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муниципальных служащих администрации муниципального образования «Холмский городской округ» и руководителей муниципальных бюджетных, казенных учреждений муниципального образования «Холмский городской округ», учредителем которых является администрация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за период с 01 января 2019 г. по 31 декабря 2019</w:t>
      </w:r>
      <w:r>
        <w:rPr/>
        <w:t xml:space="preserve"> г.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985"/>
        <w:gridCol w:w="1134"/>
        <w:gridCol w:w="1559"/>
        <w:gridCol w:w="992"/>
        <w:gridCol w:w="993"/>
        <w:gridCol w:w="1275"/>
        <w:gridCol w:w="801"/>
        <w:gridCol w:w="759"/>
        <w:gridCol w:w="1581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, подлежащая контролю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бчинов Д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эр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МЗСА 8177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ная ло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IO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426 50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ова Н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первого вице-мэр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, Тойота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xi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ze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982 33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43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церковская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це-мэр муниципального образования «Холмский городской округ»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, </w:t>
            </w:r>
            <w:r>
              <w:rPr>
                <w:sz w:val="18"/>
                <w:szCs w:val="18"/>
                <w:lang w:val="en-US"/>
              </w:rPr>
              <w:t>HondaHR-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48 52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M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ERA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 -55571-0121-4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ан </w:t>
            </w:r>
            <w:r>
              <w:rPr>
                <w:sz w:val="18"/>
                <w:szCs w:val="18"/>
                <w:lang w:val="en-US"/>
              </w:rPr>
              <w:t>KOMAT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W</w:t>
            </w:r>
            <w:r>
              <w:rPr>
                <w:sz w:val="18"/>
                <w:szCs w:val="18"/>
              </w:rPr>
              <w:t>-100-1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CCAH DISEL USA 520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CCAH DISEL USA 520 PPL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хо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хни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скаватор</w:t>
            </w:r>
            <w:r>
              <w:rPr>
                <w:sz w:val="18"/>
                <w:szCs w:val="18"/>
                <w:lang w:val="en-US"/>
              </w:rPr>
              <w:t xml:space="preserve"> DOOSAH SOLAR 290 LC-V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скаватор</w:t>
            </w:r>
            <w:r>
              <w:rPr>
                <w:sz w:val="18"/>
                <w:szCs w:val="18"/>
                <w:lang w:val="en-US"/>
              </w:rPr>
              <w:t xml:space="preserve"> VOLVO EC 21 OB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цеп</w:t>
            </w:r>
            <w:r>
              <w:rPr>
                <w:sz w:val="18"/>
                <w:szCs w:val="18"/>
                <w:lang w:val="en-US"/>
              </w:rPr>
              <w:t xml:space="preserve"> TOK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</w:rPr>
              <w:t>БЕ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ДЕЛИ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цеп </w:t>
            </w:r>
            <w:r>
              <w:rPr>
                <w:sz w:val="18"/>
                <w:szCs w:val="18"/>
                <w:lang w:val="en-US"/>
              </w:rPr>
              <w:t>TOK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БЕЗ МОД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 545 08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н Кен Х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.о. вице-мэра муниципального образования «Холмский городской округ» по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нда </w:t>
            </w:r>
            <w:r>
              <w:rPr>
                <w:sz w:val="18"/>
                <w:szCs w:val="18"/>
                <w:lang w:val="en-US"/>
              </w:rPr>
              <w:t>Ed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943 37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701 02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 В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Управления по физической культуре, спорту и молодежной политике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5 37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баченко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митета по управлению имуществом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Исудзу Бигхо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8 97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6 26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ньев А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.о. начальника Управления жилищно-коммунального хозяй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Лэнд Ров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627 01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тник С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ип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857 81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24 94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никович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инансового Управления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382 41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Subaru Lega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3 74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енева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сультант, ответственный секретарь административной комисси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Trib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3 11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 Е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отдела с. Чехов департамента управления сельскими территория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ki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ЙОТА ЛЭНД КРУ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91 89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8 58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кина Е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отдела с. Костромское департамента управления сельскими территориям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518 83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феев П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отдела с. Чапланово департамента управления сельскими территориями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578 713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402 63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икалов Д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территориального отдела с. Правда, департамента управления сельскими территориям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Toyota Land Crui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98 99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6 21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скова И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яющий обязанности начальника бюджетного отдела Финансового управления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760 83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СУЗУКИ </w:t>
            </w:r>
            <w:r>
              <w:rPr>
                <w:sz w:val="18"/>
                <w:szCs w:val="18"/>
                <w:lang w:val="en-US"/>
              </w:rPr>
              <w:t>ESKU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9 19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еева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культуры и архивного 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204 71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летнева М.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я культуры и архивного 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81 74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Е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94 63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133 95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атова Н.Ю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 69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6 13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наухова Н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1 44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Toyota Ис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78 26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липчук Ю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6 58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Ниссан Атл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5 14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летина А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елам молодежи Управления  по физической культуре, спорту и молодежной поли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r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490 29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хин В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Управления  по физической культуре, спорту и молодежной поли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1 36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03 28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 07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ькова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107 23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Rav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790 46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пшина И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консультант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79 19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368 903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нчакова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ник 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.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 910 22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921 51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авина К.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консультант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3 23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TOYOTA CALDI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3 058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ёнова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72 95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Шибан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ник 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5 5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6 38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шкова М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ник 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4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4 05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itsubishi Paj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3 65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Гунько Ю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консультант бюджетного отдел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Nissan Saf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78 12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Toyota Town A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 11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ятлова Л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консультант бюджетного отдел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0 87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 I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7 60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лец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ветник отдела учета, отчетности и казначейского исполнения бюджет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58 35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Rav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5 82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мкевич Е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консультант бюджетного отдел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60 42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t</w:t>
            </w:r>
            <w:r>
              <w:rPr>
                <w:sz w:val="18"/>
                <w:szCs w:val="18"/>
              </w:rPr>
              <w:t xml:space="preserve">, Джип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9 76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телева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ник отдела учета, отчетности и казначейского исполнения бюджет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ZUKI HAST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1 13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 «Вол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230 46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 Ю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правового и контрольно-ревизионн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505 9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; доход полученный от продажи квартиры, кредит на приобретение жилого помещен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D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167 42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доход полученный от продажи квартиры, кредит на приобретение жилого помещения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жит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542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доход полученный от продажи квартиры, кредит на приобретение жилого помещения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орнякова К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бюджетного отдел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45 35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ова Е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территориального отдела с. Яблочное департамента управления сельскими территориям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37 91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ня Е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планово-экономическ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595 41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5 74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лест В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 отдела энергетики и коммуналь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89 74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0 129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ова Е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 отдела эксплуатации и ремонта объектов жилищного фонда управления ЖКХ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 11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NISSAN DUA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3 39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Цехмистер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 планово-экономическ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Honda F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5 69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458 28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к С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начальника отдела эксплуатации и ремонта объектов жилищного фон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1 83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никова О.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униципальной службы и кадров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 Harr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7 91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 47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хова Ю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отдела муниципальной службы и кадров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Spad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wn A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4 40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2 38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енко А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и градостроитель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91 63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5 97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итохина С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онной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Daihat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ri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41 21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20 30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начальника отдела земельных отношений Комитета по управлению имуществом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96 99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(скла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ые автомобили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-4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зуки Гранд Витара, Грузовые автомобили: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O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Дизел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З 55514-02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В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3 20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натьева Н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жилищного отдела Комитета по управлению имуществом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556 9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6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ова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жилищного отдела Комитета по управлению имуществом администрации МО «Холмский городско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 64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32 39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това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начальника отдела имущественных отношений Комитета по управлению имуществом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U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425 09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ндихова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имущественных отношений Комитета по управлению имуществом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Тойота 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64 33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Toy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Crui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 86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нич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отдела имущественных отношений Комитета по управлению имуществом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4 84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hs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3 06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урцева  К.Д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 юридического отдел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64 65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3 49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цай Е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юридического отдел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2 501,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уканова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юридического отдел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 Toyota</w:t>
            </w:r>
            <w:r>
              <w:rPr>
                <w:sz w:val="18"/>
                <w:szCs w:val="18"/>
                <w:lang w:val="en-US"/>
              </w:rPr>
              <w:t xml:space="preserve"> Mark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7 14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ное судно </w:t>
            </w:r>
            <w:r>
              <w:rPr>
                <w:sz w:val="18"/>
                <w:szCs w:val="18"/>
                <w:lang w:val="en-US"/>
              </w:rPr>
              <w:t>YAMAH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-19</w:t>
            </w:r>
            <w:r>
              <w:rPr>
                <w:sz w:val="18"/>
                <w:szCs w:val="18"/>
                <w:lang w:val="en-US"/>
              </w:rPr>
              <w:t>B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18 48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еев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заместителя председателя Комитета по управлению имуществом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Toyota  Королла Ран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7 80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2 99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Е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епартамента экономик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852 31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6 57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м Е.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ддержки малого и среднего предпринимательства департамента экономик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11 10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n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ков К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обилизационного от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djero</w:t>
            </w:r>
            <w:r>
              <w:rPr>
                <w:sz w:val="18"/>
                <w:szCs w:val="18"/>
              </w:rPr>
              <w:t xml:space="preserve"> 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774 73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1 00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рчуганова А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ой политики и защиты информаци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lt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pre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463 31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лова М.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рхивного отдела Управления культуры  и архивного дел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709 831,46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7 06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ва О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, ответственный секретарь Комиссии по делам несовершеннолетних и защите их прав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592 54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а А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омн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56 30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комна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Nissan Pre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0 83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ирова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 отдела опеки и попечитель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9 89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 </w:t>
            </w:r>
            <w:r>
              <w:rPr>
                <w:sz w:val="18"/>
                <w:szCs w:val="18"/>
              </w:rPr>
              <w:t>Марк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3 09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70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м И.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 отдела опеки и попечитель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34 35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87 22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иновская Т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опеки и попечитель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44 15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цых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опеки и попечитель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9 28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1 14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упова С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униципального казенного учреждения «Централизованная бухгалтерия»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Toyota Ist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877 59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етренко М.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униципального казенного учреждения «Производственно-техническое управление по обеспечению деятельности органов местного самоуправления»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Patriot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645 10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603 73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телев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муниципального казенного учреждения «Управления по делам гражданской обороны и чрезвычайных ситуаций»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 «Вол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230 46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SUZUKI HAST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1 13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рашкина И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ланово-экономического отдела Управления ЖКХ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20 92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Escap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t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45 68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а К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жилищного отдела Комитета по управлению имуществом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1 45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сильева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жилищного отдел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9 95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3 62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ина А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бюджетного отдела Финансового управления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8 34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щенко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отдела архитектуры и градостроительства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07 45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гиленко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оветник, главный архитектор отдела архитектуры и градостроитель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43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Тойота Хайлюкс Сурф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Daihat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7 88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карпова М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юридического отдел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10 32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,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119 39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рио Е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Управления образования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41 86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406 75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стенко Д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правового и контрольно-ревизионного отдела финансового управления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33 96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3 17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А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DAIHATSU B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355 90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1 61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крато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оддержки малого и среднего предпринимательства департамента экономики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7 06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Sp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30 75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наух Т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93 61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4 49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люкова Е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ферент отдела архитектуры и градостроительства администрации МО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0 08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НИССАН </w:t>
            </w:r>
            <w:r>
              <w:rPr>
                <w:sz w:val="18"/>
                <w:szCs w:val="18"/>
                <w:lang w:val="en-US"/>
              </w:rPr>
              <w:t>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9 97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стапович А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 76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лова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ТРК «Холм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ВАЗ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4 59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6 43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0:35:00Z</dcterms:created>
  <dc:creator>отдел кадров_Олеся</dc:creator>
  <dc:description/>
  <cp:keywords/>
  <dc:language>en-US</dc:language>
  <cp:lastModifiedBy>Анастасия С. Корчуганова</cp:lastModifiedBy>
  <cp:lastPrinted>2020-08-13T10:56:00Z</cp:lastPrinted>
  <dcterms:modified xsi:type="dcterms:W3CDTF">2024-11-26T00:35:00Z</dcterms:modified>
  <cp:revision>2</cp:revision>
  <dc:subject/>
  <dc:title>Сведения о доходах, расходах, об имуществе и обязательствах имущественного характера выборного лица Холмского городского округа,  муниципальных служащих администрации муниципального образования «Холмский городской округ» и руководителей муниципальных бюд</dc:title>
</cp:coreProperties>
</file>