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ей муниципальных бюджетных, казенных учреждений культуры муниципального образования «Холмский городской округ», учредителем которых является Управление культуры и архивного дела администрации муниципального образования «Холмский городской округ» </w:t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за период с 01 января 2019 г. по 31 декабря 2019 г.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843"/>
        <w:gridCol w:w="1134"/>
        <w:gridCol w:w="1559"/>
        <w:gridCol w:w="992"/>
        <w:gridCol w:w="993"/>
        <w:gridCol w:w="1134"/>
        <w:gridCol w:w="992"/>
        <w:gridCol w:w="900"/>
        <w:gridCol w:w="144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, подлежащая контролю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тенко Г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казенного учреждения «Централизованная бухгалтерия учреждений культуры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,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rav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7 76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кин А.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Парк культуры и отдыха города Холм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 Cruiser Cygnu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500 033,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 54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7 85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 79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енко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образовательного учреждения дополнительного образования «Детская школа искусств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5 84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, </w:t>
            </w:r>
            <w:r>
              <w:rPr>
                <w:sz w:val="18"/>
                <w:szCs w:val="18"/>
                <w:lang w:val="en-US"/>
              </w:rPr>
              <w:t>Toyota Vanguar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4 839,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oyota Highlander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uz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ха И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Кинодосуговый центр «Россия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Axi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8 408,8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Toyota Land Cruiser Prado-1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 444,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Toyota Camr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Toyota Coroll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ЗСА, 81771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бюджетного учреждения культуры «Централизованная клубная система муниципального образования «Холмский городской округ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1 99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ик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Историко-культурный центр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8 88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uzu Bigho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 66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0:34:00Z</dcterms:created>
  <dc:creator>отдел кадров_Олеся</dc:creator>
  <dc:description/>
  <cp:keywords/>
  <dc:language>en-US</dc:language>
  <cp:lastModifiedBy>Анастасия С. Корчуганова</cp:lastModifiedBy>
  <cp:lastPrinted>2020-05-12T09:31:00Z</cp:lastPrinted>
  <dcterms:modified xsi:type="dcterms:W3CDTF">2024-11-26T00:34:00Z</dcterms:modified>
  <cp:revision>2</cp:revision>
  <dc:subject/>
  <dc:title>Сведения о доходах, расходах, об имуществе и обязательствах имущественного характера выборного лица Холмского городского округа,  муниципальных служащих администрации муниципального образования «Холмский городской округ» и руководителей муниципальных бюд</dc:title>
</cp:coreProperties>
</file>