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, муниципальных служащих администрации муниципального образования «Холмский городской округ» и руководителей муниципальных бюджетных, казенных учреждений муниципального образования «Холмский городской округ», учредителем которых является администрация муниципального образования «Холмский городской округ» </w:t>
      </w:r>
    </w:p>
    <w:p>
      <w:pPr>
        <w:pStyle w:val="Normal"/>
        <w:ind w:right="-143" w:hanging="0"/>
        <w:jc w:val="center"/>
        <w:rPr/>
      </w:pPr>
      <w:r>
        <w:rPr>
          <w:b/>
          <w:sz w:val="28"/>
          <w:szCs w:val="28"/>
        </w:rPr>
        <w:t>за период с 01 января 2018 г. по 31 декабря 2018 г.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5"/>
        <w:gridCol w:w="1559"/>
        <w:gridCol w:w="1276"/>
        <w:gridCol w:w="1559"/>
        <w:gridCol w:w="992"/>
        <w:gridCol w:w="993"/>
        <w:gridCol w:w="1275"/>
        <w:gridCol w:w="801"/>
        <w:gridCol w:w="90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, подлежащая контролю (вид приобретенного имущества, источник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течин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; ТОЙОТА Ленд Крузер, Легковой: </w:t>
            </w:r>
            <w:r>
              <w:rPr>
                <w:sz w:val="18"/>
                <w:szCs w:val="18"/>
                <w:lang w:val="en-US"/>
              </w:rPr>
              <w:t>LEXU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X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, мотоцикл </w:t>
            </w:r>
            <w:r>
              <w:rPr>
                <w:sz w:val="18"/>
                <w:szCs w:val="18"/>
                <w:lang w:val="en-US"/>
              </w:rPr>
              <w:t>BMV</w:t>
            </w:r>
            <w:r>
              <w:rPr>
                <w:sz w:val="18"/>
                <w:szCs w:val="18"/>
              </w:rPr>
              <w:t>, квадроцикл бомбард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4555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уществующий индивидуальный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; ТОЙОТА Ленд Крузер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: МЕРСЕДЕС Уним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135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нжара О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яющий обязанности первого заместителя главы муниципального образования «Холмский городской округ» администрации МО «Холмский городской округ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145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тник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елами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жип </w:t>
            </w:r>
            <w:r>
              <w:rPr>
                <w:sz w:val="18"/>
                <w:szCs w:val="18"/>
                <w:lang w:val="en-US"/>
              </w:rPr>
              <w:t>Toyota Highla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253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Outla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139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дникович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Финансового Управления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499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baru Legas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07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ербенева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, ответственный секретарь административной комисс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azda Tribu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91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к Е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территориального отдела с. Чехов департамента управления сельскими территор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kio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13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946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валкина Е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территориального отдела с. Костромское департамента управления сельскими территориями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729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телев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 департамента управления сельскими территориями 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10 «Вол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429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</w:t>
            </w:r>
            <w:r>
              <w:rPr>
                <w:sz w:val="18"/>
                <w:szCs w:val="18"/>
                <w:lang w:val="en-US"/>
              </w:rPr>
              <w:t>SUZUKI JIM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758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феев П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территориального отдела с. Чапланово департамента управления сельскими территориями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жип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61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399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рикалов Д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территориального отдела с. Правда, департамента управления сельскими территориями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жип Toyota Land Crui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153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20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скова И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яющий обязанности начальника бюджетного отдела Финансового управления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349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хее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меститель начальника Управления культуры и архивного дел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049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летнева М.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 культуры и архивного де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098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горова Е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рганизации и осуществления закупок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Toyota Land Cruiser Pr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087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7650,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латова Н.Ю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едущий консультант отдела организации и осуществления закупок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836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865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рнаухова Н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отдела организации и осуществления закупок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463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+(-1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Toyota Corolla Field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759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летина А.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чальник отдела по делам молодежи управления  по физической культуре, спорту и молодежной полити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егковой </w:t>
            </w:r>
            <w:r>
              <w:rPr>
                <w:sz w:val="18"/>
                <w:szCs w:val="18"/>
                <w:lang w:val="en-US"/>
              </w:rPr>
              <w:t>Nissan Marc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R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349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охин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нсультант управления  по физической культуре, спорту и молодежной полити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383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.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95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манькова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образова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и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and Cruiser Pr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52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397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пшина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едущий консультант Управления образова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198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Outla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847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нчакова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тник  Управления образова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Subaru Fore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5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0095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лавина К.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консультант Управления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949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универсал</w:t>
            </w:r>
            <w:r>
              <w:rPr>
                <w:sz w:val="18"/>
                <w:szCs w:val="18"/>
                <w:lang w:val="en-US"/>
              </w:rPr>
              <w:t xml:space="preserve"> TOYOTA CALDI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95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мен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нсультант  Управления образова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253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тинер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ветник  Управления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022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суе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нсультант  Управления образова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.участок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373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.участок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22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.участок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154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.участок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154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шкова М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ветник  Управления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4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927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универса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Paje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3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Гунько Ю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консультант бюджетного отдела Финансового управл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ип Nissan Saf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23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Toyota Town Ac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9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ятлов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едущий консультант бюджетного отдела Финансового Управл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ли населенных пункт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037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I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541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гина О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бюджетного отдела Финансового упр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uzu Troo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и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Land Cruise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73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ель Е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учета, отчетности и казначейского исполнения бюджета Финансового управл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08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елец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ветник отдела учета, отчетности и казначейского исполнения бюджета Финансового Управл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539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Rav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54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мкевич Е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едущий консультант бюджетного отдела Финансового упр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207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 xml:space="preserve">, Honda Fit, </w:t>
            </w:r>
            <w:r>
              <w:rPr>
                <w:sz w:val="18"/>
                <w:szCs w:val="18"/>
              </w:rPr>
              <w:t>Джип</w:t>
            </w:r>
            <w:r>
              <w:rPr>
                <w:sz w:val="18"/>
                <w:szCs w:val="18"/>
                <w:lang w:val="en-US"/>
              </w:rPr>
              <w:t xml:space="preserve"> Nissan Terr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55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теле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нсультант отдела учета, отчетности и казначейского исполнения бюджета Финансового управл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, </w:t>
            </w:r>
            <w:r>
              <w:rPr>
                <w:sz w:val="18"/>
                <w:szCs w:val="18"/>
                <w:lang w:val="en-US"/>
              </w:rPr>
              <w:t>SUZUKI JIM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22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ГАЗ 3110 «Вол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429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 Ю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правового и контрольно-ревизионного отдел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го управл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389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oyota D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37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ова Е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территориального отдела с. Яблочное департамента управления сельскими территориями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187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ня Е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чальник планово-экономического отдел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я ЖК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470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179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елест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 отдела энергетики и коммунальн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я ЖК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120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566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манова Е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сультант  отдела эксплуатации и ремонта объектов жилищного фонда управления ЖКХ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711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DUAL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84 377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хмистер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 планово-экономического отдел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я ЖК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nda F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95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463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ванникова О.Н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яющий обязанности начальника отдела муниципальной службы и кадров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ельхоз назна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Harr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654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352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менко А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архитектуры и градостроительства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75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343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тохина С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рганизационной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aihatsu Terio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822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841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нокур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сультант отдела организационной работы администрации МО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Toyota RAV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3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ртяе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тдела земельных отношений Комитета по управлению имуществом администрации МО 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.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046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жи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nd Cruiser Pr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34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яющий обязанности начальника отдела земельных отношений Комитета по управлению имуществом администрации муниципального образования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69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(скла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ые: 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>-4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зуки Гранд Витара, Грузовые: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USO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Дизел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 55514-02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 В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43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натьева Н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жилищного отдела Комитета по управлению имуществом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627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4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ныш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сультант жилищного отдела Комитета по управлению имуществом администрации МО «Холмский городско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562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920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тов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едущий консультант отдела организации и осуществления закупок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IS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708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ндихова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сультант отдела земельных отношений Комитета по управлению имуществом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155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yo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d Crui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21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урцева  К.Д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ветник  юридического отдела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717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230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ицай Е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1 разряда правового  отдела контрольно-правового управления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790,6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ивенко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едущий консультант юридического отдела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294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язанцева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тдела сельского хозяйства департамента экономики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131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Е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епартамента экономики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06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Santa 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128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м Е.Т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тдела поддержки малого и среднего предпринимательства департамента экономики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55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  <w:r>
              <w:rPr>
                <w:sz w:val="18"/>
                <w:szCs w:val="18"/>
                <w:lang w:val="en-US"/>
              </w:rPr>
              <w:t>Nissan sunny 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уков К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обилизационного отде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, </w:t>
            </w:r>
            <w:r>
              <w:rPr>
                <w:sz w:val="18"/>
                <w:szCs w:val="18"/>
                <w:lang w:val="en-US"/>
              </w:rPr>
              <w:t>Mitsubishi Padjero</w:t>
            </w:r>
            <w:r>
              <w:rPr>
                <w:sz w:val="18"/>
                <w:szCs w:val="18"/>
              </w:rPr>
              <w:t xml:space="preserve"> 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628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84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чуганова А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информационной политики и защиты информации администрации МО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elta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ubar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mpre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55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жип</w:t>
            </w:r>
            <w:r>
              <w:rPr>
                <w:sz w:val="18"/>
                <w:szCs w:val="18"/>
                <w:lang w:val="en-US"/>
              </w:rPr>
              <w:t xml:space="preserve"> Toyota Land Cruiser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 xml:space="preserve"> Honda CR-V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узовой</w:t>
            </w:r>
            <w:r>
              <w:rPr>
                <w:sz w:val="18"/>
                <w:szCs w:val="18"/>
                <w:lang w:val="en-US"/>
              </w:rPr>
              <w:t xml:space="preserve"> Mitsubishi Cante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елова М.И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архивного отдела управления культуры  и архивного дела администрации МО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4561,64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25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гова О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сультант, ответственный секретарь Комиссии по делам несовершеннолетних и защите их прав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24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а А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пеки и попечительства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омна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749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комнат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Pres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3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тарова А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сультант  отдела опеки и попечительства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,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97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,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38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м И.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сультант  отдела опеки и попечительства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840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117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линовская Т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опеки и попечительства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512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цых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сультант отдела опеки и попечительства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838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57.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упова С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муниципального казенного учреждения «Централизованная бухгалтерия» МО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206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тренко М.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итель муниципального казенного учреждения «Производственно-техническое управление по обеспечению деятельности органов местного самоуправления»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,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jer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Patriot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286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125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 Ден Г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МКУ «Управление по делам гражданской обороны и чрезвычайным ситуациям»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</w:t>
            </w:r>
            <w:r>
              <w:rPr>
                <w:sz w:val="18"/>
                <w:szCs w:val="18"/>
                <w:lang w:val="en-US"/>
              </w:rPr>
              <w:t>Toyota T-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666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842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рашкина И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планово-экономического отдела Управления ЖКХ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06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гковые</w:t>
            </w:r>
            <w:r>
              <w:rPr>
                <w:sz w:val="18"/>
                <w:szCs w:val="18"/>
                <w:lang w:val="en-US"/>
              </w:rPr>
              <w:t>: Honda CR-V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 Escap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Atl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513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асильева К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жилищного отдела Комитета по управлению имуществом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396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ильмияров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организационной работы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, Тойота 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26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1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25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ина А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консультант бюджетного отдела Финансового управления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246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щенко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архитектуры и градостроительства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111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гиленко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оветник, главный архитектор отдела архитектуры и градостроительства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914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: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LICA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: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U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1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икарпова М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юридического отдела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990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,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654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лимонова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сультант отдела сельского хозяйства департамента экономики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805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: </w:t>
            </w:r>
            <w:r>
              <w:rPr>
                <w:sz w:val="18"/>
                <w:szCs w:val="18"/>
                <w:lang w:val="en-US"/>
              </w:rPr>
              <w:t>TOYOTA Corolla Ce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11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остенко Д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сультант правового и контрольно-ревизионного отдела финансового управления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650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23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А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юридического отдела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: </w:t>
            </w:r>
            <w:r>
              <w:rPr>
                <w:sz w:val="18"/>
                <w:szCs w:val="18"/>
                <w:lang w:val="en-US"/>
              </w:rPr>
              <w:t>DAIHATSU B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3722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94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нкрато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поддержки малого и среднего предпринимательства департамента экономики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\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06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: </w:t>
            </w:r>
            <w:r>
              <w:rPr>
                <w:sz w:val="18"/>
                <w:szCs w:val="18"/>
                <w:lang w:val="en-US"/>
              </w:rPr>
              <w:t>Toyota Sp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257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рнаух Т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образования администрации МО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792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  <w:r>
              <w:rPr>
                <w:sz w:val="18"/>
                <w:szCs w:val="18"/>
                <w:lang w:val="en-US"/>
              </w:rPr>
              <w:t>TOYOTA HILUX SUR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810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алюк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ерент отдела архитектуры и градостроительства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808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НИССАН </w:t>
            </w:r>
            <w:r>
              <w:rPr>
                <w:sz w:val="18"/>
                <w:szCs w:val="18"/>
                <w:lang w:val="en-US"/>
              </w:rPr>
              <w:t>TERR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358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ратова О.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яющий обязанности заместителя главы муниципального образования «Холмский городской округ» по социальным вопросам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  <w:r>
              <w:rPr>
                <w:sz w:val="18"/>
                <w:szCs w:val="18"/>
                <w:lang w:val="en-US"/>
              </w:rPr>
              <w:t>Nissan Saf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76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Д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муниципального казенного учреждения «Служба единого заказчика»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V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зовой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N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511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06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\</w:t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0:33:00Z</dcterms:created>
  <dc:creator>отдел кадров_Олеся</dc:creator>
  <dc:description/>
  <cp:keywords/>
  <dc:language>en-US</dc:language>
  <cp:lastModifiedBy>Анастасия С. Корчуганова</cp:lastModifiedBy>
  <cp:lastPrinted>2019-05-07T16:35:00Z</cp:lastPrinted>
  <dcterms:modified xsi:type="dcterms:W3CDTF">2024-11-26T00:33:00Z</dcterms:modified>
  <cp:revision>2</cp:revision>
  <dc:subject/>
  <dc:title>Сведения о доходах, расходах, об имуществе и обязательствах имущественного характера выборного лица Холмского городского округа,  муниципальных служащих администрации муниципального образования «Холмский городской округ» и руководителей муниципальных бюд</dc:title>
</cp:coreProperties>
</file>