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,  муниципальных служащих администрации муниципального образования «Холмский городской округ» и руководителей муниципальных бюджетных, казенных учреждений муниципального образования «Холмский городской округ», учредителем которых является администрация муниципального образования «Холмский городской округ» </w:t>
      </w:r>
    </w:p>
    <w:p>
      <w:pPr>
        <w:pStyle w:val="Normal"/>
        <w:ind w:right="-143" w:hanging="0"/>
        <w:jc w:val="center"/>
        <w:rPr/>
      </w:pPr>
      <w:r>
        <w:rPr>
          <w:b/>
          <w:sz w:val="28"/>
          <w:szCs w:val="28"/>
        </w:rPr>
        <w:t>за период с 01 января 2017 г. по 31 декабря 2017 г.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5"/>
        <w:gridCol w:w="1559"/>
        <w:gridCol w:w="1276"/>
        <w:gridCol w:w="1559"/>
        <w:gridCol w:w="992"/>
        <w:gridCol w:w="993"/>
        <w:gridCol w:w="1275"/>
        <w:gridCol w:w="801"/>
        <w:gridCol w:w="90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, подлежащая контролю (вид приобретенного имущества, источни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хомес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а администрации муниципального образования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усадеб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жи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Land Cruiser;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жи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 Crui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13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усадеб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37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ябинина Ю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МО «Холмский городской округ» 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бокс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747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жип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o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nd Crui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884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ощенк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МО «Холмский городской округ» по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77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жи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 Cruiser    P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нжара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лавы администрации МО «Холмский городской округ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082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тник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яющий делам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жип </w:t>
            </w:r>
            <w:r>
              <w:rPr>
                <w:sz w:val="18"/>
                <w:szCs w:val="18"/>
                <w:lang w:val="en-US"/>
              </w:rPr>
              <w:t>Toyota High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832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Out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270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никович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начальника Финансового Управления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248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aru Lega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ербене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, ответственный секретарь административной комисс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д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+/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Trib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67751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наух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Управления образования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Hilux Sur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174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принский К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Управления по физической культуре, спорту и молодежной политике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Mur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120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813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к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Чеховского управления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r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32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23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алкина Е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стромского управления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924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телев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Яблочного управления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  <w:r>
              <w:rPr>
                <w:sz w:val="18"/>
                <w:szCs w:val="18"/>
                <w:lang w:val="en-US"/>
              </w:rPr>
              <w:t>Toyota Mark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548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55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феев П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Чаплановского управления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ип</w:t>
            </w:r>
            <w:r>
              <w:rPr>
                <w:sz w:val="18"/>
                <w:szCs w:val="18"/>
                <w:lang w:val="en-US"/>
              </w:rPr>
              <w:t xml:space="preserve"> Toyota Land Cruiser P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6768.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251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рикалов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Правдинского управления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ип Toyota Land Crui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666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51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скова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бюджетного отдела Финансового управления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063.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хее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 культуры и архивного дел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867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летнева М.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 культуры и архивного де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986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горова Е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организации и осуществления закупок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Джип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oyota Hilux Sur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764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707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латова Н.Ю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организации и осуществления закупок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31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наухова Н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организации и осуществления закупок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72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+(-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Toyota Corolla Field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63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алетина А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елам молодежи управления  по физической культуре, спорту и молодежной политик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егковой </w:t>
            </w:r>
            <w:r>
              <w:rPr>
                <w:sz w:val="18"/>
                <w:szCs w:val="18"/>
                <w:lang w:val="en-US"/>
              </w:rPr>
              <w:t>Nissan M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169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охин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ый специалист управления  по физической культуре, спорту и молодежной полити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52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.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967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манько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d Cruiser P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026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845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пшин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254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Out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52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нчако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Subaru Fore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073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042.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арова К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823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ен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679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тинер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617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суе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Управления образов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под ИЖ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4048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923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шкова М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063.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универса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itsubishi Paj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00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оус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Toyota Caldi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240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Гунько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бюджетного отдела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ип Nissan Saf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379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Toyota Town 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ятл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orolla Fil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5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гина О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бюджетного отдела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uzu Troo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12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Land Cruis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253770</w:t>
            </w:r>
            <w:r>
              <w:rPr>
                <w:sz w:val="18"/>
                <w:szCs w:val="18"/>
              </w:rPr>
              <w:t>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ль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учета, отчетности и казначейского исполнения бюджета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397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елец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учета, отчетности и казначейского исполнения бюджета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887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Rav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93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мкевич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бюджетного отдела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639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, Honda Fit, </w:t>
            </w:r>
            <w:r>
              <w:rPr>
                <w:sz w:val="18"/>
                <w:szCs w:val="18"/>
              </w:rPr>
              <w:t>Джип</w:t>
            </w:r>
            <w:r>
              <w:rPr>
                <w:sz w:val="18"/>
                <w:szCs w:val="18"/>
                <w:lang w:val="en-US"/>
              </w:rPr>
              <w:t xml:space="preserve"> Nissan Terr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816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теле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55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Toyota Mark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548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 Ю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правового и контрольно-ревизионного отде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01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D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38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чк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энергетики и коммунальн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я ЖК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министрации МО «Холмский городской округ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35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37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ова Е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эксплуатации и ремонта объектов жилищного фонд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860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вонина И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ый специалист планово-экономического отде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я ЖК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833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Koron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097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ня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планово-экономического отде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я ЖК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213.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80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лест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нергетики и коммунальн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я ЖК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998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741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манова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ксплуатации и ремонта объектов жилищного фонда управления ЖКХ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+/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978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F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988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хмистер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планово-экономического отде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я ЖК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nda F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982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866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Щетинина Н.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муниципальной службы и кадров управления внутренней политик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97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менко А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архитектуры и градостроительств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601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8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оцерковская Н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организационной работы и связям с общественностью и населением управления внутренней политик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H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414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im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ал 55571-01-21-4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ан</w:t>
            </w:r>
            <w:r>
              <w:rPr>
                <w:sz w:val="18"/>
                <w:szCs w:val="18"/>
                <w:lang w:val="en-US"/>
              </w:rPr>
              <w:t xml:space="preserve"> Komatsu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issan Dizel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Dizel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кскаватор</w:t>
            </w:r>
            <w:r>
              <w:rPr>
                <w:sz w:val="18"/>
                <w:szCs w:val="18"/>
                <w:lang w:val="en-US"/>
              </w:rPr>
              <w:t xml:space="preserve"> DOOSAN SOLAR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кскава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VO EC 21</w:t>
            </w:r>
            <w:r>
              <w:rPr>
                <w:sz w:val="18"/>
                <w:szCs w:val="18"/>
              </w:rPr>
              <w:t>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190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тохина С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начальника управления внутренней политики, начальник отдела организационной работы и связям с общественностью и населением управления внутренней политик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ihatsu Terio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471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5799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нокур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управления внутренней политики 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Toyota RAV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615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никова О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муниципальной службы и кадров управления внутренней политик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Harr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417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38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тяе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емельных отношений Комитета по управлению имуществом администрации муниципального образования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под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558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ж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d Cruiser P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559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0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земельных отношений Комитета по управлению имуществом администрации муниципального образования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666.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(скла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-4, Грузовые: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SO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S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20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ыборнова К.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Комитета по управлению имуществом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натьева Н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жилищного отдела Комитета по управлению имуществом 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53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деева В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имущественных отношений Комитета по управлению имуществом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055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UZUKI Escud</w:t>
            </w:r>
            <w:r>
              <w:rPr>
                <w:sz w:val="18"/>
                <w:szCs w:val="18"/>
              </w:rPr>
              <w:t>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96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чне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Комитета по управлению имуществом 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38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вчинникова О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председателя Комитета по управлению имуществом 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6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ыш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Комитета по управлению имуществом администрации МО «Холмский городско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70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80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т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Комитета по управлению имуществом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IST</w:t>
            </w:r>
            <w:r>
              <w:rPr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261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ндихо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Комитета по управлению имуществом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д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700.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o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d Crui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77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урцева  К.Д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юридического отдел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38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457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ицай Е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юридического отдел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504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жегорова М.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юридического отдел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27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4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венко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юридического отдел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55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язанце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сельского хозяйств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80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ономического развития управления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63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Santa 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24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м Е.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торговли, продовольствия и туриз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я экономики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276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  <w:r>
              <w:rPr>
                <w:sz w:val="18"/>
                <w:szCs w:val="18"/>
                <w:lang w:val="en-US"/>
              </w:rPr>
              <w:t>Nissan 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омаренко С.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 отдела сельского хозяйства 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76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oyota Coroll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ВАЗ 2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65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уков К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обилизационного отде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itsubishi Padj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926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54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чуганова А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информационной политики и защиты информации 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lt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mpre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352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жип</w:t>
            </w:r>
            <w:r>
              <w:rPr>
                <w:sz w:val="18"/>
                <w:szCs w:val="18"/>
                <w:lang w:val="en-US"/>
              </w:rPr>
              <w:t xml:space="preserve"> Toyota Land Cruiser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 Toyota Sprinter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рузовой</w:t>
            </w:r>
            <w:r>
              <w:rPr>
                <w:sz w:val="18"/>
                <w:szCs w:val="18"/>
                <w:lang w:val="en-US"/>
              </w:rPr>
              <w:t xml:space="preserve"> Mitsubishi Cant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елова М.И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архивного отдела управления культуры 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276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439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гова О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, ответственный секретарь Комиссии по делам несовершеннолетних и защите их прав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014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а А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опеки и попечительства администрации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омн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309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комна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Pre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34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арова А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опеки и попечительств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755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Hilux Sur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6259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м И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опеки и попечительств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42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255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иновская Т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опеки и попечительств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418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цых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опеки и попечительства администрации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445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87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ор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муниципального автономного учреждения «Холмск медиа»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909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упова С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итель муниципального казенного учреждения «Централизованная бухгалтерия» МО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7066</w:t>
            </w:r>
            <w:r>
              <w:rPr>
                <w:sz w:val="18"/>
                <w:szCs w:val="18"/>
              </w:rPr>
              <w:t>5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тренко М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итель муниципального казенного учреждения «Производственно-техническое управление по обеспечению деятельности органов местного самоуправления»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Pajer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Patriot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976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766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храй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итель муниципального бюджетного учреждения «Управление городским дорожным хозяйством»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Джип </w:t>
            </w:r>
            <w:r>
              <w:rPr>
                <w:sz w:val="18"/>
                <w:szCs w:val="18"/>
                <w:lang w:val="en-US"/>
              </w:rPr>
              <w:t>Toyota Land Cruis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884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бокс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747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 Ден Г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итель МКУ «Управление по делам гражданской обороны и чрезвычайным ситуациям» МО «Холмский городской о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T-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372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ihatsu Teri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62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0:31:00Z</dcterms:created>
  <dc:creator>отдел кадров_Олеся</dc:creator>
  <dc:description/>
  <cp:keywords/>
  <dc:language>en-US</dc:language>
  <cp:lastModifiedBy>Анастасия С. Корчуганова</cp:lastModifiedBy>
  <cp:lastPrinted>2017-04-14T11:30:00Z</cp:lastPrinted>
  <dcterms:modified xsi:type="dcterms:W3CDTF">2024-11-26T00:31:00Z</dcterms:modified>
  <cp:revision>2</cp:revision>
  <dc:subject/>
  <dc:title>Сведения о доходах, расходах, об имуществе и обязательствах имущественного характера выборного лица Холмского городского округа,  муниципальных служащих администрации муниципального образования «Холмский городской округ» и руководителей муниципальных бюд</dc:title>
</cp:coreProperties>
</file>