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Пояснительная записка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4"/>
        </w:rPr>
        <w:t xml:space="preserve">Департамента финансов  администрации муниципального образования «Холмский городской округ» к отчету о реализации  полномочий по внутреннему муниципальному финансовому контролю  за 2023 год </w:t>
      </w:r>
    </w:p>
    <w:p>
      <w:pPr>
        <w:pStyle w:val="Normal"/>
        <w:spacing w:lineRule="auto" w:line="276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0 января 2024 года                                                                                                    г.Холмск</w:t>
      </w:r>
    </w:p>
    <w:p>
      <w:pPr>
        <w:pStyle w:val="Normal"/>
        <w:spacing w:lineRule="auto" w:line="276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i/>
          <w:i/>
          <w:sz w:val="24"/>
        </w:rPr>
      </w:pPr>
      <w:r>
        <w:rPr>
          <w:i/>
          <w:sz w:val="24"/>
        </w:rPr>
        <w:t>Состояние нормативно-правового регулирования в сфере внутреннего муниципального финансового контроля в бюджетной сфере.</w:t>
      </w:r>
    </w:p>
    <w:p>
      <w:pPr>
        <w:pStyle w:val="Normal"/>
        <w:spacing w:lineRule="auto" w:line="276"/>
        <w:ind w:left="10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На территории муниципального образования «Холмский городской округ»  внутренний муниципальный финансовый контроль в бюджетной сфере в 2023 году осуществлялся Департаментом финансов администрации муниципального образования «Холмский городской округ»   (далее – Департамент финансов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В своей деятельности Департамент финансов руководствуется нормативно-правовыми актами Российской Федерации, Сахалинской области, муниципального образования «Холмский городской округ» (далее – Холмский городской округ), устанавливающие обязательные требования к осуществлению финансовой деятельности главных распорядителей (распорядителей) бюджетных средств и получателей бюджетных средств (далее  - получатели бюджетных средств), соблюдение которых подлежит проверке в процессе осуществления внутреннего муниципального финансового контроля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1. Бюджетный кодекс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2. Федеральный закон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3. Федеральный закон от 05.04.2013 № 44-ФЗ «О контрактной системе в сфере закупок товаров, работ, услуг для обеспечения государственных и муниципальных нужд» (Первоначальный текст документа опубликован в изданиях «Официальный интернет-портал правовой информации http://www.pravo.gov.ru, 08.04.2013, «Собрание законодательства РФ», 08.04.2013, № 14, ст. 1652, «Российская газета», № 80, 12.04.2013)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4. Федеральный закон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Первоначальный текст документа опубликован в изданиях «Собрание законодательства РФ», 10.05.2010, № 19, ст. 2291, «Российская газета», № 100, 12.05.2010, «Парламентская газета», № 24, 14-20.05.2010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5. Федеральный закон от 06.12.2011 № 402-ФЗ «О бухгалтерском учете» (первоначальный текст документа опубликован в изданиях: Официальный интернет-портал правовой информации http://www.pravo.gov.ru, 07.12.2011, «Парламентская газета», № 54, 09-15.12.2011, «Российская газета», № 278, 09.12.2011, «Собрание законодательства РФ», 12.12.2011, № 50, ст. 7344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6. Положение о бюджетном процессе в муниципальном образовании «Холмский городской округ», утверждённое решением Собрания муниципальном образовании «Холмский городской округ»  от 31.10.2013 №3/5-21 (первоначальный текст документа опубликован в издании «Холмская панорама», № 134-135(10547), 09.11.2013, а также размещен на официальном сайте администрации муниципального образования «Холмский городской округ» </w:t>
      </w:r>
      <w:r>
        <w:rPr/>
        <w:t xml:space="preserve"> </w:t>
      </w:r>
      <w:r>
        <w:rPr>
          <w:sz w:val="24"/>
        </w:rPr>
        <w:t>www.kholmsk@sakhalin.gov.ru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 xml:space="preserve">7. Решение Собрания муниципального образования «Холмский городской округ» от 22.12.2022 № 61/6-508 «О бюджете муниципального образования «Холмский городской округ» на 2023 год и плановый период 2024 и 2025 годов» (первоначальный текст документа опубликован в издании «Холмская панорама»,  N 103-104(11764), 31.12.2022, а также размещен на официальном сайте администрации муниципального образования «Холмский городской округ» </w:t>
      </w:r>
      <w:r>
        <w:rPr/>
        <w:t xml:space="preserve"> </w:t>
      </w:r>
      <w:r>
        <w:rPr>
          <w:sz w:val="24"/>
        </w:rPr>
        <w:t>www.kholmsk@sakhalin.gov.ru)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8. Постановление администрации муниципального образования «Холмский городской округ» от 28.12.2023 № 2907 «</w:t>
      </w:r>
      <w:r>
        <w:rPr>
          <w:rFonts w:eastAsia="Calibri"/>
          <w:bCs/>
          <w:sz w:val="24"/>
          <w:szCs w:val="24"/>
          <w:lang w:eastAsia="en-US"/>
        </w:rPr>
        <w:t>Об утверждении порядка формирования муниципального задания и финансового обеспечения его выполнения в отношении муниципальных учреждений муниципального образования «Холмский городской округ» (</w:t>
      </w:r>
      <w:r>
        <w:rPr>
          <w:sz w:val="24"/>
        </w:rPr>
        <w:t xml:space="preserve">первоначальный текст документа опубликован в издании «Холмская панорама», № 106 от 05.09.2018 года, а также размещен на официальном сайте администрации муниципального образования «Холмский городской округ»  </w:t>
      </w:r>
      <w:hyperlink r:id="rId2">
        <w:r>
          <w:rPr>
            <w:rStyle w:val="InternetLink"/>
            <w:sz w:val="24"/>
          </w:rPr>
          <w:t>www.kholmsk@sakhalin.gov.ru</w:t>
        </w:r>
      </w:hyperlink>
      <w:r>
        <w:rPr>
          <w:sz w:val="24"/>
        </w:rPr>
        <w:t>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9. Постановление администрации муниципального образования «Холмский городской округ» от 11.07.2019 </w:t>
      </w:r>
      <w:r>
        <w:rPr>
          <w:rFonts w:eastAsia="Calibri"/>
          <w:sz w:val="24"/>
          <w:szCs w:val="24"/>
          <w:lang w:eastAsia="en-US"/>
        </w:rPr>
        <w:t>№ 1057 «</w:t>
      </w:r>
      <w:r>
        <w:rPr>
          <w:bCs/>
          <w:sz w:val="24"/>
          <w:szCs w:val="24"/>
        </w:rPr>
        <w:t xml:space="preserve">Об утверждении порядка составления и утверждения плана финансово-хозяйственной деятельности муниципальных бюджетных и автономных учреждений муниципального образования «Холмский городской округ»  </w:t>
      </w:r>
      <w:r>
        <w:rPr>
          <w:rFonts w:eastAsia="Calibri"/>
          <w:bCs/>
          <w:sz w:val="24"/>
          <w:szCs w:val="24"/>
          <w:lang w:eastAsia="en-US"/>
        </w:rPr>
        <w:t>(</w:t>
      </w:r>
      <w:r>
        <w:rPr>
          <w:sz w:val="24"/>
        </w:rPr>
        <w:t xml:space="preserve">первоначальный текст документа опубликован в издании «Холмская панорама», размещен на официальном сайте администрации муниципального образования «Холмский городской округ»  </w:t>
      </w:r>
      <w:hyperlink r:id="rId3">
        <w:r>
          <w:rPr>
            <w:rStyle w:val="InternetLink"/>
            <w:sz w:val="24"/>
          </w:rPr>
          <w:t>www.kholmsk@sakhalin.gov.ru</w:t>
        </w:r>
      </w:hyperlink>
      <w:r>
        <w:rPr>
          <w:sz w:val="24"/>
        </w:rPr>
        <w:t>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10.</w:t>
      </w:r>
      <w:r>
        <w:rPr>
          <w:sz w:val="24"/>
        </w:rPr>
        <w:t xml:space="preserve"> Постановление администрации муниципального образования «Холмский городской округ» от 30.12.2015 № 1496 «О требованиях к определению нормативных затрат на обеспечение функций органов местного самоуправления муниципального образования «Холмский городской округ» и подведомственных им муниципальных казенных учреждений» </w:t>
      </w:r>
      <w:r>
        <w:rPr>
          <w:rFonts w:eastAsia="Calibri"/>
          <w:bCs/>
          <w:sz w:val="24"/>
          <w:szCs w:val="24"/>
          <w:lang w:eastAsia="en-US"/>
        </w:rPr>
        <w:t>(</w:t>
      </w:r>
      <w:r>
        <w:rPr>
          <w:sz w:val="24"/>
        </w:rPr>
        <w:t xml:space="preserve">текст документа размещен на официальном сайте администрации муниципального образования «Холмский городской округ»  </w:t>
      </w:r>
      <w:hyperlink r:id="rId4">
        <w:r>
          <w:rPr>
            <w:rStyle w:val="InternetLink"/>
            <w:sz w:val="24"/>
          </w:rPr>
          <w:t>www.kholmsk@sakhalin.gov.ru</w:t>
        </w:r>
      </w:hyperlink>
      <w:r>
        <w:rPr>
          <w:sz w:val="24"/>
        </w:rPr>
        <w:t>)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Законодательные и иные нормативные правовые акты, регулирующие бюджетные правоотношения и устанавливающие требования, обязательные для исполнения получателями бюджетных средств в указанной сфере деятельности, а также регламентирующие осуществление контрольных полномочий Департамента финансов  в установленном действующим законодательством порядке, опубликованы в газете «Холмская панорама», размещены на официальном сайте администрации Холмского городского округа в сети Интернет, в справочных правовых системах и доступны для ознакомления всех заинтересованных лиц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При подготовке пояснительной записки к отчету о результатах полномочий по внутреннему муниципальному финансовому контролю  за 2023 год,  Департамент финансов руководствовался  постановлением Правительства РФ от 16.09.2020 № 1478 «Об утверждени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  <w:t xml:space="preserve">2. Организация внутреннего муниципального 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  <w:t>финансового контроля в бюджетной сфере.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Уполномоченным органом на осуществление внутреннего муниципального финансового контроля в бюджетной сфере на территории Холмского городского округа определен Департамент финансов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Департамент финансов входит в структуру администрации Холмского городского округа и является функциональным органом администрации Холмского городского округа, уполномоченным на осуществление на территории Холмского городского округа единой бюджетной политик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Департамент финансов обладает правами юридического лица, является муниципальным казенным учреждени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Департамент финансов при осуществлении деятельности по контролю в финансово-бюджетной сфере осущест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а) полномочия по внутреннему муниципальному финансовому контролю в сфере бюджетных правоотношений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контроль,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контроль,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контроль,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государственных (муниципальных) контрак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контроль,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, в том числе соблюдения правил нормирования в сфере закупок, установленных в соответствии со статьей 19 указанного Федерального закона, 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,  соблюдения предусмотренных указанны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,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Организация и проведение внутреннего муниципального финансового контроля в бюджетной сфере регламентируется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1. Положением о Департаменте финансов администрации муниципального образования «Холмский городской округ», утвержденным решением Собрания муниципального образования «Холмский городской округ» от 11.12.2020 № 35/6-29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2. Постановлением администрации муниципального образования «Холмский городской округ» от 02.12.2013 № 1368 «Об определении органа, уполномоченного на осуществление внутреннего муниципального финансового контроля в сфере закупок товаров, работ, услуг для нужд муниципального образования «Холмский городской округ»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3. Постановлением Правительства РФ от 06.02.2020 № 95 «Об утверждении федерального стандарта внутреннего государственного (муниципального) финансового контроля «Принципы контрольной деятельности органов внутреннего государственного (муниципального) финансового контрол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4. Постановлением Правительства РФ от 27.02.2020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5. Постановлением Правительства РФ от 06.02.2020 № 100 «Об утверждении федерального стандарта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6. Постановлением Правительства РФ от 17.08.2020 № 1237 «Об утверждении федерального стандарта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7. Постановлением Правительства РФ от 17.08.2020 № 1235 «Об утверждении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8. Постановлением Правительства РФ от 23.07.2020 № 1095 «Об утверждении федерального стандарта внутреннего государственного (муниципального) финансового контроля «Реализация результатов проверок, ревизий и обследовани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9. Приказом Финансового управления от 29.01.2019 № 7/1 «Об утверждении должностных лиц Финансового управления администрации муниципального образования «Холмский городской округ», уполномоченных составлять протоколы  об административных правонарушениях при осуществлении внутреннего муниципального финансового контроля»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Взаимодействие Департамента финансов при осуществлении функций по внутреннему муниципальному финансовому контролю в бюджетной сфере осуществляются посредством плановых и внеплановых проверок, а также в рамках полномочий по внутреннему муниципальному финансовому контролю в сфере бюджетных правоотношений – проверок (ревизий) и обследований. Проверки подразделяются на камеральные и выездные, в том числе встречные проверки. В рамках проведения контрольных мероприятий совершаются контрольные действия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Внутренний муниципальный финансовый контроль в 2023 году проводился на основании плана работ Департамента финансов, утверждённого приказом директора Департамента финансов  от 16.12.2022 № 6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Внутренний муниципальный финансовый контроль проводился специалистами  Департамента финансов на основании распоряжений директора Департамента  финансов  (заместителя директора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Внеплановые контрольные мероприятия в 2023 году осуществлялись на основании распоряжений директора Департамента финансов, принятого в целях осуществления контроля, за надлежащим исполнением предписаний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Других органов внутреннего муниципального финансового контроля в бюджетной сфере на территории Холмского городского округа 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Эксперты к выполнению мероприятий по внутреннему муниципальному финансовому контролю в бюджетной сфере  при проведении проверок в 2023 году не привлекались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i/>
          <w:sz w:val="24"/>
        </w:rPr>
        <w:t xml:space="preserve">3. Финансовое и кадровое обеспечение внутреннего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i/>
          <w:sz w:val="24"/>
        </w:rPr>
        <w:t>муниципального финансового контроля в бюджетной сфере.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Финансовое обеспечение исполнения функций по осуществлению внутреннего муниципального финансового контроля осуществляется за счет средств бюджета Холмского городского округа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Количество штатных единиц по муниципальным должностям, предусматривающим выполнение функций по внутреннему муниципальному финансовому контролю в бюджетной сфере Холмского городского округа, составляет  4 единицы (1 начальник отдела, 3 консультанта). Фактически в проверяемом периоде полномочия по проведению контрольных мероприятий осуществлялись  3 муниципальными служащими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Все специалисты правового и контрольно – ревизионного отдела, имеют высшее профессиональное образование. Квалификация всех сотрудников, выполняющих функции по внутреннему муниципальному финансовому контролю в бюджетной сфере, соответствует направлениям осуществляемой деятельности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В 2023 году 1 специалиста прошли  профессиональную переподготовку в ООО учебный центр «Купол» по программам профессиональной переподготовки «Бухгалтер – ревизор»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По состоянию на 01.01.2024 год в уполномоченном органе вакантных должностей нет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Независимые эксперты (специализированные экспертные организации) при проведении контрольных мероприятий не привлекались, следовательно расходов не повлекли.  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4. Проведение внутреннего муниципального 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  <w:t>финансового контроля в бюджетной сфере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Согласно плану контрольных мероприятий, проводимых правовым и контрольно-ревизионным отделом Департамента финансов, на 2023 год запланировано 9 контрольных мероприятий. Фактически проведено 10 контрольных мероприятий, в том числе 1 внеплановая проверка.  План выполнен на 100 %. Объем проверенных средств составил </w:t>
      </w:r>
      <w:r>
        <w:rPr>
          <w:sz w:val="24"/>
          <w:u w:val="single"/>
        </w:rPr>
        <w:t>892 472,3 тыс. рублей</w:t>
      </w:r>
      <w:r>
        <w:rPr>
          <w:sz w:val="24"/>
        </w:rPr>
        <w:t xml:space="preserve">. 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По результатам внутреннего муниципального финансового контроля в бюджетной сфере, специалистами Департамента финансов,  установлены нарушения в объеме 13 244,2 тыс. рублей, из них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-  нецелевое </w:t>
      </w:r>
      <w:r>
        <w:rPr>
          <w:sz w:val="24"/>
          <w:u w:val="single"/>
        </w:rPr>
        <w:t xml:space="preserve">94,4 тыс. рублей </w:t>
      </w:r>
      <w:r>
        <w:rPr>
          <w:sz w:val="22"/>
          <w:szCs w:val="22"/>
        </w:rPr>
        <w:t xml:space="preserve">(оплата работ в отсутствие сметы и прочих документов на непредвиденные работы). </w:t>
      </w:r>
      <w:r>
        <w:rPr>
          <w:sz w:val="24"/>
          <w:szCs w:val="24"/>
        </w:rPr>
        <w:t>Нарушения нецелевого использования бюджетных средств устранены в полном объеме (</w:t>
      </w:r>
      <w:r>
        <w:rPr>
          <w:sz w:val="22"/>
          <w:szCs w:val="22"/>
        </w:rPr>
        <w:t>предоставлены сметы и акты выполненных работ на выполнение непредвиденных работ</w:t>
      </w:r>
      <w:r>
        <w:rPr>
          <w:sz w:val="24"/>
          <w:szCs w:val="24"/>
        </w:rPr>
        <w:t>)</w:t>
      </w:r>
      <w:r>
        <w:rPr>
          <w:sz w:val="24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- неэффективное  </w:t>
      </w:r>
      <w:r>
        <w:rPr>
          <w:sz w:val="24"/>
          <w:u w:val="single"/>
        </w:rPr>
        <w:t>254,5 тыс. рублей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(приобретение товаров, не используемых в последствии по назначению, показатели премирования работников дублировались с должностными инструкциями сотрудников);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- не правомерные расходы </w:t>
      </w:r>
      <w:r>
        <w:rPr>
          <w:sz w:val="24"/>
          <w:u w:val="single"/>
        </w:rPr>
        <w:t>1 260,9 тыс. рублей</w:t>
      </w:r>
      <w:r>
        <w:rPr>
          <w:sz w:val="24"/>
        </w:rPr>
        <w:t xml:space="preserve"> (</w:t>
      </w:r>
      <w:r>
        <w:rPr>
          <w:sz w:val="22"/>
          <w:szCs w:val="22"/>
        </w:rPr>
        <w:t>излишне выплачены отпускные в связи неверным расчётом суммы среднего заработка, неправомерно установлены выплаты за увеличение объема работы которая предусмотрена должностной инструкцией, выплата премий за один и тот же период и по одним и тем же основаниям, установление ежемесячных доплат в отсутствие необходимого образования</w:t>
      </w:r>
      <w:r>
        <w:rPr>
          <w:sz w:val="24"/>
        </w:rPr>
        <w:t xml:space="preserve">);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- прочие финансовые нарушения 11 634,4 тыс. рублей.</w:t>
      </w:r>
    </w:p>
    <w:p>
      <w:pPr>
        <w:pStyle w:val="Normal"/>
        <w:spacing w:lineRule="auto" w:line="276"/>
        <w:ind w:left="708" w:hanging="0"/>
        <w:jc w:val="both"/>
        <w:rPr>
          <w:sz w:val="24"/>
        </w:rPr>
      </w:pPr>
      <w:r>
        <w:rPr>
          <w:sz w:val="24"/>
        </w:rPr>
        <w:t xml:space="preserve">Нарушения, выявленные в ходе контрольных мероприятий, частично устранены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Общий объем средств возмещенных в доход бюджета составляет 378,7 тыс. рублей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Нарушения на сумму 12 633,8 тыс. руб. устранены </w:t>
      </w:r>
      <w:r>
        <w:rPr>
          <w:sz w:val="22"/>
          <w:szCs w:val="22"/>
        </w:rPr>
        <w:t>(локальные акты учреждений приведены в соответствие с действующим законодательством, а также восстановлены не предоставленные к проверки документы, нарушения выявленные в рамках Федерального закона  44- ФЗ сняты с контроля в связи  с тем, что контракты исполнены сторонами в полоном объеме, принятие использования приобретенного товара по назначению)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4"/>
        </w:rPr>
        <w:t>Нарушения, на сумму 231,7 тыс. рублей, находятся на контроле до полного их устранения (</w:t>
      </w:r>
      <w:r>
        <w:rPr>
          <w:sz w:val="22"/>
          <w:szCs w:val="22"/>
        </w:rPr>
        <w:t xml:space="preserve">срок исполнения предписаний и представлений 01.03.2024 год)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За нарушения,  выявленные в ходе контрольного мероприятия «Проверка соблюдения  ч. 8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МБДОУ детский сад № 20«Аленушка» МО «Холмский городской округ»,  контрактному управляющему назначено наказание  в виде предупреждения по ч. 4 статье 7.29.3 КоАП РФ и назначено наказание  в виде штрафа в размере 15,0 тыс. рублей по ч. 4 ст. 7.30. 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За нарушения,  выявленные в ходе контрольного мероприятия «Проверка отчета об исполнении муниципального задания, в части начисления заработной платы, осуществления расходов  МАОУ СОШ № 9 г.Холмска», в отношении директора учреждения  составлены административные протоколы по статьям 15.15.15 КоАП РФ и п.20 ст.19.5 КоАП РФ. В настоящее время административные протоколы направлены на рассмотрение в суды общей юрисдикции. К дисциплинарной ответственности, в виде замечания, привлечена бухгалтер образовательного учреждения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За нарушения,  выявленные в ходе контрольного мероприятия «Проверка отчета об исполнении муниципального задания, в части начисления заработной платы, осуществления расходов МАОУ СОШ № 6 г.Холмска»  к дисциплинарной ответственности, в виде замечания, привлечена бухгалтер образовательного учрежд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За нарушения,  выявленные в ходе контрольного мероприятия «Проверка отчета об исполнении муниципального задания, в части начисления заработной платы, осуществления расходов МБОУ детский сад № 8 «Золотой ключик», заведующая учреждением привлечена к дисциплинарной ответственности в виде «Замечания», лишена премии, также последней восстановлены неправомерно полученные средства муниципального бюджета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За нарушения,  выявленные в ходе контрольного мероприятия «Проверка соблюдения  ч. 8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МБДОУ детский сад № 6 «Ромашка» МО «Холмский городской округ»,  контрактному управляющему назначено наказание  в виде предупреждения по ч. 2 статье 7.31 КоАП РФ и ч. 2 ст. 7.31.1 КоАП РФ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На дату формирования отчета о реализации полномочий по осуществлению внутреннего муниципального финансового контроля предписания и представления в отношении объектов контроля МКУ Департамент культуры, спорта и молодежной политики» МО «Холмский городской округ» и МБОУ детский сад № 8 «Золотой ключик» находятся на исполнении со сроками до 01.03.2024 год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По материалам проверки в отношении документов предъявленных ИП Бугаевым В.А. для получения субсидии и  направленным в 2017 году в ОМВД по Холмскому району, возбуждено уголовное производство. По состоянию на 01.02.2024 года иная информация отсутствует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Эксперты к выполнению мероприятий по внутреннему муниципальному контролю при проведении проверок в 2023 году не привлекались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За аналогичный период 2022 года проведено 11 контрольных мероприятия на общую сумму </w:t>
      </w:r>
      <w:r>
        <w:rPr>
          <w:sz w:val="24"/>
          <w:u w:val="single"/>
        </w:rPr>
        <w:t>2 362 319,2 тыс</w:t>
      </w:r>
      <w:r>
        <w:rPr>
          <w:sz w:val="24"/>
        </w:rPr>
        <w:t>. рублей,  из них 2 внеплановые проверки.  По отношению объема проверенных средств в 2023 году прослеживается снижение объема проверенных средств муниципального бюджета на 63%. Снижение объема проверенных средств обусловлено сменой сотрудников подразделения, осуществляющих полномочия по внутреннему муниципальному финансовому  контролю, а также  проведением  более трудозатраных контрольных мероприятий с  небольшим объемом бюджетных средств (начисления и выплаты заработных плат сотрудникам бюджетных учреждений, в том числе проверка локальных актов учреждений регулирующих вопросы начислений заработной платы, проверка приказом и т.п)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Доля проверок за 2023 год, по итогам которых выявлены финансовые правонарушения, составляет 60 %, за аналогичный период 2022 года – 63 %. Прослеживается незначительное снижение количества нарушений при проведении контрольных мероприятий. Анализируя выявленные нарушения, контрольным органом установлено снижение нарушений полож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 этом выявлены ряд  нарушений при осуществлении расчета и выплаты заработной платы сотрудникам учреждений бюджетной сферы Холмского городско округа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В отчетном периоде наибольший объем нарушений пришелся на неправомерное использование бюджетных средств, выразившееся в неправомерном (необоснованном) начислении с последующей выплатой заработных плат, отпускных, неправомерного начисления премий, повышающих и стимулирующих коэффициентов. Преимущественно причиной образования нарушений является не соответствие локальных актов регулирующих вопросы выплаты заработной платы работникам бюджетной сферы, а также некачественное составление приказ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Так же, к наиболее часто встречающимся нарушениям, выявляемым в ходе  контрольных мероприятий проводимых в части соблюдения положений Федерального закона №44-ФЗ «О  контрактной системе в сфере закупок товаров, работ, услуг для обеспечения государственных и муниципальных нужд», являются  не применение к поставщикам (подрядчикам) штрафных санкций и неустоек за не своевременное (не качественное) выполнение работ, оказание услуг, а так же  нарушение сроков размещения отчетов и прочей информации в Единой информационной систе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По итогам контрольных мероприятий при установлении фактов нарушения действующего законодательства Российской Федерации, а также содержащих признаки злоупотребления, мошенничества, хищения, растраты бюджетных средств,  материалы проверок передаются в правоохранительные органы для принятия соответствующих мер. Так, по состоянию на 30.01.2024 года по контрольным мероприятиям проведенным в  2023  году в Холмскую городскую прокуратуру  направлено 6 актов проверок, 1 находится на подготовке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Жалобы и исковые заявления на решения органа контроля, а также жалобы на действия (бездействия) должностных лиц, органа контроля при осуществлении ими полномочий по внутреннему финансовому контролю не поступали.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i/>
          <w:sz w:val="24"/>
        </w:rPr>
        <w:t>5. Действия Департамента финансов  по пресечению нарушений обязательных требований и (или) устранению последствий таких нарушений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течение 2023 года проводилась методическая работа с руководителями и  специалистами учреждений бюджетной сферы, руководителями территориальных  отделов администрации по вопросам контроля за расходованием бюджетных средств, с целью предотвращения нарушений с их стороны. Данные мероприятия проводились в форме личных консультаций, доведения принятых постановлений,  распоряжений и приказов, регламентирующих вопросы исполнения бюджета на очередной финансовый год, а также  устанавливающие требования  к соблюдению процедур закупки товаров, работ и услуг (нормативные правовые акты Холмского городского округа доводились до главных распорядителей средств местного бюджета, по мере их принятия, отделом организационной работы администрации Холмского городского округа в рамках исполнения инструкции по делопроизводству администрации)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В целях предостережения, в связи с увеличением нарушений в части неправомерного (необоснованного) начисления с последующей выплатой заработных плат, отпускных, неправомерных начислений премий, повышающих и стимулирующих коэффициентов, составлен Обзор основных нарушений, установленных при проведении контрольных мероприятий за 2023 год. Также для предотвращения нарушений составлена аналитическая справка Основных изменений при осуществлении закупок, вступающих в силу в 2024 году. Обзоры нарушений и аналитические справки доводятся по главных распорядителей бюджетных средств Холмского городского округа, а так же подведомственных учреждений.  Кроме того, Обзоры нарушений, аналитические справки и рекомендации размещаются на официальном сайте администрации округа  в разделе «Департамента финансов» во вкладке «Внутренний муниципальный финансовый контроль»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Также, информация о проведении контрольных мероприятий, выявленных нарушениях и их устранении,  ежеквартально размещается на официальном сайте администрации Холмского городского округа в сети Интернет.  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ab/>
      </w:r>
      <w:r>
        <w:rPr>
          <w:sz w:val="24"/>
        </w:rPr>
        <w:t xml:space="preserve">В целях своевременного пресечения нарушений обязательных требований действующего законодательства Департаментом финансов заключены соглашения об основах взаимодействия с Холмской городской прокуратурой, Отделом министерства внутренних дел Российской Федерации по Холмскому городскому округу и Отделом судебных приставов ОСП по Холмскому району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3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3:25:00Z</dcterms:created>
  <dc:creator>User</dc:creator>
  <dc:description/>
  <cp:keywords/>
  <dc:language>en-US</dc:language>
  <cp:lastModifiedBy>18-6</cp:lastModifiedBy>
  <cp:lastPrinted>2023-02-08T12:34:00Z</cp:lastPrinted>
  <dcterms:modified xsi:type="dcterms:W3CDTF">2024-01-25T03:45:00Z</dcterms:modified>
  <cp:revision>392</cp:revision>
  <dc:subject/>
  <dc:title/>
</cp:coreProperties>
</file>