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№ 5.1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дпрограмме № 4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муниципальной  программе  «Обеспечение  населения муниципального образования  «Холмский городской округ»   качественным жильем  на 2014 -  2020 годы»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жилых домов</w:t>
      </w:r>
      <w:r>
        <w:rPr/>
        <w:t>, планируемых к сносу</w:t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6"/>
        <w:gridCol w:w="12"/>
        <w:gridCol w:w="1665"/>
        <w:gridCol w:w="1404"/>
        <w:gridCol w:w="1087"/>
        <w:gridCol w:w="2114"/>
        <w:gridCol w:w="1808"/>
        <w:gridCol w:w="1417"/>
        <w:gridCol w:w="1559"/>
        <w:gridCol w:w="926"/>
      </w:tblGrid>
      <w:tr>
        <w:trPr>
          <w:trHeight w:val="1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Наименование объекта планируемого к сносу и его адре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Форма собственности объекта (принадлежность): муниципальная, областная, частная, бесхоз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Сведения о площади земельного участка, кв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Площадь объекта, тыс. кв.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Конструктив здания (деревянное, ж/бетонное и т.д.) подробное описание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Предложение по методу ути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Предлагаемое место утилизации (вывоз ка транс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Объекты, которые расположены вблизи объектов подлежащих сносу (школы, сады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Срок сноса</w:t>
            </w:r>
          </w:p>
        </w:tc>
      </w:tr>
      <w:tr>
        <w:trPr>
          <w:trHeight w:val="233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Правдинская сельская управа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432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1,360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ллейка,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4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68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ллейка,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1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1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Правда,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ллейка,1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7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9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й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, поликлин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клонн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клонная,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3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39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ыбацкая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9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8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8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танционная,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танционная, 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9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троительство детского са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равда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6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е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33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Яблочная сельская управа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30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4,59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риморская, 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4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брус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риморская, 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88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брус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3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й, фундамент 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ная, 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3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деревянные стулья, каркасно-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3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318" w:leader="none"/>
              </w:tabs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2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ахалинская, 5 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Яблочное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ахалинская, 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Яблочное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ахалинская, 29 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 33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 217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нтонова, 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47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25-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9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Яблочное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Колхозная, 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коркасно - засыпно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риморская, 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0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2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2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1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2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8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9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Яблочное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риморская, 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5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9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ул. Пионерская, 11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8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2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2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Октябрьская, 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0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ая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9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нтонова, 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ахалинская, 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9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8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страханская, 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евенчат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0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Зеленая, 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8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русчатый, фундамент-деревянные сту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Яблочн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риморская, 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 - 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33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Чеховская сельская управа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360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2,398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нина, 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6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каркасно-засып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елезная доро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Фабричная,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Центральная доро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еверная, 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есхоз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Центральная доро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еверн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есхоз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Центральная доро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еверная, 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3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Центральная доро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еверная,56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деревя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огор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ехов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апаева,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, ул. Бумажный переулок,6, ул. Чапаева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33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Чаплановская сельская управа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11 376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3, 219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шлакоблоч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Чапланово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47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шлакоблоч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3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шлакоблоч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шлакоблоч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Чапланово,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2 кв. частны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 муниципальны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ой 122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2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2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ечная, 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Морская, 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1 кв. частная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 муниципальны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2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ер. Пионерский, 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2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шлакоблоч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 (12-ти кв. дом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бесхозн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,0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панель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Бамбуче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2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37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. Чапланово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ожар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9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ятиречь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Чапланово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2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ятиречь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ятиречь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овая, 2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фундамент ленточно-бетонный, стены брусчат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33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Холмск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71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22,45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,098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ехова, 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1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ые до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Колхозная, 8-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4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1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ехова, 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99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8-е марта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1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обеды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74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Сах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87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Ушакова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5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ехова, 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5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обеды, 21 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43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23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 30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Угловая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39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яя, 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0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яя, 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Волкова,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44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абочая,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Рабочая, 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8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Матросова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47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9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троительная, 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25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дмирала Макарова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76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ивадных, 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ивадных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ивадных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ивадных, 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ивадных, 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58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3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9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6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овая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мешан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,0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1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,1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Гастелло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Гастелло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танционная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3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8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9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Волкова, 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Ушакова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ехова, 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екрасова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37 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3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Чехова, 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4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г. Холмск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ер. Восточный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8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Гастелло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23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Гастелло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9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1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8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оветская, 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6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г. Холмск,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бережная, 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тахановск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1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Капитанская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53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шлакоблоч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0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21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0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г. Холмск,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Плотинная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ер. Восточный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ер. Тихий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евосточная, 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г. Холмск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евосточная, 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евосточная, 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6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альневосточная, 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еповск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Деповская,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Смешан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есозаводская, 155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7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Адмирала Макарова,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6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Московская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7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ер. Восточный, 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мешан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Железнодорожная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г. Холмск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Угловая,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239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4</w:t>
            </w:r>
          </w:p>
        </w:tc>
      </w:tr>
      <w:tr>
        <w:trPr>
          <w:trHeight w:val="144" w:hRule="atLeast"/>
        </w:trPr>
        <w:tc>
          <w:tcPr>
            <w:tcW w:w="14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Костромская сельская управа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158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7"/>
                <w:szCs w:val="17"/>
              </w:rPr>
              <w:t>2,35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Центральная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9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шлакоблоч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Огородная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99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шлакоблоч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, Огородная, 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лепиковского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шлакоблоч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Гали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4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портивн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4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Калинина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Вокзальная, 2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2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ионеры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Холмская,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ионеры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32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уговая,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част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ионеры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Вокзальн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портивная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лепиковского,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5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Усадьба совхоза,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78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уговая, 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уговая,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Нагорная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Огородная,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4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уговая,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ионеры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Вокзальная,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Пионеры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Школьная,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0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Спортивная, 6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169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 xml:space="preserve">с. Костромское, 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ул. Луговая,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уницип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0,039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здание брусчато-деревянное, фундамент ленточно-бетон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ехан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поли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МК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  <w:t>2016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13717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  <w:t>36,38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7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15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9:00Z</dcterms:created>
  <dc:creator>Т2</dc:creator>
  <dc:description/>
  <cp:keywords/>
  <dc:language>en-US</dc:language>
  <cp:lastModifiedBy>User</cp:lastModifiedBy>
  <cp:lastPrinted>2006-01-01T01:26:00Z</cp:lastPrinted>
  <dcterms:modified xsi:type="dcterms:W3CDTF">2014-09-04T05:01:00Z</dcterms:modified>
  <cp:revision>32</cp:revision>
  <dc:subject/>
  <dc:title>Приложение № 5</dc:title>
</cp:coreProperties>
</file>