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16"/>
          <w:rFonts w:eastAsia="Calibri" w:ascii="Times New Roman" w:hAnsi="Times New Roman"/>
          <w:b/>
          <w:sz w:val="24"/>
          <w:lang w:val="ru-RU" w:eastAsia="en-US"/>
        </w:rPr>
        <w:t xml:space="preserve">Приложение N 4.1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6372" w:right="0" w:hanging="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к Подпрограмме  № 3 «Переселение граждан, проживающих в муниципальном образовании «Холмский городской округ», из ветхого и аварийного жилищного фонда в 2014 – 2020 годах» муниципальной программы   «Обеспечение населения  муниципального   образования «Холмский городской округ»    качественным жильем на 2014 – 2020 годы»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</w:rPr>
        <w:t>I раздел:  Перечень домов, признанных ветхими и аварийными по состоянию на 01.01.2012г. (по Указу Президента РФ от 07.05.2012г. № 600)</w:t>
      </w:r>
    </w:p>
    <w:tbl>
      <w:tblPr>
        <w:tblW w:w="1499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8"/>
        <w:gridCol w:w="1105"/>
        <w:gridCol w:w="2673"/>
        <w:gridCol w:w="1134"/>
        <w:gridCol w:w="1276"/>
        <w:gridCol w:w="1276"/>
        <w:gridCol w:w="566"/>
        <w:gridCol w:w="572"/>
        <w:gridCol w:w="562"/>
        <w:gridCol w:w="1281"/>
        <w:gridCol w:w="1385"/>
        <w:gridCol w:w="1163"/>
      </w:tblGrid>
      <w:tr>
        <w:trPr>
          <w:trHeight w:val="1605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Адрес аварийного многоквартирного дома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Год ввода дома в эксплуатацию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Основания признания многоквартирного дома аварийным с указанием реквизитов  документа, подтверждающего признание дома аварийны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ощадь, м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анируемая дата  окончания переселения из аварийного до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Планируемая дата сноса аварийного дом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Кол-во квартир в аварийном дом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исло жителей всего в аварийном дом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исло жителей аварийного дома, планируемых к переселению</w:t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Стоимость переселения граждан из аварийного дома</w:t>
            </w:r>
          </w:p>
        </w:tc>
      </w:tr>
      <w:tr>
        <w:trPr>
          <w:trHeight w:val="504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В том числе</w:t>
            </w:r>
          </w:p>
        </w:tc>
      </w:tr>
      <w:tr>
        <w:trPr>
          <w:trHeight w:val="53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Областно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 xml:space="preserve">Местный бюджет </w:t>
            </w:r>
          </w:p>
        </w:tc>
      </w:tr>
      <w:tr>
        <w:trPr>
          <w:trHeight w:val="7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ел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чел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руб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руб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lang w:eastAsia="ru-RU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Всего: 2014 г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7 66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26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53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5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  <w:lang w:eastAsia="ru-RU"/>
              </w:rPr>
              <w:t>471457,4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446 470.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24 987.2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, ул. Набережная, д. 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8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047,64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462,121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85,5252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ехов ул. Фабричная д.31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9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027,64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655,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72466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Плотинная д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2 от 17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034,0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78,2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5,80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Александра Матросова д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9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062,3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,2110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51,30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Лесозаводская д.1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0 от 17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844,5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594,8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9,76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Холмская д.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9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77,7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62,3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5,42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Холмская д.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8 от 01.04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614,4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369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44,56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Сахалинская д.5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9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14,1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8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2,74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Сахалинская д.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0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72,9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857,1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5,86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Сахалинская д.29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8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8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83,96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5,439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Яблочное ул. Центральная д.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3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,8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1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79,1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Строительная д.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9 от 17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158,2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142,8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15,388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ехов ул. Северная д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7 от 2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,9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746,37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9,63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Школьная д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6 от 17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1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733,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76,833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Обрывная д.1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 от 27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1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498,4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43,54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 Антонова д.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7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626,8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3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Зеленая д.25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6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668,6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315,1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53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Зеленая д.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5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,9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593,9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69,03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Зеленая д.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7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455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2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Колхозная д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0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797,5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4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7,26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Приморская д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3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6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,7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2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15,37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Яблочное ул. Приморская д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4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,7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8,18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Центральная д.1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5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,5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5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2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Центральная д.1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6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2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,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3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88,4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Школьная д.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3 от 27.07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9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41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73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Адмирала Макарова д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1 от 06.08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484,3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239,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44,6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Рабочая д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1 от 28.08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949,9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687,6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2,34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Ушакова д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,2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99,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.Ливадных д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00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Победы д.21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9 от 15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31,36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07,8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35,623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Лесозаводская д.1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0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0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325,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42,07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 Лесозаводская д.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541 от 27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,6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,2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Лесозаводская д.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,7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3,7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Школьная д.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541 от 27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,7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,6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4,5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Пригородная д.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97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016,4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0,753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Транспортная д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7 10.11.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440,3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55,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Угловая д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11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20,8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0,71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 Правда ул. Центральная д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1 22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,5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8,6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Яблочное ул. Центральная д.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65,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72,1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3,58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апланово ул. Железнодорожная д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7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,6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Школьная д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541 от27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3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957,1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01,29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Школьная д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3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 от 13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6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328,0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57,85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Лесозаводская д.137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9 от 16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4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923,7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99,42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 Холмск ул. Чехова д..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6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6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076,5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52,01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ехов ул. Рабочий поселок д.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9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6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Зеленая д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7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64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6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Наклонная д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4 от 11.10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99,8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5,13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Аллейка д.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2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7,7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Аллейка д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7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5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Аллейка д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26,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Наклонная д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1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835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6,5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Наклонная д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6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461,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3,7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Обрывная д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5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83,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9,3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Речная д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3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135,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1,4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равда ул. Рыбацкая д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98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Правда ул.Рыбацкая д.1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2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57,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0,73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Правда ул. Школьная д.30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б/н от 10.1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8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6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1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56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Костромское ул. Спортивная д.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,0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Зеленая д.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4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5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95,6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6,3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Зеленая д.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04,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6,9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Набережная д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0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2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958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3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Приморская д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1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3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82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93,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Приморская д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2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3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879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96,93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Набережная д.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8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5,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. Холмск пер. Восточный д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840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14,9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Гастелло д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2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0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04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009,8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Гастелло д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9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4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61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24,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Всего: 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2 84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9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67 6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58 720,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8 883,0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апланово пер. Пионерский д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3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 4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075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40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апланово ул. Речная д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0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 4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208,4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35,53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апланово ул. Школьная д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1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5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872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64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апланово ул. Морская д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1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5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928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67,6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Бамбучек ул. Центральная д.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5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5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872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64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ятиречье ул. Новая д.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 от 01.0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4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,3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Пятиречье ул. Центральная д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7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2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3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8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39,6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7,36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  Чапланово ул. Железнодорожная д.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2 от 18.05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6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233,2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60,78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 Холмск ул. Железнодорожная д.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8 от 25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1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152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45,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Железнодорожная д.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0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181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05,6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Волкова д.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545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8,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Некрасова д.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3 от 22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9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70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7,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Плотинная д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6 от 2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01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8,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Чехова д.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541 от 27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8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6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3,096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Угловая д.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4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2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334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4,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апланово ул. Железнодорожная д.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6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8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639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03,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 Холмск ул. Школьная д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541 от27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6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361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0,0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 Холмск ул. Стахановская д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9 от 09.10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5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07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52,04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 Холмск ул. Лесозаводская д.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9 от 19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9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9052,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9,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 Костромское ул. Огородная д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40 от 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7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44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4,5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. Чехов ул. Рабочий поселок д.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0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069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9,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Костромское ул Усадьба совхоза д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0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9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62,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Чапланово ул. Железнодорожная д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постановление Администрации 679 от 0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5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217,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1,97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. Яблочное ул. Зеленая д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5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2 от 01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4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8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71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51,9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г. Холмск ул. Лесозаводская д.1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196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29 от 18.01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0"/>
              </w:rPr>
              <w:t>1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1.12.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626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593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332,2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Общий размер по 2014 – 2015г.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0 50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7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7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639 061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605 191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3 870,26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99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  <w:tab/>
      <w:tab/>
      <w:tab/>
      <w:tab/>
    </w:r>
  </w:p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/>
      <w:sz w:val="20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/>
      <w:sz w:val="16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lang w:val="en-US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Style17">
    <w:name w:val="Style1"/>
    <w:basedOn w:val="Normal"/>
    <w:qFormat/>
    <w:pPr>
      <w:widowControl w:val="false"/>
      <w:spacing w:lineRule="auto" w:line="240" w:before="0" w:after="0"/>
    </w:pPr>
    <w:rPr>
      <w:rFonts w:ascii="Arial" w:hAnsi="Arial"/>
      <w:sz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1</Words>
  <Characters>12782</Characters>
  <CharactersWithSpaces>1089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16:00Z</dcterms:created>
  <dc:creator>Т2</dc:creator>
  <dc:description/>
  <dc:language>en-US</dc:language>
  <cp:lastModifiedBy/>
  <cp:lastPrinted>2006-01-01T00:58:00Z</cp:lastPrinted>
  <dcterms:modified xsi:type="dcterms:W3CDTF">2006-01-01T0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