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b/>
          <w:sz w:val="24"/>
        </w:rPr>
        <w:t>Приложение № 5.6</w:t>
      </w:r>
    </w:p>
    <w:p>
      <w:pPr>
        <w:pStyle w:val="Normal"/>
        <w:widowControl w:val="false"/>
        <w:bidi w:val="0"/>
        <w:spacing w:before="0" w:after="0"/>
        <w:ind w:left="2832" w:right="0" w:hanging="0"/>
        <w:jc w:val="both"/>
        <w:rPr/>
      </w:pPr>
      <w:r>
        <w:rPr>
          <w:rFonts w:ascii="Times New Roman" w:hAnsi="Times New Roman"/>
        </w:rPr>
        <w:t xml:space="preserve">к Подпрограмме № 4 </w:t>
      </w:r>
      <w:r>
        <w:rPr>
          <w:rFonts w:ascii="Times New Roman" w:hAnsi="Times New Roman"/>
          <w:sz w:val="24"/>
        </w:rPr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z w:val="24"/>
        </w:rPr>
        <w:t xml:space="preserve">к муниципальной  программе  «Обеспечение  населения муниципального образования  «Холмский городской округ»   качественным жильем  на 2014 -  2020 годы» </w:t>
      </w:r>
    </w:p>
    <w:p>
      <w:pPr>
        <w:pStyle w:val="Style16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Style16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Style16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РЕСУРСНОЕ ОБЕСПЕЧ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И ПРОГНОЗНАЯ (СПРАВОЧНАЯ) ОЦЕНКА РАСХОДОВ ПО ИСТОЧНИКАМ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/>
      </w:r>
    </w:p>
    <w:tbl>
      <w:tblPr>
        <w:tblW w:w="1460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59"/>
        <w:gridCol w:w="1701"/>
        <w:gridCol w:w="1133"/>
        <w:gridCol w:w="1135"/>
        <w:gridCol w:w="1276"/>
        <w:gridCol w:w="1134"/>
        <w:gridCol w:w="1133"/>
        <w:gridCol w:w="1135"/>
        <w:gridCol w:w="1416"/>
      </w:tblGrid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 xml:space="preserve">Наименование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 xml:space="preserve">муниципально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 xml:space="preserve">подпрограммы,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 xml:space="preserve">мероприятия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 xml:space="preserve">Источники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финансирования  </w:t>
            </w:r>
          </w:p>
        </w:tc>
        <w:tc>
          <w:tcPr>
            <w:tcW w:w="10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/>
                <w:sz w:val="24"/>
              </w:rPr>
              <w:t xml:space="preserve">Оценка расходов, годы (млн. рублей)                                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сего по муниципальной программе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14 год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15 год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16 год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17 год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18 год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19 год  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2020 год 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1. Снос ветхого и аварийного жилья, производственных и непроизводственных зда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сего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6,4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4,4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,1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,1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,1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3,46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едеральный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юджет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/>
                <w:sz w:val="24"/>
              </w:rPr>
              <w:t xml:space="preserve">x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 xml:space="preserve">x  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7,78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1,53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,7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,7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,7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</w:rPr>
              <w:t>18,66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,92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,3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,3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,3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,4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*Необходимость в ресурсном обеспечении подпрограммы 295,514 млн. руб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/>
      <w:sz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Style15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6">
    <w:name w:val="Style1"/>
    <w:basedOn w:val="Normal"/>
    <w:qFormat/>
    <w:pPr>
      <w:widowControl w:val="false"/>
      <w:spacing w:lineRule="auto" w:line="240" w:before="0" w:after="0"/>
    </w:pPr>
    <w:rPr>
      <w:rFonts w:ascii="Arial" w:hAnsi="Arial"/>
      <w:sz w:val="24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51:00Z</dcterms:created>
  <dc:creator>Т2</dc:creator>
  <dc:description/>
  <dc:language>en-US</dc:language>
  <cp:lastModifiedBy/>
  <cp:lastPrinted>2006-01-01T01:29:00Z</cp:lastPrinted>
  <dcterms:modified xsi:type="dcterms:W3CDTF">2014-09-04T15:57:00Z</dcterms:modified>
  <cp:revision>10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