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11328" w:right="0" w:firstLine="708"/>
        <w:jc w:val="left"/>
        <w:rPr/>
      </w:pPr>
      <w:r>
        <w:rPr>
          <w:rStyle w:val="FontStyle16"/>
          <w:rFonts w:ascii="Times New Roman" w:hAnsi="Times New Roman"/>
          <w:b/>
          <w:sz w:val="24"/>
          <w:lang w:val="ru-RU" w:eastAsia="ru-RU"/>
        </w:rPr>
        <w:t xml:space="preserve">Приложение N 4.6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6372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к Подпрограмме  № 3 «Переселение граждан, проживающих в муниципальном образовании «Холмский городской округ», из ветхого и аварийного жилищного фонда в 2014 – 2020 годах» муниципальной программы   «Обеспечение населения  муниципального   образования «Холмский городской округ»    качественным жильем на 2014 – 2020 годы» 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>ОБЪЕМЫ И ИСТОЧНИК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>ФИНАНСИРОВАНИЯ МУНИЦИПАЛЬНОЙ ПРОГРАММЫ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«Переселение граждан, проживающих в муниципальном образовании «Холмский городской округ», из ветхого и аварийного жилищного фонда в 2014 – 2020 годах»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410"/>
        <w:gridCol w:w="2836"/>
        <w:gridCol w:w="1983"/>
        <w:gridCol w:w="3196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Отселяемая</w:t>
              <w:br/>
              <w:t xml:space="preserve">площадь  </w:t>
              <w:br/>
              <w:t xml:space="preserve">(тыс. кв. м) 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Общий объем финансирования (млн. руб.)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Объемы и источники финансирования  (млн.руб.)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Областной бюдж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троительство жилых домов, в том числе долевое участие в строительстве жилья, приобретение жилья на первичном рынке жилья у застрой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126, 6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10 235, 414  0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10 119, 758 06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15, 6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Приобретение жилья на вторичном рынке для переселения граждан из ветхого и аварийного муниципального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0,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21,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6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1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bookmarkStart w:id="1" w:name="_GoBack"/>
            <w:bookmarkEnd w:id="1"/>
            <w:r>
              <w:rPr>
                <w:rFonts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проведение капитального ремонта и реконструкция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0,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6,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3, 9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Уплата выкупной цены за изымаемое жилое помещение в соответствии со ст. 32 ЖК РФ</w:t>
            </w:r>
          </w:p>
          <w:p>
            <w:pPr>
              <w:pStyle w:val="ConsPlusCell"/>
              <w:widowControl w:val="false"/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US"/>
              </w:rPr>
              <w:t>0,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3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eastAsia="en-US"/>
              </w:rPr>
              <w:t>3, 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2,7 9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0 272, 814  0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0 128, 758 06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6,266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8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widowControl w:val="false"/>
      <w:spacing w:lineRule="auto" w:line="240" w:before="0" w:after="0"/>
    </w:pPr>
    <w:rPr>
      <w:rFonts w:ascii="Arial" w:hAnsi="Arial"/>
      <w:sz w:val="24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b/>
      <w:color w:val="auto"/>
      <w:kern w:val="2"/>
      <w:sz w:val="24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ahoma" w:cs="Calibri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36:00Z</dcterms:created>
  <dc:creator>Т2</dc:creator>
  <dc:description/>
  <dc:language>en-US</dc:language>
  <cp:lastModifiedBy/>
  <cp:lastPrinted>2014-09-04T16:19:00Z</cp:lastPrinted>
  <dcterms:modified xsi:type="dcterms:W3CDTF">2014-09-04T16:19:00Z</dcterms:modified>
  <cp:revision>10</cp:revision>
  <dc:subject/>
  <dc:title>Приложение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