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  <w:tab w:val="right" w:pos="8503" w:leader="none"/>
        </w:tabs>
        <w:autoSpaceDE w:val="false"/>
        <w:spacing w:lineRule="auto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N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  <w:tab w:val="right" w:pos="8503" w:leader="none"/>
        </w:tabs>
        <w:autoSpaceDE w:val="false"/>
        <w:spacing w:lineRule="auto" w:line="240"/>
        <w:ind w:left="283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«Обеспечение  населения муниципального образования  «Холмский городской округ»   качественным жильем  на 2014-  2020 годы», утвержденной постановлением администрации муниципального образования «Холмский городской округ» от </w:t>
      </w:r>
      <w:r>
        <w:rPr>
          <w:rFonts w:cs="Times New Roman" w:ascii="Times New Roman" w:hAnsi="Times New Roman"/>
          <w:sz w:val="24"/>
          <w:szCs w:val="24"/>
          <w:u w:val="single"/>
        </w:rPr>
        <w:t>_03.09.2014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94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№ 4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– 2020 ГОДАХ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населения 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лмский городской округ»  качественным жильем на 2014 - 2020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4950" w:hanging="4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одпрограммы  </w:t>
        <w:tab/>
        <w:t>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 (далее  -  Подпрограмма)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</w:t>
        <w:tab/>
        <w:tab/>
        <w:tab/>
        <w:t xml:space="preserve">Комитет по управлению имуществом  </w:t>
      </w:r>
    </w:p>
    <w:p>
      <w:pPr>
        <w:pStyle w:val="ConsPlusCell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               </w:t>
        <w:tab/>
        <w:tab/>
        <w:t xml:space="preserve">администрации муниципального образования  «Холмский  городской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Cell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исполнители подпрограммы   </w:t>
        <w:tab/>
        <w:tab/>
        <w:t>Отдел архитектуры и градостроительства администрация  муниципального  образования  "Холмский   городской  округ», Муниципальное бюджетное учреждение муниципального образования «Холмский городской округ» «Отдел капитального строительства»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950" w:hanging="49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ь Подпрограммы             </w:t>
        <w:tab/>
        <w:t xml:space="preserve"> Основными целя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 Ликвидация (снос) ветхого и аварийного жилищного и нежил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left="495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отвращения возможного обрушения жилья, представляющего реальную угрозу для жизни людей, проживающих в аварийном жилищном фонде, предотвращения обрушения неиспользуемых и бесхозяйных объектов производственного и непроизвод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left="495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ятие социальной напряженности среди населения, проживающего вблизи переселенного аварийного фонда неиспользуемых и бесхозяйных объектов производственного и непроизводственного назначения.</w:t>
      </w:r>
    </w:p>
    <w:p>
      <w:pPr>
        <w:pStyle w:val="Normal"/>
        <w:autoSpaceDE w:val="false"/>
        <w:spacing w:before="0" w:after="0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            </w:t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Основными задачами Подпрограммы являются: </w:t>
      </w:r>
    </w:p>
    <w:p>
      <w:pPr>
        <w:pStyle w:val="ConsPlusNonformat"/>
        <w:widowControl/>
        <w:ind w:left="4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тимизация развития территорий, занятых в настоящее  время ветхим  и аварийным жилищным фондом. </w:t>
      </w:r>
    </w:p>
    <w:p>
      <w:pPr>
        <w:pStyle w:val="ConsPlusNonformat"/>
        <w:widowControl/>
        <w:ind w:left="4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поэтапного сноса аварийного жилищного фонда и объектов производственной и не производственной инфраструктуры:</w:t>
      </w:r>
    </w:p>
    <w:p>
      <w:pPr>
        <w:pStyle w:val="Normal"/>
        <w:widowControl w:val="false"/>
        <w:autoSpaceDE w:val="false"/>
        <w:spacing w:lineRule="auto" w:line="240" w:before="0" w:after="0"/>
        <w:ind w:left="495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аварийного и признанного непригодным для проживания жилищного фонда с высокой степенью износа;</w:t>
      </w:r>
    </w:p>
    <w:p>
      <w:pPr>
        <w:pStyle w:val="Normal"/>
        <w:widowControl w:val="false"/>
        <w:autoSpaceDE w:val="false"/>
        <w:spacing w:lineRule="auto" w:line="240" w:before="0" w:after="0"/>
        <w:ind w:left="495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неиспользуемых и бесхозяйных объектов производственного и непроизводственного назначения.</w:t>
      </w:r>
    </w:p>
    <w:p>
      <w:pPr>
        <w:pStyle w:val="ConsPlusNonformat"/>
        <w:widowControl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оки реализации            </w:t>
        <w:tab/>
        <w:tab/>
        <w:tab/>
        <w:t xml:space="preserve">           Подпрограмма реализуется в один этап:  Подпрограммы</w:t>
        <w:tab/>
        <w:tab/>
        <w:tab/>
        <w:tab/>
        <w:tab/>
        <w:t>2014 – 2020 годы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и источники Подпрограммы          </w:t>
        <w:tab/>
        <w:t>Общий  объем   финансирования   (прогнозная оценка) Подпрограммы</w:t>
      </w:r>
    </w:p>
    <w:p>
      <w:pPr>
        <w:pStyle w:val="ConsPlusCell"/>
        <w:ind w:left="4950" w:hanging="495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ставит  -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295 514,624 т</w:t>
      </w:r>
      <w:r>
        <w:rPr>
          <w:rFonts w:cs="Times New Roman" w:ascii="Times New Roman" w:hAnsi="Times New Roman"/>
          <w:sz w:val="24"/>
          <w:szCs w:val="24"/>
        </w:rPr>
        <w:t>ыс. рублей, в том числе, подтверждено финансирование на  146,45 млн. рублей, в том числе средства:</w:t>
      </w:r>
    </w:p>
    <w:p>
      <w:pPr>
        <w:pStyle w:val="Normal"/>
        <w:widowControl w:val="false"/>
        <w:autoSpaceDE w:val="false"/>
        <w:spacing w:lineRule="auto" w:line="240" w:before="0" w:after="0"/>
        <w:ind w:left="48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27,783  млн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51,533 млн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0 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18,75 млн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 18,75  млн. 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8,75  млн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48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20,0 млн.  рублей;</w:t>
      </w:r>
    </w:p>
    <w:p>
      <w:pPr>
        <w:pStyle w:val="ConsPlusCel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 -  18, 667 млн. рублей, в том числе:</w:t>
      </w:r>
    </w:p>
    <w:p>
      <w:pPr>
        <w:pStyle w:val="ConsPlusCel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2014 год –  2, 927 млн. рублей;</w:t>
      </w:r>
    </w:p>
    <w:p>
      <w:pPr>
        <w:pStyle w:val="ConsPlusCel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2015 год – 1, 1  млн. рублей;</w:t>
      </w:r>
    </w:p>
    <w:p>
      <w:pPr>
        <w:pStyle w:val="ConsPlusCel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2016 год -  1, 1  млн. рублей;</w:t>
      </w:r>
    </w:p>
    <w:p>
      <w:pPr>
        <w:pStyle w:val="ConsPlusCel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2017 год -  3, 36 млн. рублей;</w:t>
      </w:r>
    </w:p>
    <w:p>
      <w:pPr>
        <w:pStyle w:val="ConsPlusCel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2018 год -  3, 36 млн. рублей;</w:t>
      </w:r>
    </w:p>
    <w:p>
      <w:pPr>
        <w:pStyle w:val="ConsPlusCel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2019 год -  3, 36  млн. рублей;</w:t>
      </w:r>
    </w:p>
    <w:p>
      <w:pPr>
        <w:pStyle w:val="ConsPlusCel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2020 год -  3, 46 млн.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 ежегодно устанавливается при формировании бюджетов на соответствующий год</w:t>
      </w:r>
    </w:p>
    <w:p>
      <w:pPr>
        <w:pStyle w:val="ConsPlusCell"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евые индикаторы и        </w:t>
        <w:tab/>
        <w:tab/>
      </w:r>
    </w:p>
    <w:p>
      <w:pPr>
        <w:pStyle w:val="ConsPlusCell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подпрограммы        </w:t>
        <w:tab/>
        <w:tab/>
        <w:t>- годовой объем ликвидации аварийного и признанного непригодным для проживания жилого и нежилого фонда.</w:t>
      </w:r>
    </w:p>
    <w:p>
      <w:pPr>
        <w:pStyle w:val="ConsPlusNonformat"/>
        <w:widowControl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текущего состояния, основные проблемы и прогноз развития сферы реализации 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муниципального образования «Холмский городской округ» площадь ветхого и аварийного жилищного фонда составляет 103,1 тысяч кв. м, (9,8% от общей площади жилищного фонда), где ветхий жилищный фонд – 85,5 тыс. кв. м, аварийный –12,5 тыс. кв. м. Снесено по ветхости и аварийности и исключено из ГКН- 2 тыс. кв. 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мском городском округе наблюдается нехватка земельных участков для жилищного строительства в границах населенных пунктов, особенно в городе Холмске, на территории которого в значительной степени исчерпан ресурс земель для жилищного строительства, что снижает темпы строительства и влечет увеличение стоимости жиль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льских населенных пунктах снос аварийного и ветхого жилого фонда и брошенных непроизводственных и производственных объектов приведет к изменению облика муниципального образования, снятия депрессивности у местного населения, освоения новых земельных участков, с имеющейся инженерной и транспортной инфраструктурой для целей развития на территории малого и среднего предпринимательств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Цели и задачи подпрограммы муниципальной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. Муниципальная программа тесно связана с жилищным строительством, а следовательно, с приоритетами и целями государственной политики в сфере жилищного строительства, установленными на федеральном уровне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, посланиях Президента Российской Федерации к Федеральному собранию Российской Федерации, долгосрочных и среднесрочных стратегиях отдельных отраслей сферы жилищного строительства, иных стратегических документах, утвержденных Президентом Российской Федерации и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олитика в сфере поддержки массового жилищного строительства будет реализовываться путем повышения эффективности мер градо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егулирования и обеспечения жилищного строительства земельными участками, создания условий для развития промышленной базы стройиндустрии и рынка строительных материалов, изделий и констру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2. Основными целями мероприятия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объемов расселенного ветхого и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твращения возможного обрушения жилья, представляющего реальную угрозу для жизни людей, проживающих в аварийном жилищном фонде, предотвращения обрушения неиспользуемых и бесхозяйных объектов производственного и непроизводственного на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я социальной напряженности среди населения, проживающего вблизи неиспользуемых и бесхозяйных объектов производственного и непроизводственного на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достижения поставленных целей необходимо предусмотреть выполн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квидация (снос) аварийного и признанного непригодным для проживания жилищного фонда с высокой степенью изно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квидация неиспользуемых и бесхозяйных объектов производственного и непроизводственного на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птимизация развития территорий, занятых в настоящее  время ветхим  и аварийным жилищным фондом, путем формирования и корректировки очередности сноса аварийных многоквартирных домов и связанной с ним очередности переселения граждан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огноз конечных результатов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ликвидировать (снести) за счет бюджетных или смешанных источников финансирования аварийного и признанного непригодным для проживания жилищного фонда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36 292,35 кв.м.</w:t>
      </w:r>
      <w:r>
        <w:rPr>
          <w:rFonts w:cs="Times New Roman" w:ascii="Times New Roman" w:hAnsi="Times New Roman"/>
          <w:sz w:val="24"/>
          <w:szCs w:val="24"/>
        </w:rPr>
        <w:t xml:space="preserve">, неиспользуемых и бесхозяйных объектов производственного и непроизводственного назначения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 891,0 кв.м., что в свою очередь позволит ввести в хозяйственный оборот более 900 000 кв. м. земельных участков </w:t>
      </w:r>
      <w:r>
        <w:rPr>
          <w:rFonts w:cs="Times New Roman" w:ascii="Times New Roman" w:hAnsi="Times New Roman"/>
          <w:sz w:val="24"/>
          <w:szCs w:val="24"/>
        </w:rPr>
        <w:t>для строительства новых благоустроенных жилых помещений для переселения в него собственников и нанимателей из аварийного и признанного непригодным для проживания жилищного фонда, а также новых объектов производственного и непроизводствен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льских населенных пунктах снос аварийного и ветхого жилого фонда и брошенных непроизводственных и производственных объектов приведет к изменению облика муниципального образования, снятия депрессивности у местного населения, освоения новых земельных участков, с имеющейся инженерной и транспортной инфраструктурой для целей развития на территории малого и среднего предпринимательств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before="0" w:after="0"/>
        <w:ind w:left="720" w:hanging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Сроки и этап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на основе программно-целевого метода, представляет собой комплекс различных мероприятий, направленных на достижение конкретных целей и решение задач по жилищному строительству на территории Сахалинской области до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будет реализована в 2014 - 2020 годах в два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ервого этапа (2014 - 2015 годы) будут разработаны и приняты нормативные правовые акты, регулирующие порядок ликвидации  аварийного и признанного непригодным для проживания жилого и нежилого фонда, а так определен перечень объектов, подлежащий сносу в первую очеред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результаты второго этапа (2016 - 2020 год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аварийного и признанного непригодным для проживания жилого и нежилого фонда, установленного на 01.01.2014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дикатор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ализации Подпрограммы на 2014 - 2020 годы приведены в приложении N 5.3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ечень мероприятий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следующие напра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определение объемов сноса и ликвидации аварийного и признанного непригодным для проживания жилого и нежил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средства для решения проблем ликвидации аварийного и признанного непригодным для проживания жилого и нежилого фонда, формируются за счет средств областного бюджета и муниципального бюджета Холмского городского округа. Общий объем финансирования Подпрограммы составляет 295 514,624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, используемыми в целях реализации Подпрограммы, являются средства областного и местного бюджетов, направленные на финансирование мероприятий по ликвидации аварийного и признанного непригодным для проживания жилого и нежил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одпрограммы объемы и источники финансирования подлежат ежегодной корректировке на основе анализа полученных результатов и возможностей соответствующих источников финансир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финансирования Подпрограммы за счет всех источников составит 295 514,624 тыс. рублей. Объем средств местного бюджета, направляемых на реализацию Подпрограммы, составляет 18 667 тыс. рубл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Характеристика мер правого регулирования муниципальной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выполнения мероприятий Подпрограммы меры правового регулирования выражаются в принятии ряда нормативных правовых актов, регулирующих порядок, сроки и финансирование мероприятий по ликвидации (сносу) аварийного и признанного непригодным для проживания жилищного фонда с высокой степенью износа, а так же неиспользуемых и бесхозяйных объектов производственного и непроизводственного назначения.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</w:rPr>
          <w:br/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>В процессе реализации Подпрограммы ответственный исполнитель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реализацию Подпрограммы, вносит предложения о внесении изменений в Подпрограмму и несет ответственность за достижение показателей (индикаторов) Под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ашивает у соисполнителей сведения, необходимые для проведения мониторинга и подготовки годового отчета о ходе реализации и об оценке эффективности Подпрограммы (далее - годовой от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оценку эффективности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в срок до 20 числа месяца, следующего за отчетным кварталом, представляет в управление экономики администрации муниципального образования «Холмский городской округ»  сведения, необходимые для проведения мониторинга - готовит годовой отчет и представляет его в управление экономики администрации муниципального образования «Холмский городской округ»  в срок до 15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исполнит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ют реализацию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ют ответственному исполнителю сведения, необходимые для проведения ежеквартального мониторинга, в срок до 15 числа месяца, следующего за отчетным кварт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яют ответственному исполнителю сведения для проведения оценки эффективности хода реализации Подпрограммы и подготовки годового отчета в срок до 5 февра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Подпрограмму осуществляется по инициативе ответственного исполнителя либо во исполнение поручений Правительства и Губернатора Сахалинской области, в том числе с учетом результатов оценки эффективности хода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дпрограмме, ходе ее реализации, достижении значений показателей (индикаторов) Подпрограммы, степени выполнения мероприятий Подпрограммы размещается на официальном сайте администрации муниципального образования «Холмский городской округ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еречень показателей (индикато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редназначена для анализа уровня соответствия результатов Подпрограммы поставленным задач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цели и показателях задач Подпрограммы с формированием плановых значений по годам ее реализации представлены в приложении № 5.3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редназначена для анализа уровня соответствия результатов Подпрограммы поставленным задач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Подпрограммы будут использованы следующи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цели  и выполнен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объем ликвидации аварийного и признанного непригодным для проживания жилого и нежил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цели и показателях задач Подпрограммы с формированием плановых значений по годам ее реализации представлены в приложении N5.3 к Подпрограмме. 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Подпрограммы используются целевые индикаторы по направлениям, которые отражают выполнение мероприятий Подпрограммы. 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 Сопоставление значений целевых индикаторов производится по каждому расчетному и базовому показателям. 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 подпрограммы определяется с учетом оценки степени достижения плановых значений показателей (индикаторов), оценки степени реализации мероприятий, оценки степени соответствия запланированному уровню затрат, оценки эффективности использования средств муниципального бюджета и оценки степен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4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ценки  эффективности Подпрограммы признается высоким в случае,  если значение показателя составляет не менее 0,9.</w:t>
      </w:r>
    </w:p>
    <w:p>
      <w:pPr>
        <w:pStyle w:val="Normal"/>
        <w:spacing w:lineRule="atLeast" w:line="240" w:before="0" w:after="4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ценки  эффективности Подпрограммы признается средним, если значение показателя составляет не менее 0,85.</w:t>
      </w:r>
    </w:p>
    <w:p>
      <w:pPr>
        <w:pStyle w:val="Normal"/>
        <w:spacing w:lineRule="atLeast" w:line="240" w:before="0" w:after="4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ценки эффективности Подпрограммы признается удовлетворительным в случае, если значение показателя составляет не менее 0,75.</w:t>
      </w:r>
    </w:p>
    <w:p>
      <w:pPr>
        <w:pStyle w:val="Normal"/>
        <w:spacing w:lineRule="atLeast" w:line="240" w:before="0" w:after="4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значение показателя оценки эффективности Подпрограммы признается неудовлетворительным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в целом определяется на основе среднего значения показателей оценки эффективности, рассчитанного по следующей формуле:</w:t>
      </w:r>
    </w:p>
    <w:p>
      <w:pPr>
        <w:pStyle w:val="Normal"/>
        <w:spacing w:lineRule="atLeast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п/п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=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… 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</w:p>
        </w:tc>
        <w:tc>
          <w:tcPr>
            <w:tcW w:w="31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</w:tc>
      </w:tr>
      <w:tr>
        <w:trPr/>
        <w:tc>
          <w:tcPr>
            <w:tcW w:w="319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31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п/п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эффективность реализации Подпрограммы в целом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… + 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значения показателей оценки эффективности Подпрограммы;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 - количество показателей оценки эффективности Подпрограммы.</w:t>
      </w:r>
    </w:p>
    <w:p>
      <w:pPr>
        <w:pStyle w:val="Normal"/>
        <w:spacing w:lineRule="atLeast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реализации Подпрограммы признается высоким в случае, если среднее значение ее эффективности составляет не менее 0,9;</w:t>
      </w:r>
    </w:p>
    <w:p>
      <w:pPr>
        <w:pStyle w:val="Normal"/>
        <w:spacing w:lineRule="atLeast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реализация Подпрограммы признается средним в случае, если среднее значение ее эффективности составляет не менее 0,85;</w:t>
      </w:r>
    </w:p>
    <w:p>
      <w:pPr>
        <w:pStyle w:val="Normal"/>
        <w:spacing w:lineRule="atLeast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реализация Подпрограммы признается удовлетворительным в случае, если значение ее эффективности составляет не менее 0,75;</w:t>
      </w:r>
    </w:p>
    <w:p>
      <w:pPr>
        <w:pStyle w:val="Normal"/>
        <w:spacing w:lineRule="atLeast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средства на реализацию Подпрограммы предусмотрены в местном бюджете в сумме  18 667  тыс. руб.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/>
        <w:t>Финансирование мероприятий подпрограммы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1080"/>
        <w:gridCol w:w="905"/>
        <w:gridCol w:w="865"/>
        <w:gridCol w:w="978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</w:t>
              <w:br/>
              <w:t xml:space="preserve">подпрограмм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млн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млн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млн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млн.  руб.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млн. руб.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млн. руб.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млн. руб.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(снос) аварийного и признанного непригодным для проживания жилищного фонда с высокой степенью изн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5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50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5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5032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ис-пользуемых и бесхо-зяйных объектов про-изводственного и не-производственного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80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80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809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8096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равок о сносе объек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9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3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6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средства направляются на:</w:t>
      </w:r>
    </w:p>
    <w:p>
      <w:pPr>
        <w:pStyle w:val="Normal"/>
        <w:autoSpaceDE w:val="false"/>
        <w:spacing w:lineRule="auto" w:line="240" w:before="0" w:after="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ю (снос) аварийного и признанного непригодным для проживания жилищного фонда с высокой степенью износа;</w:t>
      </w:r>
    </w:p>
    <w:p>
      <w:pPr>
        <w:pStyle w:val="Normal"/>
        <w:autoSpaceDE w:val="false"/>
        <w:spacing w:lineRule="auto" w:line="240" w:before="0" w:after="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неиспользуемых и бесхозяйных объектов производственного и непроизводственного назначения;</w:t>
      </w:r>
    </w:p>
    <w:p>
      <w:pPr>
        <w:pStyle w:val="Normal"/>
        <w:autoSpaceDE w:val="false"/>
        <w:spacing w:lineRule="auto" w:line="240" w:before="0" w:after="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ключение из государственного кадастра недвижимости ликвидированных объектов. </w:t>
      </w:r>
    </w:p>
    <w:p>
      <w:pPr>
        <w:pStyle w:val="Normal"/>
        <w:autoSpaceDE w:val="false"/>
        <w:spacing w:lineRule="auto" w:line="240" w:before="0" w:after="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предусматриваются решением представительного органа местного самоуправления муниципального образования  «Холмский городской округ» в местном бюджете на соответствующий финансовый год.</w:t>
      </w:r>
    </w:p>
    <w:p>
      <w:pPr>
        <w:pStyle w:val="Normal"/>
        <w:spacing w:lineRule="auto" w:line="240" w:before="0" w:after="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за счет средств областного бюджета осуществляется на основании и в соответствии с законом Сахалинской области об областном бюджете на соответствующий финансовый год.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360C65DBB60B91346F8B6E82558E0A9B5636182B7F31399CE25AA87A490C21ADA11919352EDFd2iAF" TargetMode="External"/><Relationship Id="rId3" Type="http://schemas.openxmlformats.org/officeDocument/2006/relationships/hyperlink" Target="consultantplus://offline/ref=2F360C65DBB60B91346F8B6E82558E0A9B50351F2B7F31399CE25AA87A490C21ADA11919352EDEd2i2F" TargetMode="External"/><Relationship Id="rId4" Type="http://schemas.openxmlformats.org/officeDocument/2006/relationships/hyperlink" Target="consultantplus://offline/ref=2F360C65DBB60B91346F8B6E82558E0A9354391B29716C3394BB56AA7Dd4i6F" TargetMode="External"/><Relationship Id="rId5" Type="http://schemas.openxmlformats.org/officeDocument/2006/relationships/hyperlink" Target="consultantplus://offline/ref=13EE73D8FDD8DBF5555477A3CBC84FEE95EBA8C5E3C72CB00054D652A3F00E72D238C6856A945EF92D8A33v1sDB" TargetMode="External"/><Relationship Id="rId6" Type="http://schemas.openxmlformats.org/officeDocument/2006/relationships/hyperlink" Target="consultantplus://offline/ref=DEDE2B2E93EBDAC35182C4FE3AB96A00D7D2E5572DC18DBD1C0418D9C2584BCE361282CE9E7B832764A09Fj4GDW" TargetMode="External"/><Relationship Id="rId7" Type="http://schemas.openxmlformats.org/officeDocument/2006/relationships/hyperlink" Target="consultantplus://offline/ref=6F52D8C5C9FF164421482711DF9F5358EEC00FB84CFC8E4A8170840B83E9BD2F78484403146E6B904F6CEDl4GEW" TargetMode="External"/><Relationship Id="rId8" Type="http://schemas.openxmlformats.org/officeDocument/2006/relationships/hyperlink" Target="consultantplus://offline/ref=6F52D8C5C9FF164421482711DF9F5358EEC00FB84CFC8E4A8170840B83E9BD2F78484403146E6B904F6FEFl4GBW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8:57:00Z</dcterms:created>
  <dc:creator>User</dc:creator>
  <dc:description/>
  <cp:keywords/>
  <dc:language>en-US</dc:language>
  <cp:lastModifiedBy>29LGwork</cp:lastModifiedBy>
  <cp:lastPrinted>2014-09-04T16:05:00Z</cp:lastPrinted>
  <dcterms:modified xsi:type="dcterms:W3CDTF">2014-09-17T00:58:00Z</dcterms:modified>
  <cp:revision>21</cp:revision>
  <dc:subject/>
  <dc:title/>
</cp:coreProperties>
</file>