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40" w:leader="none"/>
          <w:tab w:val="right" w:pos="8503" w:leader="none"/>
        </w:tabs>
        <w:autoSpaceDE w:val="false"/>
        <w:spacing w:lineRule="auto" w:line="240"/>
        <w:outlineLvl w:val="0"/>
        <w:rPr/>
      </w:pPr>
      <w:r>
        <w:rPr>
          <w:rFonts w:cs="Times New Roman" w:ascii="Times New Roman" w:hAnsi="Times New Roman"/>
          <w:sz w:val="24"/>
          <w:szCs w:val="24"/>
        </w:rPr>
        <w:tab/>
        <w:t>Приложение N 3</w:t>
      </w:r>
    </w:p>
    <w:p>
      <w:pPr>
        <w:pStyle w:val="Normal"/>
        <w:numPr>
          <w:ilvl w:val="0"/>
          <w:numId w:val="0"/>
        </w:numPr>
        <w:tabs>
          <w:tab w:val="clear" w:pos="708"/>
          <w:tab w:val="left" w:pos="4740" w:leader="none"/>
          <w:tab w:val="right" w:pos="8503" w:leader="none"/>
        </w:tabs>
        <w:autoSpaceDE w:val="false"/>
        <w:spacing w:lineRule="auto" w:line="240"/>
        <w:ind w:left="2832" w:hanging="0"/>
        <w:jc w:val="both"/>
        <w:outlineLvl w:val="0"/>
        <w:rPr>
          <w:rFonts w:ascii="Times New Roman" w:hAnsi="Times New Roman" w:cs="Times New Roman"/>
          <w:sz w:val="24"/>
          <w:szCs w:val="24"/>
          <w:lang w:eastAsia="ru-RU"/>
        </w:rPr>
      </w:pPr>
      <w:r>
        <w:rPr>
          <w:rFonts w:cs="Times New Roman" w:ascii="Times New Roman" w:hAnsi="Times New Roman"/>
          <w:sz w:val="24"/>
          <w:szCs w:val="24"/>
        </w:rPr>
        <w:t xml:space="preserve">к муниципальной  программе  «Обеспечение  населения муниципального образования  «Холмский городской округ»   качественным жильем  на 2014-  2020 годы», утвержденной постановлением администрации муниципального образования «Холмский городской округ» от </w:t>
      </w:r>
      <w:r>
        <w:rPr>
          <w:rFonts w:cs="Times New Roman" w:ascii="Times New Roman" w:hAnsi="Times New Roman"/>
          <w:sz w:val="24"/>
          <w:szCs w:val="24"/>
          <w:u w:val="single"/>
        </w:rPr>
        <w:t>03.09.2014г.</w:t>
      </w:r>
      <w:r>
        <w:rPr>
          <w:rFonts w:cs="Times New Roman" w:ascii="Times New Roman" w:hAnsi="Times New Roman"/>
          <w:sz w:val="24"/>
          <w:szCs w:val="24"/>
        </w:rPr>
        <w:t xml:space="preserve"> № _</w:t>
      </w:r>
      <w:r>
        <w:rPr>
          <w:rFonts w:cs="Times New Roman" w:ascii="Times New Roman" w:hAnsi="Times New Roman"/>
          <w:sz w:val="24"/>
          <w:szCs w:val="24"/>
          <w:u w:val="single"/>
        </w:rPr>
        <w:t>949</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 2</w:t>
      </w:r>
    </w:p>
    <w:p>
      <w:pPr>
        <w:pStyle w:val="Normal"/>
        <w:widowControl w:val="false"/>
        <w:autoSpaceDE w:val="false"/>
        <w:spacing w:lineRule="auto" w:line="240" w:before="0" w:after="0"/>
        <w:jc w:val="center"/>
        <w:rPr/>
      </w:pPr>
      <w:r>
        <w:rPr>
          <w:rFonts w:cs="Times New Roman" w:ascii="Times New Roman" w:hAnsi="Times New Roman"/>
          <w:b/>
          <w:bCs/>
          <w:sz w:val="24"/>
          <w:szCs w:val="24"/>
        </w:rPr>
        <w:t>«СТРОИТЕЛЬСТВ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НЖЕНЕРНОЙ И ТРАНСПОРТНОЙ ИНФРАСТРУКТУР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МУНИЦИПАЛЬНОМ ОБРАЗОВАН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ХОЛМСКИЙ ГОРОДСКОЙ ОКРУГ"</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2014 - 2020 ГОД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аспорт подпрограммы № 2</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троительство инженерной и транспортной инфраструктур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лмский городской окру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4 - 2020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sz w:val="24"/>
          <w:szCs w:val="24"/>
        </w:rPr>
        <w:t>Наименование Подпрограммы            Подпрограмма № 2«Строительство  инженерной   и</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транспортной инфраструктуры в муниципальном</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и  «Холмский   городской   округ»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на 2014 - 2020 годы" (далее - Подпрограмм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Times New Roman" w:ascii="Times New Roman" w:hAnsi="Times New Roman"/>
          <w:sz w:val="24"/>
          <w:szCs w:val="24"/>
        </w:rPr>
        <w:t>Ответственный исполнитель               Муниципальное бюджетное учреждение муници-</w:t>
      </w:r>
    </w:p>
    <w:p>
      <w:pPr>
        <w:pStyle w:val="ConsPlusCell"/>
        <w:rPr/>
      </w:pPr>
      <w:r>
        <w:rPr>
          <w:rFonts w:cs="Times New Roman" w:ascii="Times New Roman" w:hAnsi="Times New Roman"/>
          <w:sz w:val="24"/>
          <w:szCs w:val="24"/>
        </w:rPr>
        <w:t>Подпрограммы                                      пального образования  «Холмский  городско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округ» «Отдел капитального строительства» </w:t>
      </w:r>
    </w:p>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Cell"/>
        <w:rPr/>
      </w:pPr>
      <w:r>
        <w:rPr>
          <w:rFonts w:cs="Times New Roman" w:ascii="Times New Roman" w:hAnsi="Times New Roman"/>
          <w:sz w:val="24"/>
          <w:szCs w:val="24"/>
        </w:rPr>
        <w:t xml:space="preserve">Соисполнители Подпрограммы          Комитет по управлению имуществом администра-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ции  муниципального  образования  «Холмски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городской  округ»,  отдел   архитектуры   и</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а администрации муниципаль-</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ного образования «Холмский городской округ»,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финансовое управление администрации муници-</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пального  образования  «Холмский  городской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округ», строительные подрядные организации</w:t>
      </w:r>
    </w:p>
    <w:p>
      <w:pPr>
        <w:pStyle w:val="ConsPlusCel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Cell"/>
        <w:rPr/>
      </w:pPr>
      <w:r>
        <w:rPr>
          <w:rFonts w:cs="Times New Roman" w:ascii="Times New Roman" w:hAnsi="Times New Roman"/>
          <w:sz w:val="24"/>
          <w:szCs w:val="24"/>
        </w:rPr>
        <w:t>Цель Подпрограммы                            Обеспечение      опережающего      развития</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инженерной  и  транспортной  инфраструктуры</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для   увеличения   предложения   жилья   на</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конкурентном рынке жилищного строительств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Задачи Подпрограммы                         1. Формирование перспективных  участков под</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ую  малоэтажную, индивидуальную  и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многоэтажную жилищную застройку</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 Реализация  инвестиционных  проектов  по</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обеспечению земельных участков под жилищное</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инженерной  и   транспортно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инфраструктурой        на        территории</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Холмски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городской округ".</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3. Развитие конкуренции на рынке  жилищного</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а    также    обеспечение</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комплексного развития  систем  коммунально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инфраструктуры.</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4. Создание     эффективных      механизмов</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обеспечения земельных участков под жилищное</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коммунальной инфраструктуро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Этапы и сроки реализации                  Срок реализации Подпрограммы:2014-2020 годы  </w:t>
      </w:r>
    </w:p>
    <w:p>
      <w:pPr>
        <w:pStyle w:val="ConsPlusCell"/>
        <w:rPr/>
      </w:pPr>
      <w:r>
        <w:rPr>
          <w:rFonts w:cs="Times New Roman" w:ascii="Times New Roman" w:hAnsi="Times New Roman"/>
          <w:sz w:val="24"/>
          <w:szCs w:val="24"/>
        </w:rPr>
        <w:t xml:space="preserve">Подпрограммы                                      Первый этап: 2014 - 2015 годы;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этап: 2016 - 2020 годы </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Times New Roman" w:ascii="Times New Roman" w:hAnsi="Times New Roman"/>
          <w:sz w:val="24"/>
          <w:szCs w:val="24"/>
        </w:rPr>
        <w:t>Объемы и источники                           Общий  объем   средств,   направляемых  на</w:t>
      </w:r>
    </w:p>
    <w:p>
      <w:pPr>
        <w:pStyle w:val="ConsPlusCell"/>
        <w:rPr/>
      </w:pPr>
      <w:r>
        <w:rPr>
          <w:rFonts w:cs="Times New Roman" w:ascii="Times New Roman" w:hAnsi="Times New Roman"/>
          <w:sz w:val="24"/>
          <w:szCs w:val="24"/>
        </w:rPr>
        <w:t>финансирования                                   реализацию   мероприятий Подпрограммы,   -</w:t>
      </w:r>
    </w:p>
    <w:p>
      <w:pPr>
        <w:pStyle w:val="ConsPlusCell"/>
        <w:rPr/>
      </w:pPr>
      <w:r>
        <w:rPr>
          <w:rFonts w:cs="Times New Roman" w:ascii="Times New Roman" w:hAnsi="Times New Roman"/>
          <w:sz w:val="24"/>
          <w:szCs w:val="24"/>
        </w:rPr>
        <w:t xml:space="preserve">Подпрограммы                                     </w:t>
      </w:r>
      <w:r>
        <w:rPr>
          <w:rFonts w:cs="Times New Roman" w:ascii="Times New Roman" w:hAnsi="Times New Roman"/>
          <w:b/>
          <w:bCs/>
          <w:sz w:val="24"/>
          <w:szCs w:val="24"/>
        </w:rPr>
        <w:t>987,24 млн. руб.</w:t>
      </w:r>
      <w:r>
        <w:rPr>
          <w:rFonts w:cs="Times New Roman" w:ascii="Times New Roman" w:hAnsi="Times New Roman"/>
          <w:sz w:val="24"/>
          <w:szCs w:val="24"/>
        </w:rPr>
        <w:t>, в  том  числе  по  годам:</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4 год – 179,03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5 год – 142,09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6 год – 142,09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7 год – 128,03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8 год – 129,80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9 год – 132,03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20 год – 134,17 млн.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Из них по источникам:</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средства  субсидии  областного   бюджета,</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полученные   по   результатам   конкурсного</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отбора, - </w:t>
      </w:r>
      <w:r>
        <w:rPr>
          <w:rFonts w:cs="Times New Roman" w:ascii="Times New Roman" w:hAnsi="Times New Roman"/>
          <w:b/>
          <w:bCs/>
          <w:sz w:val="24"/>
          <w:szCs w:val="24"/>
        </w:rPr>
        <w:t>935,23 млн. руб.</w:t>
      </w:r>
      <w:r>
        <w:rPr>
          <w:rFonts w:cs="Times New Roman" w:ascii="Times New Roman" w:hAnsi="Times New Roman"/>
          <w:sz w:val="24"/>
          <w:szCs w:val="24"/>
        </w:rPr>
        <w:t>, в том числе  по</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годам:</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4 год – 169,86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5 год – 134,56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6 год – 134,56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7 год – 121,24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8 год – 122,92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9 год – 125,03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20 год – 127,06 млн. руб.</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средства бюджета муниципального</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образования "Холмский  городской  округ"  -</w:t>
      </w:r>
    </w:p>
    <w:p>
      <w:pPr>
        <w:pStyle w:val="ConsPlusCell"/>
        <w:rPr/>
      </w:pPr>
      <w:r>
        <w:rPr>
          <w:rFonts w:cs="Times New Roman" w:ascii="Times New Roman" w:hAnsi="Times New Roman"/>
          <w:sz w:val="24"/>
          <w:szCs w:val="24"/>
        </w:rPr>
        <w:t xml:space="preserve">                                                               </w:t>
      </w:r>
      <w:r>
        <w:rPr>
          <w:rFonts w:cs="Times New Roman" w:ascii="Times New Roman" w:hAnsi="Times New Roman"/>
          <w:b/>
          <w:bCs/>
          <w:sz w:val="24"/>
          <w:szCs w:val="24"/>
        </w:rPr>
        <w:t>52,01 млн. руб.</w:t>
      </w:r>
      <w:r>
        <w:rPr>
          <w:rFonts w:cs="Times New Roman" w:ascii="Times New Roman" w:hAnsi="Times New Roman"/>
          <w:sz w:val="24"/>
          <w:szCs w:val="24"/>
        </w:rPr>
        <w:t>,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4 год – 9,17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5 год – 7,53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6 год – 7,53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7 год – 6,79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8 год – 6,88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9 год – 7,00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20 год – 7,11 млн. руб.</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привлеченные источники отсутствуют</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Times New Roman" w:ascii="Times New Roman" w:hAnsi="Times New Roman"/>
          <w:sz w:val="24"/>
          <w:szCs w:val="24"/>
        </w:rPr>
        <w:t xml:space="preserve">Целевые индикаторы и                         - количество  построенных  и  введенных  в </w:t>
      </w:r>
    </w:p>
    <w:p>
      <w:pPr>
        <w:pStyle w:val="ConsPlusCell"/>
        <w:rPr/>
      </w:pPr>
      <w:r>
        <w:rPr>
          <w:rFonts w:cs="Times New Roman" w:ascii="Times New Roman" w:hAnsi="Times New Roman"/>
          <w:sz w:val="24"/>
          <w:szCs w:val="24"/>
        </w:rPr>
        <w:t>показатели Подпрограммы                 эксплуатацию объектов инженерной и транс-</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портной инфраструктуры;</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годовой объем ввода жилья;</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объемов жилищного строительства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инженерной   и  транспортной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инфраструктурой   перспективных   земельных</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участков, предназначенных  под  комплексную</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жилищную застройку;</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повышение    эффективности   расходования</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х    средств    на    строительство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инженерной  и  транспортной  инфраструктуры;</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создание   перспективных   планов  (схем)</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я  инженерной  и транспортной инфра-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структуры на территории муниципального обра-</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зован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2"/>
        </w:numPr>
        <w:autoSpaceDE w:val="false"/>
        <w:spacing w:lineRule="auto" w:line="240" w:before="0" w:after="0"/>
        <w:jc w:val="center"/>
        <w:outlineLvl w:val="2"/>
        <w:rPr>
          <w:rFonts w:ascii="Times New Roman" w:hAnsi="Times New Roman" w:cs="Times New Roman"/>
          <w:b/>
          <w:b/>
          <w:bCs/>
          <w:sz w:val="24"/>
          <w:szCs w:val="24"/>
        </w:rPr>
      </w:pPr>
      <w:bookmarkStart w:id="0" w:name="Par622"/>
      <w:bookmarkEnd w:id="0"/>
      <w:r>
        <w:rPr>
          <w:rFonts w:cs="Times New Roman" w:ascii="Times New Roman" w:hAnsi="Times New Roman"/>
          <w:b/>
          <w:bCs/>
          <w:sz w:val="24"/>
          <w:szCs w:val="24"/>
        </w:rPr>
        <w:t>Характеристика текущего состояния, основные проблемы и прогноз</w:t>
      </w:r>
    </w:p>
    <w:p>
      <w:pPr>
        <w:pStyle w:val="Style17"/>
        <w:widowControl w:val="false"/>
        <w:numPr>
          <w:ilvl w:val="0"/>
          <w:numId w:val="0"/>
        </w:numPr>
        <w:autoSpaceDE w:val="false"/>
        <w:spacing w:lineRule="auto" w:line="240" w:before="0" w:after="0"/>
        <w:ind w:left="720"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развития инженерной и транспортной инфраструктуры </w:t>
      </w:r>
    </w:p>
    <w:p>
      <w:pPr>
        <w:pStyle w:val="Style17"/>
        <w:widowControl w:val="false"/>
        <w:numPr>
          <w:ilvl w:val="0"/>
          <w:numId w:val="0"/>
        </w:numPr>
        <w:autoSpaceDE w:val="false"/>
        <w:spacing w:lineRule="auto" w:line="240" w:before="0" w:after="0"/>
        <w:ind w:left="720"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а территор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hd w:fill="FFFFFF" w:val="clear"/>
        <w:spacing w:lineRule="atLeast" w:line="240" w:before="0" w:after="0"/>
        <w:ind w:firstLine="709"/>
        <w:jc w:val="both"/>
        <w:rPr/>
      </w:pPr>
      <w:r>
        <w:rPr>
          <w:rFonts w:cs="Times New Roman" w:ascii="Times New Roman" w:hAnsi="Times New Roman"/>
        </w:rPr>
        <w:t>Холмск</w:t>
      </w:r>
      <w:r>
        <w:rPr>
          <w:rStyle w:val="Appleconvertedspace"/>
          <w:rFonts w:cs="Times New Roman" w:ascii="Times New Roman" w:hAnsi="Times New Roman"/>
        </w:rPr>
        <w:t> </w:t>
      </w:r>
      <w:r>
        <w:rPr>
          <w:rFonts w:cs="Times New Roman" w:ascii="Times New Roman" w:hAnsi="Times New Roman"/>
        </w:rPr>
        <w:t> - город на</w:t>
      </w:r>
      <w:r>
        <w:rPr>
          <w:rStyle w:val="Appleconvertedspace"/>
          <w:rFonts w:cs="Times New Roman" w:ascii="Times New Roman" w:hAnsi="Times New Roman"/>
        </w:rPr>
        <w:t> </w:t>
      </w:r>
      <w:hyperlink r:id="rId2">
        <w:r>
          <w:rPr>
            <w:rStyle w:val="InternetLink"/>
            <w:rFonts w:cs="Times New Roman" w:ascii="Times New Roman" w:hAnsi="Times New Roman"/>
            <w:color w:val="000000"/>
            <w:u w:val="none"/>
          </w:rPr>
          <w:t>Дальнем Востоке</w:t>
        </w:r>
      </w:hyperlink>
      <w:r>
        <w:rPr>
          <w:rStyle w:val="Appleconvertedspace"/>
          <w:rFonts w:cs="Times New Roman" w:ascii="Times New Roman" w:hAnsi="Times New Roman"/>
        </w:rPr>
        <w:t> </w:t>
      </w:r>
      <w:hyperlink r:id="rId3">
        <w:r>
          <w:rPr>
            <w:rStyle w:val="InternetLink"/>
            <w:rFonts w:cs="Times New Roman" w:ascii="Times New Roman" w:hAnsi="Times New Roman"/>
            <w:color w:val="000000"/>
            <w:u w:val="none"/>
          </w:rPr>
          <w:t>России</w:t>
        </w:r>
      </w:hyperlink>
      <w:r>
        <w:rPr>
          <w:rFonts w:cs="Times New Roman" w:ascii="Times New Roman" w:hAnsi="Times New Roman"/>
        </w:rPr>
        <w:t>, административный центр</w:t>
      </w:r>
      <w:r>
        <w:rPr>
          <w:rStyle w:val="Appleconvertedspace"/>
          <w:rFonts w:cs="Times New Roman" w:ascii="Times New Roman" w:hAnsi="Times New Roman"/>
        </w:rPr>
        <w:t> </w:t>
      </w:r>
      <w:hyperlink r:id="rId4">
        <w:r>
          <w:rPr>
            <w:rStyle w:val="InternetLink"/>
            <w:rFonts w:cs="Times New Roman" w:ascii="Times New Roman" w:hAnsi="Times New Roman"/>
            <w:color w:val="000000"/>
            <w:u w:val="none"/>
          </w:rPr>
          <w:t>Холмского городского округа</w:t>
        </w:r>
      </w:hyperlink>
      <w:r>
        <w:rPr>
          <w:rStyle w:val="Appleconvertedspace"/>
          <w:rFonts w:cs="Times New Roman" w:ascii="Times New Roman" w:hAnsi="Times New Roman"/>
        </w:rPr>
        <w:t> </w:t>
      </w:r>
      <w:hyperlink r:id="rId5">
        <w:r>
          <w:rPr>
            <w:rStyle w:val="InternetLink"/>
            <w:rFonts w:cs="Times New Roman" w:ascii="Times New Roman" w:hAnsi="Times New Roman"/>
            <w:color w:val="000000"/>
            <w:u w:val="none"/>
          </w:rPr>
          <w:t>Сахалинской области</w:t>
        </w:r>
      </w:hyperlink>
      <w:r>
        <w:rPr>
          <w:rFonts w:cs="Times New Roman" w:ascii="Times New Roman" w:hAnsi="Times New Roman"/>
        </w:rPr>
        <w:t>. Расположен на юго-западном побережье острова</w:t>
      </w:r>
      <w:r>
        <w:rPr>
          <w:rStyle w:val="Appleconvertedspace"/>
          <w:rFonts w:cs="Times New Roman" w:ascii="Times New Roman" w:hAnsi="Times New Roman"/>
        </w:rPr>
        <w:t> </w:t>
      </w:r>
      <w:hyperlink r:id="rId6">
        <w:r>
          <w:rPr>
            <w:rStyle w:val="InternetLink"/>
            <w:rFonts w:cs="Times New Roman" w:ascii="Times New Roman" w:hAnsi="Times New Roman"/>
            <w:color w:val="000000"/>
            <w:u w:val="none"/>
          </w:rPr>
          <w:t>Сахалин</w:t>
        </w:r>
      </w:hyperlink>
      <w:r>
        <w:rPr>
          <w:rFonts w:cs="Times New Roman" w:ascii="Times New Roman" w:hAnsi="Times New Roman"/>
        </w:rPr>
        <w:t>, на берегу</w:t>
      </w:r>
      <w:r>
        <w:rPr>
          <w:rStyle w:val="Appleconvertedspace"/>
          <w:rFonts w:cs="Times New Roman" w:ascii="Times New Roman" w:hAnsi="Times New Roman"/>
        </w:rPr>
        <w:t> </w:t>
      </w:r>
      <w:hyperlink r:id="rId7">
        <w:r>
          <w:rPr>
            <w:rStyle w:val="InternetLink"/>
            <w:rFonts w:cs="Times New Roman" w:ascii="Times New Roman" w:hAnsi="Times New Roman"/>
            <w:color w:val="000000"/>
            <w:u w:val="none"/>
          </w:rPr>
          <w:t>залива Невельского</w:t>
        </w:r>
      </w:hyperlink>
      <w:r>
        <w:rPr>
          <w:rStyle w:val="Appleconvertedspace"/>
          <w:rFonts w:cs="Times New Roman" w:ascii="Times New Roman" w:hAnsi="Times New Roman"/>
        </w:rPr>
        <w:t> </w:t>
      </w:r>
      <w:hyperlink r:id="rId8">
        <w:r>
          <w:rPr>
            <w:rStyle w:val="InternetLink"/>
            <w:rFonts w:cs="Times New Roman" w:ascii="Times New Roman" w:hAnsi="Times New Roman"/>
            <w:color w:val="000000"/>
            <w:u w:val="none"/>
          </w:rPr>
          <w:t>Татарского пролива</w:t>
        </w:r>
      </w:hyperlink>
      <w:r>
        <w:rPr>
          <w:rStyle w:val="Appleconvertedspace"/>
          <w:rFonts w:cs="Times New Roman" w:ascii="Times New Roman" w:hAnsi="Times New Roman"/>
        </w:rPr>
        <w:t> </w:t>
      </w:r>
      <w:hyperlink r:id="rId9">
        <w:r>
          <w:rPr>
            <w:rStyle w:val="InternetLink"/>
            <w:rFonts w:cs="Times New Roman" w:ascii="Times New Roman" w:hAnsi="Times New Roman"/>
            <w:color w:val="000000"/>
            <w:u w:val="none"/>
          </w:rPr>
          <w:t>Японского моря</w:t>
        </w:r>
      </w:hyperlink>
      <w:r>
        <w:rPr>
          <w:rFonts w:cs="Times New Roman" w:ascii="Times New Roman" w:hAnsi="Times New Roman"/>
        </w:rPr>
        <w:t>, в 83 км к западу от</w:t>
      </w:r>
      <w:r>
        <w:rPr>
          <w:rStyle w:val="Appleconvertedspace"/>
          <w:rFonts w:cs="Times New Roman" w:ascii="Times New Roman" w:hAnsi="Times New Roman"/>
        </w:rPr>
        <w:t> </w:t>
      </w:r>
      <w:hyperlink r:id="rId10">
        <w:r>
          <w:rPr>
            <w:rStyle w:val="InternetLink"/>
            <w:rFonts w:cs="Times New Roman" w:ascii="Times New Roman" w:hAnsi="Times New Roman"/>
            <w:color w:val="000000"/>
            <w:u w:val="none"/>
          </w:rPr>
          <w:t>Южно-Сахалинска</w:t>
        </w:r>
      </w:hyperlink>
      <w:r>
        <w:rPr>
          <w:rFonts w:cs="Times New Roman" w:ascii="Times New Roman" w:hAnsi="Times New Roman"/>
        </w:rPr>
        <w:t>. Население 29 563 человек (</w:t>
      </w:r>
      <w:hyperlink r:id="rId11">
        <w:r>
          <w:rPr>
            <w:rStyle w:val="InternetLink"/>
            <w:rFonts w:cs="Times New Roman" w:ascii="Times New Roman" w:hAnsi="Times New Roman"/>
            <w:color w:val="000000"/>
            <w:u w:val="none"/>
          </w:rPr>
          <w:t>2013 год</w:t>
        </w:r>
      </w:hyperlink>
      <w:r>
        <w:rPr>
          <w:rFonts w:cs="Times New Roman" w:ascii="Times New Roman" w:hAnsi="Times New Roman"/>
        </w:rPr>
        <w:t>), площадь 32 км². Третий по численности населения и второй по экономическому значению город Сахалинской области. Крупнейший на Сахалине транспортный центр, в состав которого входят морской незамерзающий порт с 2 терминалами, 3 железнодорожные станции и узел автомобильных дорог. Связан с</w:t>
      </w:r>
      <w:r>
        <w:rPr>
          <w:rStyle w:val="Appleconvertedspace"/>
          <w:rFonts w:cs="Times New Roman" w:ascii="Times New Roman" w:hAnsi="Times New Roman"/>
        </w:rPr>
        <w:t> </w:t>
      </w:r>
      <w:hyperlink r:id="rId12">
        <w:r>
          <w:rPr>
            <w:rStyle w:val="InternetLink"/>
            <w:rFonts w:cs="Times New Roman" w:ascii="Times New Roman" w:hAnsi="Times New Roman"/>
            <w:color w:val="000000"/>
            <w:u w:val="none"/>
          </w:rPr>
          <w:t>Ванино</w:t>
        </w:r>
      </w:hyperlink>
      <w:r>
        <w:rPr>
          <w:rStyle w:val="Appleconvertedspace"/>
          <w:rFonts w:cs="Times New Roman" w:ascii="Times New Roman" w:hAnsi="Times New Roman"/>
        </w:rPr>
        <w:t> </w:t>
      </w:r>
      <w:hyperlink r:id="rId13">
        <w:r>
          <w:rPr>
            <w:rStyle w:val="InternetLink"/>
            <w:rFonts w:cs="Times New Roman" w:ascii="Times New Roman" w:hAnsi="Times New Roman"/>
            <w:color w:val="000000"/>
            <w:u w:val="none"/>
          </w:rPr>
          <w:t>морской железнодорожной грузопассажирской паромной переправой Холмск — Ванино</w:t>
        </w:r>
      </w:hyperlink>
      <w:r>
        <w:rPr>
          <w:rFonts w:cs="Times New Roman" w:ascii="Times New Roman" w:hAnsi="Times New Roman"/>
        </w:rPr>
        <w:t>. Из города начинается федеральная автодорога</w:t>
      </w:r>
      <w:r>
        <w:rPr>
          <w:rStyle w:val="Appleconvertedspace"/>
          <w:rFonts w:cs="Times New Roman" w:ascii="Times New Roman" w:hAnsi="Times New Roman"/>
        </w:rPr>
        <w:t> </w:t>
      </w:r>
      <w:r>
        <w:rPr>
          <w:rFonts w:cs="Times New Roman" w:ascii="Times New Roman" w:hAnsi="Times New Roman"/>
        </w:rPr>
        <w:t>Холмск-Южно-Сахалинск. Крупный экономический, промышленный и культурный центр</w:t>
      </w:r>
      <w:r>
        <w:rPr>
          <w:rStyle w:val="Appleconvertedspace"/>
          <w:rFonts w:cs="Times New Roman" w:ascii="Times New Roman" w:hAnsi="Times New Roman"/>
        </w:rPr>
        <w:t> </w:t>
      </w:r>
      <w:hyperlink r:id="rId14">
        <w:r>
          <w:rPr>
            <w:rStyle w:val="InternetLink"/>
            <w:rFonts w:cs="Times New Roman" w:ascii="Times New Roman" w:hAnsi="Times New Roman"/>
            <w:color w:val="000000"/>
            <w:u w:val="none"/>
          </w:rPr>
          <w:t>Сахалинской области</w:t>
        </w:r>
      </w:hyperlink>
      <w:r>
        <w:rPr>
          <w:rFonts w:cs="Times New Roman" w:ascii="Times New Roman" w:hAnsi="Times New Roman"/>
        </w:rPr>
        <w:t>, центр морского рыболовства и судоремонта.</w:t>
      </w:r>
    </w:p>
    <w:p>
      <w:pPr>
        <w:pStyle w:val="Style15"/>
        <w:shd w:fill="FFFFFF" w:val="clear"/>
        <w:spacing w:lineRule="atLeast" w:line="240" w:before="0" w:after="0"/>
        <w:jc w:val="both"/>
        <w:rPr/>
      </w:pPr>
      <w:r>
        <w:rPr>
          <w:rFonts w:cs="Times New Roman" w:ascii="Times New Roman" w:hAnsi="Times New Roman"/>
        </w:rPr>
        <w:t xml:space="preserve">         </w:t>
      </w:r>
      <w:r>
        <w:rPr>
          <w:rFonts w:cs="Times New Roman" w:ascii="Times New Roman" w:hAnsi="Times New Roman"/>
        </w:rPr>
        <w:t>Город Холмск является крупным экономическим и промышленным центром Сахалинской области. </w:t>
      </w:r>
      <w:hyperlink r:id="rId15">
        <w:r>
          <w:rPr>
            <w:rStyle w:val="InternetLink"/>
            <w:rFonts w:cs="Times New Roman" w:ascii="Times New Roman" w:hAnsi="Times New Roman"/>
          </w:rPr>
          <w:t>Экономически активное население</w:t>
        </w:r>
      </w:hyperlink>
      <w:r>
        <w:rPr>
          <w:rFonts w:cs="Times New Roman" w:ascii="Times New Roman" w:hAnsi="Times New Roman"/>
        </w:rPr>
        <w:t xml:space="preserve"> — 20,7 тыс. человек (67 % всего населения). В городе и округе насчитывается около 1 тыс. предприятий и организаций всех форм собственности и 5 тыс. предпринимателей, которых больше всего представлено в розничной торговле, бытовом обслуживании и транспорте. Холмск — крупный промышленный центр Сахалинской области. Промышленность в городе представлена предприятиями рыбной, судоремонтной, металлообрабатывающей, деревообрабатывающей, строительной, пищевой промышленности. </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 Холмск отличается от других городов Сахалинской области и Дальнего Востока с такой же численностью населения и экономическим потенциалом, прежде всего, своей компактностью — площадь города всего лишь 32 км², что в 3-4 раза меньше площади городов с населением в 25-40 тыс. человек. Эта компактность нашла своё отражение и в высоте зданий: самые высокие здания города имеют высоту более 40 м. Холмск имеет вытянутую вдоль берега планировку с регулярной застройкой, учитывающей холмистый и гористый рельеф города. Планировка Холмска имеет немало общих черт с крупнейшим городом Дальнего Востока — Владивостоком. Протяжённость города с севера на юг — 10 км, средняя ширина с запада на восток — 1 км, максимальная ширина — 3,5 км. Жилые кварталы и промышленные зоны города расположены на высоте от 0 до 200 м над уровнем моря. Официального административного деления города на районы нет, но в документах, источниках выделяют 7 микрорайонов, отличающихся друг от друга временем постройки зданий, расположением улиц, наличием общественного транспорта, предприятий экономики, однако, имеющих общее сходство — как с высших точек микрорайонов, так и с уровня моря отлично просматривается панорама всего города. В Холмске имеется 88 адресных объектов — 69 улиц, 14 переулков, 2 бульвара, 2 площади и 1 тупик. Центральная улица города — улица Советская — характеризуется наибольшей загруженностью транспортом (в часы пик возникают пробки), обилием предприятий розничной торговли и общественного питания. Также к центральным улицам города относят улицы Победы (которую некоторые горожане считают проспектом), Школьную, Капитанскую, Первомайскую и Морскую.</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микрорайон (I микрорайон, район СРЗ, район судоремзавода) — самый старый в Холмске. Здесь в 1870 году был основан военный пост Маука. Микрорайон застроен, в основном, трёхэтажными домами сталинской и хрущёвской эпох 1950—1960-х годов, здесь имеются железнодорожная станция, судоремонтный завод, морской порт. Улицы расположены либо вытянуто вдоль берега (как улицы Советская и Лесозаводская), либо в распадках (улицы Железнодорожная и Мичурина), здесь же расположен перекрёсток автомобильных дорог на Южно-Сахалинск, Невельск и Чехов.</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микрорайон (II микрорайон, район ЦБЗ, район торгового порта) — центральный и самый загруженный микрорайон Холмска. Исторически считался центральным из-за наличия здесь порта. Улицы расположены, как и в первом районе, вдоль берега (улица Советская) и в распадках (улицы Героев и Волкова). Главное отличие этого микрорайона от других состоит в том, что половину площади занимает промышленно-портовая зона (порт и бывший ЦБЗ). Застройка довольно плотная, дома здесь разных эпох: сталинские 1950-х, хрущёвские 1960-х и брежневские 1970-х годов. Здесь расположены основные места отдыха холмчан — Приморский бульвар с набережной, сквер Героев, парковая зона, горнолыжная база, а также сеть развлекательных и бытовых учреждений.</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тий микрорайон (III микрорайон) — самый удалённый от центра города микрорайон. Начал застраиваться в 1960—1970-е годы, дома расположены веером, с учётом рельефа горных склонов. Имеется много недостроенных сооружений. Но тем не менее, район обладает развитой инфраструктурой и довольно популярен на рынке недвижимости.</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ёртый микрорайон (IV микрорайон, Первомайский район) — самый высотный район Холмска. Начал застраиваться ещё в японские времена, но особенно бурное строительство развернулось здесь в 1976—1991 годах, тогда здесь массово строили дома и жилые комплексы для моряков и железнодорожников. Планировка улиц здесь учитывает рельеф, много домов построены принципом «веера», но выделяется район своими высотными домами в 9 и 12 этажей. Высотки здесь имеют высоту от 27 до 41 м. Главные улицы — Капитанская и Первомайская. Транспортная доступность, развитая инфраструктура и близость природы делают жилой массив довольно популярным среди жителей для покупки здесь недвижимости.</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ый микрорайон (V микрорайон, северная часть — Центр, южная часть — «Рабочий посёлок») — самый большой район города как по численности населения, так и по площади. Улицы имеют прямолинейную планировку. Жилой массив выделяется контрастом по времени строительства домов: самые старые дома в районе маяка строились ещё во времена губернаторства Карафуто, большая часть жилфонда, особенно в районе площади Ленина и на улице Молодёжной, была построена в 1960—1980-е годы. Район имеет много учреждений культурного, бытового, продовольственного и административного характера, имеется много общих черт со вторым микрорайоном.</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естой микрорайон (VI микрорайон) — перспективный район застройки, массовая застройка здесь планировалась в 1980-е годы. На данный момент в районе имеются частные дома.</w:t>
      </w:r>
    </w:p>
    <w:p>
      <w:pPr>
        <w:pStyle w:val="Normal"/>
        <w:shd w:fill="FFFFFF" w:val="clear"/>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дьмой микрорайон (VII микрорайон, Поляково) — самый «сельский» микрорайон, представляющий из себя, по сути, пригород Холмска. В советские годы это был крупный населённый пункт, сейчас же он представляет из себя группу из нескольких деревянных домов постройки 1950-х годов. Инфраструктура развита плохо. Микрорайон расположен в распадке реки Тый, вдоль железнодорожной ветки на Николайчук.</w:t>
      </w:r>
    </w:p>
    <w:p>
      <w:pPr>
        <w:pStyle w:val="Normal"/>
        <w:widowControl w:val="false"/>
        <w:autoSpaceDE w:val="false"/>
        <w:spacing w:lineRule="atLeast" w:line="240" w:before="0" w:after="0"/>
        <w:ind w:firstLine="540"/>
        <w:jc w:val="both"/>
        <w:rPr/>
      </w:pPr>
      <w:r>
        <w:rPr>
          <w:rFonts w:cs="Times New Roman" w:ascii="Times New Roman" w:hAnsi="Times New Roman"/>
          <w:sz w:val="24"/>
          <w:szCs w:val="24"/>
        </w:rPr>
        <w:t xml:space="preserve">На территории муниципального образования «Холмский городской округ» действовала разработанная в целях реализации национального проекта "Доступное и комфортное жилье - гражданам России", с использованием структуры и механизма исполнения </w:t>
      </w:r>
      <w:hyperlink r:id="rId16">
        <w:r>
          <w:rPr>
            <w:rStyle w:val="InternetLink"/>
            <w:rFonts w:cs="Times New Roman" w:ascii="Times New Roman" w:hAnsi="Times New Roman"/>
            <w:sz w:val="24"/>
            <w:szCs w:val="24"/>
          </w:rPr>
          <w:t>ФЦП</w:t>
        </w:r>
      </w:hyperlink>
      <w:r>
        <w:rPr>
          <w:rFonts w:cs="Times New Roman" w:ascii="Times New Roman" w:hAnsi="Times New Roman"/>
          <w:sz w:val="24"/>
          <w:szCs w:val="24"/>
        </w:rPr>
        <w:t xml:space="preserve"> "Жилище" и областной Целевой </w:t>
      </w:r>
      <w:hyperlink r:id="rId1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массового жилищного строительства в Сахалинской области на 2006 - 2010 годы и на период до 2015 года", муниципальная целевая </w:t>
      </w:r>
      <w:hyperlink r:id="rId18">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Развитие жилищного строительства в муниципальном образовании "Холмский городской округ" на 2007 - 2010 и на период до 2015 год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 период реализации муниципальной целевой </w:t>
      </w:r>
      <w:hyperlink r:id="rId19">
        <w:r>
          <w:rPr>
            <w:rStyle w:val="InternetLink"/>
            <w:rFonts w:cs="Times New Roman" w:ascii="Times New Roman" w:hAnsi="Times New Roman"/>
            <w:sz w:val="24"/>
            <w:szCs w:val="24"/>
          </w:rPr>
          <w:t>программ</w:t>
        </w:r>
      </w:hyperlink>
      <w:r>
        <w:rPr>
          <w:rFonts w:cs="Times New Roman" w:ascii="Times New Roman" w:hAnsi="Times New Roman"/>
          <w:sz w:val="24"/>
          <w:szCs w:val="24"/>
        </w:rPr>
        <w:t>ы "Развитие жилищного строительства в муниципальном образовании "Холмский городской округ" на 2007 - 2010 и на период до 2015 года" осуществлено строительство объектов инженерной и транспортной инфраструктуры в основном к жилым домам, размещаемым точечно в существующей жилой застройке. Анализ состояния дел с предоставлением земельных участков на территории муниципального образования "Холмский городской округ" для целей ведения массового жилищного строительства показывает имеющийся большой дефицит земельных участков, прошедших градостроительную подготовку, обеспеченных планировочной документацией, соответствующих возможностям имеющейся или проектируемой инженерной инфраструк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ая ситуация сложилась в результате того, что в течение длительного времени не уделялось внимание вопросам территориального планирования в том числе развитию городских территорий, строительству инженерной и транспортной инфраструктуры. Анализируя имеющуюся в наличии градостроительную документацию, разработанную в 80 - 90 годах прошлого века, можно сделать вывод, что данная градостроительная документация не соответствует современным параметрам развития территорий, морально устарела и рассчитана на технологию строительства, база которого была разрушена за невостребованнос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сполнения требований градостроительного, земельного и жилищного законодательства РФ необходимо выполнение мероприятий для градостроительного регулирования застройки, строжайшего исполнения установленных законодательством процедур выделения земельных участков для жилищного строительства. Имеющаяся в наличии градостроительная документация территориального планирования требует корректировки либо разработки с учетом требований действующего законодательства. Таким образом, развитие массового жилищного строительства невозможно без вовлечения новых земельных участков, предназначенных для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комплексных планов развития инженерной инфраструктуры и четких правил их инвестиционного обеспечения, а также монополизм в сфере предоставления коммунальных услуг привели к порочной практике выдачи застройщикам на смежных площадках технических условий на технологическое подключение к инженерным сетям в объемах, требуемых для всех площадок, каждому по принципу "кто быстрее выполнит". Кроме того, технические условия выдаются по непрозрачным правилам. Такая практика создает неравные условия для застройщиков и тормозит освоение новых площадок для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ежающее обеспечение площадок инженерной и транспортной инфраструктурой требует значительных капитальных вложений на начальном этапе строительства. Значительные риски при строительстве жилья и его предложение на рыночных условиях делали непривлекательными для кредитования эту область строительства. Отсутствие механизмов привлечения частных инвестиций и кредитных ресурсов в обеспечение земельных участков инженерной и транспортной инфраструктурой является тормозом для развития массов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большинство земельных участков, пригодных для жилищного строительства, уже использовано. В массовом порядке начинается комплексное освоение площадок жилищного строительства, на которых отсутствуют инженерные коммуникации либо имеются ограниченные возможности использования существующих мощностей коммунального комплекса. При этом следует учитывать, что все возможности для подключения обеспечения теплоснабжения к ТЭЦ ЦБЗ и промышленной котельной исчерпаны, отсутствуют дополнительные источники энергомощностей, водоснабжения и водоотведения. Необходимо также учитывать, что износ сетей тепло-, водоснабжения составляет более 70%, сетей канализации - более 64%, муниципальное образование имеет ограничения по приему на очистные сооружения дополнительных объемов сточных вод. Практически все новые участки для целей комплексного освоения и массового жилищного строительства требуют развития инженерной и транспортной инфраструктуры и имеют одни и те же проблемы систем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под перспективную комплексную жилищную застройку предусматриваются на четырех площадках, расположенных в Центральном планировочном районе города Холм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ый участок находится в 7-м Центральном планировочном районе города Холм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ная площадь территории под строительство жилых домов составляет 28,2 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я микрорайона N 7 находится на южной окраине города Холмска. Застройка данного микрорайона предусматривается застройкой двух террас: нижней в отметках от 10 - 20 до 80 - 100 и верхней с отметкой от 60 - 80 до 200 - 22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ная улица - ул. Некрасова предусматривает объединение и разъединение обеих террас. Нижняя терраса предусматривает застройку пятиэтажными жилыми домами и объектами общественного значения. На верхней террасе предусматривается строительство жилых лент в девять этажей и 12 этажей. При застройке площадки в соответствии с имеющимися проектами планировки 5 - 9-этажными домами общая площадь жилых домов составит почти 161,91 тыс. кв. м, при этом необходимо учитывать, что в микрорайоне N 7 подлежит сносу значительный объем ветхого жилья, а инженерные сети в микрорайонах требуют реконструкции из-за изношенности или ограничений по пропускной способ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одоснабжения данного микрорайона предусматривается строительство насосных станций и резервуаров. Канализование данного микрорайона решено прокладкой магистрального трубопровода канализации и строительством канализационной насосной станции. Источником теплоснабжения для данного микрорайона предусмотрена ТЭЦ ЦБЗ, подлежащая реконструкции. Для электроснабжения необходимо строительство магистральных сетей и ТП в количестве 10 шт. Для осуществления транспортной связи микрорайона с магистральными улицами городского значения необходимо строительство сильно развитой по склону с большим количеством углов поворота и устройством серпантин-автомагистрали. В настоящее время на данной территории находятся хаотично расположенные индивидуальные жилые дома и полублагоустроенные ветхие жилые дома барачного типа с печным отоплением, подлежащие сносу. Удельный вес такого жилья в общем объеме строительства является значительным. Инженерная инфраструктура развита слаб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ой земельный участок находится в 4-м Центральном планировочном районе города Холм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ная территория под строительство жилых домов составляет площадь 1,65 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застройки второй очереди 4-го Центрального планировочного микрорайона г. Холмска отведен участок в соответствии с генпланом города Холмска на 2-й и 3-й террасах района с перепадом отметок до 20 м и уклоном 23%. Основной планировочный принцип - создание компактных, уютных, защищенных от ветра жилых дворов, за счет блокировки зданий по рельефу, 5-этажных жилых зданий в сочетании с 9 - 12-этажными жилыми домами и строительством объектов общественного назначения. На южных склонах данной террасы применены 2 - 5-эт. дома террасного тип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плоснабжение по проекту осуществляется от магистральных городских сетей ТЭЦ ХЦБЗ, подлежащей реконструкции. Водоснабжение осуществляется от городских сетей с учетом реконструкции существующих насосных станций и строительством новых насосных станций и резервуаров. Канализование хозяйственно-фекальных стоков должно осуществляться путем строительства двух магистральных канализационных коллекторов. Электроснабжение района осуществляется от существующего РП "Ливадных". Для осуществления транспортной связи микрорайона с магистральными улицами городского значения необходимо строительство сильно развитой по склону с большим количеством углов поворота и устройством серпантин-автомагистра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тьим, наиболее привлекательным для начала застройки многоэтажными жилыми домами является земельный участок, который находится в 3-м Центральном планировочном районе города Холм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ная площадь территории под строительство жилых домов составляет 1,8 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застройки предусматривается верхняя терраса существующего 3-го жилого микрорайона, участок отведен в соответствии с генпланом города Холмска. Основной планировочный принцип - создание компактных, уютных, защищенных от ветра жилых дворов за счет блокировки 5-этажных жилых зданий по рельефу и строительство объектов общественного назначения. На южных склонах данной террасы возможно применены 2 - 5-эт. дома террасного тип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плоснабжение по проекту осуществляется от магистральных городских сетей ТЭЦ Промышленной котельной, подлежащей реконструкции. Водоснабжение осуществляется от городских сетей с учетом реконструкции существующих насосных станций и строительством новых насосных станций и резервуаров. Канализование хозяйственно-фекальных стоков должно осуществляться путем строительства двух магистральных канализационных коллекторов. Электроснабжение района осуществляется от существующего РП. Для осуществления транспортной связи микрорайона с магистральными улицами городского значения необходимо строительство автомагистра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тым, наиболее привлекательным для комплексного освоения с застройки малоэтажными жилыми домами, секционными и сблокированными, и индивидуальными жилыми домами с приусадебными участками является земельный участок, который находится в 18-м микрорайоне Центрального планировочного района города Холм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ная площадь территории под строительство жилых домов составляет 26,8 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ок расположен на южной окраине города Холмска. На вторичной морской террасе. Участок расположен на сложном рельефе с различным перепадом отметок, высота которых изменяется от 10,0 до 40,0 м. Для осуществления транспортной связи микрорайона необходимо строительство дорог, для транспортной связи с магистральными улицами городского значения необходимо проведение реконструкции существующей автомагистрали. Инженерные коммуникации на данном земельном участке отсутствуют, необходимо проведение инженерных коммуникаций теплоснабжения, канализования, водоснабжения. Электроснабжение данного района возможно осуществлять от проходящей магистральной Л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решения указанных проблем и в целях стабилизации ситуации на рынке жилищного строительства необходимо продолжение применения программно-целевого метода, предусматривающего единый комплекс мероприятий, направленных на развитие коммунальной инфраструктуры и увеличение роста объемов жилищного строительства.</w:t>
      </w:r>
    </w:p>
    <w:p>
      <w:pPr>
        <w:pStyle w:val="Normal"/>
        <w:widowControl w:val="false"/>
        <w:autoSpaceDE w:val="false"/>
        <w:spacing w:lineRule="auto" w:line="240" w:before="0" w:after="0"/>
        <w:ind w:firstLine="540"/>
        <w:jc w:val="both"/>
        <w:rPr/>
      </w:pPr>
      <w:hyperlink w:anchor="Par893">
        <w:r>
          <w:rPr>
            <w:rStyle w:val="InternetLink"/>
            <w:rFonts w:cs="Times New Roman" w:ascii="Times New Roman" w:hAnsi="Times New Roman"/>
            <w:sz w:val="24"/>
            <w:szCs w:val="24"/>
          </w:rPr>
          <w:t>Список</w:t>
        </w:r>
      </w:hyperlink>
      <w:r>
        <w:rPr>
          <w:rFonts w:cs="Times New Roman" w:ascii="Times New Roman" w:hAnsi="Times New Roman"/>
          <w:sz w:val="24"/>
          <w:szCs w:val="24"/>
        </w:rPr>
        <w:t xml:space="preserve"> земельных участков муниципального образования "Холмский городской округ", сформированных под строительство многоквартирных жилых домов, приведен в приложении № 1.3.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использования программно-целевого метода для реализации Подпрограммы обусловлена тем, что проблемы в сфере жилищного строительства не решаются в пределах одного финансового года и требуют значительных бюджетных расходов, а также связаны с необходимостью совершенствования нормативно-правовой баз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2"/>
        </w:numPr>
        <w:autoSpaceDE w:val="false"/>
        <w:spacing w:lineRule="auto" w:line="240" w:before="0" w:after="0"/>
        <w:jc w:val="center"/>
        <w:outlineLvl w:val="2"/>
        <w:rPr>
          <w:rFonts w:ascii="Times New Roman" w:hAnsi="Times New Roman" w:cs="Times New Roman"/>
          <w:b/>
          <w:b/>
          <w:bCs/>
          <w:sz w:val="24"/>
          <w:szCs w:val="24"/>
        </w:rPr>
      </w:pPr>
      <w:bookmarkStart w:id="1" w:name="Par661"/>
      <w:bookmarkEnd w:id="1"/>
      <w:r>
        <w:rPr>
          <w:rFonts w:cs="Times New Roman" w:ascii="Times New Roman" w:hAnsi="Times New Roman"/>
          <w:b/>
          <w:bCs/>
          <w:sz w:val="24"/>
          <w:szCs w:val="24"/>
        </w:rPr>
        <w:t>Цели и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беспечение опережающего развития инженерной и транспортной инфраструктуры для увеличения предложения жилья на конкурентном рынке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необходимо решить следующие за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ить и реализовать инвестиционные проекты по обеспечению земельных участков под жилищное строительство инженерной и транспортной инфраструктурой на территории муниципального образования, что приведет к значительному увеличению объемов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ть систему мероприятий для стимулирования демонополизации и развития конкуренции на рынке жилищного строительства, а также обеспечить комплексное развитие систем инженерной и транспортной инфраструк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ть эффективные и устойчивые организационные и финансовые механизмы обеспечения земельных участков под жилищное строительство коммунальной инфраструктур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ть перспективные земельные участки под комплексную малоэтажную, индивидуальную и многоэтажную жилищную застрой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3. Прогноз конечных результатов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и использования средств бюджетов всех уровней обеспечивается за сч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ения объемов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перспективы для увеличения мощности существующих инженерных се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и и внедрения инвестиционных проектов (схем) развития инженерных се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я системы согласованных тарифов по установлению платы за техническое присоединение к инженерным сет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я возможности нецелевого использования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благоприятных условий для вовлечения инвестиций в строительство инженерной и транспортной инфраструк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эффективных механизмов оценки и управления инвестиционными риск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ценка социально-экономической эффективности Подпрограммы будет производиться на основе соответствующих целевых </w:t>
      </w:r>
      <w:hyperlink w:anchor="Par2505">
        <w:r>
          <w:rPr>
            <w:rStyle w:val="InternetLink"/>
            <w:rFonts w:cs="Times New Roman" w:ascii="Times New Roman" w:hAnsi="Times New Roman"/>
            <w:sz w:val="24"/>
            <w:szCs w:val="24"/>
          </w:rPr>
          <w:t>индикаторов</w:t>
        </w:r>
      </w:hyperlink>
      <w:r>
        <w:rPr>
          <w:rFonts w:cs="Times New Roman" w:ascii="Times New Roman" w:hAnsi="Times New Roman"/>
          <w:sz w:val="24"/>
          <w:szCs w:val="24"/>
        </w:rPr>
        <w:t xml:space="preserve"> и индикаторов оценки, которые представляют собой не только количественные показатели, но и качественные характеристики. 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реализации Подпрограммы будет проводиться Муниципальным бюджетным учреждением муниципального образования «Холмский городской округ» «Отдел капитального строитель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пешная реализация Подпрограммы позволит обеспечить к 2020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ервичного рынка жилья и стабилизацию цен на жил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ых механизмов развития инженерной и транспортной инфраструк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влечение частных инвестиций в жилищное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ий объем ввода жилья за 2014 – 2020 годы составит не менее 126,0 тыс. кв. м общей площади,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2014 году – 14,5 тыс. кв. 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2015 году – 21,0 тыс. кв. 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2016 году – 18,0 тыс. кв. 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2017 году – 18,0 тыс. кв. 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2018 году – 18,0 тыс. кв. 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2019 году – 18,0 тыс. кв. 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2020 году – 18,5 тыс. кв.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1"/>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и этапы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рок реализации Подпрограммы: 2014 - 2020 годы. </w:t>
      </w:r>
      <w:r>
        <w:rPr>
          <w:rFonts w:cs="Times New Roman" w:ascii="Times New Roman" w:hAnsi="Times New Roman"/>
          <w:sz w:val="24"/>
          <w:szCs w:val="24"/>
          <w:lang w:val="en-US"/>
        </w:rPr>
        <w:t>I</w:t>
      </w:r>
      <w:r>
        <w:rPr>
          <w:rFonts w:cs="Times New Roman" w:ascii="Times New Roman" w:hAnsi="Times New Roman"/>
          <w:sz w:val="24"/>
          <w:szCs w:val="24"/>
        </w:rPr>
        <w:t xml:space="preserve"> этап: 2014 - 2015 годы;                                 </w:t>
      </w:r>
      <w:r>
        <w:rPr>
          <w:rFonts w:cs="Times New Roman" w:ascii="Times New Roman" w:hAnsi="Times New Roman"/>
          <w:sz w:val="24"/>
          <w:szCs w:val="24"/>
          <w:lang w:val="en-US"/>
        </w:rPr>
        <w:t>II</w:t>
      </w:r>
      <w:r>
        <w:rPr>
          <w:rFonts w:cs="Times New Roman" w:ascii="Times New Roman" w:hAnsi="Times New Roman"/>
          <w:sz w:val="24"/>
          <w:szCs w:val="24"/>
        </w:rPr>
        <w:t xml:space="preserve"> этап: 2016  -  2020 год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рассчитана на реализацию в 2014 – 2020 годах, бюджетное финансирование с 2014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bookmarkStart w:id="2" w:name="Par670"/>
      <w:bookmarkEnd w:id="2"/>
      <w:r>
        <w:rPr>
          <w:rFonts w:cs="Times New Roman" w:ascii="Times New Roman" w:hAnsi="Times New Roman"/>
          <w:b/>
          <w:bCs/>
          <w:sz w:val="24"/>
          <w:szCs w:val="24"/>
        </w:rPr>
        <w:t>5. Перечень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программных мероприятий будет направлено на обеспечение земельных участков под жилищное строительство инженерной и транспортной инфраструктурой, что позволит помочь в решении одной из основных проблем, сдерживающих рост объемов жилищного строительства, и создать условия для увеличения предложения жилья на конкурентном рынке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Подпрограммы реализовывается возможность получения муниципальным образованием на конкурсной основе целевых субсидий из бюджета Сахалинской области на условиях софинансирования на реализацию мероприятий по инженерному обеспечению земельных участков под жилищное строительство инженерной и транспортной инфраструктурой, начиная с 2014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в рамках Подпрограммы будут направлены 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снижения административных барьеров в жилищном строитель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недрение механизмов создания объектов инженерной и транспортной инфраструктуры к земельным участкам комплекс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и обновление нормативной правовой базы, необходимой для участия в конкурсном отборе органов местного самоуправления на получение субсидии из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пешная реализация Подпрограммы в значительной степени будет зависеть от помощи, которую органы государственной власти Сахалинской области будут оказывать муниципальному образованию в решении задач увеличения объемов жилищного строительст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60" w:type="dxa"/>
        <w:jc w:val="left"/>
        <w:tblInd w:w="-10" w:type="dxa"/>
        <w:tblLayout w:type="fixed"/>
        <w:tblCellMar>
          <w:top w:w="0" w:type="dxa"/>
          <w:left w:w="75" w:type="dxa"/>
          <w:bottom w:w="0" w:type="dxa"/>
          <w:right w:w="75" w:type="dxa"/>
        </w:tblCellMar>
      </w:tblPr>
      <w:tblGrid>
        <w:gridCol w:w="600"/>
        <w:gridCol w:w="3720"/>
        <w:gridCol w:w="1560"/>
        <w:gridCol w:w="34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еречень мероприятий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рок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сполнения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тветственный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сполнитель        </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в ежегодном отбор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ов местн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управления на участ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ализации Подпрограммы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роведение работ по подготовке земельных                                участков для формирования  под жилищную застройку</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20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ы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этапное обеспечение инженерной и транспортной  инфраструктурой перспектив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х участков, предназначенных  п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ую жилищную застройку</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20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ы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инвестицион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ов (схем) разви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женерных сет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20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ы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механизма по повышению эффективности    расходования бюджет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редств на строительство   инженерной и транспортной инфраструктуры</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20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ы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и реализац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обеспечению земель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ков под жилищн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инженер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транспорт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раструктуро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 20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ы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муниципального образования «Холмский городской округ» «Отдел капитального строительства»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иторинг и оцен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мероприят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муниципального образования «Холмский городской округ» «Отдел капитального строительства»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3" w:name="Par681"/>
      <w:bookmarkStart w:id="4" w:name="Par681"/>
      <w:bookmarkEnd w:id="4"/>
    </w:p>
    <w:p>
      <w:pPr>
        <w:pStyle w:val="Normal"/>
        <w:autoSpaceDE w:val="false"/>
        <w:spacing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6. Характеристика мер правового регулирования Подпрограмм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Подпрограммы осуществляет администрация муниципального образования «Холмский городской округ». Текущее управление реализацией Подпрограммы и оперативный контроль за ходом ее выполнения обеспечивает Муниципальное бюджетное учреждение муниципального образования «Холмский городской округ» «Отдел капитального строительства» и предоставляет в министерство строительства Сахалинской области и управление экономики администрации муниципального образования «Холмский городской округ» отчеты о ходе реализации Подпрограммы (по установленной форме) в следующие срок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квартальную отчетность - до 4-го числа месяца, следующего за отчетным квартал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лугодовую отчетность - до 10 июля текущего год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годовую отчетность - до 15 января года, следующего за отчетны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нформационно-разъяснительная работа, связанная с реализацией направлений Подпрограммы, организуется разработчиком Подпрограммы через печатные и электронные средства массовой информации, а также путем проведения отчетных совещаний и семинар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7.  Перечень целевых индикаторов (показателей)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431" w:type="dxa"/>
        <w:tblLayout w:type="fixed"/>
        <w:tblCellMar>
          <w:top w:w="0" w:type="dxa"/>
          <w:left w:w="108" w:type="dxa"/>
          <w:bottom w:w="0" w:type="dxa"/>
          <w:right w:w="108" w:type="dxa"/>
        </w:tblCellMar>
      </w:tblPr>
      <w:tblGrid>
        <w:gridCol w:w="568"/>
        <w:gridCol w:w="1701"/>
        <w:gridCol w:w="709"/>
        <w:gridCol w:w="992"/>
        <w:gridCol w:w="992"/>
        <w:gridCol w:w="992"/>
        <w:gridCol w:w="993"/>
        <w:gridCol w:w="992"/>
        <w:gridCol w:w="992"/>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Значения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Первы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Второ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Третий год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Четверты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Пяты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Шесто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Завершающий год реализации</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одпрограмма «Строительство инженерной и транспортной инфраструктуры в муниципальном образовании «Холмский городской округ» на 2014-2020 год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вод жилья</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4 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1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18 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18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18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18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18 500</w:t>
            </w:r>
          </w:p>
        </w:tc>
      </w:tr>
      <w:tr>
        <w:trPr>
          <w:trHeight w:val="30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Количество построенных и введенных в эксплуатацию объектов инженерной и транспорт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8</w:t>
            </w:r>
          </w:p>
        </w:tc>
      </w:tr>
    </w:tbl>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 индикаторы реализации Подпрограммы оцениваются в целом для  Под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показатели и индикаторы предназначены для оценки наиболее существенных результатов реализации Под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8. Ресурсное обеспечение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 реализацию мероприятий Подпрограммы в течение 2014 - 2020 годов предусматривается общий объем финансирования в размере </w:t>
      </w:r>
      <w:r>
        <w:rPr>
          <w:rFonts w:cs="Times New Roman" w:ascii="Times New Roman" w:hAnsi="Times New Roman"/>
          <w:b/>
          <w:bCs/>
          <w:sz w:val="24"/>
          <w:szCs w:val="24"/>
        </w:rPr>
        <w:t>987,24 млн. руб</w:t>
      </w:r>
      <w:r>
        <w:rPr>
          <w:rFonts w:cs="Times New Roman" w:ascii="Times New Roman" w:hAnsi="Times New Roman"/>
          <w:sz w:val="24"/>
          <w:szCs w:val="24"/>
        </w:rPr>
        <w:t>., в том числе за счет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субсидий областного бюджета, полученных по результатам конкурсного отбора – </w:t>
      </w:r>
      <w:r>
        <w:rPr>
          <w:rFonts w:cs="Times New Roman" w:ascii="Times New Roman" w:hAnsi="Times New Roman"/>
          <w:b/>
          <w:bCs/>
          <w:sz w:val="24"/>
          <w:szCs w:val="24"/>
        </w:rPr>
        <w:t>935,23</w:t>
      </w:r>
      <w:r>
        <w:rPr>
          <w:rFonts w:cs="Times New Roman" w:ascii="Times New Roman" w:hAnsi="Times New Roman"/>
          <w:sz w:val="24"/>
          <w:szCs w:val="24"/>
        </w:rPr>
        <w:t xml:space="preserve"> </w:t>
      </w:r>
      <w:r>
        <w:rPr>
          <w:rFonts w:cs="Times New Roman" w:ascii="Times New Roman" w:hAnsi="Times New Roman"/>
          <w:b/>
          <w:bCs/>
          <w:sz w:val="24"/>
          <w:szCs w:val="24"/>
        </w:rPr>
        <w:t>млн. руб</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бюджета муниципального образования – </w:t>
      </w:r>
      <w:r>
        <w:rPr>
          <w:rFonts w:cs="Times New Roman" w:ascii="Times New Roman" w:hAnsi="Times New Roman"/>
          <w:b/>
          <w:bCs/>
          <w:sz w:val="24"/>
          <w:szCs w:val="24"/>
        </w:rPr>
        <w:t>52,01 млн. руб</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едполагаемые </w:t>
      </w:r>
      <w:hyperlink w:anchor="Par743">
        <w:r>
          <w:rPr>
            <w:rStyle w:val="InternetLink"/>
            <w:rFonts w:cs="Times New Roman" w:ascii="Times New Roman" w:hAnsi="Times New Roman"/>
            <w:sz w:val="24"/>
            <w:szCs w:val="24"/>
          </w:rPr>
          <w:t>объемы</w:t>
        </w:r>
      </w:hyperlink>
      <w:r>
        <w:rPr>
          <w:rFonts w:cs="Times New Roman" w:ascii="Times New Roman" w:hAnsi="Times New Roman"/>
          <w:sz w:val="24"/>
          <w:szCs w:val="24"/>
        </w:rPr>
        <w:t xml:space="preserve"> финансирования Подпрограммы по источникам финансирования и основным направлениям представлены в приложении № 3.1 к настоящей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годное финансирование мероприятий Подпрограммы за счет средств местного бюджета осуществляется в пределах средств, предусматриваемых в местном бюджете на соответствующий финансовый год, и может корректироваться.</w:t>
      </w:r>
    </w:p>
    <w:p>
      <w:pPr>
        <w:pStyle w:val="Normal"/>
        <w:widowControl w:val="false"/>
        <w:autoSpaceDE w:val="false"/>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0"/>
      <w:type w:val="nextPage"/>
      <w:pgSz w:w="11906" w:h="16838"/>
      <w:pgMar w:left="1701" w:right="850" w:gutter="0" w:header="0" w:top="1134" w:footer="708"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sz w:val="24"/>
      <w:szCs w:val="24"/>
    </w:rPr>
  </w:style>
  <w:style w:type="paragraph" w:styleId="Style16">
    <w:name w:val="Знак"/>
    <w:basedOn w:val="Normal"/>
    <w:qFormat/>
    <w:pPr>
      <w:spacing w:lineRule="auto" w:line="240" w:before="280" w:after="280"/>
    </w:pPr>
    <w:rPr>
      <w:rFonts w:ascii="Tahoma" w:hAnsi="Tahoma" w:cs="Tahoma"/>
      <w:sz w:val="20"/>
      <w:szCs w:val="20"/>
      <w:lang w:val="en-US"/>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2;&#1083;&#1100;&#1085;&#1080;&#1081;_&#1042;&#1086;&#1089;&#1090;&#1086;&#1082;_&#1056;&#1086;&#1089;&#1089;&#1080;&#1080;" TargetMode="External"/><Relationship Id="rId3" Type="http://schemas.openxmlformats.org/officeDocument/2006/relationships/hyperlink" Target="http://ru.wikipedia.org/wiki/&#1056;&#1086;&#1089;&#1089;&#1080;&#1103;" TargetMode="External"/><Relationship Id="rId4" Type="http://schemas.openxmlformats.org/officeDocument/2006/relationships/hyperlink" Target="http://ru.wikipedia.org/wiki/&#1061;&#1086;&#1083;&#1084;&#1089;&#1082;&#1080;&#1081;_&#1075;&#1086;&#1088;&#1086;&#1076;&#1089;&#1082;&#1086;&#1081;_&#1086;&#1082;&#1088;&#1091;&#1075;" TargetMode="External"/><Relationship Id="rId5" Type="http://schemas.openxmlformats.org/officeDocument/2006/relationships/hyperlink" Target="http://ru.wikipedia.org/wiki/&#1057;&#1072;&#1093;&#1072;&#1083;&#1080;&#1085;&#1089;&#1082;&#1072;&#1103;_&#1086;&#1073;&#1083;&#1072;&#1089;&#1090;&#1100;" TargetMode="External"/><Relationship Id="rId6" Type="http://schemas.openxmlformats.org/officeDocument/2006/relationships/hyperlink" Target="http://ru.wikipedia.org/wiki/&#1057;&#1072;&#1093;&#1072;&#1083;&#1080;&#1085;" TargetMode="External"/><Relationship Id="rId7" Type="http://schemas.openxmlformats.org/officeDocument/2006/relationships/hyperlink" Target="http://ru.wikipedia.org/wiki/&#1047;&#1072;&#1083;&#1080;&#1074;_&#1053;&#1077;&#1074;&#1077;&#1083;&#1100;&#1089;&#1082;&#1086;&#1075;&#1086;" TargetMode="External"/><Relationship Id="rId8" Type="http://schemas.openxmlformats.org/officeDocument/2006/relationships/hyperlink" Target="http://ru.wikipedia.org/wiki/&#1058;&#1072;&#1090;&#1072;&#1088;&#1089;&#1082;&#1080;&#1081;_&#1087;&#1088;&#1086;&#1083;&#1080;&#1074;" TargetMode="External"/><Relationship Id="rId9" Type="http://schemas.openxmlformats.org/officeDocument/2006/relationships/hyperlink" Target="http://ru.wikipedia.org/wiki/&#1071;&#1087;&#1086;&#1085;&#1089;&#1082;&#1086;&#1077;_&#1084;&#1086;&#1088;&#1077;" TargetMode="External"/><Relationship Id="rId10" Type="http://schemas.openxmlformats.org/officeDocument/2006/relationships/hyperlink" Target="http://ru.wikipedia.org/wiki/&#1070;&#1078;&#1085;&#1086;-&#1057;&#1072;&#1093;&#1072;&#1083;&#1080;&#1085;&#1089;&#1082;" TargetMode="External"/><Relationship Id="rId11" Type="http://schemas.openxmlformats.org/officeDocument/2006/relationships/hyperlink" Target="http://ru.wikipedia.org/wiki/2013_&#1075;&#1086;&#1076;" TargetMode="External"/><Relationship Id="rId12" Type="http://schemas.openxmlformats.org/officeDocument/2006/relationships/hyperlink" Target="http://ru.wikipedia.org/wiki/&#1042;&#1072;&#1085;&#1080;&#1085;&#1086;" TargetMode="External"/><Relationship Id="rId13" Type="http://schemas.openxmlformats.org/officeDocument/2006/relationships/hyperlink" Target="http://ru.wikipedia.org/wiki/&#1055;&#1072;&#1088;&#1086;&#1084;&#1085;&#1072;&#1103;_&#1087;&#1077;&#1088;&#1077;&#1087;&#1088;&#1072;&#1074;&#1072;_&#1042;&#1072;&#1085;&#1080;&#1085;&#1086;_&#8212;_&#1061;&#1086;&#1083;&#1084;&#1089;&#1082;" TargetMode="External"/><Relationship Id="rId14" Type="http://schemas.openxmlformats.org/officeDocument/2006/relationships/hyperlink" Target="http://ru.wikipedia.org/wiki/&#1057;&#1072;&#1093;&#1072;&#1083;&#1080;&#1085;&#1089;&#1082;&#1072;&#1103;_&#1086;&#1073;&#1083;&#1072;&#1089;&#1090;&#1100;" TargetMode="External"/><Relationship Id="rId15" Type="http://schemas.openxmlformats.org/officeDocument/2006/relationships/hyperlink" Target="http://ru.wikipedia.org/wiki/&#1069;&#1082;&#1086;&#1085;&#1086;&#1084;&#1080;&#1095;&#1077;&#1089;&#1082;&#1080;_&#1072;&#1082;&#1090;&#1080;&#1074;&#1085;&#1086;&#1077;_&#1085;&#1072;&#1089;&#1077;&#1083;&#1077;&#1085;&#1080;&#1077;" TargetMode="External"/><Relationship Id="rId16" Type="http://schemas.openxmlformats.org/officeDocument/2006/relationships/hyperlink" Target="consultantplus://offline/ref=C98A662DFEA84BDD22391D9A6F14DC1F935637F61421BBA6A9901471C39B7DE8CB27719683F71086m8q6W" TargetMode="External"/><Relationship Id="rId17" Type="http://schemas.openxmlformats.org/officeDocument/2006/relationships/hyperlink" Target="consultantplus://offline/ref=C98A662DFEA84BDD22391D8C6C788013925D60FB1627B4F2F3CF4F2C949277BF8C6828D4C7FB108E8252FCm4q8W" TargetMode="External"/><Relationship Id="rId18" Type="http://schemas.openxmlformats.org/officeDocument/2006/relationships/hyperlink" Target="consultantplus://offline/ref=C98A662DFEA84BDD22391D8C6C788013925D60FB1521B7F4FDCF4F2C949277BF8C6828D4C7FB108E875AFCm4qFW" TargetMode="External"/><Relationship Id="rId19" Type="http://schemas.openxmlformats.org/officeDocument/2006/relationships/hyperlink" Target="consultantplus://offline/ref=C98A662DFEA84BDD22391D8C6C788013925D60FB1521B7F4FDCF4F2C949277BF8C6828D4C7FB108E875AFCm4qFW"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4:36:00Z</dcterms:created>
  <dc:creator>User</dc:creator>
  <dc:description/>
  <cp:keywords/>
  <dc:language>en-US</dc:language>
  <cp:lastModifiedBy>29LGwork</cp:lastModifiedBy>
  <cp:lastPrinted>2006-01-01T01:55:00Z</cp:lastPrinted>
  <dcterms:modified xsi:type="dcterms:W3CDTF">2014-09-17T00:57:00Z</dcterms:modified>
  <cp:revision>5</cp:revision>
  <dc:subject/>
  <dc:title/>
</cp:coreProperties>
</file>