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12036" w:right="0" w:hanging="0"/>
        <w:rPr/>
      </w:pPr>
      <w:r>
        <w:rPr>
          <w:rStyle w:val="FontStyle16"/>
          <w:rFonts w:eastAsia="Calibri" w:cs="Times New Roman" w:ascii="Times New Roman" w:hAnsi="Times New Roman"/>
          <w:b/>
          <w:bCs/>
          <w:sz w:val="24"/>
          <w:szCs w:val="24"/>
          <w:lang w:val="ru-RU" w:eastAsia="en-US" w:bidi="ar-SA"/>
        </w:rPr>
        <w:t xml:space="preserve">Приложение N 4.3 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6372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№ 3 «Переселение граждан, проживающих в муниципальном образовании «Холмский городской округ», из ветхого и аварийного жилищного фонда в 2014 – 2020 годах» муниципальной программы   «Обеспечение населения  муниципального   образования «Холмский городской округ»    качественным жильем на 2014 – 2020 годы»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/>
          <w:bCs/>
        </w:rPr>
        <w:t>III раздел: Жилые дома, которые могут быть признаны ветхими и аварийными, но по которым в установленном порядке на сегодняшний день не были произведены обследования межведомственной комиссией</w:t>
      </w:r>
    </w:p>
    <w:tbl>
      <w:tblPr>
        <w:tblW w:w="146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991"/>
        <w:gridCol w:w="993"/>
        <w:gridCol w:w="1418"/>
        <w:gridCol w:w="1416"/>
        <w:gridCol w:w="1276"/>
        <w:gridCol w:w="1560"/>
        <w:gridCol w:w="1559"/>
        <w:gridCol w:w="1418"/>
        <w:gridCol w:w="1416"/>
      </w:tblGrid>
      <w:tr>
        <w:trPr>
          <w:trHeight w:val="1969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рес аварийного многоквартирного дом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 ввода дома в экплуатаци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ощадь, м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ируемая дата  окончания переселения из аварийного дом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ланируемая дата сноса аварийного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квартир в аварийном дом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исло квартир аварийного дома, планируемых к переселению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тоимость переселения граждан из аварийн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ма тыс. руб.</w:t>
            </w:r>
          </w:p>
        </w:tc>
      </w:tr>
      <w:tr>
        <w:trPr>
          <w:trHeight w:val="412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282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стный бюджет 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№ 1. Дома, ранее включенные в  муниципальную целевую программу «Строительство жилья для переселения граждан, проживающих в муниципальном образовании «Холмский городской округ», из ветхого и аварийного жилищного фонда в 2012 – 2017 годах», утвержденную постановлением Администрации муниципального образования «Холмский городской округ» от 18.09.2012 г. № 851 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Новая, 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619.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,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Весенняя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243.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071.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1.88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tbl>
      <w:tblPr>
        <w:tblW w:w="146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991"/>
        <w:gridCol w:w="993"/>
        <w:gridCol w:w="142"/>
        <w:gridCol w:w="1276"/>
        <w:gridCol w:w="1416"/>
        <w:gridCol w:w="1276"/>
        <w:gridCol w:w="1560"/>
        <w:gridCol w:w="1559"/>
        <w:gridCol w:w="1418"/>
        <w:gridCol w:w="1416"/>
      </w:tblGrid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Весенняя, 17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 946.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578.5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8.1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Весенняя, 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664.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522.9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1.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Весенняя, 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274.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100.6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3.5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Киевская, 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805.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709.4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.67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Киевская, 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365.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240.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5.3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Киевская, 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079.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975.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3.9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Дальняя,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.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660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466.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3.9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Дальняя,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.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967.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704.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3.2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Набережная, 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685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489,7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5,3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Набережная, 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.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 8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 286,8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527,1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Набережная, 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.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1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694,3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6,6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Набережная, 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.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753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554,5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8,9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Набережная, 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 237,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 589,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48,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Набережная, 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747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548,6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8,6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Набережная, 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.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 679,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 007,6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2,0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Пригородная, 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1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069,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5,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Яблочное, Приморская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 050,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729,7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0,6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с. Правда, Центральная, 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 №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66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 515, 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3 489, 4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025, 76</w:t>
            </w:r>
          </w:p>
        </w:tc>
      </w:tr>
      <w:tr>
        <w:trPr>
          <w:trHeight w:val="70" w:hRule="atLeast"/>
        </w:trPr>
        <w:tc>
          <w:tcPr>
            <w:tcW w:w="14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№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, не признанные в установленном порядке аварийными, но являющими ветхими и подлежащими сносу в связи с физическим износом в процессе их эксплуатации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 , ул. Советская, 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 070,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 735,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335,7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Советская, 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 129,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 737,2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391,8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Советская, 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6 299,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 845,4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53,8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Советская, 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 046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 552,8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93,4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Советская, 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8 779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2 484,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295,3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Советская, 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7 718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 069,3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649,0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Советская, 1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 148,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 377,4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770,8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Советская, 1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9 803,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3 984,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819,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Советская, 1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 337,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2 404,6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932,8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Советская, 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6 809,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 328,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80,9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Советская, 1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 550,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 811,5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739,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Советская, 1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 502,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 030,8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471,6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акарова, 4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843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427,4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5,6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акарова, 4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843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427,4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5,6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акарова, 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3 532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 755,2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777,2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акарова, 11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 487,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 447,4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039,8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акарова, 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824,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568,4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5,6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акарова, 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 570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 473,1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097,2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акарова, 13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 497,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 608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888,3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акарова,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 116,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 835,4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31,1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акарова, 15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 513,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 896,2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617,2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акарова, 25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967,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545,3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2,2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акарова, 27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797,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595,8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,2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атросова, 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23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008,4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4,3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Южная, 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 523,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 019,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4,7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Южная, 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 338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207,3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130,9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Южная, 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 825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 616,1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209,7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Южная, 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 457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 903,2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4,2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осковская, 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668,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421,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7,4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осковская, 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 417,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077,5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0,1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осковская,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801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652,6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8,4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осковская, 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55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365,9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8,3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Московская, 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452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163,8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Пушкина, 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 005,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 263,2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2,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Пушкина, 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 043,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 981,2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62,3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Пушкина,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 205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 817,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88,9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Тихий,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361,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83,1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8,1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Тихий, 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 722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366,3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6,3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Тихий,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 648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 136,9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1,3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Тихий, 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 648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 136,9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1,3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Деповская,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 541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452,8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88,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Деповская,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724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315,4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9.4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Горная, 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577,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40,4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6,5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Горная, 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977,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766,7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0,8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 738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 791,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947,1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643,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397,5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6,1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 783,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317,5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5,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 695.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235.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0.8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 025.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547.4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8.3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70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098.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827.8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0.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 819.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 610.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209.4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627.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328.8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8.2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303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022,3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1,0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76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172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898,5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4,1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85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541,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0,1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78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85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541,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0,1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80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614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75,8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8,5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82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614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75,8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8,5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 971,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422,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9,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Чехова, 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94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629,5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5,0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 52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 692,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829,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 595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 239,3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56,5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 547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458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89,0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12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 93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830,0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109,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 547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458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89,0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14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 066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 055,7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10,5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 547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458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89,0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16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 547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458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89,0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 3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281,8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79,1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 3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281,8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79,1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361,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183,1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8,1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979,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715,8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3,9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 187,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859,4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7,9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730,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480,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,7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96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 286,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953,7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3,2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734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536,8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7,9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 784,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425,3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9,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17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006.3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8,2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594.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191.6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2.4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987.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829,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8,3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384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098,9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5,3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863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711,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1,7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594.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191.6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2.4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 784,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425,3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9,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489,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357,9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1,9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788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482,1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6,8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614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75,8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8,5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614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75,8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8,5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Шевченко, 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99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886,3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5,5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Волкова, 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 888.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 516,4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72.0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Волкова, 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 336,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 979,5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356,8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Волкова, 20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946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737,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9,1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Волкова, 22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614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75,8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8,5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Восточный,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485,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301,0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4,7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Победы,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 547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458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89,0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Радищева,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637,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550,3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6, 7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Холмск, Радищева,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315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192,8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2,7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. Чех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стелло,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749,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339,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0.7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Кирова, 5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 914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 123,9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0,4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Кирова, 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071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696,4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4,7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Сахалинская,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085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974,7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0,5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Сахалинская,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05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888,4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1,6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Сахалинская, 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 398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059,8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9,1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Сахалинская, 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464,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334,3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0,6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Сахалинская, 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 042,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616,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6,2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Московская, 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352,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228,2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4,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Московская, 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921,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713,7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7,8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Чехов, Московская,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386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206,7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9,4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Чехов, Московская, 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464,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334,3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0,6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Чехов, Московская, 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577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20,4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6,5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Чехов, Московская, 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80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601,7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,5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Чехов, Московская, 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280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106,5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3,8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Чехов, Московская, 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278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157,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,7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Московская, 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334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210,5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3,7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Московская, 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6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81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8,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Московская, 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402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275,3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7,3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Московская, 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525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285,5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9,8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Московская, 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572,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383,6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9,3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Московская, 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359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234,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5,0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Московская, 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996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784,4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1,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Московская, 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 027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813,9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3,4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Мостовая,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218,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047,6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,5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Мостовая, 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234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957,5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7,4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Речная, 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 27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941,9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2,5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Речная, 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965,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754,9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0,1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Речная, 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975,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65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6,7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Северная, 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 046,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 454,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592,4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Северная, 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 447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 780,4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666,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Чехов, Северная, 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8 7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1 424,6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355,3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Северная, 56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 168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841,7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6,9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Чапаева,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95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635,4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5,3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Чехов, Узкоколейная, 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7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570,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3,8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Чехов, Амурская,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197,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080,8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6,4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Чехов, Амурская, 2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 822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 083,2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739,6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Пионеры, Привокзальная,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 093,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77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2,9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Пионеры, Вокзальная,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 1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 507,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43,98</w:t>
            </w:r>
          </w:p>
        </w:tc>
      </w:tr>
      <w:tr>
        <w:trPr>
          <w:trHeight w:val="7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 №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 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2 451 332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328 765, 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2 566,6</w:t>
            </w:r>
          </w:p>
        </w:tc>
      </w:tr>
      <w:tr>
        <w:trPr>
          <w:trHeight w:val="7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приложению №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 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591 84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62 254,6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9 592,36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>
      <w:widowControl w:val="false"/>
      <w:spacing w:lineRule="auto" w:line="240" w:before="0" w:after="0"/>
    </w:pPr>
    <w:rPr>
      <w:rFonts w:ascii="Arial" w:hAnsi="Arial" w:cs="Arial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7</Words>
  <Characters>14094</Characters>
  <CharactersWithSpaces>1201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8:31:00Z</dcterms:created>
  <dc:creator>Т2</dc:creator>
  <dc:description/>
  <dc:language>en-US</dc:language>
  <cp:lastModifiedBy/>
  <cp:lastPrinted>2006-01-01T08:31:00Z</cp:lastPrinted>
  <dcterms:modified xsi:type="dcterms:W3CDTF">2014-08-28T08:33:00Z</dcterms:modified>
  <cp:revision>4</cp:revision>
  <dc:subject/>
  <dc:title>Приложение N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2</vt:lpwstr>
  </property>
</Properties>
</file>