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12036" w:right="0" w:hanging="0"/>
        <w:jc w:val="left"/>
        <w:rPr/>
      </w:pPr>
      <w:r>
        <w:rPr>
          <w:rStyle w:val="FontStyle16"/>
          <w:rFonts w:eastAsia="Calibri" w:ascii="Times New Roman" w:hAnsi="Times New Roman"/>
          <w:b/>
          <w:sz w:val="24"/>
          <w:lang w:val="ru-RU" w:eastAsia="en-US"/>
        </w:rPr>
        <w:t xml:space="preserve">Приложение N 4.2 </w:t>
      </w:r>
    </w:p>
    <w:p>
      <w:pPr>
        <w:pStyle w:val="Normal"/>
        <w:numPr>
          <w:ilvl w:val="0"/>
          <w:numId w:val="0"/>
        </w:numPr>
        <w:bidi w:val="0"/>
        <w:spacing w:lineRule="auto" w:line="276"/>
        <w:ind w:left="6372" w:right="0" w:hanging="0"/>
        <w:jc w:val="both"/>
        <w:outlineLvl w:val="1"/>
        <w:rPr/>
      </w:pPr>
      <w:r>
        <w:rPr>
          <w:rFonts w:ascii="Times New Roman" w:hAnsi="Times New Roman"/>
          <w:sz w:val="24"/>
        </w:rPr>
        <w:t>к Подпрограмме  № 3 «Переселени</w:t>
      </w:r>
      <w:r>
        <w:rPr>
          <w:rFonts w:ascii="Times New Roman" w:hAnsi="Times New Roman"/>
          <w:b/>
          <w:sz w:val="24"/>
        </w:rPr>
        <w:t>е</w:t>
      </w:r>
      <w:r>
        <w:rPr>
          <w:rFonts w:ascii="Times New Roman" w:hAnsi="Times New Roman"/>
          <w:sz w:val="24"/>
        </w:rPr>
        <w:t xml:space="preserve"> граждан, проживающих в муниципальном образовании «Холмский городской округ», из ветхого и аварийного жилищного фонда в 2014 – 2020 годах» муниципальной программы   «Обеспечение населения  муниципального   образования «Холмский городской округ»    качественным жильем на 2014 - 2020годы» 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b/>
        </w:rPr>
        <w:t>II раздел: Жилые дома, признанные на 01.07.2014 года аварийными, но не попавшие в список, утвержденный Указом Президента РФ от 07.05.2012г. № 600, а также признанные непригодными для проживания и ветхими</w:t>
      </w:r>
    </w:p>
    <w:tbl>
      <w:tblPr>
        <w:tblW w:w="1503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7"/>
        <w:gridCol w:w="1105"/>
        <w:gridCol w:w="2246"/>
        <w:gridCol w:w="1135"/>
        <w:gridCol w:w="1418"/>
        <w:gridCol w:w="1275"/>
        <w:gridCol w:w="567"/>
        <w:gridCol w:w="709"/>
        <w:gridCol w:w="713"/>
        <w:gridCol w:w="1281"/>
        <w:gridCol w:w="1386"/>
        <w:gridCol w:w="1163"/>
      </w:tblGrid>
      <w:tr>
        <w:trPr>
          <w:trHeight w:val="1605" w:hRule="atLeast"/>
        </w:trPr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  <w:t>Адрес аварийного многоквартирного дома</w:t>
            </w:r>
          </w:p>
        </w:tc>
        <w:tc>
          <w:tcPr>
            <w:tcW w:w="1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  <w:t>Год ввода дома в экплуатацию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  <w:t>Основания признания многоквартирного дома аварийным с указанием реквизитов  документа, подтверждающего признание дома аварийным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  <w:t>Площадь, м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  <w:t>Планируемая дата  окончания переселения из аварийного дом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  <w:t>Планируемая дата сноса аварийного дом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  <w:t>Кол-во квартир в аварийном дом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  <w:t>Число жителей всего в аварийном доме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  <w:t>Число жителейаварийного дома, планируемых к переселению</w:t>
            </w:r>
          </w:p>
        </w:tc>
        <w:tc>
          <w:tcPr>
            <w:tcW w:w="38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  <w:t>Стоимость переселения граждан из аварийного дома</w:t>
            </w:r>
          </w:p>
        </w:tc>
      </w:tr>
      <w:tr>
        <w:trPr>
          <w:trHeight w:val="504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38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  <w:t>Всего</w:t>
            </w:r>
          </w:p>
        </w:tc>
        <w:tc>
          <w:tcPr>
            <w:tcW w:w="2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  <w:t>В том числе</w:t>
            </w:r>
          </w:p>
        </w:tc>
      </w:tr>
      <w:tr>
        <w:trPr>
          <w:trHeight w:val="539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2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  <w:t>Областной бюдж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  <w:t xml:space="preserve">Местный бюджет </w:t>
            </w:r>
          </w:p>
        </w:tc>
      </w:tr>
      <w:tr>
        <w:trPr>
          <w:trHeight w:val="70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  <w:t>чел.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  <w:t>чел.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  <w:t>Тыс.руб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  <w:t>Тыс.руб.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  <w:t>Тыс. руб.</w:t>
            </w:r>
          </w:p>
        </w:tc>
      </w:tr>
      <w:tr>
        <w:trPr>
          <w:trHeight w:val="70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z w:val="16"/>
                <w:lang w:eastAsia="ru-RU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z w:val="16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z w:val="16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z w:val="16"/>
                <w:lang w:eastAsia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z w:val="16"/>
                <w:lang w:eastAsia="ru-RU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16"/>
                <w:lang w:eastAsia="ru-RU"/>
              </w:rPr>
              <w:t>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16"/>
                <w:lang w:eastAsia="ru-RU"/>
              </w:rPr>
              <w:t>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16"/>
                <w:lang w:eastAsia="ru-RU"/>
              </w:rPr>
              <w:t>1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16"/>
                <w:lang w:eastAsia="ru-RU"/>
              </w:rPr>
              <w:t>1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16"/>
                <w:lang w:eastAsia="ru-RU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  <w:lang w:eastAsia="ru-RU"/>
              </w:rPr>
              <w:t>Всего: 2014 год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20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0"/>
                <w:lang w:eastAsia="ru-RU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20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color w:val="000000"/>
                <w:sz w:val="18"/>
              </w:rPr>
              <w:t>5 1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color w:val="000000"/>
                <w:sz w:val="18"/>
              </w:rPr>
            </w:pPr>
            <w:r>
              <w:rPr>
                <w:rFonts w:ascii="Times New Roman" w:hAnsi="Times New Roman"/>
                <w:b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color w:val="000000"/>
                <w:sz w:val="18"/>
              </w:rPr>
            </w:pPr>
            <w:r>
              <w:rPr>
                <w:rFonts w:ascii="Times New Roman" w:hAnsi="Times New Roman"/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color w:val="000000"/>
                <w:sz w:val="18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color w:val="000000"/>
                <w:sz w:val="18"/>
              </w:rPr>
              <w:t>19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color w:val="000000"/>
                <w:sz w:val="18"/>
              </w:rPr>
              <w:t>19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color w:val="000000"/>
                <w:sz w:val="18"/>
                <w:lang w:eastAsia="ru-RU"/>
              </w:rPr>
              <w:t>322 003,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color w:val="000000"/>
                <w:sz w:val="18"/>
              </w:rPr>
              <w:t>304 937,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color w:val="000000"/>
                <w:sz w:val="18"/>
              </w:rPr>
              <w:t>17 066,2</w:t>
            </w:r>
          </w:p>
        </w:tc>
      </w:tr>
      <w:tr>
        <w:trPr>
          <w:trHeight w:val="360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. Холмск, ул. Стахановская, 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3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 от 10.01.20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.12.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.12.2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8051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7094,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956,7</w:t>
            </w:r>
          </w:p>
        </w:tc>
      </w:tr>
      <w:tr>
        <w:trPr>
          <w:trHeight w:val="360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. Холмск, ул. Стахановская, 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3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8 от 24.01.20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.12.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.12.2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8051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7094,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956,7</w:t>
            </w:r>
          </w:p>
        </w:tc>
      </w:tr>
      <w:tr>
        <w:trPr>
          <w:trHeight w:val="360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. Холмск, ул. Ливадных. Д. 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5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91 от 26.03.20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.12.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.12.2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213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9559,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654,3</w:t>
            </w:r>
          </w:p>
        </w:tc>
      </w:tr>
      <w:tr>
        <w:trPr>
          <w:trHeight w:val="360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. Холмск, ул. Ливадных. Д. 16 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5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92 от 26.03.20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.12.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.12.2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213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9559,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654,3</w:t>
            </w:r>
          </w:p>
        </w:tc>
      </w:tr>
      <w:tr>
        <w:trPr>
          <w:trHeight w:val="360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. Холмск, ул. Ливадных. Д. 1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5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93 от 26.03.20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.12.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.12.2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213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9559,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654,3</w:t>
            </w:r>
          </w:p>
        </w:tc>
      </w:tr>
      <w:tr>
        <w:trPr>
          <w:trHeight w:val="360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. Холмск, ул. Ливадных. Д. 1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5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95 от 26.03.20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.12.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.12.2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213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9559,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654,3</w:t>
            </w:r>
          </w:p>
        </w:tc>
      </w:tr>
      <w:tr>
        <w:trPr>
          <w:trHeight w:val="360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. Холмск, ул. Ливадных. Д. 2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5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97 от 26.03.20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.12.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.12.2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213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9559,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654,3</w:t>
            </w:r>
          </w:p>
        </w:tc>
      </w:tr>
      <w:tr>
        <w:trPr>
          <w:trHeight w:val="360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. Холмск, ул. Ливадных д. 2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5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04 от 17.04.20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.12.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.12.2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2698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2025,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673,0</w:t>
            </w:r>
          </w:p>
        </w:tc>
      </w:tr>
      <w:tr>
        <w:trPr>
          <w:trHeight w:val="360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. Холмск, ул. Транспортная, 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3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6 от 13.03.20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.12.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.12.2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6931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6033,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897,4</w:t>
            </w:r>
          </w:p>
        </w:tc>
      </w:tr>
      <w:tr>
        <w:trPr>
          <w:trHeight w:val="360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. Холмск, ул. Транспортная, 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5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5 от 26.06.20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.12.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.12.2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8238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7094,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956,7</w:t>
            </w:r>
          </w:p>
        </w:tc>
      </w:tr>
      <w:tr>
        <w:trPr>
          <w:trHeight w:val="360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. Холмск, ул. Стахановская, 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5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941 от 26.08.20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.12.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.12.2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8051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7094,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956,7</w:t>
            </w:r>
          </w:p>
        </w:tc>
      </w:tr>
      <w:tr>
        <w:trPr>
          <w:trHeight w:val="360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. Холмск, ул. Стахановская, 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5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940 от 26.08.20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.12.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.12.2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172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8156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016,1</w:t>
            </w:r>
          </w:p>
        </w:tc>
      </w:tr>
      <w:tr>
        <w:trPr>
          <w:trHeight w:val="360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. Холмск, ул. Стахановская, 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5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939 от 26.08.20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.12.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.12.2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8051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7094,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956,7</w:t>
            </w:r>
          </w:p>
        </w:tc>
      </w:tr>
      <w:tr>
        <w:trPr>
          <w:trHeight w:val="360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г. Холмск. Ул. Чехова, 8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4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947 от 26.08.20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2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31.12.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31.12.2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1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1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16682,2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5798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884,2</w:t>
            </w:r>
          </w:p>
        </w:tc>
      </w:tr>
      <w:tr>
        <w:trPr>
          <w:trHeight w:val="360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г. Холмск, ул. Чехова, 8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194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946 от 26.08.20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1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31.12.20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31.12.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10457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9903,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554,3</w:t>
            </w:r>
          </w:p>
        </w:tc>
      </w:tr>
      <w:tr>
        <w:trPr>
          <w:trHeight w:val="360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  <w:lang w:eastAsia="ru-RU"/>
              </w:rPr>
              <w:t>Всего: 2015 го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0"/>
              </w:rPr>
              <w:t>18 954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0"/>
              </w:rPr>
              <w:t>5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0"/>
              </w:rPr>
              <w:t>1 02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0"/>
              </w:rPr>
              <w:t>1 02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0"/>
              </w:rPr>
              <w:t>1 179 842,0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</w:rPr>
              <w:t>1 117 310,4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</w:rPr>
              <w:t>62 531,68</w:t>
            </w:r>
          </w:p>
        </w:tc>
      </w:tr>
      <w:tr>
        <w:trPr>
          <w:trHeight w:val="360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. Холмск, ул. Гастелло 3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5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5 от 24.04.20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.12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.12.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1394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9200,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194,0</w:t>
            </w:r>
          </w:p>
        </w:tc>
      </w:tr>
      <w:tr>
        <w:trPr>
          <w:trHeight w:val="360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. Холмск, ул. Ливадных, 2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5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9 от 17.04.20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.12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.12.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3134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2438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697,0</w:t>
            </w:r>
          </w:p>
        </w:tc>
      </w:tr>
      <w:tr>
        <w:trPr>
          <w:trHeight w:val="360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. Холмск, ул. Некрасова д. 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5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5 от 24.04.20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.12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.12.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9878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8295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583,6</w:t>
            </w:r>
          </w:p>
        </w:tc>
      </w:tr>
      <w:tr>
        <w:trPr>
          <w:trHeight w:val="360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. Холмск, ул. Некрасова д.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5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8 от 24.04.20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.12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.12.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776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8311,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465,2</w:t>
            </w:r>
          </w:p>
        </w:tc>
      </w:tr>
      <w:tr>
        <w:trPr>
          <w:trHeight w:val="360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. Холмск, ул. Некрасова д.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4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3 от 24.04.20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.12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.12.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9959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9431,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527,9</w:t>
            </w:r>
          </w:p>
        </w:tc>
      </w:tr>
      <w:tr>
        <w:trPr>
          <w:trHeight w:val="360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. Холмск, ул. Некрасова д.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4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6 от 24.04.20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.12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.12.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9959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9431,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527,9</w:t>
            </w:r>
          </w:p>
        </w:tc>
      </w:tr>
      <w:tr>
        <w:trPr>
          <w:trHeight w:val="360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. Холмск, ул. Некрасова д.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5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4 от 24.04.20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.12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.12.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590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8134,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455,3</w:t>
            </w:r>
          </w:p>
        </w:tc>
      </w:tr>
      <w:tr>
        <w:trPr>
          <w:trHeight w:val="360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. Холмск, ул. Некрасова д.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5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 от 16.01.20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.12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.12.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2309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59006,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302,4</w:t>
            </w:r>
          </w:p>
        </w:tc>
      </w:tr>
      <w:tr>
        <w:trPr>
          <w:trHeight w:val="360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. Холмск, ул. Некрасова д.1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4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7 от 24.04.20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.12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.12.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0270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9726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544,4</w:t>
            </w:r>
          </w:p>
        </w:tc>
      </w:tr>
      <w:tr>
        <w:trPr>
          <w:trHeight w:val="360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. Холмск, ул. Некрасова д.1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4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1 от 24.04.20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.12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.12.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901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8429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471,8</w:t>
            </w:r>
          </w:p>
        </w:tc>
      </w:tr>
      <w:tr>
        <w:trPr>
          <w:trHeight w:val="360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. Холмск, ул. Некрасова д.2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5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2 от 24.04.20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.12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.12.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776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8306,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470,5</w:t>
            </w:r>
          </w:p>
        </w:tc>
      </w:tr>
      <w:tr>
        <w:trPr>
          <w:trHeight w:val="360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. Холмск, ул. Новая, 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5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0 от 24.04.20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.12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.12.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559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9886,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672,6</w:t>
            </w:r>
          </w:p>
        </w:tc>
      </w:tr>
      <w:tr>
        <w:trPr>
          <w:trHeight w:val="360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. Холмск, ул. Новая, 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5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1 от 24.04.20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.12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.12.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2309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59007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302,4</w:t>
            </w:r>
          </w:p>
        </w:tc>
      </w:tr>
      <w:tr>
        <w:trPr>
          <w:trHeight w:val="360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. Холмск, ул. Гастелло 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5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9 от 24.04.20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.12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.12.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8244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6217,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26,9</w:t>
            </w:r>
          </w:p>
        </w:tc>
      </w:tr>
      <w:tr>
        <w:trPr>
          <w:trHeight w:val="360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. Холмск, ул. Гастелло 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5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0 от 17.04.20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.12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.12.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7513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6055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458,2</w:t>
            </w:r>
          </w:p>
        </w:tc>
      </w:tr>
      <w:tr>
        <w:trPr>
          <w:trHeight w:val="360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. Холмск, ул. Советская. 11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5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936 от 26.08.20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.12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.12.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2309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59006,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302,4</w:t>
            </w:r>
          </w:p>
        </w:tc>
      </w:tr>
      <w:tr>
        <w:trPr>
          <w:trHeight w:val="360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. Холмск. Ул. Советская д. 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5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81 от 23.11.20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.12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.12.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8011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6526,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484,6</w:t>
            </w:r>
          </w:p>
        </w:tc>
      </w:tr>
      <w:tr>
        <w:trPr>
          <w:trHeight w:val="360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. Костромское ул. Центральная, 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4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 от 10.01.20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2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.12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.12.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0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38113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30793,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7320,0</w:t>
            </w:r>
          </w:p>
        </w:tc>
      </w:tr>
      <w:tr>
        <w:trPr>
          <w:trHeight w:val="360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. Новосибирское, д. 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5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 от 29.01.20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.12.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.12.2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050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889,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61,7</w:t>
            </w:r>
          </w:p>
        </w:tc>
      </w:tr>
      <w:tr>
        <w:trPr>
          <w:trHeight w:val="360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. Костромское ул. Центральная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6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1 от 17.04.20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3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.12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.12.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0933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824,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109,5</w:t>
            </w:r>
          </w:p>
        </w:tc>
      </w:tr>
      <w:tr>
        <w:trPr>
          <w:trHeight w:val="360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. Костромское ул. Слепиковского, д.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7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9 от 17.04.20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8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.12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.12.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8225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7259,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965,9</w:t>
            </w:r>
          </w:p>
        </w:tc>
      </w:tr>
      <w:tr>
        <w:trPr>
          <w:trHeight w:val="360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. Яблочное, Холмская, д. 3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7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2 от 17.04.20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3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.12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.12.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0796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695,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102,2</w:t>
            </w:r>
          </w:p>
        </w:tc>
      </w:tr>
      <w:tr>
        <w:trPr>
          <w:trHeight w:val="360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. Чехов, ул. Ленина, 2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6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7 от 27.02.20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.12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.12.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371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5087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84,7</w:t>
            </w:r>
          </w:p>
        </w:tc>
      </w:tr>
      <w:tr>
        <w:trPr>
          <w:trHeight w:val="360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. Чехов, ул. Ленина, 3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6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1 от 27.02.20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.12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.12.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529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342,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87,0</w:t>
            </w:r>
          </w:p>
        </w:tc>
      </w:tr>
      <w:tr>
        <w:trPr>
          <w:trHeight w:val="360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. Чехов, ул. Милицейская, 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6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 от 27.02.20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.12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.12.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276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4049,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26,6</w:t>
            </w:r>
          </w:p>
        </w:tc>
      </w:tr>
      <w:tr>
        <w:trPr>
          <w:trHeight w:val="360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. Чехов, ул. Милицейская, 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6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8 от 27.02.20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.12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.12.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276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4049,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26,6</w:t>
            </w:r>
          </w:p>
        </w:tc>
      </w:tr>
      <w:tr>
        <w:trPr>
          <w:trHeight w:val="360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. Чехов, фабричная, 1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6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3 от 27.02.2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5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.12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.12.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6084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5232,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852,5</w:t>
            </w:r>
          </w:p>
        </w:tc>
      </w:tr>
      <w:tr>
        <w:trPr>
          <w:trHeight w:val="360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с. Чехов. Ул. Фабричная, 1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5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4 от 27.02.20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2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.12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.12.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818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7438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414,4</w:t>
            </w:r>
          </w:p>
        </w:tc>
      </w:tr>
      <w:tr>
        <w:trPr>
          <w:trHeight w:val="360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с. Чехов, ул. Чапаева, 3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6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8 от 26.06.20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.12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.12.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2331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1677,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653,0</w:t>
            </w:r>
          </w:p>
        </w:tc>
      </w:tr>
      <w:tr>
        <w:trPr>
          <w:trHeight w:val="360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г. Холмск, ул. Советская, 9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5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б/н от 23.11.20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.12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.12.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7948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6467,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481,3</w:t>
            </w:r>
          </w:p>
        </w:tc>
      </w:tr>
      <w:tr>
        <w:trPr>
          <w:trHeight w:val="360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г. Холмск. Ул. Советская, д. 10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5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б/н от 23.11.20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.12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.12.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025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8648,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603,4</w:t>
            </w:r>
          </w:p>
        </w:tc>
      </w:tr>
      <w:tr>
        <w:trPr>
          <w:trHeight w:val="360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г. Холмск, Весенняя, 3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5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№</w:t>
            </w:r>
            <w:r>
              <w:rPr>
                <w:rFonts w:ascii="Times New Roman" w:hAnsi="Times New Roman"/>
                <w:sz w:val="20"/>
              </w:rPr>
              <w:t>64 от 03.10.20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52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16-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16-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 274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 100,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73,5</w:t>
            </w:r>
          </w:p>
        </w:tc>
      </w:tr>
      <w:tr>
        <w:trPr>
          <w:trHeight w:val="360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г. Холмск, Дальняя,5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4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б/н от 19.08.20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50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16-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16-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 137,2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 970,9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66,27</w:t>
            </w:r>
          </w:p>
        </w:tc>
      </w:tr>
      <w:tr>
        <w:trPr>
          <w:trHeight w:val="360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г. Холмск, Дальняя,5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5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№</w:t>
            </w:r>
            <w:r>
              <w:rPr>
                <w:rFonts w:ascii="Times New Roman" w:hAnsi="Times New Roman"/>
                <w:sz w:val="20"/>
              </w:rPr>
              <w:t>170 от 01.12.20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40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16-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16-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514,7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 381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33,28</w:t>
            </w:r>
          </w:p>
        </w:tc>
      </w:tr>
      <w:tr>
        <w:trPr>
          <w:trHeight w:val="360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г. Холмск, Лесозаводская, 137.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5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№</w:t>
            </w:r>
            <w:r>
              <w:rPr>
                <w:rFonts w:ascii="Times New Roman" w:hAnsi="Times New Roman"/>
                <w:sz w:val="20"/>
              </w:rPr>
              <w:t>149 от 16.10.20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10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16-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16-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3 127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2 432,1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695,78</w:t>
            </w:r>
          </w:p>
        </w:tc>
      </w:tr>
      <w:tr>
        <w:trPr>
          <w:trHeight w:val="360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г. Холмск, Лесозаводская, 14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6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№ </w:t>
            </w:r>
            <w:r>
              <w:rPr>
                <w:rFonts w:ascii="Times New Roman" w:hAnsi="Times New Roman"/>
                <w:sz w:val="20"/>
              </w:rPr>
              <w:t>62 от 11.10.20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69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16-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16-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0 544,6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9 985,7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558,87</w:t>
            </w:r>
          </w:p>
        </w:tc>
      </w:tr>
      <w:tr>
        <w:trPr>
          <w:trHeight w:val="360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г. Холмск, Лесозаводская, 15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6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№</w:t>
            </w:r>
            <w:r>
              <w:rPr>
                <w:rFonts w:ascii="Times New Roman" w:hAnsi="Times New Roman"/>
                <w:sz w:val="20"/>
              </w:rPr>
              <w:t>б\н от 15.05.20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6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16-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16-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 859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 654,7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4,54</w:t>
            </w:r>
          </w:p>
        </w:tc>
      </w:tr>
      <w:tr>
        <w:trPr>
          <w:trHeight w:val="360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г. Холмск, Железнодорожная, 8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5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б/н от 14.07.20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06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16-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16-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 616,8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6 266,1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50,7</w:t>
            </w:r>
          </w:p>
        </w:tc>
      </w:tr>
      <w:tr>
        <w:trPr>
          <w:trHeight w:val="360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г. Холмск, Волкова, 1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5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№</w:t>
            </w:r>
            <w:r>
              <w:rPr>
                <w:rFonts w:ascii="Times New Roman" w:hAnsi="Times New Roman"/>
                <w:sz w:val="20"/>
              </w:rPr>
              <w:t>130 от 19.08.20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444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16-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16-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color w:val="00000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7 675,0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6 208,2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 466,76</w:t>
            </w:r>
          </w:p>
        </w:tc>
      </w:tr>
      <w:tr>
        <w:trPr>
          <w:trHeight w:val="360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г. Холмск, Набережная, 3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5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№</w:t>
            </w:r>
            <w:r>
              <w:rPr>
                <w:rFonts w:ascii="Times New Roman" w:hAnsi="Times New Roman"/>
                <w:sz w:val="20"/>
              </w:rPr>
              <w:t>464 от 26.08.20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47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16-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16-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 956,7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 800,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56,71</w:t>
            </w:r>
          </w:p>
        </w:tc>
      </w:tr>
      <w:tr>
        <w:trPr>
          <w:trHeight w:val="360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г. Холмск, Набережная, 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5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б/н от 18.06.20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16-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16-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8 051,6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7 094,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956,74</w:t>
            </w:r>
          </w:p>
        </w:tc>
      </w:tr>
      <w:tr>
        <w:trPr>
          <w:trHeight w:val="360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г. Холмск, Набережная, 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6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№</w:t>
            </w:r>
            <w:r>
              <w:rPr>
                <w:rFonts w:ascii="Times New Roman" w:hAnsi="Times New Roman"/>
                <w:sz w:val="20"/>
              </w:rPr>
              <w:t>67 от 01.11.20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6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16-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16-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0 084,0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9 549,5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534,45</w:t>
            </w:r>
          </w:p>
        </w:tc>
      </w:tr>
      <w:tr>
        <w:trPr>
          <w:trHeight w:val="360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г. Холмск, Стахановская, 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3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б/н от 15.06.20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10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16-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16-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 878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6 513,7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64,55</w:t>
            </w:r>
          </w:p>
        </w:tc>
      </w:tr>
      <w:tr>
        <w:trPr>
          <w:trHeight w:val="360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г. Холмск, Угловая, 1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4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б/н от 18.06.20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98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16-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16-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 118,8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5 794,5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24,3</w:t>
            </w:r>
          </w:p>
        </w:tc>
      </w:tr>
      <w:tr>
        <w:trPr>
          <w:trHeight w:val="360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г. Холмск, Школьная, 2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3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б/н от 15.06.20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7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16-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16-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 730,7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4 480,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50,73</w:t>
            </w:r>
          </w:p>
        </w:tc>
      </w:tr>
      <w:tr>
        <w:trPr>
          <w:trHeight w:val="360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г. Холмск, Школьная, 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3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б/н от 15.06.20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16-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16-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 357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4 126,3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30,94</w:t>
            </w:r>
          </w:p>
        </w:tc>
      </w:tr>
      <w:tr>
        <w:trPr>
          <w:trHeight w:val="360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г. Холмск, Капитанская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5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б/н от 18.06.20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531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16-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16-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color w:val="000000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3 084,2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 330,8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 753,47</w:t>
            </w:r>
          </w:p>
        </w:tc>
      </w:tr>
      <w:tr>
        <w:trPr>
          <w:trHeight w:val="360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г. Холмск, Строительная, 2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6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№</w:t>
            </w:r>
            <w:r>
              <w:rPr>
                <w:rFonts w:ascii="Times New Roman" w:hAnsi="Times New Roman"/>
                <w:sz w:val="20"/>
              </w:rPr>
              <w:t>82 от 11.01.20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0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16-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16-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color w:val="00000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2 505,4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1 842,6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662,79</w:t>
            </w:r>
          </w:p>
        </w:tc>
      </w:tr>
      <w:tr>
        <w:trPr>
          <w:trHeight w:val="360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г. Холмск, Ушакова, 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4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б/н от 18.06.20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16-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16-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 991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 886,3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05,57</w:t>
            </w:r>
          </w:p>
        </w:tc>
      </w:tr>
      <w:tr>
        <w:trPr>
          <w:trHeight w:val="360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г. Холмск, Плотинная, 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6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1 от 18.12.20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04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16-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16-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color w:val="00000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8 941,7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7 937,8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 003,4</w:t>
            </w:r>
          </w:p>
        </w:tc>
      </w:tr>
      <w:tr>
        <w:trPr>
          <w:trHeight w:val="360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г. Холмск, Плотинная, 21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6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39 от 15.09.20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06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16-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16-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 060,0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8 049,8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 010,18</w:t>
            </w:r>
          </w:p>
        </w:tc>
      </w:tr>
      <w:tr>
        <w:trPr>
          <w:trHeight w:val="360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с. Яблочное, Холмская, 3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7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б/н от 19.10.20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36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16-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16-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0 958,5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 847,7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 110,8</w:t>
            </w:r>
          </w:p>
        </w:tc>
      </w:tr>
      <w:tr>
        <w:trPr>
          <w:trHeight w:val="360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с. Яблочное, Центральная 12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5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б/н от 20.07.20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3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16-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16-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 450,3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 373,4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76,87</w:t>
            </w:r>
          </w:p>
        </w:tc>
      </w:tr>
      <w:tr>
        <w:trPr>
          <w:trHeight w:val="360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с. Яблочное, Набережная 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5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б/н от 19.10.20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99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17-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17-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 212,2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5 88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29,25</w:t>
            </w:r>
          </w:p>
        </w:tc>
      </w:tr>
      <w:tr>
        <w:trPr>
          <w:trHeight w:val="360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с. Яблочное, Холмская 1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5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№</w:t>
            </w:r>
            <w:r>
              <w:rPr>
                <w:rFonts w:ascii="Times New Roman" w:hAnsi="Times New Roman"/>
                <w:sz w:val="20"/>
              </w:rPr>
              <w:t>68 от 01.04.20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78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17-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17-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 880,1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4 621,5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58,65</w:t>
            </w:r>
          </w:p>
        </w:tc>
      </w:tr>
      <w:tr>
        <w:trPr>
          <w:trHeight w:val="360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с. Яблочное, Холмская 2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6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№</w:t>
            </w:r>
            <w:r>
              <w:rPr>
                <w:rFonts w:ascii="Times New Roman" w:hAnsi="Times New Roman"/>
                <w:sz w:val="20"/>
              </w:rPr>
              <w:t>69 от 01.04.20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73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17-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17-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 581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4 338,5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42,81</w:t>
            </w:r>
          </w:p>
        </w:tc>
      </w:tr>
      <w:tr>
        <w:trPr>
          <w:trHeight w:val="360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с. Яблочное, Пионерская 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4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№</w:t>
            </w:r>
            <w:r>
              <w:rPr>
                <w:rFonts w:ascii="Times New Roman" w:hAnsi="Times New Roman"/>
                <w:sz w:val="20"/>
              </w:rPr>
              <w:t>44 от 17.04.20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40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17-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17-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 527,2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 393,2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33,94</w:t>
            </w:r>
          </w:p>
        </w:tc>
      </w:tr>
      <w:tr>
        <w:trPr>
          <w:trHeight w:val="360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с. Яблочное, Пионерская 11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5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№</w:t>
            </w:r>
            <w:r>
              <w:rPr>
                <w:rFonts w:ascii="Times New Roman" w:hAnsi="Times New Roman"/>
                <w:sz w:val="20"/>
              </w:rPr>
              <w:t>11 от 19.02.20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17-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17-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 556,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 473,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82,48</w:t>
            </w:r>
          </w:p>
        </w:tc>
      </w:tr>
      <w:tr>
        <w:trPr>
          <w:trHeight w:val="360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с. Чапланово, Речная, 1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5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№</w:t>
            </w:r>
            <w:r>
              <w:rPr>
                <w:rFonts w:ascii="Times New Roman" w:hAnsi="Times New Roman"/>
                <w:sz w:val="20"/>
              </w:rPr>
              <w:t>119 от 18.05.20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3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17-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17-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 450,3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 373,4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76,87</w:t>
            </w:r>
          </w:p>
        </w:tc>
      </w:tr>
      <w:tr>
        <w:trPr>
          <w:trHeight w:val="360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с. Чапланово, Морская, 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6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№</w:t>
            </w:r>
            <w:r>
              <w:rPr>
                <w:rFonts w:ascii="Times New Roman" w:hAnsi="Times New Roman"/>
                <w:sz w:val="20"/>
              </w:rPr>
              <w:t>111 от 18.05.20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33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17-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17-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color w:val="00000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0 740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 641,4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 099,26</w:t>
            </w:r>
          </w:p>
        </w:tc>
      </w:tr>
      <w:tr>
        <w:trPr>
          <w:trHeight w:val="360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с. Чапланово, Советская, 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5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б/н от 20.07.20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5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17-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17-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 556,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 473,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82,48</w:t>
            </w:r>
          </w:p>
        </w:tc>
      </w:tr>
      <w:tr>
        <w:trPr>
          <w:trHeight w:val="360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с. Правда, Зеленая, 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5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б/н от 20.07.20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42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17-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17-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 657,9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 517,0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40,87</w:t>
            </w:r>
          </w:p>
        </w:tc>
      </w:tr>
      <w:tr>
        <w:trPr>
          <w:trHeight w:val="360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с. Правда, Надречная, 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5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б/н от 20.07.20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42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17-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17-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 620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 481,7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38,89</w:t>
            </w:r>
          </w:p>
        </w:tc>
      </w:tr>
      <w:tr>
        <w:trPr>
          <w:trHeight w:val="360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с. Правда, Наклонная, 1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5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б/н от 20.07.20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17-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17-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 929,6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 827,3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02,27</w:t>
            </w:r>
          </w:p>
        </w:tc>
      </w:tr>
      <w:tr>
        <w:trPr>
          <w:trHeight w:val="360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с. Правда, Речная, 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4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№</w:t>
            </w:r>
            <w:r>
              <w:rPr>
                <w:rFonts w:ascii="Times New Roman" w:hAnsi="Times New Roman"/>
                <w:sz w:val="20"/>
              </w:rPr>
              <w:t>115 от 03.06.20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0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17-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17-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 898,5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 797,9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00,62</w:t>
            </w:r>
          </w:p>
        </w:tc>
      </w:tr>
      <w:tr>
        <w:trPr>
          <w:trHeight w:val="360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с. Правда, Центральная, 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6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б/н от 10.12.20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99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17-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17-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color w:val="00000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4 880,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3 561,4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 318,65</w:t>
            </w:r>
          </w:p>
        </w:tc>
      </w:tr>
      <w:tr>
        <w:trPr>
          <w:trHeight w:val="360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с. Костромское, Луговая, 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5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б/н от 20.07.20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5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17-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17-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 184,8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 069,0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15,8</w:t>
            </w:r>
          </w:p>
        </w:tc>
      </w:tr>
      <w:tr>
        <w:trPr>
          <w:trHeight w:val="360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с. Костромское, Луговая, 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4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б/н от 20.07.20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17-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17-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 867,4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 768,4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98.97</w:t>
            </w:r>
          </w:p>
        </w:tc>
      </w:tr>
      <w:tr>
        <w:trPr>
          <w:trHeight w:val="360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с. Костромское, Луговая, 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6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б/н от 20.07.20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6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17-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17-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 296.9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 175,1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21,74</w:t>
            </w:r>
          </w:p>
        </w:tc>
      </w:tr>
      <w:tr>
        <w:trPr>
          <w:trHeight w:val="360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с. Костромское, Нагорная, 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7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б/н от 20.07.20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44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17-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17-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 769,9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 623,1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46,81</w:t>
            </w:r>
          </w:p>
        </w:tc>
      </w:tr>
      <w:tr>
        <w:trPr>
          <w:trHeight w:val="360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с. Костромское, Новая, 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5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б/н от 20.07.20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8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17-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17-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 798,9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 703,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95,34</w:t>
            </w:r>
          </w:p>
        </w:tc>
      </w:tr>
      <w:tr>
        <w:trPr>
          <w:trHeight w:val="360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с. Костромское, Огородная, 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4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б/н от 20.07.20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4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17-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17-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 135,0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 021,9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13,16</w:t>
            </w:r>
          </w:p>
        </w:tc>
      </w:tr>
      <w:tr>
        <w:trPr>
          <w:trHeight w:val="360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с. Костромское, Новая, 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5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№</w:t>
            </w:r>
            <w:r>
              <w:rPr>
                <w:rFonts w:ascii="Times New Roman" w:hAnsi="Times New Roman"/>
                <w:sz w:val="20"/>
              </w:rPr>
              <w:t>135 от 04.09.20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8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17-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17-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 371.6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 245,9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25,7</w:t>
            </w:r>
          </w:p>
        </w:tc>
      </w:tr>
      <w:tr>
        <w:trPr>
          <w:trHeight w:val="360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0"/>
              </w:rPr>
              <w:t>с. Костромское, Луговая, 1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5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№</w:t>
            </w:r>
            <w:r>
              <w:rPr>
                <w:rFonts w:ascii="Times New Roman" w:hAnsi="Times New Roman"/>
                <w:sz w:val="20"/>
              </w:rPr>
              <w:t>83 от 09.04.20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17-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17-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 867,4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 768,4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98.97</w:t>
            </w:r>
          </w:p>
        </w:tc>
      </w:tr>
      <w:tr>
        <w:trPr>
          <w:trHeight w:val="360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с. Пионеры, Вокзальная, 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6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№</w:t>
            </w:r>
            <w:r>
              <w:rPr>
                <w:rFonts w:ascii="Times New Roman" w:hAnsi="Times New Roman"/>
                <w:sz w:val="20"/>
              </w:rPr>
              <w:t>47 от 09.06.20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04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17-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17-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 529,7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6 183,6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46,07</w:t>
            </w:r>
          </w:p>
        </w:tc>
      </w:tr>
      <w:tr>
        <w:trPr>
          <w:trHeight w:val="360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с. Пионеры, Школьная, 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6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№</w:t>
            </w:r>
            <w:r>
              <w:rPr>
                <w:rFonts w:ascii="Times New Roman" w:hAnsi="Times New Roman"/>
                <w:sz w:val="20"/>
              </w:rPr>
              <w:t>42 от 24.04.20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26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17-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17-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0 348,5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 270,0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 078,47</w:t>
            </w:r>
          </w:p>
        </w:tc>
      </w:tr>
      <w:tr>
        <w:trPr>
          <w:trHeight w:val="360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с. Пионеры, Школьная, 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5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№</w:t>
            </w:r>
            <w:r>
              <w:rPr>
                <w:rFonts w:ascii="Times New Roman" w:hAnsi="Times New Roman"/>
                <w:sz w:val="20"/>
              </w:rPr>
              <w:t>47 от 18.05.20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24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17-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17-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3 968,2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3 227,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740,32</w:t>
            </w:r>
          </w:p>
        </w:tc>
      </w:tr>
      <w:tr>
        <w:trPr>
          <w:trHeight w:val="360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г. Холмск, Плотинная, 3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5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№</w:t>
            </w:r>
            <w:r>
              <w:rPr>
                <w:rFonts w:ascii="Times New Roman" w:hAnsi="Times New Roman"/>
                <w:sz w:val="20"/>
              </w:rPr>
              <w:t>138 от 15.09.20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0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17-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17-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 333,9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8 309,2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 024,7</w:t>
            </w:r>
          </w:p>
        </w:tc>
      </w:tr>
      <w:tr>
        <w:trPr>
          <w:trHeight w:val="360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С. Правда Рыбацкая, д. 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6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№</w:t>
            </w:r>
            <w:r>
              <w:rPr>
                <w:rFonts w:ascii="Times New Roman" w:hAnsi="Times New Roman"/>
                <w:sz w:val="20"/>
              </w:rPr>
              <w:t>95 от 26.09.20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6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17-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17-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 834, 4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 631,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3</w:t>
            </w:r>
          </w:p>
        </w:tc>
      </w:tr>
      <w:tr>
        <w:trPr>
          <w:trHeight w:val="360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с. Яблочное, ул. Зеленая, д. 1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7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№</w:t>
            </w:r>
            <w:r>
              <w:rPr>
                <w:rFonts w:ascii="Times New Roman" w:hAnsi="Times New Roman"/>
                <w:sz w:val="20"/>
              </w:rPr>
              <w:t>94 от 26.09.20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1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16 – 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17 – 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 376, 2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6 985,3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90,94</w:t>
            </w:r>
          </w:p>
        </w:tc>
      </w:tr>
      <w:tr>
        <w:trPr>
          <w:trHeight w:val="360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24 127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6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 2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 21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 501 845,7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</w:rPr>
              <w:t>1 422 247,9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</w:rPr>
              <w:t>79 597,83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ПЕРЕЧЕНЬ ДОМОВ,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ПРИЗНАНЫХ АКТАМИ МЕЖВЕДОМСТВЕННОЙ КОМИССИИ  АВАРИЙНЫМИ И ПОДЛЕЖАЩМИ СНОСУ В 2014 ГОДУ.</w:t>
      </w:r>
    </w:p>
    <w:tbl>
      <w:tblPr>
        <w:tblW w:w="1507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351"/>
        <w:gridCol w:w="6"/>
        <w:gridCol w:w="1318"/>
        <w:gridCol w:w="921"/>
        <w:gridCol w:w="8"/>
        <w:gridCol w:w="746"/>
        <w:gridCol w:w="380"/>
        <w:gridCol w:w="8"/>
        <w:gridCol w:w="1287"/>
        <w:gridCol w:w="124"/>
        <w:gridCol w:w="6"/>
        <w:gridCol w:w="1215"/>
        <w:gridCol w:w="330"/>
        <w:gridCol w:w="1676"/>
        <w:gridCol w:w="122"/>
        <w:gridCol w:w="1553"/>
        <w:gridCol w:w="147"/>
        <w:gridCol w:w="279"/>
        <w:gridCol w:w="15"/>
        <w:gridCol w:w="121"/>
        <w:gridCol w:w="15"/>
        <w:gridCol w:w="29"/>
        <w:gridCol w:w="15"/>
        <w:gridCol w:w="15"/>
        <w:gridCol w:w="15"/>
        <w:gridCol w:w="15"/>
        <w:gridCol w:w="15"/>
        <w:gridCol w:w="15"/>
        <w:gridCol w:w="30"/>
        <w:gridCol w:w="2550"/>
        <w:gridCol w:w="30"/>
        <w:gridCol w:w="15"/>
        <w:gridCol w:w="29"/>
      </w:tblGrid>
      <w:tr>
        <w:trPr>
          <w:trHeight w:val="1605" w:hRule="atLeast"/>
        </w:trPr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  <w:t>Адрес аварийного многоквартирного дома</w:t>
            </w:r>
          </w:p>
        </w:tc>
        <w:tc>
          <w:tcPr>
            <w:tcW w:w="2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  <w:t>Основания признания многоквартирного дома аварийным с указанием реквизитов  документа, подтверждающего признание дома аварийным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  <w:t>Площадь, м²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  <w:t>Планируемая дата  окончания переселения из аварийного дома</w:t>
            </w:r>
          </w:p>
        </w:tc>
        <w:tc>
          <w:tcPr>
            <w:tcW w:w="12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  <w:t>Планируемая дата сноса аварийного дома</w:t>
            </w:r>
          </w:p>
        </w:tc>
        <w:tc>
          <w:tcPr>
            <w:tcW w:w="7002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  <w:t>Стоимость переселения граждан из аварийного дома</w:t>
            </w:r>
          </w:p>
        </w:tc>
        <w:tc>
          <w:tcPr>
            <w:tcW w:w="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2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1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7002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2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1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21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  <w:t>Всего</w:t>
            </w:r>
          </w:p>
        </w:tc>
        <w:tc>
          <w:tcPr>
            <w:tcW w:w="4874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  <w:t>В том числе</w:t>
            </w:r>
          </w:p>
        </w:tc>
        <w:tc>
          <w:tcPr>
            <w:tcW w:w="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2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1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21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4874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2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1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21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  <w:t>Областной бюджет</w:t>
            </w:r>
          </w:p>
        </w:tc>
        <w:tc>
          <w:tcPr>
            <w:tcW w:w="31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  <w:t xml:space="preserve">Местный бюджет </w:t>
            </w:r>
          </w:p>
        </w:tc>
        <w:tc>
          <w:tcPr>
            <w:tcW w:w="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2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1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21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  <w:t>Тыс.руб.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  <w:t>Тыс.руб.</w:t>
            </w:r>
          </w:p>
        </w:tc>
        <w:tc>
          <w:tcPr>
            <w:tcW w:w="3174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  <w:t>Тыс. руб.</w:t>
            </w:r>
          </w:p>
        </w:tc>
        <w:tc>
          <w:tcPr>
            <w:tcW w:w="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z w:val="16"/>
                <w:lang w:eastAsia="ru-RU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z w:val="16"/>
                <w:lang w:eastAsia="ru-RU"/>
              </w:rPr>
              <w:t>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z w:val="16"/>
                <w:lang w:eastAsia="ru-RU"/>
              </w:rPr>
              <w:t>5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z w:val="16"/>
                <w:lang w:eastAsia="ru-RU"/>
              </w:rPr>
              <w:t>6</w:t>
            </w:r>
          </w:p>
        </w:tc>
        <w:tc>
          <w:tcPr>
            <w:tcW w:w="21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16"/>
                <w:lang w:eastAsia="ru-RU"/>
              </w:rPr>
              <w:t>1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16"/>
                <w:lang w:eastAsia="ru-RU"/>
              </w:rPr>
              <w:t>11</w:t>
            </w:r>
          </w:p>
        </w:tc>
        <w:tc>
          <w:tcPr>
            <w:tcW w:w="3174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16"/>
                <w:lang w:eastAsia="ru-RU"/>
              </w:rPr>
              <w:t>12</w:t>
            </w:r>
          </w:p>
        </w:tc>
        <w:tc>
          <w:tcPr>
            <w:tcW w:w="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  <w:lang w:eastAsia="ru-RU"/>
              </w:rPr>
              <w:t>Всего: 2014 год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</w:rPr>
              <w:t>25 46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</w:rPr>
              <w:t>1 731 552</w:t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</w:rPr>
              <w:t>1 644 974,4</w:t>
            </w:r>
          </w:p>
        </w:tc>
        <w:tc>
          <w:tcPr>
            <w:tcW w:w="288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</w:rPr>
              <w:t>86 577,6</w:t>
            </w:r>
          </w:p>
        </w:tc>
        <w:tc>
          <w:tcPr>
            <w:tcW w:w="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г. Холмск, ул. Железнодорожная, д. 84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5 мая 2014 г. № 14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98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9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 470,8</w:t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 797,26</w:t>
            </w:r>
          </w:p>
        </w:tc>
        <w:tc>
          <w:tcPr>
            <w:tcW w:w="288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73,54</w:t>
            </w:r>
          </w:p>
        </w:tc>
        <w:tc>
          <w:tcPr>
            <w:tcW w:w="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г. Холмск, ул. Железнодорожная, д. 47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от 15 мая 2014 г. № 140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51,1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 474,8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 301,06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73,74</w:t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г. Холмск, ул. Железнодорожная, д. 41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5 мая 2014 г. № 139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89,2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 065,6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762,32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03.28</w:t>
            </w:r>
          </w:p>
        </w:tc>
      </w:tr>
      <w:tr>
        <w:trPr>
          <w:trHeight w:val="360" w:hRule="atLeast"/>
        </w:trPr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г. Холмск, ул. Железнодорожная, д. 119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5 мая 2014 г. № 14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63,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8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4 731,60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3 495,02</w:t>
            </w:r>
          </w:p>
        </w:tc>
        <w:tc>
          <w:tcPr>
            <w:tcW w:w="285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 236,58</w:t>
            </w:r>
          </w:p>
        </w:tc>
        <w:tc>
          <w:tcPr>
            <w:tcW w:w="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г. Холмск, ул. Плотинная, д. 27 "а"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5 мая 2014 г. № 106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12,7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1 263,6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 200,43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 068,18</w:t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г. Холмск, ул. Плотинная, д.34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5 мая 2014 г. № 117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09,8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1 066,4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 013,08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 053,32</w:t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г. Холмск, ул. Плотинная, д.35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5 мая 2014 г. № 138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25,2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5 313,6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 547,92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65,68</w:t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г. Холмск, ул. Плотинная, д.38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5 мая 2014 г. № 119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03,4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7 431,2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6 059,64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 371,56</w:t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г. Холмск, ул. Плотинная, д.39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5 мая 2014 г. № 122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25,2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5 313,6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 547,92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65,68</w:t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г. Холмск, ул. Плотинная, д.10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5 мая 2014 г. № 123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86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 648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 015,6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32,4</w:t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г. Холмск, ул. Плотинная, д.9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5 мая 2014 г. № 124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7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 236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 974,2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61,8</w:t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г. Холмск, ул. Плотинная, д.21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5 мая 2014 г. № 125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11,6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1 188,8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 129,36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 059,44</w:t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г. Холмск, ул. Плотинная, д.4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5 мая 2014 г. № 126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78,2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8 917,6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7 971,72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45,88</w:t>
            </w:r>
          </w:p>
        </w:tc>
      </w:tr>
      <w:tr>
        <w:trPr>
          <w:trHeight w:val="360" w:hRule="atLeast"/>
        </w:trPr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г. Холмск, ул. Плотинная, д.33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5 мая 2014 г. № 12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78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9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8 917,6</w:t>
            </w:r>
          </w:p>
        </w:tc>
        <w:tc>
          <w:tcPr>
            <w:tcW w:w="227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7 971,72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45,88</w:t>
            </w:r>
          </w:p>
        </w:tc>
        <w:tc>
          <w:tcPr>
            <w:tcW w:w="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г. Холмск, ул. Плотинная, д.37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5 мая 2014 г. № 128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10,6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1 120,8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 064,76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 056,04</w:t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г.Холмск, ул. Дальневосточная, д. 22 "а"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5 мая 2014 г. № 129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8,6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9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2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 384,8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 015,56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69,24</w:t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г.Холмск, ул. Лесозаводская, д. 30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5 мая 2014 г. № 130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9,2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6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 705,6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 470,32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35,28</w:t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г.Холмск, ул. Лесозаводская, д. 95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5 мая 2014 г. № 131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7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5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 556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 328,2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27,8</w:t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г.Холмск, ул. Лесозаводская, д. 121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5 мая 2014 г. № 132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96,8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7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 582,4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 253,28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29.12</w:t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г.Холмск, ул. Лесозаводская, д. 129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5 мая 2014 г. № 133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6,9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7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 556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 328,2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27,8</w:t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г.Холмск, ул. Лесозаводская, д. 137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5 мая 2014 г. № 134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2,5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7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 610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 329,5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80,5</w:t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г.Холмск, ул. Лесозаводская, д. 138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5 мая 2014 г. № 135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5,4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7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 967,2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 268, 84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98.36</w:t>
            </w:r>
          </w:p>
        </w:tc>
      </w:tr>
      <w:tr>
        <w:trPr>
          <w:trHeight w:val="360" w:hRule="atLeast"/>
        </w:trPr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г.Холмск, ул. Лесозаводская, д. 145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5 мая 2014 г. № 13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8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 284</w:t>
            </w:r>
          </w:p>
        </w:tc>
        <w:tc>
          <w:tcPr>
            <w:tcW w:w="224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 069,8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14,2</w:t>
            </w:r>
          </w:p>
        </w:tc>
        <w:tc>
          <w:tcPr>
            <w:tcW w:w="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г.Холмск, ул. Лесозаводская, д. 145 "а"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5 мая 2014 г. № 137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5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7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 380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 261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9</w:t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г.Холмск, ул. Лесозаводская, д. 149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5 мая 2014 г. № 138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1,5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7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 182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 972,9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9,1</w:t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г.Холмск, ул. Лесозаводская, д. 24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5 мая 2014 г. № 102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27,3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7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2 256,4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1 143,58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 112,82</w:t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г.Холмск, ул. Лесозаводская, д. 25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5 мая 2014 г. № 103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62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7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4 616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3 385,2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 230.8</w:t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г.Холмск, ул. Лесозаводская, д. 26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5 мая 2014 г. № 104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27,3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7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2 256,4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1 143,58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 112,82</w:t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г.Холмск, ул. Лесозаводская, д. 27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5 мая 2014 г. № 105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27,3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7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2 256,4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1 143,58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 112,82</w:t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г.Холмск, ул. Лесозаводская, д. 27 "а"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5 мая 2014 г. № 106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62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7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4 616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3 385,2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 230.8</w:t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г.Холмск, ул. Лесозаводская, д. 27 "б"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5 мая 2014 г. № 107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62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7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4 616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3 385,2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 230.8</w:t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г.Холмск, ул. Лесозаводская, д. 28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5 мая 2014 г. № 108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27,3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7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2 256,4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1 143,58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 112,82</w:t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г.Холмск, ул. Лесозаводская, д. 29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5 мая 2014 г. № 109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62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7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4 616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3 385,2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 230.8</w:t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г.Холмск, ул. Лесозаводская, д. 30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5 мая 2014 г. № 110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60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7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4 616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3 385,2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 230.8</w:t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г.Холмск, ул. Лесозаводская, д. 32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5 мая 2014 г. № 111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62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7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4 616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3 385,2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 230.8</w:t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г.Холмск, ул. Лесозаводская, д. 33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5 мая 2014 г. № 112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62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7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4 616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3 385,2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 230.8</w:t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г.Холмск, ул. Лесозаводская, д. 35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5 мая 2014 г. № 135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62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7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4 616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3 385,2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 230.8</w:t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г.Холмск, ул. Лесозаводская, д. 37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5 мая 2014 г. № 114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62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7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г.Холмск, ул. Лесозаводская, д. 39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5 мая 2014 г. № 11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6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8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4 616</w:t>
            </w:r>
          </w:p>
        </w:tc>
        <w:tc>
          <w:tcPr>
            <w:tcW w:w="223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3 385,2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 230.8</w:t>
            </w:r>
          </w:p>
        </w:tc>
        <w:tc>
          <w:tcPr>
            <w:tcW w:w="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г. Холмск, ул. Советская, д. 58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5 мая 2014 г. № 157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34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 112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 656,4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55,6</w:t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г. Холмск, ул. Советская, д. 56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5 мая 2014 г. № 156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85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 580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 951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29</w:t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г. Холмск, ул. Школьная, д. 20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5 мая 2014 г. № 158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8.4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5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 651,2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 418,64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32,56</w:t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г. Холмск, ул. Школьная, д. 22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5 мая 2014 г. № 159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5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5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 700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 615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5</w:t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г. Холмск, ул. Школьная, д. 38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5 мая 2014 г. № 160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0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5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 040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 938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2</w:t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г. Холмск, ул. Ущельная, д. 1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5 мая 2014 г. № 120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33,1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2 650.8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1 518,26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 132,54</w:t>
            </w:r>
          </w:p>
        </w:tc>
      </w:tr>
      <w:tr>
        <w:trPr>
          <w:trHeight w:val="360" w:hRule="atLeast"/>
        </w:trPr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г. Холмск, ул. Ущельная, д. 1 "а"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5 мая 2014 г. № 12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33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9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2 650.8</w:t>
            </w:r>
          </w:p>
        </w:tc>
        <w:tc>
          <w:tcPr>
            <w:tcW w:w="223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1 518,26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 132,54</w:t>
            </w:r>
          </w:p>
        </w:tc>
        <w:tc>
          <w:tcPr>
            <w:tcW w:w="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 Чапланово ул Речная д.39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5 мая 2014 г. № 154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</w:rPr>
              <w:t>55,7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7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 787,6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 598,22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89,38</w:t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 Чапланово ул Речная д.8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5 мая 2014 г. № 152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</w:rPr>
              <w:t>56,2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7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 821,6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 630,52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91,08</w:t>
            </w:r>
          </w:p>
        </w:tc>
      </w:tr>
      <w:tr>
        <w:trPr>
          <w:trHeight w:val="360" w:hRule="atLeast"/>
        </w:trPr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 Чапланово ул. Советская, д. 20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5 мая 2014 г. № 15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5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8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7 476</w:t>
            </w:r>
          </w:p>
        </w:tc>
        <w:tc>
          <w:tcPr>
            <w:tcW w:w="221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6 602,2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73.8</w:t>
            </w:r>
          </w:p>
        </w:tc>
        <w:tc>
          <w:tcPr>
            <w:tcW w:w="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. Пятиречье, ул. Центральная, д.7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5 мая 2014 г. № 15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</w:rPr>
              <w:t>62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</w:rPr>
              <w:t>20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9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 229.6</w:t>
            </w:r>
          </w:p>
        </w:tc>
        <w:tc>
          <w:tcPr>
            <w:tcW w:w="221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 018.12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11,48</w:t>
            </w:r>
          </w:p>
        </w:tc>
        <w:tc>
          <w:tcPr>
            <w:tcW w:w="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. Пятиречье, ул. Центральная, д. 14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5 мая 2014 г. № 149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</w:rPr>
              <w:t>60,9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</w:rPr>
              <w:t>201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 141.2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 934,14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7,06</w:t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. Пятиречье, ул. Центральная, д. 15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5 мая 2014 г. № 148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</w:rPr>
              <w:t>77,9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</w:rPr>
              <w:t>201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 297.20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 032,34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64,86</w:t>
            </w:r>
          </w:p>
        </w:tc>
      </w:tr>
      <w:tr>
        <w:trPr>
          <w:trHeight w:val="1547" w:hRule="atLeast"/>
        </w:trPr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. Пятиречье, ул. Центральная, д. 17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5 мая 2014 г. № 14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</w:rPr>
              <w:t>87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</w:rPr>
              <w:t>201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 977.20</w:t>
            </w:r>
          </w:p>
        </w:tc>
        <w:tc>
          <w:tcPr>
            <w:tcW w:w="2219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 678,34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98,86</w:t>
            </w:r>
          </w:p>
        </w:tc>
        <w:tc>
          <w:tcPr>
            <w:tcW w:w="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. Пятиречье, ул. Новая, д. 8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5 мая 2014 г. № 14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</w:rPr>
              <w:t>90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</w:rPr>
              <w:t>20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9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 174,4</w:t>
            </w:r>
          </w:p>
        </w:tc>
        <w:tc>
          <w:tcPr>
            <w:tcW w:w="221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 865,68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08,72</w:t>
            </w:r>
          </w:p>
        </w:tc>
        <w:tc>
          <w:tcPr>
            <w:tcW w:w="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. Пятиречье, ул. Больничный, д. 3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5 мая 2014 г. № 143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</w:rPr>
              <w:t>40,3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</w:rPr>
              <w:t>201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 740,4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 603.38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7,02</w:t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. Пожарское, ул. Центральная, д.27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</w:rPr>
              <w:t>68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</w:rPr>
              <w:t>201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 624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 392,8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31,2</w:t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. Ожидаево, ул. Железнодорожная, д. 4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5 мая 2014 г. № 146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</w:rPr>
              <w:t>207,2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</w:rPr>
              <w:t>201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 089,6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 385,12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04.48</w:t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. Яблочное, ул. Колхозная, 103 А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9 февраля 2014 г. № 52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57,9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6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7 937,2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6 040,34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 896,86</w:t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. Яблочное, ул. Кирпичная, 19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9 февраля 2014 г. № 51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8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6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 264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100,8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63.20</w:t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. Яблочное, ул. Зеленая, 10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9 февраля 2014 г. № 50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0,3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6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 060.4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 957,38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3,02</w:t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. Яблочное, ул. Железнодорожная, 9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9 февраля 2014 г. № 49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1,6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6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 828,8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 687,36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1,44</w:t>
            </w:r>
          </w:p>
        </w:tc>
      </w:tr>
      <w:tr>
        <w:trPr>
          <w:trHeight w:val="360" w:hRule="atLeast"/>
        </w:trPr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. Яблочное, ул. Холмская, д. 36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9 февраля 2014 г. № 5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14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7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8 586</w:t>
            </w:r>
          </w:p>
        </w:tc>
        <w:tc>
          <w:tcPr>
            <w:tcW w:w="221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6 156,7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 429,3</w:t>
            </w:r>
          </w:p>
        </w:tc>
        <w:tc>
          <w:tcPr>
            <w:tcW w:w="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. Яблочное, ул. Центральная, д. 81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9 февраля 2014 г. № 62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9,3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6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 672.4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 538,78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3,62</w:t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. Яблочное, ул. Центральная, д. 90в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9 февраля 2014 г. № 64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67,2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6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1 769,6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0 181.12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 588.48</w:t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. Яблочное, ул. Центральная, д. 90б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9 февраля 2014 г. № 63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73,5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6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2 198,0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0 581,1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609,9</w:t>
            </w:r>
          </w:p>
        </w:tc>
      </w:tr>
      <w:tr>
        <w:trPr>
          <w:trHeight w:val="360" w:hRule="atLeast"/>
        </w:trPr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. Яблочное, ул. Центральная, д. 122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9 февраля 2014 г. № 6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9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7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 664</w:t>
            </w:r>
          </w:p>
        </w:tc>
        <w:tc>
          <w:tcPr>
            <w:tcW w:w="217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 330,8</w:t>
            </w:r>
          </w:p>
        </w:tc>
        <w:tc>
          <w:tcPr>
            <w:tcW w:w="26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33.2</w:t>
            </w:r>
          </w:p>
        </w:tc>
        <w:tc>
          <w:tcPr>
            <w:tcW w:w="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. Яблочное, ул. Октябрьская, д. 7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9 февраля 2014 г. № 66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92,9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6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 117,2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 461,34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55,86</w:t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. Яблочное, ул. Октябрьская, д. 8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9 февраля 2014 г. № 67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31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6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2 508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1 382,6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 125,4</w:t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. Яблочное, ул. Центральная, д. 75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9 февраля 2014 г. № 61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4,5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6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 026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 874,7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51.3</w:t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. Яблочное, ул. Холмская, д. 17 А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9 февраля 2014 г. № 60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7,1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6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 242,8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 980,66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62.14</w:t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. Яблочное, ул. Холмская, д. 13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9 февраля 2014 г. № 59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4,9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6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 773.2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 484,54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88,66</w:t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. Яблочное, ул. Холмская, д. 5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9 февраля 2014 г. № 58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0,4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6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 827,2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 485,84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41.36</w:t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. Яблочное, ул. Холмская, д. 1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9 февраля 2014 г. № 57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7,9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6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 257,2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 094.34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62,86</w:t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. Яблочное, ул. Приморская, д. 3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9 февраля 2014 г. № 54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98,5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6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 698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 363.10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34,9</w:t>
            </w:r>
          </w:p>
        </w:tc>
      </w:tr>
      <w:tr>
        <w:trPr>
          <w:trHeight w:val="360" w:hRule="atLeast"/>
        </w:trPr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. Яблочное, ул. Зеленая, д. 36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9 февраля 2014 г. № 6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</w:rPr>
              <w:t>117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7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 962,8</w:t>
            </w:r>
          </w:p>
        </w:tc>
        <w:tc>
          <w:tcPr>
            <w:tcW w:w="217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 564,66</w:t>
            </w:r>
          </w:p>
        </w:tc>
        <w:tc>
          <w:tcPr>
            <w:tcW w:w="26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98,14</w:t>
            </w:r>
          </w:p>
        </w:tc>
        <w:tc>
          <w:tcPr>
            <w:tcW w:w="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. Яблочное, ул. Речная, д. 8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5 мая 2014 г. № 5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</w:rPr>
              <w:t>56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7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 821,6</w:t>
            </w:r>
          </w:p>
        </w:tc>
        <w:tc>
          <w:tcPr>
            <w:tcW w:w="220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 630,52</w:t>
            </w:r>
          </w:p>
        </w:tc>
        <w:tc>
          <w:tcPr>
            <w:tcW w:w="26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91,08</w:t>
            </w:r>
          </w:p>
        </w:tc>
        <w:tc>
          <w:tcPr>
            <w:tcW w:w="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. Правда, ул. Надречная, д.6а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26 февраля 2014 г. № 7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98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9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 725,2</w:t>
            </w:r>
          </w:p>
        </w:tc>
        <w:tc>
          <w:tcPr>
            <w:tcW w:w="220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 388,94</w:t>
            </w:r>
          </w:p>
        </w:tc>
        <w:tc>
          <w:tcPr>
            <w:tcW w:w="26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36,26</w:t>
            </w:r>
          </w:p>
        </w:tc>
        <w:tc>
          <w:tcPr>
            <w:tcW w:w="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 Правда ул Обрывная д.4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26 февраля 2014 г. № 76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77,4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 063.2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 460,04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03,16</w:t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 Правда ул Центральная д.8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26 февраля 2014 г. № 77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8,4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 371,2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 002,64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68,56</w:t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 Правда ул Центральная д.18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26 февраля 2014 г. № 78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0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 040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 938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2</w:t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 Правда ул Спортивная д.3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26 февраля 2014 г. № 79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42,9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6 517,2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5 691,34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25,86</w:t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 Правда ул Спортивная д.5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26 февраля 2014 г. № 80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30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2 440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1 318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 122</w:t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 Правда ул Спортивная д.7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26 февраля 2014 г. № 81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29,3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2 392,4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1 272,78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 119,62</w:t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 Правда ул Нагорная д.24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26 февраля 2014 г. № 82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20,1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 166,80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 758,46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08,34</w:t>
            </w:r>
          </w:p>
        </w:tc>
      </w:tr>
      <w:tr>
        <w:trPr>
          <w:trHeight w:val="696" w:hRule="atLeast"/>
        </w:trPr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 Правда ул Рыбацкая д.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26 февраля 2014 г. № 8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2,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9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 263,6</w:t>
            </w:r>
          </w:p>
        </w:tc>
        <w:tc>
          <w:tcPr>
            <w:tcW w:w="220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 052,4</w:t>
            </w:r>
          </w:p>
        </w:tc>
        <w:tc>
          <w:tcPr>
            <w:tcW w:w="26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13.18</w:t>
            </w:r>
          </w:p>
        </w:tc>
        <w:tc>
          <w:tcPr>
            <w:tcW w:w="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 Правда ул Рыбацкая д.3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26 февраля 2014 г. № 8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3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9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 318</w:t>
            </w:r>
          </w:p>
        </w:tc>
        <w:tc>
          <w:tcPr>
            <w:tcW w:w="218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 102,1</w:t>
            </w:r>
          </w:p>
        </w:tc>
        <w:tc>
          <w:tcPr>
            <w:tcW w:w="26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15,9</w:t>
            </w:r>
          </w:p>
        </w:tc>
        <w:tc>
          <w:tcPr>
            <w:tcW w:w="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 Правда ул Станционная д.42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26 февраля 2014 г. № 85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47,9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 057,20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 554,34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02,86</w:t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 Правда ул Станционная д.48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26 февраля 2014 г. № 86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97,2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 609.60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 279,12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30,48</w:t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 Правда ул Зеленая д.8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26 февраля 2014 г. № 87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86,9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 709.20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 073.74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35.46</w:t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 Правда пер. Клубный д.1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26 февраля 2014 г. № 88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7,8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 290,4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 025,88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64,52</w:t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 Правда ул Школьная д.12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26 февраля 2014 г. № 89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36,1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 254,8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 792,06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62,74</w:t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 Правда ул Речная д.10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26 февраля 2014 г. № 90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59,6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4 452,8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3 230.16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 222,64</w:t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 Правда ул Нагорная д.10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26 февраля 2014 г. № 91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97,3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 416,4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 745,58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70,82</w:t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 Правда ул Спортивная д.1 "а"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26 февраля 2014 г. № 92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97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 596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 266.20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29.80</w:t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. Правда, ул. Надречная, д.5а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26 февраля 2014 г. № 74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8,8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 038,4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 736,48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01,92</w:t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 Правда ул Аллейка д.17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26 февраля 2014 г. № 73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68,8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8 278,4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7 364,48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12,92</w:t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 Правда ул Аллейка д.18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26 февраля 2014 г. № 72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2,7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 263,6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 052.4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13.18</w:t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 Правда ул Аллейка д.15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26 февраля 2014 г. № 71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90,1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 126,8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 820.46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06,34</w:t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 Правда ул Аллейка д.9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26 февраля 2014 г. № 70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37,6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 356,8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888,96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67,84</w:t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 Правда ул Аллейка д.1 а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26 февраля 2014 г. № 69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96,5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 562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 233,9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28.1</w:t>
            </w:r>
          </w:p>
        </w:tc>
      </w:tr>
      <w:tr>
        <w:trPr>
          <w:trHeight w:val="360" w:hRule="atLeast"/>
        </w:trPr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. Костромское, ул. Новая, 14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2 февраля 2014 г. № 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9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 972</w:t>
            </w:r>
          </w:p>
        </w:tc>
        <w:tc>
          <w:tcPr>
            <w:tcW w:w="218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 873,4</w:t>
            </w:r>
          </w:p>
        </w:tc>
        <w:tc>
          <w:tcPr>
            <w:tcW w:w="26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8,6</w:t>
            </w:r>
          </w:p>
        </w:tc>
        <w:tc>
          <w:tcPr>
            <w:tcW w:w="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. Костромское, ул. Центральная, 7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2 февраля 2014 г. №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95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8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 473,6</w:t>
            </w:r>
          </w:p>
        </w:tc>
        <w:tc>
          <w:tcPr>
            <w:tcW w:w="218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 149,92</w:t>
            </w:r>
          </w:p>
        </w:tc>
        <w:tc>
          <w:tcPr>
            <w:tcW w:w="26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23,68</w:t>
            </w:r>
          </w:p>
        </w:tc>
        <w:tc>
          <w:tcPr>
            <w:tcW w:w="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. Костромское, ул. Центральная, 9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2 февраля 2014 г. № 7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65,5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7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 254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 691,3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62,7</w:t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. Костромское, ул. Центральная, д. 11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2 февраля 2014 г. № 8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7,7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7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 963,6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 665,42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98,18</w:t>
            </w:r>
          </w:p>
        </w:tc>
      </w:tr>
      <w:tr>
        <w:trPr>
          <w:trHeight w:val="360" w:hRule="atLeast"/>
        </w:trPr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. Костромское, ул. Центральная, д. 14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2 февраля 2014 г. № 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45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8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3 487,2</w:t>
            </w:r>
          </w:p>
        </w:tc>
        <w:tc>
          <w:tcPr>
            <w:tcW w:w="21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2 312,84</w:t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 174,36</w:t>
            </w:r>
          </w:p>
        </w:tc>
        <w:tc>
          <w:tcPr>
            <w:tcW w:w="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. Костромское, ул. Галичи, д. 3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2 февраля 2014 г. № 15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24,2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 445,6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 023,32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22,28</w:t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. Костромское, ул. Галичи, д. 2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2 февраля 2014 г. № 14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19,2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 105,6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 700,32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05,28</w:t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. Костромское, ул. Галичи, д. 2 "А"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2 февраля 2014 г. № 13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40,4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3 147,2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1 989,84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 157,36</w:t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. Костромское, ул. Галичи, д. 1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2 февраля 2014 г. № 12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42,1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3 262,8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 099,66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 163,14</w:t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. Костромское, ул. Школьная, д. 6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2 февраля 2014 г. № 11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0,1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 446.8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 174,46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72,34</w:t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. Костромское, ул. Центральная, д. 34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2 февраля 2014 г. № 10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2,6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 216,8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 105,96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0,84</w:t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. Костромское, ул. Галичи, д. 4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2 февраля 2014 г. № 16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16,7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 942,4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 545,28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97.12</w:t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. Костромское, ул. Галичи, д. 5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2 февраля 2014 г. № 17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17,8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 010,4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 609,88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00,52</w:t>
            </w:r>
          </w:p>
        </w:tc>
      </w:tr>
      <w:tr>
        <w:trPr>
          <w:trHeight w:val="360" w:hRule="atLeast"/>
        </w:trPr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. Костромское, ул. Галичи, д. 6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2 февраля 2014 г. № ----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16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9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 942,4</w:t>
            </w:r>
          </w:p>
        </w:tc>
        <w:tc>
          <w:tcPr>
            <w:tcW w:w="21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 545,28</w:t>
            </w:r>
          </w:p>
        </w:tc>
        <w:tc>
          <w:tcPr>
            <w:tcW w:w="272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97.12</w:t>
            </w:r>
          </w:p>
        </w:tc>
        <w:tc>
          <w:tcPr>
            <w:tcW w:w="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. Костромское, ул. Галичи, д. 8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2 февраля 2014 г. № 19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16,5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 922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 525,9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96.1</w:t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. Костромское, ул. Галичи, д. 9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2 февраля 2014 г. № 20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18,9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 085,2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 680,94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04,26</w:t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. Костромское, ул. Галичи, д. 10 "А"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2 февраля 2014 г. № 21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20,1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 166,8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 758,46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08,34</w:t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. Костромское, ул. Галичи, д. 11 "А"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2 февраля 2014 г. № 22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23,7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 411,6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 991,02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20,58</w:t>
            </w:r>
          </w:p>
        </w:tc>
      </w:tr>
      <w:tr>
        <w:trPr>
          <w:trHeight w:val="360" w:hRule="atLeast"/>
        </w:trPr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. Костромское, ул. Новая, 5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2 февраля 2014 г. № 4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8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9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 917,6</w:t>
            </w:r>
          </w:p>
        </w:tc>
        <w:tc>
          <w:tcPr>
            <w:tcW w:w="21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 871,92</w:t>
            </w:r>
          </w:p>
        </w:tc>
        <w:tc>
          <w:tcPr>
            <w:tcW w:w="272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5,88</w:t>
            </w:r>
          </w:p>
        </w:tc>
        <w:tc>
          <w:tcPr>
            <w:tcW w:w="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. Костромское, ул. Центральная,27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2 февраля 2014 г. № 47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8,2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7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 917,6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 871,92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5,88</w:t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. Костромское, ул. Чехова,15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2 февраля 2014 г. № 46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7,3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 936,4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 639,58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96,82</w:t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. Костромское, ул. Огородная, д. 8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2 февраля 2014 г. № 42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7,8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 890,4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 795,88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4,52</w:t>
            </w:r>
          </w:p>
        </w:tc>
      </w:tr>
      <w:tr>
        <w:trPr>
          <w:trHeight w:val="360" w:hRule="atLeast"/>
        </w:trPr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. Костромское, ул. Чехова, 1 "а"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2 февраля 2014 г. № 4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9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 448</w:t>
            </w:r>
          </w:p>
        </w:tc>
        <w:tc>
          <w:tcPr>
            <w:tcW w:w="2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  325,6</w:t>
            </w:r>
          </w:p>
        </w:tc>
        <w:tc>
          <w:tcPr>
            <w:tcW w:w="27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2,4</w:t>
            </w:r>
          </w:p>
        </w:tc>
        <w:tc>
          <w:tcPr>
            <w:tcW w:w="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. Костромское, ул. Слепиковского, д. 10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2 февраля 2014 г. № 41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15,9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1 481,2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 407,14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74,06</w:t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. Костромское, ул. Слепиковского, д. 9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2 февраля 2014 г. № 40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18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1 624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 542,8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81,2</w:t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. Костромское, ул. Слепиковского, д. 8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2 февраля 2014 г. № 39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84,4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6 139,20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4 832,24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06,96</w:t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. Костромское, ул. Слепиковского, д. 6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2 февраля 2014 г. № 38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61,9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5 009,2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2 758,74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 240,46</w:t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. Костромское, ул. Вокзальная, д. 1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2 февраля 2014 г. № 37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92,4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 283,2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 969,04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14,16</w:t>
            </w:r>
          </w:p>
        </w:tc>
      </w:tr>
      <w:tr>
        <w:trPr>
          <w:trHeight w:val="870" w:hRule="atLeast"/>
        </w:trPr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с. Костромское, ул. Холмская, д. 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2 февраля 2014 г. № 3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7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9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 249,6</w:t>
            </w:r>
          </w:p>
        </w:tc>
        <w:tc>
          <w:tcPr>
            <w:tcW w:w="2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 987,12</w:t>
            </w:r>
          </w:p>
        </w:tc>
        <w:tc>
          <w:tcPr>
            <w:tcW w:w="27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62,48</w:t>
            </w:r>
          </w:p>
        </w:tc>
        <w:tc>
          <w:tcPr>
            <w:tcW w:w="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7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217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268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. Костромское, ул. Холмская, д. 14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2 февраля 2014 г. № 3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9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9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 385,6</w:t>
            </w:r>
          </w:p>
        </w:tc>
        <w:tc>
          <w:tcPr>
            <w:tcW w:w="217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 116,32</w:t>
            </w:r>
          </w:p>
        </w:tc>
        <w:tc>
          <w:tcPr>
            <w:tcW w:w="268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69,28</w:t>
            </w:r>
          </w:p>
        </w:tc>
        <w:tc>
          <w:tcPr>
            <w:tcW w:w="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. Костромское, ул. Холмская, д. 10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2 февраля 2014 г. № 30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5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 100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 845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55</w:t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. Костромское, ул. Холмская, д. 12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2 февраля 2014 г. № 29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5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 100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 845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55</w:t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. Костромское, ул. Железнодорожная, д. 3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2 февраля 2014 г. № 28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9,8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 106,4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 801,08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05,32</w:t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. Костромское, ул. Железнодорожная, д. 2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2 февраля 2014 г. № 27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3,9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 065,2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 711,94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53,26</w:t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. Костромское, ул. Огородная, д. 8 "а"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2 февраля 2014 г. № 26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42,1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3 262,8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2 099,66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 163,14</w:t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. Костромское, ул. Огородная, д. 2"а"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2 февраля 2014 г. № 25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2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 865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 713,2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2,8</w:t>
            </w:r>
          </w:p>
        </w:tc>
      </w:tr>
      <w:tr>
        <w:trPr>
          <w:trHeight w:val="360" w:hRule="atLeast"/>
        </w:trPr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. Костромское, ул. Огородная, д. 2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2 февраля 2014 г. № 2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42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9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3 262,8</w:t>
            </w:r>
          </w:p>
        </w:tc>
        <w:tc>
          <w:tcPr>
            <w:tcW w:w="2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2 099,66</w:t>
            </w:r>
          </w:p>
        </w:tc>
        <w:tc>
          <w:tcPr>
            <w:tcW w:w="27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 163,14</w:t>
            </w:r>
          </w:p>
        </w:tc>
        <w:tc>
          <w:tcPr>
            <w:tcW w:w="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. Костромское, ул. Галичи, д. 11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2 февраля 2014 г. № 23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9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 972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 873,4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6,8</w:t>
            </w:r>
          </w:p>
        </w:tc>
      </w:tr>
      <w:tr>
        <w:trPr>
          <w:trHeight w:val="360" w:hRule="atLeast"/>
        </w:trPr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. Костромское, ул. Центральная, д. 8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5 мая 2014 г. № 1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</w:rPr>
              <w:t>100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</w:rPr>
              <w:t>201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8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 813,6</w:t>
            </w:r>
          </w:p>
        </w:tc>
        <w:tc>
          <w:tcPr>
            <w:tcW w:w="2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 472,92</w:t>
            </w:r>
          </w:p>
        </w:tc>
        <w:tc>
          <w:tcPr>
            <w:tcW w:w="27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40,68</w:t>
            </w:r>
          </w:p>
        </w:tc>
        <w:tc>
          <w:tcPr>
            <w:tcW w:w="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. Костромское, ул. Усадьба Совхоза, д. 2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2 февраля 2014 г. № 3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0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7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 446,8</w:t>
            </w:r>
          </w:p>
        </w:tc>
        <w:tc>
          <w:tcPr>
            <w:tcW w:w="2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 174,46</w:t>
            </w:r>
          </w:p>
        </w:tc>
        <w:tc>
          <w:tcPr>
            <w:tcW w:w="27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72,34</w:t>
            </w:r>
          </w:p>
        </w:tc>
        <w:tc>
          <w:tcPr>
            <w:tcW w:w="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. Пионеры, ул. Школьная, д. 4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2 февраля 2014 г. № 4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3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9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 257,6</w:t>
            </w:r>
          </w:p>
        </w:tc>
        <w:tc>
          <w:tcPr>
            <w:tcW w:w="2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 144,72</w:t>
            </w:r>
          </w:p>
        </w:tc>
        <w:tc>
          <w:tcPr>
            <w:tcW w:w="27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2,88</w:t>
            </w:r>
          </w:p>
        </w:tc>
        <w:tc>
          <w:tcPr>
            <w:tcW w:w="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. Пионеры, ул. ДОС, д. 10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2 февраля 2014 г. № 35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13,4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 711,2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 325,64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85,56</w:t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. Пионеры, ул. ДОС, д. 8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2 февраля 2014 г. № 34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76,4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 995,2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 395,6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99,6</w:t>
            </w:r>
          </w:p>
        </w:tc>
      </w:tr>
      <w:tr>
        <w:trPr>
          <w:trHeight w:val="3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. Пионеры, ул. ДОС, д. 4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 12 февраля 2014 г. № 33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11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 548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 170,6</w:t>
            </w:r>
          </w:p>
        </w:tc>
        <w:tc>
          <w:tcPr>
            <w:tcW w:w="33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77,4</w:t>
            </w:r>
          </w:p>
        </w:tc>
      </w:tr>
      <w:tr>
        <w:trPr>
          <w:trHeight w:val="360" w:hRule="atLeast"/>
        </w:trPr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Г. Холмске, ул. Стахановская, 4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0.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2018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 514</w:t>
            </w:r>
          </w:p>
        </w:tc>
        <w:tc>
          <w:tcPr>
            <w:tcW w:w="2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 138,3</w:t>
            </w:r>
          </w:p>
        </w:tc>
        <w:tc>
          <w:tcPr>
            <w:tcW w:w="27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75,7</w:t>
            </w:r>
          </w:p>
        </w:tc>
        <w:tc>
          <w:tcPr>
            <w:tcW w:w="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Г. Холмск, ул. 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6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2018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 220</w:t>
            </w:r>
          </w:p>
        </w:tc>
        <w:tc>
          <w:tcPr>
            <w:tcW w:w="2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 659</w:t>
            </w:r>
          </w:p>
        </w:tc>
        <w:tc>
          <w:tcPr>
            <w:tcW w:w="278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61</w:t>
            </w:r>
          </w:p>
        </w:tc>
      </w:tr>
      <w:tr>
        <w:trPr>
          <w:trHeight w:val="310" w:hRule="atLeast"/>
        </w:trPr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Некрасова, 15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2204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2699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. Костромское, ул. Центральная, д. 6а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</w:rPr>
              <w:t>336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</w:rPr>
              <w:t>20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</w:rPr>
              <w:t>2018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2 868,4</w:t>
            </w:r>
          </w:p>
        </w:tc>
        <w:tc>
          <w:tcPr>
            <w:tcW w:w="220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1 725,2</w:t>
            </w:r>
          </w:p>
        </w:tc>
        <w:tc>
          <w:tcPr>
            <w:tcW w:w="269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 143,2</w:t>
            </w:r>
          </w:p>
        </w:tc>
      </w:tr>
      <w:tr>
        <w:trPr>
          <w:trHeight w:val="360" w:hRule="atLeast"/>
        </w:trPr>
        <w:tc>
          <w:tcPr>
            <w:tcW w:w="4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сего мероприятий по приложению 4.2 подпрограммы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49 591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3 372 201,6</w:t>
            </w:r>
          </w:p>
        </w:tc>
        <w:tc>
          <w:tcPr>
            <w:tcW w:w="220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3 203 591,52</w:t>
            </w:r>
          </w:p>
        </w:tc>
        <w:tc>
          <w:tcPr>
            <w:tcW w:w="269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168 610,08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4"/>
      <w:lang w:val="ru-RU" w:eastAsia="en-US" w:bidi="hi-IN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ascii="Arial" w:hAnsi="Arial" w:eastAsia="Times New Roman"/>
      <w:sz w:val="20"/>
    </w:rPr>
  </w:style>
  <w:style w:type="character" w:styleId="Style14">
    <w:name w:val="Текст выноски Знак"/>
    <w:basedOn w:val="DefaultParagraphFont"/>
    <w:qFormat/>
    <w:rPr>
      <w:rFonts w:ascii="Tahoma" w:hAnsi="Tahoma" w:eastAsia="Times New Roman"/>
      <w:sz w:val="16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 w:eastAsia="Times New Roman"/>
      <w:sz w:val="24"/>
      <w:lang w:val="en-US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Calibri"/>
      <w:color w:val="auto"/>
      <w:kern w:val="2"/>
      <w:sz w:val="20"/>
      <w:szCs w:val="24"/>
      <w:lang w:val="en-US" w:eastAsia="en-US" w:bidi="hi-IN"/>
    </w:rPr>
  </w:style>
  <w:style w:type="paragraph" w:styleId="Style16">
    <w:name w:val="Style1"/>
    <w:basedOn w:val="Normal"/>
    <w:qFormat/>
    <w:pPr>
      <w:widowControl w:val="false"/>
      <w:spacing w:lineRule="auto" w:line="240" w:before="0" w:after="0"/>
    </w:pPr>
    <w:rPr>
      <w:rFonts w:ascii="Arial" w:hAnsi="Arial"/>
      <w:sz w:val="24"/>
      <w:lang w:eastAsia="ru-RU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/>
      <w:sz w:val="1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10</Words>
  <Characters>26814</Characters>
  <CharactersWithSpaces>22857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8:23:00Z</dcterms:created>
  <dc:creator>Т2</dc:creator>
  <dc:description/>
  <dc:language>en-US</dc:language>
  <cp:lastModifiedBy/>
  <cp:lastPrinted>2014-09-03T09:18:00Z</cp:lastPrinted>
  <dcterms:modified xsi:type="dcterms:W3CDTF">2014-09-03T09:19:00Z</dcterms:modified>
  <cp:revision>5</cp:revision>
  <dc:subject/>
  <dc:title>Приложение N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