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 № 5.3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0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к Подпрограмме № 4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«Ликвидация (снос) аварийного и непригодного для проживания жилищного фонда, неиспользуемых и бесхозяйных объектов производственного и непроизводственного назначения в 2014 – 2020 годах»</w:t>
      </w:r>
      <w:r>
        <w:rPr>
          <w:rFonts w:cs="Times New Roman;Times New Roman" w:ascii="Times New Roman;Times New Roman" w:hAnsi="Times New Roman;Times New Roman"/>
        </w:rPr>
        <w:t xml:space="preserve">,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к муниципальной  программе  «Обеспечение  населения муниципального образования  «Холмский городской округ»   качественным жильем  на 2014-  2020 годы»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ОБ ИНДИКАТОРАХ (ПОКАЗАТЕЛЯХ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МУНИЦИПАЛЬНОЙ ПРОГРАММЫ И ИХ ЗНАЧЕНИЯХ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tbl>
      <w:tblPr>
        <w:tblW w:w="9498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2596"/>
        <w:gridCol w:w="948"/>
        <w:gridCol w:w="708"/>
        <w:gridCol w:w="851"/>
        <w:gridCol w:w="709"/>
        <w:gridCol w:w="708"/>
        <w:gridCol w:w="709"/>
        <w:gridCol w:w="709"/>
        <w:gridCol w:w="992"/>
      </w:tblGrid>
      <w:tr>
        <w:trPr>
          <w:trHeight w:val="320" w:hRule="atLeast"/>
        </w:trPr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п.</w:t>
            </w:r>
          </w:p>
        </w:tc>
        <w:tc>
          <w:tcPr>
            <w:tcW w:w="2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именование индикато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(показателя)      </w:t>
            </w:r>
          </w:p>
        </w:tc>
        <w:tc>
          <w:tcPr>
            <w:tcW w:w="9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Ед.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измерения </w:t>
            </w:r>
          </w:p>
        </w:tc>
        <w:tc>
          <w:tcPr>
            <w:tcW w:w="538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Значения показателей           </w:t>
            </w:r>
          </w:p>
        </w:tc>
      </w:tr>
      <w:tr>
        <w:trPr>
          <w:trHeight w:val="320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2014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од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2015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од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2016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од 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2017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од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2018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од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2019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од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2020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од </w:t>
            </w:r>
          </w:p>
        </w:tc>
      </w:tr>
      <w:tr>
        <w:trPr>
          <w:trHeight w:val="48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930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униципальная программа «Ликвидация (снос) аварийного и непригодного для проживания жилищного фонда, неиспользуемых и бесхозяйных объектов производственного и непроизводственного назначения в 2014 – 2020 годах»,</w:t>
            </w:r>
          </w:p>
        </w:tc>
      </w:tr>
      <w:tr>
        <w:trPr>
          <w:trHeight w:val="32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</w:t>
            </w:r>
          </w:p>
        </w:tc>
        <w:tc>
          <w:tcPr>
            <w:tcW w:w="2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овой объем ликвидации (сноса) ветхого и аварийного жилищного фонда</w:t>
            </w:r>
          </w:p>
        </w:tc>
        <w:tc>
          <w:tcPr>
            <w:tcW w:w="9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тыс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в. м 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,1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,2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,2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,9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,9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,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,1</w:t>
            </w:r>
          </w:p>
        </w:tc>
      </w:tr>
      <w:tr>
        <w:trPr>
          <w:trHeight w:val="32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</w:t>
            </w:r>
          </w:p>
        </w:tc>
        <w:tc>
          <w:tcPr>
            <w:tcW w:w="2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Доля ликвидируемого жилья (процентов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т общей площади ликвидации (сноса) ветхого и аварийного жилищного фонда </w:t>
            </w:r>
          </w:p>
        </w:tc>
        <w:tc>
          <w:tcPr>
            <w:tcW w:w="9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%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,8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,33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,33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,5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,5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,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,05</w:t>
            </w:r>
          </w:p>
        </w:tc>
      </w:tr>
      <w:tr>
        <w:trPr>
          <w:trHeight w:val="1380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овой объем сноса неиспользуемых и бесхозяйных объектов производственного и непроизводственного назначен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ыс. кв.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,7</w:t>
            </w:r>
          </w:p>
        </w:tc>
      </w:tr>
      <w:tr>
        <w:trPr>
          <w:trHeight w:val="1703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Доля ликвидируемого объема  неиспользуе-мых и бесхозяйных объектов производ-ственного и непроиз-водственного назначе-ния (процентов) от общей площади подлежащего ликвида-ции (сносу) не жилого фонд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.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,2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*Справочно</w:t>
      </w:r>
      <w:r>
        <w:rPr/>
        <w:t xml:space="preserve">: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На 01.01.2014 г. общая площадь жилого фонда составляет 1 055,3 тыс. кв.м., количество домов 1619, аварийного не расселенного жилого фонда – 12,5 тыс. кв.м., количество 118 ед., ветхого жилого фонда – 85,5 тыс. кв.м., количество 351 ед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 № 5.4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к Подпрограмме № 4 «Ликвидация (снос) аварийного и непригодного для проживания жилищного фонда, неиспользуемых и бесхозяйных объектов производственного и непроизводственного назначения в 2014 – 2020 годах», к муниципальной  программе  «Обеспечение  населения муниципального образования  «Холмский городской округ»   качественным жильем  на 2014-  2020 годы»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БЪЕМЫ </w:t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ФИНАНСИРОВАНИЯ ПРОГРАММНОГО МЕРОПРИЯТИЯ</w:t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«Ликвидация (снос) аварийного и непригодного для проживания жилищного фонда, неиспользуемых и бесхозяйных объектов производственного и непроизводственного назначения в 2014 – 2020 годах»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2112"/>
        <w:gridCol w:w="2662"/>
        <w:gridCol w:w="1659"/>
      </w:tblGrid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еречень программных мероприяти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лощадь ликвидируемого жилого и нежилого фонда, тыс. кв.м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оимость сноса ликвидируемого жилого и нежилого фонда (млн. руб.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оимость работ по изготовлению справок о сносе объекта (млн. руб)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101, 98595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294, 814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иквидация (снос) ветхого и аварийного жилищного фонд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6, 29235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39, 362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нос неиспользуемых и бесхозяйных объектов производственного и непроизводственного назнач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5, 6936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5, 452 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2</w:t>
            </w:r>
          </w:p>
        </w:tc>
      </w:tr>
    </w:tbl>
    <w:p>
      <w:pPr>
        <w:pStyle w:val="Normal"/>
        <w:autoSpaceDE w:val="false"/>
        <w:spacing w:before="0" w:after="0"/>
        <w:ind w:firstLine="54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ConsPlusCel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336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36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8pt;height:13.45pt;mso-wrap-distance-left:0pt;mso-wrap-distance-right:0pt;mso-wrap-distance-top:0pt;mso-wrap-distance-bottom:0pt;margin-top:0.05pt;mso-position-vertical-relative:text;margin-left:45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4:36:00Z</dcterms:created>
  <dc:creator>User</dc:creator>
  <dc:description/>
  <cp:keywords/>
  <dc:language>en-US</dc:language>
  <cp:lastModifiedBy>User</cp:lastModifiedBy>
  <cp:lastPrinted>2014-09-03T09:26:00Z</cp:lastPrinted>
  <dcterms:modified xsi:type="dcterms:W3CDTF">2014-09-02T22:29:00Z</dcterms:modified>
  <cp:revision>18</cp:revision>
  <dc:subject/>
  <dc:title/>
</cp:coreProperties>
</file>