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</w:t>
      </w:r>
      <w:r>
        <w:rPr>
          <w:sz w:val="24"/>
          <w:szCs w:val="24"/>
          <w:u w:val="single"/>
        </w:rPr>
        <w:t>30.12.2019</w:t>
      </w:r>
      <w:r>
        <w:rPr>
          <w:sz w:val="24"/>
          <w:szCs w:val="24"/>
        </w:rPr>
        <w:t>__________ № ___</w:t>
      </w:r>
      <w:r>
        <w:rPr>
          <w:sz w:val="24"/>
          <w:szCs w:val="24"/>
          <w:u w:val="single"/>
        </w:rPr>
        <w:t>1998</w:t>
      </w:r>
      <w:r>
        <w:rPr>
          <w:sz w:val="24"/>
          <w:szCs w:val="24"/>
        </w:rPr>
        <w:t>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 от 23.04.2015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от 16.02.2018 № 258, от 10.08.2018 № 1312, от 03.04.2019 № 598 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13 237,2 тысяч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2019 год – 1 179,4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год – 1 202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1 год – 660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2 год – 1 022,5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3 год – 1 061,0 тыс.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год – 1 088,5 тыс.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5 год – 1 116,0 тыс.рублей»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2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5 - 2025 годов планируется общий объём финансирования в размере 13 237,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по год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2019 год – 1 179,4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год – 1 202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1 год – 660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2 год – 1 022,5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3 год – 1 061,0 тыс.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год – 1 088,5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5 год – 1 116,0 тыс.рублей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 В Приложение № 1 «Перечень программных мероприятий» к Программе внести следующие изменения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1. В мероприятии 2 «Создание условий для развития молодежной инфраструктуры»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1.1. по строке 2.3. «Оказание поддержки молодежным общественным объединениям в организации деятельности и мероприятий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2 190,8» заменить на цифру «2 263,3»;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10 цифру «250,0» заменить на цифру «322,5»;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1.2. по строке «Итого по разделу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2 740,8» заменить на цифру «2 813,3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0 цифру «250,0» заменить на цифру «322,5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2. В мероприятии 3 «Создание муниципальной системы информационного обеспечения молодежной политики, проводимой на территории муниципального образования»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. по строке 3.2. «Установка и эксплуатация </w:t>
      </w:r>
      <w:r>
        <w:rPr>
          <w:sz w:val="24"/>
          <w:szCs w:val="24"/>
          <w:lang w:val="en-US"/>
        </w:rPr>
        <w:t>W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i</w:t>
      </w:r>
      <w:r>
        <w:rPr>
          <w:sz w:val="24"/>
          <w:szCs w:val="24"/>
        </w:rPr>
        <w:t xml:space="preserve"> – оборудования в местах, необходимых для привлечения молодежи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848,4» заменить на цифру «793,0»;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10 цифру «187,3» заменить на цифру «131,9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2. по строке 3.3. «Изготовление буклетов, брошюр, флаеров с информацией по всему спектру вопросов молодежной политики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330,5» заменить на цифру «290,5»;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10 цифру «60,0» заменить на цифру «20,0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3. по строке «Итого по разделу»: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1 254,9» заменить на цифру «1 159,5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толбце 10 цифру «247,3» заменить на цифру «151,9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2.3. По строке «Всего по разделам»: 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5 цифру «13 260,1» заменить на цифру «13 237,2»;</w:t>
      </w:r>
    </w:p>
    <w:p>
      <w:pPr>
        <w:pStyle w:val="Normal"/>
        <w:jc w:val="both"/>
        <w:rPr/>
      </w:pPr>
      <w:r>
        <w:rPr>
          <w:sz w:val="24"/>
          <w:szCs w:val="24"/>
        </w:rPr>
        <w:t>- в столбце 10 цифру «1 202,3» заменить на цифру «1 179,4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4 «Ресурсное обеспечение муниципальной программы» к Программе изложить в новой ре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социальным вопросам Муратову О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главы муниципального обра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  О.И. Манжара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Normal"/>
        <w:rPr>
          <w:rStyle w:val="S1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Гильмиярова Любовь</cp:lastModifiedBy>
  <cp:lastPrinted>2019-12-30T12:50:00Z</cp:lastPrinted>
  <dcterms:modified xsi:type="dcterms:W3CDTF">2020-01-08T22:22:00Z</dcterms:modified>
  <cp:revision>137</cp:revision>
  <dc:subject/>
  <dc:title/>
</cp:coreProperties>
</file>