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>
          <w:sz w:val="22"/>
        </w:rPr>
        <w:t>от _</w:t>
      </w:r>
      <w:r>
        <w:rPr>
          <w:sz w:val="24"/>
          <w:szCs w:val="24"/>
          <w:u w:val="single"/>
        </w:rPr>
        <w:t>03.04.2019</w:t>
      </w:r>
      <w:r>
        <w:rPr>
          <w:sz w:val="24"/>
          <w:szCs w:val="24"/>
        </w:rPr>
        <w:t>_</w:t>
      </w:r>
      <w:r>
        <w:rPr>
          <w:sz w:val="22"/>
        </w:rPr>
        <w:t xml:space="preserve"> № _</w:t>
      </w:r>
      <w:r>
        <w:rPr>
          <w:sz w:val="24"/>
          <w:szCs w:val="24"/>
          <w:u w:val="single"/>
        </w:rPr>
        <w:t>598</w:t>
      </w:r>
      <w:r>
        <w:rPr>
          <w:sz w:val="22"/>
        </w:rPr>
        <w:t>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2462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 изменений в постановление администрации муниципального образования «Холмский городской округ» от 15.09.2014 № 972 «Об утверждении муниципальной программы «Повышение эффективности реализации молодежной политики в муниципальном образовании «Холмский городской округ» на 2015-2020 годы»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Во исполнение распоряжения администрации муниципального образования «Холмский городской округ» от 21.11.2018 № 454 «О продлении срока действия муниципальных программ на территории муниципального образования «Холмский городской округ», в соответствии с пунктом 4.7 раздела 4 Порядка разработки, реализации и оценки эффективности муниципальных программ муниципального образования «Холмский городской округ», утвержденного постановлением администрации муниципального образования «Холмский городской округ от 23.04.2015 № 396, в целях реализации муниципальной программы «Повышение эффективности реализации молодежной политики в муниципальном образовании «Холмский городской округ» на 2015-2020 годы», утвержденной постановлением администрации муниципального образования «Холмский городской округ» от 15.09.2014 № 972,  руководствуясь подпунктом 37 пункта 1 статьи 10 и подпунктом 8 пункта 1 статьи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 xml:space="preserve">1. Внести в постановление администрации муниципального образования «Холмский городской округ» постановление администрации муниципального образования «Холмский городской округ» от 15.09.2014 № 972 «Об утверждении муниципальной программы «Повышение эффективности реализации молодежной политики в муниципальном образовании «Холмский городской округ» на 2015-2020 годы» следующие изменения: 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1.1. В заголовке постановления цифры «2020» заменить цифрами «2025»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1.2. В пункте 1 постановления в наименовании муниципальной программы цифры «2020» заменить цифрами «2025»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2. Внести в муниципальную программу «Повышение эффективности реализации молодежной политики в муниципальном образовании «Холмский городской округ» на 2015-2020 годы», утвержденную постановлением администрации муниципального образования «Холмский городской округ» от 15.09.2014 № 972 (далее – Программа), с учетом изменений, внесенных постановлениями администрации муниципального образования «Холмский городской округ» от 12.08.2016 № 1157, от 09.02.2017 № 211, от 31.03.2017 № 597, 16.02.2018 № 258, 10.08.2018 № 1312  следующие изменения: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2.1. В наименовании Программы цифры «2020» заменить цифрами «2025»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2. В Паспорте Программы: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2.2.1. Раздел «Этапы и сроки реализации Программы» изложить в следующей редакции: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«Программа рассчитана на 11 лет с 2015 по 2025 годы и осуществляется в три этапа: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 xml:space="preserve">1-й этап – 2015 - 2017 годы 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-й этап – 2018 – 2020 годы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3-й этап – 2021 - 2025 годы»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2.2. Раздел «Объемы и источники финансирования» изложить в следующей редакции: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щий объем средств, направленных на реализацию мероприятий из средств бюджета муниципального образования «Холмский городской округ» - 13 260,1 тысяч 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5 год – 1 694,0 тыс.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6 год – 1 791,0 тыс.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7 год – 1 292,7 тыс.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8 год – 1 130,1 тыс.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9 год – 1 202,3 тыс.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0 год – 1 202,0 тыс.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1 год – 660,0 тыс.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2 год – 1 022,5 тыс.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3 год – 1 061,0 тыс.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4 год – 1 088,5 тыс.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5 год – 1 116,0 тыс.рублей»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2.3. В разделе 3 Программы «Прогноз конечных результатов муниципальной программы» количественные результаты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- увеличить удельный вес численности молодых людей в возрасте 14 - 30 лет, участвующих в добровольческой деятельности до 6,5 % от общего числа молодёж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увеличить удельный вес численности молодых людей в возрасте 14 - 30 лет, вовлеченных в проекты в сфере поддержки талантливой молодежи до 13 % от общего числа молодёж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оказать финансовую поддержку в реализации 211 проектов и программ, представленными учреждениями и организациями, детскими и молодежными общественными организациями, и объединен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высить уровень информационной обеспеченности сферы государственной молодежной политики Холмского городского округа среди молодежи в возрасте от 14 до 30 лет и молодых семей до 35 % от общего числа молодёж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создать инфраструктуру в сфере молодёжной политики: 2 подростково - молодёжных клуба, 3 спортивные площад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обеспечить представительство молодежи в законодательных и совещательных ОМС (не менее 20 человек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увеличить долю молодых людей, вовлеченных в деятельность военно-патриотических клубов и клубов по месту жительства, от общего числа молодежи до 15%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оказать различные виды поддержки и помощи не менее 23 % молодых людей (от общего числа молодёжи, состоящей на учёте в качестве оказавшихся в трудной жизненной ситуации, социально – опасном положении, и из числа инвалидов, состоящих на учёте в органе социальной защиты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оказать поддержку в создании не менее 16 молодёжных объединений и организаций на территории муниципального образования»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2.4. Раздел 4 Программы «Сроки и этапы реализации программы» изложить в следующей редакции: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«Программа рассчитана на 11 лет с 2015 по 2025 годы и осуществляется в три этапа: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 xml:space="preserve">1-й этап –  2015 - 2017 годы 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-й этап –  2018 – 2020 годы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3-й этап –  2021 - 2025 годы»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2.5. Раздел 9 Программы «Ресурсное обеспечение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sz w:val="24"/>
          <w:szCs w:val="24"/>
        </w:rPr>
        <w:t>«На реализацию мероприятий Программы в течение 2015 - 2025 годов планируется общий объём финансирования в размере 13 260,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, в том числе по год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5 год – 1 694,0 тыс.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6 год – 1 791,0 тыс.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7 год – 1 292,7 тыс.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8 год – 1 130,1 тыс.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9 год – 1 202,3 тыс.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0 год – 1 202,0 тыс.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1 год – 660,0 тыс.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2 год – 1 022,5 тыс.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3 год – 1 061,0 тыс.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4 год – 1 088,5 тыс.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5 год – 1 116,0 тыс.рублей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Предполагаемые объемы финансирования Программы представлены в Приложении № 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Программе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Объемы финансирования настоящей Программы могут уточняться при формировании бюджета Холмского городского округа на очередной финансовый год и корректироваться в текущем финансовом году»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6. Приложение № 1 «Перечень программных мероприятий» к Программе изложить в новой редакции (прилагается)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7. Приложение № 2 «Перечень целевых индикаторов (показателей) муниципальной программы» к Программе изложить в новой редакции (прилагается)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3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исполняющего обязанности заместителя главы муниципального образования «Холмский городской округ» по социальным вопросам Муратову О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        А.А. Летечин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InternetLink">
    <w:name w:val="Hyperlink"/>
    <w:rPr>
      <w:rFonts w:cs="Times New Roman"/>
      <w:color w:val="32659D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сноски Знак"/>
    <w:basedOn w:val="Style11"/>
    <w:qFormat/>
    <w:rPr/>
  </w:style>
  <w:style w:type="character" w:styleId="Style14">
    <w:name w:val="Текст концевой сноски Знак"/>
    <w:basedOn w:val="Style11"/>
    <w:qFormat/>
    <w:rPr/>
  </w:style>
  <w:style w:type="character" w:styleId="Style15">
    <w:name w:val="Подзаголовок Знак"/>
    <w:qFormat/>
    <w:rPr>
      <w:b/>
      <w:sz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23:30:00Z</dcterms:created>
  <dc:creator>User</dc:creator>
  <dc:description/>
  <cp:keywords/>
  <dc:language>en-US</dc:language>
  <cp:lastModifiedBy>s.vlasova</cp:lastModifiedBy>
  <cp:lastPrinted>2019-04-03T15:06:00Z</cp:lastPrinted>
  <dcterms:modified xsi:type="dcterms:W3CDTF">2019-04-03T04:21:00Z</dcterms:modified>
  <cp:revision>137</cp:revision>
  <dc:subject/>
  <dc:title/>
</cp:coreProperties>
</file>