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__</w:t>
      </w:r>
      <w:r>
        <w:rPr>
          <w:sz w:val="24"/>
          <w:szCs w:val="24"/>
          <w:u w:val="single"/>
        </w:rPr>
        <w:t>19.03.2021</w:t>
      </w:r>
      <w:r>
        <w:rPr>
          <w:sz w:val="22"/>
        </w:rPr>
        <w:t>_____ № ___</w:t>
      </w:r>
      <w:r>
        <w:rPr>
          <w:sz w:val="24"/>
          <w:szCs w:val="24"/>
          <w:u w:val="single"/>
        </w:rPr>
        <w:t>396</w:t>
      </w:r>
      <w:r>
        <w:rPr>
          <w:sz w:val="22"/>
        </w:rPr>
        <w:t>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23.04.2015 № 396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следующие изменения:</w:t>
      </w:r>
    </w:p>
    <w:p>
      <w:pPr>
        <w:pStyle w:val="Normal"/>
        <w:spacing w:lineRule="auto" w:line="276"/>
        <w:ind w:firstLine="113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 В Паспорте Программы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sz w:val="24"/>
          <w:szCs w:val="24"/>
          <w:lang w:eastAsia="en-US"/>
        </w:rPr>
        <w:t>1.1.1. В разделе «Ответственный исполнитель Программы» и далее по тексту слова «Отдел по делам молодёжи Управления по физической культуре, спорту и молодежной политике администрации муниципального образования «Холмский городской округ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заменить словам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Департамент культуры, спорта и молодежной политики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sz w:val="24"/>
          <w:szCs w:val="24"/>
          <w:lang w:eastAsia="en-US"/>
        </w:rPr>
        <w:t>1.1.2. Раздел «Соисполнители Программы» изложить в следующе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«</w:t>
      </w:r>
      <w:r>
        <w:rPr>
          <w:sz w:val="24"/>
          <w:szCs w:val="24"/>
        </w:rPr>
        <w:t xml:space="preserve">Администрация муниципального образования «Холмский городской округ»; Департамент образования администрации муниципального образования «Холмский городской округ»; </w:t>
      </w:r>
      <w:r>
        <w:rPr>
          <w:rFonts w:cs="Times New Roman CYR" w:ascii="Times New Roman CYR" w:hAnsi="Times New Roman CYR"/>
          <w:sz w:val="24"/>
          <w:szCs w:val="24"/>
        </w:rPr>
        <w:t>муниципальное автономное учреждение «Холмск Медиа».</w:t>
      </w:r>
    </w:p>
    <w:p>
      <w:pPr>
        <w:pStyle w:val="Normal"/>
        <w:spacing w:lineRule="auto" w:line="276"/>
        <w:ind w:firstLine="1134"/>
        <w:jc w:val="both"/>
        <w:rPr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согласованию:</w:t>
      </w:r>
      <w:r>
        <w:rPr>
          <w:sz w:val="24"/>
          <w:szCs w:val="24"/>
        </w:rPr>
        <w:t xml:space="preserve"> Областное казённое учреждение «Холмский центр занятости населения»;</w:t>
      </w:r>
      <w:r>
        <w:rPr>
          <w:rFonts w:cs="Times New Roman CYR" w:ascii="Times New Roman CYR" w:hAnsi="Times New Roman CYR"/>
          <w:sz w:val="24"/>
          <w:szCs w:val="24"/>
        </w:rPr>
        <w:t xml:space="preserve"> Отдел ЗАГС Холмского района Сахалинской области;</w:t>
      </w:r>
      <w:r>
        <w:rPr>
          <w:sz w:val="24"/>
          <w:szCs w:val="24"/>
        </w:rPr>
        <w:t xml:space="preserve"> Государственное бюджетное профессиональное образовательное учреждение «Сахалинский техникум отраслевых технологий и сервиса»; Сахалинское высшее морское училище имени Т.Б.Гуженко - филиал ФГБОУ высшего образования МГУ имени адмирала Г.И.Невельского</w:t>
      </w:r>
      <w:r>
        <w:rPr>
          <w:rFonts w:cs="Times New Roman CYR" w:ascii="Times New Roman CYR" w:hAnsi="Times New Roman CYR"/>
          <w:sz w:val="24"/>
          <w:szCs w:val="24"/>
        </w:rPr>
        <w:t xml:space="preserve">». 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3. Раздел «Объемы и источники финансирования» изложить в следующе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12 187,9 тысяч рублей, в том числ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860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515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3 год – 335,0 тыс.рубле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1 116,0 тыс.рублей».</w:t>
      </w:r>
    </w:p>
    <w:p>
      <w:pPr>
        <w:pStyle w:val="Normal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1.2. В абзаце 1 раздела 1 Программы «Характеристика текущего состояния, основные проблемы и прогноз развития сферы молодежной политики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после слов «Повышение эффективности реализации молодежной политики в муниципальном образовании «Холмский городской округ» цифры «2020» заменить на цифры «2025».</w:t>
      </w:r>
    </w:p>
    <w:p>
      <w:pPr>
        <w:pStyle w:val="Normal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1.3. В абзаце 1 раздела 3 Программы «Прогноз конечных результатов муниципальной программы» цифры «2020» заменить на цифры «2025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4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5 - 2025 годов планируется общий объём финансирования в размере   12 187,9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860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515,0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3 год – 335,0 тыс.рубле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024 год – 1 088,5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5 год – 1 116,0 тыс.рублей»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5. В разделе 10 Программы «Меры регулирования и управления рисками с целью минимизации их влияния на достижение целей муниципальной программы»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5.1. В абзаце 6 цифры «</w:t>
      </w:r>
      <w:r>
        <w:rPr>
          <w:rFonts w:cs="Times New Roman CYR" w:ascii="Times New Roman CYR" w:hAnsi="Times New Roman CYR"/>
          <w:sz w:val="24"/>
          <w:szCs w:val="24"/>
        </w:rPr>
        <w:t>17.03.2014 № 344» заменить на цифры «23.04.2015 №396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5.2. Абзац 8 исключить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 3 «Ресурсное обеспечение муниципальной Программы» к Программе изложить в новой реакции (прилагается)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/>
      </w:pPr>
      <w:r>
        <w:rPr>
          <w:rStyle w:val="S1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rStyle w:val="S1"/>
          <w:sz w:val="24"/>
          <w:szCs w:val="24"/>
        </w:rPr>
        <w:t>к проекту постановления «</w:t>
      </w:r>
      <w:r>
        <w:rPr>
          <w:sz w:val="24"/>
          <w:szCs w:val="24"/>
        </w:rPr>
        <w:t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Настоящий проект постановления администрации муниципального образования «Холмский городской округ» «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»  разработан  в соответствии с решением Собрания муниципального образования «Холмский городской округ»  от 22.12.2020 № 36/6-300  «О бюджете муниципального образования «Холмский городской округ» на 2021 год и плановый период 2022 и 2023 годов». 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Изменения, вносимые в настоящий проект постановления, связаны с изменением финансир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раммы в 2021-2023 годах за счет местного бюджета, в том числе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2021 году бюджетные ассигнования увеличены на 380,1</w:t>
      </w:r>
      <w:r>
        <w:rPr/>
        <w:t xml:space="preserve"> тыс.руб.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58"/>
        <w:gridCol w:w="1903"/>
        <w:gridCol w:w="1902"/>
        <w:gridCol w:w="189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утвержденный Программой (тыс.руб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предлагаемый проектом постановления (тыс.руб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молодёжной инфраструк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,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муниципальной системы мер поощрения, поддержки и продвижения способной и талантливой молодежи, молодежных проектов и инициатив (учреждение стипендий, грантов, премий, финансовой поддержк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 содействия в создании  условий  для интеграции в общество и оказание помощи молодым людям, оказавшимся в тяжелой жизненной ситуации,  в том числе молодежи с ограниченными возможностями здоровь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 повышения качества и доступности услуг в сфере  отдыха, занятости, досуга   молодёжи и  молодёжного туриз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80,1</w:t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2022 году бюджетные ассигнования увеличены на 154</w:t>
      </w:r>
      <w:r>
        <w:rPr/>
        <w:t xml:space="preserve">,0 тыс.руб.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56"/>
        <w:gridCol w:w="1903"/>
        <w:gridCol w:w="1903"/>
        <w:gridCol w:w="189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утвержденный Программой (тыс.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предлагаемый проектом постановления (тыс.руб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молодёжной инфраструк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9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муниципальной системы мер поощрения, поддержки и продвижения способной и талантливой молодежи, молодежных проектов и инициатив (учреждение стипендий, грантов, премий, финансовой поддержк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8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 содействия в создании  условий  для интеграции в общество и оказание помощи молодым людям, оказавшимся в тяжелой жизненной ситуации,  в том числе молодежи с ограниченными возможностями здоровь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 повышения качества и доступности услуг в сфере  отдыха, занятости, досуга   молодёжи и  молодёжного туриз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4,0</w:t>
            </w:r>
          </w:p>
        </w:tc>
      </w:tr>
    </w:tbl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2023 году бюджетные ассигнования уменьшены на 726</w:t>
      </w:r>
      <w:r>
        <w:rPr/>
        <w:t xml:space="preserve">,0 тыс.руб.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56"/>
        <w:gridCol w:w="1903"/>
        <w:gridCol w:w="1903"/>
        <w:gridCol w:w="189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 утвержденный Программой (тыс.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предлагаемый проектом постановления (тыс.руб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клонения (+/-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молодёжной инфраструкту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муниципальной системы мер поощрения, поддержки и продвижения способной и талантливой молодежи, молодежных проектов и инициатив (учреждение стипендий, грантов, премий, финансовой поддержк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8,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 содействия в создании  условий  для интеграции в общество и оказание помощи молодым людям, оказавшимся в тяжелой жизненной ситуации,  в том числе молодежи с ограниченными возможностями здоровь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 повышения качества и доступности услуг в сфере  отдыха, занятости, досуга   молодёжи и  молодёжного туриз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15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26,0</w:t>
            </w:r>
          </w:p>
        </w:tc>
      </w:tr>
    </w:tbl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В результате внесенных изменений общий объем финансирования Программы составит 12 187,9 тыс.руб., в том числе: в 2015 году – 1 694,0 тыс.руб., в 2016 году –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1791,0 </w:t>
      </w:r>
      <w:r>
        <w:rPr>
          <w:sz w:val="24"/>
          <w:szCs w:val="24"/>
        </w:rPr>
        <w:t>тыс.руб; в 2017 году –  1 292</w:t>
      </w:r>
      <w:r>
        <w:rPr>
          <w:rFonts w:cs="Times New Roman CYR" w:ascii="Times New Roman CYR" w:hAnsi="Times New Roman CYR"/>
          <w:bCs/>
          <w:sz w:val="24"/>
          <w:szCs w:val="24"/>
        </w:rPr>
        <w:t>,7</w:t>
      </w:r>
      <w:r>
        <w:rPr>
          <w:sz w:val="24"/>
          <w:szCs w:val="24"/>
        </w:rPr>
        <w:t xml:space="preserve"> тыс. руб.; 2018 году – 1 130,1 тыс. руб.; в 2019 году – 1 179,4 тыс. руб.; в 2020 году – 1 186,2 тыс. руб.; в 2021 году – 860,0 тыс. руб; в 2022 году – 515,0 тыс. руб.; в 2023 году – 335,0 тыс.руб.; в 2024 году – 1088,5 тыс. руб; в 2025 году – 1 116,0 тысяч рубле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Приведены в соответствие с вносимыми изменениями и изложены в новой редакции «Объемы и источники финансирования» Паспорта Программы, раздел 9 «Ресурсное обеспечение Программы», Приложение № 1 «Перечень мероприятий по реализации Программы», Приложение № 2 «Перечень целевых индикаторов (показателей)муниципальной программы» и Приложение № 3 «Ресурсное обеспечение муниципальной Программы».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акже вносятся изменения в наименования организаций - исполнителей Программы, в связи с изменением структуры администрации муниципального образования «Холмский городской округ».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спорта и молодежной политики</w:t>
        <w:tab/>
        <w:tab/>
        <w:tab/>
        <w:t xml:space="preserve">            М.Н. Шейко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P13"/>
        <w:spacing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before="0" w:after="0"/>
        <w:jc w:val="center"/>
        <w:rPr>
          <w:rStyle w:val="S1"/>
        </w:rPr>
      </w:pPr>
      <w:r>
        <w:rPr/>
      </w:r>
    </w:p>
    <w:p>
      <w:pPr>
        <w:pStyle w:val="Normal"/>
        <w:ind w:left="8496" w:firstLine="708"/>
        <w:rPr>
          <w:rStyle w:val="S1"/>
          <w:sz w:val="24"/>
          <w:szCs w:val="24"/>
        </w:rPr>
      </w:pPr>
      <w:r>
        <w:rPr/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3:30:00Z</dcterms:created>
  <dc:creator>User</dc:creator>
  <dc:description/>
  <cp:keywords/>
  <dc:language>en-US</dc:language>
  <cp:lastModifiedBy>s.vlasova</cp:lastModifiedBy>
  <cp:lastPrinted>2021-03-19T14:02:00Z</cp:lastPrinted>
  <dcterms:modified xsi:type="dcterms:W3CDTF">2021-03-19T03:02:00Z</dcterms:modified>
  <cp:revision>190</cp:revision>
  <dc:subject/>
  <dc:title/>
</cp:coreProperties>
</file>