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2"/>
        </w:rPr>
        <w:t>от ____</w:t>
      </w:r>
      <w:r>
        <w:rPr>
          <w:sz w:val="22"/>
          <w:u w:val="single"/>
        </w:rPr>
        <w:t>22.02.2023</w:t>
      </w:r>
      <w:r>
        <w:rPr>
          <w:sz w:val="22"/>
        </w:rPr>
        <w:t>_________ № __</w:t>
      </w:r>
      <w:r>
        <w:rPr>
          <w:sz w:val="22"/>
          <w:u w:val="single"/>
        </w:rPr>
        <w:t>356</w:t>
      </w:r>
      <w:r>
        <w:rPr>
          <w:sz w:val="22"/>
        </w:rPr>
        <w:t>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2462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Повышение эффективности реализации молодежной политики в муниципальном образовании «Холмский городской округ» на 2015-2025 годы», утвержденную    постановлением администрации муниципального образования «Холмский городской округ» от 15.09.2014 № 972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Холмский городской округ» от 12.05.2021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в целях реализации муниципальной программы «Повышение эффективности реализации молодежной политики в муниципальном образовании «Холмский городской округ» на 2015-2025 годы», утвержденной постановлением администрации муниципального образования «Холмский городской округ» от 15.09.2014 № 972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 Внести в муниципальную программу «Повышение эффективности реализации молодежной политики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5.09.2014 № 972 (далее – Программа), с учетом изменений, внесенных постановлениями администрации муниципального образования «Холмский городской округ» от 12.08.2016 № 1157, от 09.02.2017 № 211, от 31.03.2017 № 597, от 16.02.2018 № 258, от 10.08.2018 № 1312, от 03.04.2019 № 598 от 30.12.2019 № 1998, от 04.03.2020 № 256, от 19.08.2020 № 913, от 28.12.2020 № 1612, от 19.03.2021 № 396, от 02.11.2021 № 1650, от 28.12.2021 № 2027, от 09.03.2022 № 367, от 29.12.2022 № 2405), следующие изменения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1. </w:t>
      </w:r>
      <w:r>
        <w:rPr>
          <w:sz w:val="24"/>
          <w:szCs w:val="24"/>
        </w:rPr>
        <w:t xml:space="preserve">Раздел «Объемы и источники финансирования» </w:t>
      </w:r>
      <w:r>
        <w:rPr>
          <w:rFonts w:eastAsia="Calibri"/>
          <w:sz w:val="24"/>
          <w:szCs w:val="24"/>
          <w:lang w:eastAsia="en-US"/>
        </w:rPr>
        <w:t xml:space="preserve">Паспорта Программы </w:t>
      </w:r>
      <w:r>
        <w:rPr>
          <w:sz w:val="24"/>
          <w:szCs w:val="24"/>
        </w:rPr>
        <w:t>изложить в следующей редакции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«Общий объем средств, направленных на реализацию мероприятий из средств бюджета муниципального образования «Холмский городской округ» -   23 067,3 тысяч рублей, в том числе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5 год – 1 694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6 год – 1 791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7 год – 1 292,7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8 год – 1 130,1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9 год – 1 179,4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0 год – 1 186,2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1 год – 12 767,6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2 год – 666,3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3 год – 750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4 год – 380,0 тыс.руб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5 год – 230,0 тыс.рублей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2. Раздел 9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1134"/>
        <w:jc w:val="both"/>
        <w:rPr/>
      </w:pPr>
      <w:r>
        <w:rPr>
          <w:sz w:val="24"/>
          <w:szCs w:val="24"/>
        </w:rPr>
        <w:t>«На реализацию мероприятий Программы в течение 2015 - 2025 годов планируется общий объём финансирования в размере   23 067,3 тыс. рублей, в том числе по годам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5 год – 1 694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6 год – 1 791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7 год – 1 292,7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18 год – 1 130,1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9 год – 1 179,4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0 год – 1 186,2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1 год – 12 767,6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2 год – 666,3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3 год – 750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4 год – 380,0 тыс.рублей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2025 год – 230,0 тыс.рублей»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Предполагаемые объемы финансирования Программы представлены в Приложении №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рограмме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Объемы финансирования настоящей Программы могут уточняться при формировании бюджета Холмского городского округа на очередной финансовый год и корректироваться в текущем финансовом году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е № 1 «Перечень программных мероприятий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Приложение № 2 «Перечень целевых индикаторов (показателей) муниципальной программы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ложение № 3 «Ресурсное обеспечение муниципальной Программы» к Программе изложить в новой редакции (прилагается).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5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Д.Г. Любчинов</w:t>
      </w:r>
    </w:p>
    <w:p>
      <w:pPr>
        <w:pStyle w:val="P13"/>
        <w:spacing w:lineRule="auto" w:line="276" w:before="0" w:after="0"/>
        <w:jc w:val="center"/>
        <w:rPr>
          <w:rStyle w:val="S1"/>
          <w:sz w:val="24"/>
          <w:szCs w:val="24"/>
        </w:rPr>
      </w:pPr>
      <w:r>
        <w:rPr>
          <w:sz w:val="24"/>
          <w:szCs w:val="24"/>
        </w:rPr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438"/>
        <w:gridCol w:w="1445"/>
        <w:gridCol w:w="1121"/>
        <w:gridCol w:w="1496"/>
        <w:gridCol w:w="145"/>
        <w:gridCol w:w="520"/>
        <w:gridCol w:w="665"/>
        <w:gridCol w:w="665"/>
        <w:gridCol w:w="665"/>
        <w:gridCol w:w="681"/>
        <w:gridCol w:w="665"/>
        <w:gridCol w:w="746"/>
        <w:gridCol w:w="651"/>
        <w:gridCol w:w="711"/>
        <w:gridCol w:w="711"/>
        <w:gridCol w:w="661"/>
      </w:tblGrid>
      <w:tr>
        <w:trPr>
          <w:trHeight w:val="315" w:hRule="atLeast"/>
        </w:trPr>
        <w:tc>
          <w:tcPr>
            <w:tcW w:w="7337" w:type="dxa"/>
            <w:gridSpan w:val="6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rStyle w:val="S1"/>
              </w:rPr>
            </w:pPr>
            <w:r>
              <w:rPr/>
            </w:r>
          </w:p>
        </w:tc>
        <w:tc>
          <w:tcPr>
            <w:tcW w:w="7341" w:type="dxa"/>
            <w:gridSpan w:val="11"/>
            <w:tcBorders/>
          </w:tcPr>
          <w:p>
            <w:pPr>
              <w:pStyle w:val="P13"/>
              <w:spacing w:lineRule="auto" w:line="276" w:before="0" w:after="280"/>
              <w:jc w:val="both"/>
              <w:rPr/>
            </w:pPr>
            <w:r>
              <w:rPr/>
              <w:t>ПРИЛОЖЕНИЕ № 1</w:t>
            </w:r>
          </w:p>
          <w:p>
            <w:pPr>
              <w:pStyle w:val="P13"/>
              <w:spacing w:lineRule="auto" w:line="276"/>
              <w:jc w:val="both"/>
              <w:rPr/>
            </w:pPr>
            <w:r>
              <w:rPr/>
              <w:t>к муниципальной программе "Повышение эффективности реализации молодежной политики в муниципальном образовании "Холмский городской округ" на 2015-2025 годы", утвержденной постановлением администрации муниципального образования "Холмский городской округ" от 15.09.2014 № 972</w:t>
            </w:r>
          </w:p>
          <w:p>
            <w:pPr>
              <w:pStyle w:val="P13"/>
              <w:spacing w:lineRule="auto" w:line="276" w:before="280" w:after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678" w:type="dxa"/>
            <w:gridSpan w:val="17"/>
            <w:tcBorders>
              <w:bottom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/>
              <w:t>ПЕРЕЧЕНЬ ПРОГРАММНЫХ МЕРОПРИЯТИЙ</w:t>
            </w:r>
          </w:p>
        </w:tc>
      </w:tr>
      <w:tr>
        <w:trPr>
          <w:trHeight w:val="40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и мероприят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сполнения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( в тыс.руб.)</w:t>
            </w:r>
          </w:p>
        </w:tc>
      </w:tr>
      <w:tr>
        <w:trPr>
          <w:trHeight w:val="40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>
          <w:trHeight w:val="2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585" w:hRule="atLeast"/>
        </w:trPr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Обеспечение нормативно-правового регулирования реализации государственной молодежной политики на территории муниципального образования "Холмский городской округ"</w:t>
            </w:r>
          </w:p>
        </w:tc>
      </w:tr>
      <w:tr>
        <w:trPr>
          <w:trHeight w:val="97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>Разработка положений о молодёжных общественных объединениях муниципального образования «Холмский городской округ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>Разработка положений о конкурсах, для поддержки молодёжных инициатив, проектов, программ и мероприятий с молодежью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 и договоров о сотрудничестве в рамках деятельности по реализации государственной молодежной полити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ов с выпускниками общеобразовательных учреждений, молодёжью на обучение в ВУЗах по  специальностям, необходимым  для нужд муниципального образования  «Холмский городской округ» (частичная компенсация расходов на обучение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Создание условий для развития молодежной инфраструкту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>Оказание содействия в создании  молодёжных общественных организаций и объедине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мощи в координации деятельности рабочей группы по вопросам молодёжной политики Общественного Совета при администрации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КСиМП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поддержки молодёжным общественным объединениям  в  организации  деятельности и мероприятий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,9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>Взаимодействие и сотрудничество  со студенческими Советами образовательных учреждений  профессионального образо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в организации игровых и спортивных площадо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 (ДКСиМП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функционирование  координационного центра  по развитию добровольческой деятельности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0,9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Создание муниципальной системы информационного обеспечения молодежной политики, проводимой на территории муниципального образования</w:t>
            </w:r>
          </w:p>
        </w:tc>
      </w:tr>
      <w:tr>
        <w:trPr>
          <w:trHeight w:val="8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онное обеспечение государственной молодежной политик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и эксплуатация  WI-FI - оборудования в местах, необходимых для привлечения молодёж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готовление печатной продукции с информацией  по всему спектру вопросов молодежной политик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8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ы сайта «Молодежный портал г.Холмска», аккаунтов в социальных сетя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овременного методического инструментария для профориентации молодёж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                                                      по согласованию:  ОКУ "Холмский центр занятости"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иска на периодические издания в сфере молодёжной политики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профориентационных мероприятий для молодёжи (экскурсии, «круглые столы», «Ярмарки вакансий» и др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sz w:val="18"/>
                <w:szCs w:val="18"/>
              </w:rPr>
              <w:t>ДКСиМП, ДО                                                   по согласованию: ОКУ "Холмский центр занятости"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b/>
                <w:bCs/>
                <w:sz w:val="18"/>
                <w:szCs w:val="18"/>
              </w:rPr>
              <w:t>4.Создание муниципальной системы мер поощрения, поддержки и продвижения способной и талантливой молодежи, молодежных проектов и инициатив</w:t>
            </w:r>
          </w:p>
        </w:tc>
      </w:tr>
      <w:tr>
        <w:trPr>
          <w:trHeight w:val="198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торжественных мероприятий по чествованию лучшей молодёжи в разных направлениях деятельности (спорт, образование, искусство, труд, общественная жизнь, профессия) муниципального образования «Холмский городской округ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КСиМП, Д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 xml:space="preserve">Организация и проведение конкурсов среди лидеров и активистов молодежного движения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КСиМП, Д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поддержки молодым специалистам в конкурсах профессионального мастерства различных сфер деятельност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>Оказание финансовой поддержки перспективной, талантливой  молодежи в обучении, участии и организации  муниципальных, региональных, всероссийских и международных мероприятиях (форумах, фестивалях, конкурсах, соревнованиях, встречах, слётах, семинарах и др.),  проводимых с участием молодёж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КСиМП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9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обучающих семинаров с молодёжью по проектной деятельности для развития молодежного движения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ыставок работ талантливой молодёжи по разным направлениям деятель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ечатной продукции, пропагандирующей достижения талантливой молодёж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поддержки студенческой молодежи для участия в областных мероприятиях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                                                        по согласованию: СТОТиС, СВМ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олодежного форума в г.Холмске в рамках Всероссийского молодежного форума "ОстроVа"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51,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ind w:right="-2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51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86,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ind w:right="-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71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Обеспечение поддержки и развития  добровольчества на территории муниципального образования</w:t>
            </w:r>
          </w:p>
        </w:tc>
      </w:tr>
      <w:tr>
        <w:trPr>
          <w:trHeight w:val="13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оординирующей функции в организации деятельности волонтёров и волонтёрских отрядов, организаций и объединений М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, Д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циологических опросов по развитию добровольческой деятель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 xml:space="preserve">Организация и проведение муниципального форума волонтёров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, Д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организация торжественного вручения личных книжек волонтер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, Д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>Освещение деятельности добровольческих отрядов, волонтерских акций  в С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, ДО, СМ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>Пропаганда добровольчества через  информационные уличные акции и социальную рекламу  (социальный плакат, стикеры,  листовки, плакаты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, Д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а на лучшее освещение темы добровольческой деятель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 xml:space="preserve">Организация и проведение благотворительных акций, мероприятий для детей из семей, находящихся в трудной жизненной ситуации и социально опасном положении.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>Организация и проведение акций, мероприятий по разным направлениям государственной молодежной полити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09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, направленных на пропаганду волонтёрского движения и    командообразование волонтер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, Д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ие волонтёров в молодёжных  образовательных  форумах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, Д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540" w:hRule="atLeast"/>
        </w:trPr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Оказание содействия в создании условий для интеграции в общество и оказание помощи молодым людям, оказавшимся в трудной жизненной ситуации, в том числе молодежи с ограниченными возможностями здоровья</w:t>
            </w:r>
          </w:p>
        </w:tc>
      </w:tr>
      <w:tr>
        <w:trPr>
          <w:trHeight w:val="16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 xml:space="preserve">Оказание поддержки в трудоустройстве молодёжи, организация квотирования рабочих мест для  отдельных категорий молодёжи, нуждающейся  в социальной защите и испытывающей трудности в поиске работы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                                     по согласованию: ОКУ "Холмский центр занятости"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молодёжи с ограниченными возможностями здоровья для участия в областных мероприятия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 xml:space="preserve">Организация круглых столов с выпускниками государственных учреждений и  представителями  органов системы профилактики, с целью оказания различных видов помощи и социальной адаптаци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ежегодного праздника для детей - инвалид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0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 xml:space="preserve">Организация и проведение «круглого стола» по вопросам содействия в создании  условий  для интеграции в общество и оказание помощи молодым людям, оказавшимся в трудной жизненной ситуации,  в том числе молодежи с ограниченными возможностями здоровья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, ДО                                                          по согласованию: ОКУ "Холмский центр занятости"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Создание системы мер по содействию сохранению и укреплению института семьи и пропаганде семейных ценностей</w:t>
            </w:r>
          </w:p>
        </w:tc>
      </w:tr>
      <w:tr>
        <w:trPr>
          <w:trHeight w:val="8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>Организация и проведение мероприятий для молодёжи  ко Дню Святого Валенти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                                                        по согласованию: Отдел ЗАГ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с молодыми семья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                                     по согласованию: Отдел ЗАГ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9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дравление новобрачных, регистрирующих впервые брак  в День молодёж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sz w:val="18"/>
                <w:szCs w:val="18"/>
              </w:rPr>
              <w:t>ДКСиМП                                           по согласованию: Отдел ЗАГ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лекций по теме «Психология  планирования семьи» (с участием медицинского психолога)  и разработка информационных буклетов профилактической направленности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социологических опросов и конкурсов  в молодёжной среде ко Дню матер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>Организация и проведение мероприятия для молодых семей,  регистрирующих рождение детей в День семьи, любви и верности (8 июля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                                                    по согласованию:  Отдел ЗАГ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9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555" w:hRule="atLeast"/>
        </w:trPr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Создание условий для повышения качества и доступности услуг в сфере отдыха, занятости и досуга молодежи</w:t>
            </w:r>
          </w:p>
        </w:tc>
      </w:tr>
      <w:tr>
        <w:trPr>
          <w:trHeight w:val="13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>Приобретение туристического оборудования для организации многодневных турпоходов молодёжных  групп (палатки, спортивные коврики, спальные мешки др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 молодёжных туристических походов, участие молодёжи в туристических проектах,    ознакомительных экскурсионных поездках по муниципальному образованию и по Сахалин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КСиМП                                                               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проведение культурно-массовых мероприятий для молодеж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, Д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,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,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 Создание условий для поддержки межмуниципального, межрегионального и международного взаимодействия молодежи</w:t>
            </w:r>
          </w:p>
        </w:tc>
      </w:tr>
      <w:tr>
        <w:trPr>
          <w:trHeight w:val="94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детей и молодёжи муниципального образования в областном проекте «Корабль Дружбы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не требуется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 xml:space="preserve">Оказание поддержки молодёжи, участвующей в  межмуниципальных и региональных мероприятиях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КСиМП, Д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ам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7,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1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7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</w:tr>
    </w:tbl>
    <w:p>
      <w:pPr>
        <w:pStyle w:val="P13"/>
        <w:spacing w:lineRule="auto" w:line="276" w:before="0" w:after="0"/>
        <w:jc w:val="center"/>
        <w:rPr>
          <w:rStyle w:val="S1"/>
          <w:sz w:val="18"/>
          <w:szCs w:val="18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  <w:sz w:val="18"/>
          <w:szCs w:val="18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492"/>
        <w:gridCol w:w="1268"/>
        <w:gridCol w:w="1116"/>
        <w:gridCol w:w="685"/>
        <w:gridCol w:w="696"/>
        <w:gridCol w:w="598"/>
        <w:gridCol w:w="288"/>
        <w:gridCol w:w="713"/>
        <w:gridCol w:w="685"/>
        <w:gridCol w:w="705"/>
        <w:gridCol w:w="686"/>
        <w:gridCol w:w="685"/>
        <w:gridCol w:w="685"/>
        <w:gridCol w:w="685"/>
        <w:gridCol w:w="685"/>
        <w:gridCol w:w="1496"/>
      </w:tblGrid>
      <w:tr>
        <w:trPr>
          <w:trHeight w:val="315" w:hRule="atLeast"/>
        </w:trPr>
        <w:tc>
          <w:tcPr>
            <w:tcW w:w="7365" w:type="dxa"/>
            <w:gridSpan w:val="7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7313" w:type="dxa"/>
            <w:gridSpan w:val="10"/>
            <w:tcBorders>
              <w:bottom w:val="single" w:sz="4" w:space="0" w:color="000000"/>
            </w:tcBorders>
          </w:tcPr>
          <w:p>
            <w:pPr>
              <w:pStyle w:val="P13"/>
              <w:spacing w:before="0" w:after="0"/>
              <w:rPr/>
            </w:pPr>
            <w:r>
              <w:rPr/>
              <w:t>Приложение № 2</w:t>
            </w:r>
          </w:p>
          <w:p>
            <w:pPr>
              <w:pStyle w:val="P13"/>
              <w:spacing w:before="0" w:after="0"/>
              <w:jc w:val="both"/>
              <w:rPr/>
            </w:pPr>
            <w:r>
              <w:rPr/>
              <w:t>к муниципальной программе "Повышение эффективности реализации молодежной политики в муниципальном образовании "Холмский городской округ" на 2015-2025 годы", утвержденной постановлением администрации муниципального образования "Холмский городской округ" от 15.09.2014 № 972</w:t>
            </w:r>
          </w:p>
          <w:p>
            <w:pPr>
              <w:pStyle w:val="P13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/>
              <w:t>Перечень целевых индикаторов (показателей) муниципальной программы</w:t>
            </w:r>
          </w:p>
        </w:tc>
      </w:tr>
      <w:tr>
        <w:trPr>
          <w:trHeight w:val="40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ых индикаторов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е данные (действующие на момент разработки проекта)</w:t>
            </w:r>
          </w:p>
        </w:tc>
        <w:tc>
          <w:tcPr>
            <w:tcW w:w="779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е значения  индикаторов по годам реализации Программы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е значения индикаторов по окончании реализации Программы</w:t>
            </w:r>
          </w:p>
        </w:tc>
      </w:tr>
      <w:tr>
        <w:trPr>
          <w:trHeight w:val="40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10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численности молодежи, принимающей участие в добровольческой деятельности в общей численности молодежи в возрасте от 14 до 35 л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12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численности молодежи, вовлеченной в проекты и программы в сфере поддержки талантливой молодежи, в общем количестве молодежи в возрасте от 14 до 35 л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124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6"/>
                <w:szCs w:val="16"/>
              </w:rPr>
              <w:t>Количество проектов и программ учреждений и организаций,  детских и молодежных общественных организаций и объединений, получивших финансовую поддержк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</w:t>
            </w:r>
          </w:p>
        </w:tc>
      </w:tr>
      <w:tr>
        <w:trPr>
          <w:trHeight w:val="11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вень информационной обеспеченности сферы государственной молодежной политики Холмского городского округа среди молодежи в возрасте от 14 до 35 лет и молодых семей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</w:tr>
      <w:tr>
        <w:trPr>
          <w:trHeight w:val="9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молодых людей, вовлеченных в деятельность военно-патриотических клубов и клубов по месту жительства, от общего числа молодеж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</w:tr>
      <w:tr>
        <w:trPr>
          <w:trHeight w:val="24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молодых людей, из числа оказавшихся в трудной жизненной ситуации, в том числе молодежь с ограниченными возможностями здоровья, получивших поддержку и помощь (от общего числа молодежи, состоящей на учёте  в качестве оказавшихся в трудной  жизненной ситуации, социально – опасном положении,  и из числа инвалидов, состоящих на учёте в органе социальной защиты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6"/>
                <w:szCs w:val="16"/>
              </w:rPr>
              <w:t xml:space="preserve">Количество молодёжных объединений и организаций, созданных и действующих на территории муниципального образовани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11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 подростковых и  молодёжных клубов (центров), игровых и спортивных площадок,  созданных и действующих на территории муниципального образова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3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 молодых граждан из числа молодежи в возрасте до 35 лет, представленных   в законодательных и совещательных органах местного самоуправ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</w:tbl>
    <w:p>
      <w:pPr>
        <w:pStyle w:val="P13"/>
        <w:spacing w:lineRule="auto" w:line="276" w:before="0" w:after="0"/>
        <w:jc w:val="center"/>
        <w:rPr>
          <w:rStyle w:val="S1"/>
          <w:sz w:val="16"/>
          <w:szCs w:val="16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  <w:sz w:val="16"/>
          <w:szCs w:val="16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Normal"/>
        <w:rPr>
          <w:rStyle w:val="S1"/>
        </w:rPr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162"/>
        <w:gridCol w:w="1161"/>
        <w:gridCol w:w="529"/>
        <w:gridCol w:w="1184"/>
        <w:gridCol w:w="861"/>
        <w:gridCol w:w="1026"/>
        <w:gridCol w:w="1542"/>
      </w:tblGrid>
      <w:tr>
        <w:trPr>
          <w:trHeight w:val="315" w:hRule="atLeast"/>
        </w:trPr>
        <w:tc>
          <w:tcPr>
            <w:tcW w:w="4320" w:type="dxa"/>
            <w:gridSpan w:val="3"/>
            <w:tcBorders/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/>
            </w:pPr>
            <w:r>
              <w:rPr/>
            </w:r>
          </w:p>
        </w:tc>
        <w:tc>
          <w:tcPr>
            <w:tcW w:w="5142" w:type="dxa"/>
            <w:gridSpan w:val="5"/>
            <w:tcBorders/>
          </w:tcPr>
          <w:p>
            <w:pPr>
              <w:pStyle w:val="P13"/>
              <w:spacing w:lineRule="auto" w:line="276" w:before="0" w:after="0"/>
              <w:jc w:val="both"/>
              <w:rPr/>
            </w:pPr>
            <w:r>
              <w:rPr/>
              <w:t>ПРИЛОЖЕНИЕ № 3</w:t>
            </w:r>
          </w:p>
          <w:p>
            <w:pPr>
              <w:pStyle w:val="P13"/>
              <w:spacing w:lineRule="auto" w:line="276" w:before="0" w:after="0"/>
              <w:jc w:val="both"/>
              <w:rPr/>
            </w:pPr>
            <w:r>
              <w:rPr/>
              <w:t>к муниципальной программе "Повышение эффективности реализации молодежной политики в муниципальном образовании "Холмский городской округ" на 2015-2025 годы", утвержденной постановлением администрации муниципального образования "Холмский городской округ" от 15.09.2014 № 972</w:t>
            </w:r>
          </w:p>
        </w:tc>
      </w:tr>
      <w:tr>
        <w:trPr>
          <w:trHeight w:val="315" w:hRule="atLeast"/>
        </w:trPr>
        <w:tc>
          <w:tcPr>
            <w:tcW w:w="9462" w:type="dxa"/>
            <w:gridSpan w:val="8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0" w:after="280"/>
              <w:jc w:val="center"/>
              <w:rPr/>
            </w:pPr>
            <w:r>
              <w:rPr/>
            </w:r>
          </w:p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/>
              <w:t>РЕСУРСНОЕ ОБЕСПЕЧЕНИЕ МУНИЦИПАЛЬНОЙ ПРОГРАММЫ</w:t>
            </w:r>
          </w:p>
        </w:tc>
      </w:tr>
      <w:tr>
        <w:trPr>
          <w:trHeight w:val="405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аздела и задача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реализации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, тыс.руб.</w:t>
            </w:r>
          </w:p>
        </w:tc>
        <w:tc>
          <w:tcPr>
            <w:tcW w:w="46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ополучатели</w:t>
            </w:r>
          </w:p>
        </w:tc>
      </w:tr>
      <w:tr>
        <w:trPr>
          <w:trHeight w:val="76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КСиМ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/>
              <w:t>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/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/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/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/>
              <w:t>7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>1.Обеспечение нормативно-правового регулирования реализации государственной молодежной политики на территории муниципального образования «Холмский городской округ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оздание условий для развития молодёжной инфраструкту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sz w:val="18"/>
                <w:szCs w:val="18"/>
              </w:rPr>
              <w:t>322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0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8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Создание  муниципальной системы  информационного обеспечения молодёжной политики, проводимой на территории муниципального образ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</w:tr>
      <w:tr>
        <w:trPr>
          <w:trHeight w:val="43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>
          <w:trHeight w:val="43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8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7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,9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Создание  муниципальной системы мер поощрения, поддержки и продвижения способной и талантливой молодежи, молодежных проектов и инициатив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1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1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86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41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,5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Обеспечение поддержки и развития добровольчества на территории муниципального образ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6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>6.Оказание  содействия в создании  условий  для интеграции в общество и оказание помощи молодым людям, оказавшимся в трудной жизненной ситуации,  в том числе молодежи с ограниченными возможностями здоровь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3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18"/>
                <w:szCs w:val="18"/>
              </w:rPr>
              <w:t>7.Создание  системы мер по содействию сохранению и укреплению института семьи и пропаганде семейных ценносте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3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3</w:t>
            </w:r>
          </w:p>
        </w:tc>
      </w:tr>
      <w:tr>
        <w:trPr>
          <w:trHeight w:val="465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Создание условий для  повышения качества и доступности услуг в сфере  отдыха, занятости и досуга молодёж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3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6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Создание условий для поддержки межмуниципального, межрегионального и международного взаимодействия молодёж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</w:tr>
      <w:tr>
        <w:trPr>
          <w:trHeight w:val="48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4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5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ам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0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2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7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7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67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72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7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b/>
                <w:bCs/>
                <w:sz w:val="18"/>
                <w:szCs w:val="18"/>
              </w:rPr>
              <w:t>14793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4,2</w:t>
            </w:r>
          </w:p>
        </w:tc>
      </w:tr>
    </w:tbl>
    <w:p>
      <w:pPr>
        <w:pStyle w:val="P13"/>
        <w:spacing w:lineRule="auto" w:line="276" w:before="0" w:after="0"/>
        <w:jc w:val="center"/>
        <w:rPr>
          <w:rStyle w:val="S1"/>
          <w:sz w:val="18"/>
          <w:szCs w:val="1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color w:val="32659D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28"/>
      <w:szCs w:val="2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280" w:after="280"/>
    </w:pPr>
    <w:rPr>
      <w:sz w:val="32"/>
      <w:szCs w:val="3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both"/>
      <w:textAlignment w:val="top"/>
    </w:pPr>
    <w:rPr>
      <w:sz w:val="32"/>
      <w:szCs w:val="32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4:14:00Z</dcterms:created>
  <dc:creator>User</dc:creator>
  <dc:description/>
  <cp:keywords/>
  <dc:language>en-US</dc:language>
  <cp:lastModifiedBy>Анастасия С. Корчуганова</cp:lastModifiedBy>
  <cp:lastPrinted>2023-01-23T12:30:00Z</cp:lastPrinted>
  <dcterms:modified xsi:type="dcterms:W3CDTF">2024-12-13T04:14:00Z</dcterms:modified>
  <cp:revision>2</cp:revision>
  <dc:subject/>
  <dc:title/>
</cp:coreProperties>
</file>