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1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</w:t>
      </w:r>
      <w:r>
        <w:rPr>
          <w:rFonts w:cs="Arial" w:ascii="Arial" w:hAnsi="Arial"/>
          <w:sz w:val="24"/>
          <w:szCs w:val="24"/>
          <w:u w:val="single"/>
        </w:rPr>
        <w:t>25.08.2023</w:t>
      </w:r>
      <w:r>
        <w:rPr>
          <w:rFonts w:cs="Arial" w:ascii="Arial" w:hAnsi="Arial"/>
          <w:sz w:val="24"/>
          <w:szCs w:val="24"/>
        </w:rPr>
        <w:t>________ № __</w:t>
      </w:r>
      <w:r>
        <w:rPr>
          <w:rFonts w:cs="Arial" w:ascii="Arial" w:hAnsi="Arial"/>
          <w:sz w:val="24"/>
          <w:szCs w:val="24"/>
          <w:u w:val="single"/>
        </w:rPr>
        <w:t>1737</w:t>
      </w:r>
      <w:r>
        <w:rPr>
          <w:rFonts w:cs="Arial" w:ascii="Arial" w:hAnsi="Arial"/>
          <w:sz w:val="24"/>
          <w:szCs w:val="24"/>
        </w:rPr>
        <w:t>__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95" w:hRule="atLeast"/>
        </w:trPr>
        <w:tc>
          <w:tcPr>
            <w:tcW w:w="946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15.09.2014 № 972 «Об утверждении муниципальной программы «Повышение эффективности реализации молодежной политики в муниципальном образовании «Холмский городской округ» на 2015-2025 годы»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администрации муниципального образования «Холмский городской округ» от 21.07.2023 № 335 «О внесении изменений в распоряжение администрации муниципального образования «Холмский городской округ» от 30.12.2022 № 624 «Об утверждении Перечня муниципальных программ муниципального образования «Холмский городской округ» на 2023 год»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 от 15.09.2014 № 97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муниципального образования «Холмский городской округ» от 15.09.2014 № 972 «Об утверждении муниципальной программы «Повышение эффективности реализации молодежной политики в муниципальном образовании «Холмский городской округ» на 2015-2025 годы», с учетом изменений, внесенных постановлением администрации муниципального образования «Холмский городской округ» от 03.04.2019 № 598, следующие изменения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В заголовке и пункте 1 слова и цифры «на 2015 – 2025 годы» исключ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Внести в муниципальную программу «Повышение эффективности реализации молодежной политики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 597, от 16.02.2018 № 258, от 10.08.2018 № 1312, от 03.04.2019 № 598 от 30.12.2019 № 1998, от 04.03.2020 № 256, от 19.08.2020 № 913, от 28.12.2020 № 1612, от 19.03.2021 № 396, от 02.11.2021 № 1650, от 28.12.2021 № 2027, от 09.03.2022 № 367, от 29.12.2022 № 2405, от 22.02.2023 № 356,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1. В наименовании Программы и далее по тексту слова и цифры «на 2015-2025 годы» исключит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2. В Паспорте Программы: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1. Раздел «Этапы и сроки реализации 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Программа рассчитана на 12 лет с 2015 по 2026 годы и осуществляется в три этапа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-й этап – 2015 - 2017 годы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-й этап – 2018 – 2020 годы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-й этап – 2021 - 2026 годы».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.2.2. </w:t>
      </w:r>
      <w:r>
        <w:rPr>
          <w:rFonts w:cs="Arial" w:ascii="Arial" w:hAnsi="Arial"/>
          <w:sz w:val="24"/>
          <w:szCs w:val="24"/>
        </w:rPr>
        <w:t xml:space="preserve">Раздел «Объемы и источники финансирования»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аспорта Программы </w:t>
      </w: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  24 052,3 тысяч рублей, в том числ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 694,0 тыс.рубл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 791,0 тыс.рубл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1 292,7 тыс.рубл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 130,1 тыс.рубл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 179,4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0 год – 1 186,2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1 год – 12 767,6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2 год – 666,3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3 год – 730,0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4 год – 380,0 тыс.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30,0 тыс.рубл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1 005,0 тыс.рублей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В разделе 3 «Прогноз конечных результатов муниципальной программы» количественные результаты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- увеличить удельный вес численности молодых людей в возрасте 14 - 35 лет, участвующих в добровольческой деятельности до 11,5 % от общего числа молодёж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увеличить удельный вес численности молодых людей в возрасте 14 - 35 лет, вовлеченных в проекты в сфере поддержки талантливой молодежи до 6,5 % от общего числа молодёж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казать финансовую поддержку в реализации 166 проектов и программ, представленными учреждениями и организациями, детскими и молодежными общественными организациями, и объединения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высить уровень информационной обеспеченности сферы государственной молодежной политики Холмского городского округа среди молодежи в возрасте от 14 до 35 лет и молодых семей до 18 % от общего числа молодёж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оздать инфраструктуру в сфере молодёжной политики: 2 подростково - молодёжных клуба, 1 спортивную площадку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 представительство молодежи в законодательных и совещательных ОМС (не менее 20 челове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увеличить долю молодых людей, вовлеченных в деятельность военно-патриотических клубов и клубов по месту жительства, от общего числа молодежи до 18%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казать различные виды поддержки и помощи не менее 13 % молодых людей (от общего числа молодёжи, состоящей на учёте в качестве оказавшихся в трудной жизненной ситуации, социально – опасном положении, и из числа инвалидов, состоящих на учёте в органе социальной защиты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казать поддержку в создании не менее 17 молодёжных объединений и организаций на территории муниципального образования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4. Раздел 4 «Сроки и этапы реализации Программы» изложить в следующе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грамма рассчитана на 12 лет с 2015 по 2026 годы и осуществляется в три этап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-й этап – 2015 - 2017 годы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-й этап – 2018 – 2020 год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-й этап – 2021 - 2026 годы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5. В разделе 8 Программы «Обоснование состава и значений соответствующих целевых индикаторов (показателей) муниципальной программы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5.1. слова и цифры «на 2014-2020 годы» исключить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5.2. цифры «09.08.2013 N 448» заменить на цифры «10.03.2017 № 106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6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На реализацию мероприятий Программы в течение 2015 - 2026 годов планируется общий объём финансирования в размере   24 052,3 тыс. рублей, в том числе по годам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 694,0 тыс.рубл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 791,0 тыс.рубл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1 292,7 тыс.рубл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 130,1 тыс.рубле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 179,4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0 год – 1 186,2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1 год – 12 767,6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2 год – 666,3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3 год – 730,0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24 год – 380,0 тыс.рублей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30,0 тыс.рублей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2026 год – 1 005,0 тыс.рублей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рограмм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ложение № 1 «Перечень программных мероприятий» к Программе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Приложение № 2 «Перечень целевых индикаторов (показателей) муниципальной программы» к Программе изложить в новой редакции (прилагает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Приложение № 3 «Ресурсное обеспечение муниципальной Программы» к Программе изложить в новой редакции (прилагается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       Д.Г. Любчинов</w:t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742"/>
        <w:gridCol w:w="1308"/>
        <w:gridCol w:w="1082"/>
        <w:gridCol w:w="1155"/>
        <w:gridCol w:w="630"/>
        <w:gridCol w:w="670"/>
        <w:gridCol w:w="670"/>
        <w:gridCol w:w="660"/>
        <w:gridCol w:w="689"/>
        <w:gridCol w:w="621"/>
        <w:gridCol w:w="642"/>
        <w:gridCol w:w="660"/>
        <w:gridCol w:w="670"/>
        <w:gridCol w:w="670"/>
        <w:gridCol w:w="670"/>
        <w:gridCol w:w="660"/>
      </w:tblGrid>
      <w:tr>
        <w:trPr>
          <w:trHeight w:val="450" w:hRule="atLeast"/>
        </w:trPr>
        <w:tc>
          <w:tcPr>
            <w:tcW w:w="479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Style w:val="S1"/>
                <w:rFonts w:ascii="Arial" w:hAnsi="Arial" w:cs="Arial"/>
              </w:rPr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2" w:type="dxa"/>
            <w:gridSpan w:val="9"/>
            <w:tcBorders/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</w:tc>
        <w:tc>
          <w:tcPr>
            <w:tcW w:w="66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79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2" w:type="dxa"/>
            <w:gridSpan w:val="10"/>
            <w:vMerge w:val="restart"/>
            <w:tcBorders/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к муниципальной программе "Повышение эффективности реализации молодежной политики в муниципальном образовании «Холмский городской округ", утвержденной постановлением администрации муниципального образования "Холмский городской округ" от 15.09.2014 № 972</w:t>
            </w:r>
          </w:p>
        </w:tc>
      </w:tr>
      <w:tr>
        <w:trPr>
          <w:trHeight w:val="330" w:hRule="atLeast"/>
        </w:trPr>
        <w:tc>
          <w:tcPr>
            <w:tcW w:w="479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2" w:type="dxa"/>
            <w:gridSpan w:val="10"/>
            <w:vMerge w:val="continue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79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2" w:type="dxa"/>
            <w:gridSpan w:val="10"/>
            <w:vMerge w:val="continue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479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2" w:type="dxa"/>
            <w:gridSpan w:val="10"/>
            <w:vMerge w:val="continue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79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2" w:type="dxa"/>
            <w:gridSpan w:val="9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678" w:type="dxa"/>
            <w:gridSpan w:val="17"/>
            <w:tcBorders/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РОГРАММНЫХ МЕРОПРИЯТИЙ</w:t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5" w:type="dxa"/>
            <w:gridSpan w:val="7"/>
            <w:tcBorders>
              <w:bottom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и мероприят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исполнения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финансирование (в тыс.руб.)</w:t>
            </w:r>
          </w:p>
        </w:tc>
      </w:tr>
      <w:tr>
        <w:trPr>
          <w:trHeight w:val="40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585" w:hRule="atLeast"/>
        </w:trPr>
        <w:tc>
          <w:tcPr>
            <w:tcW w:w="14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  <w:b/>
                <w:bCs/>
              </w:rPr>
              <w:t>1.Обеспечение нормативно-правового регулирования реализации государственной молодежной политики на территории муниципального образования "Холмский городской окру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оложений о молодёжных общественных объединениях муниципального образования «Холмский городской округ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оложений о конкурсах, для поддержки молодёжных инициатив, проектов, программ и мероприятий с молодежь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Заключение Соглашений и договоров о сотрудничестве в рамках деятельности по реализации государственной молодежной полит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Заключение договоров с выпускниками общеобразовательных учреждений, молодёжью на обучение в ВУЗах по специальностям, необходимым для нужд муниципального образования «Холмский городской округ» (частичная компенсация расходов на обучени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Создание условий для развития молодежной инфраструктур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Оказание содействия в создании молодёжных общественных организаций и объедин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Оказание помощи в координации деятельности рабочей группы по вопросам молодёжной политики Общественного Совета при администрации М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КСиМП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Оказание поддержки молодёжным общественным объединениям в организации деятельности и мероприятий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Взаимодействие и сотрудничество со студенческими Советами образовательных учреждений профессиона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в организации игровых и спортивных площад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О (ДКСиМП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Формирование и функционирование координационного центра по развитию добровольческой деятельности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14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  <w:b/>
                <w:bCs/>
              </w:rPr>
              <w:t>3.Создание муниципальной системы информационного обеспечения молодежной политики, проводимой на территор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онное обеспечение государственной молодежной политик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Установка и эксплуатация WI-FI - оборудования в местах, необходимых для привлечения молодёж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Изготовление печатной продукции с информацией по всему спектру вопросов молодежной политик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88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сайта «Молодежный портал г.Холмска», аккаунтов в социальных сет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современного методического инструментария для профориентации молодёж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ДКСиМП                                                      по согласованию: ОКУ "Холмский центр занятости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иска на периодические издания в сфере молодёжной политики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профориентационных мероприятий для молодёжи (экскурсии, «круглые столы», «Ярмарки вакансий» и др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, ДО                                                   по согласованию: ОКУ "Холмский центр занятости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14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  <w:b/>
                <w:bCs/>
              </w:rPr>
              <w:t>4.Создание муниципальной системы мер поощрения, поддержки и продвижения способной и талантливой молодежи, молодежных проектов и инициати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торжественных мероприятий по чествованию лучшей молодёжи в разных направлениях деятельности (спорт, образование, искусство, труд, общественная жизнь, профессия) муниципального образования «Холмский городской округ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КСиМП, Д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10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конкурсов среди лидеров и активистов молодежного движ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КСиМП, Д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поддержки молодым специалистам в конкурсах профессионального мастерства различных сфер деятельн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Оказание финансовой поддержки перспективной, талантливой молодежи в обучении, участии и организации муниципальных, региональных, всероссийских и международных мероприятиях (форумах, фестивалях, конкурсах, соревнованиях, встречах, слётах, семинарах и др.), проводимых с участием молодёж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КСиМП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10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обучающих семинаров с молодёжью по проектной деятельности для развития молодежного движ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Организация выставок работ талантливой молодёжи по разным направлениям деятель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ечатной продукции, пропагандирующей достижения талантливой молодёж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поддержки студенческой молодежи для участия в областных мероприятиях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                                                        по согласованию: СТОТиС, СВМ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4.9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олодежного форума в г.Холмске в рамках Всероссийского молодежного форума "ОстроVа"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5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5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46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7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5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  <w:b/>
                <w:bCs/>
              </w:rPr>
              <w:t>5.Обеспечение поддержки и развития добровольчества на территор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координирующей функции в организации деятельности волонтёров и волонтёрских отрядов, организаций и объединений М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, Д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оциологических опросов по развитию добровольческой деятель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муниципального форума волонтёр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, Д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и организация торжественного вручения личных книжек волонтер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, Д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Освещение деятельности добровольческих отрядов, волонтерских акций в С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, ДО, СМ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опаганда добровольчества через информационные уличные акции и социальную рекламу (социальный плакат, стикеры, листовки, плакаты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, Д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онкурса на лучшее освещение темы добровольческой деятель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Организация и проведение благотворительных акций, мероприятий для детей из семей, находящихся в трудной жизненной ситуации и социально опасном положении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кций, мероприятий по разным направлениям государственной молодежной полит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109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0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, направленных на пропаганду волонтёрского движения и    командообразование волонтер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, Д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Участие волонтёров в молодёжных образовательных форумах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, Д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14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Оказание содействия в создании условий для интеграции в общество и оказание помощи молодым людям, оказавшимся в трудной жизненной ситуации, в том числе молодежи с ограниченными возможностями здоровь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Оказание поддержки в трудоустройстве молодёжи, организация квотирования рабочих мест для отдельных категорий молодёжи, нуждающейся в социальной защите и испытывающей трудности в поиске работы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                                     по согласованию: ОКУ "Холмский центр занятости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финансовой поддержки молодёжи с ограниченными возможностями здоровья для участия в областных мероприят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Организация круглых столов с выпускниками государственных учреждений и представителями органов системы профилактики, с целью оказания различных видов помощи и социальной адаптаци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ежегодного праздника для детей - инвалид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20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Организация и проведение «круглого стола» по вопросам содействия в создании условий для интеграции в общество и оказание помощи молодым людям, оказавшимся в трудной жизненной ситуации, в том числе молодежи с ограниченными возможностями здоровь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, ДО                                                          по согласованию: ОКУ "Холмский центр занятости"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14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Создание системы мер по содействию сохранению и укреплению института семьи и пропаганде семейных ценност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Организация и проведение мероприятий для молодёжи ко Дню Святого Валент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                                                        по согласованию: Отдел ЗАГ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 с молодыми семь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                                     по согласованию: Отдел ЗАГ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оздравление новобрачных, регистрирующих впервые брак в День молодёж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ДКСиМП                                           по согласованию: Отдел ЗАГ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Организация лекций по теме «Психология планирования семьи» (с участием медицинского психолога) и разработка информационных буклетов профилактической направленности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Проведение социологических опросов и конкурсов в молодёжной среде ко Дню матер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Организация и проведение мероприятия для молодых семей, регистрирующих рождение детей в День семьи, любви и верности (8 июля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ДКСиМП                                                    по согласованию: Отдел ЗАГ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555" w:hRule="atLeast"/>
        </w:trPr>
        <w:tc>
          <w:tcPr>
            <w:tcW w:w="14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Создание условий для повышения качества и доступности услуг в сфере отдыха, занятости и досуга молодеж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обретение туристического оборудования для организации многодневных турпоходов молодёжных групп (палатки, спортивные коврики, спальные мешки др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Организация молодёжных туристических походов, участие молодёжи в туристических проектах, ознакомительных экскурсионных поездках по муниципальному образованию и по Сахалинской обла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КСиМП                 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проведение культурно-массовых мероприятий для молодеж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ДКСиМП, Д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14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 Создание условий для поддержки межмуниципального, межрегионального и международного взаимодействия молодеж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детей и молодёжи муниципального образования в областном проекте «Корабль Дружбы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е требуетс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 xml:space="preserve">Оказание поддержки молодёжи, участвующей в межмуниципальных и региональных мероприятиях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, Д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у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ам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52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</w:tr>
    </w:tbl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>
          <w:rFonts w:cs="Arial"/>
        </w:rPr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12"/>
        <w:gridCol w:w="802"/>
        <w:gridCol w:w="868"/>
        <w:gridCol w:w="723"/>
        <w:gridCol w:w="742"/>
        <w:gridCol w:w="917"/>
        <w:gridCol w:w="762"/>
        <w:gridCol w:w="684"/>
        <w:gridCol w:w="752"/>
        <w:gridCol w:w="733"/>
        <w:gridCol w:w="655"/>
        <w:gridCol w:w="665"/>
        <w:gridCol w:w="665"/>
        <w:gridCol w:w="665"/>
        <w:gridCol w:w="665"/>
        <w:gridCol w:w="1131"/>
      </w:tblGrid>
      <w:tr>
        <w:trPr>
          <w:trHeight w:val="405" w:hRule="atLeast"/>
        </w:trPr>
        <w:tc>
          <w:tcPr>
            <w:tcW w:w="53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9" w:type="dxa"/>
            <w:gridSpan w:val="7"/>
            <w:tcBorders/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53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9" w:type="dxa"/>
            <w:gridSpan w:val="7"/>
            <w:vMerge w:val="restart"/>
            <w:tcBorders/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к муниципальной программе "Повышение эффективности реализации молодежной политики в муниципальном образовании "Холмский городской округ", утвержденной постановлением администрации муниципального образования "Холмский городской округ" от 15.09.2014 № 972</w:t>
            </w:r>
          </w:p>
        </w:tc>
      </w:tr>
      <w:tr>
        <w:trPr>
          <w:trHeight w:val="330" w:hRule="atLeast"/>
        </w:trPr>
        <w:tc>
          <w:tcPr>
            <w:tcW w:w="53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9" w:type="dxa"/>
            <w:gridSpan w:val="7"/>
            <w:vMerge w:val="continue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53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9" w:type="dxa"/>
            <w:gridSpan w:val="7"/>
            <w:vMerge w:val="continue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3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8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94" w:type="dxa"/>
            <w:gridSpan w:val="11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678" w:type="dxa"/>
            <w:gridSpan w:val="17"/>
            <w:tcBorders/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целевых индикаторов (показателей) муниципальной программы</w:t>
            </w:r>
          </w:p>
        </w:tc>
      </w:tr>
      <w:tr>
        <w:trPr>
          <w:trHeight w:val="360" w:hRule="atLeast"/>
        </w:trPr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2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4" w:type="dxa"/>
            <w:gridSpan w:val="6"/>
            <w:tcBorders>
              <w:bottom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целевых индикаторов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е данные (действующие на момент разработки проекта)</w:t>
            </w:r>
          </w:p>
        </w:tc>
        <w:tc>
          <w:tcPr>
            <w:tcW w:w="862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Плановые значения индикаторов по годам реализации Программ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е значения индикаторов по окончании реализации Программы</w:t>
            </w:r>
          </w:p>
        </w:tc>
      </w:tr>
      <w:tr>
        <w:trPr>
          <w:trHeight w:val="40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знач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10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численности молодежи, принимающей участие в добровольческой деятельности в общей численности молодежи в возрасте от 14 до 35 л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</w:tr>
      <w:tr>
        <w:trPr>
          <w:trHeight w:val="12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численности молодежи, вовлеченной в проекты и программы в сфере поддержки талантливой молодежи, в общем количестве молодежи в возрасте от 14 до 35 ле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12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Количество проектов и программ учреждений и организаций, детских и молодежных общественных организаций и объединений, получивших финансовую поддерж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>
          <w:trHeight w:val="11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овень информационной обеспеченности сферы государственной молодежной политики Холмского городского округа среди молодежи в возрасте от 14 до 35 лет и молодых семей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9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Доля молодых людей, вовлеченных в деятельность военно-патриотических клубов и клубов по месту жительства, от общего числа молодеж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Доля молодых людей, из числа оказавшихся в трудной жизненной ситуации, в том числе молодежь с ограниченными возможностями здоровья, получивших поддержку и помощь (от общего числа молодежи, состоящей на учёте  в качестве оказавшихся в трудной  жизненной ситуации, социально – опасном положении,  и из числа инвалидов, состоящих на учёте в органе социальной защиты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8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молодёжных объединений и организаций, созданных и действующих на территории муниципального образования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11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Количество подростковых и молодёжных клубов (центров), игровых и спортивных площадок, созданных и действующих на территории муниципального образ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3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Количество молодых граждан из числа молодежи в возрасте до 35 лет, представленных   в законодательных и совещательных органах местного самоуправл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>
          <w:rFonts w:cs="Arial"/>
        </w:rPr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084"/>
        <w:gridCol w:w="1403"/>
        <w:gridCol w:w="910"/>
        <w:gridCol w:w="674"/>
        <w:gridCol w:w="807"/>
        <w:gridCol w:w="1277"/>
      </w:tblGrid>
      <w:tr>
        <w:trPr>
          <w:trHeight w:val="450" w:hRule="atLeast"/>
        </w:trPr>
        <w:tc>
          <w:tcPr>
            <w:tcW w:w="330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gridSpan w:val="5"/>
            <w:tcBorders/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330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gridSpan w:val="5"/>
            <w:vMerge w:val="restart"/>
            <w:tcBorders/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муниципальной программе "Повышение эффективности реализации молодежной политики в муниципальном образовании "Холмский городской округ", утвержденной постановлением администрации муниципального образования "Холмский городской округ" от 15.09.2014 № 972</w:t>
            </w:r>
          </w:p>
        </w:tc>
      </w:tr>
      <w:tr>
        <w:trPr>
          <w:trHeight w:val="330" w:hRule="atLeast"/>
        </w:trPr>
        <w:tc>
          <w:tcPr>
            <w:tcW w:w="330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gridSpan w:val="5"/>
            <w:vMerge w:val="continue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30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gridSpan w:val="5"/>
            <w:vMerge w:val="continue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30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1" w:type="dxa"/>
            <w:gridSpan w:val="5"/>
            <w:vMerge w:val="continue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30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0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/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62" w:type="dxa"/>
            <w:gridSpan w:val="7"/>
            <w:tcBorders/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МУНИЦИПАЛЬНОЙ ПРОГРАММЫ</w:t>
            </w:r>
          </w:p>
        </w:tc>
      </w:tr>
      <w:tr>
        <w:trPr>
          <w:trHeight w:val="360" w:hRule="atLeast"/>
        </w:trPr>
        <w:tc>
          <w:tcPr>
            <w:tcW w:w="3307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1" w:type="dxa"/>
            <w:gridSpan w:val="4"/>
            <w:tcBorders>
              <w:bottom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дела и задач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, тыс.руб.</w:t>
            </w:r>
          </w:p>
        </w:tc>
        <w:tc>
          <w:tcPr>
            <w:tcW w:w="36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получатели</w:t>
            </w:r>
          </w:p>
        </w:tc>
      </w:tr>
      <w:tr>
        <w:trPr>
          <w:trHeight w:val="7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КСиМ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иА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СиМ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</w:tc>
      </w:tr>
      <w:tr>
        <w:trPr>
          <w:trHeight w:val="24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Обеспечение нормативно-правового регулирования реализации государственной молодежной политики на территории муниципального образования «Холмский городской округ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Создание условий для развития молодёжной инфраструктур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0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8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3.Создание муниципальной системы информационного обеспечения молодёжной политики, проводимой на территории муниципального образ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43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</w:tr>
      <w:tr>
        <w:trPr>
          <w:trHeight w:val="43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8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7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9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9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Создание муниципальной системы мер поощрения, поддержки и продвижения способной и талантливой молодежи, молодежных проектов и инициатив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20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46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0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0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4,5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Обеспечение поддержки и развития добровольчества на территории муниципального образова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Оказание содействия в создании условий для интеграции в общество и оказание помощи молодым людям, оказавшимся в трудной жизненной ситуации, в том числе молодежи с ограниченными возможностями здоровь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8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Создание системы мер по содействию сохранению и укреплению института семьи и пропаганде семейных ценност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8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6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,3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Создание условий для повышения качества и доступности услуг в сфере отдыха, занятости и досуга молодёж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3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7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Создание условий для поддержки межмуниципального, межрегионального и международного взаимодействия молодёж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4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7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/>
            </w:pPr>
            <w:r>
              <w:rPr>
                <w:rFonts w:cs="Arial" w:ascii="Arial" w:hAnsi="Arial"/>
                <w:b/>
                <w:bCs/>
              </w:rPr>
              <w:t>62,5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зделам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2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2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7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before="0" w:after="0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5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72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7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7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before="0" w:after="0"/>
              <w:ind w:firstLine="56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4,2</w:t>
            </w:r>
          </w:p>
        </w:tc>
      </w:tr>
    </w:tbl>
    <w:p>
      <w:pPr>
        <w:pStyle w:val="P13"/>
        <w:spacing w:before="0" w:after="0"/>
        <w:ind w:firstLine="567"/>
        <w:jc w:val="center"/>
        <w:rPr>
          <w:rStyle w:val="S1"/>
          <w:rFonts w:ascii="Arial" w:hAnsi="Arial" w:cs="Arial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280" w:after="280"/>
    </w:pPr>
    <w:rPr>
      <w:sz w:val="32"/>
      <w:szCs w:val="3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>
      <w:sz w:val="32"/>
      <w:szCs w:val="32"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14:00Z</dcterms:created>
  <dc:creator>User</dc:creator>
  <dc:description/>
  <cp:keywords/>
  <dc:language>en-US</dc:language>
  <cp:lastModifiedBy>Анастасия С. Корчуганова</cp:lastModifiedBy>
  <cp:lastPrinted>2023-08-25T14:04:00Z</cp:lastPrinted>
  <dcterms:modified xsi:type="dcterms:W3CDTF">2024-12-13T04:14:00Z</dcterms:modified>
  <cp:revision>2</cp:revision>
  <dc:subject/>
  <dc:title/>
</cp:coreProperties>
</file>