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</w:t>
      </w:r>
      <w:r>
        <w:rPr>
          <w:rFonts w:cs="Arial" w:ascii="Arial" w:hAnsi="Arial"/>
          <w:sz w:val="24"/>
          <w:szCs w:val="24"/>
          <w:u w:val="single"/>
        </w:rPr>
        <w:t>28.02.2024</w:t>
      </w:r>
      <w:r>
        <w:rPr>
          <w:rFonts w:cs="Arial" w:ascii="Arial" w:hAnsi="Arial"/>
          <w:sz w:val="24"/>
          <w:szCs w:val="24"/>
        </w:rPr>
        <w:t>________ № ___</w:t>
      </w:r>
      <w:r>
        <w:rPr>
          <w:rFonts w:cs="Arial" w:ascii="Arial" w:hAnsi="Arial"/>
          <w:sz w:val="24"/>
          <w:szCs w:val="24"/>
          <w:u w:val="single"/>
        </w:rPr>
        <w:t>311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, утвержденную    постановлением администрации муниципального образования «Холмский городской округ» от 15.09.2014 № 972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от 19.03.2021 № 396, от 02.11.2021 № 1650, от 28.12.2021 № 2027, от 09.03.2022 № 367, от 29.12.2022 № 2405, от 22.02.2023 № 356, от 25.08.2023 № 1737, от 29.12.2023 № 2974, следующие изменения:</w:t>
      </w:r>
    </w:p>
    <w:p>
      <w:pPr>
        <w:pStyle w:val="Normal"/>
        <w:ind w:firstLine="1134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Раздел «Объемы и источники финансирования»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аспорта Программы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3 406,4 тысяч рублей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 292,7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 130,1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0 год – 1 186,2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2 767,6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66,3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 год – 606,1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603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45,0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6 год – 245,0 тыс.рублей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На реализацию мероприятий Программы в течение 2015 - 2026 годов планируется общий объём финансирования в размере   23 406,4 тыс. рублей, в том числе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7 год – 1 292,7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 130,1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 186,2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2 767,6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66,3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 год – 606,1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4 год – 603,0 тыс.руб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45,0 тыс.руб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245,0 тыс.рублей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рограмме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Д.Г. Любчинов</w:t>
      </w:r>
    </w:p>
    <w:tbl>
      <w:tblPr>
        <w:tblW w:w="1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06"/>
        <w:gridCol w:w="1414"/>
        <w:gridCol w:w="1274"/>
        <w:gridCol w:w="1464"/>
        <w:gridCol w:w="648"/>
        <w:gridCol w:w="611"/>
        <w:gridCol w:w="6283"/>
      </w:tblGrid>
      <w:tr>
        <w:trPr>
          <w:trHeight w:val="450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rStyle w:val="S1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83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 муниципальной программе "Повышение эффективности реализации молодежной политики в муниципальном образовании  "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15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8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8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8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55"/>
        <w:gridCol w:w="1406"/>
        <w:gridCol w:w="1106"/>
        <w:gridCol w:w="1505"/>
        <w:gridCol w:w="711"/>
        <w:gridCol w:w="711"/>
        <w:gridCol w:w="711"/>
        <w:gridCol w:w="711"/>
        <w:gridCol w:w="711"/>
        <w:gridCol w:w="711"/>
        <w:gridCol w:w="801"/>
        <w:gridCol w:w="621"/>
        <w:gridCol w:w="621"/>
        <w:gridCol w:w="621"/>
        <w:gridCol w:w="621"/>
        <w:gridCol w:w="621"/>
      </w:tblGrid>
      <w:tr>
        <w:trPr>
          <w:trHeight w:val="360" w:hRule="atLeast"/>
        </w:trPr>
        <w:tc>
          <w:tcPr>
            <w:tcW w:w="1478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ЕРЕЧЕНЬ ПРОГРАММНЫХ МЕРОПРИЯТИЙ</w:t>
            </w:r>
          </w:p>
        </w:tc>
      </w:tr>
      <w:tr>
        <w:trPr>
          <w:trHeight w:val="40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чи и меропри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Срок исполнения 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( в тыс.руб.)</w:t>
            </w:r>
          </w:p>
        </w:tc>
      </w:tr>
      <w:tr>
        <w:trPr>
          <w:trHeight w:val="40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141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"Холмский городской округ"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работка положений о молодёжных общественных объединениях муниципального образования «Холмский городской округ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работка положений о конкурсах, для поддержки молодёжных инициатив, проектов, программ и мероприятий с молодежь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лючение Соглашений и договоров о сотрудничестве в рамках деятельности по реализации государственной молодежной полит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ключение договоров с выпускниками общеобразовательных учреждений, молодёжью на обучение в ВУЗах по  специальностям, необходимым  для нужд муниципального образования  «Холмский городской округ» (частичная компенсация расходов на обуче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.Создание условий для развития молодежной инфраструктуры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казание содействия в создании  молодёжных общественных организаций и объедин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казание помощи в координации деятельности рабочей группы по вопросам молодёжной политики Общественного Совета при администрации 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ДКСиМП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казание поддержки молодёжным общественным объединениям  в  организации  деятельности и мероприят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4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2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2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</w:tr>
      <w:tr>
        <w:trPr>
          <w:trHeight w:val="10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заимодействие и сотрудничество  со студенческими Советами образовательных учреждений  профессиона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казание поддержки в организации игровых и спортивных площад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 МО (ДКСиМП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ормирование и функционирование  координационного центра  по развитию добровольческой деятельно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 090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7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22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2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.Создание муниципальной системы информационного обеспечения молодежной политики, проводимой на территории муниципального образования</w:t>
            </w:r>
          </w:p>
        </w:tc>
      </w:tr>
      <w:tr>
        <w:trPr>
          <w:trHeight w:val="8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Информационное обеспечение государственной молодежной политик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Установка и эксплуатация  WI-FI - оборудования в местах, необходимых для привлечения молодёж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8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2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Изготовление печатной продукции с информацией  по всему спектру вопросов молодежной политик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6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работы сайта «Молодежный портал г.Холмска», аккаунтов в социальных сет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обретение современного методического инструментария для профориентации молодёж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                                                      по согласованию:  ОКУ "Холмский центр занятости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одписка на периодические издания в сфере молодёжной политики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профориентационных мероприятий для молодёжи (экскурсии, «круглые столы», «Ярмарки вакансий» и др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                                                   по согласованию: ОКУ "Холмский центр занятости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7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.Создание муниципальной системы мер поощрения, поддержки и продвижения способной и талантливой молодежи, молодежных проектов и инициатив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торжественных мероприятий по чествованию лучшей молодёжи в разных направлениях деятельности (спорт, образование, искусство, труд, общественная жизнь, профессия) муниципального образования «Холмский городской округ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4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8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,5</w:t>
            </w:r>
          </w:p>
        </w:tc>
      </w:tr>
      <w:tr>
        <w:trPr>
          <w:trHeight w:val="10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и проведение конкурсов среди лидеров и активистов молодежного движен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казание поддержки молодым специалистам в конкурсах профессионального мастерства различных сфер деятельност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казание финансовой поддержки перспективной, талантливой  молодежи в обучении, участии и организации  муниципальных, региональных, всероссийских и международных мероприятиях (форумах, фестивалях, конкурсах, соревнованиях, встречах, слётах, семинарах и др.),  проводимых с участием молодёж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ДКСиМП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8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7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,5</w:t>
            </w:r>
          </w:p>
        </w:tc>
      </w:tr>
      <w:tr>
        <w:trPr>
          <w:trHeight w:val="10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обучающих семинаров с молодёжью по проектной деятельности для развития молодежного движен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выставок работ талантливой молодёжи по разным направлениям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зготовление печатной продукции, пропагандирующей достижения талантливой молодёж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казание поддержки студенческой молодежи для участия в областных мероприят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                                                        по согласованию: СТОТиС, СВМ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.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молодежного форума в г.Холмске в рамках Всероссийского молодежного форума "ОстроVа"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 051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 051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 95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 171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3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5.Обеспечение поддержки и развития  добровольчества на территории муниципального образ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Выполнение координирующей функции в организации деятельности волонтёров и волонтёрских отрядов, организаций и объединений 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ведение социологических опросов по развитию добровольческой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и проведение муниципального форума волонтёро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обретение и организация торжественного вручения личных книжек волонте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свещение деятельности добровольческих отрядов, волонтерских акций  в С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, С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паганда добровольчества через  информационные уличные акции и социальную рекламу  (социальный плакат, стикеры,  листовки, плакат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7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оведение конкурса на лучшее освещение темы добровольческой 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8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и проведение благотворительных акций, мероприятий для детей из семей, находящихся в трудной жизненной ситуации и социально опасном положении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9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акций, мероприятий по разным направлениям государственной молодежной полит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10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мероприятий, направленных на пропаганду волонтёрского движения и    командообразование волонтер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1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Участие волонтёров в молодёжных  образовательных  форума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9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.Оказание содействия в создании условий для интеграции в общество и оказание помощи молодым людям, оказавшимся в трудной жизненной ситуации, в том числе молодежи с ограниченными возможностями здоровья</w:t>
            </w:r>
          </w:p>
        </w:tc>
      </w:tr>
      <w:tr>
        <w:trPr>
          <w:trHeight w:val="16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казание поддержки в трудоустройстве молодёжи, организация квотирования рабочих мест для  отдельных категорий молодёжи, нуждающейся  в социальной защите и испытывающей трудности в поиске работы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                                     по согласованию: ОКУ "Холмский центр занятости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казание финансовой поддержки молодёжи с ограниченными возможностями здоровья для участия в областных мероприят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круглых столов с выпускниками государственных учреждений и  представителями  органов системы профилактики, с целью оказания различных видов помощи и социальной адаптаци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ежегодного праздника для детей - инвали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6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</w:tr>
      <w:tr>
        <w:trPr>
          <w:trHeight w:val="20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и проведение «круглого стола» по вопросам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                                                          по согласованию: ОКУ "Холмский центр занятости"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88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7.Создание системы мер по содействию сохранению и укреплению института семьи и пропаганде семейных ценностей</w:t>
            </w:r>
          </w:p>
        </w:tc>
      </w:tr>
      <w:tr>
        <w:trPr>
          <w:trHeight w:val="8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мероприятий для молодёжи  ко Дню Святого Валент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                                                        по согласованию: Отдел ЗАГ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мероприятий с молодыми семь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                                     по согласованию: Отдел ЗАГ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оздравление новобрачных, регистрирующих впервые брак  в День молодёж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                                           по согласованию: Отдел ЗАГ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лекций по теме «Психология  планирования семьи» (с участием медицинского психолога)  и разработка информационных буклетов профилактической направленности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Проведение социологических опросов и конкурсов  в молодёжной среде ко Дню матер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6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и проведение мероприятия для молодых семей,  регистрирующих рождение детей в День семьи, любви и верности (8 июл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                                                    по согласованию:  Отдел ЗАГ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8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8.Создание условий для повышения качества и доступности услуг в сфере отдыха, занятости и досуга молодежи</w:t>
            </w:r>
          </w:p>
        </w:tc>
      </w:tr>
      <w:tr>
        <w:trPr>
          <w:trHeight w:val="133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обретение туристического оборудования для организации многодневных турпоходов молодёжных  групп (палатки, спортивные коврики, спальные мешки др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рганизация  молодёжных туристических походов, участие молодёжи в туристических проектах,    ознакомительных экскурсионных поездках по муниципальному образованию и по Сахалинской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ДКСиМП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.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ганизация и проведение культурно-массовых мероприятий для молодеж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2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6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8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5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4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6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8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9. Создание условий для поддержки межмуниципального, межрегионального и международного взаимодействия молодежи</w:t>
            </w:r>
          </w:p>
        </w:tc>
      </w:tr>
      <w:tr>
        <w:trPr>
          <w:trHeight w:val="9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частие детей и молодёжи муниципального образования в областном проекте «Корабль Дружбы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финансирование не требуетс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казание поддержки молодёжи, участвующей в  межмуниципальных и региональных мероприят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, Д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-20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7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у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7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ам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406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9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91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92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3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79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86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767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66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6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3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5,0</w:t>
            </w:r>
          </w:p>
        </w:tc>
      </w:tr>
    </w:tbl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58"/>
        <w:gridCol w:w="1294"/>
        <w:gridCol w:w="1140"/>
        <w:gridCol w:w="693"/>
        <w:gridCol w:w="693"/>
        <w:gridCol w:w="733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  <w:gridCol w:w="1483"/>
      </w:tblGrid>
      <w:tr>
        <w:trPr>
          <w:trHeight w:val="2262" w:hRule="atLeast"/>
        </w:trPr>
        <w:tc>
          <w:tcPr>
            <w:tcW w:w="914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4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478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еречень целевых индикаторов (показателей) муниципальной программы</w:t>
            </w:r>
          </w:p>
        </w:tc>
      </w:tr>
      <w:tr>
        <w:trPr>
          <w:trHeight w:val="517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аименование целевых индикаторов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Базовые данные (действующие на момент разработки проекта)</w:t>
            </w:r>
          </w:p>
        </w:tc>
        <w:tc>
          <w:tcPr>
            <w:tcW w:w="83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лановые значения  индикаторов по годам реализации Программы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лановые значения индикаторов по окончании реализации Программы</w:t>
            </w:r>
          </w:p>
        </w:tc>
      </w:tr>
      <w:tr>
        <w:trPr>
          <w:trHeight w:val="51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3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нач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10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численности молодежи, принимающей участие в добровольческой деятельности в общей численности молодежи в возрасте от 14 до 3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,5</w:t>
            </w:r>
          </w:p>
        </w:tc>
      </w:tr>
      <w:tr>
        <w:trPr>
          <w:trHeight w:val="12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численности молодежи, вовлеченной в проекты и программы в сфере поддержки талантливой молодежи, в общем количестве молодежи в возрасте от 14 до 3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0</w:t>
            </w:r>
          </w:p>
        </w:tc>
      </w:tr>
      <w:tr>
        <w:trPr>
          <w:trHeight w:val="124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проектов и программ учреждений и организаций,  детских и молодежных общественных организаций и объединений, получивших финансовую поддерж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единиц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3</w:t>
            </w:r>
          </w:p>
        </w:tc>
      </w:tr>
      <w:tr>
        <w:trPr>
          <w:trHeight w:val="11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,0</w:t>
            </w:r>
          </w:p>
        </w:tc>
      </w:tr>
      <w:tr>
        <w:trPr>
          <w:trHeight w:val="9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молодых людей, вовлеченных в деятельность военно-патриотических клубов и клубов по месту жительства, от общего числа молодеж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</w:tr>
      <w:tr>
        <w:trPr>
          <w:trHeight w:val="24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оля молодых людей, из числа оказавшихся в трудной жизненной ситуации, в том числе молодежь с ограниченными возможностями здоровья, получивших поддержку и помощь (от общего числа молодежи, состоящей на учёте  в качестве оказавшихся в трудной  жизненной ситуации, социально – опасном положении,  и из числа инвалидов, состоящих на учёте в органе социальной защиты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Количество молодёжных объединений и организаций, созданных и действующих на территории муниципального образован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11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 подростковых и  молодёжных клубов (центров), игровых и спортивных площадок,  созданных и действующих на территории муниципа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30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оличество  молодых граждан из числа молодежи в возрасте до 35 лет, представленных   в законодательных и совещательных органах местного самоуправ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5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250"/>
        <w:gridCol w:w="1759"/>
        <w:gridCol w:w="1118"/>
        <w:gridCol w:w="801"/>
        <w:gridCol w:w="984"/>
        <w:gridCol w:w="1595"/>
      </w:tblGrid>
      <w:tr>
        <w:trPr>
          <w:trHeight w:val="1974" w:hRule="atLeast"/>
        </w:trPr>
        <w:tc>
          <w:tcPr>
            <w:tcW w:w="3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257" w:type="dxa"/>
            <w:gridSpan w:val="5"/>
            <w:tcBorders/>
          </w:tcPr>
          <w:p>
            <w:pPr>
              <w:pStyle w:val="Normal"/>
              <w:ind w:left="-62" w:firstLine="6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ИЛОЖЕНИЕ № 3</w:t>
            </w:r>
          </w:p>
          <w:p>
            <w:pPr>
              <w:pStyle w:val="Normal"/>
              <w:ind w:left="-62" w:firstLine="62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  <w:p>
            <w:pPr>
              <w:pStyle w:val="Normal"/>
              <w:ind w:left="-62" w:firstLine="62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ЕСУРСНОЕ ОБЕСПЕЧЕНИЕ МУНИЦИПАЛЬНОЙ ПРОГРАММЫ</w:t>
            </w:r>
          </w:p>
        </w:tc>
      </w:tr>
      <w:tr>
        <w:trPr>
          <w:trHeight w:val="517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раздела и задач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ъем финансирования, тыс.руб.</w:t>
            </w:r>
          </w:p>
        </w:tc>
        <w:tc>
          <w:tcPr>
            <w:tcW w:w="44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4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ФКСиМ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КиА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ДКСиМ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«Холмский городской округ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.Создание условий для развития молодёжной инфраструкту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7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7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2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22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090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6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52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.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7,0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6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3,9</w:t>
            </w:r>
          </w:p>
        </w:tc>
      </w:tr>
      <w:tr>
        <w:trPr>
          <w:trHeight w:val="43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1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9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1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77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99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49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90,9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4.Создание  муниципальной системы мер поощрения, поддержки и продвижения способной и талантливой молодежи, молодежных проектов и инициати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65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171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17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395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0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251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9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6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1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.Оказание 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78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53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.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5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86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6,3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8.Создание условий для  повышения качества и доступности услуг в сфере  отдыха, занятости и досуга молодёж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4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44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9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8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9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55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537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98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1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774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67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4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Итого по разделам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69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0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77,0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79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63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17,2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9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2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569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3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70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6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7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47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3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18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76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425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76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2767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6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6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6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60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24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2340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427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320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1513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eastAsia="en-US"/>
              </w:rPr>
              <w:t>794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280" w:after="280"/>
    </w:pPr>
    <w:rPr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32"/>
      <w:szCs w:val="32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5:00Z</dcterms:created>
  <dc:creator>User</dc:creator>
  <dc:description/>
  <cp:keywords/>
  <dc:language>en-US</dc:language>
  <cp:lastModifiedBy>Анастасия С. Корчуганова</cp:lastModifiedBy>
  <cp:lastPrinted>2024-01-29T10:35:00Z</cp:lastPrinted>
  <dcterms:modified xsi:type="dcterms:W3CDTF">2024-12-13T04:15:00Z</dcterms:modified>
  <cp:revision>2</cp:revision>
  <dc:subject/>
  <dc:title/>
</cp:coreProperties>
</file>