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</w:t>
      </w:r>
      <w:r>
        <w:rPr>
          <w:rFonts w:cs="Arial" w:ascii="Arial" w:hAnsi="Arial"/>
          <w:sz w:val="24"/>
          <w:szCs w:val="24"/>
          <w:u w:val="single"/>
        </w:rPr>
        <w:t>21.10.2024</w:t>
      </w:r>
      <w:r>
        <w:rPr>
          <w:rFonts w:cs="Arial" w:ascii="Arial" w:hAnsi="Arial"/>
          <w:sz w:val="24"/>
          <w:szCs w:val="24"/>
        </w:rPr>
        <w:t>_________ № __</w:t>
      </w:r>
      <w:r>
        <w:rPr>
          <w:rFonts w:cs="Arial" w:ascii="Arial" w:hAnsi="Arial"/>
          <w:sz w:val="24"/>
          <w:szCs w:val="24"/>
          <w:u w:val="single"/>
        </w:rPr>
        <w:t>1727</w:t>
      </w:r>
      <w:r>
        <w:rPr>
          <w:rFonts w:cs="Arial" w:ascii="Arial" w:hAnsi="Arial"/>
          <w:sz w:val="24"/>
          <w:szCs w:val="24"/>
        </w:rPr>
        <w:t>___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муниципальную программу «Повышение эффективности реализации молодежной политики в муниципальном образовании «Холмский городской округ», утвержденную    постановлением администрации муниципального образования «Холмский городской округ» от 15.09.2014 № 972 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муниципальной программы «Повышение эффективности реализации молодежной политики в муниципальном образовании «Холмский городской округ», утвержденной постановлением администрации муниципального образования «Холмский городской округ» от 15.09.2014 № 972, руководствуясь пунктом 37 части 1 статьи 10 и пунктом 8 части 1 статьи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Повышение эффективности реализации молодежной политики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5.09.2014 № 972 (далее – Программа), с учетом изменений, внесенных постановлениями администрации муниципального образования «Холмский городской округ» от 12.08.2016 № 1157, от 09.02.2017 № 211, от 31.03.2017 №597, от 16.02.2018 № 258, от 10.08.2018 № 1312, от 03.04.2019 № 598 от 30.12.2019 №1998, от 04.03.2020 № 256, от 19.08.2020 № 913, от 28.12.2020 № 1612, от 19.03.2021 №396, от 02.11.2021 № 1650, от 28.12.2021 № 2027, от 09.03.2022 № 367, от 29.12.2022 №2405, от 22.02.2023 № 356, от 25.08.2023 № 1737, от 29.12.2023 № 2974, от 28.02.2024 №311, следующие изменения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1. Раздел «Объемы и источники финансирования» Паспорта Программы изложить в следующей редакции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«Общий объем средств, направленных на реализацию мероприятий из средств бюджета муниципального образования «Холмский городской округ» - 23 296,4 тысяч рублей, в том числ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 694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 791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1 292,7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 130,1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 179,4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 186,2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2 767,6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666,3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606,1 тыс.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24 год – 493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45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245,0 тыс.руб.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1.2. Раздел 9 Программы «Ресурсное обеспечение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«На реализацию мероприятий Программы в течение 2015 - 2026 годов планируется общий объём финансирования в размере 23 296,4 тыс. рублей, в том числе по года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год – 1 694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год – 1 791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год – 1 292,7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1 130,1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 179,4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 186,2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2 767,6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666,3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606,1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4 год – 493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5 год – 245,0 тыс.ру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год – 245,0 тыс.руб.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Предполагаемые объемы финансирования Программы представлены в Приложении № 3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рограмме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Объемы финансирования настоящей Программы могут уточняться при формировании бюджета Холмского городского округа на очередной финансовый год и корректироваться в текущем финансовом году»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риложение № 1 «Перечень программных мероприятий» к Программе внести следующие изменения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1. В мероприятие 7 «Создание системы мер по содействию и укреплению института семьи и пропаганде семейных ценностей»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1.1. По строке 7.2. «Организация и проведение мероприятий с молодыми семьями»: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толбце 5 «всего» цифры «285,0» заменить на цифры «290,0»;</w:t>
      </w:r>
    </w:p>
    <w:p>
      <w:pPr>
        <w:pStyle w:val="Normal"/>
        <w:ind w:firstLine="1134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- в столбце 15 «2024» добавить цифры «5,0»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2. По строке «Итого по разделу»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- в столбце 5 «всего» цифры «380,0» заменить на цифры «385,0»;   </w:t>
      </w:r>
    </w:p>
    <w:p>
      <w:pPr>
        <w:pStyle w:val="Normal"/>
        <w:ind w:firstLine="1134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- в столбце 15 «2024» добавить цифры «5,0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2. В мероприятие 9 «Создание условий для поддержки межмуниципального, межрегионального и международного взаимодействия молодежи»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2.1. По строке 9.2. «Оказание поддержки молодежи, участвующей в межмуниципальных и региональных мероприятиях»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в столбце 5 «всего» цифры «774,8» заменить на цифры «659,8»;</w:t>
      </w:r>
    </w:p>
    <w:p>
      <w:pPr>
        <w:pStyle w:val="Normal"/>
        <w:ind w:firstLine="1134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- в столбце 15 «2024» цифры «135,0» заменить на цифры «20,0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 xml:space="preserve">2.2.2. По строке «Итого по разделу»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в столбце 5 «всего» цифры «774,8» заменить на цифры «659,8»;</w:t>
      </w:r>
    </w:p>
    <w:p>
      <w:pPr>
        <w:pStyle w:val="Normal"/>
        <w:ind w:firstLine="1134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- в столбце 15 «2024» цифры «135,0» заменить на цифры «20,0»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2.3. По строке «Итого по разделам»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- в столбце 5 «всего» цифры «23 406,4» заменить на цифры «23 296,4»;</w:t>
      </w:r>
    </w:p>
    <w:p>
      <w:pPr>
        <w:pStyle w:val="Normal"/>
        <w:ind w:firstLine="1134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- в столбце 15 «2024» цифры «603,0» заменить на цифры «493,0»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иложение № 3 «Ресурсное обеспечение муниципальной Программы» к Программе изложить в новой редакции (прилагается)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  <w:szCs w:val="24"/>
        </w:rPr>
        <w:t>4. 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Контроль за исполнением настоящего постановления возложить на вице-мэра муниципального образования «Холмский городской округ» Белоцерковскую Н.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Холмский городской округ»</w:t>
        <w:tab/>
        <w:tab/>
        <w:tab/>
        <w:tab/>
        <w:tab/>
        <w:tab/>
        <w:t>Д.Г. Любчин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7"/>
        <w:gridCol w:w="1092"/>
        <w:gridCol w:w="1162"/>
        <w:gridCol w:w="696"/>
        <w:gridCol w:w="753"/>
        <w:gridCol w:w="754"/>
        <w:gridCol w:w="781"/>
        <w:gridCol w:w="84"/>
      </w:tblGrid>
      <w:tr>
        <w:trPr>
          <w:trHeight w:val="274" w:hRule="atLeast"/>
        </w:trPr>
        <w:tc>
          <w:tcPr>
            <w:tcW w:w="3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 3</w:t>
            </w:r>
          </w:p>
        </w:tc>
        <w:tc>
          <w:tcPr>
            <w:tcW w:w="7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46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муниципальной программе "Повышение эффективности реализации молодежной политики в муниципальном образовании "Холмский городской округ", утвержденной постановлением администрации муниципального образования "Холмский городской округ" от 15.09.2014 № 97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3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5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8785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а и задач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, тыс.руб.</w:t>
            </w:r>
          </w:p>
        </w:tc>
        <w:tc>
          <w:tcPr>
            <w:tcW w:w="220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ополучатели</w:t>
            </w:r>
          </w:p>
        </w:tc>
        <w:tc>
          <w:tcPr>
            <w:tcW w:w="7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ФКСиМП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КиАД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КСиМП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Обеспечение нормативно-правового регулирования реализации государственной молодежной политики на территории муниципального образования «Холмский городской округ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Создание условий для развития молодёжной инфраструктуры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2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90,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68,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22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Создание  муниципальной системы  информационного обеспечения молодёжной политики, проводимой на территории муниципального образ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,9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,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,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7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18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77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9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90,9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.Создание  муниципальной системы мер поощрения, поддержки и продвижения способной и талантливой молодежи, молодежных проектов и инициатив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5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71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71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956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00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511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4,5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Обеспечение поддержки и развития добровольчества на территории муниципального образов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96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6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Оказание  содействия в создании  условий  для интеграции в общество и оказание помощи молодым людям, оказавшимся в трудной жизненной ситуации,  в том числе молодежи с ограниченными возможностями здоровь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88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3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Создание  системы мер по содействию сохранению и укреплению института семьи и пропаганде семейных ценносте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8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6,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6,3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8.Создание условий для  повышения качества и доступности услуг в сфере  отдыха, занятости и досуга молодёжи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4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3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3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,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551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37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84,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Создание условий для поддержки межмуниципального, межрегионального и международного взаимодействия молодёж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,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59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7,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 по разделам: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4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7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7,0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1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3,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2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2,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3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9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0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0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9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7,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2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6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1,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5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67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767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6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6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6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6,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3296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72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207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023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94,2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13"/>
        <w:spacing w:before="0" w:after="0"/>
        <w:rPr>
          <w:rStyle w:val="S1"/>
          <w:rFonts w:ascii="Arial" w:hAnsi="Arial" w:cs="Arial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InternetLink">
    <w:name w:val="Hyperlink"/>
    <w:rPr>
      <w:color w:val="32659D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4:15:00Z</dcterms:created>
  <dc:creator>User</dc:creator>
  <dc:description/>
  <cp:keywords/>
  <dc:language>en-US</dc:language>
  <cp:lastModifiedBy>Анастасия С. Корчуганова</cp:lastModifiedBy>
  <cp:lastPrinted>2024-09-26T11:17:00Z</cp:lastPrinted>
  <dcterms:modified xsi:type="dcterms:W3CDTF">2024-12-13T04:15:00Z</dcterms:modified>
  <cp:revision>2</cp:revision>
  <dc:subject/>
  <dc:title/>
</cp:coreProperties>
</file>