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>от ___</w:t>
      </w:r>
      <w:r>
        <w:rPr>
          <w:sz w:val="22"/>
          <w:u w:val="single"/>
        </w:rPr>
        <w:t>02.11.2021</w:t>
      </w:r>
      <w:r>
        <w:rPr>
          <w:sz w:val="22"/>
        </w:rPr>
        <w:t>__________ № ____</w:t>
      </w:r>
      <w:r>
        <w:rPr>
          <w:sz w:val="22"/>
          <w:u w:val="single"/>
        </w:rPr>
        <w:t>1650</w:t>
      </w:r>
      <w:r>
        <w:rPr>
          <w:sz w:val="22"/>
        </w:rPr>
        <w:t>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   постановлением администрации муниципального образования «Холмский городской округ» от 15.09.2014 № 972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овышение эффективности реализации молодежной политики в муниципальном образовании «Холмский городской округ» на 2015-2025 годы», утвержденной постановлением администрации муниципального образования «Холмский городской округ» от 15.09.2014 № 972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5.09.2014 № 972 (далее – Программа), с учетом изменений, внесенных постановлениями администрации муниципального образования «Холмский городской округ» от 12.08.2016 № 1157, от 09.02.2017 № 211, от 31.03.2017 № 597, от 16.02.2018 № 258, от 10.08.2018 № 1312, от 03.04.2019 № 598 от 30.12.2019 № 1998, от 04.03.2020 № 256, от 19.08.2020 № 913, от 28.12.2020 № 1612, 19.03.2021 № 396, следующие изменения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eastAsia="Calibri"/>
          <w:sz w:val="24"/>
          <w:szCs w:val="24"/>
          <w:lang w:eastAsia="en-US"/>
        </w:rPr>
        <w:t>1.1. В Паспорт Программы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1.1. Раздел «Объемы и источники финансирования» изложить в следующей редакции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«Общий объем средств, направленных на реализацию мероприятий из средств бюджета муниципального образования «Холмский городской округ» -   24 357,9 тысяч рублей, в том числе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 694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1 791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1 292,7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1 130,1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9 год – 1 179,4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0 год – 1 186,2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1 год – 13 030,0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2 год – 515,0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3 год – 335,0 тыс.рублей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024 год – 1 088,5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5 год – 1 116,0 тыс.рублей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1.2. В абзаце 6 раздела «Целевые индикаторы и показатели Программы» и далее по тексту возраст молодежи «до 30 лет» заменить на возраст «до 35 лет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2. Раздел 9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5 - 2025 годов планируется общий объём финансирования в размере   24 357,9 тыс. рублей, в том числе по года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 694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1 791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1 292,7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1 130,1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9 год – 1 179,4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0 год – 1 186,2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1 год – 13 030,0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2 год – 515,0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3 год – 335,0 тыс.рублей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024 год – 1 088,5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5 год – 1 116,0 тыс.рублей»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Объемы финансирования настоящей Программы могут уточняться при формировании бюджета Холмского городского округа на очередной финансовый год и корректироваться в текущем финансовом году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3. В абзаце 4 раздела 11 Программы «Методика оценки эффективности муниципальной программы» цифры «</w:t>
      </w:r>
      <w:r>
        <w:rPr>
          <w:rFonts w:eastAsia="Calibri"/>
          <w:sz w:val="24"/>
          <w:szCs w:val="24"/>
          <w:lang w:eastAsia="en-US"/>
        </w:rPr>
        <w:t>23.04.2015 № 396»</w:t>
      </w:r>
      <w:r>
        <w:rPr>
          <w:rFonts w:eastAsia="Calibri"/>
          <w:sz w:val="22"/>
          <w:szCs w:val="22"/>
          <w:lang w:eastAsia="en-US"/>
        </w:rPr>
        <w:t xml:space="preserve"> заменить на </w:t>
      </w:r>
      <w:r>
        <w:rPr>
          <w:rFonts w:eastAsia="Calibri"/>
          <w:sz w:val="24"/>
          <w:szCs w:val="24"/>
          <w:lang w:eastAsia="en-US"/>
        </w:rPr>
        <w:t>цифры</w:t>
      </w:r>
      <w:r>
        <w:rPr>
          <w:rFonts w:eastAsia="Calibri"/>
          <w:sz w:val="22"/>
          <w:szCs w:val="22"/>
          <w:lang w:eastAsia="en-US"/>
        </w:rPr>
        <w:t xml:space="preserve"> «</w:t>
      </w:r>
      <w:r>
        <w:rPr>
          <w:rFonts w:eastAsia="Calibri"/>
          <w:color w:val="000000"/>
          <w:sz w:val="24"/>
          <w:szCs w:val="24"/>
          <w:lang w:eastAsia="en-US"/>
        </w:rPr>
        <w:t>12.05.2021 №690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 1 «Перечень программных мероприятий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 2 «Перечень целевых индикаторов (показателей) муниципальной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ложение № 3 «Ресурсное обеспечение муниципальной Программы» к Программе изложить в новой редакции (прилагается)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</w:p>
    <w:p>
      <w:pPr>
        <w:pStyle w:val="P13"/>
        <w:spacing w:lineRule="auto" w:line="276"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/>
      </w:pPr>
      <w:r>
        <w:rPr>
          <w:rStyle w:val="S1"/>
        </w:rPr>
        <w:t>ПОЯСНИТЕЛЬНАЯ ЗАПИСКА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rStyle w:val="S1"/>
          <w:sz w:val="24"/>
          <w:szCs w:val="24"/>
        </w:rPr>
        <w:t>к проекту постановления «</w:t>
      </w:r>
      <w:r>
        <w:rPr>
          <w:sz w:val="24"/>
          <w:szCs w:val="24"/>
        </w:rPr>
        <w:t>О внесении изменений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   постановлением администрации муниципального образования «Холмский городской округ» от 15.09.2014 № 972»</w:t>
      </w:r>
    </w:p>
    <w:p>
      <w:pPr>
        <w:pStyle w:val="Normal"/>
        <w:spacing w:lineRule="auto" w:line="276"/>
        <w:ind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Настоящий проект постановления администрации муниципального образования «Холмский городской округ» «О внесении изменений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  постановлением администрации муниципального образования «Холмский городской округ» от 15.09.2014 № 972»  разработан  в соответствии с решением Собрания муниципального образования «Холмский городской округ</w:t>
      </w:r>
      <w:r>
        <w:rPr>
          <w:b/>
          <w:sz w:val="24"/>
          <w:szCs w:val="24"/>
        </w:rPr>
        <w:t xml:space="preserve">»  </w:t>
      </w:r>
      <w:r>
        <w:rPr>
          <w:sz w:val="24"/>
          <w:szCs w:val="24"/>
        </w:rPr>
        <w:t xml:space="preserve">от 30.09.2021 № 44/6-378  «О внесении изменений и дополнений в решение Собрания муниципального образования «Холмский городской округ» от 22.12.2020 № 36/6-300 «О бюджете муниципального образования «Холмский городской округ» на 2021 год и плановый период 2022 и 2023 годов».  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Изменения, вносимые в настоящий проект постановления, связаны с изменением финансирования Программы в 2021 году за счет местного бюджета, в том числе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- по мероприятию 4 «Создание муниципальной системы мер поощрения, поддержки и продвижения способной и талантливой молодежи, молодежных проектов и инициатив» увеличен объем финансирования в размере 12 300,0 тыс. руб., в связи с проведением молодежного форума в г.Холмске в рамках Всероссийского форума «Остро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а». 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меньшен объем финансирования на 130,0 тыс.руб. (по п.п.  2.3. -  45,5 тыс.руб., п.п.3.3. - 25,0 тыс.руб., п.п.4.3. - 10,0 тыс.руб. п.п.9.2 - 50,0 тыс.руб.), в связи с необходимостью перераспределения данных денежных средств на п.п.4.7. раздела 4 муниципальной программы «Патриотическое воспитание в МО «ХГО» на 2014-2025 годы», утвержденной постановлением администрации МО «ХГО» от 20.02.2014 №233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В результате внесенных изменений общий объем финансирования Программы составит 24 357,9 тыс.руб., в том числе: в 2015 году – 1 694,0 тыс.руб., в 2016 году – 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1791,0 </w:t>
      </w:r>
      <w:r>
        <w:rPr>
          <w:sz w:val="24"/>
          <w:szCs w:val="24"/>
        </w:rPr>
        <w:t>тыс.руб; в 2017 году –  1 292</w:t>
      </w:r>
      <w:r>
        <w:rPr>
          <w:rFonts w:cs="Times New Roman CYR" w:ascii="Times New Roman CYR" w:hAnsi="Times New Roman CYR"/>
          <w:bCs/>
          <w:sz w:val="24"/>
          <w:szCs w:val="24"/>
        </w:rPr>
        <w:t>,7</w:t>
      </w:r>
      <w:r>
        <w:rPr>
          <w:sz w:val="24"/>
          <w:szCs w:val="24"/>
        </w:rPr>
        <w:t xml:space="preserve"> тыс. руб.; 2018 году – 1 130,1 тыс. руб.; в 2019 году – 1 179,4 тыс. руб.; в 2020 году – 1 186,2 тыс. руб.; в 2021 году – 13030,0 тыс. руб; в 2022 году – 515,0 тыс. руб.; в 2023 году – 335,0 тыс.руб.; в 2024 году – 1088,5 тыс. руб; в 2025 году – 1 116,0 тысяч рублей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дены в соответствие с вносимыми изменениями и изложены в новой редакции «Объемы и источники финансирования» Паспорта Программы, раздел 9 «Ресурсное обеспечение Программы», Приложение № 1 «Перечень мероприятий по реализации Программы» и Приложение № 3 «Ресурсное обеспечение муниципальной Программы». 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директора ДКСиМП МО «ХГО»</w:t>
        <w:tab/>
        <w:t xml:space="preserve">          </w:t>
        <w:tab/>
        <w:tab/>
        <w:tab/>
        <w:tab/>
        <w:t xml:space="preserve">   Е.С. Михеева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P13"/>
        <w:spacing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Normal"/>
        <w:ind w:left="8496" w:firstLine="708"/>
        <w:rPr>
          <w:rStyle w:val="S1"/>
          <w:sz w:val="24"/>
          <w:szCs w:val="24"/>
        </w:rPr>
      </w:pPr>
      <w:r>
        <w:rPr/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3:30:00Z</dcterms:created>
  <dc:creator>User</dc:creator>
  <dc:description/>
  <cp:keywords/>
  <dc:language>en-US</dc:language>
  <cp:lastModifiedBy>s.vlasova</cp:lastModifiedBy>
  <cp:lastPrinted>2021-11-02T15:11:00Z</cp:lastPrinted>
  <dcterms:modified xsi:type="dcterms:W3CDTF">2021-11-02T04:13:00Z</dcterms:modified>
  <cp:revision>218</cp:revision>
  <dc:subject/>
  <dc:title/>
</cp:coreProperties>
</file>