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</w:rPr>
      </w:pPr>
      <w:r>
        <w:rPr>
          <w:sz w:val="22"/>
        </w:rPr>
        <w:t>от ____</w:t>
      </w:r>
      <w:r>
        <w:rPr>
          <w:sz w:val="22"/>
          <w:u w:val="single"/>
        </w:rPr>
        <w:t>29.12.2022</w:t>
      </w:r>
      <w:r>
        <w:rPr>
          <w:sz w:val="22"/>
        </w:rPr>
        <w:t>_____ № __</w:t>
      </w:r>
      <w:r>
        <w:rPr>
          <w:sz w:val="22"/>
          <w:u w:val="single"/>
        </w:rPr>
        <w:t>2405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462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   постановлением администрации муниципального образования «Холмский городской округ» от 15.09.2014 № 972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образования «Холмский городской округ» от 12.05.2021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от 19.03.2021 № 396, от 02.11.2021 № 1650, от 28.12.2021 № 2027, от 09.03.2022 № 367,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eastAsia="Calibri"/>
          <w:sz w:val="24"/>
          <w:szCs w:val="24"/>
          <w:lang w:eastAsia="en-US"/>
        </w:rPr>
        <w:t>1.1. В Паспорт Программы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1.1. Раздел «Объемы и источники финансирования» изложить в следующе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3 203,3 тысяч рублей, в том числ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666,3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38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руб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5 год – 1 116,0 тыс.рублей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1134"/>
        <w:jc w:val="both"/>
        <w:rPr/>
      </w:pPr>
      <w:r>
        <w:rPr>
          <w:sz w:val="24"/>
          <w:szCs w:val="24"/>
        </w:rPr>
        <w:t>«На реализацию мероприятий Программы в течение 2015 - 2025 годов планируется общий объём финансирования в размере   23 203,3 тыс. рублей, в том числе по года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5 год – 1 694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6 год – 1 791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7 год – 1 292,7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8 год – 1 130,1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19 год – 1 179,4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0 год – 1 186,2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1 год – 12 767,6 тыс.рублей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022 год – 666,3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3 год – 380,0 тыс.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024 год – 0,0 тыс.рубле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2025 год – 1 116,0 тыс.рублей»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Программе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В Приложение № 1 «Перечень программных мероприятий» к Программе внести следующие изменения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1. В мероприятие 7 «Создание системы мер по содействию и укреплению института семьи и пропаганде семейных ценностей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1.1. По строке 7.2. «Организация и проведение мероприятий с молодыми семьями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350,0» заменить на цифры «335,9»;   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- в столбце 13 «2022» цифры «30,0» заменить на цифры «15,9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о строке «Итого по разделу»: 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толбце 5 «всего» цифры «445,0» заменить на цифры «430,9»;   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- в столбце 13 «2022» цифры «30,0» заменить на цифры «15,9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2. В мероприятие 8 «Создание условий для повышения качества и доступности услуг в сфере отдыха, занятости и досуга молодежи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2.1. По строке 8.3. «Организация и проведение муниципальных молодежных праздников: День последнего школьного звонка (25 мая), День российской молодежи (27 июня)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3348,6» заменить на цифры «3338,6»;   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- в столбце 13 «2022» цифры «200,0» заменить на цифры «190,0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2.2.2. По строке «Итого по разделу»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3378,6» заменить на цифры «3368,6»;  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- в столбце 13 «2022» цифры «200,0» заменить на цифры «190,0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3. В мероприятие 9 «Создание условий для поддержки межмуниципального, межрегионального и международного взаимодействия молодежи»: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3.1. По строке 9.2. «Оказание поддержки молодежи, участвующей в межмуниципальных и региональных мероприятиях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862,8» заменить на цифры «784,6»;   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- в столбце 13 «2022» цифры «100,0» заменить на цифры «21,8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2.3.2. По строке «Итого по разделу»: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862,8» заменить на цифры «784,6»;   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- в столбце 13 «2022» цифры «100,0» заменить на цифры «21,8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2.4. По строке «Итого по разделам»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 xml:space="preserve">- в столбце 5 «всего» цифры «23305,6» заменить на цифры «23 203,3»;   </w:t>
      </w:r>
    </w:p>
    <w:p>
      <w:pPr>
        <w:pStyle w:val="Normal"/>
        <w:spacing w:lineRule="auto" w:line="276"/>
        <w:ind w:firstLine="113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- в столбце 13 «2022» цифры «768,6» заменить на цифры «666,3»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2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spacing w:lineRule="auto" w:line="276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430"/>
        <w:gridCol w:w="1291"/>
        <w:gridCol w:w="1137"/>
        <w:gridCol w:w="695"/>
        <w:gridCol w:w="695"/>
        <w:gridCol w:w="840"/>
        <w:gridCol w:w="699"/>
        <w:gridCol w:w="695"/>
        <w:gridCol w:w="695"/>
        <w:gridCol w:w="217"/>
        <w:gridCol w:w="479"/>
        <w:gridCol w:w="695"/>
        <w:gridCol w:w="695"/>
        <w:gridCol w:w="695"/>
        <w:gridCol w:w="695"/>
        <w:gridCol w:w="1524"/>
      </w:tblGrid>
      <w:tr>
        <w:trPr>
          <w:trHeight w:val="315" w:hRule="atLeast"/>
        </w:trPr>
        <w:tc>
          <w:tcPr>
            <w:tcW w:w="98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индикаторов (показателей)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данные (действующие на момент разработки проекта)</w:t>
            </w:r>
          </w:p>
        </w:tc>
        <w:tc>
          <w:tcPr>
            <w:tcW w:w="77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значения  индикаторов по годам реализации Программ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40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0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численности молодежи, принимающей участие в добровольческой деятельности в общей численности молодежи в возрасте от 14 до 35 л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2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численности молодежи, вовлеченной в проекты и программы в сфере поддержки талантливой молодежи, в общем количестве молодежи в возрасте от 14 до 35 л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2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проектов и программ учреждений и организаций,  детских и молодежных общественных организаций и объединений, получивших финансовую поддерж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1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молодых людей, вовлеченных в деятельность военно-патриотических клубов и клубов по месту жительства, от общего числа молодеж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4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я молодых людей, из числа оказавшихся в трудной жизненной ситуации, в том числе молодежь с ограниченными возможностями здоровья, получивших поддержку и помощь (от общего числа молодежи, состоящей на учёте  в качестве оказавшихся в трудной  жизненной ситуации, социально – опасном положении,  и из числа инвалидов, состоящих на учёте в органе социальной защиты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8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личество молодёжных объединений и организаций, созданных и действующих на территории муниципального образова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 подростковых и  молодёжных клубов (центров), игровых и спортивных площадок,  созданных и действующих на территории муниципального образова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ичество  молодых граждан из числа молодежи в возрасте до 35 лет, представленных   в законодательных и совещательных органах местного самоуправ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  <w:sz w:val="24"/>
          <w:szCs w:val="24"/>
        </w:rPr>
      </w:pPr>
      <w:r>
        <w:rPr>
          <w:sz w:val="24"/>
          <w:szCs w:val="24"/>
        </w:rPr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135"/>
        <w:gridCol w:w="1647"/>
        <w:gridCol w:w="1156"/>
        <w:gridCol w:w="842"/>
        <w:gridCol w:w="1003"/>
        <w:gridCol w:w="1504"/>
      </w:tblGrid>
      <w:tr>
        <w:trPr>
          <w:trHeight w:val="315" w:hRule="atLeast"/>
        </w:trPr>
        <w:tc>
          <w:tcPr>
            <w:tcW w:w="4957" w:type="dxa"/>
            <w:gridSpan w:val="3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0" w:after="0"/>
              <w:jc w:val="center"/>
              <w:rPr>
                <w:rStyle w:val="S1"/>
              </w:rPr>
            </w:pPr>
            <w:r>
              <w:rPr/>
            </w:r>
          </w:p>
        </w:tc>
        <w:tc>
          <w:tcPr>
            <w:tcW w:w="4505" w:type="dxa"/>
            <w:gridSpan w:val="4"/>
            <w:tcBorders>
              <w:bottom w:val="single" w:sz="4" w:space="0" w:color="000000"/>
            </w:tcBorders>
          </w:tcPr>
          <w:p>
            <w:pPr>
              <w:pStyle w:val="P13"/>
              <w:spacing w:before="0" w:after="0"/>
              <w:rPr/>
            </w:pPr>
            <w:r>
              <w:rPr/>
              <w:t>ПРИЛОЖЕНИЕ № 3</w:t>
            </w:r>
          </w:p>
          <w:p>
            <w:pPr>
              <w:pStyle w:val="P13"/>
              <w:spacing w:before="0" w:after="0"/>
              <w:jc w:val="both"/>
              <w:rPr/>
            </w:pPr>
            <w:r>
              <w:rPr/>
              <w:t>к муниципальной программе "Повышение эффективности реализации молодежной политики в муниципальном образовании "Холмский городской округ" на 2015-2025 годы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15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/>
              <w:t>РЕСУРСНОЕ ОБЕСПЕЧЕНИЕ МУНИЦИПАЛЬНОЙ ПРОГРАММЫ</w:t>
            </w:r>
          </w:p>
        </w:tc>
      </w:tr>
      <w:tr>
        <w:trPr>
          <w:trHeight w:val="40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аздела и задач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руб.</w:t>
            </w:r>
          </w:p>
        </w:tc>
        <w:tc>
          <w:tcPr>
            <w:tcW w:w="4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ФКСиМ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иА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СиМ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2"/>
                <w:szCs w:val="22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здание условий для развития молодёжной инфраструкту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43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9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Создание  муниципальной системы мер поощрения, поддержки и продвижения способной и талантливой молодежи, молодежных проектов и инициати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8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4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/>
            </w:pPr>
            <w:r>
              <w:rPr>
                <w:sz w:val="22"/>
                <w:szCs w:val="22"/>
              </w:rPr>
              <w:t>6.Оказание 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3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Создание условий для  повышения качества и доступности услуг в сфере  отдыха, занятости и досуга молодёж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а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2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7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7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0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2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7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76"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,2</w:t>
            </w:r>
          </w:p>
        </w:tc>
      </w:tr>
    </w:tbl>
    <w:p>
      <w:pPr>
        <w:pStyle w:val="P13"/>
        <w:spacing w:lineRule="auto" w:line="276" w:before="0" w:after="0"/>
        <w:jc w:val="center"/>
        <w:rPr>
          <w:rStyle w:val="S1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3:00Z</dcterms:created>
  <dc:creator>User</dc:creator>
  <dc:description/>
  <cp:keywords/>
  <dc:language>en-US</dc:language>
  <cp:lastModifiedBy>Анастасия С. Корчуганова</cp:lastModifiedBy>
  <cp:lastPrinted>2022-12-12T12:48:00Z</cp:lastPrinted>
  <dcterms:modified xsi:type="dcterms:W3CDTF">2024-12-13T04:13:00Z</dcterms:modified>
  <cp:revision>2</cp:revision>
  <dc:subject/>
  <dc:title/>
</cp:coreProperties>
</file>