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8.12.2021                       2027</w:t>
      </w:r>
    </w:p>
    <w:p>
      <w:pPr>
        <w:pStyle w:val="Normal"/>
        <w:rPr>
          <w:sz w:val="22"/>
        </w:rPr>
      </w:pPr>
      <w:r>
        <w:rPr>
          <w:sz w:val="22"/>
        </w:rPr>
        <w:t>от ____________________ № ____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2462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муниципальную программу «Повышение эффективности реализации молодежной политики в муниципальном образовании «Холмский городской округ» на 2015-2025 годы», утвержденную    постановлением администрации муниципального образования «Холмский городской округ» от 15.09.2014 № 972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«Холмский городской округ» от 12.05.2021 № 690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в целях реализации муниципальной программы «Повышение эффективности реализации молодежной политики в муниципальном образовании «Холмский городской округ» на 2015-2025 годы», утвержденной постановлением администрации муниципального образования «Холмский городской округ» от 15.09.2014 № 972, руководствуясь пунктом 37 части 1 статьи 10 и пунктом 8 части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1. Внести в муниципальную программу «Повышение эффективности реализации молодежной политики в муниципальном образовании «Холмский городской округ» на 2015-2025 годы», утвержденную постановлением администрации муниципального образования «Холмский городской округ» от 15.09.2014 № 972 (далее – Программа), с учетом изменений, внесенных постановлениями администрации муниципального образования «Холмский городской округ» от 12.08.2016 № 1157, от 09.02.2017 № 211, от 31.03.2017 № 597, от 16.02.2018 № 258, от 10.08.2018 № 1312, от 03.04.2019 № 598 от 30.12.2019 № 1998, от 04.03.2020 № 256, от 19.08.2020 № 913, от 28.12.2020 № 1612, 19.03.2021 № 396, 02.11.2021 № 1650, следующие изменения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rFonts w:eastAsia="Calibri"/>
          <w:sz w:val="24"/>
          <w:szCs w:val="24"/>
          <w:lang w:eastAsia="en-US"/>
        </w:rPr>
        <w:t>1.1. В Паспорт Программы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1.1.1. Раздел «Объемы и источники финансирования» изложить в следующей редакции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«Общий объем средств, направленных на реализацию мероприятий из средств бюджета муниципального образования «Холмский городской округ» -   24 095,5 тысяч рублей, в том числе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5 год – 1 694,0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6 год – 1 791,0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7 год – 1 292,7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8 год – 1 130,1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9 год – 1 179,4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0 год – 1 186,2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1 год – 12 767,6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2 год – 515,0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3 год – 335,0 тыс.рублей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2024 год – 1 088,5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25 год – 1 116,0 тыс.рублей»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1.2. Раздел 9 Программы «Ресурсное обеспечение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1134"/>
        <w:jc w:val="both"/>
        <w:rPr/>
      </w:pPr>
      <w:r>
        <w:rPr>
          <w:sz w:val="24"/>
          <w:szCs w:val="24"/>
        </w:rPr>
        <w:t>«На реализацию мероприятий Программы в течение 2015 - 2025 годов планируется общий объём финансирования в размере   24 095,5 тыс. рублей, в том числе по годам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5 год – 1 694,0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6 год – 1 791,0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7 год – 1 292,7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8 год – 1 130,1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9 год – 1 179,4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0 год – 1 186,2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1 год – 12 767,6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2 год – 515,0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3 год – 335,0 тыс.рублей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2024 год – 1 088,5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5 год – 1 116,0 тыс.рублей»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Предполагаемые объемы финансирования Программы представлены в Приложении № 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Программе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Объемы финансирования настоящей Программы могут уточняться при формировании бюджета Холмского городского округа на очередной финансовый год и корректироваться в текущем финансовом году»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 Приложение № 1 «Перечень программных мероприятий» к Программе изложить в новой редакции (прилагается)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3. Приложение № 2 «Перечень целевых индикаторов (показателей) муниципальной программы» к Программе изложить в новой редакции (прилагается)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иложение № 3 «Ресурсное обеспечение муниципальной Программы» к Программе изложить в новой редакции (прилагается). 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5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Контроль за исполнением настоящего постановления возложить на вице-мэра муниципального образования «Холмский городской округ» Белоцерковскую Н.А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Мэр муниципального образования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    Д.Г. Любчинов</w:t>
      </w:r>
    </w:p>
    <w:p>
      <w:pPr>
        <w:pStyle w:val="P13"/>
        <w:spacing w:lineRule="auto" w:line="276" w:before="0" w:after="0"/>
        <w:jc w:val="center"/>
        <w:rPr>
          <w:rStyle w:val="S1"/>
          <w:sz w:val="24"/>
          <w:szCs w:val="24"/>
        </w:rPr>
      </w:pPr>
      <w:r>
        <w:rPr>
          <w:sz w:val="24"/>
          <w:szCs w:val="24"/>
        </w:rPr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360" w:before="0" w:after="0"/>
        <w:jc w:val="center"/>
        <w:rPr/>
      </w:pPr>
      <w:r>
        <w:rPr>
          <w:rStyle w:val="S1"/>
        </w:rPr>
        <w:t>ПОЯСНИТЕЛЬНАЯ ЗАПИСК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rStyle w:val="S1"/>
          <w:sz w:val="24"/>
          <w:szCs w:val="24"/>
        </w:rPr>
        <w:t>к проекту постановления «</w:t>
      </w:r>
      <w:r>
        <w:rPr>
          <w:sz w:val="24"/>
          <w:szCs w:val="24"/>
        </w:rPr>
        <w:t>О внесении изменений в муниципальную программу «Повышение эффективности реализации молодежной политики в муниципальном образовании «Холмский городской округ» на 2015-2025 годы», утвержденную    постановлением администрации муниципального образования «Холмский городской округ» от 15.09.2014 № 972»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Данным проектом постановления администрации муниципального образования «Холмский городской округ» «О внесении изменений в муниципальную программу «Повышение эффективности реализации молодежной политики в муниципальном образовании «Холмский городской округ» на 2015-2025 годы», утвержденную    постановлением администрации муниципального образования «Холмский городской округ» от 15.09.2014 № 972»  (далее – Программа) вносятся изменения в части объема  финансирования программных мероприятий  2021 года, в том числе: 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в пункте 2.3. «Оказание поддержки молодежным общественным объединениям в организации деятельности и мероприятий» увеличен объем финансирования на 37,6 тыс.руб., в связи с необходимостью проведения форума, организованного в рамках Национального дня добровольца (волонтера);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пункте 4.9. «Организация и проведение молодежного форума в г.Холмске в рамках Всероссийского молодежного форума «Острова» уменьшен объем финансирования на 248,5 тыс.рублей., на основании фактических расходов, связанных с проведением мероприятия;   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в пункте 8.3 «Организация и проведение муниципальных молодежных праздников: День последнего школьного звонка, День российской молодежи» уменьшен объем финансирования на 13,9 тыс.рублей. Данные средства были предусмотрены на приобретение призов для проведения культурно-массовых мероприятий в сельских домах культуры, но мероприятия были отменены, в связи с введением мер по предотвращению распространения коронавирусной инфекции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>- в пункте 9.2 «Оказание поддержки молодежи, участвующей в межмуниципальных и региональных мероприятиях» уменьшен объем финансирования на 37,6 тыс.рублей. Данные средства были предусмотрены на транспортные расходы для участия в областных мероприятиях, но мероприятия были отменены, в связи с введением мер по предотвращению распространения коронавирусной инфекци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В результате внесенных изменений общий объем финансирования Программы составит 24 095,5 тыс.руб., в том числе: в 2015 году – 1 694,0 тыс.руб., в 2016 году – 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1791,0 </w:t>
      </w:r>
      <w:r>
        <w:rPr>
          <w:sz w:val="24"/>
          <w:szCs w:val="24"/>
        </w:rPr>
        <w:t>тыс.руб; в 2017 году –  1 292</w:t>
      </w:r>
      <w:r>
        <w:rPr>
          <w:rFonts w:cs="Times New Roman CYR" w:ascii="Times New Roman CYR" w:hAnsi="Times New Roman CYR"/>
          <w:bCs/>
          <w:sz w:val="24"/>
          <w:szCs w:val="24"/>
        </w:rPr>
        <w:t>,7</w:t>
      </w:r>
      <w:r>
        <w:rPr>
          <w:sz w:val="24"/>
          <w:szCs w:val="24"/>
        </w:rPr>
        <w:t xml:space="preserve"> тыс. руб.; 2018 году – 1 130,1 тыс. руб.; в 2019 году – 1 179,4 тыс. руб.; в 2020 году – 1 186,2 тыс. руб.; в 2021 году – 12 767,6 тыс. руб; в 2022 году – 515,0 тыс. руб.; в 2023 году – 335,0 тыс.руб.; в 2024 году – 1088,5 тыс. руб; в 2025 году – 1 116,0 тысяч рублей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Приведены в соответствие с вносимыми изменениями и изложены в новой редакции «Объемы и источники финансирования» Паспорта Программы, раздел 9 «Ресурсное обеспечение Программы», Приложение № 2 «Перечень целевых индикаторов (показателей) муниципальной программы» к Программе, Приложение № 1 «Перечень мероприятий по реализации Программы» и Приложение № 4 «Ресурсное обеспечение муниципальной Программы»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/>
      </w:pPr>
      <w:r>
        <w:rPr>
          <w:sz w:val="24"/>
          <w:szCs w:val="24"/>
        </w:rPr>
        <w:t>Директор ДКСиМП администрации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О «ХГО»</w:t>
        <w:tab/>
        <w:t xml:space="preserve">          </w:t>
        <w:tab/>
        <w:tab/>
        <w:tab/>
        <w:tab/>
        <w:t xml:space="preserve">   </w:t>
        <w:tab/>
        <w:tab/>
        <w:tab/>
        <w:tab/>
        <w:tab/>
        <w:t>В.Е. Но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P13"/>
        <w:spacing w:before="0" w:after="0"/>
        <w:jc w:val="center"/>
        <w:rPr>
          <w:rStyle w:val="S1"/>
          <w:sz w:val="24"/>
          <w:szCs w:val="24"/>
        </w:rPr>
      </w:pPr>
      <w:r>
        <w:rPr>
          <w:sz w:val="24"/>
          <w:szCs w:val="24"/>
        </w:rPr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Normal"/>
        <w:ind w:left="8496" w:firstLine="708"/>
        <w:rPr>
          <w:rStyle w:val="S1"/>
          <w:sz w:val="24"/>
          <w:szCs w:val="24"/>
        </w:rPr>
      </w:pPr>
      <w:r>
        <w:rPr/>
      </w:r>
    </w:p>
    <w:p>
      <w:pPr>
        <w:pStyle w:val="Normal"/>
        <w:ind w:left="849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InternetLink">
    <w:name w:val="Hyperlink"/>
    <w:rPr>
      <w:color w:val="32659D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6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23:30:00Z</dcterms:created>
  <dc:creator>User</dc:creator>
  <dc:description/>
  <cp:keywords/>
  <dc:language>en-US</dc:language>
  <cp:lastModifiedBy>Гильмиярова Любовь</cp:lastModifiedBy>
  <cp:lastPrinted>2021-12-29T09:39:00Z</cp:lastPrinted>
  <dcterms:modified xsi:type="dcterms:W3CDTF">2021-12-28T22:40:00Z</dcterms:modified>
  <cp:revision>224</cp:revision>
  <dc:subject/>
  <dc:title/>
</cp:coreProperties>
</file>