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 xml:space="preserve">02.08.2023  </w:t>
        <w:tab/>
        <w:t>1534</w:t>
        <w:tab/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программу «Развитие сферы культуры муниципального образования «Холмский городской округ» на 2014 - 2025 годы», утвержденную постановлением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от 31.03.2021 № 468, от 12.11.2021 № 1705, от 30.12.2021 № 2076, от 10.03.2022 № 372, от  26.10.2022 № 1796, от 30.12.2022 № 2453, от 16.03.2023 № 479  следующие изменения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«Паспорт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sz w:val="24"/>
          <w:szCs w:val="24"/>
        </w:rPr>
        <w:t>на 2014 - 2025 годы»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«Детская школа искусств»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творческой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реализуется с 2014 года по 2025 год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247 063,2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9 802,5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75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 778,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437 571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2 32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 21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8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– 2 776 928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27 283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73 582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53 68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2 76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5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8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51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6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69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120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237,0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40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5,8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1200 тыс. обращений к 2025 году.  </w:t>
            </w:r>
          </w:p>
        </w:tc>
      </w:tr>
    </w:tbl>
    <w:p>
      <w:pPr>
        <w:pStyle w:val="Normal"/>
        <w:spacing w:lineRule="auto" w:line="276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1.2. </w:t>
      </w:r>
      <w:bookmarkStart w:id="1" w:name="Par469"/>
      <w:bookmarkEnd w:id="1"/>
      <w:r>
        <w:rPr>
          <w:sz w:val="24"/>
        </w:rPr>
        <w:t>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247 063,2 тыс. рублей, в том числе: средства федерального бюджета – 9 802,5 тыс. рублей; средства областного бюджета – 437 571,4 тыс. рублей; средства бюджета муниципального образования «Холмский городской округ» - 2 776 928,4 тыс. рублей; средства из внебюджетных источников – 22 760,9 тыс. рублей, в том числе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федерального бюджета – 9 802,5 тыс. руб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3 778,8 тыс. рубле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областного бюджета – 437 571,4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62 327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24 918,3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3 219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386,1 тыс. рублей;</w:t>
      </w:r>
    </w:p>
    <w:p>
      <w:pPr>
        <w:pStyle w:val="Heading3"/>
        <w:spacing w:lineRule="auto" w:line="276"/>
        <w:jc w:val="both"/>
        <w:rPr/>
      </w:pPr>
      <w:r>
        <w:rPr>
          <w:b w:val="false"/>
          <w:sz w:val="24"/>
          <w:szCs w:val="24"/>
        </w:rPr>
        <w:t>- за счет средств бюджета муниципального образования «Холмский городской округ»  – 2 </w:t>
      </w:r>
      <w:r>
        <w:rPr>
          <w:b w:val="false"/>
          <w:sz w:val="24"/>
          <w:szCs w:val="24"/>
          <w:lang w:val="ru-RU"/>
        </w:rPr>
        <w:t>776 928,4</w:t>
      </w:r>
      <w:r>
        <w:rPr>
          <w:b w:val="false"/>
          <w:sz w:val="24"/>
          <w:szCs w:val="24"/>
        </w:rPr>
        <w:t xml:space="preserve"> тыс. рублей, в том числе по годам:</w:t>
      </w:r>
    </w:p>
    <w:p>
      <w:pPr>
        <w:pStyle w:val="Heading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39 276,6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327 283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273 582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253 684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2 760,9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spacing w:lineRule="auto" w:line="276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1.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  Д.Г. Любчинов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06"/>
        <w:gridCol w:w="1276"/>
        <w:gridCol w:w="1488"/>
        <w:gridCol w:w="1499"/>
        <w:gridCol w:w="1175"/>
        <w:gridCol w:w="1103"/>
        <w:gridCol w:w="1243"/>
        <w:gridCol w:w="1116"/>
        <w:gridCol w:w="1104"/>
        <w:gridCol w:w="1949"/>
      </w:tblGrid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№ 948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редакции постановления  </w:t>
            </w:r>
          </w:p>
        </w:tc>
      </w:tr>
      <w:tr>
        <w:trPr>
          <w:trHeight w:val="312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02.08.2023 г. № 1534)</w:t>
            </w:r>
          </w:p>
        </w:tc>
      </w:tr>
      <w:tr>
        <w:trPr>
          <w:trHeight w:val="312" w:hRule="atLeast"/>
        </w:trPr>
        <w:tc>
          <w:tcPr>
            <w:tcW w:w="150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312" w:hRule="atLeast"/>
        </w:trPr>
        <w:tc>
          <w:tcPr>
            <w:tcW w:w="1500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2" w:hRule="atLeast"/>
        </w:trPr>
        <w:tc>
          <w:tcPr>
            <w:tcW w:w="1500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-2025 годы», утвержденной </w:t>
            </w:r>
          </w:p>
        </w:tc>
      </w:tr>
      <w:tr>
        <w:trPr>
          <w:trHeight w:val="312" w:hRule="atLeast"/>
        </w:trPr>
        <w:tc>
          <w:tcPr>
            <w:tcW w:w="1500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№ 94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полагаемый объем финансирования, тыс. руб. 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эффект от реализации 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. бюдже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1 -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приобретение, содержание музейных экспонатов, страхование культурных ценностей, разработка П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451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451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доли объектов культурного наследия, находящихся в удовлетворительном состоянии, от общего числа объектов культурного наследия 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9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8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8,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,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восстановление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библиотечного дела в Холмском городском округе. </w:t>
            </w:r>
            <w:r>
              <w:rPr>
                <w:color w:val="000000"/>
                <w:sz w:val="18"/>
                <w:szCs w:val="18"/>
              </w:rPr>
              <w:t xml:space="preserve">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им. Б.Н. Ельцина)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2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витие библиотечного дела в Холмском городском округ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 xml:space="preserve">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оплата трафика за предоставление доступа в Интернет, приобретение программного обеспечения, документов на электронных носителях,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77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5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634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2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8,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6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2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0,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альбомов и буклетов о культурном наследии Сахалинской област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Кинодосуговый центр "Россия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90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2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8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//-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6 402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6 402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5,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21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4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58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58,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5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5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7,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7,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8 608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8 608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198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997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7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7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6 042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8 122,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3,2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0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7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6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7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0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5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6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3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1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721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87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98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78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6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697,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647,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международных, межрегиональных, областных конкурсах, фестивалях, выставках, конференциях, смотрах- конкурсах, мастер-классах (оплата проезда, проживания, питания, организационного взноса и т.п.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72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21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1,3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5,4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детской телестуди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9 86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9 72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ой школы искусств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22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0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9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8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3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43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9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9 29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9 29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0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4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76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6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3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233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4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4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39 13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33 010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76,7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99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 78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3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82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3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3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6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5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89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76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3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77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5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21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65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1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6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ультурно-массовых мероприятий на территории Холмского городского округа. Поддержка добровольческих (волонтерских) и некоммерческих организаций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 75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 75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8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07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07,5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территории округа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76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29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,6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БУК «Парк культуры и отдыха города Холмск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ПКиО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7 775,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7 775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60,9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60,9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03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503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51,4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51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06,1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06,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6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76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27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27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КДЦ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575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 575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2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2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3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3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3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7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1 19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8 43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4,1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47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9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7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2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82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82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0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5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467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1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0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51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5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0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81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55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1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27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5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ернизация содержания и структуры оказания услуг в сфере культуры и отраслевого образования Холмского городского округа в т.ч.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 75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75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87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25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254,9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5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8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рнизация содержания и структуры оказания услуг образовательными учреждениями в сфере отраслевого образования Холмского городского округа (0703)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005,9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9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05,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50,9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9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41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5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4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091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75,5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283,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29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03,5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0,3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,3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4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6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6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62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8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1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1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7,7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2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4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8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1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8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9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6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8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8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5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38,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5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8,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460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06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54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повышения качества услуг учреждений культуры,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, КДЦ «Россия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15,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9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06,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компьютерного, мультимедийного оборудования, аудио- видео технических средств, программного обеспечения для учреждений культуры Холмского городского ок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04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4,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3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3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17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7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31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4,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94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8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30,3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4,2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здания МБОУ ДО «Детская школа искусств» муниципального образования «Холмский городской округ», в т.ч.  приобретение оборудован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Центра Досуга с. Чех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19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48 0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02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59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92,8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38,4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02,2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итальный ремонт здания Центральной библиотеки им. Ю. Николаев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 153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 000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53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57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37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96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63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41,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22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2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2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и ремонт учреждений культуры и отраслевого образования, а также в сфере архивного дела в т.ч. разработка ПС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, ДШИ, УКиАД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 286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 032,5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53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4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4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5,6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9,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4,2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4,2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06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08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3,7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3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1,1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45,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5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4 068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520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2 309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 983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254,9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7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3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9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0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1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6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4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62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67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системы обучения работников учреждений культуры Холмского городского округа по обеспечению противопожарной, антитеррористической, электробезопасности и охраны тру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К Холмского городского округ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9,8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72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72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1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, 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09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09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09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09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55,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55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42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2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,6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9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9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2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896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686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09,8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8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8 97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77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9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18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4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разработка ПСД, приобретение оборудован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ИКЦ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здания Сельского Дома культуры    с. Пятиречь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0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15,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88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6,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здания Сельского Дома культуры   с. Яблочно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7 "Реконструкция, строительство и приобретение зданий учреждений культуры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9 504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5 904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600,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8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8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8 - Организация ведения бюджетного (бухгалтерского), налогового учета учреждений отраслевого образования и культуры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8 81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8 813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8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4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44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 11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8 "Организация ведения бюджетного (бухгалтерского), налогового учета учреждений отраслевого образования и культуры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8 81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8 813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34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44,4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 1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10,0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44,7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ой программе «Развитие сферы культуры муниципального образования «Холмский городской округ» на 2014 - 2025 годы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47 063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802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7 571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76 928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760,9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8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7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7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8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18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04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63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822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7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50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01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56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9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95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2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47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9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9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38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 688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28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 90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8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582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04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684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5,0</w:t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RANGE!A1%3AK784"/>
      <w:bookmarkStart w:id="3" w:name="RANGE!A1%3AK784"/>
      <w:bookmarkEnd w:id="3"/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670"/>
        <w:gridCol w:w="1448"/>
        <w:gridCol w:w="1428"/>
        <w:gridCol w:w="1387"/>
        <w:gridCol w:w="1387"/>
        <w:gridCol w:w="1489"/>
        <w:gridCol w:w="1448"/>
        <w:gridCol w:w="979"/>
      </w:tblGrid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4" w:name="RANGE!A1%3AI135"/>
            <w:bookmarkStart w:id="5" w:name="RANGE!A1%3AI135"/>
            <w:bookmarkEnd w:id="5"/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3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№ 948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в редакции постановления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2.08.2023 г. № 1534)</w:t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2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2" w:hRule="atLeast"/>
        </w:trPr>
        <w:tc>
          <w:tcPr>
            <w:tcW w:w="1621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621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 - 2025 годы»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ой постановлением администрации муниципального образования «Холмский городской округ» от 03.09.2014  № 94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tbl>
            <w:tblPr>
              <w:tblW w:w="1590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5560"/>
              <w:gridCol w:w="1420"/>
              <w:gridCol w:w="1400"/>
              <w:gridCol w:w="1360"/>
              <w:gridCol w:w="1360"/>
              <w:gridCol w:w="1460"/>
              <w:gridCol w:w="1420"/>
              <w:gridCol w:w="960"/>
            </w:tblGrid>
            <w:tr>
              <w:trPr>
                <w:trHeight w:val="615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5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а </w:t>
                  </w:r>
                </w:p>
              </w:tc>
              <w:tc>
                <w:tcPr>
                  <w:tcW w:w="1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роки реализации </w:t>
                  </w:r>
                </w:p>
              </w:tc>
              <w:tc>
                <w:tcPr>
                  <w:tcW w:w="700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едеральн. бюджет</w:t>
                  </w:r>
                </w:p>
              </w:tc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4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14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е источники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охранение культурного наследия и расширение доступа граждан к культурным ценностям и информаци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36 04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82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 955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28 122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83,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38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210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8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 172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022,7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1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887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503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1,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72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675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 264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 178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 20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 955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 56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 532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,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2 915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0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2 721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 987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 987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 78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1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 442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 505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1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 166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 697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 647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держка и развитие художественно-творческой деятельност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 139 13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42,7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 133 010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5 976,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8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8,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72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2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9,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 992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6 786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5,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4 139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3 682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57,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3 933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3 133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7 66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7 055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3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2 89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2,8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2 760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3 086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,9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33 077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1 53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 884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1 21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 565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 715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4 065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оведение культурно-массовых мероприятий, международное и межрегиональное культурное сотрудничество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51 191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648 437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 754,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98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730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86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559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1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0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1,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727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647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 69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 675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,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9 97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9 429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 84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85 84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6 82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6 82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 80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 456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 46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 117,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 601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 251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253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 903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крепление кадрового потенциала отрасли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2 41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 259,5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8 274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 882,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3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3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64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3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1,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444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11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3,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1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263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45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2,4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9,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0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5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5,6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32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,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2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3,2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0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586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200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8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58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крепление материально-технической  базы учреждений культуры, проведение ремонтных работ в учреждениях культуры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44 068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9 52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82 309,9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42 983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9 254,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 470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 630,2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 52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 53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7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 395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020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75,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 74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0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709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24,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 700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 275,9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744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 643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095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01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147,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 46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 00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787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75,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 94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144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 651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149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 628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 679,8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 273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 33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70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571,8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оведение мероприятий по обеспечению противопожарной, антитеррористической и электрообезопасности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5 896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3 686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 209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4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87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798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6,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223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42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1,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2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,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96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898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3,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1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76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34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020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6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4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еконструкция, строительство и приобретение зданий учреждений культуры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59 50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45 904,3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13 600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 918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3 07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 848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8 970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 545,4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 425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452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288,9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2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2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рганизация  ведения бюджетного (бухгалтерского), налогового учета учреждений отраслевого образования и культуры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88 81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288 813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 12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 123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68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686,1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65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658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 74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 746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 500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 500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 34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9 344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1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7 110,0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64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1 644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5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Итого по  муниципальной программе  «Развитие сферы  культуры муниципального образования «Холмский городской округ»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 2014 - 2025 годы»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ТОГО 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 247 063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 80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37 571,4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 776 928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2 760,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60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632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7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2 98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6 722,9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4 647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61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6 24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0 845,4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 485,2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87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6 18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34 040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14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5 633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40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7 822,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40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3 89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 564,8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9 276,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050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5 018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477,5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9 562,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978,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75 95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3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 628,5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2 470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77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24 902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144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 994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5 438,7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91 688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52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 327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27 283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1 905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778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 219,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73 582,8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32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6 045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6,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3 684,9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 975,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851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/>
  </w:style>
  <w:style w:type="paragraph" w:styleId="Font12">
    <w:name w:val="font12"/>
    <w:basedOn w:val="Normal"/>
    <w:qFormat/>
    <w:pPr>
      <w:spacing w:before="100" w:after="100"/>
    </w:pPr>
    <w:rPr>
      <w:sz w:val="17"/>
      <w:szCs w:val="17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6">
    <w:name w:val="xl3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3">
    <w:name w:val="xl4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3">
    <w:name w:val="xl42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4">
    <w:name w:val="xl42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425">
    <w:name w:val="xl425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8">
    <w:name w:val="xl4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0">
    <w:name w:val="xl4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1">
    <w:name w:val="xl4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1">
    <w:name w:val="xl4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2">
    <w:name w:val="xl4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69">
    <w:name w:val="xl4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8">
    <w:name w:val="xl4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3:00Z</dcterms:created>
  <dc:creator>1</dc:creator>
  <dc:description/>
  <cp:keywords/>
  <dc:language>en-US</dc:language>
  <cp:lastModifiedBy>Анастасия С. Корчуганова</cp:lastModifiedBy>
  <cp:lastPrinted>2021-04-01T16:27:00Z</cp:lastPrinted>
  <dcterms:modified xsi:type="dcterms:W3CDTF">2024-12-13T03:13:00Z</dcterms:modified>
  <cp:revision>2</cp:revision>
  <dc:subject/>
  <dc:title/>
</cp:coreProperties>
</file>