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от  03.09.2014  года   № 948</w:t>
      </w:r>
    </w:p>
    <w:p>
      <w:pPr>
        <w:pStyle w:val="Normal"/>
        <w:widowControl w:val="false"/>
        <w:autoSpaceDE w:val="false"/>
        <w:ind w:firstLine="10773"/>
        <w:rPr/>
      </w:pPr>
      <w:r>
        <w:rPr>
          <w:bCs/>
          <w:sz w:val="24"/>
          <w:szCs w:val="24"/>
        </w:rPr>
        <w:t>(в редакции  постановления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т 23.04.2019 № 704)</w:t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ПОКАЗАТЕЛИ (ИНДИКАТОРЫ) ДОСТИЖЕНИЯ ЦЕЛЕЙ   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5 годы», утвержденной постановлением администрации муниципального образования «Холмский городской округ» от 03.09.2014 года № 94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20"/>
        <w:gridCol w:w="1134"/>
        <w:gridCol w:w="992"/>
        <w:gridCol w:w="851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  <w:gridCol w:w="850"/>
      </w:tblGrid>
      <w:tr>
        <w:trPr>
          <w:trHeight w:val="9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ндикаторов целе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ицы измерения индикаторов целе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5 год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объектов культурного наследия муниципального значения, находящихся в удовлетворительном состоянии, от общего числа объектов культурного наследия муниципаль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сещаемость музейных учреждений в расчете на 1 жителя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4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средней заработной платы работников 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Средняя сумма одного гранта  для поддержки творческих проектов, в том числе социально ориентированных некоммерческих организац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детей, привлекаемых к участию в творческих мероприятиях, в общем числе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льзователей архивной информацией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щений организаций культуры  отношению  к уровню 201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Доля публичных муниципальных библиотек, подключенных к сети «Интернет» в общем количестве публичных муниципаль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хват населения библиотечным обслужи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ее число книговыдач в расчете на 1 тыс. человек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9</w:t>
            </w:r>
          </w:p>
        </w:tc>
      </w:tr>
    </w:tbl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851" w:right="851" w:gutter="0" w:header="1247" w:top="1701" w:footer="0" w:bottom="567"/>
      <w:pgNumType w:start="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55:00Z</dcterms:created>
  <dc:creator>Jean</dc:creator>
  <dc:description/>
  <dc:language>en-US</dc:language>
  <cp:lastModifiedBy>Admin</cp:lastModifiedBy>
  <cp:lastPrinted>2019-02-27T17:27:00Z</cp:lastPrinted>
  <dcterms:modified xsi:type="dcterms:W3CDTF">2019-04-23T04:55:00Z</dcterms:modified>
  <cp:revision>2</cp:revision>
  <dc:subject/>
  <dc:title/>
</cp:coreProperties>
</file>