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>30.12.2022</w:t>
        <w:tab/>
        <w:t xml:space="preserve">  2453</w:t>
        <w:tab/>
        <w:tab/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в муниципальную  программу «Развитие сферы культуры муниципального образования «Холмский  городской округ» на 2014 - 2025 годы», утвержденную постановлением  администрации муниципального образования «Холмский городской округ» от 03.09.2014  № 94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31.03.2021 № 468, 12.11.2021 № 1705, 30.12.2021 № 2076, 10.03.2022 № 372, 26.10.2022 № 1796  следующие изме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 Паспорт Программы изложить в следующей редакци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Паспорт  муниципальной  программ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 сферы культуры  муниципального образования  «Холмский городской округ» </w:t>
      </w:r>
      <w:r>
        <w:rPr>
          <w:sz w:val="24"/>
          <w:szCs w:val="24"/>
        </w:rPr>
        <w:t xml:space="preserve"> на 2014 - 2025 годы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сферы  культуры  муниципального образования  «Холмский городской округ»</w:t>
            </w:r>
            <w:r>
              <w:rPr>
                <w:sz w:val="24"/>
                <w:szCs w:val="24"/>
              </w:rPr>
              <w:t xml:space="preserve"> на 2014-2025 годы» (далее –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артамент культуры, спорта и молодежной политики 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 культуры муниципального образования «Холмский городской округ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й культуры «Централизованная клубная система муниципального образования «Холмский городской округ» (Краткое наименование – МБУК ЦКС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е бюджетное учреждений культуры «Холмская централизованная библиотечная система» муниципального образования «Холмский городской округ» (краткое наименование МБУК «Холмская ЦБС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образовательное учреждение дополнительного образования  «Детская школа искусств»  муниципального образования «Холмский городской округ» (краткое наименование - ДШ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униципальное бюджетное учреждение культуры Кинодосуговый центр «Россия» муниципального образования «Холмский городской округ (краткое наименование - МБУК КДЦ «Россия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Историко-культурный центр муниципального образования «Холмский городской округ» (краткое наименование МБУК «ИКЦ»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Парк культуры и отдыха города Холмска» (краткое наименование – МБУК «ПКиО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лужба единого заказчика» муниципального образования «Холмский городской округ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партамент  по управлению муниципальным имуществом и землепользованию администрации муниципального образования «Холмский городской округ»  </w:t>
            </w:r>
          </w:p>
        </w:tc>
      </w:tr>
      <w:tr>
        <w:trPr>
          <w:trHeight w:val="4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5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го потенциала Холмского городского округа, обеспечивающего сохранение региональной самобытности и национальной идентичности, повышение  благосостояния и качества 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муниципального образования «Холмский городской округ»</w:t>
            </w:r>
          </w:p>
        </w:tc>
      </w:tr>
      <w:tr>
        <w:trPr>
          <w:trHeight w:val="1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хранение  исторического и культурного наследия Холмского городского округа и его использование для воспитания и образова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культурно-досуговой деятельност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пополнения и использования архивных фондов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оздание условий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развития кадрового потенциала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, создание благоприятной культурной среды.</w:t>
            </w:r>
          </w:p>
          <w:p>
            <w:pPr>
              <w:pStyle w:val="Header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учреждений культуры, укрепление материально-технической базы. 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инфраструктуры для творческой  самореализации и досуга населения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граждан в культурную деятельность путем поддержки и реализации творческих инициатив.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венства доступа к событиям культурной жизни путем широкого внедрения цифровых технологий в культурное пространство округа.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апы и сроки  реализации Програм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 реализуется с 2014 года  по 2025 год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ы и источники   финансирования Программ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– 2 835 876,5 тыс.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федерального бюджета – 5 271,0 тыс. руб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43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83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 144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– 397 002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16 722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50 845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 406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1 564,8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477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21 628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62 994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24 824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538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бюджета муниципального образования «Холмский городской округ»  – 2 410 842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5 63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 647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 485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4 04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67 822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39 276,6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29 562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2 47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55 438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80 871,6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86 783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20 810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за счет средств внебюджетных источников (доходов от оказания платных услуг населению) – 22 760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7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 6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 8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 14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405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 050,0 тыс.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 978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 77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 32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 975,0 тыс. рублей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</w:t>
              <w:br/>
              <w:t>88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– 3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сещаемость музейных учреждений в расчете на </w:t>
              <w:br/>
              <w:t>1 жителя в год – 0,53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 – 37,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5 единицы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(по сравнению с предыдущим </w:t>
              <w:br/>
              <w:t>годом) – 4,6% к 2021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посещений киносеансов в расчете на 1 человека – 1,4 единицы к 2025 год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– 82,4% в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 – 5,8 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(зданий и сооружений) учреждений культуры и отраслевого образования, находящихся в удовлетворительном состоянии, от общего количества зданий данных учреждений – 81,8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 – 9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, – 87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нее число пользователей архивной информацией на 10 тыс. человек населения – 1062 человека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50,4% к 2020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– 117,0% к 2025 году.</w:t>
            </w:r>
            <w:r>
              <w:rPr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убличных муниципальных библиотек, подключенных к информационно-телекоммуникационной сети Интернет, в общем количестве публичных муниципальных библиотек  – 100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населения библиотечным обслуживанием – 65,6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книговыдач в расчете на 1 тыс. населения – 12 260 единиц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– 36,75 человек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обращений к цифровым ресурсам к базовому периоду (01.01.2018) -  690 тыс. обращений к 2025 году.  </w:t>
            </w:r>
          </w:p>
        </w:tc>
      </w:tr>
    </w:tbl>
    <w:p>
      <w:pPr>
        <w:pStyle w:val="Normal"/>
        <w:ind w:left="864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1" w:name="Par469"/>
      <w:bookmarkStart w:id="2" w:name="Par469"/>
      <w:bookmarkEnd w:id="2"/>
    </w:p>
    <w:p>
      <w:pPr>
        <w:pStyle w:val="Normal"/>
        <w:ind w:firstLine="720"/>
        <w:jc w:val="both"/>
        <w:rPr/>
      </w:pPr>
      <w:r>
        <w:rPr>
          <w:sz w:val="24"/>
        </w:rPr>
        <w:t>1.2. Р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2 835 876,5 тыс. рублей, в том числе: средства федерального бюджета – 5 271,0 тыс. рублей; средства областного бюджета – 397 002,4 тыс. рублей; средства бюджета муниципального образования «Холмский городской округ» - 2 410 842,2 тыс. рублей; средства из внебюджетных источников – 22 760,9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5 271,0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397 002,4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632 994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24 824,3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538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 тыс. рублей;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- за счет средств бюджета муниципального образования «Холмский городской округ»  – 2 </w:t>
      </w:r>
      <w:r>
        <w:rPr>
          <w:b w:val="false"/>
          <w:sz w:val="24"/>
          <w:szCs w:val="24"/>
          <w:lang w:val="ru-RU"/>
        </w:rPr>
        <w:t>410 842,2</w:t>
      </w:r>
      <w:r>
        <w:rPr>
          <w:b w:val="false"/>
          <w:sz w:val="24"/>
          <w:szCs w:val="24"/>
        </w:rPr>
        <w:t xml:space="preserve"> тыс. рублей, в том числе по годам: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 276,6 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80 871,6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86 783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320 81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2 760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1 975,0 тыс. рубле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 сферы культуры и учреждениями отраслевого образования.</w:t>
      </w:r>
    </w:p>
    <w:p>
      <w:pPr>
        <w:pStyle w:val="Normal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 муниципального образования «Холмский городской округ» 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 Приложение № 1  «Перечень программных мероприятий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4 Приложение № 3 «Ресурсное обеспечение Программы» изложить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sz w:val="24"/>
        </w:rPr>
        <w:t>2. Опубликовать настоящее постановление 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Д.Г. Любчи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1188"/>
        <w:gridCol w:w="1605"/>
        <w:gridCol w:w="1528"/>
        <w:gridCol w:w="1348"/>
        <w:gridCol w:w="994"/>
        <w:gridCol w:w="1134"/>
        <w:gridCol w:w="363"/>
        <w:gridCol w:w="945"/>
        <w:gridCol w:w="1336"/>
        <w:gridCol w:w="1404"/>
        <w:gridCol w:w="62"/>
      </w:tblGrid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 №  948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в редакции постановления  </w:t>
            </w:r>
          </w:p>
        </w:tc>
      </w:tr>
      <w:tr>
        <w:trPr>
          <w:trHeight w:val="312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30.12.2022 г. №  2453)</w:t>
            </w:r>
          </w:p>
        </w:tc>
      </w:tr>
      <w:tr>
        <w:trPr>
          <w:trHeight w:val="312" w:hRule="atLeast"/>
        </w:trPr>
        <w:tc>
          <w:tcPr>
            <w:tcW w:w="15247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4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 на 2014-2025 годы», утвержденной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247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 № 948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 реализац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полагаемый объем финансирования, тыс.руб.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жидаемый эффект от реализаци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«Историко-культурный центр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527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27,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94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,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8,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3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 гг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Историко-культурный центр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27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27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библиотечного дела в Холмском городском округе.</w:t>
            </w:r>
          </w:p>
        </w:tc>
        <w:tc>
          <w:tcPr>
            <w:tcW w:w="11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2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2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библиотечного дела в Холмском городском округе. </w:t>
            </w:r>
            <w:r>
              <w:rPr>
                <w:sz w:val="18"/>
                <w:szCs w:val="18"/>
              </w:rPr>
              <w:t xml:space="preserve">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77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913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5,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2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5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9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8,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6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2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05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90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2,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8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//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Историко-культурный центр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 034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 034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Историко-культурного центра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6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3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5,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21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44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4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55,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55,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5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25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3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3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4 222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4 222,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Холмской централизованной библиотечной системы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6,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4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0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198,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997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7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79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1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10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8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85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18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18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4 465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432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7 223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3,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0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7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2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7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75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6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7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0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55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6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53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1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721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9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 98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1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016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0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81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31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- Поддержка и развитие художественно-творческой деятельност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0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ддержки дарований и творческих инициатив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56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05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1,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5,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7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3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детской телестудии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2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22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5 52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6,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5 093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Детской школы искусств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71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42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22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0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9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87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4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104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5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35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88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88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ЦК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0 6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0 618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Централизованной клубной систем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57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60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9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70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4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768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68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8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47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7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7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6 85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6,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0 44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76,7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99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786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9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13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82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6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93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13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6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5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89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76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736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77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76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82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9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21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 562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 285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 285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доступности и качества культурных услуг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,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58,7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8,7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2,1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07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07,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226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79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,6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ПКиО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35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 355,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Парка культуры и отдыха города Холмска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92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8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70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60,9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60,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03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 503,9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51,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51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77,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677,3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67,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67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46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46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КДЦ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7 401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7 401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инодосугового центра «Россия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4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4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9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926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92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3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31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132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32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16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6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75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75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7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74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4 976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 222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4,1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0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5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4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72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47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9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67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7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42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84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82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82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80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456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4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9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9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43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87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2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4 – Укрепление кадрового потенциала отрасл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46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8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3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94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77,8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16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4 «Укрепление кадрового потенциала отрасли»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4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77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58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2,2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9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618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30,8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532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254,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9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96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2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0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92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69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9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0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50,9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9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5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4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95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6,2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,4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9,8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6,2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95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242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811,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03,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2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8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2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34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4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9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26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6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58,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31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21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95,1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8,9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47,7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11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9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244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88,5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91,5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.1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4-201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УК 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5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5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38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специализированного автотранспорта для учреждений культуры Холмского городского округа, </w:t>
            </w:r>
            <w:r>
              <w:rPr>
                <w:color w:val="000000"/>
              </w:rPr>
              <w:t>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460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06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54,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6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, КДЦ «Россия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15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9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6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9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6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0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17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7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39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318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94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78,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0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30,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4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МБОУ ДО  «Детская школа искусств» муниципального образования «Холмский городской округ»,  в т.ч.  приобретение оборудова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 Центра Досуга с. Чехов ( филиал № 1  МБУК «Централизованная клубная система» муниципального образования «Холмский городской округ») 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19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585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1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59,2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9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8,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57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83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0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57,5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3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5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1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ЦБ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41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22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2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2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2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3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,  ДШИ, УКиАД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335,1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787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48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,7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4,7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6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,2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4,2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6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,7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,7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 143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4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2 351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 392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254,9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7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30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95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5,7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9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4,2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4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3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5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1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5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6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8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,5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4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 651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38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92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К Холмского городского округа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2,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,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9,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7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77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1,3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, 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09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09,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09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09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09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9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25 гг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49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49,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7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7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05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205,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2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5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,5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 020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810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09,8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8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2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8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7 - Реконструкция, строительство и приобритение зданий учреждений культур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8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Холмского городского округа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8 970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77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95,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23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Ш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18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84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,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18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4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ИКЦ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ство здания Сельского Дома культуры    с. Пятиречь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0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15,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88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6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здания Сельского Дома культуры   с. Яблочно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-2021 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ЦКС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9 504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5 904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600,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8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7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8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70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545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5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5 гг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 568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 568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8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7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77,2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4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47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 56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 568,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23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6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5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4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46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0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6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77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77,2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13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30,4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4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47,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ой программе «Развитие сферы культуры муниципального образования «Холмский городской округ»  на 2014 - 2025 годы»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35 87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002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10 842,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760,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0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980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722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4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845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85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 18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04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63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06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822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891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4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276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0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7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562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8,9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95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28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 470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 90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94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 438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020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4,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71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4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783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 78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810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5,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61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1420"/>
        <w:gridCol w:w="1400"/>
        <w:gridCol w:w="1360"/>
        <w:gridCol w:w="1360"/>
        <w:gridCol w:w="1460"/>
        <w:gridCol w:w="245"/>
        <w:gridCol w:w="1175"/>
        <w:gridCol w:w="245"/>
        <w:gridCol w:w="715"/>
        <w:gridCol w:w="245"/>
      </w:tblGrid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3" w:name="RANGE!A1%3AI135"/>
            <w:bookmarkStart w:id="4" w:name="RANGE!A1%3AI135"/>
            <w:bookmarkEnd w:id="4"/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3 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лмский городской округ»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3.09.2014 года № 948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в редакции постановлени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 30.12.2022 г.  № 2453)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9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9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на 2014 - 2025 годы»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ной постановлением администрации муниципального образования «Холмский городской округ» от 03.09.2014  № 94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7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 46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4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7 223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16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10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31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6 8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0 44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73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3 077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7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82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99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562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4 9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2 222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56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93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3,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87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520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34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585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3 1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 35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 392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254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,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5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94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3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9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обезопасност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 0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 810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209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00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5 56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5 568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77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30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7,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4 - 2025 годы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35 87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 00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10 842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76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8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02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871,6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83,2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78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 810,4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6">
    <w:name w:val="Название Знак"/>
    <w:qFormat/>
    <w:rPr>
      <w:b/>
      <w:sz w:val="40"/>
    </w:rPr>
  </w:style>
  <w:style w:type="character" w:styleId="Style17">
    <w:name w:val="Подзаголовок Знак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color w:val="000000"/>
    </w:rPr>
  </w:style>
  <w:style w:type="paragraph" w:styleId="Font9">
    <w:name w:val="font9"/>
    <w:basedOn w:val="Normal"/>
    <w:qFormat/>
    <w:pPr>
      <w:spacing w:before="100" w:after="100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spacing w:before="100" w:after="100"/>
    </w:pPr>
    <w:rPr>
      <w:rFonts w:ascii="Calibri" w:hAnsi="Calibri" w:cs="Calibri"/>
      <w:i/>
      <w:iCs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325">
    <w:name w:val="xl325"/>
    <w:basedOn w:val="Normal"/>
    <w:qFormat/>
    <w:pPr>
      <w:spacing w:before="100" w:after="100"/>
    </w:pPr>
    <w:rPr>
      <w:rFonts w:ascii="Calibri" w:hAnsi="Calibri" w:cs="Calibri"/>
      <w:color w:val="FF0000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33">
    <w:name w:val="xl33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354">
    <w:name w:val="xl35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361">
    <w:name w:val="xl3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62">
    <w:name w:val="xl3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69">
    <w:name w:val="xl36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18"/>
      <w:szCs w:val="18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18"/>
      <w:szCs w:val="18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18"/>
      <w:szCs w:val="18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3">
    <w:name w:val="xl3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422">
    <w:name w:val="xl4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i/>
      <w:iCs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i/>
      <w:iCs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31">
    <w:name w:val="xl4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4">
    <w:name w:val="xl4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5">
    <w:name w:val="xl4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6">
    <w:name w:val="xl4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8">
    <w:name w:val="xl4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2">
    <w:name w:val="xl4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54">
    <w:name w:val="xl4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55">
    <w:name w:val="xl4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58">
    <w:name w:val="xl4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60">
    <w:name w:val="xl4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66">
    <w:name w:val="xl4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4">
    <w:name w:val="xl4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0">
    <w:name w:val="xl4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1">
    <w:name w:val="xl4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82">
    <w:name w:val="xl4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3">
    <w:name w:val="xl4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4">
    <w:name w:val="xl4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Calibri" w:hAnsi="Calibri" w:cs="Calibri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2:00Z</dcterms:created>
  <dc:creator>1</dc:creator>
  <dc:description/>
  <cp:keywords/>
  <dc:language>en-US</dc:language>
  <cp:lastModifiedBy>Анастасия С. Корчуганова</cp:lastModifiedBy>
  <cp:lastPrinted>2021-04-01T16:27:00Z</cp:lastPrinted>
  <dcterms:modified xsi:type="dcterms:W3CDTF">2024-12-13T03:12:00Z</dcterms:modified>
  <cp:revision>2</cp:revision>
  <dc:subject/>
  <dc:title/>
</cp:coreProperties>
</file>