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 28.12.2017  года   №  2285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ОКАЗАТЕЛИ (ИНДИКАТОРЫ) ДОСТИЖЕНИЯ ЦЕЛЕЙ 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  <w:t>(новая редакция)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91"/>
        <w:gridCol w:w="40"/>
        <w:gridCol w:w="1092"/>
        <w:gridCol w:w="41"/>
        <w:gridCol w:w="938"/>
        <w:gridCol w:w="35"/>
        <w:gridCol w:w="944"/>
        <w:gridCol w:w="29"/>
        <w:gridCol w:w="950"/>
        <w:gridCol w:w="24"/>
        <w:gridCol w:w="955"/>
        <w:gridCol w:w="18"/>
        <w:gridCol w:w="961"/>
        <w:gridCol w:w="12"/>
        <w:gridCol w:w="967"/>
        <w:gridCol w:w="7"/>
        <w:gridCol w:w="976"/>
        <w:gridCol w:w="98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ИНДИКАТОРЫ (ПОКАЗАТЕЛИ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осещаемости музейных учреждений в расчете на 1 жителя в г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библиографических записей в электронных каталогах и базах дан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Увеличение доли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ношение уровня средней заработной платы работников муниципальных учреждений культуры к средней заработной плате Сахалинской  обла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Увеличение суммы одного гранта  для поддержки творческих проектов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 28.12.2017  года   №  2285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80 7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 498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9 5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19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3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15 7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11 8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 905,3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9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7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345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81 8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42 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0 287,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 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2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4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 4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 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3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7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 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6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 0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6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3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731 0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92 3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23 8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 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9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 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 1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 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1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 8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7 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 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28.12.2017  года   №  2285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РОГНОЗ</w:t>
      </w:r>
    </w:p>
    <w:p>
      <w:pPr>
        <w:pStyle w:val="ConsPlusTitle"/>
        <w:widowControl/>
        <w:jc w:val="center"/>
        <w:rPr/>
      </w:pPr>
      <w:r>
        <w:rPr/>
        <w:t>сводных показателей муниципальных заданий на оказание муниципальных услуг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 xml:space="preserve">муниципальными учреждениями муниципального образования «Холмский городской округ» 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  <w:gridCol w:w="1843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вязь с мероприятием муниципальной программы 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услуг по организации библиотечного обслуживания населения муниципального образования «Холмский городской окру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библиотечного дела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егория потребителей муниципальной услуги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ниговы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3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информации об объектах культурного наследия регионального и местного значения, находящихся на территории муниципального образования «Холмский городской округ» и включенный в единый государственный и муниципальные реестры объектов культурного наследия (памятников истории и культур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музейного  дела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действующих  экспозиций и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организованных выстав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услуг по созданию условий для организации досуга и обеспечение жителей муниципального образования  «Холмский городской округ» услугами организаций культуры на базе учреждений клубного (культурно-досугового) тип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новное мероприятие: Развитие культурно-досугового обслуживания населения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од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осетителей на проводим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2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5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услуг по созданию условий для организации культурно-массовых мероприятий на открытых площадках, организации досуга  жителей муниципального образования  «Холмский городской округ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новное мероприятие: Развитие культурно-досугового обслуживания населения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льтурно-массовых мероприятий, проводимых на открытых площа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на культур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населению муниципального образования «Холмский городской округ» услуг в формах показа кинофильмов, проведения кинопраздников и осуществления мероприятий по работе с детьми и молодежью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киноискусств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одимых мероприятий с кинопоказо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на мероприятиях с кинопок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 в сфере культуры и искусства на территории муниципального образования «Холмский городской окру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Поддержка и развитие отраслевого образования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числен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е затраты на 1 уча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7-12-28T15:33:00Z</cp:lastPrinted>
  <dcterms:modified xsi:type="dcterms:W3CDTF">2017-12-28T04:33:00Z</dcterms:modified>
  <cp:revision>75</cp:revision>
  <dc:subject/>
  <dc:title/>
</cp:coreProperties>
</file>