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sz w:val="24"/>
          <w:szCs w:val="24"/>
        </w:rPr>
      </w:pPr>
      <w:r>
        <w:rPr>
          <w:sz w:val="22"/>
        </w:rPr>
        <w:tab/>
      </w:r>
      <w:r>
        <w:rPr>
          <w:sz w:val="24"/>
          <w:szCs w:val="24"/>
        </w:rPr>
        <w:t xml:space="preserve">  29.12.2020</w:t>
        <w:tab/>
        <w:t>1639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 программу «Развитие сферы культуры муниципального образования «Холмский  городской округ» на 2014 - 2025 годы», утвержденную постановлением  администрации муниципального образования «Холмский городской округ» от 03.09.2014  № 94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, от 21.10.2020 № 1246 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 Объемы и источники финансирования Программы Паспорта Программы изложить в следующей редакци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2 776 546,2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43,0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4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287 781,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477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8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8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 – 2 463 654,7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29 562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68 28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30 321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14 7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15 06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320 8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5 067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 14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 40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 13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97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</w:tbl>
    <w:p>
      <w:pPr>
        <w:pStyle w:val="Normal"/>
        <w:ind w:left="864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sz w:val="24"/>
        </w:rPr>
        <w:t>1.2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2 776 546,2 тыс. рублей, в том числе: средства федерального бюджета – 43,0 тыс.рублей; средства областного бюджета – 287 781,5 тыс. рублей; средства бюджета муниципального образования «Холмский городской округ» - 2 463 654,7 тыс. рублей; средства из внебюджетных источников – 25 067,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федерального бюджета – 43,0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2 287 781,5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477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8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38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бюджета муниципального образования «Холмский городской округ»  – 2 463 654,7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39 276,6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68 284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30 321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314 71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315 06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320 8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5 067,0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 1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Управления культуры и архивного дела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25.12.2017 года  № 2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3. Приложение № 1 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.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по социальным вопросам Белоцерковскую Н.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Д.Г. Любчин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23:05:00Z</dcterms:created>
  <dc:creator>1</dc:creator>
  <dc:description/>
  <cp:keywords/>
  <dc:language>en-US</dc:language>
  <cp:lastModifiedBy>Admin</cp:lastModifiedBy>
  <cp:lastPrinted>2020-12-25T12:09:00Z</cp:lastPrinted>
  <dcterms:modified xsi:type="dcterms:W3CDTF">2020-12-29T01:47:00Z</dcterms:modified>
  <cp:revision>5</cp:revision>
  <dc:subject/>
  <dc:title/>
</cp:coreProperties>
</file>