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00075" cy="752475"/>
            <wp:effectExtent l="0" t="0" r="0" b="0"/>
            <wp:docPr id="1" name="!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111" w:leader="none"/>
        </w:tabs>
        <w:rPr>
          <w:sz w:val="24"/>
          <w:szCs w:val="24"/>
        </w:rPr>
      </w:pPr>
      <w:r>
        <w:rPr>
          <w:sz w:val="22"/>
        </w:rPr>
        <w:tab/>
        <w:t>10.03.2022</w:t>
        <w:tab/>
        <w:t xml:space="preserve">  372</w:t>
        <w:tab/>
        <w:t xml:space="preserve">  </w:t>
      </w:r>
    </w:p>
    <w:p>
      <w:pPr>
        <w:pStyle w:val="Normal"/>
        <w:rPr/>
      </w:pPr>
      <w:r>
        <w:rPr>
          <w:sz w:val="22"/>
        </w:rPr>
        <w:t>от ____________________ № __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33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внесении изменений в муниципальную  программу «Развитие сферы культуры муниципального образования «Холмский  городской округ» на 2014 - 2025 годы», утвержденную постановлением  администрации муниципального образования «Холмский городской округ» от 03.09.2014  № 94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соответствии с Федеральными законами  от 06.10.2003  № 131-ФЗ «Об общих принципах местного самоуправления в Российской Федерации», от 07.05.2013 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 постановлением администрации муниципального образования «Холмский городской округ» от 12.05.2021 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связи с необходимостью уточнения объемов финансирования,  руководствуясь  ст. ст. 42,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ОСТАНОВЛЯЕТ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 Внести в муниципальную программу «Развитие сферы культуры  муниципального образования «Холмский городской округ» на 2014-2025 годы», утверждённую постановлением администрации муниципального образования «Холмский городской округ» от 03.09.2014 № 948 (далее – Программа) с учетом изменений, внесенных постановлениями администрации  муниципального образования «Холмский городской округ» от 28.07.2015 № 671, от 28.12.2017 № 2285, от 24.09.2018 № 1567, от 27.03.2018 № 573, 16.11.2018 № 1888, от 29.12.2018 № 2190, от 23.04.2019 № 704,  от 13.11.2019 № 1693, от 28.12.2019 № 1988, от 08.04.2020 № 420, от 21.10.2020 № 1246, от 29.12.2020 № 1639, 31.03.2021 № 468, 12.11.2021 № 1705, 30.12.2021 № 2076 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1. Паспорт Программы изложить в следующей редакции: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Паспорт  муниципальной  программ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bCs/>
          <w:sz w:val="24"/>
          <w:szCs w:val="24"/>
        </w:rPr>
        <w:t xml:space="preserve">«Развитие  сферы культуры  муниципального образования  «Холмский городской округ» </w:t>
      </w:r>
      <w:r>
        <w:rPr>
          <w:sz w:val="24"/>
          <w:szCs w:val="24"/>
        </w:rPr>
        <w:t xml:space="preserve"> на 2014 - 2025 годы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сферы  культуры  муниципального образования  «Холмский городской округ»</w:t>
            </w:r>
            <w:r>
              <w:rPr>
                <w:sz w:val="24"/>
                <w:szCs w:val="24"/>
              </w:rPr>
              <w:t xml:space="preserve"> на 2014-2025 годы» (далее – 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партамент культуры, спорта и молодежной политики 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реждения культуры муниципального образования «Холмский городской округ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й культуры «Централизованная клубная система муниципального образования «Холмский городской округ» (Краткое наименование – МБУК ЦКС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Муниципальное бюджетное учреждений культуры «Холмская централизованная библиотечная система» муниципального образования «Холмский городской округ» (краткое наименование МБУК «Холмская ЦБС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Муниципальное бюджетное образовательное учреждение дополнительного образования  «Детская школа искусств»  муниципального образования «Холмский городской округ» (краткое наименование - ДШ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униципальное бюджетное учреждение культуры Кинодосуговый центр «Россия» муниципального образования «Холмский городской округ (краткое наименование - МБУК КДЦ «Россия»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е культуры «Историко-культурный центр муниципального образования «Холмский городской округ» (краткое наименование МБУК «ИКЦ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Муниципальное бюджетное учреждение культуры «Парк культуры и отдыха города Холмска» (краткое наименование – МБУК «ПКиО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казенное учреждение «Служба единого заказчика» муниципального образования «Холмский городской округ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епартамент  по управлению муниципальным имуществом и землепользованию администрации муниципального образования «Холмский городской округ»  </w:t>
            </w:r>
          </w:p>
        </w:tc>
      </w:tr>
      <w:tr>
        <w:trPr>
          <w:trHeight w:val="4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ного потенциала Холмского городского округа, обеспечивающего сохранение региональной самобытности и национальной идентичности, повышение  благосостояния и качества  жизни населения,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-экономического развития муниципального образования «Холмский городской округ»</w:t>
            </w:r>
          </w:p>
        </w:tc>
      </w:tr>
      <w:tr>
        <w:trPr>
          <w:trHeight w:val="1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Сохранение  исторического и культурного наследия Холмского городского округа и его использование для воспитания и образования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и качества библиотечных услуг.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Повышение доступности и качества музейных услуг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хранения и развития кинематографа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культурно-досуговой деятельности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, пополнения и использования архивных фондов.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Создание условий для сохранения и развития традиционной народной культуры, нематериального культурного наследия народов Российской Федерации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хранения и развития кадрового потенциала.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Стимулирование социальной активности, инициативы и самодеятельности граждан в сфере досуга, создание условий для развития способностей личности, реализации ее творческого потенциала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, создание благоприятной культурной среды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учреждений культуры, укрепление материально-технической базы. 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Создание современной инфраструктуры для творческой  самореализации и досуга населения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граждан в культурную деятельность путем поддержки и реализации творческих инициатив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венства доступа к событиям культурной жизни путем широкого внедрения цифровых технологий в культурное пространство округа.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апы и сроки  реализации Программ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грамма  реализуется с 2014 года  по 2025 год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ъемы и источники   финансирования Программ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– 3 260 611,2 тыс. 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федерального бюджета – 5 271,0 тыс. руб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43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83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 144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областного бюджета – 376 346,8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116 722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50 845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5 406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1 564,8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2 477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21 628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42 338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24 824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538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бюджета муниципального образования «Холмский городской округ»  – 2 854 282,5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5 63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14 647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23 485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34 04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67 82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39 276,6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329 562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352 470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355 44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313 35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297 736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20 81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внебюджетных источников (доходов от оказания платных услуг населению) – 24 710,9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97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 6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1 8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 14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 405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 050,0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2 978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 7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 975,0 тыс. рублей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евые индикаторы и показатели Программы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- </w:t>
              <w:br/>
              <w:t>88,8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оличества библиографических записей в электронных каталогах и базах данных  муниципальных библиотек, в том числе включенных в Сводный электронный каталог библиотек России, к предыдущему году – 3,5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сещаемость музейных учреждений в расчете на </w:t>
              <w:br/>
              <w:t>1 жителя в год – 0,53 единицы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представленных (во всех формах) зрителю музейных предметов в общем количестве музейных предметов основного фонда – 37,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посещений библиотек (на 1 жителя в год) – 4,5 единицы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численности участников культурно-досуговых мероприятий (по сравнению с предыдущим </w:t>
              <w:br/>
              <w:t>годом) – 4,6% к 2021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число посещений киносеансов в расчете на 1 человека – 1,4 единицы к 2025 году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й заработной платы работников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– 82,4% в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 – 100%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 – 5,8 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объектов (зданий и сооружений) учреждений культуры и отраслевого образования, находящихся в удовлетворительном состоянии, от общего количества зданий данных учреждений – 81,8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граждан Холмского городского округа качеством предоставления муниципальных услуг в сфере культуры – 9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документов Архивного фонда Холмского городского округа, находящихся в условиях, отвечающих Правилам организации хранения, комплектования, учета и использования документов Архивного фонда Российской Федерации, – 87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нее число пользователей архивной информацией на 10 тыс. человек населения – 1062 человека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0 года – 150,4% к 2020 году.</w:t>
            </w:r>
            <w:r>
              <w:rPr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7 года – 117,0% к 2025 году.</w:t>
            </w:r>
            <w:r>
              <w:rPr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публичных муниципальных библиотек, подключенных к информационно-телекоммуникационной сети Интернет, в общем количестве публичных муниципальных библиотек  – 10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хват населения библиотечным обслуживанием – 65,6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 книговыдач в расчете на 1 тыс. населения – 12 260 единиц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участников клубных формирований в расчете на 1 тыс. человек – 36,75 человек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числа обращений к цифровым ресурсам к базовому периоду (01.01.2018) -  690 тыс. обращений к 2025 году.  </w:t>
            </w:r>
          </w:p>
        </w:tc>
      </w:tr>
    </w:tbl>
    <w:p>
      <w:pPr>
        <w:pStyle w:val="Normal"/>
        <w:ind w:left="864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bookmarkStart w:id="1" w:name="Par469"/>
      <w:bookmarkStart w:id="2" w:name="Par469"/>
      <w:bookmarkEnd w:id="2"/>
    </w:p>
    <w:p>
      <w:pPr>
        <w:pStyle w:val="Normal"/>
        <w:ind w:firstLine="720"/>
        <w:jc w:val="both"/>
        <w:rPr/>
      </w:pPr>
      <w:r>
        <w:rPr>
          <w:sz w:val="24"/>
        </w:rPr>
        <w:t>1.2. Раздел 3 «Прогноз конечных результатов муниципальной программы» изложить в следующей редакц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«Основными ожидаемыми результатами реализации Программы должно стать достижение следующих  основных показателе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– 88,8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рост количества библиографических записей в электронных каталогах и базах данных  муниципальных библиотек, в том числе включенных в Сводный электронный каталог библиотек России, к предыдущему году – 3,5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ещаемость музейных учреждений в расчете на </w:t>
        <w:br/>
        <w:t>1 жителя в год – 0,53 единицы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представленных (во всех формах) зрителю музейных предметов в общем количестве музейных предметов основного фонда – 37,0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посещений библиотек (на 1 жителя в год) – 4,5 единицы к 2025 год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увеличение численности участников культурно-досуговых мероприятий (по сравнению с  предыдущим годом) – 4,6% к 2021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реднее число посещений киносеансов в расчете на 1 человека – 1,4 единицы к 2025 год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отношение средней заработной платы работников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– 82,4% в 2025 год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 – 100% ежегодно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 доля детей, привлекаемых к участию в творческих мероприятиях, в общем числе детей – 5,8 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объектов (зданий и сооружений) учреждений культуры и отраслевого образования, находящихся в удовлетворительном состоянии, от общего количества зданий данных учреждений – 81,8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ровень удовлетворенности граждан Холмского городского округа качеством предоставления муниципальных услуг в сфере культуры – 90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документов Архивного фонда Холмского городского округа, находящихся в условиях, отвечающих Правилам организации хранения, комплектования, учета и использования документов Архивного фонда Российской Федерации, – 87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реднее число пользователей архивной информацией на 10 тыс. человек населения – 1062 человека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</w:rPr>
        <w:t>- количество посещений организаций культуры по отношению к уровню 2010 года – 150,4% к 2020 году;</w:t>
      </w:r>
      <w:r>
        <w:rPr>
          <w:sz w:val="24"/>
          <w:szCs w:val="24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количество посещений организаций культуры по отношению к уровню 2017 года – 117,0% к 2025 году;</w:t>
      </w:r>
      <w:r>
        <w:rPr>
          <w:sz w:val="24"/>
          <w:szCs w:val="24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публичных муниципальных библиотек, подключенных к информационно-телекоммуникационной сети Интернет, в общем количестве публичных муниципальных библиотек  – 100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хват населения библиотечным обслуживанием – 65,6%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нее число книговыдач в расчете на 1 тыс. населения – 12 260 единиц к 2025 год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средняя численность участников клубных формирований в расчете на 1 тыс. человек – 36,75 человек к 2025 году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ение числа обращений к цифровым ресурсам к базовому периоду (01.01.2018) -  690 тыс. обращений к 2025 году.». </w:t>
      </w:r>
    </w:p>
    <w:p>
      <w:pPr>
        <w:pStyle w:val="Normal"/>
        <w:ind w:firstLine="720"/>
        <w:jc w:val="both"/>
        <w:rPr/>
      </w:pPr>
      <w:r>
        <w:rPr>
          <w:sz w:val="24"/>
        </w:rPr>
        <w:t>1.3. Раздел 9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Реализация основных мероприятий Программы осуществляется за счет средств федерального, областного, местного  бюджетов, внебюджетных источников (доходов от оказания платных услуг насел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бщий прогнозируемый объем финансирования мероприятий Программы составляет 3 206 611,2 тыс. рублей, в том числе: средства федерального бюджета – 5 271,0 тыс. рублей; средства областного бюджета – 376 346,8 тыс. рублей; средства бюджета муниципального образования «Холмский городской округ» - 2 854 282,5 тыс. рублей; средства из внебюджетных источников – 24 710,9 тыс.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федерального бюджета – 5 271,0 тыс. руб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43,0 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83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5 144,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областного бюджета – 376 346,8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16 722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150 845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8 год – 5 406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11 564,8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2 477,5 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21 628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42 338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24 824,3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4 год – 538,8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5 год – 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бюджета муниципального образования «Холмский городской округ»  – 2 854 282,5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– 5 632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4 647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23 485,2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234 040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8 год – 267 82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339 276,6 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329 562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352 470,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355 44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313 357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4 год – 297 736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5 год – 320 810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внебюджетных источников (доходов от оказания платных услуг населению) – 24 710,9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– 977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 61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6 год – 1 875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2 140,0 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2 405,0 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3 050,0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2 978,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1 7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4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5 год – 1 975,0 тыс. рублей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предусматривается выполнение муниципальных заданий муниципальными учреждениями  сферы культуры и учреждениями отраслевого образования.</w:t>
      </w:r>
    </w:p>
    <w:p>
      <w:pPr>
        <w:pStyle w:val="Normal"/>
        <w:ind w:right="12" w:firstLine="708"/>
        <w:jc w:val="both"/>
        <w:rPr/>
      </w:pPr>
      <w:r>
        <w:rPr>
          <w:sz w:val="24"/>
          <w:szCs w:val="24"/>
        </w:rPr>
        <w:t>Ведомственный перечень муниципальных услуг (работ), оказываемых (выполняемых) находящимися в ведении Департамента культуры, спорта и молодежной политики администрации  муниципального образования «Холмский городской округ»  муниципальными учреждениями культуры, утвержден приказом Управления культуры и архивного дела администрации муниципального образования «Холмский городской округ» от 17.12.2018 № 12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нформация по ресурсному </w:t>
      </w:r>
      <w:hyperlink w:anchor="Par2590">
        <w:r>
          <w:rPr>
            <w:rStyle w:val="InternetLink"/>
            <w:sz w:val="24"/>
            <w:szCs w:val="24"/>
          </w:rPr>
          <w:t>обеспечению</w:t>
        </w:r>
      </w:hyperlink>
      <w:r>
        <w:rPr>
          <w:sz w:val="24"/>
          <w:szCs w:val="24"/>
        </w:rPr>
        <w:t xml:space="preserve"> реализации Программы приведена в приложении № 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тратегическое комплексное развитие активной муниципальной политики, усиление инвестиционной составляющей, повышение системности межрегионального, международного и приграничного сотрудничества, развитие инноваций по всем направлениям деятельности в сфере культуры требует расширения механизмов привлечения дополнительных объемов финансовых средств в отрасль, ресурсного обеспечения направлений, связанных с созданием условий для повышения доступности, качества и разнообразия услуг в сфере культуры, развитием механизмов поддержки творческой деятельности, традиционной народной культуры, стимулированием развития новых направлений, видов и жанров искусства, обеспечением поддержки новаторских и дебютных проектов в области современной культуры, творческих проектов для детской и юношеской аудитории, развитием механизмов содействия муниципальным культурным инициативам, межмуниципальной гастрольной, выставочной и фестивальной деятельности, модернизацией системы хранения культурных ценностей, расширением объема реставрационных и историко-охранных работ, внедрением современных информационных технологий, оказанием содействия в сохранении нематериального культурного наследия, традиционной народной культуры, укреплением культурного потенциала области и др. Для реализации поставленных задач прогнозируется привлечение дополнительных ресурсов.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4. Приложение № 1  «Перечень программных мероприятий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5. Приложение № 2  «Показатели (индикаторы) достижения целей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6 Приложение № 3 «Ресурсное обеспечение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>2. Опубликовать настоящее постановление 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эр 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</w:rPr>
      </w:pPr>
      <w:r>
        <w:rPr>
          <w:sz w:val="24"/>
        </w:rPr>
        <w:t>«Холмский городской округ»</w:t>
        <w:tab/>
        <w:tab/>
        <w:tab/>
        <w:tab/>
        <w:t xml:space="preserve">                               Д.Г. Любчинов </w:t>
      </w:r>
    </w:p>
    <w:tbl>
      <w:tblPr>
        <w:tblW w:w="157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70"/>
        <w:gridCol w:w="2565"/>
        <w:gridCol w:w="1384"/>
        <w:gridCol w:w="1451"/>
        <w:gridCol w:w="1275"/>
        <w:gridCol w:w="1340"/>
        <w:gridCol w:w="1288"/>
        <w:gridCol w:w="1340"/>
        <w:gridCol w:w="1300"/>
        <w:gridCol w:w="1253"/>
        <w:gridCol w:w="1559"/>
      </w:tblGrid>
      <w:tr>
        <w:trPr>
          <w:trHeight w:val="312" w:hRule="atLeast"/>
        </w:trPr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12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Холмский городской округ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3.09.2014 года  №  94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в редакции постановления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0.03.2022 г. №  372)</w:t>
            </w:r>
          </w:p>
        </w:tc>
      </w:tr>
      <w:tr>
        <w:trPr>
          <w:trHeight w:val="312" w:hRule="atLeast"/>
        </w:trPr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1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1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1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1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1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735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ПРОГРАММНЫХ МЕРОПРИЯТИЙ</w:t>
            </w:r>
          </w:p>
        </w:tc>
      </w:tr>
      <w:tr>
        <w:trPr>
          <w:trHeight w:val="312" w:hRule="atLeast"/>
        </w:trPr>
        <w:tc>
          <w:tcPr>
            <w:tcW w:w="1573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312" w:hRule="atLeast"/>
        </w:trPr>
        <w:tc>
          <w:tcPr>
            <w:tcW w:w="1573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«Развитие сферы культуры муниципального образования «Холмский городской округ» на 2014-2025 годы», утвержденной </w:t>
            </w:r>
          </w:p>
        </w:tc>
      </w:tr>
      <w:tr>
        <w:trPr>
          <w:trHeight w:val="312" w:hRule="atLeast"/>
        </w:trPr>
        <w:tc>
          <w:tcPr>
            <w:tcW w:w="15735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становлением администрации муниципального образования «Холмский городской округ» от 03.09.2014  № 948</w:t>
            </w:r>
          </w:p>
        </w:tc>
      </w:tr>
      <w:tr>
        <w:trPr>
          <w:trHeight w:val="7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и  реализаци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полагаемый объем финансирования, тыс.руб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жидаемый эффект от реализации </w:t>
            </w:r>
          </w:p>
        </w:tc>
      </w:tr>
      <w:tr>
        <w:trPr>
          <w:trHeight w:val="7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. бюдже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25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 1 -  Сохранение культурного наследия и расширение доступа граждан к культурным ценностям и информации </w:t>
            </w:r>
          </w:p>
        </w:tc>
      </w:tr>
      <w:tr>
        <w:trPr>
          <w:trHeight w:val="1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иторинг муниципального законодательства в сфере культуры </w:t>
            </w:r>
          </w:p>
        </w:tc>
        <w:tc>
          <w:tcPr>
            <w:tcW w:w="13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4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епартамент культуры, спорта и молодежной политики  администрации муниципального образования  «Холмский городской округ»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ктировка действующих нормативных актов органов местного самоуправления Холмского городского округа</w:t>
            </w:r>
          </w:p>
        </w:tc>
        <w:tc>
          <w:tcPr>
            <w:tcW w:w="13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4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епартамент культуры, спорта и молодежной политики  администрации муниципального образования  «Холмский городской округ»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храна, сохранение, использование и популяризация объектов культурного наследия Холмского городского округа, Сахалинской области, включая памятники, не являющиеся объектами культурного наследия. Выплата денежных премий победителям конкурсов,  приобретение, содержание  музейных экспонатов, страхование культурных ценностей, разработка ПД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БУК «Историко-культурный центр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063,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0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 063,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величение  доли объектов культурного наследия, находящихся в удовлетворительном  состоянии, от общего числа объектов культурного наследия  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4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4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8,6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8,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 и восстановление  (ремонт, реставрация, благоустройство) воинских захоронений на территории Сахалинской области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5 гг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сторико-культурный центр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библиотечного дела в Холмском городском округе.</w:t>
            </w:r>
          </w:p>
        </w:tc>
        <w:tc>
          <w:tcPr>
            <w:tcW w:w="13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-2025 гг.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Холмская централизованная библиотечная систем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012,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12,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охвата населения Холмского городского округа библиотечным обслуживанием, увеличение среднего числа посещений библиотек, внедрение информационных технологий и создание качественных электронных ресурсов библиотек, увеличение среднего числа книговыдач в библиотеках, увеличение количества экземпляров библиотечного фонда, повышение уровня комплектования книжных фондов библиотек 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витие информационного потенциала публичных (общедоступных) библиотек, создание модельных библиотек, обеспечение работы в режиме удаленного доступа, создание условий для сотрудничества библиотек Холмского городского округа с Президентской библиотекой  им. Б.Н.Ельцина)</w:t>
            </w:r>
          </w:p>
        </w:tc>
        <w:tc>
          <w:tcPr>
            <w:tcW w:w="1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азвитие библиотечного дела в Холмском городском округе.  (Комплектование книжных фондов библиотек муниципальных образований, подключение общедоступных библиотек к сети Интернет, развитие системы библиотечного дела с учетом задачи расширения информационных технологий,   оплата трафика за предоставление доступа в Интернет, приобретение программного обеспечения, документов на электронных носителях,  обеспечение на дому лежащих инвалидов и инвалидов-колясочников книжным фондом, газетами, журналами)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Холмская централизованная библиотечная система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5 727,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6,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932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 113,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55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охвата населения Холмского городского округа библиотечным обслуживанием, увеличение среднего числа посещений библиотек, внедрение информационных технологий и создание качественных электронных ресурсов библиотек, увеличение среднего числа книговыдач в библиотеках, увеличение количества экземпляров библиотечного фонда, повышение уровня комплектования книжных фондов библиотек 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2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2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559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5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9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8,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6,1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5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дание и переиздание социально-значимой краеведческой литературы для муниципальных библиотек Холмского городского округа, в том числе  альбомов и буклетов о культурном наследии Сахалинской области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4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Холмская централизованная библиотечная система»,  Кинодосуговый центр "Россия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290,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012,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78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//-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обеспечение  деятельности МБУК «Историко-культурный центр» муниципального образования «Холмский городской округ»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Историко-культурный центр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5 972,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5 972,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Историко-культурного центра 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46,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46,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032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32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60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60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35,4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5,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21,1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21,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42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42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42,8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42,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78,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78,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13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13,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 деятельности МБУК «Холмская централизованная библиотечная система» муниципального образования «Холмский городской округ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Холмская централизованная библиотечная система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31 798,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31 798,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Холмской централизованной библиотечной системы  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776,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776,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46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46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909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909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1 198,6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198,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997,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997,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655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655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910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91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585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585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118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118,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задаче № 1 «Сохранение культурного наследия и расширение доступа граждан к культурным ценностям и информации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76 866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6,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 43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69 473,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33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8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72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22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7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3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725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675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264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17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205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955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560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53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915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721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047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997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253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203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114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64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81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331,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25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 2 - Поддержка и развитие художественно-творческой деятельности 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е муниципальных грантов для поддержки инновационных проектов в сфере культуры Холмского городского округ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40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40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ддержки дарований и творческих инициатив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в международных, межрегиональных, областных фестивалях и выставк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515,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264,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251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вышение профессионального рейтинга муниципальных учреждений культуры и отраслевого образования 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7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аганда Российской литературы и искусства, творческих коллективов Холмского городского округа в странах АТР, иных государствах, в субъектах РФ, в том числе участие в Днях культуры Сахалинской области в регионах РФ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725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725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 положительного имиджа, региональной идентичности Холмского городского округа и Сахалинской области, повышение профессионального рейтинга муниципальных учреждений культуры и отраслевого образования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детской телестудии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 Холмского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272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272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поддержки дарований и творческих инициатив населения, обеспечение преемственности культурных традиций 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МБОУ ДО «Детская школа искусств» муниципального образования «Холмский городской округ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Ш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40 864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6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40 29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Детской школы искусств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11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1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471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471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142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142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222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22,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970,1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37,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532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393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48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04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985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835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882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882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МБУК «Централизованная клубная система муниципального образования «Холмский городской округ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 ЦКС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14 835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14 835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Централизованной клубной системы 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575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57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60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60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990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990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709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709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42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842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687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687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876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876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863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863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73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73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задаче № 2 «Поддержка и развитие художественно-творческой деятельност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266 564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6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260 022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 976,7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2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992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786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9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139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682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933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133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669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05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893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6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1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361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774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98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498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99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212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562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25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 3 – Проведение культурно-массовых мероприятий, международное и межрегиональное культурное сотрудничество 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ультурно-массовых мероприятий на территории Холмского городского округа. Поддержка  добровольческих (волонтерских) и некоммерческих организаций.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9 673,8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9 673,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доступности и качества культурных услуг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0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9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9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09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0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55,9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55,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58,7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8,7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6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6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ыявление, развитие и поддержка одаренных детей на территории Холмского городского округа. Участие в реализации проекта "Творческая одаренность" (участие в 4-5 конкурсах за пределами Сахалинской области, из расчета - 80-100 тыс. руб. затраты на 1 конкурс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Ш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707,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707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числа талантливых детей и молодежи, вовлеченных в региональную систему выявления, развития и государственной поддержки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ое и межрегиональное культурное сотрудничество (обмен делегациями, организация творческих встреч, выставок, концертов, сохранение объектов международного культурного наследия, расположенных на  территории округа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326,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279,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046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ормирование положительного имиджа, региональной идентичности Холмского городского округа и Сахалинской области, повышение  профессионального рейтинга муниципальных учреждений культуры и отраслевого образования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 МБУК «Парк культуры и отдыха города Холмска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ПКи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8 035,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8 035,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Парка культуры и отдыха города Холмска 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992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992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8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8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70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70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960,9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60,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3,9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503,9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31,6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31,6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577,3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77,3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7,4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7,4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46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46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МБУК Кинодосуговый центр «Россия» муниципального образования «Холмский городской округ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 КД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3 984,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3 984,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Кинодосугового центра «Россия»</w:t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54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54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94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94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649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64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926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26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31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631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16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16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016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16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75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75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74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74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задаче 3 «Проведение культурно-массовых мероприятий, международное и межрегиональное культурное сотрудничество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06 727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03 973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754,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0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69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59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141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727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647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697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67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979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429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43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43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823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823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657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07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943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593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193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843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870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520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25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 4 – Укрепление кадрового потенциала отрасли 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подготовка специалистов для муниципальных учреждений культуры и искусства, отраслевого образования Холмского городского округ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 Холмского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946,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64,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082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профессионального мастерства работников, увеличение доли руководителей и специалистов учреждений культуры и отраслевого образования, прошедших повышение квалификации, переподготовку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риглашение высококвалифицированных специалистов для работы в муниципальных учреждениях культуры и отраслевого образования Холмского городского округа, в том числе для создания новых творческих коллективов, создания условий для закрепления специалистов в Холмском городском округе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 Холмского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кадровой проблемы, реализация системы мероприятий, направленных нам укрепление кадрового потенциала сферы культуры и искусства (создание в том числе, социально-бытовых условий)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работникам сферы культуры и отраслевого образования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5 гг.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 Холмского городск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052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930,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121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кадровой проблемы, реализация системы мероприятий, направленных нам укрепление кадрового потенциала сферы культуры и искусства (создание в том числе, социально-бытовых условий)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3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3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8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7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задаче 4 «Укрепление кадрового потенциала отрасл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 998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93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 985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082,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9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4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3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3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2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4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7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1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9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25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5  Укрепление материально-технической базы учреждений культуры, проведение ремонтных работ в учреждениях культуры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дернизация содержания и структуры оказания услуг в сфере культуры и отраслевого образования  Холмского городского округа в т.ч.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 Холмского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9 713,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830,8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 027,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 854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89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49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5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5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5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4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4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2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96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8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21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8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7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06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9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5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9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2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.1.1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Модернизация содержания и структуры оказания услуг  образовательными учреждениями в сфере отраслевого образования  Холмского городского округа  (0703)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БУК  Холмского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 299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49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398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950,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2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2,5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109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49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3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5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641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095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46,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7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97,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9,8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9,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.1.2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Модернизация содержания и структуры оказания услуг в сфере культуры Холмского городского округа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БУК  Холмского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 758,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 242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 612,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 903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2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2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180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42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2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734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904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9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326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226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62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31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21,7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095,1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478,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947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 211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292,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244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7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489,6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97,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192,6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.1.3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Модернизация содержания и структуры оказания услуг в сфере архивного дела Холмского городского округа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4-201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БУК  Холмского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655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638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3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обретение специализированного автотранспорта для учреждений культуры Холмского городского округа, в т.ч. безрельсового автопоезда на пневмоходу (мини-трактора), запасных частей, комплектующих, проведение ремонта, техническое обслуживание автотранспорта 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460,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406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054,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повышения качества услуг учреждений культуры,  роста востребованности услуг учреждений культуры, привлечения населения в учреждения культуры 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0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борудование учреждений культуры Холмского городского округа для приема гастролей театральных и исполнительских коллективов, демонстрации кинофильмов в современном формате  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ЦКС, КДЦ «Россия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 915,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309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606,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9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0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0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обретение компьютерного, мультимедийного оборудования,  аудио- видео технических средств,  программного обеспечения для учреждений культуры Холмского городского округа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160,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60,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обретение мебели для учреждений культуры Холмского городского округа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117,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077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039,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8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7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питальный ремонт здания Центрального Дома культуры города Холмска (ремонт светового оборудования, механики сцены большого зала)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ЦКС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7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апитальный ремонт здания ДК с. Правда, филиала № 5 МБУК «Централизованная клубная система» муниципального образования «Холмский городской округ, в т.ч.  разработка ПС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ЦКС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1 183,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 144,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5 09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43,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7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95,1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4,9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24,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6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8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питальный ремонт здания МБОУ ДО  «Детская школа искусств» муниципального образования «Холмский городской округ»,  в т.ч.  приобретение оборудования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Ш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питальный ремонт Центра Досуга с. Чехов ( филиал № 1  МБУК «Централизованная клубная система» муниципального образования «Холмский городской округ») 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5 гг.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ЦК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76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858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0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38,2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92,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4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38,3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92,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4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0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Капитальный ремонт здания Центральной библиотеки им. Ю.Николаева и филиалов № 10 и № 19 МБУК «Холмская централизованная библиотечная система» муниципального образования «Холмский городской округ»,  в т.ч. числе приобретение оборудования 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ЦБС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1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емонт зданий (помещений) сельских филиалов МБУК «Холмская централизованная библиотечная система» муниципального образования «Холмский городской округ» (Пятиречье, Пионеры, Костромское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ЦБС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941,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922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1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2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приобретенного отдельного здания для размещения Детской школы искусств в с. Чехов и приобретение оборудова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Ш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02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02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комфортных условий для развития детского творчества детей и подростков 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3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питальный ремонт и ремонт учреждений культуры и отраслевого образования,  а также в сфере архивного дела в т.ч. разработка ПСД 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5 гг.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,  ДШИ, УКиАД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3142,4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9787,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355,3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и отраслевого образования 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4,7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4,7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5,6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9,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4,2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4,2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06,9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8,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1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1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задаче 5 «Укрепление материально-технической базы учреждений культуры, проведение ремонтных работ в учреждениях культуры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81 731,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 144,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1 514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 217,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 854,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70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3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20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33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95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20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5,7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4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9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4,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00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7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4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4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1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7,5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63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7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5,5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33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4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81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7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38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9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25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 6 – Проведение мероприятий по обеспечению противопожарной, антитеррористической и электробезопасности 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системы обучения работников учреждений культуры Холмского городского округа по обеспечению противопожарной,   антитеррористической, электробезопасности и охраны труд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БУК Холмского городского округа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26,1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09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и монтаж систем видеонаблюдения в учреждениях культуры Холмского городского округ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586,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586,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1,3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1,3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становка ограждений территорий зданий учреждений культуры и отраслевого образования Холмского городского округ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, ДШ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809,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809,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9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4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электроосвещения зданий и территории, прилегающей к зданиям муниципальных учреждений культуры Холмского городского округ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909,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909,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9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9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антитеррористической защищенности муниципальных объектов культуры и отраслевого образования Холмского городского округа (оснащение аппаратов телефонной связи устройством автоматического определения номера, установка средств связи и т.п.)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-2025 гг.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249,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249,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8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,6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,6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6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ведение огнезащитной обработки чердачных перекрытий зданий, тканей занавеса муниципальных учреждений культуры Холмского городского округ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32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32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6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6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7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противопожарной безопасности (модернизация систем речевого оповещения, установка противопожарных дверей, приобретение огнетушителей, исполнение предписаний Госпожнадзора и т.п.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 925,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 325,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2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2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,6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,6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задаче 6 «Проведение мероприятий по обеспечению противопожарной, антитеррористической и электробезопасности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1 238,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9 028,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209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4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98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2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8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61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25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7 - Реконструкция, строительство и приобритение зданий учреждений культуры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конструкция здания кинодосугового центра «Россия» в г. Холмск, в т.ч. разработка ПСД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8 970,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35 775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 195,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2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7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970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54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25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отдельного здания для размещения Детской школы искусств в с. Чехов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Ш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 918,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 84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8,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комфортных условий для развития детского творчества детей и подростков 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18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роительство здания Историко-культурного центра муниципального образования «Холмский городской округ» в городе Холмске Сахалинской области, в том числе  разработка ПСД, приобретение оборудования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ИК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здания Сельского Дома культуры    с. Пятиречье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-2020 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ЦКС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615,1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288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6,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2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4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8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5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здания Сельского Дома культуры   с. Яблочное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-2021 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ЦКС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задаче  7 "Реконструкция,  строительство и приобретение зданий учреждений культуры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59 504,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5 904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 600,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918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48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970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54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25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2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8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25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8 - Организация  ведения бюджетного (бухгалтерского), налогового учета учреждений отраслевого образования  и культуры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организации ведения бюджетного (бухгалтерского), налогового учета учреждений отраслевого образования и культур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5 гг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ФКУ учреждений культуры и спорта" МО "Холмский городской округ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5 980,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5 980,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рмирование полной и достоверной информации о деятельности учреждений сферы культуры и отраслевого образования 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3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3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86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86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58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58,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46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46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12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12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77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77,2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30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30,4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47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47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задаче  8 "Организация  ведения бюджетного (бухгалтерского), налогового учета учреждений отраслевого образования  и культуры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5 980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5 980,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3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3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86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86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58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58,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46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46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12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12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77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7,2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30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30,4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47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47,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ной программе «Развитие сферы культуры муниципального образования «Холмский городской округ»  на 2014 - 2025 годы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260 611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 271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76 346,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854 282,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 710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09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32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980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72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47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248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84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85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180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040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 633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822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891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6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 276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 018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7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 562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8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957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2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 470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 898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4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 33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 44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 156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2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357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250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736,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785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 810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252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ConsPlusDocLis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ConsPlusDocLis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 постановлению администрации муниципального образования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«Холмский городской округ»</w:t>
            </w:r>
          </w:p>
          <w:p>
            <w:pPr>
              <w:pStyle w:val="ConsPlusDocList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т  03. 09.2014 г. № 948</w:t>
            </w:r>
          </w:p>
          <w:p>
            <w:pPr>
              <w:pStyle w:val="ConsPlusDocList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(в редакции постановления </w:t>
            </w:r>
          </w:p>
          <w:p>
            <w:pPr>
              <w:pStyle w:val="ConsPlusDocList"/>
              <w:rPr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т 10.03.2022 г. № 372)</w:t>
            </w:r>
          </w:p>
        </w:tc>
      </w:tr>
    </w:tbl>
    <w:p>
      <w:pPr>
        <w:pStyle w:val="ConsPlusDocLi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КАЗАТЕЛИ (ИНДИКАТОРЫ) ДОСТИЖЕНИЯ ЦЕЛЕЙ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Развитие сферы  культуры муниципального образования «Холмский городской округ»  на 2014 - 2025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120"/>
        <w:gridCol w:w="1134"/>
        <w:gridCol w:w="992"/>
        <w:gridCol w:w="851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709"/>
        <w:gridCol w:w="850"/>
      </w:tblGrid>
      <w:tr>
        <w:trPr>
          <w:trHeight w:val="9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индикаторов целе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иницы измерения индикаторов целе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базов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20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25 год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ля объектов культурного наследия муниципального значения, находящихся в удовлетворительном состоянии, от общего числа объектов культурного наследия муниципаль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ирост количества библиографических записей в электронных каталогах и базах данных  муниципальных библиотек, в том числе включенных в Сводный электронный каталог библиотек России, к предыдущему год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ещаемость музейных учреждений в расчете на 1 жителя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3</w:t>
            </w:r>
          </w:p>
        </w:tc>
      </w:tr>
      <w:tr>
        <w:trPr>
          <w:trHeight w:val="6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ля представленных (во всех формах) зрителю музейных предметов в общем количестве музейных предметов основного фон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 посещений библиотек (на 1 жителя в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е число посещений киносеансов в расчет на 1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тношение средней заработной платы работников 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ля детей, привлекаемых к участию в творческих мероприятиях, в общем числе д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ля объектов (зданий и сооружений) учреждений культуры и отраслевого образования, находящихся в удовлетворительном состоянии, от общего числа объектов культуры и отраслев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</w:tr>
      <w:tr>
        <w:trPr>
          <w:trHeight w:val="5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граждан Холмского городского округа качеством предоставления муниципальн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ля документов Архивного фонда Холмского городского округа, находящихся в условиях, отвечающих Правилам организации хранения, комплектования, учета и использования документов Архивного фонд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е число пользователей архивной информацией 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6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осещений организаций культуры  отношению  к уровню 201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осещений организаций культуры  отношению  к уровню 2017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ля публичных муниципальных библиотек, подключенных к сети «Интернет» в общем количестве публичных муниципальных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 xml:space="preserve">Охват населения библиотечным обслужива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нее число книговыдач в расчете на 1 тыс. человек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6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7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Количество обращений к цифровым ресурсам к базовому периоду (01.01.2018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щ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7286" w:leader="none"/>
          <w:tab w:val="left" w:pos="819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773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5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560"/>
        <w:gridCol w:w="1420"/>
        <w:gridCol w:w="1400"/>
        <w:gridCol w:w="1360"/>
        <w:gridCol w:w="1360"/>
        <w:gridCol w:w="1460"/>
        <w:gridCol w:w="1420"/>
        <w:gridCol w:w="960"/>
      </w:tblGrid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bookmarkStart w:id="3" w:name="RANGE!A1%3AI135"/>
            <w:bookmarkStart w:id="4" w:name="RANGE!A1%3AI135"/>
            <w:bookmarkEnd w:id="4"/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 3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постановлению администр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Холмский городской округ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3.09.2014 года № 94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едакции постанов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 10.03.2022 г.  № 372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59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СУРСНОЕ ОБЕСПЕЧЕНИЕ   </w:t>
            </w:r>
          </w:p>
        </w:tc>
      </w:tr>
      <w:tr>
        <w:trPr>
          <w:trHeight w:val="312" w:hRule="atLeast"/>
        </w:trPr>
        <w:tc>
          <w:tcPr>
            <w:tcW w:w="159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705" w:hRule="atLeast"/>
        </w:trPr>
        <w:tc>
          <w:tcPr>
            <w:tcW w:w="1590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Развитие сферы  культуры муниципального образования «Холмский городской округ»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на 2014 - 2025 годы»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ной постановлением администрации муниципального образования «Холмский городской округ» от 03.09.2014  № 948</w:t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и реализации </w:t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. бюджет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источни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культурного наследия и расширение доступа граждан к культурным ценностям и информ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76 86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 432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9 473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3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8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7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22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72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67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26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178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20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95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56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532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91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72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4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997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25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20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11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064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38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33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и развитие художественно-творческой деятель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266 564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4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260 022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 97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99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786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13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682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93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13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 66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 05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 89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 76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1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 361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 77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 98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49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 69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21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56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культурно-массовых мероприятий, международное и межрегиональное культурное сотрудничество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6 72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3 97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 75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8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6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5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4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72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647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69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67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7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42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84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84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82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82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65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307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94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59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19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84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87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52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репление кадрового потенциала отрасл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 99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930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 98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 08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крепление материально-технической  базы учреждений культуры, проведение ремонтных работ в учреждениях культуры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1 73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 14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1 514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 21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 85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7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30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2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9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2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6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09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75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4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5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1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4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46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8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7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133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4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81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7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3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292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по обеспечению противопожарной, антитеррористической и электрообезопасност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 23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 028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 20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7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3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2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6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9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конструкция, строительство и приобретение зданий учреждений культуры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9 50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5 90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 60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 91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07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4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 97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545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2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88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 ведения бюджетного (бухгалтерского), налогового учета учреждений отраслевого образования и культуры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5 98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5 98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2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2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8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8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5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5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7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74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91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91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67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677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3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4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по  муниципальной программе  «Развитие сферы  культуры муниципального образования «Холмский городской округ»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на 2014 - 2025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260 61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27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6 346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854 28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 71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0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3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 98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722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47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24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845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48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 18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04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 63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6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 82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 89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27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 01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77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 56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7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 95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 628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 47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 89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4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338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44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15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2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 35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25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 73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 78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 81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Название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Основной текст Знак"/>
    <w:qFormat/>
    <w:rPr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3">
    <w:name w:val="xl63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3:12:00Z</dcterms:created>
  <dc:creator>1</dc:creator>
  <dc:description/>
  <cp:keywords/>
  <dc:language>en-US</dc:language>
  <cp:lastModifiedBy>Анастасия С. Корчуганова</cp:lastModifiedBy>
  <cp:lastPrinted>2022-03-10T16:53:00Z</cp:lastPrinted>
  <dcterms:modified xsi:type="dcterms:W3CDTF">2024-12-13T03:12:00Z</dcterms:modified>
  <cp:revision>2</cp:revision>
  <dc:subject/>
  <dc:title/>
</cp:coreProperties>
</file>