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DocLi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лмский городской округ»</w:t>
            </w:r>
          </w:p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 03. 09.2014 г. № 948</w:t>
            </w:r>
          </w:p>
          <w:p>
            <w:pPr>
              <w:pStyle w:val="ConsPlusDocLis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редакции постановления </w:t>
            </w:r>
          </w:p>
          <w:p>
            <w:pPr>
              <w:pStyle w:val="ConsPlusDocLis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31.03.2021 г. № 468)</w:t>
            </w:r>
          </w:p>
        </w:tc>
      </w:tr>
    </w:tbl>
    <w:p>
      <w:pPr>
        <w:pStyle w:val="ConsPlusDoc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КАЗАТЕЛИ (ИНДИКАТОРЫ) ДОСТИЖЕНИЯ ЦЕЛЕЙ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сферы  культуры муниципального образования «Холмский городской округ»  на 2014 - 2025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20"/>
        <w:gridCol w:w="1134"/>
        <w:gridCol w:w="992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850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ы измерения индикаторов целе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5 год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сещаемость музейных учреждений в расчете на 1 жителя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4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посещений библиотек (на 1 жителя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сещений киносеансов в расчет на 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средней заработной платы работников 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детей, привлекаемых к участию в творческих мероприятиях, в общем числе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льзователей архивной информацие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8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я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хват населения библиотечным обслужи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9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ее число книговыдач в расчете на 1 тыс. человек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оличество обращений к цифровым ресурсам к базовому периоду (01.01.2018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щ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7286" w:leader="none"/>
          <w:tab w:val="left" w:pos="8196" w:leader="none"/>
        </w:tabs>
        <w:rPr/>
      </w:pPr>
      <w:r>
        <w:rPr/>
      </w:r>
    </w:p>
    <w:p>
      <w:pPr>
        <w:pStyle w:val="Normal"/>
        <w:widowControl w:val="false"/>
        <w:autoSpaceDE w:val="false"/>
        <w:ind w:left="10773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2" w:footer="720" w:bottom="1418"/>
          <w:pgNumType w:start="30" w:fmt="decimal"/>
          <w:formProt w:val="false"/>
          <w:textDirection w:val="lrTb"/>
          <w:docGrid w:type="default" w:linePitch="272" w:charSpace="0"/>
        </w:sectPr>
        <w:pStyle w:val="ConsPlusDoc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DocList"/>
        <w:ind w:firstLine="107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DocList"/>
        <w:ind w:firstLine="107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DocList"/>
        <w:ind w:firstLine="107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DocList"/>
        <w:ind w:firstLine="107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DocList"/>
        <w:ind w:firstLine="107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DocList"/>
        <w:ind w:firstLine="107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DocList"/>
        <w:ind w:firstLine="107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color w:val="00000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pacing w:before="100" w:after="100"/>
    </w:pPr>
    <w:rPr>
      <w:sz w:val="24"/>
      <w:szCs w:val="24"/>
    </w:rPr>
  </w:style>
  <w:style w:type="paragraph" w:styleId="Xl122">
    <w:name w:val="xl12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spacing w:before="100" w:after="100"/>
      <w:jc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47:00Z</dcterms:created>
  <dc:creator>Jean</dc:creator>
  <dc:description/>
  <cp:keywords/>
  <dc:language>en-US</dc:language>
  <cp:lastModifiedBy>Andrey</cp:lastModifiedBy>
  <cp:lastPrinted>2021-03-18T08:53:00Z</cp:lastPrinted>
  <dcterms:modified xsi:type="dcterms:W3CDTF">2021-04-01T05:30:00Z</dcterms:modified>
  <cp:revision>24</cp:revision>
  <dc:subject/>
  <dc:title/>
</cp:coreProperties>
</file>