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widowControl w:val="false"/>
        <w:autoSpaceDE w:val="false"/>
        <w:ind w:firstLine="10773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autoSpaceDE w:val="false"/>
        <w:ind w:firstLine="10773"/>
        <w:rPr/>
      </w:pPr>
      <w:r>
        <w:rPr>
          <w:bCs/>
          <w:sz w:val="24"/>
          <w:szCs w:val="24"/>
        </w:rPr>
        <w:t>от 03.09. 2014  года   № 948</w:t>
      </w:r>
    </w:p>
    <w:p>
      <w:pPr>
        <w:pStyle w:val="Normal"/>
        <w:widowControl w:val="false"/>
        <w:autoSpaceDE w:val="false"/>
        <w:ind w:firstLine="10773"/>
        <w:rPr>
          <w:bCs/>
          <w:sz w:val="24"/>
          <w:szCs w:val="24"/>
        </w:rPr>
      </w:pPr>
      <w:r>
        <w:rPr>
          <w:bCs/>
          <w:sz w:val="24"/>
          <w:szCs w:val="24"/>
        </w:rPr>
        <w:t>(в редакции постановления</w:t>
      </w:r>
    </w:p>
    <w:p>
      <w:pPr>
        <w:pStyle w:val="Normal"/>
        <w:widowControl w:val="false"/>
        <w:autoSpaceDE w:val="false"/>
        <w:ind w:firstLine="10773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от  16.11.2018 года №  1888)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РЕСУРСНОЕ ОБЕСПЕЧЕНИЕ   </w:t>
      </w:r>
    </w:p>
    <w:p>
      <w:pPr>
        <w:pStyle w:val="ConsPlusTitle"/>
        <w:widowControl/>
        <w:jc w:val="center"/>
        <w:rPr/>
      </w:pPr>
      <w:r>
        <w:rPr/>
        <w:t>муниципальной программы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«Развитие сферы  культуры муниципального образования «Холмский городской округ» </w:t>
      </w:r>
      <w:r>
        <w:rPr>
          <w:b w:val="false"/>
        </w:rPr>
        <w:t xml:space="preserve"> </w:t>
      </w:r>
      <w:r>
        <w:rPr/>
        <w:t>на 2014 - 2020 годы», утвержденной постановлением администрации муниципального образования «Холмский городской округ» от 03.09.2014  № 948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551"/>
        <w:gridCol w:w="1417"/>
        <w:gridCol w:w="1559"/>
        <w:gridCol w:w="1560"/>
        <w:gridCol w:w="1701"/>
        <w:gridCol w:w="1701"/>
        <w:gridCol w:w="1701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дач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оки реализации 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Объем финансирования, тыс. руб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едеральн.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очие источ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1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8)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20 9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6 3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13 9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619,2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2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8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 1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 0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8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5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,2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 7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 6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 8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 7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 9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 7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 9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 9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Поддержка и развитие художественно-творче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396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392 99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3 905,3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9,4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6 99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6 7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5,9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1 8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1 0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3 3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 5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 4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 5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0,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Укрепление и развитие муниципального потенциала  в сфере культуры и управление реализацией  муниципальной                     програм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531 1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66 7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54 0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10 287,5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8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1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9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 0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0 7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 3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3 2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 5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 4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34,4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 46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9 5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884,1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2 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5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 9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605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 18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 3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82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 2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 1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35,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 xml:space="preserve">Организация  ведения бюджетного (бухгалтерского), налогового учета учреждений отраслевого образования и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4 2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4 2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 5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 5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 9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 9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7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7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/>
              <w:t xml:space="preserve">Итого по  муниципальной программе  «Развитие сферы  культуры муниципального образования «Холмский городской округ» </w:t>
            </w:r>
            <w:r>
              <w:rPr>
                <w:b w:val="false"/>
              </w:rPr>
              <w:t xml:space="preserve"> </w:t>
            </w:r>
            <w:r>
              <w:rPr/>
              <w:t>на 2014 - 2020 годы»</w:t>
            </w:r>
          </w:p>
          <w:p>
            <w:pPr>
              <w:pStyle w:val="ConsPlusTitle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 173 2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273 1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885 2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4 812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6 6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5 6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7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2 9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6 7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 6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610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6 2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 8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 4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875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6 1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4 0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40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4 3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5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6 4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405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 4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5 6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870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 39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5 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935,0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247" w:top="1701" w:footer="0" w:bottom="567"/>
      <w:pgNumType w:start="1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59:00Z</dcterms:created>
  <dc:creator>Jean</dc:creator>
  <dc:description/>
  <cp:keywords/>
  <dc:language>en-US</dc:language>
  <cp:lastModifiedBy>Admin</cp:lastModifiedBy>
  <cp:lastPrinted>2018-11-16T12:38:00Z</cp:lastPrinted>
  <dcterms:modified xsi:type="dcterms:W3CDTF">2018-11-16T01:39:00Z</dcterms:modified>
  <cp:revision>103</cp:revision>
  <dc:subject/>
  <dc:title/>
</cp:coreProperties>
</file>