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bmp" ContentType="image/bmp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5pt;margin-top:-3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2221102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2"/>
          <w:u w:val="single"/>
        </w:rPr>
        <w:t xml:space="preserve">   03.09.2014 г._</w:t>
      </w:r>
      <w:r>
        <w:rPr>
          <w:sz w:val="22"/>
        </w:rPr>
        <w:t>__ № _</w:t>
      </w:r>
      <w:r>
        <w:rPr>
          <w:sz w:val="22"/>
          <w:u w:val="single"/>
        </w:rPr>
        <w:t>948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муниципальной программы «Развитие сферы культуры муниципального образования «Холмский  городской округ» на 2014 - 2020 годы» /новая редакция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вязи с необходимостью уточнения показателей (индикаторов), объемов финансирования, в соответствии с постановлением администрации муниципального образования «Холмский городской округ» от 17.03.2014 года № 344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Утвердить муниципальную программу «Развитие сферы культуры муниципального образования «Холмский городской округ» на 2014 - 2020 годы» /новая редакция/ (прилагается).</w:t>
      </w:r>
    </w:p>
    <w:p>
      <w:pPr>
        <w:pStyle w:val="Normal"/>
        <w:ind w:firstLine="720"/>
        <w:jc w:val="both"/>
        <w:rPr/>
      </w:pPr>
      <w:r>
        <w:rPr>
          <w:sz w:val="24"/>
        </w:rPr>
        <w:t>2. Установить, что в ходе реализации муниципальной программы «Развитие сферы культуры муниципального образования «Холмский городской округ» на 2014 – 2020 годы» программные мероприятия и объемы их финансирования подлежат корректировке в соответствии с ассигнованиями, предусмотренные в бюджете муниципального образования «Холмский городской округ»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4"/>
        </w:rPr>
        <w:t>3. Финансирование мероприятий муниципальной программы «Развитие сферы культуры муниципального образования «Холмский городской округ» на 2014-2020 годы» осуществлять в пределах средств, утвержденных в бюджете муниципального образования «Холмский городской округ» на соответствующий финансовы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изнать утратившим силу постановление администрации муниципального образования «Холмский городской округ» от 26.12.2013 года № 1520  «Об утверждении муниципальной программы «Развитие сферы культуры муниципального образования «Холмский городской округ» на 2014 – 2020 годы».</w:t>
      </w:r>
    </w:p>
    <w:p>
      <w:pPr>
        <w:pStyle w:val="Normal"/>
        <w:ind w:firstLine="720"/>
        <w:jc w:val="both"/>
        <w:rPr/>
      </w:pPr>
      <w:r>
        <w:rPr>
          <w:sz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 Контроль за исполнением настоящего постановления возложить на вице-мэра муниципального образования «Холмский городской округ» Т.Г. Горск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ab/>
        <w:tab/>
        <w:t xml:space="preserve">                              О.П. Назаренко </w:t>
      </w:r>
    </w:p>
    <w:p>
      <w:pPr>
        <w:pStyle w:val="TextBody"/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37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954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right="142" w:firstLine="5954"/>
        <w:rPr>
          <w:sz w:val="24"/>
          <w:szCs w:val="24"/>
        </w:rPr>
      </w:pPr>
      <w:r>
        <w:rPr>
          <w:sz w:val="24"/>
          <w:szCs w:val="24"/>
        </w:rPr>
        <w:t>УТВЕРДЖЕНА</w:t>
      </w:r>
    </w:p>
    <w:p>
      <w:pPr>
        <w:pStyle w:val="TextBody"/>
        <w:ind w:right="142" w:firstLine="5954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TextBody"/>
        <w:ind w:right="142" w:firstLine="5954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right="142" w:firstLine="59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right="142" w:firstLine="59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 03. 09.2014 г. № 948</w:t>
      </w:r>
    </w:p>
    <w:p>
      <w:pPr>
        <w:pStyle w:val="Normal"/>
        <w:widowControl w:val="false"/>
        <w:autoSpaceDE w:val="false"/>
        <w:ind w:firstLine="510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Развитие  сферы  культуры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Холмский городской округ»  </w:t>
      </w:r>
      <w:r>
        <w:rPr>
          <w:sz w:val="28"/>
          <w:szCs w:val="28"/>
        </w:rPr>
        <w:t>на 2014 -2020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b/>
          <w:sz w:val="24"/>
          <w:szCs w:val="24"/>
        </w:rPr>
        <w:t xml:space="preserve"> на 2014 - 2020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0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детей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более полное удовлетворение растущих и изменяющихся культурных запросов и нужд населен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хранение культурного наследия и расширение доступа к культурным ценностям и информации;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ддержка и развитие художественно-творческой деятельности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крепление и развитие муниципального  потенциала в сфере культуры, управление реализацией муниципальной программы 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тапы и сроки  реализации Программы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а рассчитана на 7 лет с 2014 по 2020 годы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I</w:t>
            </w:r>
            <w:r>
              <w:rPr>
                <w:b w:val="false"/>
                <w:bCs w:val="false"/>
              </w:rPr>
              <w:t xml:space="preserve"> этап – 2014 – 2015 годы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 xml:space="preserve"> этап – 2016 – 2018 годы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III</w:t>
            </w:r>
            <w:r>
              <w:rPr>
                <w:b w:val="false"/>
                <w:bCs w:val="false"/>
              </w:rPr>
              <w:t xml:space="preserve"> этап – 2019 – 2020 годы 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684 634,0 тыс. рублей,     из них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 за счет средств областного бюджета -                          562946,6 тыс. 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4 г. – 0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69 42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38 836,7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102 31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100 421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127 121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24 827,9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106 875,4 тыс. рублей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9 38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0 56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3 09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17 333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20 976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9 899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евые индикаторы и показател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b w:val="false"/>
                <w:bCs w:val="false"/>
                <w:i/>
                <w:u w:val="single"/>
              </w:rPr>
              <w:t>Основные индикаторы и показатели Программы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доли объектов культурного наследия муниципального значения, находящихся  в удовлетворительном состоянии, от общего числа объектов культурного  наследия муниципального значени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посещаемости музейных учреждений в расчете на 1 жителя в год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количества библиографических записей в  электронных каталогах и базах данных муниципальных библиоте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 публичных муниципальных библиотек, подключенных к сети «Интернет», в общем количестве  муниципальных библиоте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музеев, имеющих сайт в сети «Интернет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доли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соотношение уровня средней заработной платы работников муниципальных учреждений культуры к средней заработной плате Сахалинской области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суммы одного гранта Управления культуры для поддержки творческих проектов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овышение уровня удовлетворенности граждан Холмского городского округа качеством предоставления муниципальных услуг в сфере культуры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текущего состояния, основные проблемы и прогноз развития сферы реализации муниципальной Программы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временных условиях реформирования системы органов местного самоуправления, процесса реформ бюджетного сектора, в т.ч. и сферы культуры, муниципальные образования осуществляют полномочия в сфере культуры самостоятельно за счет собственных средств и ресурсов. Это значительно повысило степень ответственности муниципалитетов по обеспечению конституционных прав человека на развитие творческих способностей и получение широкого доступа к культурному достоянию стр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астоящее время усиливается понимание того, что культура является основополагающим фактором развития общества. В связи с этим целесообразно рассмотрение культуры как достаточно эффективного средства и ресурса обеспечения устойчивого развития   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з управления культурными процессами в муниципальном образовании «Холмский городской округ» (далее Холмский городской округ) за последние 5 лет позволил определить приоритеты и направления развития отрасли в контексте новых социально-экономических реформ. Сегодня очевидно, что сфера культуры Холмского городского округа требует модернизации. Решение существующих проблем возможно при условии разработки комплекса мероприятий, направленных на устранение причин, тормозящих социокультурное совершенств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2012 года политика в сфере культуры в Холмском городском округе реализуется на основании муниципальной целевой программы «Развитие культуры муниципального образования «Холмский городской округ» на 2012 – 2017 год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омплекс мер по развитию культуры в Холмском городском округе осуществлял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вершенствование муниципального правового пространства сферы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адрового потенциала сферы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образование культурной сре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ая безопасность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развития сферы культуры Холмского городского округа  - преемственное продолжение комплексной модернизации отрасли через содержательное, инфраструктурное и технологическое обновление деятельности муниципальных учрежд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го в Холмском городском округе сеть муниципальных учреждений культуры составляет 25 сетевых единиц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В том числе: 7 учреждений клубного типа, 13 библиотек, образовательное учреждение сферы культуры и искусства (МБОУ ДОД «ДШИ»), кинодосуговый центр «Россия» (КДЦ), историко-культурный центр (ИКЦ), парк культуры и отдыха города Холмска (ПКиО), Централизованная бухгалтерия учреждений культуры (ЦБух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9-ти из 24 населенных пунктов Холмского городского округа, где проживает 98,9% населения, имеются и действуют стационарные учреждения культуры. Для обслуживания населения, постоянно проживающего в населенных пунктах, не имеющих стационарных учреждений культуры, используются выездные формы работы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атная численность (среднесписочная штатная численность) составляет 315,15  штатных единиц, среднесписочное количество работников в муниципальных учреждениях культуры  составляет 254 человека. Наиболее остро недостаток кадров ощущается в ДШИ, многие педагоги имеет нагрузку более 1,5 ста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йствующая сеть муниципальных учреждений культуры Холмского городского округа  ниже минимальных нормативов установленных </w:t>
      </w:r>
      <w:r>
        <w:rPr>
          <w:color w:val="000000"/>
          <w:sz w:val="24"/>
          <w:szCs w:val="24"/>
          <w:shd w:fill="FFFFFF" w:val="clear"/>
        </w:rPr>
        <w:t xml:space="preserve">Распоряжением Правительства РФ от 13.07.2007 N 923-р «Об изменении социальных нормативов и норм, одобренных распоряжением Правительства РФ от 03.07.1996 N1063-р» и Распоряжением Правительства РФ от 23.11.2009 N 1767-р «О внесении изменений в распоряжение Правительства РФ от 19.10.1999 N 1683-р» </w:t>
      </w:r>
      <w:r>
        <w:rPr>
          <w:sz w:val="24"/>
          <w:szCs w:val="24"/>
        </w:rPr>
        <w:t>на 19 сетевых единиц и составляет 50% от минимального норматива. Отклонениями от минимального норматива являю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же на 2 сетевых единиц количество «ДШИ»;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ует 2 единицы передвижных культурных центров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отсутствуют 6 стационарных сельских клубов (в сельских населенных пунктах: Новосибирское, Пионеры, Яблочное, Пятиречье, Чистоводное, Пожарское)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иже установленного норматива количество киноустановок, по нормативу они должны быть во всех учреждениях культуры 15 единиц, в наличии только 2 единицы, которые имеют 100% моральный и физический изно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п</w:t>
      </w:r>
      <w:r>
        <w:rPr>
          <w:bCs/>
          <w:sz w:val="24"/>
          <w:szCs w:val="24"/>
        </w:rPr>
        <w:t>рактически отсутствует техническое обустройство мест массового отдыха жителей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достаточно количество учреждений занимающихся организацией досуга молод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азделу образовательные учреждения сферы культуры и искусства (Детские музыкальные школы и школы искусств)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/>
      </w:pPr>
      <w:r>
        <w:rPr>
          <w:bCs/>
          <w:sz w:val="24"/>
          <w:szCs w:val="24"/>
        </w:rPr>
        <w:t xml:space="preserve">Низкий процент охвата учащихся с первого по девятые классы обучением в детских школах искусств, школах эстетического образования. При норме 12% факт на начало года составил в целом по Холмскому городскому округу 10,16%. Процент охвата не достиг установленного норматив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учреждения культуры клубного типа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личество зрительских мест при норме 3121 составило 2466 мест с учетом зрительских мест в Центральной библиотеке (166), ДШИ (180) КДЦ «Россия» (400), не достает 655 зрительских мест. В клубных учреждениях Холмского городского округа на 01.07.2013 г. количество посадочных мест составило - 1720 мест, общее количество зрительских мест ниже норматива на 21,0%. 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 22.06.2013 года в Холмском городском округе отсутствовал парк культуры и отдыха (ПКиО) - 1 сетевая единица, учреждение созда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счет реорганизации МБУК «</w:t>
      </w:r>
      <w:r>
        <w:rPr>
          <w:bCs/>
          <w:sz w:val="24"/>
          <w:szCs w:val="24"/>
        </w:rPr>
        <w:t>Служба материально-технического обеспечения деятельности учреждений культуры муниципального образования «Холмский городской округ» (СМТО), (постановление администрации муниципального образования «Холмский городской округ» от 22.07.2013 года № 826)</w:t>
      </w:r>
      <w:r>
        <w:rPr>
          <w:sz w:val="24"/>
          <w:szCs w:val="24"/>
        </w:rPr>
        <w:t>, но пока не обеспечено в соответствии с нормативными требованиями необходимой материально-технической базой.</w:t>
      </w:r>
    </w:p>
    <w:p>
      <w:pPr>
        <w:pStyle w:val="Style16"/>
        <w:spacing w:before="0" w:after="0"/>
        <w:ind w:left="0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дминистрацией Холмского городского округа проведена работа по разработке проекта (рабочей документации) благоустройства парковой зоны в центральной части города Холмска, поэтапная реализация которого началась с 4 квартала 2013 года.</w:t>
      </w:r>
    </w:p>
    <w:p>
      <w:pPr>
        <w:pStyle w:val="Style16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ществующая сеть муниципальных учреждений Холмского городского округа, представляющих услуги населению, создавались преимущественно, в советский период на основе действовавших в то время требований к зданиям, оборудованию, численности персонала. Нынешнее состояние сети характеризуется недостаточным единообразием учреждений, оказывающих одни и те же услуги без учета изменившихся потребностей населения.</w:t>
      </w:r>
    </w:p>
    <w:p>
      <w:pPr>
        <w:pStyle w:val="Style16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.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 зданий учреждений культуры Холмского городского округа требуют капитального ремонта (72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этих условиях муниципальным учреждениям культуры округа все сложнее конкурировать в борьбе за свободное врем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спешное развитие сферы культуры является условием достижения стратегических целей и решения приоритетных задач Управления культуры администрации Холмского городского округа в долгосрочной перспек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2 – 2013 годах наметились положительные тенденции в рамках модернизации отрасли, выполнен значительный объем капитальных ремонтных работ зданий муниципальных учреждений культуры. Вместе 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высокую степень износа материально-технической базы учреждений культуры Холмского городского округа (зданий, оборудования, реквизита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дефицит квалифицированных кадров в учреждениях культуры Холмского городского округа (низкий уровень заработной платы, необеспеченность жильем, недостаточный приток молодых кадр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формированность внутренних стимулов к проектной деятельности и инновациям в сфере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тсутствие эффективного менеджмента и маркетин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дленные темпы перехода от управления затратами к управлению результа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охранение проблем, сложившихся в сфере культуры, может повлечь за собой ухудшение качества жизни населения Холмского городского округа, снижение исторической, экологической и духовно-нравственной культуры населения, разрушение системы культурных ценностей, подмену их массовой псевдокультурой, разрушающей нравственные устои общества, обострение социальных, в том числе национально-этнических, этноконфессиональных проблем, усиление миграционного оттока, появление угроз национальн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муниципального образования «Холмский городской округ»  на 2014 - 2020 годы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Приоритеты и цели в сфере реализации муниципальной Программы, описание основных целей и задач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осударственная политика Сахалинской области в сфере культуры увязана с приоритетами и целями государственной политики в сфере культуры, установленными в </w:t>
      </w:r>
      <w:hyperlink r:id="rId4">
        <w:r>
          <w:rPr>
            <w:rStyle w:val="InternetLink"/>
            <w:color w:val="0000FF"/>
            <w:sz w:val="24"/>
            <w:szCs w:val="24"/>
          </w:rPr>
          <w:t>Концепции</w:t>
        </w:r>
      </w:hyperlink>
      <w:r>
        <w:rPr>
          <w:sz w:val="24"/>
          <w:szCs w:val="24"/>
        </w:rPr>
        <w:t xml:space="preserve"> долгосрочного социального экономического развития Российской Федерации, Основных направлениях деятельности Правительства Российской Федерации на среднесрочный период, посланиях Президента Российской Федерации Федеральному Собранию Российской Федерации, Указах Президента Российской Федерации и иных стратегических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гиональном уровне положения федеральных документов развиваются в </w:t>
      </w:r>
      <w:hyperlink r:id="rId5">
        <w:r>
          <w:rPr>
            <w:rStyle w:val="InternetLink"/>
            <w:color w:val="0000FF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го и экономического развития Сахалинской области на период до 2025 года, в разработке отраслевых "дорожных карт"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бор цели Программы опирается на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Стратегию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циально-экономического развития Сахалинской области на период до 2025 года и анализ сложившихся тенденций в сфере культуры в предыдущие го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лавной целью </w:t>
      </w:r>
      <w:hyperlink r:id="rId7">
        <w:r>
          <w:rPr>
            <w:rStyle w:val="InternetLink"/>
            <w:color w:val="0000FF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а признана стратегическим ресурсом обеспечения инновационного развития, ключевым институтом общественного сознания и системы ценнос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Целью муниципальной политики в сфере культуры и искусства должно стать развитие культурного потенциала Холмского городского округа, развитие творчества, инноваций и социального благополучия, формирование ценностных установок личности и социальных групп на успешную модернизацию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указанный период развитие сферы культуры Холмского городского округа будет направлено на развитие культурного потенциала, обеспечение сохранности историко-культурного наследия, обеспечение, сохранение и развитие традиционной народной культуры, сокращение неравенства населения Холмского городского округа в доступе к информации и услугам, реконструкцию зданий и объектов культуры, в том числе строительство новых зданий для учреждений культуры, подготовку условий для проведения международных фестива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долгосрочными целями и приоритетами развития сферы культуры в Холмском городском округе, основной целью Программы является наиболее полное удовлетворение растущих и изменяющихся культурных запросов и нужд насе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данной цели Программой предусмотрено решение тре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Задача 1</w:t>
      </w:r>
      <w:r>
        <w:rPr>
          <w:sz w:val="24"/>
          <w:szCs w:val="24"/>
        </w:rPr>
        <w:t>. Сохранение культурного наследия и расширение доступа граждан к культурным ценностям 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данной задачи предполагается осуществлять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популяризация объектов культурного наследия (памятников истории и культуры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Задача 2</w:t>
      </w:r>
      <w:r>
        <w:rPr>
          <w:sz w:val="24"/>
          <w:szCs w:val="24"/>
        </w:rPr>
        <w:t>. Поддержка и развитие художественно-твор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выполнения данной задач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ультурно-досугового обслужива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азвитие киноискусства (кинопроката, кинопоказ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ддержка традиционной народной культуры, театрального и исполнительских искус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Задача 3</w:t>
      </w:r>
      <w:r>
        <w:rPr>
          <w:sz w:val="24"/>
          <w:szCs w:val="24"/>
        </w:rPr>
        <w:t>. Укрепление и развитие регионального потенциала в сфере культуры, управление реализацие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решения данной задачи предусматривается реализация мероприятий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вершенствование системы управления в сфере культуры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оциально-культур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и развитие отраслевого образования, кадрового потенциала сферы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частниками Программы определены муниципальные учреждения культуры Холмского городского округа, органы местного самоуправления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Сахалинской области и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днако предполагается, что уже в среднесрочной перспективе (2014 - 2015 годы) акценты муниципальной культурной политики будут перенесены с мер, нацеленных на антикризисную поддержку отрасли культуры, на меры стратегическ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ля изменения ситуации в Холмском городском округе и культурных сегментах необходимо протекционирование новых проектов и новых технологий, культурных индустрий и кластерных структур для замены устаревшей и негибкой сети бюджет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фере культуры требуется системная организация государственно-частного партнерства и меценатства на основе правовой базы нормативного регулирования, определяющей косвенные инструменты муниципальной поддержки (льготы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нновационного сценария социально-экономического развития Холмского городского округа</w:t>
      </w:r>
      <w:r>
        <w:rPr>
          <w:rFonts w:cs="Calibri" w:ascii="Calibri" w:hAnsi="Calibri"/>
        </w:rPr>
        <w:t xml:space="preserve"> </w:t>
      </w:r>
      <w:r>
        <w:rPr>
          <w:sz w:val="24"/>
          <w:szCs w:val="24"/>
        </w:rPr>
        <w:t>позволит обеспечить расширение форм и объемов участия органов местного самоуправления Холмского городского округа и общества в поддержке культуры. Это предполагает увеличение доли расходов бюджета Холмского городского округа на культуру в общем объеме расходов бюджета.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Прогноз конечных результатов муниципальной  Программы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сновными ожидаемыми результатами реализации Программы должно стать достижение следующих основных показателей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доли объектов культурного наследия муниципального значения, находящихся  в удовлетворительном состоянии, от общего числа объектов культурного наследия муниципального значения до 100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посещаемости музейных учреждений в расчете на 1 жителя в год до 0,462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численности участников культурно-досуговых мероприятий до 19,7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до 100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количества библиографических записей в  электронных каталогах и базах данных муниципальных библиотек до 3,0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доли  публичных муниципальных библиотек, подключенных к сети «Интернет», в общем количестве  муниципальных библиотек до 100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увеличение доли музеев, имеющих сайт в сети «Интернет», до 100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 увеличение доли представленных (во всех формах) зрителю музейных предметов в общем количестве музейных предметов основного фонда до 26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отношение уровня средней заработной платы работников муниципальных учреждений культуры к средней заработной плате Сахалинской области до 85,5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суммы одного гранта Управления культуры для поддержки творческих проектов до 300 тыс. рублей.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доли детей, привлекаемых к участию в творческих мероприятиях, в общем числе детей до 6,0%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- </w:t>
      </w:r>
      <w:r>
        <w:rPr>
          <w:b w:val="false"/>
        </w:rPr>
        <w:t>повышение уровня удовлетворенности населения  Холмского городского округа качеством предоставления услуг в сфере культуры до 90%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Сроки и этапы реализации  муниципальной Программы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грамма планируется к реализации в течение 2014 - 2020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будет осуществляться поэтапн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I этап - 2014 - 2015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II этап - 2016 - 2018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III этап - 2019 - 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концу первого этапа реализации Программы планируется укрепить материально-техническую базу учреждений культуры Холмского городского округа посредством оснащения их специализированным оборудованием (музыкальные инструменты, светозвуковое, фондовое, экспозиционное и прочее оборудование, профессиональная звукоусилительная и звуковоспроизводящая аппаратура, библиобусы и автоклубы, зрительские кресла, сценические костюмы, одежда сцены, реквизит и т.д.), что даст новый толчок развитию сферы культуры Холмского городского округа. Муниципальные учреждения культуры Холмского городского округа смогут конкурировать в рыночных условиях, а также появится возможность увеличения уровня доходов от собственной устав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а втором этапе предполагается при государственной (муниципальной) адресной поддержке творческой деятельности обеспечить инновационное развитие сферы культуры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третьего этапа, с учетом развития инфраструктуры отрасли, повышения профессионального уровня персонала, укрепления кадрового потенциала, повышения эффективного управления отраслью на всех уровнях управления, в целом обеспечит ее комплексную модернизац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мероприятий 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и и решение задач Программы осуществляется на основе проведения девяти основ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и популяризация объектов культурного наследия (памятников истории и культуры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узей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иноискусства (кинопроката и кинопоказа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ультурно-досугового обслужива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ддержка традиционной народной культуры, театрального и исполнительских искус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чие мероприятия в сфере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оциально-культур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ддержка и развитие отраслевого образования, кадрового потенциала сферы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объектов 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я противоаварийных работ и капитального ремо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вышение охвата населения Холмского городского округа библиотечным обслужи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библиографических записей в сводном электронном каталог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реднего числа посещений библиот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реднего числа книговыдач в библиоте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отношения уровня средней заработной платы работников библиотек к средней заработной плате по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сохранности и использования музейного фонда Холмского городского округа, развитие музее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а посещений музее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а выставок;</w:t>
      </w:r>
    </w:p>
    <w:p>
      <w:pPr>
        <w:pStyle w:val="ConsPlusTitle"/>
        <w:widowControl/>
        <w:ind w:firstLine="567"/>
        <w:jc w:val="both"/>
        <w:rPr/>
      </w:pPr>
      <w:r>
        <w:rPr/>
        <w:t xml:space="preserve">- </w:t>
      </w:r>
      <w:r>
        <w:rPr>
          <w:b w:val="false"/>
          <w:bCs w:val="false"/>
        </w:rPr>
        <w:t>увеличение доли представленных (во всех формах) зрителю музейных предметов в общем количестве музейных предметов основ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отношения уровня средней заработной платы работников музеев к средней заработной плате по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посредственными результатами реализации основного мероприятия по развитию киноискусства (кинопоказа, кинопроката) должны ст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одернизация оборудования для кинопоказа, внедрение современных технологий организации кинопо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числа посещений мероприятий учреждений культуры, осуществляющих кинопоказ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отношения уровня средней заработной платы работников к средней заработной плате по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а участников клуб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соотношения уровня средней заработной платы работников учреждений культурно-досугового типа к средней заработной плате по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Непосредственные результаты реализации основного мероприятия по поддержке традиционной народной культуры, театрального и исполнительских искусств предусматр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ддержки деятелей культуры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ддержки творческих союзов (объедин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ддержки дарований и творческих инициатив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поддержки организаций и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еемственности культурных тради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здание условий, обеспечивающих сохранение и восстановление разнообразных видов и форм традиционной народной культуры, определяющих самобытность культуры народов Холмского городского округа,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еализации основного мероприятия по проведению прочих мероприятий в сфере культуры преду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вершенствование системы управления в сфере культуры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формирование положительного имиджа и региональной идентичности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вышение профессионального рейтинга муниципальных учреждений культуры и отраслев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вышение доступности и качества муниципальных услуг культуры и отраслев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ысокопроизводительных рабочих 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здание условий для безопасного пребывания граждан в муниципальных учреждениях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деятельности муниципальных учреждений культуры с соблюдением безопасных условий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ниципальных музеях и библиоте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зданий учреждений культуры, прошедших капитальный ремонт, из числа нуждающихся в н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учреждений культуры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проведения строительства и мероприятий по текущему и капитальному ремонту зданий  муниципальных учреждений культуры 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 проведение социально-культур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е результаты реализации основного мероприятия по поддержке и развитию отраслевого образования, кадрового потенциала сферы культуры будут включ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руководителей и специалистов учреждений культуры и отраслевого образования, прошедших повышение квалификации/пере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еречень программных мероприятий, конкретизирующих основные мероприятия Программы, представлены в приложении  №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69"/>
      <w:bookmarkEnd w:id="0"/>
      <w:r>
        <w:rPr>
          <w:b/>
          <w:sz w:val="24"/>
          <w:szCs w:val="24"/>
        </w:rPr>
        <w:t>6. Характеристика мер правового регулирования 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муниципальной Программы регламентируется федеральным законодательством, законодательством Сахалинской  области, а также нормативными правовыми актами органов местного самоуправления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мерам правового регулирования в сфере реализации муниципальной Программы относится издание приказов Управления культуры администрации Холмского городского округа, распоряжений и постановлений администрации Холмского городского округа, решений Собрания Холмского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утверждению положений о предоставлении грантов на поддержку инновационных проектов в сфере культуры, деятелей культуры и искусства, творческих союзов (объединений), дарований и творческих инициатив населения, мастеров декоративно-прикладного искусства Холм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тверждение границ зон охраны объектов культурного наследия муниципального значения, расположенных на территории Холмского городского округа, режимов использования земель и градостроительных регламентов в границах данных зон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ожений по совершенствованию системы оплаты труда работников муниципальных учреждений культуры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7. Перечень целевых индикаторов (показателей) 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ые показатели (индикаторы), характеризующие достижение цели Программы, включ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объектов культурного наследия, находящихся в удовлетворительном состоянии, от общего числа объектов 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посещаемости музейных учреждений в расчет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численности участников культурно-досугов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объектов (зданий и сооружений) учреждений культуры и отраслевого образования, находящихся в удовлетворительном состоянии от общего числа объектов культуры 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библиографических записей в сводном электронном каталог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публичных библиотек, подключенных к сети «Интернет», в общем количестве муниципаль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музеев, имеющих сайт в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доли представленных (во всех формах) зрителю музейных предметов в общем количестве музейных предметов основного фонда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bCs w:val="false"/>
        </w:rPr>
        <w:t>- соотношение уровня средней заработной платы работников муниципальных учреждений культуры к средней заработной плате Сахали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суммы одного гранта Управления культуры администрации Холмского городского округа для поддержки творческих про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детей, привлекаемых к участию в творческих мероприятиях, в общем числе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удовлетворенности граждан Холмского городского округа качеством предоставления муниципальных услуг в сфере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ar2113">
        <w:r>
          <w:rPr>
            <w:rStyle w:val="InternetLink"/>
            <w:color w:val="0000FF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505"/>
      <w:bookmarkEnd w:id="1"/>
      <w:r>
        <w:rPr>
          <w:b/>
          <w:sz w:val="24"/>
          <w:szCs w:val="24"/>
        </w:rPr>
        <w:t>8. Обоснование состава и значения соответствующих целев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ндикаторов)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бор показателей (индикаторов) сформирован таким образом, чтоб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хват наиболее значимых результатов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птимизацию мониторинга выполнения программных мероприятий и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Целевые значения показателей (индикаторов) реализации Программы разработаны на основе показателей целевых показателей (индикаторов) </w:t>
      </w:r>
      <w:hyperlink r:id="rId8">
        <w:r>
          <w:rPr>
            <w:rStyle w:val="InternetLink"/>
            <w:color w:val="0000FF"/>
            <w:sz w:val="24"/>
            <w:szCs w:val="24"/>
          </w:rPr>
          <w:t>"дорожной карты"</w:t>
        </w:r>
      </w:hyperlink>
      <w:r>
        <w:rPr>
          <w:sz w:val="24"/>
          <w:szCs w:val="24"/>
        </w:rPr>
        <w:t xml:space="preserve"> развития сферы культуры, утвержденной постановлением Правительства Сахалинской области                           от 12.04.2013 года № 177 (в новой редакции), форм статистического наблюдения в системе культуры и документов административной отчетности муниципальных учреждений, подведомственных Управлению культуры администрации  Холмского городского округа, и муниципальных органов, осуществляющих управление в сфере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каторы рассчитаны в соответствии с необходимым финансированием Программы, с учетом объективно существующих условий для оказания услуг в сфере культуры в Холмском городском округе. Достижение заявленных показателей зависит от фактического финансового обеспечения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Мониторинг эффективности реализации Программы осуществляется ежегодно администрацией Холмского городского округа на основании отчетов и информации о ходе реализации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543"/>
      <w:bookmarkEnd w:id="2"/>
      <w:r>
        <w:rPr>
          <w:b/>
          <w:sz w:val="24"/>
          <w:szCs w:val="24"/>
        </w:rPr>
        <w:t>9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основных мероприятий Программы осуществляется за счет средств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684634,0 тыс. рублей, в том числе: средства областного бюджета – 562 946,6 тыс. рублей; средства бюджета муниципального образования «Холмский городской округ» - 106 875,4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87 029,4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69 42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4 г. – 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69 42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15 017,4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9 38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298 975,7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241 572,7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38 836,7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102 31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100 42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50 983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0 56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3 09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17 33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29 8628,9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251 948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27 12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24 827,9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40 87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20 976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9 899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овый (отраслевой) перечень муниципальных услуг (работ), оказываемых (выполняемых) муниципальными учреждениями культуры и учреждениями отраслевого образования в сфере культуры и искусства Холмского городского округа, утвержден распоряжением Управления культуры муниципального образования «Холмский городской округ» от 27.12.2011 года № 22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569"/>
      <w:bookmarkEnd w:id="3"/>
      <w:r>
        <w:rPr>
          <w:b/>
          <w:sz w:val="24"/>
          <w:szCs w:val="24"/>
        </w:rPr>
        <w:t>10. Меры регулирования и управления рисками с целью миним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влияния на достижение целе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государства, региона, Холмского городского округа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Холм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иски ухудшения международных или межрегиональных отношений в области культуры и смежных с ней областях могут привести к резкому уменьшению объема информации, получаемой в рамках культурного обмена, а также снижению возможностей Холмского городского округа в проведении культурных мероприятий, проводимых в рамках гас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 могут привести к отвлечению средств от финансирования муниципальной Программы в пользу других направлений развития Холмского городского округа и переориентации на ликвидацию последствий катастроф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 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соисполнителе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эффективного взаимодействия ответственного исполнителя и соисполни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87"/>
      <w:bookmarkEnd w:id="4"/>
      <w:r>
        <w:rPr>
          <w:b/>
          <w:sz w:val="24"/>
          <w:szCs w:val="24"/>
        </w:rPr>
        <w:t>11. Методика оценки эффективности  муниципальной Программы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 (далее - сводный докла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осуществляется отдельно по мероприятия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5" w:name="Par245"/>
      <w:bookmarkEnd w:id="5"/>
      <w:r>
        <w:rPr>
          <w:sz w:val="24"/>
          <w:szCs w:val="24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210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2100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7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095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епень реализации мероприятий оценивается как доля мероприятий, выполненных в полном объеме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4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реализации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622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степени реализации мероприятий осуществляется по мероприятиям, выделенным в плане-графике реализации муниципальной программы в составе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е, результаты которого оцениваются на основании числовых (в абсолютных или относительных величинах) значений показателей (индикаторов) &lt;1&gt;, считается выполненным в полном объеме, если фактически достигнутое значение показателя (индикатора) составляет не менее 95% от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&lt;1&gt; В случаях, когда в графе "результат мероприятия"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когда для описания результатов реализации мероприятия использую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униципаль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иным мероприятиям результаты реализации могут оцениваться: как наступление события и/или достижение качествен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425" cy="23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36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е расходы на реализацию подпрограммы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288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е расходы на реализацию подпрограммы в отчет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соответствующей муниципальной Программы в муниципальном бюдж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5700" cy="236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622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ффективность использования средств муницип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реализации мероприятий, полностью или частично финансируемых из средств муницип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5915" cy="236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соответствия запланированному уровню расходов из средств муниципаль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епень реализации муниципальной программы 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1770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115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57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о показателей (индикаторов)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использовании данной формулы в случаях, если </w:t>
      </w:r>
      <w:r>
        <w:rPr>
          <w:sz w:val="24"/>
          <w:szCs w:val="24"/>
        </w:rPr>
        <w:drawing>
          <wp:inline distT="0" distB="0" distL="0" distR="0">
            <wp:extent cx="7613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начение </w:t>
      </w:r>
      <w:r>
        <w:rPr>
          <w:sz w:val="24"/>
          <w:szCs w:val="24"/>
        </w:rPr>
        <w:drawing>
          <wp:inline distT="0" distB="0" distL="0" distR="0">
            <wp:extent cx="457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ценки эффективности муниципальной программы  признается высоким в случае, если значение показателя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казатель оценки эффективности муниципальной программы  признается средним, если значение показателя составляет не менее 0,85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ценки эффективности муниципальной программы признается удовлетворительным в случае, если значение показателя составляет не менее 0,75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значение показателя оценки эффективности муниципальной программы признается неудовлетворитель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в целом определяется на основе среднего значения показателей оценки эффективности, рассчитанного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2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115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эффективность реализации муниципальной программы  в це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3000" cy="236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начения показателей оценки эффективности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М - количество показателей оценки эффективности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Программы производится ежегодно на основе использования системы целевых индикативов и показателей по приоритетным направлениям Программы, приведенных в приложении №2 к Программе. При этом сравниваются плановые показатели Программы и фактические показатели Программы, приведенные в </w:t>
      </w:r>
      <w:hyperlink r:id="rId33">
        <w:r>
          <w:rPr>
            <w:rStyle w:val="InternetLink"/>
            <w:color w:val="0000FF"/>
            <w:sz w:val="24"/>
            <w:szCs w:val="24"/>
          </w:rPr>
          <w:t xml:space="preserve">приложении N </w:t>
        </w:r>
      </w:hyperlink>
      <w:r>
        <w:rPr>
          <w:sz w:val="24"/>
          <w:szCs w:val="24"/>
        </w:rPr>
        <w:t>2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показателя (индикатора) оценки эффективности реализации Программы рассчитывается по следующим формулам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ф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n = ----------- x 100%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п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п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n = ----------- x 100%, где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ф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       - номер индикатора;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ф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- фактическое значение индикатора;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пл      –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лановое значение индикатор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ровень реализации муниципальной Программы признается высоким в случае, если среднее значение ее эффективности составляет не менее 0,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ровень реализации муниципальной Программы признается средним в случае, если среднее значение ее эффективности составляет не менее 0,8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Уровень реализации муниципальной Программы признается удовлетворительным в случае, если значение ее эффективности составляет не менее 0,7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«Развитие сферы культуры муниципального образования «Холмский городской округ» на 2014 -2020 годы», утвержденной постановлением администрации муниципального образования </w:t>
            </w:r>
            <w:r>
              <w:rPr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 03. 09. 2014 года  № 948</w:t>
            </w:r>
          </w:p>
        </w:tc>
      </w:tr>
    </w:tbl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 ПРОГРАММНЫХ МЕРОПРИЯТИЙ 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58"/>
        <w:gridCol w:w="1134"/>
        <w:gridCol w:w="1418"/>
        <w:gridCol w:w="850"/>
        <w:gridCol w:w="993"/>
        <w:gridCol w:w="141"/>
        <w:gridCol w:w="851"/>
        <w:gridCol w:w="142"/>
        <w:gridCol w:w="992"/>
        <w:gridCol w:w="1089"/>
        <w:gridCol w:w="938"/>
        <w:gridCol w:w="99"/>
        <w:gridCol w:w="212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ок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 xml:space="preserve">Предполагаемый объем финансирования, тыс.руб.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жидаемый эффект от реализации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9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0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1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культуры администрации МО 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культуры администрации МО 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храна, сохранение, использование и популяризация объектов культурного наследия Холмского городского округа, Сахалинской области, включая памятники периода Карафуто,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.ч. за счет средств субсидии муниципальным образованиям Сахалинской области на укрепление и развитие регионального потенциала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7 4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8 147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9 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56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62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20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709,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7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7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7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6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4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9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библиотечного дела в Холмском городском округе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.ч. за счет средств субсидии муниципальным образованиям Сахалинской области на укрепление и развитие регионального потенциала в сфере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(Развитие информационного потенциала публичных (общедоступных) библиотек, создание модельных библиотек, обеспечение работы в режиме удаленного </w:t>
              <w:br/>
              <w:t>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- 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библиотечного дела в Холмском городском округе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.ч. субсидия муниципальным образованиям Сахалинской области на укрепление и развитие регионального потенциала в сфере культур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омплектование библиотечных  и музейных фондов, оплата трафика за предоставление доступа в Интернет, приобретение программного обеспечения, документов на электронных носителях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2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8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 2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50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39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112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78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// -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2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8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47,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2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12,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8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7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 562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 35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 209,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1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 0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57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426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8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749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9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3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175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Задача 2  -  Поддержка и развитие художественно-творческой деятельности 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2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ждународных, межрегиональных, областных фестивалях и выставк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400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ышение  профессионального рейтинга муниципальных учреждений культуры и отраслевого образования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150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положительного имиджа,  региональной идентичности 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на базе МБОУ ДОД «Детская школа  искусств» Холмского городского округа  совместно с МАУ ТРК «Холмск» детской телестуд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6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2 «Поддержка и развитие художественно-творческ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550,0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7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5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0,0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Задача 3  - Укрепление и развитие муниципального потенциала  в сфере культуры и управление реализацией  муниципальной</w:t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               </w:t>
            </w:r>
            <w:r>
              <w:rPr/>
              <w:t>программы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ультурно-массовых мероприятий на территории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5 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5 12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7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7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8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5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2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24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3.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частие в 4-5 конкурсах за пределами Сахалинской области, из расчета  - 80-100 тыс. руб. затраты на 1 конкур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45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75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дернизация содержания и структуры оказания услуг в сфере отраслевого образования Холмского городского округа, в т.ч. за счет средств субсидии муниципальным образованиям Сахалинской области на укрепление и развитие регионального потенциала в сфере куль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2 8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81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Детской школы искусств, соответствие ее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специализированного автотранспорта  для учреждений культуры Холмского городского округа в т.ч.  за счет средств субсидии муниципальным образованиям Сахалинской области на укрепление и развитие регионального потенциала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8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повышения качества услуг учреждений культуры роста востребованности услуг учреждений культуры, привлечения населения в учреждения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7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в т.ч.  за счет средств субсидии муниципальным образованиям Сахалинской области на укрепление и развитие регионального потенциала в сфере культуры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БУК ЦКС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ДЦ «Росс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8 81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6 295,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52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 4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 1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 77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 18,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9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5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7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53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3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9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1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1,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8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компьютерного оборудования  для учреждений культуры Холмского городского округа в т.ч.  за счет средств субсидии муниципальным образованиям Сахалинской области на укрепление и развитие регионального потенциала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80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807,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5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58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4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46,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,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9,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,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9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обретение мебели  для учреждений культуры Холмского городского округа в т.ч.  за счет средств субсидии муниципальным образованиям Сахалинской области на укрепление и развитие регионального потенциала в сфере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2 34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2 340,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8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82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62,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7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0,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9,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,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ждународное и межрегиональное культурное сотрудничество в рамках заключенных администрацией Холмского городского округа, Сахалинской областью Соглаше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6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положительного имиджа, региональной идентичности 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  и электро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09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2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244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ограждений территорий зданий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 5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 572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9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8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62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гнезащитной обработки чердачных перекрытий зданий муниципальных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8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65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7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, в т.ч. числе за счет средств субсидии муниципальным образованиям Сахалинской области на реализацию Плана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 417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8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417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8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СДК «Рыбак» с. Правда, филиала № 5 МБУК «Централизованная клубная система» муниципального образования «Холмский городской округ», в т.ч. числе за счет средств субсидии муниципальным образованиям Сахалинской области на реализацию Плана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 25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42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 25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2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9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МБОУ ДОД  «Детская школа искусств» муниципального образования «Холмский городской округ»,  в т.ч. числе за счет средств субсидии муниципальным образованиям Сахалинской области на реализацию Плана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8-2019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Д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7 9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07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67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2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 2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СДК Совхозное, филиала № 4  МБУК «Централизованная клубная система» муниципального образования «Холмский городской округ»,  в т.ч. числе за счет средств субсидии муниципальным образованиям Сахалинской области на реализацию Плана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9 4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7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4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Центральной библиотеки им. Ю.Николаева и филиалов №10 и №19 МБУК «Холмская централизованная библиотечная система» муниципального образования «Холмский городской округ»,  в т.ч. числе за счет средств субсидии муниципальным образованиям Сахалинской области на реализацию Плана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Ц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3 67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32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67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2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здания кинодосугового центра «Россия»  муниципального образования «Холмский городской округ», в т.ч. за счет средств субсидии на софинансирование объектов капитального строительства муниципальной собственности; на реконструкцию объектов в рамках Планов мероприятий по реконструкции, капитальному ремонту социально значимых  объектов муниципальных образова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-2018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28 91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 08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67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2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 29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71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 9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5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дания Историко-культурного центра  муниципального образования  «Холмский городской округ»  в  городе Холмске Сахалинской области, в том числе  разработка ПСД, за счет средств субсидии на софинансирование объектов капитального строительства муниципальной собственности; на реконструкцию объектов в рамках  Планов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8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И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8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79 2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9 75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 55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5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4 7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 3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дания СДК в    с. Пятиречье, филиала  МБУК «Централизованная клубная система»  муниципального образования  «Холмский городской округ», за счет средств субсидии на софинансирование объектов капитального строительства муниципальной собственности; на реконструкцию объектов в рамках  Планов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9 47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3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47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дания СДК в     с. Яблочное, филиала МБУК «Централизованная клубная система» муниципального образования  «Холмский городской округ», в том числе  разработка ПСД, за счет средств субсидии на софинансирование объектов капитального строительства муниципальной собственности; на реконструкцию объектов в рамках  Планов мероприятий по реконструкции, капитальному ремонту социально-значимых объектов муниципальных образований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8 23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7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23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7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3 «Укрепление и развитие муниципального потенциала  в сфере культуры и управление реализацией  муниципальной                    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5 29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 798,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 86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634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8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22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9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 90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 862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08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 56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 627,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7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7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8 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 29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 74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9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1 5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 994,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 93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0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 9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2 372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 726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2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 08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 652,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39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3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4 6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2 946,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75,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812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 60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 632,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7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 4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 42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385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1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 27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 836,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 56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7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7 5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2 315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 09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4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 1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 421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 333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40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 9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7 121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 976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87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7 66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4 827,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 899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93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firstLine="1077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«Развитие сферы культуры муниципального образования «Холмский городской округ» на 2014 -2020 годы», утвержденной постановлением администрации муниципального образования </w:t>
            </w:r>
            <w:r>
              <w:rPr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 03. 09.2014 г. № 948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ОКАЗАТЕЛИ (ИНДИКАТОРЫ) ДОСТИЖЕНИЯ ЦЕЛЕЙ   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</w:t>
      </w:r>
    </w:p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91"/>
        <w:gridCol w:w="40"/>
        <w:gridCol w:w="1092"/>
        <w:gridCol w:w="41"/>
        <w:gridCol w:w="938"/>
        <w:gridCol w:w="35"/>
        <w:gridCol w:w="944"/>
        <w:gridCol w:w="29"/>
        <w:gridCol w:w="950"/>
        <w:gridCol w:w="24"/>
        <w:gridCol w:w="955"/>
        <w:gridCol w:w="18"/>
        <w:gridCol w:w="961"/>
        <w:gridCol w:w="12"/>
        <w:gridCol w:w="967"/>
        <w:gridCol w:w="7"/>
        <w:gridCol w:w="976"/>
        <w:gridCol w:w="98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ИНДИКАТОРЫ (ПОКАЗАТЕЛИ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осещаемости музейных учреждений в расчете на 1 жителя в г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величение количества библиографических записей в электронных каталогах и базах дан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Увеличение доли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доли музеев, имеющих сайт в сети «Интернет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ношение уровня средней заработной платы работников муниципальных учреждений культуры к средней заработной плате Сахалинской  обла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Увеличение суммы одного гранта  для поддержки творческих проектов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ind w:left="5220" w:firstLine="201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3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 муниципальной программе «Развитие сферы культуры муниципального образования «Холмский городской округ» на 2014 -2020 годы», утвержденной постановлением администрации муниципального образования </w:t>
            </w:r>
            <w:r>
              <w:rPr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 03. 09.2014 г. № 948</w:t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7 38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2 14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4 6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28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4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 71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 56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 359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20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1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57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4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8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7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32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17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1 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 5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15 29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207 98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8 48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9 634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8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 90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 86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 56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6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5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 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 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9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53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 99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 9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 9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 3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 08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65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3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0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684 6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62 74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06 67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 812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60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3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 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 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10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 27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 83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75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 5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1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 4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3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9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 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9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7 6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 82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8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D33D3C516018C37C0A49716C5865A4FF2468FF229026E5165A11AA1ED5FD52AEEA1B0A433B46Fm8P8G" TargetMode="External"/><Relationship Id="rId5" Type="http://schemas.openxmlformats.org/officeDocument/2006/relationships/hyperlink" Target="consultantplus://offline/ref=5D33D3C516018C37C0A49700C6EA0643FB4DD7FF2A0C380932A74DFEBD59806AAEA7E5E777B96E80E3A9E1mDP0G" TargetMode="External"/><Relationship Id="rId6" Type="http://schemas.openxmlformats.org/officeDocument/2006/relationships/hyperlink" Target="consultantplus://offline/main?base=RLAW210;n=17338;fld=134;dst=100012" TargetMode="External"/><Relationship Id="rId7" Type="http://schemas.openxmlformats.org/officeDocument/2006/relationships/hyperlink" Target="consultantplus://offline/ref=5D33D3C516018C37C0A49700C6EA0643FB4DD7FF2A0C380932A74DFEBD59806AAEA7E5E777B96E80E3A9E1mDP0G" TargetMode="External"/><Relationship Id="rId8" Type="http://schemas.openxmlformats.org/officeDocument/2006/relationships/hyperlink" Target="consultantplus://offline/ref=5D33D3C516018C37C0A49700C6EA0643FB4DD7FF2B0E3E0F37A74DFEBD59806AAEA7E5E777B96E80E3A9E1mDP6G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hyperlink" Target="consultantplus://offline/main?base=RLAW210;n=23127;fld=134;dst=100394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2:59:00Z</dcterms:created>
  <dc:creator>Jean</dc:creator>
  <dc:description/>
  <cp:keywords/>
  <dc:language>en-US</dc:language>
  <cp:lastModifiedBy>Анастасия С. Корчуганова</cp:lastModifiedBy>
  <cp:lastPrinted>2014-10-14T13:35:00Z</cp:lastPrinted>
  <dcterms:modified xsi:type="dcterms:W3CDTF">2024-12-13T02:59:00Z</dcterms:modified>
  <cp:revision>2</cp:revision>
  <dc:subject/>
  <dc:title/>
</cp:coreProperties>
</file>