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  <w:lang w:val="en-US" w:eastAsia="en-US"/>
        </w:rPr>
        <w:drawing>
          <wp:inline distT="0" distB="0" distL="0" distR="0">
            <wp:extent cx="60071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</w:rPr>
        <w:t>от ________</w:t>
      </w:r>
      <w:r>
        <w:rPr>
          <w:sz w:val="22"/>
          <w:u w:val="single"/>
        </w:rPr>
        <w:t>28.12.2017 г.</w:t>
      </w:r>
      <w:r>
        <w:rPr>
          <w:sz w:val="22"/>
        </w:rPr>
        <w:t>_____</w:t>
      </w:r>
      <w:r>
        <w:rPr>
          <w:sz w:val="24"/>
          <w:szCs w:val="24"/>
        </w:rPr>
        <w:t>______</w:t>
      </w:r>
      <w:r>
        <w:rPr>
          <w:sz w:val="22"/>
        </w:rPr>
        <w:t xml:space="preserve"> № __</w:t>
      </w:r>
      <w:r>
        <w:rPr>
          <w:sz w:val="22"/>
          <w:u w:val="single"/>
        </w:rPr>
        <w:t>2285</w:t>
      </w:r>
      <w:r>
        <w:rPr>
          <w:sz w:val="22"/>
        </w:rPr>
        <w:t>_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 муниципальную программу «Развитие сферы культуры муниципального образования «Холмский  городской округ» на 2014 - 2020 годы», утвержденную постановлением администрации муниципального образования «Холмский городской округ» от 03.09.2014  № 948</w:t>
            </w:r>
          </w:p>
          <w:p>
            <w:pPr>
              <w:pStyle w:val="Normal"/>
              <w:ind w:left="-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связи с необходимостью уточнения объемов финансирования, 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23.04.2015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 руководствуясь  статьей 42, статьей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ПОСТАНОВЛЯЕТ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в муниципальном образовании «Холмский городской округ» на 2014 - 2020 годы», утвержденную постановлением администрации муниципального образования «Холмский городской округ» от 03.09.2014  № 948 (далее – Программа),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. Объемы и источники финансирования Программы Паспорта Программы изложить в следующей реда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ы и источники   финансирования Программы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Общий объем финансирования:  731 065,0 тыс. рублей, из них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за счет средств федерального бюджета - 43,0 тыс. рублей, в том числе: 2016 г. – 43,0 тыс.руб.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 xml:space="preserve">-за счет средств областного бюджета -                          392 396,1 тыс. рублей, в том числе: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 xml:space="preserve">2014 г. – 0,0 тыс.рублей;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5 г. – 116 722,9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6 г. – 150 845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7 г. – 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8 г. – 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9 г. – 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20 г. – 124 827,8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за счет средств бюджета муниципального образования «Холмский городской округ» - 323 813,9 тыс. рублей, в том числе: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4 г. – 5 632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5 г. – 14 647,9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6 г. – 23 485,2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7 г. – 234 040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8 г. – 12 178,0 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9 г. – 13 931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0 г. – 19 899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за счет средств внебюджетных источников (доходов от оказания платных услуг населению) – 14 812,0 тыс. рублей, в том числе: 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4 г. – 977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5 г. – 1 61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6 г. – 1 875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7 г. – 2 14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8 г. – 2 405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9 г. – 2 87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0 г. – 2 935,0 тыс. рублей</w:t>
            </w:r>
          </w:p>
        </w:tc>
      </w:tr>
    </w:tbl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»</w:t>
      </w:r>
    </w:p>
    <w:p>
      <w:pPr>
        <w:pStyle w:val="Normal"/>
        <w:ind w:firstLine="720"/>
        <w:jc w:val="both"/>
        <w:rPr/>
      </w:pPr>
      <w:r>
        <w:rPr>
          <w:sz w:val="24"/>
        </w:rPr>
        <w:t>1.2. Изложить раздел 9 «Ресурсное обеспечение Программы»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731 065,0 тыс. рублей, в том числе: средства федерального бюджета – 43,0 тыс.рублей; средства областного бюджета – 392 396,1 тыс. рублей; средства бюджета муниципального образования «Холмский городской округ» - 323 813,9 тыс. рублей; средства из внебюджетных источников – 14 812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 этап</w:t>
      </w:r>
      <w:r>
        <w:rPr>
          <w:sz w:val="24"/>
          <w:szCs w:val="24"/>
        </w:rPr>
        <w:t xml:space="preserve"> – 139 590,2 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116 722,9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4 г. – 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015 г.  - </w:t>
      </w:r>
      <w:r>
        <w:rPr>
          <w:bCs/>
          <w:sz w:val="24"/>
          <w:szCs w:val="24"/>
        </w:rPr>
        <w:t xml:space="preserve">116 722,9 </w:t>
      </w:r>
      <w:r>
        <w:rPr>
          <w:sz w:val="24"/>
          <w:szCs w:val="24"/>
        </w:rPr>
        <w:t>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«Холмский городской округ» – 20 280,3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4 г. – 5 632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015 г. – </w:t>
      </w:r>
      <w:r>
        <w:rPr>
          <w:bCs/>
          <w:sz w:val="24"/>
          <w:szCs w:val="24"/>
        </w:rPr>
        <w:t xml:space="preserve">14 647,9 </w:t>
      </w:r>
      <w:r>
        <w:rPr>
          <w:sz w:val="24"/>
          <w:szCs w:val="24"/>
        </w:rPr>
        <w:t>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2 587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4 г. –  977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5 г. – 1 61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I этап</w:t>
      </w:r>
      <w:r>
        <w:rPr>
          <w:sz w:val="24"/>
          <w:szCs w:val="24"/>
        </w:rPr>
        <w:t xml:space="preserve"> –  420 592,0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федерального бюджета – 43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6 г. – 43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150 845,4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150 845,4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-  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–  269 703,6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23 485,2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234 040,4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– 12 178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6 420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1 875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2 14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– 2 40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II этап</w:t>
      </w:r>
      <w:r>
        <w:rPr>
          <w:sz w:val="24"/>
          <w:szCs w:val="24"/>
        </w:rPr>
        <w:t xml:space="preserve"> –  164 462,8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124 827,8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 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124 827,8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– 33 830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13 931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19 899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5 805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 2 87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2 93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азовый (отраслевой) перечень муниципальных услуг (работ), оказываемых (выполняемых) муниципальными учреждениями культуры и учреждениями отраслевого образования в сфере культуры и искусства Холмского городского округа, утвержден приказом Управления культуры администрации муниципального образования «Холмский городской округ» от 21.12.2015 года  № 170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color w:val="0000FF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3. Изложить в новой редакции приложение № 1  «Перечень программных мероприятий Программы» (прилагаетс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4. Изложить в новой редакции приложение № 2  «Показатели (индикаторы) достижения целей Программы» (прилагаетс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5. Изложить в новой редакции приложение № 3 «Ресурсное обеспечение Программы» (прилагается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6. Изложить в новой редакции приложение № 4  «Прогноз сводных показателей муниципальных зданий на оказание муниципальных услуг муниципальными учреждениями муниципального образования «Холмский городской округ»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>2. Признать утратившими силу постановление администрации муниципального образования «Холмский городской округ»  от 06.09.2017 № 1489 «О внесении изменений в муниципальную программу «Развитие сферы культуры в муниципальном образовании «Холмский городской округ» на 2014 - 2020 годы», утвержденную постановлением администрации муниципального образования «Холмский городской округ» от 03.09.2014 года № 948».</w:t>
      </w:r>
    </w:p>
    <w:p>
      <w:pPr>
        <w:pStyle w:val="Normal"/>
        <w:ind w:firstLine="720"/>
        <w:jc w:val="both"/>
        <w:rPr/>
      </w:pPr>
      <w:r>
        <w:rPr>
          <w:sz w:val="24"/>
        </w:rPr>
        <w:t>3. Опубликовать настоящее постановление 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по социальным вопрос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А.М. Сухоме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59:00Z</dcterms:created>
  <dc:creator>Jean</dc:creator>
  <dc:description/>
  <cp:keywords/>
  <dc:language>en-US</dc:language>
  <cp:lastModifiedBy>Admin</cp:lastModifiedBy>
  <cp:lastPrinted>2017-12-25T11:56:00Z</cp:lastPrinted>
  <dcterms:modified xsi:type="dcterms:W3CDTF">2017-12-28T04:28:00Z</dcterms:modified>
  <cp:revision>74</cp:revision>
  <dc:subject/>
  <dc:title/>
</cp:coreProperties>
</file>