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600075" cy="752475"/>
            <wp:effectExtent l="0" t="0" r="0" b="0"/>
            <wp:docPr id="1" name="!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!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keepNext w:val="false"/>
        <w:rPr>
          <w:sz w:val="34"/>
        </w:rPr>
      </w:pPr>
      <w:r>
        <w:rPr>
          <w:sz w:val="34"/>
        </w:rPr>
      </w:r>
    </w:p>
    <w:p>
      <w:pPr>
        <w:pStyle w:val="Subtitle"/>
        <w:rPr>
          <w:sz w:val="26"/>
        </w:rPr>
      </w:pPr>
      <w:r>
        <w:rPr>
          <w:sz w:val="26"/>
        </w:rPr>
        <w:t>АДМИНИСТРАЦИЯ</w:t>
      </w:r>
    </w:p>
    <w:p>
      <w:pPr>
        <w:pStyle w:val="Heading1"/>
        <w:rPr/>
      </w:pPr>
      <w:r>
        <w:rPr/>
        <w:t>МУНИЦИПАЛЬНОГО ОБРАЗОВАНИЯ «ХОЛМСКИЙ ГОРОДСКОЙ ОКРУГ»</w:t>
      </w:r>
    </w:p>
    <w:p>
      <w:pPr>
        <w:pStyle w:val="Normal"/>
        <w:rPr/>
      </w:pPr>
      <w:r>
        <w:rPr/>
      </w:r>
    </w:p>
    <w:p>
      <w:pPr>
        <w:pStyle w:val="Heading4"/>
        <w:keepNext w:val="false"/>
        <w:rPr>
          <w:sz w:val="38"/>
        </w:rPr>
      </w:pPr>
      <w:r>
        <w:rPr>
          <w:sz w:val="38"/>
        </w:rPr>
        <w:t>ПОСТАНОВЛЕНИЕ</w:t>
      </w:r>
    </w:p>
    <w:p>
      <w:pPr>
        <w:pStyle w:val="Normal"/>
        <w:rPr>
          <w:sz w:val="37"/>
        </w:rPr>
      </w:pPr>
      <w:r>
        <w:rPr>
          <w:sz w:val="37"/>
        </w:rPr>
      </w:r>
    </w:p>
    <w:p>
      <w:pPr>
        <w:pStyle w:val="Normal"/>
        <w:tabs>
          <w:tab w:val="left" w:pos="720" w:leader="none"/>
          <w:tab w:val="left" w:pos="1440" w:leader="none"/>
          <w:tab w:val="left" w:pos="3111" w:leader="none"/>
        </w:tabs>
        <w:rPr>
          <w:sz w:val="24"/>
          <w:szCs w:val="24"/>
        </w:rPr>
      </w:pPr>
      <w:r>
        <w:rPr>
          <w:sz w:val="22"/>
        </w:rPr>
        <w:tab/>
      </w:r>
      <w:r>
        <w:rPr>
          <w:sz w:val="24"/>
          <w:szCs w:val="24"/>
        </w:rPr>
        <w:t xml:space="preserve">26.10.2022 г.                  1796 </w:t>
        <w:tab/>
        <w:tab/>
        <w:t xml:space="preserve">  </w:t>
      </w:r>
    </w:p>
    <w:p>
      <w:pPr>
        <w:pStyle w:val="Normal"/>
        <w:rPr/>
      </w:pPr>
      <w:r>
        <w:rPr>
          <w:sz w:val="22"/>
        </w:rPr>
        <w:t>от ____________________ № ____________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г. Холмск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</w:p>
    <w:tbl>
      <w:tblPr>
        <w:tblW w:w="4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>
          <w:trHeight w:val="1335" w:hRule="atLeast"/>
        </w:trPr>
        <w:tc>
          <w:tcPr>
            <w:tcW w:w="496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 внесении изменений в муниципальную программу «Развитие сферы культуры муниципального образования «Холмский городской округ» на 2014 - 2025 годы», утвержденную постановлением администрации муниципального образования «Холмский городской округ» от 03.09.2014 № 948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В соответствии с Федеральными законами  от 06.10.2003  № 131-ФЗ «Об общих принципах местного самоуправления в Российской Федерации», от 07.05.2013  № 104-ФЗ «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»,  постановлением администрации муниципального образования «Холмский городской округ» от 12.05.2021  № 690 «Об утверждении Порядка разработки, реализации и оценки эффективности муниципальных программ муниципального образования «Холмский городской округ», связи с необходимостью уточнения объемов финансирования,  руководствуясь  ст. ст. 42, 46 Устава муниципального образования «Холмский городской округ», администрация муниципального образования «Холмский городской округ»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jc w:val="both"/>
        <w:rPr>
          <w:sz w:val="24"/>
          <w:szCs w:val="24"/>
        </w:rPr>
      </w:pPr>
      <w:bookmarkStart w:id="0" w:name="_GoBack"/>
      <w:bookmarkEnd w:id="0"/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ПОСТАНОВЛЯЕТ:</w:t>
      </w:r>
    </w:p>
    <w:p>
      <w:pPr>
        <w:pStyle w:val="Normal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1. Внести в муниципальную программу «Развитие сферы культуры  муниципального образования «Холмский городской округ» на 2014-2025 годы», утверждённую постановлением администрации муниципального образования «Холмский городской округ» от 03.09.2014 № 948 (далее – Программа) с учетом изменений, внесенных постановлениями администрации  муниципального образования «Холмский городской округ» от 28.07.2015 № 671, от 28.12.2017 № 2285, от 24.09.2018 № 1567, от 27.03.2018 № 573, 16.11.2018 № 1888, от 29.12.2018 № 2190, от 23.04.2019 № 704,  от 13.11.2019 № 1693, от 28.12.2019 № 1988, от 08.04.2020 № 420, от 21.10.2020 № 1246, от 29.12.2020 № 1639, 31.03.2021 № 468, 12.11.2021 № 1705, 30.12.2021 № 2076, 10.03.2022 № 372  следующие изменения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1.1. Паспорт Программы изложить в следующей редакции: 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Паспорт муниципальной программы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bCs/>
          <w:sz w:val="24"/>
          <w:szCs w:val="24"/>
        </w:rPr>
        <w:t xml:space="preserve">«Развитие сферы культуры муниципального образования «Холмский городской округ» </w:t>
      </w:r>
      <w:r>
        <w:rPr>
          <w:sz w:val="24"/>
          <w:szCs w:val="24"/>
        </w:rPr>
        <w:t>на 2014 - 2025 годы»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095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Наименование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Развитие сферы культуры муниципального образования «Холмский городской округ»</w:t>
            </w:r>
            <w:r>
              <w:rPr>
                <w:sz w:val="24"/>
                <w:szCs w:val="24"/>
              </w:rPr>
              <w:t xml:space="preserve"> на 2014-2025 годы» (далее – Программа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епартамент культуры, спорта и молодежной политики администрации муниципального образования «Холмский городской округ»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и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Учреждения культуры муниципального образования «Холмский городской округ»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униципальное бюджетное учреждений культуры «Централизованная клубная система муниципального образования «Холмский городской округ» (Краткое наименование – МБУК ЦКС)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-Муниципальное бюджетное учреждений культуры «Холмская централизованная библиотечная система» муниципального образования «Холмский городской округ» (краткое наименование МБУК «Холмская ЦБС»)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- Муниципальное бюджетное образовательное учреждение дополнительного образования «Детская школа искусств» муниципального образования «Холмский городской округ» (краткое наименование - ДШИ)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Муниципальное бюджетное учреждение культуры Кинодосуговый центр «Россия» муниципального образования «Холмский городской округ (краткое наименование - МБУК КДЦ «Россия»)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униципальное бюджетное учреждение культуры «Историко-культурный центр муниципального образования «Холмский городской округ» (краткое наименование МБУК «ИКЦ»)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- Муниципальное бюджетное учреждение культуры «Парк культуры и отдыха города Холмска» (краткое наименование – МБУК «ПКиО»)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униципальное казенное учреждение «Служба единого заказчика» муниципального образования «Холмский городской округ»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Департамент по управлению муниципальным имуществом и землепользованию администрации муниципального образования «Холмский городской округ»  </w:t>
            </w:r>
          </w:p>
        </w:tc>
      </w:tr>
      <w:tr>
        <w:trPr>
          <w:trHeight w:val="43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</w:tr>
      <w:tr>
        <w:trPr>
          <w:trHeight w:val="53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культурного потенциала Холмского городского округа, обеспечивающего сохранение региональной самобытности и национальной идентичности, повышение  благосостояния и качества  жизни населения, гармоничное развитие личности и укрепление единства российского общества через интеграцию культуры во все сферы общественного устройства и процессы социально-экономического развития муниципального образования «Холмский городской округ»</w:t>
            </w:r>
          </w:p>
        </w:tc>
      </w:tr>
      <w:tr>
        <w:trPr>
          <w:trHeight w:val="182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sz w:val="24"/>
                <w:szCs w:val="24"/>
              </w:rPr>
              <w:t>Сохранение исторического и культурного наследия Холмского городского округа и его использование для воспитания и образования.</w:t>
            </w:r>
          </w:p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доступности и качества библиотечных услуг.</w:t>
            </w:r>
          </w:p>
          <w:p>
            <w:pPr>
              <w:pStyle w:val="Header"/>
              <w:jc w:val="both"/>
              <w:rPr/>
            </w:pPr>
            <w:r>
              <w:rPr>
                <w:sz w:val="24"/>
                <w:szCs w:val="24"/>
              </w:rPr>
              <w:t>Повышение доступности и качества музейных услуг.</w:t>
            </w:r>
          </w:p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сохранения и развития кинематографа.</w:t>
            </w:r>
          </w:p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развития культурно-досуговой деятельности.</w:t>
            </w:r>
          </w:p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сохранности, пополнения и использования архивных фондов.</w:t>
            </w:r>
          </w:p>
          <w:p>
            <w:pPr>
              <w:pStyle w:val="Header"/>
              <w:jc w:val="both"/>
              <w:rPr/>
            </w:pPr>
            <w:r>
              <w:rPr>
                <w:sz w:val="24"/>
                <w:szCs w:val="24"/>
              </w:rPr>
              <w:t>Создание условий для сохранения и развития традиционной народной культуры, нематериального культурного наследия народов Российской Федерации.</w:t>
            </w:r>
          </w:p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сохранения и развития кадрового потенциала.</w:t>
            </w:r>
          </w:p>
          <w:p>
            <w:pPr>
              <w:pStyle w:val="Header"/>
              <w:jc w:val="both"/>
              <w:rPr/>
            </w:pPr>
            <w:r>
              <w:rPr>
                <w:sz w:val="24"/>
                <w:szCs w:val="24"/>
              </w:rPr>
              <w:t>Стимулирование социальной активности, инициативы и самодеятельности граждан в сфере досуга, создание условий для развития способностей личности, реализации ее творческого потенциала.</w:t>
            </w:r>
          </w:p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инфраструктуры, создание благоприятной культурной среды.</w:t>
            </w:r>
          </w:p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дернизация учреждений культуры, укрепление материально-технической базы. </w:t>
            </w:r>
          </w:p>
          <w:p>
            <w:pPr>
              <w:pStyle w:val="Header"/>
              <w:jc w:val="both"/>
              <w:rPr/>
            </w:pPr>
            <w:r>
              <w:rPr>
                <w:sz w:val="24"/>
                <w:szCs w:val="24"/>
              </w:rPr>
              <w:t>Создание современной инфраструктуры для творческой самореализации и досуга населения.</w:t>
            </w:r>
          </w:p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влечение граждан в культурную деятельность путем поддержки и реализации творческих инициатив.</w:t>
            </w:r>
          </w:p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равенства доступа к событиям культурной жизни путем широкого внедрения цифровых технологий в культурное пространство округа.</w:t>
            </w:r>
          </w:p>
        </w:tc>
      </w:tr>
      <w:tr>
        <w:trPr>
          <w:trHeight w:val="52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Этапы и сроки реализации Программы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грамма реализуется с 2014 года по 2025 год 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Объемы и источники   финансирования Программы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бщий объем финансирования – 3 307 927,9 тыс. рублей, из них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- за счет средств федерального бюджета – 5 271,0 тыс. руб.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 – 43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1 год – 83,1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5 144,9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- за счет средств областного бюджета – 397 183,8 тыс.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15 год – 116 722,9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 – 150 845,4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 – 0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– 5 406,1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19 год – 11 564,8 тыс. 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0 год – 2 477,5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1 год –21 628,5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2 год – 63 175,5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3 год – 24 824,3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4 год – 538,8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0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- за счет средств бюджета муниципального образования «Холмский городской округ» – 2 882 712,2 тыс.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 – 5 632,4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15 год – 14 647,9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 – 23 485,2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 – 234 040,4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– 267 822,4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19 год – 339 276,6 тыс. 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0 год – 329 562,5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1 год – 352 470,9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2 год – 387 769,7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3 год – 313 357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4 год – 293 836,8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320 810,4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- за счет средств внебюджетных источников (доходов от оказания платных услуг населению) – 22 760,9 тыс.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14 год – 977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 – 1 610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16 год – 1 875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17 год – 2 140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18 год – 2 405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19 год – 3 050,0 тыс. 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0 год – 2 978,9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1 год – 1 775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2 год – 1 325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3 год – 1 325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4 год – 1 325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1 975,0 тыс. рублей</w:t>
            </w:r>
          </w:p>
        </w:tc>
      </w:tr>
      <w:tr>
        <w:trPr>
          <w:trHeight w:val="52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Целевые индикаторы и показатели Программы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объектов культурного наследия, находящихся в удовлетворительном состоянии, в общем количестве объектов культурного наследия федерального, регионального и местного (муниципального) значения - </w:t>
              <w:br/>
              <w:t>88,8% к 2025 году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ст количества библиографических записей в электронных каталогах и базах данных муниципальных библиотек, в том числе включенных в Сводный электронный каталог библиотек России, к предыдущему году – 3,5% к 2025 году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Посещаемость музейных учреждений в расчете на </w:t>
              <w:br/>
              <w:t>1 жителя в год – 0,53 единицы к 2025 году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ля представленных (во всех формах) зрителю музейных предметов в общем количестве музейных предметов основного фонда – 37,0% к 2025 году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Количество посещений библиотек (на 1 жителя в год) – 4,5 единицы к 2025 году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личение численности участников культурно-досуговых мероприятий (по сравнению с предыдущим </w:t>
              <w:br/>
              <w:t>годом) – 4,6% к 2021 году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ее число посещений киносеансов в расчете на 1 человека – 1,4 единицы к 2025 году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шение средней заработной платы работников учреждений культуры и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– 82,4% в 2025 году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ля муниципальных учреждений, в которых отношение средней заработной платы руководителей и средней заработной платы работников учреждений за отчетный период составляет не более 1:4, в общем количестве муниципальных учреждений – 100% ежегодно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ля детей, привлекаемых к участию в творческих мероприятиях, в общем числе детей – 5,8 % к 2025 году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ля объектов (зданий и сооружений) учреждений культуры и отраслевого образования, находящихся в удовлетворительном состоянии, от общего количества зданий данных учреждений – 81,8% к 2025 году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Уровень удовлетворенности граждан Холмского городского округа качеством предоставления муниципальных услуг в сфере культуры – 90% к 2025 году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ля документов Архивного фонда Холмского городского округа, находящихся в условиях, отвечающих Правилам организации хранения, комплектования, учета и использования документов Архивного фонда Российской Федерации, – 87% к 2025 году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реднее число пользователей архивной информацией на 10 тыс. человек населения – 1062 человека к 2025 году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shd w:fill="FFFF00" w:val="clear"/>
              </w:rPr>
            </w:pPr>
            <w:r>
              <w:rPr>
                <w:sz w:val="24"/>
                <w:szCs w:val="24"/>
              </w:rPr>
              <w:t>Количество посещений организаций культуры по отношению к уровню 2010 года – 150,4% к 2020 году.</w:t>
            </w:r>
            <w:r>
              <w:rPr>
                <w:sz w:val="24"/>
                <w:szCs w:val="24"/>
                <w:shd w:fill="FFFF00" w:val="clear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Количество посещений организаций культуры по отношению к уровню 2017 года – 117,0% к 2025 году.</w:t>
            </w:r>
            <w:r>
              <w:rPr>
                <w:sz w:val="24"/>
                <w:szCs w:val="24"/>
                <w:shd w:fill="FFFF00" w:val="clear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ля публичных муниципальных библиотек, подключенных к информационно-телекоммуникационной сети Интернет, в общем количестве публичных муниципальных библиотек – 100% к 2025 году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хват населения библиотечным обслуживанием – 65,6% к 2025 году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е число книговыдач в расчете на 1 тыс. населения – 12 260 единиц к 2025 году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численность участников клубных формирований в расчете на 1 тыс. человек – 36,75 человек к 2025 году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личение числа обращений к цифровым ресурсам к базовому периоду (01.01.2018) - 690 тыс. обращений к 2025 году.  </w:t>
            </w:r>
          </w:p>
        </w:tc>
      </w:tr>
    </w:tbl>
    <w:p>
      <w:pPr>
        <w:pStyle w:val="Normal"/>
        <w:ind w:left="864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»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  <w:bookmarkStart w:id="1" w:name="Par469"/>
      <w:bookmarkStart w:id="2" w:name="Par469"/>
      <w:bookmarkEnd w:id="2"/>
    </w:p>
    <w:p>
      <w:pPr>
        <w:pStyle w:val="Normal"/>
        <w:ind w:firstLine="720"/>
        <w:jc w:val="both"/>
        <w:rPr/>
      </w:pPr>
      <w:r>
        <w:rPr>
          <w:sz w:val="24"/>
        </w:rPr>
        <w:t>1.2. Раздел 9 «Ресурсное обеспечение Программы» изложить в следующей редак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«Реализация основных мероприятий Программы осуществляется за счет средств федерального, областного, местного бюджетов, внебюджетных источников (доходов от оказания платных услуг населению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Общий прогнозируемый объем финансирования мероприятий Программы составляет 3 307 927,9 тыс. рублей, в том числе: средства федерального бюджета – 5 271,0 тыс. рублей; средства областного бюджета – 397 183,8 тыс. рублей; средства бюджета муниципального образования «Холмский городской округ» - 2 882 712,2 тыс. рублей; средства из внебюджетных источников – 22 760,9 тыс. рублей, в том числе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- за счет средств федерального бюджета – 5 271,0 тыс. руб. рублей, в том числе по годам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016 год – 43,0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2021 год – 83,1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2022 год – 5 144,9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- за счет средств областного бюджета – 397 183,8 тыс. рублей, в том числе по годам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2015 год – 116 722,9 тыс. рублей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016 год – 150 845,4 тыс. рублей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017 год – 0,0 тыс. рублей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018 год – 5 406,1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2019 год – 11 564,8 тыс. 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2020 год – 2 477,5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2021 год – 21 628,5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2022 год – 63 175,5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2023 год – 24 824,3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2024 год – 538,8 тыс. рублей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025 год – 0,0 тыс. рублей;</w:t>
      </w:r>
    </w:p>
    <w:p>
      <w:pPr>
        <w:pStyle w:val="Heading3"/>
        <w:jc w:val="both"/>
        <w:rPr/>
      </w:pPr>
      <w:r>
        <w:rPr>
          <w:b w:val="false"/>
          <w:sz w:val="24"/>
          <w:szCs w:val="24"/>
        </w:rPr>
        <w:t>- за счет средств бюджета муниципального образования «Холмский городской округ»  – 2 882 712,2 тыс. рублей, в том числе по годам:</w:t>
      </w:r>
    </w:p>
    <w:p>
      <w:pPr>
        <w:pStyle w:val="Heading3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014 год – 5 632,4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2015 год – 14 647,9 тыс. рублей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016 год – 23 485,2 тыс. рублей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017 год – 234 040,4 тыс. рублей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018 год – 267 822,4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2019 год – 339 276,6 тыс. 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2020 год – 329 562,5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2021 год – 352 470,9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2022 год – 387 769,7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2023 год – 313 357,0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2024 год – 293 836,0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2025 год – 320 810,4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- за счет средств внебюджетных источников (доходов от оказания платных услуг населению) – 22 760,9 тыс. рублей, в том числе по годам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014 год – 977,0 тыс. рублей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015 год – 1 610,0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2016 год – 1 875,0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2017 год – 2 140,0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2018 год – 2 405,0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2019 год – 3 050,0 тыс. 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2020 год – 2 978,9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2021 год – 1 775,0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2022 год – 1 325,0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2023 год – 1 325,0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2024 год – 1 325,0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2025 год – 1 975,0 тыс. рублей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В рамках Программы предусматривается выполнение муниципальных заданий муниципальными учреждениями сферы культуры и учреждениями отраслевого образования.</w:t>
      </w:r>
    </w:p>
    <w:p>
      <w:pPr>
        <w:pStyle w:val="Normal"/>
        <w:ind w:right="12" w:firstLine="708"/>
        <w:jc w:val="both"/>
        <w:rPr/>
      </w:pPr>
      <w:r>
        <w:rPr>
          <w:sz w:val="24"/>
          <w:szCs w:val="24"/>
        </w:rPr>
        <w:t>Ведомственный перечень муниципальных услуг (работ), оказываемых (выполняемых) находящимися в ведении Департамента культуры, спорта и молодежной политики администрации муниципального образования «Холмский городской округ» муниципальными учреждениями культуры, утвержден приказом Управления культуры и архивного дела администрации муниципального образования «Холмский городской округ» от 17.12.2018 № 125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Информация по ресурсному </w:t>
      </w:r>
      <w:hyperlink w:anchor="Par2590">
        <w:r>
          <w:rPr>
            <w:rStyle w:val="InternetLink"/>
            <w:sz w:val="24"/>
            <w:szCs w:val="24"/>
          </w:rPr>
          <w:t>обеспечению</w:t>
        </w:r>
      </w:hyperlink>
      <w:r>
        <w:rPr>
          <w:sz w:val="24"/>
          <w:szCs w:val="24"/>
        </w:rPr>
        <w:t xml:space="preserve"> реализации Программы приведена в приложении № 3 к настоящей Программ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Стратегическое комплексное развитие активной муниципальной политики, усиление инвестиционной составляющей, повышение системности межрегионального, международного и приграничного сотрудничества, развитие инноваций по всем направлениям деятельности в сфере культуры требует расширения механизмов привлечения дополнительных объемов финансовых средств в отрасль, ресурсного обеспечения направлений, связанных с созданием условий для повышения доступности, качества и разнообразия услуг в сфере культуры, развитием механизмов поддержки творческой деятельности, традиционной народной культуры, стимулированием развития новых направлений, видов и жанров искусства, обеспечением поддержки новаторских и дебютных проектов в области современной культуры, творческих проектов для детской и юношеской аудитории, развитием механизмов содействия муниципальным культурным инициативам, межмуниципальной гастрольной, выставочной и фестивальной деятельности, модернизацией системы хранения культурных ценностей, расширением объема реставрационных и историко-охранных работ, внедрением современных информационных технологий, оказанием содействия в сохранении нематериального культурного наследия, традиционной народной культуры, укреплением культурного потенциала области и др. Для реализации поставленных задач прогнозируется привлечение дополнительных ресурсов.»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1.3. Приложение № 1 «Перечень программных мероприятий Программы» изложить в новой редакции (прилагается). 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1.4 Приложение № 3 «Ресурсное обеспечение Программы» изложить в новой редакции (прилагается). </w:t>
      </w:r>
    </w:p>
    <w:p>
      <w:pPr>
        <w:pStyle w:val="Normal"/>
        <w:ind w:firstLine="720"/>
        <w:jc w:val="both"/>
        <w:rPr/>
      </w:pPr>
      <w:r>
        <w:rPr>
          <w:sz w:val="24"/>
        </w:rPr>
        <w:t>2. Опубликовать настоящее постановление в газете «Холмская панорама» и разместить на официальном сайте администрации муниципального образования «Холмский городской округ»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3. Контроль за исполнением настоящего постановления возложить на вице-мэра муниципального образования «Холмский городской округ» Белоцерковскую Н.А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эр муниципального образова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Холмский городской округ»</w:t>
        <w:tab/>
        <w:tab/>
        <w:tab/>
        <w:tab/>
        <w:t xml:space="preserve">                               Д.Г. Любчинов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0" w:gutter="0" w:header="720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62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№ 1</w:t>
      </w:r>
    </w:p>
    <w:p>
      <w:pPr>
        <w:pStyle w:val="Normal"/>
        <w:ind w:left="1162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постановлению администрации</w:t>
      </w:r>
    </w:p>
    <w:p>
      <w:pPr>
        <w:pStyle w:val="Normal"/>
        <w:ind w:left="1162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униципального образования</w:t>
      </w:r>
    </w:p>
    <w:p>
      <w:pPr>
        <w:pStyle w:val="Normal"/>
        <w:ind w:left="1162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Холмский городской округ»</w:t>
      </w:r>
    </w:p>
    <w:p>
      <w:pPr>
        <w:pStyle w:val="Normal"/>
        <w:ind w:left="1162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 03.09.2014 года № 948</w:t>
      </w:r>
    </w:p>
    <w:p>
      <w:pPr>
        <w:pStyle w:val="Normal"/>
        <w:ind w:left="1162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(в редакции постановления  </w:t>
      </w:r>
    </w:p>
    <w:p>
      <w:pPr>
        <w:pStyle w:val="Normal"/>
        <w:ind w:left="1162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 26.10.2022 г. № 1796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61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565"/>
        <w:gridCol w:w="1384"/>
        <w:gridCol w:w="1605"/>
        <w:gridCol w:w="1645"/>
        <w:gridCol w:w="1319"/>
        <w:gridCol w:w="1276"/>
        <w:gridCol w:w="1417"/>
        <w:gridCol w:w="1276"/>
        <w:gridCol w:w="1276"/>
        <w:gridCol w:w="1701"/>
      </w:tblGrid>
      <w:tr>
        <w:trPr>
          <w:trHeight w:val="312" w:hRule="atLeast"/>
        </w:trPr>
        <w:tc>
          <w:tcPr>
            <w:tcW w:w="16160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ПЕРЕЧЕНЬ ПРОГРАММНЫХ МЕРОПРИЯТИЙ</w:t>
            </w:r>
          </w:p>
        </w:tc>
      </w:tr>
      <w:tr>
        <w:trPr>
          <w:trHeight w:val="312" w:hRule="atLeast"/>
        </w:trPr>
        <w:tc>
          <w:tcPr>
            <w:tcW w:w="16160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ой программы</w:t>
            </w:r>
          </w:p>
        </w:tc>
      </w:tr>
      <w:tr>
        <w:trPr>
          <w:trHeight w:val="312" w:hRule="atLeast"/>
        </w:trPr>
        <w:tc>
          <w:tcPr>
            <w:tcW w:w="16160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«Развитие сферы культуры муниципального образования «Холмский городской округ» на 2014-2025 годы», утвержденной </w:t>
            </w:r>
          </w:p>
        </w:tc>
      </w:tr>
      <w:tr>
        <w:trPr>
          <w:trHeight w:val="312" w:hRule="atLeast"/>
        </w:trPr>
        <w:tc>
          <w:tcPr>
            <w:tcW w:w="16160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становлением администрации муниципального образования «Холмский городской округ» от 03.09.2014 № 948</w:t>
            </w:r>
          </w:p>
        </w:tc>
      </w:tr>
      <w:tr>
        <w:trPr>
          <w:trHeight w:val="735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мероприят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оки реализации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ветственный исполнитель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ды</w:t>
            </w:r>
          </w:p>
        </w:tc>
        <w:tc>
          <w:tcPr>
            <w:tcW w:w="65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Предполагаемый объем финансирования, тыс.руб.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жидаемый эффект от реализации </w:t>
            </w:r>
          </w:p>
        </w:tc>
      </w:tr>
      <w:tr>
        <w:trPr>
          <w:trHeight w:val="735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едеральн. бюдж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источник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</w:tr>
      <w:tr>
        <w:trPr>
          <w:trHeight w:val="312" w:hRule="atLeast"/>
        </w:trPr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64" w:type="dxa"/>
            <w:gridSpan w:val="10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Задача 1 - Сохранение культурного наследия и расширение доступа граждан к культурным ценностям и информации </w:t>
            </w:r>
          </w:p>
        </w:tc>
      </w:tr>
      <w:tr>
        <w:trPr>
          <w:trHeight w:val="21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</w:t>
            </w:r>
          </w:p>
        </w:tc>
        <w:tc>
          <w:tcPr>
            <w:tcW w:w="25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ниторинг муниципального законодательства в сфере культуры </w:t>
            </w:r>
          </w:p>
        </w:tc>
        <w:tc>
          <w:tcPr>
            <w:tcW w:w="13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-2025 гг.</w:t>
            </w:r>
          </w:p>
        </w:tc>
        <w:tc>
          <w:tcPr>
            <w:tcW w:w="160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Департамент культуры, спорта и молодежной политики администрации муниципального образования «Холмский городской округ»</w:t>
            </w:r>
          </w:p>
        </w:tc>
        <w:tc>
          <w:tcPr>
            <w:tcW w:w="16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требует финансирования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3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</w:t>
            </w:r>
          </w:p>
        </w:tc>
        <w:tc>
          <w:tcPr>
            <w:tcW w:w="25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рректировка действующих нормативных актов органов местного самоуправления Холмского городского округа</w:t>
            </w:r>
          </w:p>
        </w:tc>
        <w:tc>
          <w:tcPr>
            <w:tcW w:w="13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-2025 гг.</w:t>
            </w:r>
          </w:p>
        </w:tc>
        <w:tc>
          <w:tcPr>
            <w:tcW w:w="160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Департамент культуры, спорта и молодежной политики администрации муниципального образования «Холмский городской округ»</w:t>
            </w:r>
          </w:p>
        </w:tc>
        <w:tc>
          <w:tcPr>
            <w:tcW w:w="16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Не требует финансирования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3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Охрана, сохранение, использование и популяризация объектов культурного наследия Холмского городского округа, Сахалинской области, включая памятники, не являющиеся объектами культурного наследия. Выплата денежных премий победителям конкурсов, приобретение, содержание музейных экспонатов, страхование культурных ценностей, разработка ПД 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-2025 гг.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УК «Историко-культурный центр»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2527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4 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8 527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Увеличение доли объектов культурного наследия, находящихся в удовлетворительном состоянии, от общего числа объектов культурного наследия  </w:t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9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9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8,6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98,6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6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6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,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,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,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</w:t>
            </w:r>
          </w:p>
        </w:tc>
        <w:tc>
          <w:tcPr>
            <w:tcW w:w="25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устройство и восстановление (ремонт, реставрация, благоустройство) воинских захоронений на территории Сахалинской области</w:t>
            </w:r>
          </w:p>
        </w:tc>
        <w:tc>
          <w:tcPr>
            <w:tcW w:w="13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-2025 гг</w:t>
            </w:r>
          </w:p>
        </w:tc>
        <w:tc>
          <w:tcPr>
            <w:tcW w:w="16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сторико-культурный центр»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527,6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699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69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4</w:t>
            </w:r>
          </w:p>
        </w:tc>
        <w:tc>
          <w:tcPr>
            <w:tcW w:w="256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Развитие библиотечного дела в Холмском городском округе.</w:t>
            </w:r>
          </w:p>
        </w:tc>
        <w:tc>
          <w:tcPr>
            <w:tcW w:w="1384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 -2025 гг.</w:t>
            </w:r>
          </w:p>
        </w:tc>
        <w:tc>
          <w:tcPr>
            <w:tcW w:w="16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УК «Холмская централизованная библиотечная система»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 012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512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Повышение охвата населения Холмского городского округа библиотечным обслуживанием, увеличение среднего числа посещений библиотек, внедрение информационных технологий и создание качественных электронных ресурсов библиотек, увеличение среднего числа книговыдач в библиотеках, увеличение количества экземпляров библиотечного фонда, повышение уровня комплектования книжных фондов библиотек </w:t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(Развитие информационного потенциала публичных (общедоступных) библиотек, создание модельных библиотек, обеспечение работы в режиме удаленного доступа, создание условий для сотрудничества библиотек Холмского городского округа с Президентской библиотекой им. Б.Н.Ельцина)</w:t>
            </w:r>
          </w:p>
        </w:tc>
        <w:tc>
          <w:tcPr>
            <w:tcW w:w="138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</w:t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5</w:t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5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Развитие библиотечного дела в Холмском городском округе.  (Комплектование книжных фондов библиотек муниципальных образований, подключение общедоступных библиотек к сети Интернет, развитие системы библиотечного дела с учетом задачи расширения информационных технологий, оплата трафика за предоставление доступа в Интернет, приобретение программного обеспечения, документов на электронных носителях, обеспечение на дому лежащих инвалидов и инвалидов-колясочников книжным фондом, газетами, журналами) 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 -2025 гг.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УК «Холмская централизованная библиотечная система»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5 377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26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 932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2 913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405,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Повышение охвата населения Холмского городского округа библиотечным обслуживанием, увеличение среднего числа посещений библиотек, внедрение информационных технологий и создание качественных электронных ресурсов библиотек, увеличение среднего числа книговыдач в библиотеках, увеличение количества экземпляров библиотечного фонда, повышение уровня комплектования книжных фондов библиотек </w:t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7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2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5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0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8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9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8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 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28,2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00,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96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2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</w:t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,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5</w:t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 050,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00,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6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Издание и переиздание социально-значимой краеведческой литературы для муниципальных библиотек Холмского городского округа, в том числе альбомов и буклетов о культурном наследии Сахалинской области 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-2025 гг.</w:t>
            </w:r>
          </w:p>
        </w:tc>
        <w:tc>
          <w:tcPr>
            <w:tcW w:w="1605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МБУК «Холмская централизованная библиотечная система», Кинодосуговый центр "Россия"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 290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 012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278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-//-</w:t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</w:t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5</w:t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7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Расходы на обеспечение деятельности МБУК «Историко-культурный центр» муниципального образования «Холмский городской округ» 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-2025 гг.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МБУК «Историко-культурный центр»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16 634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16 634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беспечение деятельности Историко-культурного центра </w:t>
            </w:r>
          </w:p>
        </w:tc>
      </w:tr>
      <w:tr>
        <w:trPr>
          <w:trHeight w:val="348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646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646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3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3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36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36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635,4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635,4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621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621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10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10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342,8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342,8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478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478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5</w:t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413,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413,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8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МБУК «Холмская централизованная библиотечная система» муниципального образования «Холмский городской округ»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-2025 гг.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УК «Холмская централизованная библиотечная система»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548 673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20 837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527 836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Обеспечение деятельности Холмской централизованной библиотечной системы  </w:t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 776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 776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 64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 64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 90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 90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61 198,6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 198,6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 997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 997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 53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83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 69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 91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 91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 58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 58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5</w:t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 118,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 118,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6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5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 по задаче № 1 «Сохранение культурного наследия и расширение доступа граждан к культурным ценностям и информации»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695 515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26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27 26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667 436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683,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5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3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1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5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17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2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5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8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0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5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 72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 67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5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 26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 17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8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5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 20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 95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5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 56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 53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5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91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72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5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79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83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96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5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 20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 20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5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 06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 06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5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5</w:t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 381,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 331,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64" w:type="dxa"/>
            <w:gridSpan w:val="10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Задача 2 - Поддержка и развитие художественно-творческой деятельности </w:t>
            </w:r>
          </w:p>
        </w:tc>
      </w:tr>
      <w:tr>
        <w:trPr>
          <w:trHeight w:val="324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чреждение муниципальных грантов для поддержки инновационных проектов в сфере культуры Холмского городского округа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-2025 гг.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УК Холмского городского округа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 4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 4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поддержки дарований и творческих инициатив</w:t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5</w:t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2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Участие в международных, межрегиональных, областных конкурсах, фестивалях, выставках, конференциях, смотрах- конкурсах, мастер-классах (оплата проезда, проживания, питания, организационного взноса и т.п.)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-2025 гг.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УК Холмского городского округа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3 515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2 264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 251,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Повышение профессионального рейтинга муниципальных учреждений культуры и отраслевого образования </w:t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,8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7,3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,8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3,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21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5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3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опаганда Российской литературы и искусства, творческих коллективов Холмского городского округа в странах АТР, иных государствах, в субъектах РФ, в том числе участие в Днях культуры Сахалинской области в регионах РФ 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-2025 гг.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УК Холмского городского округа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4 72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4 725,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Формирование положительного имиджа, региональной идентичности Холмского городского округа и Сахалинской области, повышение профессионального рейтинга муниципальных учреждений культуры и отраслевого образования</w:t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9,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,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7,6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0,3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0,3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4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оздание детской телестудии 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-2025 гг.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МБУК Холмского городского округа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 22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 22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беспечение поддержки дарований и творческих инициатив населения, обеспечение преемственности культурных традиций </w:t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7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5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МБОУ ДО «Детская школа искусств» муниципального образования «Холмский городской округ»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-2025 гг.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ШИ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442 35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56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441 79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Детской школы искусств</w:t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 41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 41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 47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 47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 14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 14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 222,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222,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970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837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 02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 88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24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10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 98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 83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 88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 88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6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МБУК «Централизованная клубная система муниципального образования «Холмский городской округ»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-2025 гг.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УК ЦКС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793 04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793 04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беспечение деятельности Централизованной клубной системы </w:t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 57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 57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 56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 56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 99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 99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 70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 70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84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84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 79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 79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 87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87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 96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 96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 7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 7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6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 по задаче № 2 «Поддержка и развитие художественно-творческой деятельности»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 246 26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56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 239 72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5 976,7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5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5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,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5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7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9,4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5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 99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 78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5,9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5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4 13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 68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7,6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5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3 93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3 13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,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5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7 66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7 05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3,8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5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 89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 76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5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 75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 96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,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5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 77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 98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,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5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 59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 79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0,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5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 21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 56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0,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64" w:type="dxa"/>
            <w:gridSpan w:val="10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Задача 3 – Проведение культурно-массовых мероприятий, международное и межрегиональное культурное сотрудничество </w:t>
            </w:r>
          </w:p>
        </w:tc>
      </w:tr>
      <w:tr>
        <w:trPr>
          <w:trHeight w:val="324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культурно-массовых мероприятий на территории Холмского городского округа. Поддержка добровольческих (волонтерских) и некоммерческих организаций.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-2025 гг.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УК Холмского городского округа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62 623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62 623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вышение доступности и качества культурных услуг</w:t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3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3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55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55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10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10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955,9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955,9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658,7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58,7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10,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10,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5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00,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00,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2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Выявление, развитие и поддержка одаренных детей на территории Холмского городского округа. Участие в реализации проекта "Творческая одаренность" (участие в 4-5 конкурсах за пределами Сахалинской области, из расчета - 80-100 тыс. руб. затраты на 1 конкурс)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-2025 гг.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ШИ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 707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 707,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величение числа талантливых детей и молодежи, вовлеченных в региональную систему выявления, развития и государственной поддержки</w:t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5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3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Международное и межрегиональное культурное сотрудничество (обмен делегациями, организация творческих встреч, выставок, концертов, сохранение объектов международного культурного наследия, расположенных на территории округа)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-2025 гг.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УК Холмского городского округа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3 226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2 179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 046,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Формирование положительного имиджа, региональной идентичности Холмского городского округа и Сахалинской области, повышение профессионального рейтинга муниципальных учреждений культуры и отраслевого образования</w:t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,6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7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7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,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5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4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МБУК «Парк культуры и отдыха города Холмска»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-2025 гг.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УК ПКиО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345 105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345 105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Обеспечение деятельности Парка культуры и отдыха города Холмска </w:t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99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99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 88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 88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 67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 67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31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 960,9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 960,9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 503,9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 503,9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 401,7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401,7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 577,3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577,3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 067,4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 067,4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5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 046,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 046,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5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МБУК Кинодосуговый центр «Россия» муниципального образования «Холмский городской округ»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-2025 гг.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УК КДЦ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309 557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309 557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Кинодосугового центра «Россия»</w:t>
            </w:r>
          </w:p>
        </w:tc>
      </w:tr>
      <w:tr>
        <w:trPr>
          <w:trHeight w:val="288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85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85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9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9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 64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 64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 92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92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 63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63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 28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28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 01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01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77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77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47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47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6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 по задаче 3 «Проведение культурно-массовых мероприятий, международное и межрегиональное культурное сотрудничество»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722 22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719 46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2 754,1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5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98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3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,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5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86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55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0,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5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 14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,6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5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 72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 64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5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 69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 67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5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5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 97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 42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0,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5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 84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 84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5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 82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82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5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 15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 80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5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 94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59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5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 19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 84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5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 87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 52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64" w:type="dxa"/>
            <w:gridSpan w:val="10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Задача 4 – Укрепление кадрового потенциала отрасли </w:t>
            </w:r>
          </w:p>
        </w:tc>
      </w:tr>
      <w:tr>
        <w:trPr>
          <w:trHeight w:val="324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1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левая подготовка специалистов для муниципальных учреждений культуры и искусства, отраслевого образования Холмского городского округа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-2025 гг.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МБУК Холмского городского округа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2 646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764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 882,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вышение профессионального мастерства работников, увеличение доли руководителей и специалистов учреждений культуры и отраслевого образования, прошедших повышение квалификации, переподготовку</w:t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1,9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,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31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,3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5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,8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5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,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,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5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0,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2.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Приглашение высококвалифицированных специалистов для работы в муниципальных учреждениях культуры и отраслевого образования Холмского городского округа, в том числе для создания новых творческих коллективов, создания условий для закрепления специалистов в Холмском городском округе 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-2025 гг.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МБУК Холмского городского округа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шение кадровой проблемы, реализация системы мероприятий, направленных нам укрепление кадрового потенциала сферы культуры и искусства (создание в том числе, социально-бытовых условий)</w:t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6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3</w:t>
            </w:r>
          </w:p>
        </w:tc>
        <w:tc>
          <w:tcPr>
            <w:tcW w:w="25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работникам сферы культуры и отраслевого образования</w:t>
            </w:r>
          </w:p>
        </w:tc>
        <w:tc>
          <w:tcPr>
            <w:tcW w:w="13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-2025 гг.</w:t>
            </w:r>
          </w:p>
        </w:tc>
        <w:tc>
          <w:tcPr>
            <w:tcW w:w="16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МБУК Холмского городского округа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805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 930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612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шение кадровой проблемы, реализация системы мероприятий, направленных нам укрепление кадрового потенциала сферы культуры и искусства (создание в том числе, социально-бытовых условий)</w:t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1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6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6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 по задаче 4 «Укрепление кадрового потенциала отрасли»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0 69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 93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6 88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 882,2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5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5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,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5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5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1,9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5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4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1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,1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5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1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6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5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5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,8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5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5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4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5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7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9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5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4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5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5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,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64" w:type="dxa"/>
            <w:gridSpan w:val="10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Задача 5 Укрепление материально-технической базы учреждений культуры, проведение ремонтных работ в учреждениях культуры</w:t>
            </w:r>
          </w:p>
        </w:tc>
      </w:tr>
      <w:tr>
        <w:trPr>
          <w:trHeight w:val="324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1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Модернизация содержания и структуры оказания услуг в сфере культуры и отраслевого образования Холмского городского округа в т.ч. 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-2025 гг.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МБУК Холмского городского округа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38 857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6830,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2 77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9 254,9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дернизация материально-технической базы учреждений культуры, соответствие учреждений современным стандартам и культурным запросам населения</w:t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5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28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94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2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7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37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75,7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1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24,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52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19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4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72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9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7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47,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40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9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3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75,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3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.1.1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Модернизация содержания и структуры оказания услуг образовательными учреждениями в сфере отраслевого образования Холмского городского округа (0703) 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14-2025 гг.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МБУК Холмского городского округа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6 69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94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3 39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2 350,9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дернизация материально-технической базы учреждений культуры, соответствие учреждений современным стандартам и культурным запросам населения</w:t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3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32,5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 10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4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50,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8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75,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 64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 09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46,2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8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97,4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50,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99,8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99,8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21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95,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95,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22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23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24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25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.1.2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дернизация содержания и структуры оказания услуг в сфере культуры Холмского городского округа 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14-2025 гг.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МБУК Холмского городского округа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30 502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4 242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9 356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6 903,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дернизация материально-технической базы учреждений культуры, соответствие учреждений современным стандартам и культурным запросам населения</w:t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3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32,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 18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5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4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12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 73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 90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829,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 32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1 226,8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7 6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 55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 63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3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 521,7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 095,1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 478,9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 947,7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21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8 211,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 292,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 244,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 675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22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 233,8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97,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36,8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23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24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25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.1.3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дернизация содержания и структуры оказания услуг в сфере архивного дела Холмского городского округа 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14-2015 гг.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МБУК Холмского городского округа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 65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 638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6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Модернизация материально-технической базы учреждений культуры, соответствие учреждений современным стандартам и культурным запросам населения</w:t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 65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 63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21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22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23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24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25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2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Приобретение специализированного автотранспорта для учреждений культуры Холмского городского округа, в т.ч. безрельсового автопоезда на пневмоходу (мини-трактора), запасных частей, комплектующих, проведение ремонта, техническое обслуживание автотранспорта  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-2025 гг.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УК Холмского городского округа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1460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5406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6054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оздание условий для повышения качества услуг учреждений культуры,  роста востребованности услуг учреждений культуры, привлечения населения в учреждения культуры </w:t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6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5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0,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0,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3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борудование учреждений культуры Холмского городского округа для приема гастролей театральных и исполнительских коллективов, демонстрации кинофильмов в современном формате   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-2025 гг.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УК ЦКС, КДЦ «Россия»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5 915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2 309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3 606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Модернизация материально-технической базы учреждений культуры, соответствие их современным стандартам и культурным запросам населения</w:t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69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0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5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4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Приобретение компьютерного, мультимедийного оборудования, аудио- видео технических средств, программного обеспечения для учреждений культуры Холмского городского округа 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-2025 гг.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УК Холмского городского округа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 160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660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01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дернизация материально-технической базы учреждений культуры, соответствие их современным стандартам и культурным запросам населения</w:t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5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5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иобретение мебели для учреждений культуры Холмского городского округа 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-2025 гг.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УК Холмского городского округа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2 117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 077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 039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дернизация материально-технической базы учреждений культуры, соответствие их современным стандартам и культурным запросам населения</w:t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5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6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апитальный ремонт здания Центрального Дома культуры города Холмска (ремонт светового оборудования, механики сцены большого зала) 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 г.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УК ЦКС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оздание условий для организации досуга и обеспечения жителей Холмского городского округа услугами организаций культуры </w:t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5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7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й ремонт здания ДК с. Правда, филиала № 5 МБУК «Централизованная клубная система» муниципального образования «Холмский городской округ, в т.ч.  разработка ПСД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-2025 гг.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УК ЦКС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31 579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5 144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25 094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 339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Создание условий для организации досуга и обеспечения жителей Холмского городского округа услугами организаций культуры </w:t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9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87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8,1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8,1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991,1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144,9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224,2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2,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5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8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Капитальный ремонт здания МБОУ ДО «Детская школа искусств» муниципального образования «Холмский городской округ», в т.ч.  приобретение оборудования 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-2025 гг.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ШИ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оздание условий для организации досуга и обеспечения жителей Холмского городского округа услугами организаций культуры </w:t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6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9</w:t>
            </w:r>
          </w:p>
        </w:tc>
        <w:tc>
          <w:tcPr>
            <w:tcW w:w="25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Капитальный ремонт Центра Досуга с. Чехов (филиал № 1  МБУК «Централизованная клубная система» муниципального образования «Холмский городской округ») </w:t>
            </w:r>
          </w:p>
        </w:tc>
        <w:tc>
          <w:tcPr>
            <w:tcW w:w="13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-2025 гг.</w:t>
            </w:r>
          </w:p>
        </w:tc>
        <w:tc>
          <w:tcPr>
            <w:tcW w:w="16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УК ЦКС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4907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4858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49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оздание условий для организации досуга и обеспечения жителей Холмского городского округа услугами организаций культуры </w:t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538,2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92,8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5,4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4538,3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92,9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5,4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5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10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Капитальный ремонт здания Центральной библиотеки им. Ю. Николаева 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 г.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УК ХЦБС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01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оздание условий для организации досуга и обеспечения жителей Холмского городского округа услугами организаций культуры </w:t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5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11</w:t>
            </w:r>
          </w:p>
        </w:tc>
        <w:tc>
          <w:tcPr>
            <w:tcW w:w="25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зданий (помещений) сельских филиалов МБУК «Холмская централизованная библиотечная система» муниципального образования «Холмский городской округ» (Пятиречье, Пионеры, Костромское)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 г.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УК ХЦБС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 941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 922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9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оздание условий для организации досуга и обеспечения жителей Холмского городского округа услугами организаций культуры </w:t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4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2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5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12</w:t>
            </w:r>
          </w:p>
        </w:tc>
        <w:tc>
          <w:tcPr>
            <w:tcW w:w="25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приобретенного отдельного здания для размещения Детской школы искусств в с. Чехов и приобретение оборудован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 г.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ШИ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602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602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оздание комфортных условий для развития детского творчества детей и подростков </w:t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5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6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13</w:t>
            </w:r>
          </w:p>
        </w:tc>
        <w:tc>
          <w:tcPr>
            <w:tcW w:w="25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Капитальный ремонт и ремонт учреждений культуры и отраслевого образования, а также в сфере архивного дела в т.ч. разработка ПСД </w:t>
            </w:r>
          </w:p>
        </w:tc>
        <w:tc>
          <w:tcPr>
            <w:tcW w:w="13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-2025 гг.</w:t>
            </w:r>
          </w:p>
        </w:tc>
        <w:tc>
          <w:tcPr>
            <w:tcW w:w="16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МБУК, ДШИ, УКиАД</w:t>
            </w:r>
          </w:p>
        </w:tc>
        <w:tc>
          <w:tcPr>
            <w:tcW w:w="16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33295,1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9787,1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3508,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Создание условий для организации досуга и обеспечения жителей Холмского городского округа услугами организаций культуры и отраслевого образования </w:t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64,7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64,7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75,6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79,1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5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84,2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84,2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906,9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08,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9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63,7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63,7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5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0,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0,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6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5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Итого по задаче 5 «Укрепление материально-технической базы учреждений культуры, проведение ремонтных работ в учреждениях культуры»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Всего 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81 424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5 144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21 514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45 510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9 254,9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5,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47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63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,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52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53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7,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39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02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75,7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7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40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0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24,2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70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27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4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0,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64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9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40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47,5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 46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8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75,5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22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144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 81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26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53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29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4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9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64" w:type="dxa"/>
            <w:gridSpan w:val="10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Задача 6 – Проведение мероприятий по обеспечению противопожарной, антитеррористической и электробезопасности </w:t>
            </w:r>
          </w:p>
        </w:tc>
      </w:tr>
      <w:tr>
        <w:trPr>
          <w:trHeight w:val="324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1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Организация системы обучения работников учреждений культуры Холмского городского округа по обеспечению противопожарной, антитеррористической, электробезопасности и охраны труда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-2025 гг.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БУК Холмского городского округа 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726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6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709,8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Создание условий для безопасного пребывания граждан в учреждениях культуры, обеспечение противопожарной и антитеррористической безопасности</w:t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8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,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8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6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6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,4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3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5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2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новка и монтаж систем видеонаблюдения в учреждениях культуры Холмского городского округа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17-2025 гг.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УК Холмского городского округа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3 777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3 777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01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здание условий для безопасного пребывания граждан в учреждениях культуры, обеспечение противопожарной и антитеррористической безопасности</w:t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81,3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81,3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,9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,9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5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00,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00,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3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новка ограждений территорий зданий учреждений культуры и отраслевого образования Холмского городского округа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-2025 гг.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УК Холмского городского округа, ДШИ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2 809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2 809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01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здание условий для безопасного пребывания граждан в учреждениях культуры, обеспечение противопожарной и антитеррористической безопасности</w:t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0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0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5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00,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00,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69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4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электроосвещения зданий и территории, прилегающей к зданиям муниципальных учреждений культуры Холмского городского округа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-2025 гг.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УК Холмского городского округа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2 909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2 909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01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здание условий для безопасного пребывания граждан в учреждениях культуры, обеспечение противопожарной и антитеррористической безопасности</w:t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0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0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5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00,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00,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5</w:t>
            </w:r>
          </w:p>
        </w:tc>
        <w:tc>
          <w:tcPr>
            <w:tcW w:w="25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Проведение мероприятий по антитеррористической защищенности муниципальных объектов культуры и отраслевого образования Холмского городского округа (оснащение аппаратов телефонной связи устройством автоматического определения номера, установка средств связи и т.п.)</w:t>
            </w:r>
          </w:p>
        </w:tc>
        <w:tc>
          <w:tcPr>
            <w:tcW w:w="13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-2025 гг.</w:t>
            </w:r>
          </w:p>
        </w:tc>
        <w:tc>
          <w:tcPr>
            <w:tcW w:w="16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УК Холмского городского округа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 249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 249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здание условий для безопасного пребывания граждан в учреждениях культуры, обеспечение противопожарной и антитеррористической безопасности</w:t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7,8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,8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1,6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1,6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5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6</w:t>
            </w:r>
          </w:p>
        </w:tc>
        <w:tc>
          <w:tcPr>
            <w:tcW w:w="25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огнезащитной обработки чердачных перекрытий зданий, тканей занавеса муниципальных учреждений культуры Холмского городского округа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-2025 гг.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УК Холмского городского округа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63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13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50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здание условий для безопасного пребывания граждан в учреждениях культуры, обеспечение противопожарной и антитеррористической безопасности</w:t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7,6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7,6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5,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5,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5,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5,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,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5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0,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69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7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мероприятий по противопожарной безопасности (модернизация систем речевого оповещения, установка противопожарных дверей, приобретение огнетушителей, исполнение предписаний Госпожнадзора и т.п.)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15-2025 гг.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УК Холмского городского округа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6 107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6 107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01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здание условий для безопасного пребывания граждан в учреждениях культуры, обеспечение противопожарной и антитеррористической безопасности</w:t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4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4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2,2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2,2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1,6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1,6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1,3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1,3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5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5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 по задаче 6 «Проведение мероприятий по обеспечению противопожарной, антитеррористической и электробезопасности»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Всего 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21 210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9 000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2 209,8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8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87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79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,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2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4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8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2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6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6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9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5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5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5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62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5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64" w:type="dxa"/>
            <w:gridSpan w:val="10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Задача 7 - Реконструкция, строительство и приобретение зданий учреждений культуры</w:t>
            </w:r>
          </w:p>
        </w:tc>
      </w:tr>
      <w:tr>
        <w:trPr>
          <w:trHeight w:val="324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еконструкция здания кинодосугового центра «Россия» в г. Холмск, в т.ч. разработка ПСД 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-2018 гг.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УК Холмского городского округа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248 970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235 775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3 195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оздание условий для организации досуга и обеспечения жителей Холмского городского округа услугами организаций культуры </w:t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 2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7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 97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 54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42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5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2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обретение отдельного здания для размещения Детской школы искусств в с. Чехов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 г.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ШИ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7 918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7 84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78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Создание комфортных условий для развития детского творчества детей и подростков </w:t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91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8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5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3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Строительство здания Историко-культурного центра муниципального образования «Холмский городской округ» в городе Холмске Сахалинской области, в том числе разработка ПСД, приобретение оборудования 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18 -2025 гг.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УК ИКЦ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оздание условий для организации досуга и обеспечения жителей Холмского городского округа услугами организаций культуры </w:t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5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4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роительство здания Сельского Дома культуры    с. Пятиречье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19-2020 г.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УК ЦКС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2 615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2 288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326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оздание условий для организации досуга и обеспечения жителей Холмского городского округа услугами организаций культуры </w:t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5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8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,4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,8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,8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5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5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Строительство здания Сельского Дома культуры   с. Яблочное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-2021 г.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УК ЦКС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оздание условий для организации досуга и обеспечения жителей Холмского городского округа услугами организаций культуры </w:t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5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5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Итого по задаче  7 "Реконструкция,  строительство и приобретение зданий учреждений культуры"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259 504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245 904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3 600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 91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 0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84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 97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 54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42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5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8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,8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5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64" w:type="dxa"/>
            <w:gridSpan w:val="10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Задача 8 - Организация ведения бюджетного (бухгалтерского), налогового учета учреждений отраслевого образования и культуры</w:t>
            </w:r>
          </w:p>
        </w:tc>
      </w:tr>
      <w:tr>
        <w:trPr>
          <w:trHeight w:val="324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1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здание условий для организации ведения бюджетного (бухгалтерского), налогового учета учреждений отраслевого образования и культуры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-2025 гг.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У "ФКУ учреждений культуры и спорта" МО "Холмский городской округ"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71 087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71 087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Формирование полной и достоверной информации о деятельности учреждений сферы культуры и отраслевого образования </w:t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12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12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68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68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65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658,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74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746,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 01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19,3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67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677,2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13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130,4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4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47,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5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Итого по задаче 8 "Организация ведения бюджетного (бухгалтерского), налогового учета учреждений отраслевого образования и культуры"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71 08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71 087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12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12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68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68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65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658,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74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746,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 01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19,3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67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677,2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13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130,4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4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47,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5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Итого по муниципальной программе «Развитие сферы культуры муниципального образования «Холмский городской округ» на 2014 - 2025 годы»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3 307 92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5 271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397 183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2 882 712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22 760,9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60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63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7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 98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 72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64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1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6 24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 84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48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75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6 18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4 04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4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 63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40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7 82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05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3 89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56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9 27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5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5 01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 47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9 56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78,9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 95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62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2 47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75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7 41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144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 17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7 76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25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9 50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82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3 35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25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5 70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3 83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25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2 78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0 81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75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190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№ 3</w:t>
      </w:r>
    </w:p>
    <w:p>
      <w:pPr>
        <w:pStyle w:val="Normal"/>
        <w:ind w:left="1190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постановлению администрации</w:t>
      </w:r>
    </w:p>
    <w:p>
      <w:pPr>
        <w:pStyle w:val="Normal"/>
        <w:ind w:left="1190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униципального образования</w:t>
      </w:r>
    </w:p>
    <w:p>
      <w:pPr>
        <w:pStyle w:val="Normal"/>
        <w:ind w:left="1190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Холмский городской округ»</w:t>
      </w:r>
    </w:p>
    <w:p>
      <w:pPr>
        <w:pStyle w:val="Normal"/>
        <w:ind w:left="1190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 03.09.2014 года № 948</w:t>
      </w:r>
    </w:p>
    <w:p>
      <w:pPr>
        <w:pStyle w:val="Normal"/>
        <w:ind w:left="1190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(в редакции постановления  </w:t>
      </w:r>
    </w:p>
    <w:p>
      <w:pPr>
        <w:pStyle w:val="Normal"/>
        <w:ind w:left="1190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 26.10.2022 г. № 1796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5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5560"/>
        <w:gridCol w:w="1420"/>
        <w:gridCol w:w="1400"/>
        <w:gridCol w:w="1360"/>
        <w:gridCol w:w="1360"/>
        <w:gridCol w:w="1460"/>
        <w:gridCol w:w="1420"/>
        <w:gridCol w:w="960"/>
      </w:tblGrid>
      <w:tr>
        <w:trPr>
          <w:trHeight w:val="312" w:hRule="atLeast"/>
        </w:trPr>
        <w:tc>
          <w:tcPr>
            <w:tcW w:w="15900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РЕСУРСНОЕ ОБЕСПЕЧЕНИЕ   </w:t>
            </w:r>
          </w:p>
        </w:tc>
      </w:tr>
      <w:tr>
        <w:trPr>
          <w:trHeight w:val="312" w:hRule="atLeast"/>
        </w:trPr>
        <w:tc>
          <w:tcPr>
            <w:tcW w:w="15900" w:type="dxa"/>
            <w:gridSpan w:val="9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ой программы</w:t>
            </w:r>
          </w:p>
        </w:tc>
      </w:tr>
      <w:tr>
        <w:trPr>
          <w:trHeight w:val="705" w:hRule="atLeast"/>
        </w:trPr>
        <w:tc>
          <w:tcPr>
            <w:tcW w:w="15900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«Развитие сферы  культуры муниципального образования «Холмский городской округ» 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на 2014 - 2025 годы», утвержденной постановлением администрации муниципального образования «Холмский городской округ» от 03.09.2014  № 948</w:t>
            </w:r>
          </w:p>
        </w:tc>
      </w:tr>
      <w:tr>
        <w:trPr>
          <w:trHeight w:val="31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</w:tc>
        <w:tc>
          <w:tcPr>
            <w:tcW w:w="5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дача 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роки реализации </w:t>
            </w:r>
          </w:p>
        </w:tc>
        <w:tc>
          <w:tcPr>
            <w:tcW w:w="70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м финансирования, тыс. руб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деральн. бюджет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1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1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источник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хранение культурного наследия и расширение доступа граждан к культурным ценностям и информаци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95 515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26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7 269,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67 436,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83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38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10,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172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022,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0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887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03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 725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 675,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 264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 178,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 205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 955,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 560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 532,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 915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,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 721,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797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837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 960,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 203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 203,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 064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 064,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 381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 331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оддержка и развитие художественно-творческой деятельност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 246 265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64,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 239 723,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 976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8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8,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72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2,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9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 992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 786,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 139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 682,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7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 933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 133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 669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 055,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3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 893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,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 760,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 751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,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 962,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 774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,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 981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 598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,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 799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5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 212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 562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ведение культурно-массовых мероприятий, международное и межрегиональное культурное сотрудничество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22 220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19 466,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 754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980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730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869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559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141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00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 727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 647,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 697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 675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 979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 429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 843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 843,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 823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 823,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 150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 800,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 943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 593,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 193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 843,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 870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 520,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крепление кадрового потенциала отрасли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0 698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 930,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 885,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 882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4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1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44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11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613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63,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52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2,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9,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54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5,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2,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77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6,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91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49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7,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1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9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9,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Укрепление материально-технической базы учреждений культуры, проведение ремонтных работ в учреждениях культуры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81 424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 144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21 514,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5 510,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9 254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5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5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470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630,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520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533,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7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395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020,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75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74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406,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709,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624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700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275,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744,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643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95,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401,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47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463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00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787,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675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 226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144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 814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267,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538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292,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5,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1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90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ведение мероприятий по обеспечению противопожарной, антитеррористической и электрообезопасности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1 210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9 000,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 209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5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874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798,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23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2,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2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28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0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961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898,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7,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5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2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5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5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5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5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625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30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5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5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еконструкция, строительство и приобретение зданий учреждений культуры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59 504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45 904,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3 600,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 918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 07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848,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 970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 545,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425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52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288,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3,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,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5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Организация ведения бюджетного (бухгалтерского), налогового учета учреждений отраслевого образования и культуры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71 087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71 087,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123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123,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686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686,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658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658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746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746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 019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 019,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677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677,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130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130,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047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047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Итого по муниципальной программе «Развитие сферы культуры муниципального образования «Холмский городской округ»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на 2014 - 2025 годы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ИТОГО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 307 927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 271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97 183,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882 712,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 760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609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632,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7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 980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 722,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647,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61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6 248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 845,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485,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875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6 180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4 040,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4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 633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406,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7 822,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05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3 891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564,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9 276,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05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5 018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77,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9 562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978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5 957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628,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2 470,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775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7 415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144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 175,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7 769,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25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9 506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824,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3 357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25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5 700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8,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3 836,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25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2 785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 810,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975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284" w:right="1134" w:gutter="0" w:header="720" w:top="1701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bCs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6"/>
      <w:szCs w:val="2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1"/>
    <w:qFormat/>
    <w:rPr/>
  </w:style>
  <w:style w:type="character" w:styleId="Style15">
    <w:name w:val="Нижний колонтитул Знак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sz w:val="22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b/>
      <w:sz w:val="36"/>
    </w:rPr>
  </w:style>
  <w:style w:type="character" w:styleId="Style16">
    <w:name w:val="Название Знак"/>
    <w:qFormat/>
    <w:rPr>
      <w:b/>
      <w:sz w:val="40"/>
    </w:rPr>
  </w:style>
  <w:style w:type="character" w:styleId="Style17">
    <w:name w:val="Подзаголовок Знак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jc w:val="both"/>
    </w:pPr>
    <w:rPr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Продолжение списка"/>
    <w:basedOn w:val="Normal"/>
    <w:qFormat/>
    <w:pPr>
      <w:spacing w:before="0" w:after="120"/>
      <w:ind w:left="283" w:hanging="0"/>
    </w:pPr>
    <w:rPr>
      <w:b/>
      <w:sz w:val="1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Msonormal">
    <w:name w:val="msonormal"/>
    <w:basedOn w:val="Normal"/>
    <w:qFormat/>
    <w:pPr>
      <w:spacing w:before="100" w:after="100"/>
    </w:pPr>
    <w:rPr>
      <w:sz w:val="24"/>
      <w:szCs w:val="24"/>
    </w:rPr>
  </w:style>
  <w:style w:type="paragraph" w:styleId="Font5">
    <w:name w:val="font5"/>
    <w:basedOn w:val="Normal"/>
    <w:qFormat/>
    <w:pPr>
      <w:spacing w:before="100" w:after="100"/>
    </w:pPr>
    <w:rPr>
      <w:sz w:val="18"/>
      <w:szCs w:val="18"/>
    </w:rPr>
  </w:style>
  <w:style w:type="paragraph" w:styleId="Font6">
    <w:name w:val="font6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18"/>
      <w:szCs w:val="18"/>
    </w:rPr>
  </w:style>
  <w:style w:type="paragraph" w:styleId="Font7">
    <w:name w:val="font7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Font8">
    <w:name w:val="font8"/>
    <w:basedOn w:val="Normal"/>
    <w:qFormat/>
    <w:pPr>
      <w:spacing w:before="100" w:after="100"/>
    </w:pPr>
    <w:rPr>
      <w:color w:val="000000"/>
    </w:rPr>
  </w:style>
  <w:style w:type="paragraph" w:styleId="Font9">
    <w:name w:val="font9"/>
    <w:basedOn w:val="Normal"/>
    <w:qFormat/>
    <w:pPr>
      <w:spacing w:before="100" w:after="100"/>
    </w:pPr>
    <w:rPr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18"/>
      <w:szCs w:val="18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265">
    <w:name w:val="xl265"/>
    <w:basedOn w:val="Normal"/>
    <w:qFormat/>
    <w:pPr>
      <w:spacing w:before="100" w:after="100"/>
    </w:pPr>
    <w:rPr>
      <w:sz w:val="24"/>
      <w:szCs w:val="24"/>
    </w:rPr>
  </w:style>
  <w:style w:type="paragraph" w:styleId="Xl266">
    <w:name w:val="xl266"/>
    <w:basedOn w:val="Normal"/>
    <w:qFormat/>
    <w:pPr>
      <w:spacing w:before="100" w:after="100"/>
    </w:pPr>
    <w:rPr>
      <w:rFonts w:ascii="Calibri" w:hAnsi="Calibri" w:cs="Calibri"/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70">
    <w:name w:val="xl2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Calibri" w:hAnsi="Calibri" w:cs="Calibri"/>
      <w:sz w:val="24"/>
      <w:szCs w:val="24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72">
    <w:name w:val="xl2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16"/>
      <w:szCs w:val="16"/>
    </w:rPr>
  </w:style>
  <w:style w:type="paragraph" w:styleId="Xl273">
    <w:name w:val="xl2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both"/>
      <w:textAlignment w:val="center"/>
    </w:pPr>
    <w:rPr>
      <w:sz w:val="24"/>
      <w:szCs w:val="24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280">
    <w:name w:val="xl2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285">
    <w:name w:val="xl2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286">
    <w:name w:val="xl2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sz w:val="24"/>
      <w:szCs w:val="24"/>
    </w:rPr>
  </w:style>
  <w:style w:type="paragraph" w:styleId="Xl287">
    <w:name w:val="xl2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288">
    <w:name w:val="xl2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</w:rPr>
  </w:style>
  <w:style w:type="paragraph" w:styleId="Xl289">
    <w:name w:val="xl2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18"/>
      <w:szCs w:val="18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i/>
      <w:iCs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i/>
      <w:iCs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i/>
      <w:iCs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i/>
      <w:iCs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298">
    <w:name w:val="xl2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i/>
      <w:iCs/>
      <w:sz w:val="24"/>
      <w:szCs w:val="24"/>
    </w:rPr>
  </w:style>
  <w:style w:type="paragraph" w:styleId="Xl303">
    <w:name w:val="xl3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04">
    <w:name w:val="xl3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</w:rPr>
  </w:style>
  <w:style w:type="paragraph" w:styleId="Xl305">
    <w:name w:val="xl3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24"/>
      <w:szCs w:val="24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</w:rPr>
  </w:style>
  <w:style w:type="paragraph" w:styleId="Xl308">
    <w:name w:val="xl3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09">
    <w:name w:val="xl3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</w:rPr>
  </w:style>
  <w:style w:type="paragraph" w:styleId="Xl312">
    <w:name w:val="xl3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i/>
      <w:iCs/>
    </w:rPr>
  </w:style>
  <w:style w:type="paragraph" w:styleId="Xl313">
    <w:name w:val="xl3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/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/>
  </w:style>
  <w:style w:type="paragraph" w:styleId="Xl315">
    <w:name w:val="xl315"/>
    <w:basedOn w:val="Normal"/>
    <w:qFormat/>
    <w:pPr>
      <w:spacing w:before="100" w:after="100"/>
    </w:pPr>
    <w:rPr>
      <w:rFonts w:ascii="Calibri" w:hAnsi="Calibri" w:cs="Calibri"/>
      <w:i/>
      <w:iCs/>
      <w:sz w:val="24"/>
      <w:szCs w:val="24"/>
    </w:rPr>
  </w:style>
  <w:style w:type="paragraph" w:styleId="Xl316">
    <w:name w:val="xl3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i/>
      <w:iCs/>
      <w:sz w:val="24"/>
      <w:szCs w:val="24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i/>
      <w:iCs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i/>
      <w:iCs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320">
    <w:name w:val="xl3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321">
    <w:name w:val="xl3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324">
    <w:name w:val="xl3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325">
    <w:name w:val="xl3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color w:val="FF0000"/>
    </w:rPr>
  </w:style>
  <w:style w:type="paragraph" w:styleId="Xl327">
    <w:name w:val="xl327"/>
    <w:basedOn w:val="Normal"/>
    <w:qFormat/>
    <w:pPr>
      <w:spacing w:before="100" w:after="100"/>
    </w:pPr>
    <w:rPr>
      <w:rFonts w:ascii="Calibri" w:hAnsi="Calibri" w:cs="Calibri"/>
      <w:color w:val="FF0000"/>
      <w:sz w:val="24"/>
      <w:szCs w:val="24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FF0000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FF0000"/>
    </w:rPr>
  </w:style>
  <w:style w:type="paragraph" w:styleId="Xl330">
    <w:name w:val="xl3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31">
    <w:name w:val="xl3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32">
    <w:name w:val="xl3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33">
    <w:name w:val="xl3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334">
    <w:name w:val="xl3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</w:rPr>
  </w:style>
  <w:style w:type="paragraph" w:styleId="Xl335">
    <w:name w:val="xl335"/>
    <w:basedOn w:val="Normal"/>
    <w:qFormat/>
    <w:pPr>
      <w:spacing w:before="100" w:after="100"/>
    </w:pPr>
    <w:rPr>
      <w:rFonts w:ascii="Calibri" w:hAnsi="Calibri" w:cs="Calibri"/>
      <w:sz w:val="24"/>
      <w:szCs w:val="24"/>
    </w:rPr>
  </w:style>
  <w:style w:type="paragraph" w:styleId="Xl336">
    <w:name w:val="xl3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/>
  </w:style>
  <w:style w:type="paragraph" w:styleId="Xl337">
    <w:name w:val="xl3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338">
    <w:name w:val="xl3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/>
  </w:style>
  <w:style w:type="paragraph" w:styleId="Xl339">
    <w:name w:val="xl3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/>
  </w:style>
  <w:style w:type="paragraph" w:styleId="Xl340">
    <w:name w:val="xl3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341">
    <w:name w:val="xl3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sz w:val="18"/>
      <w:szCs w:val="18"/>
    </w:rPr>
  </w:style>
  <w:style w:type="paragraph" w:styleId="Xl342">
    <w:name w:val="xl3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343">
    <w:name w:val="xl3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344">
    <w:name w:val="xl3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/>
  </w:style>
  <w:style w:type="paragraph" w:styleId="Xl345">
    <w:name w:val="xl3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346">
    <w:name w:val="xl3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347">
    <w:name w:val="xl3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348">
    <w:name w:val="xl3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349">
    <w:name w:val="xl3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350">
    <w:name w:val="xl3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i/>
      <w:iCs/>
    </w:rPr>
  </w:style>
  <w:style w:type="paragraph" w:styleId="Xl351">
    <w:name w:val="xl3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352">
    <w:name w:val="xl3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353">
    <w:name w:val="xl3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</w:rPr>
  </w:style>
  <w:style w:type="paragraph" w:styleId="Xl354">
    <w:name w:val="xl3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355">
    <w:name w:val="xl3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i/>
      <w:iCs/>
    </w:rPr>
  </w:style>
  <w:style w:type="paragraph" w:styleId="Xl356">
    <w:name w:val="xl356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Xl357">
    <w:name w:val="xl3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Calibri" w:hAnsi="Calibri" w:cs="Calibri"/>
      <w:sz w:val="24"/>
      <w:szCs w:val="24"/>
    </w:rPr>
  </w:style>
  <w:style w:type="paragraph" w:styleId="Xl358">
    <w:name w:val="xl3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59">
    <w:name w:val="xl3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sz w:val="24"/>
      <w:szCs w:val="24"/>
    </w:rPr>
  </w:style>
  <w:style w:type="paragraph" w:styleId="Xl360">
    <w:name w:val="xl3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Calibri" w:hAnsi="Calibri" w:cs="Calibri"/>
      <w:sz w:val="24"/>
      <w:szCs w:val="24"/>
    </w:rPr>
  </w:style>
  <w:style w:type="paragraph" w:styleId="Xl361">
    <w:name w:val="xl3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362">
    <w:name w:val="xl3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sz w:val="18"/>
      <w:szCs w:val="18"/>
    </w:rPr>
  </w:style>
  <w:style w:type="paragraph" w:styleId="Xl363">
    <w:name w:val="xl36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Calibri" w:hAnsi="Calibri" w:cs="Calibri"/>
      <w:sz w:val="24"/>
      <w:szCs w:val="24"/>
    </w:rPr>
  </w:style>
  <w:style w:type="paragraph" w:styleId="Xl364">
    <w:name w:val="xl3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Calibri" w:hAnsi="Calibri" w:cs="Calibri"/>
      <w:sz w:val="24"/>
      <w:szCs w:val="24"/>
    </w:rPr>
  </w:style>
  <w:style w:type="paragraph" w:styleId="Xl365">
    <w:name w:val="xl3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Calibri" w:hAnsi="Calibri" w:cs="Calibri"/>
      <w:sz w:val="24"/>
      <w:szCs w:val="24"/>
    </w:rPr>
  </w:style>
  <w:style w:type="paragraph" w:styleId="Xl366">
    <w:name w:val="xl3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67">
    <w:name w:val="xl3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Calibri" w:hAnsi="Calibri" w:cs="Calibri"/>
      <w:sz w:val="24"/>
      <w:szCs w:val="24"/>
    </w:rPr>
  </w:style>
  <w:style w:type="paragraph" w:styleId="Xl368">
    <w:name w:val="xl3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Calibri" w:hAnsi="Calibri" w:cs="Calibri"/>
      <w:sz w:val="24"/>
      <w:szCs w:val="24"/>
    </w:rPr>
  </w:style>
  <w:style w:type="paragraph" w:styleId="Xl369">
    <w:name w:val="xl36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Calibri" w:hAnsi="Calibri" w:cs="Calibri"/>
      <w:sz w:val="24"/>
      <w:szCs w:val="24"/>
    </w:rPr>
  </w:style>
  <w:style w:type="paragraph" w:styleId="Xl370">
    <w:name w:val="xl3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371">
    <w:name w:val="xl371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372">
    <w:name w:val="xl3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73">
    <w:name w:val="xl3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Calibri" w:hAnsi="Calibri" w:cs="Calibri"/>
      <w:sz w:val="18"/>
      <w:szCs w:val="18"/>
    </w:rPr>
  </w:style>
  <w:style w:type="paragraph" w:styleId="Xl374">
    <w:name w:val="xl3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Calibri" w:hAnsi="Calibri" w:cs="Calibri"/>
      <w:sz w:val="18"/>
      <w:szCs w:val="18"/>
    </w:rPr>
  </w:style>
  <w:style w:type="paragraph" w:styleId="Xl375">
    <w:name w:val="xl3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center"/>
    </w:pPr>
    <w:rPr>
      <w:sz w:val="18"/>
      <w:szCs w:val="18"/>
    </w:rPr>
  </w:style>
  <w:style w:type="paragraph" w:styleId="Xl376">
    <w:name w:val="xl37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sz w:val="18"/>
      <w:szCs w:val="18"/>
    </w:rPr>
  </w:style>
  <w:style w:type="paragraph" w:styleId="Xl377">
    <w:name w:val="xl37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Calibri" w:hAnsi="Calibri" w:cs="Calibri"/>
      <w:sz w:val="24"/>
      <w:szCs w:val="24"/>
    </w:rPr>
  </w:style>
  <w:style w:type="paragraph" w:styleId="Xl378">
    <w:name w:val="xl3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79">
    <w:name w:val="xl3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80">
    <w:name w:val="xl3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sz w:val="24"/>
      <w:szCs w:val="24"/>
    </w:rPr>
  </w:style>
  <w:style w:type="paragraph" w:styleId="Xl381">
    <w:name w:val="xl3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sz w:val="24"/>
      <w:szCs w:val="24"/>
    </w:rPr>
  </w:style>
  <w:style w:type="paragraph" w:styleId="Xl382">
    <w:name w:val="xl3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383">
    <w:name w:val="xl3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center"/>
    </w:pPr>
    <w:rPr>
      <w:sz w:val="18"/>
      <w:szCs w:val="18"/>
    </w:rPr>
  </w:style>
  <w:style w:type="paragraph" w:styleId="Xl384">
    <w:name w:val="xl3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85">
    <w:name w:val="xl3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86">
    <w:name w:val="xl3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87">
    <w:name w:val="xl3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88">
    <w:name w:val="xl3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89">
    <w:name w:val="xl3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390">
    <w:name w:val="xl390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391">
    <w:name w:val="xl3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Calibri" w:hAnsi="Calibri" w:cs="Calibri"/>
      <w:sz w:val="24"/>
      <w:szCs w:val="24"/>
    </w:rPr>
  </w:style>
  <w:style w:type="paragraph" w:styleId="Xl392">
    <w:name w:val="xl3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Calibri" w:hAnsi="Calibri" w:cs="Calibri"/>
      <w:sz w:val="24"/>
      <w:szCs w:val="24"/>
    </w:rPr>
  </w:style>
  <w:style w:type="paragraph" w:styleId="Xl393">
    <w:name w:val="xl3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Calibri" w:hAnsi="Calibri" w:cs="Calibri"/>
      <w:sz w:val="24"/>
      <w:szCs w:val="24"/>
    </w:rPr>
  </w:style>
  <w:style w:type="paragraph" w:styleId="Xl394">
    <w:name w:val="xl3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/>
  </w:style>
  <w:style w:type="paragraph" w:styleId="Xl395">
    <w:name w:val="xl39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Calibri" w:hAnsi="Calibri" w:cs="Calibri"/>
    </w:rPr>
  </w:style>
  <w:style w:type="paragraph" w:styleId="Xl396">
    <w:name w:val="xl3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97">
    <w:name w:val="xl39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98">
    <w:name w:val="xl3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/>
  </w:style>
  <w:style w:type="paragraph" w:styleId="Xl399">
    <w:name w:val="xl3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Calibri" w:hAnsi="Calibri" w:cs="Calibri"/>
    </w:rPr>
  </w:style>
  <w:style w:type="paragraph" w:styleId="Xl400">
    <w:name w:val="xl4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Calibri" w:hAnsi="Calibri" w:cs="Calibri"/>
    </w:rPr>
  </w:style>
  <w:style w:type="paragraph" w:styleId="Xl401">
    <w:name w:val="xl4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Calibri" w:hAnsi="Calibri" w:cs="Calibri"/>
      <w:sz w:val="18"/>
      <w:szCs w:val="18"/>
    </w:rPr>
  </w:style>
  <w:style w:type="paragraph" w:styleId="Xl402">
    <w:name w:val="xl4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/>
  </w:style>
  <w:style w:type="paragraph" w:styleId="Xl403">
    <w:name w:val="xl4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404">
    <w:name w:val="xl4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405">
    <w:name w:val="xl4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Calibri" w:hAnsi="Calibri" w:cs="Calibri"/>
      <w:sz w:val="24"/>
      <w:szCs w:val="24"/>
    </w:rPr>
  </w:style>
  <w:style w:type="paragraph" w:styleId="Xl406">
    <w:name w:val="xl4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407">
    <w:name w:val="xl40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sz w:val="24"/>
      <w:szCs w:val="24"/>
    </w:rPr>
  </w:style>
  <w:style w:type="paragraph" w:styleId="Xl408">
    <w:name w:val="xl4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/>
  </w:style>
  <w:style w:type="paragraph" w:styleId="Xl409">
    <w:name w:val="xl4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/>
  </w:style>
  <w:style w:type="paragraph" w:styleId="Xl410">
    <w:name w:val="xl4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Calibri" w:hAnsi="Calibri" w:cs="Calibri"/>
    </w:rPr>
  </w:style>
  <w:style w:type="paragraph" w:styleId="Xl411">
    <w:name w:val="xl4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Calibri" w:hAnsi="Calibri" w:cs="Calibri"/>
    </w:rPr>
  </w:style>
  <w:style w:type="paragraph" w:styleId="Xl412">
    <w:name w:val="xl4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413">
    <w:name w:val="xl4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Calibri" w:hAnsi="Calibri" w:cs="Calibri"/>
      <w:sz w:val="24"/>
      <w:szCs w:val="24"/>
    </w:rPr>
  </w:style>
  <w:style w:type="paragraph" w:styleId="Xl414">
    <w:name w:val="xl4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415">
    <w:name w:val="xl4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Calibri" w:hAnsi="Calibri" w:cs="Calibri"/>
      <w:b/>
      <w:bCs/>
      <w:sz w:val="24"/>
      <w:szCs w:val="24"/>
    </w:rPr>
  </w:style>
  <w:style w:type="paragraph" w:styleId="Xl416">
    <w:name w:val="xl4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Calibri" w:hAnsi="Calibri" w:cs="Calibri"/>
    </w:rPr>
  </w:style>
  <w:style w:type="paragraph" w:styleId="Xl417">
    <w:name w:val="xl4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i/>
      <w:iCs/>
      <w:sz w:val="24"/>
      <w:szCs w:val="24"/>
    </w:rPr>
  </w:style>
  <w:style w:type="paragraph" w:styleId="Xl418">
    <w:name w:val="xl4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i/>
      <w:iCs/>
      <w:sz w:val="24"/>
      <w:szCs w:val="24"/>
    </w:rPr>
  </w:style>
  <w:style w:type="paragraph" w:styleId="Xl419">
    <w:name w:val="xl4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i/>
      <w:iCs/>
      <w:sz w:val="24"/>
      <w:szCs w:val="24"/>
    </w:rPr>
  </w:style>
  <w:style w:type="paragraph" w:styleId="Xl420">
    <w:name w:val="xl4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i/>
      <w:iCs/>
      <w:sz w:val="24"/>
      <w:szCs w:val="24"/>
    </w:rPr>
  </w:style>
  <w:style w:type="paragraph" w:styleId="Xl421">
    <w:name w:val="xl4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i/>
      <w:iCs/>
    </w:rPr>
  </w:style>
  <w:style w:type="paragraph" w:styleId="Xl422">
    <w:name w:val="xl4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i/>
      <w:iCs/>
    </w:rPr>
  </w:style>
  <w:style w:type="paragraph" w:styleId="Xl423">
    <w:name w:val="xl4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i/>
      <w:iCs/>
    </w:rPr>
  </w:style>
  <w:style w:type="paragraph" w:styleId="Xl424">
    <w:name w:val="xl42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Calibri" w:hAnsi="Calibri" w:cs="Calibri"/>
      <w:i/>
      <w:iCs/>
    </w:rPr>
  </w:style>
  <w:style w:type="paragraph" w:styleId="Xl425">
    <w:name w:val="xl4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i/>
      <w:iCs/>
      <w:sz w:val="24"/>
      <w:szCs w:val="24"/>
    </w:rPr>
  </w:style>
  <w:style w:type="paragraph" w:styleId="Xl426">
    <w:name w:val="xl4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i/>
      <w:iCs/>
      <w:sz w:val="24"/>
      <w:szCs w:val="24"/>
    </w:rPr>
  </w:style>
  <w:style w:type="paragraph" w:styleId="Xl427">
    <w:name w:val="xl4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i/>
      <w:iCs/>
    </w:rPr>
  </w:style>
  <w:style w:type="paragraph" w:styleId="Xl428">
    <w:name w:val="xl4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Calibri" w:hAnsi="Calibri" w:cs="Calibri"/>
      <w:i/>
      <w:iCs/>
    </w:rPr>
  </w:style>
  <w:style w:type="paragraph" w:styleId="Xl429">
    <w:name w:val="xl4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Calibri" w:hAnsi="Calibri" w:cs="Calibri"/>
      <w:sz w:val="24"/>
      <w:szCs w:val="24"/>
    </w:rPr>
  </w:style>
  <w:style w:type="paragraph" w:styleId="Xl430">
    <w:name w:val="xl4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Calibri" w:hAnsi="Calibri" w:cs="Calibri"/>
      <w:sz w:val="24"/>
      <w:szCs w:val="24"/>
    </w:rPr>
  </w:style>
  <w:style w:type="paragraph" w:styleId="Xl431">
    <w:name w:val="xl4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/>
  </w:style>
  <w:style w:type="paragraph" w:styleId="Xl432">
    <w:name w:val="xl4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Calibri" w:hAnsi="Calibri" w:cs="Calibri"/>
    </w:rPr>
  </w:style>
  <w:style w:type="paragraph" w:styleId="Xl433">
    <w:name w:val="xl433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textAlignment w:val="top"/>
    </w:pPr>
    <w:rPr>
      <w:rFonts w:ascii="Calibri" w:hAnsi="Calibri" w:cs="Calibri"/>
    </w:rPr>
  </w:style>
  <w:style w:type="paragraph" w:styleId="Xl434">
    <w:name w:val="xl4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sz w:val="24"/>
      <w:szCs w:val="24"/>
    </w:rPr>
  </w:style>
  <w:style w:type="paragraph" w:styleId="Xl435">
    <w:name w:val="xl4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Calibri" w:hAnsi="Calibri" w:cs="Calibri"/>
      <w:sz w:val="24"/>
      <w:szCs w:val="24"/>
    </w:rPr>
  </w:style>
  <w:style w:type="paragraph" w:styleId="Xl436">
    <w:name w:val="xl436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textAlignment w:val="top"/>
    </w:pPr>
    <w:rPr>
      <w:rFonts w:ascii="Calibri" w:hAnsi="Calibri" w:cs="Calibri"/>
      <w:sz w:val="24"/>
      <w:szCs w:val="24"/>
    </w:rPr>
  </w:style>
  <w:style w:type="paragraph" w:styleId="Xl437">
    <w:name w:val="xl4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438">
    <w:name w:val="xl4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sz w:val="18"/>
      <w:szCs w:val="18"/>
    </w:rPr>
  </w:style>
  <w:style w:type="paragraph" w:styleId="Xl439">
    <w:name w:val="xl4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sz w:val="24"/>
      <w:szCs w:val="24"/>
    </w:rPr>
  </w:style>
  <w:style w:type="paragraph" w:styleId="Xl440">
    <w:name w:val="xl4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441">
    <w:name w:val="xl4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442">
    <w:name w:val="xl4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Calibri" w:hAnsi="Calibri" w:cs="Calibri"/>
      <w:b/>
      <w:bCs/>
      <w:sz w:val="24"/>
      <w:szCs w:val="24"/>
    </w:rPr>
  </w:style>
  <w:style w:type="paragraph" w:styleId="Xl443">
    <w:name w:val="xl4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Calibri" w:hAnsi="Calibri" w:cs="Calibri"/>
      <w:sz w:val="24"/>
      <w:szCs w:val="24"/>
    </w:rPr>
  </w:style>
  <w:style w:type="paragraph" w:styleId="Xl444">
    <w:name w:val="xl4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Calibri" w:hAnsi="Calibri" w:cs="Calibri"/>
      <w:sz w:val="24"/>
      <w:szCs w:val="24"/>
    </w:rPr>
  </w:style>
  <w:style w:type="paragraph" w:styleId="Xl445">
    <w:name w:val="xl4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446">
    <w:name w:val="xl4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447">
    <w:name w:val="xl44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448">
    <w:name w:val="xl4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449">
    <w:name w:val="xl4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450">
    <w:name w:val="xl45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451">
    <w:name w:val="xl4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452">
    <w:name w:val="xl4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453">
    <w:name w:val="xl45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454">
    <w:name w:val="xl4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455">
    <w:name w:val="xl4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456">
    <w:name w:val="xl45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Calibri" w:hAnsi="Calibri" w:cs="Calibri"/>
      <w:sz w:val="18"/>
      <w:szCs w:val="18"/>
    </w:rPr>
  </w:style>
  <w:style w:type="paragraph" w:styleId="Xl457">
    <w:name w:val="xl4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Calibri" w:hAnsi="Calibri" w:cs="Calibri"/>
      <w:sz w:val="18"/>
      <w:szCs w:val="18"/>
    </w:rPr>
  </w:style>
  <w:style w:type="paragraph" w:styleId="Xl458">
    <w:name w:val="xl4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Calibri" w:hAnsi="Calibri" w:cs="Calibri"/>
      <w:b/>
      <w:bCs/>
      <w:sz w:val="24"/>
      <w:szCs w:val="24"/>
    </w:rPr>
  </w:style>
  <w:style w:type="paragraph" w:styleId="Xl459">
    <w:name w:val="xl45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Calibri" w:hAnsi="Calibri" w:cs="Calibri"/>
      <w:sz w:val="24"/>
      <w:szCs w:val="24"/>
    </w:rPr>
  </w:style>
  <w:style w:type="paragraph" w:styleId="Xl460">
    <w:name w:val="xl4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Calibri" w:hAnsi="Calibri" w:cs="Calibri"/>
      <w:sz w:val="24"/>
      <w:szCs w:val="24"/>
    </w:rPr>
  </w:style>
  <w:style w:type="paragraph" w:styleId="Xl461">
    <w:name w:val="xl4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462">
    <w:name w:val="xl4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Calibri" w:hAnsi="Calibri" w:cs="Calibri"/>
      <w:sz w:val="24"/>
      <w:szCs w:val="24"/>
    </w:rPr>
  </w:style>
  <w:style w:type="paragraph" w:styleId="Xl463">
    <w:name w:val="xl4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464">
    <w:name w:val="xl4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Calibri" w:hAnsi="Calibri" w:cs="Calibri"/>
      <w:sz w:val="24"/>
      <w:szCs w:val="24"/>
    </w:rPr>
  </w:style>
  <w:style w:type="paragraph" w:styleId="Xl465">
    <w:name w:val="xl465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rFonts w:ascii="Calibri" w:hAnsi="Calibri" w:cs="Calibri"/>
      <w:sz w:val="24"/>
      <w:szCs w:val="24"/>
    </w:rPr>
  </w:style>
  <w:style w:type="paragraph" w:styleId="Xl466">
    <w:name w:val="xl46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467">
    <w:name w:val="xl4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468">
    <w:name w:val="xl468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textAlignment w:val="top"/>
    </w:pPr>
    <w:rPr>
      <w:rFonts w:ascii="Calibri" w:hAnsi="Calibri" w:cs="Calibri"/>
      <w:sz w:val="24"/>
      <w:szCs w:val="24"/>
    </w:rPr>
  </w:style>
  <w:style w:type="paragraph" w:styleId="Xl469">
    <w:name w:val="xl4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70">
    <w:name w:val="xl4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sz w:val="24"/>
      <w:szCs w:val="24"/>
    </w:rPr>
  </w:style>
  <w:style w:type="paragraph" w:styleId="Xl471">
    <w:name w:val="xl4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sz w:val="24"/>
      <w:szCs w:val="24"/>
    </w:rPr>
  </w:style>
  <w:style w:type="paragraph" w:styleId="Xl472">
    <w:name w:val="xl4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473">
    <w:name w:val="xl4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474">
    <w:name w:val="xl4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Calibri" w:hAnsi="Calibri" w:cs="Calibri"/>
      <w:b/>
      <w:bCs/>
      <w:sz w:val="24"/>
      <w:szCs w:val="24"/>
    </w:rPr>
  </w:style>
  <w:style w:type="paragraph" w:styleId="Xl475">
    <w:name w:val="xl4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476">
    <w:name w:val="xl47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477">
    <w:name w:val="xl4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478">
    <w:name w:val="xl4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479">
    <w:name w:val="xl47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480">
    <w:name w:val="xl4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481">
    <w:name w:val="xl4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482">
    <w:name w:val="xl48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483">
    <w:name w:val="xl4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484">
    <w:name w:val="xl4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Calibri" w:hAnsi="Calibri" w:cs="Calibri"/>
      <w:sz w:val="24"/>
      <w:szCs w:val="24"/>
    </w:rPr>
  </w:style>
  <w:style w:type="paragraph" w:styleId="Xl485">
    <w:name w:val="xl48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Calibri" w:hAnsi="Calibri" w:cs="Calibri"/>
      <w:sz w:val="24"/>
      <w:szCs w:val="24"/>
    </w:rPr>
  </w:style>
  <w:style w:type="paragraph" w:styleId="Xl486">
    <w:name w:val="xl4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Calibri" w:hAnsi="Calibri" w:cs="Calibri"/>
      <w:sz w:val="24"/>
      <w:szCs w:val="24"/>
    </w:rPr>
  </w:style>
  <w:style w:type="paragraph" w:styleId="Xl487">
    <w:name w:val="xl4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24"/>
      <w:szCs w:val="24"/>
    </w:rPr>
  </w:style>
  <w:style w:type="paragraph" w:styleId="Xl488">
    <w:name w:val="xl4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rFonts w:ascii="Calibri" w:hAnsi="Calibri" w:cs="Calibri"/>
      <w:sz w:val="24"/>
      <w:szCs w:val="24"/>
    </w:rPr>
  </w:style>
  <w:style w:type="paragraph" w:styleId="Xl65">
    <w:name w:val="xl65"/>
    <w:basedOn w:val="Normal"/>
    <w:qFormat/>
    <w:pPr>
      <w:spacing w:before="100" w:after="100"/>
      <w:jc w:val="center"/>
      <w:textAlignment w:val="center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sz w:val="24"/>
      <w:szCs w:val="24"/>
    </w:rPr>
  </w:style>
  <w:style w:type="paragraph" w:styleId="Xl77">
    <w:name w:val="xl77"/>
    <w:basedOn w:val="Normal"/>
    <w:qFormat/>
    <w:pP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81">
    <w:name w:val="xl81"/>
    <w:basedOn w:val="Normal"/>
    <w:qFormat/>
    <w:pPr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3T03:12:00Z</dcterms:created>
  <dc:creator>1</dc:creator>
  <dc:description/>
  <cp:keywords/>
  <dc:language>en-US</dc:language>
  <cp:lastModifiedBy>Анастасия С. Корчуганова</cp:lastModifiedBy>
  <cp:lastPrinted>2022-10-27T10:12:00Z</cp:lastPrinted>
  <dcterms:modified xsi:type="dcterms:W3CDTF">2024-12-13T03:12:00Z</dcterms:modified>
  <cp:revision>2</cp:revision>
  <dc:subject/>
  <dc:title/>
</cp:coreProperties>
</file>