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sz w:val="24"/>
          <w:szCs w:val="24"/>
        </w:rPr>
      </w:pPr>
      <w:r>
        <w:rPr>
          <w:sz w:val="22"/>
        </w:rPr>
        <w:tab/>
      </w:r>
      <w:r>
        <w:rPr>
          <w:sz w:val="24"/>
          <w:szCs w:val="24"/>
        </w:rPr>
        <w:t xml:space="preserve">  21.10.2020 г.</w:t>
        <w:tab/>
        <w:t>1246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муниципальную  программу «Развитие сферы культуры муниципального образования «Холмский  городской округ» на 2014 - 2025 годы», утвержденную постановлением  администрации муниципального образования «Холмский городской округ» от 03.09.2014  № 94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, от 08.04.2020 № 420 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1. Объемы и источники финансирования Программы Паспорта Программы изложить в следующей редакции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3 027 837,9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43,0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4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287 686,4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38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8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8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 – 2 715 041,4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25 558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18 67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235 32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314 7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15 06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320 8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5 067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 14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 40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 13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 97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1 975,0 тыс. рублей</w:t>
            </w:r>
          </w:p>
        </w:tc>
      </w:tr>
    </w:tbl>
    <w:p>
      <w:pPr>
        <w:pStyle w:val="Normal"/>
        <w:ind w:left="864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sz w:val="24"/>
        </w:rPr>
        <w:t>1.2. 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3 027 837,9 тыс. рублей, в том числе: средства федерального бюджета – 43,0 тыс.рублей; средства областного бюджета – 287 686,4 тыс. рублей; средства бюджета муниципального образования «Холмский городской округ» - 2 715 041,5 тыс. рублей; средства из внебюджетных источников – 25 067,0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федерального бюджета – 43,0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областного бюджета –287 686,4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38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8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38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бюджета муниципального образования «Холмский городской округ»  – 2 715 041,5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39 276,6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25 558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18 676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235 321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314 71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315 06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320 81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5 067,0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 13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1 975,0 тыс.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Управления культуры и архивного дела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25.12.2017 года  № 2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3. Приложение № 1 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4.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по социальным вопросам Белоцерковскую Н.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Д.Г. Любчин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0:33:00Z</dcterms:created>
  <dc:creator>1</dc:creator>
  <dc:description/>
  <cp:keywords/>
  <dc:language>en-US</dc:language>
  <cp:lastModifiedBy>Admin</cp:lastModifiedBy>
  <cp:lastPrinted>2020-10-21T11:40:00Z</cp:lastPrinted>
  <dcterms:modified xsi:type="dcterms:W3CDTF">2020-10-21T00:40:00Z</dcterms:modified>
  <cp:revision>4</cp:revision>
  <dc:subject/>
  <dc:title/>
</cp:coreProperties>
</file>