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3.04.2019 г.                     704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постановление  администрации муниципального образования «Холмский городской округ» от 03.09.2014  № 948 «Об утверждении муниципальной программы «Развитие сферы культуры муниципального образования «Холмский  городской округ» на 2014 - 2020 год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о исполнение распоряжения администрации муниципального образования «Холмский городской округ» от 21.11.2018 № 454 «О продлении срока действия муниципальных программ на территории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постановление администрации муниципального образования «Холмский городской округ» от 03.09.2014 № 948 «Об утверждении муниципальной программы «Развитие сферы культуры в муниципальном образовании «Холмский городской округ» на 2014 - 2020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>1.1. В заголовке постановления цифры «2020» заменить  цифрами «2025».</w:t>
      </w:r>
    </w:p>
    <w:p>
      <w:pPr>
        <w:pStyle w:val="Normal"/>
        <w:ind w:firstLine="720"/>
        <w:jc w:val="both"/>
        <w:rPr/>
      </w:pPr>
      <w:r>
        <w:rPr>
          <w:sz w:val="24"/>
        </w:rPr>
        <w:t>1.2. В пункте 1  постановления в наименовании муниципальной программы цифры «2020» заменить цифрами «2025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В пункте 2   постановления в наименовании муниципальной программы цифры «2020» заменить цифрами «2025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В пункте  3  постановления в наименовании муниципальной программы цифры «2020» заменить цифрами «2025».</w:t>
      </w:r>
    </w:p>
    <w:p>
      <w:pPr>
        <w:pStyle w:val="Normal"/>
        <w:ind w:firstLine="720"/>
        <w:jc w:val="both"/>
        <w:rPr/>
      </w:pPr>
      <w:r>
        <w:rPr>
          <w:sz w:val="24"/>
        </w:rPr>
        <w:t>2. Внести в муниципальную программу «Развитие сферы культуры  муниципального образования «Холмский городской округ» на 2014-2020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В наименовании Программы цифры «2020» заменить цифрами «2025».</w:t>
      </w:r>
    </w:p>
    <w:p>
      <w:pPr>
        <w:pStyle w:val="Normal"/>
        <w:ind w:firstLine="720"/>
        <w:jc w:val="both"/>
        <w:rPr/>
      </w:pPr>
      <w:r>
        <w:rPr>
          <w:sz w:val="24"/>
        </w:rPr>
        <w:t>2.2. Паспорт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аспорт  муниципальной 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sz w:val="24"/>
          <w:szCs w:val="24"/>
        </w:rPr>
        <w:t xml:space="preserve"> на 2014 - 2025 годы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казенное учреждение «Служба единого заказчика» муниципального образования «Холмский городской округ»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реализации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 реализуется с 2014 года  по 2025 год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242 173,0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465 137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21 008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61 154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0 00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750 930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0 152,7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14 251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295 556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14 7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4 7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5 0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6 062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2 87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2 2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 2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 2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 25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 25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464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26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на 1 жителя в год) – 4,8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78,6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яя сумма одного гранта для поддержки творческих проектов, в том числе социально ориентированных некоммерческих организаций – 500 тыс.руб. в 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объектов (зданий и сооружений) учреждений культуры и отраслевого образования, находящихся в удовлетворительном состоянии, </w:t>
              <w:br/>
              <w:t>от общего количества зданий данных учреждений – 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49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762 человека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6,6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47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 26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4,9 человек к 2025 году.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3. Раздел 3 «Прогноз конечных результатов муниципальной Программы»  изложить в следующей редак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 Основными ожидаемыми результатами реализации Программы должно стать достижение следующих  основных показа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10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ещаемость музейных учреждений в расчете на </w:t>
        <w:br/>
        <w:t>1 жителя в год – 0,464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редставленных (во всех формах) зрителю музейных предметов в общем количестве музейных предметов основного фонда – 26,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сещений библиотек (на 1 жителя в год) – 4,8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увеличение численности участников культурно-досуговых мероприятий (по сравнению с  предыдущим годом) – 4,6% к 2025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78,6% в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яя сумма одного гранта для поддержки творческих проектов, в том числе социально ориентированных некоммерческих организаций – 500 тыс.руб. в  2025 год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ля детей, привлекаемых к участию в творческих мероприятиях, в общем числе детей – 5,8 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ровень удовлетворенности граждан Холмского городского округа качеством предоставления муниципальных услуг в сфере культуры – 9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49,5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льзователей архивной информацией на 10 тыс. человек населения – 762 человека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количество посещений организаций культуры по отношению к уровню 2010 года – 156,6% к 2025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хват населения библиотечным обслуживанием – 47,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число книговыдач в расчете на 1 тыс. населения – 12 260 единиц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яя численность участников клубных формирований в расчете на 1 тыс. человек – 34,9 человек к 2025 году.».</w:t>
      </w:r>
    </w:p>
    <w:p>
      <w:pPr>
        <w:pStyle w:val="Normal"/>
        <w:ind w:firstLine="720"/>
        <w:jc w:val="both"/>
        <w:rPr/>
      </w:pPr>
      <w:r>
        <w:rPr>
          <w:sz w:val="24"/>
        </w:rPr>
        <w:t>2.4. Раздел 4 Программы «Сроки и этапы реализации муниципальной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грамма реализуется в течение 2014 – 2025 годов, без разделения на этапы».</w:t>
      </w:r>
    </w:p>
    <w:p>
      <w:pPr>
        <w:pStyle w:val="Normal"/>
        <w:ind w:firstLine="720"/>
        <w:jc w:val="both"/>
        <w:rPr/>
      </w:pPr>
      <w:r>
        <w:rPr>
          <w:sz w:val="24"/>
        </w:rPr>
        <w:t>2.5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241 173,0 тыс. рублей, в том числе: средства федерального бюджета – 43,0 тыс.рублей; средства областного бюджета – 465 137,2 тыс. рублей; средства бюджета муниципального образования «Холмский городской округ» - 2 750 930,8 тыс. рублей; средства из внебюджетных источников – 26 062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465 137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21 008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161 154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10 00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750 930,8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0 152,7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14 251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– 295 556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314 7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314 7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315 0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6 062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2 87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 25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2 25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2 25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2 25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2 250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.6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7. Приложение № 2  «Показатели (индикаторы) достижения целей Программы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8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3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А. Летеч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50:00Z</dcterms:created>
  <dc:creator>1</dc:creator>
  <dc:description/>
  <dc:language>en-US</dc:language>
  <cp:lastModifiedBy>Admin</cp:lastModifiedBy>
  <cp:lastPrinted>2019-04-23T15:50:00Z</cp:lastPrinted>
  <dcterms:modified xsi:type="dcterms:W3CDTF">2019-04-23T04:50:00Z</dcterms:modified>
  <cp:revision>2</cp:revision>
  <dc:subject/>
  <dc:title/>
</cp:coreProperties>
</file>