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600075" cy="752475"/>
            <wp:effectExtent l="0" t="0" r="0" b="0"/>
            <wp:docPr id="1" name="!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rPr>
          <w:sz w:val="34"/>
        </w:rPr>
      </w:pPr>
      <w:r>
        <w:rPr>
          <w:sz w:val="34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111" w:leader="none"/>
        </w:tabs>
        <w:rPr>
          <w:sz w:val="24"/>
          <w:szCs w:val="24"/>
        </w:rPr>
      </w:pPr>
      <w:r>
        <w:rPr>
          <w:sz w:val="22"/>
        </w:rPr>
        <w:tab/>
        <w:t>16.03.2023</w:t>
        <w:tab/>
        <w:t>479</w:t>
        <w:tab/>
        <w:t xml:space="preserve">  </w:t>
        <w:tab/>
        <w:tab/>
        <w:tab/>
        <w:t xml:space="preserve">  </w:t>
      </w:r>
    </w:p>
    <w:p>
      <w:pPr>
        <w:pStyle w:val="Normal"/>
        <w:rPr/>
      </w:pPr>
      <w:r>
        <w:rPr>
          <w:sz w:val="22"/>
        </w:rPr>
        <w:t>от ____________________ № ____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1335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 внесении изменений в муниципальную  программу «Развитие сферы культуры муниципального образования «Холмский  городской округ» на 2014 - 2025 годы», утвержденную постановлением  администрации муниципального образования «Холмский городской округ» от 03.09.2014  № 948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В соответствии с Федеральными законами  от 06.10.2003  № 131-ФЗ «Об общих принципах местного самоуправления в Российской Федерации», от 07.05.2013 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 постановлением администрации муниципального образования «Холмский городской округ» от 12.05.2021  № 690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связи с необходимостью уточнения объемов финансирования,  руководствуясь  ст. ст. 42, 46 Устава муниципального образования «Холмский городской округ», администрация муниципального образования «Холмский городской округ» 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ОСТАНОВЛЯЕТ: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</w:rPr>
        <w:t>1. Внести в муниципальную программу «Развитие сферы культуры  муниципального образования «Холмский городской округ» на 2014-2025 годы», утверждённую постановлением администрации муниципального образования «Холмский городской округ» от 03.09.2014 № 948 (далее – Программа) с учетом изменений, внесенных постановлениями администрации  муниципального образования «Холмский городской округ» от 28.07.2015 № 671, от 28.12.2017 № 2285, от 24.09.2018 № 1567, от 27.03.2018 № 573, 16.11.2018 № 1888, от 29.12.2018 № 2190, от 23.04.2019 № 704,  от 13.11.2019 № 1693, от 28.12.2019 № 1988, от 08.04.2020 № 420, от 21.10.2020 № 1246, от 29.12.2020 № 1639, от 31.03.2021 № 468, от 12.11.2021 № 1705, от 30.12.2021 № 2076, от 10.03.2022 № 372, от  26.10.2022 № 1796, от 30.12.2022 № 2453  следующие изменения: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1.1. Паспорт Программы изложить в следующей редакции:  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>«Паспорт  муниципальной  программы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bCs/>
          <w:sz w:val="24"/>
          <w:szCs w:val="24"/>
        </w:rPr>
        <w:t xml:space="preserve">«Развитие  сферы культуры  муниципального образования  «Холмский городской округ» </w:t>
      </w:r>
      <w:r>
        <w:rPr>
          <w:sz w:val="24"/>
          <w:szCs w:val="24"/>
        </w:rPr>
        <w:t xml:space="preserve"> на 2014 - 2025 годы»</w:t>
      </w:r>
    </w:p>
    <w:p>
      <w:pPr>
        <w:pStyle w:val="Normal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сферы  культуры  муниципального образования  «Холмский городской округ»</w:t>
            </w:r>
            <w:r>
              <w:rPr>
                <w:sz w:val="24"/>
                <w:szCs w:val="24"/>
              </w:rPr>
              <w:t xml:space="preserve"> на 2014-2025 годы» (далее – 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епартамент культуры, спорта и молодежной политики 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чреждения культуры муниципального образования «Холмский городской округ»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ое бюджетное учреждений культуры «Централизованная клубная система муниципального образования «Холмский городской округ» (Краткое наименование – МБУК ЦКС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униципальное бюджетное учреждений культуры «Холмская централизованная библиотечная система» муниципального образования «Холмский городской округ» (краткое наименование МБУК «Холмская ЦБС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Муниципальное бюджетное образовательное учреждение дополнительного образования  «Детская школа искусств»  муниципального образования «Холмский городской округ» (краткое наименование - ДШИ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Муниципальное бюджетное учреждение культуры Кинодосуговый центр «Россия» муниципального образования «Холмский городской округ (краткое наименование - МБУК КДЦ «Россия»)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ое бюджетное учреждение культуры «Историко-культурный центр муниципального образования «Холмский городской округ» (краткое наименование МБУК «ИКЦ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Муниципальное бюджетное учреждение культуры «Парк культуры и отдыха города Холмска» (краткое наименование – МБУК «ПКиО»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ое казенное учреждение «Служба единого заказчика» муниципального образования «Холмский городской округ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епартамент  по управлению муниципальным имуществом и землепользованию администрации муниципального образования «Холмский городской округ»  </w:t>
            </w:r>
          </w:p>
        </w:tc>
      </w:tr>
      <w:tr>
        <w:trPr>
          <w:trHeight w:val="4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>
          <w:trHeight w:val="53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ультурного потенциала Холмского городского округа, обеспечивающего сохранение региональной самобытности и национальной идентичности, повышение  благосостояния и качества  жизни населения, гармоничное развитие личности и укрепление единства российского общества через интеграцию культуры во все сферы общественного устройства и процессы социально-экономического развития муниципального образования «Холмский городской округ»</w:t>
            </w:r>
          </w:p>
        </w:tc>
      </w:tr>
      <w:tr>
        <w:trPr>
          <w:trHeight w:val="1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</w:rPr>
              <w:t>Сохранение  исторического и культурного наследия Холмского городского округа и его использование для воспитания и образования.</w:t>
            </w:r>
          </w:p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</w:rPr>
              <w:t>Повышение доступности и качества библиотечных услуг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доступности и качества музейных услуг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сохранения и развития кинематографа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культурно-досуговой деятельности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, пополнения и использования архивных фондов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сохранения и развития традиционной народной культуры, нематериального культурного наследия народов Российской Федерации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сохранения и развития кадрового потенциала.</w:t>
            </w:r>
          </w:p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</w:rPr>
              <w:t>Стимулирование социальной активности, инициативы и самодеятельности граждан в сфере досуга, создание условий для развития способностей личности, реализации ее творческого потенциала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фраструктуры, создание благоприятной культурной среды.</w:t>
            </w:r>
          </w:p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</w:rPr>
              <w:t xml:space="preserve">Модернизация учреждений культуры, укрепление материально-технической базы. 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овременной инфраструктуры для творческой  самореализации и досуга населения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лечение граждан в культурную деятельность путем поддержки и реализации творческих инициатив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венства доступа к событиям культурной жизни путем широкого внедрения цифровых технологий в культурное пространство округа.</w:t>
            </w:r>
          </w:p>
        </w:tc>
      </w:tr>
      <w:tr>
        <w:trPr>
          <w:trHeight w:val="5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тапы и сроки  реализации Програм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грамма  реализуется с 2014 года  по 2025 год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4"/>
                <w:szCs w:val="24"/>
              </w:rPr>
              <w:t>Объемы и источники   финансирования Программы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– 3 217 425,6 тыс. рублей, 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за счет средств федерального бюджета – 9 802,5 тыс. руб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43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83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5 144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752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3 778,8 тыс.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за счет средств областного бюджета – 400 162,7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116 722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150 845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5 406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11 564,8 тыс.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2 477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21 628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62 994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24 918,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3 219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5 год – 386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за счет средств бюджета муниципального образования «Холмский городской округ»  – 2 784 699,5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5 632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14 647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23 485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234 040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267 822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339 276,6 тыс.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329 562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352 470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355 438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323 084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285 553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5 год – 253 684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за счет средств внебюджетных источников (доходов от оказания платных услуг населению) – 22 760,9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977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1 61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6 год – 1 87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2 140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8 год – 2 405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3 050,0 тыс.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2 978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1 77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1 32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1 32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1 32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 975,0 тыс. рублей</w:t>
            </w:r>
          </w:p>
        </w:tc>
      </w:tr>
      <w:tr>
        <w:trPr>
          <w:trHeight w:val="5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4"/>
                <w:szCs w:val="24"/>
              </w:rPr>
              <w:t xml:space="preserve">Целевые индикаторы и показатели Программы 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 - </w:t>
              <w:br/>
              <w:t>88,8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количества библиографических записей в электронных каталогах и базах данных  муниципальных библиотек, в том числе включенных в Сводный электронный каталог библиотек России, к предыдущему году – 3,5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осещаемость музейных учреждений в расчете на </w:t>
              <w:br/>
              <w:t>1 жителя в год – 0,55 единицы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представленных (во всех формах) зрителю музейных предметов в общем количестве музейных предметов основного фонда – 38,0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личество посещений библиотек (на 1 жителя в год) – 4,51 единицы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численности участников культурно-досуговых мероприятий (по сравнению с предыдущим </w:t>
              <w:br/>
              <w:t>годом) – 4,6% к 2021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число посещений киносеансов в расчете на 1 человека – 1,4 единицы к 2025 году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средней заработной платы работников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– 82,4% в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муниципальных учреждений, в которых отношение средней заработной платы руководителей и средней заработной платы работников учреждений за отчетный период составляет не более 1:4, в общем количестве муниципальных учреждений – 100% ежегодн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ля детей, привлекаемых к участию в творческих мероприятиях, в общем числе детей – 5,6 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объектов (зданий и сооружений) учреждений культуры и отраслевого образования, находящихся в удовлетворительном состоянии, от общего количества зданий данных учреждений – 69,6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ровень удовлетворенности граждан Холмского городского округа качеством предоставления муниципальных услуг в сфере культуры – 90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документов Архивного фонда Холмского городского округа, находящихся в условиях, отвечающих Правилам организации хранения, комплектования, учета и использования документов Архивного фонда Российской Федерации, – 100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реднее число пользователей архивной информацией на 10 тыс. человек населения – 1120 человек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>Количество посещений организаций культуры по отношению к уровню 2010 года – 150,4% к 2020 году.</w:t>
            </w:r>
            <w:r>
              <w:rPr>
                <w:sz w:val="24"/>
                <w:szCs w:val="24"/>
                <w:shd w:fill="FFFF00" w:val="clea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личество посещений организаций культуры по отношению к уровню 2017 года – 237,0% к 2025 году.</w:t>
            </w:r>
            <w:r>
              <w:rPr>
                <w:sz w:val="24"/>
                <w:szCs w:val="24"/>
                <w:shd w:fill="FFFF00" w:val="clea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публичных муниципальных библиотек, подключенных к информационно-телекоммуникационной сети Интернет, в общем количестве публичных муниципальных библиотек  – 100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хват населения библиотечным обслуживанием – 65,6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реднее число книговыдач в расчете на 1 тыс. населения – 12400 единиц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численность участников клубных формирований в расчете на 1 тыс. человек – 35,8 человек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числа обращений к цифровым ресурсам к базовому периоду (01.01.2018) -  1200 тыс. обращений к 2025 году.  </w:t>
            </w:r>
          </w:p>
        </w:tc>
      </w:tr>
    </w:tbl>
    <w:p>
      <w:pPr>
        <w:pStyle w:val="Normal"/>
        <w:spacing w:lineRule="auto" w:line="276"/>
        <w:ind w:left="864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</w:rPr>
        <w:t>1.2. Раздел 3 «Прогноз конечных результатов муниципальной программы» изложить в следующей редакции: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«Основными ожидаемыми результатами реализации Программы должно стать достижение следующих  основных показателей: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sz w:val="24"/>
          <w:szCs w:val="24"/>
        </w:rPr>
        <w:t>- доля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 – 88,8% к 2025 году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ирост количества библиографических записей в электронных каталогах и базах данных  муниципальных библиотек, в том числе включенных в Сводный электронный каталог библиотек России, к предыдущему году – 3,5% к 2025 году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сещаемость музейных учреждений в расчете на </w:t>
        <w:br/>
        <w:t>1 жителя в год – 0,55 единиц к 2025 году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ля представленных (во всех формах) зрителю музейных предметов в общем количестве музейных предметов основного фонда – 38,0% к 2025 году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посещений библиотек (на 1 жителя в год) – 4,51 единицы к 2025 году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sz w:val="24"/>
          <w:szCs w:val="24"/>
        </w:rPr>
        <w:t>- увеличение численности участников культурно-досуговых мероприятий (по сравнению с  предыдущим годом) – 4,6% к 2021году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реднее число посещений киносеансов в расчете на 1 человека – 1,4 единицы к 2025 году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sz w:val="24"/>
          <w:szCs w:val="24"/>
        </w:rPr>
        <w:t>- отношение средней заработной платы работников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– 82,4% в 2025 году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ля муниципальных учреждений, в которых отношение средней заработной платы руководителей и средней заработной платы работников учреждений за отчетный период составляет не более 1:4, в общем количестве муниципальных учреждений – 100% ежегодно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 доля детей, привлекаемых к участию в творческих мероприятиях, в общем числе детей – 5,6 % к 2025 году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ля объектов (зданий и сооружений) учреждений культуры и отраслевого образования, находящихся в удовлетворительном состоянии, от общего количества зданий данных учреждений – 69,6% к 2025 году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ровень удовлетворенности граждан Холмского городского округа качеством предоставления муниципальных услуг в сфере культуры – 90% к 2025 году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ля документов Архивного фонда Холмского городского округа, находящихся в условиях, отвечающих Правилам организации хранения, комплектования, учета и использования документов Архивного фонда Российской Федерации, – 100,0% к 2025 году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реднее число пользователей архивной информацией на 10 тыс. человек населения – 1120 человек к 2025 году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</w:rPr>
        <w:t>- количество посещений организаций культуры по отношению к уровню 2010 года – 150,4% к 2020 году;</w:t>
      </w:r>
      <w:r>
        <w:rPr>
          <w:sz w:val="24"/>
          <w:szCs w:val="24"/>
          <w:shd w:fill="FFFF00" w:val="clear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sz w:val="24"/>
          <w:szCs w:val="24"/>
        </w:rPr>
        <w:t>- количество посещений организаций культуры по отношению к уровню 2017 года – 237,0% к 2025 году;</w:t>
      </w:r>
      <w:r>
        <w:rPr>
          <w:sz w:val="24"/>
          <w:szCs w:val="24"/>
          <w:shd w:fill="FFFF00" w:val="clear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ля публичных муниципальных библиотек, подключенных к информационно-телекоммуникационной сети Интернет, в общем количестве публичных муниципальных библиотек  – 100% к 2025 году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хват населения библиотечным обслуживанием – 65,6% к 2025 году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еднее число книговыдач в расчете на 1 тыс. населения – 12400 единиц к 2025 году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sz w:val="24"/>
          <w:szCs w:val="24"/>
        </w:rPr>
        <w:t>- средняя численность участников клубных формирований в расчете на 1 тыс. человек – 35,8 человек к 2025 году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величение числа обращений к цифровым ресурсам к базовому периоду (01.01.2018) -  1200 тыс. обращений к 2025 году.». </w:t>
      </w:r>
    </w:p>
    <w:p>
      <w:pPr>
        <w:pStyle w:val="Normal"/>
        <w:spacing w:lineRule="auto" w:line="276"/>
        <w:ind w:firstLine="720"/>
        <w:jc w:val="both"/>
        <w:rPr/>
      </w:pPr>
      <w:bookmarkStart w:id="1" w:name="Par469"/>
      <w:bookmarkEnd w:id="1"/>
      <w:r>
        <w:rPr>
          <w:sz w:val="24"/>
        </w:rPr>
        <w:t>1.3. Раздел 9 «Ресурсное обеспечение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</w:rPr>
        <w:t>«Реализация основных мероприятий Программы осуществляется за счет средств федерального, областного, местного  бюджетов, внебюджетных источников (доходов от оказания платных услуг населению)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</w:rPr>
        <w:t>Общий прогнозируемый объем финансирования мероприятий Программы составляет 3 217 425,6 тыс. рублей, в том числе: средства федерального бюджета – 9 802,5 тыс. рублей; средства областного бюджета – 400 162,7 тыс. рублей; средства бюджета муниципального образования «Холмский городской округ» - 2 784 699,5 тыс. рублей; средства из внебюджетных источников – 22 760,9 тыс. рублей, в том числе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- за счет средств федерального бюджета – 9 802,5 тыс. руб. рублей, в том числе по годам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6 год – 43,0 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1 год – 83,1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2 год – 5 144,9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23 год – 752,7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24 год – 3 778,8 тыс. рублей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- за счет средств областного бюджета – 400 162,7 тыс. рублей, в том числе по годам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5 год – 116 722,9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6 год – 150 845,4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7 год – 0,0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8 год – 5 406,1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19 год – 11 564,8 тыс. 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0 год – 2 477,5 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1 год – 21 628,5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2 год – 62 994,1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3 год – 24 918,3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4 год – 3 219,0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5 год – 386,1 тыс. рублей;</w:t>
      </w:r>
    </w:p>
    <w:p>
      <w:pPr>
        <w:pStyle w:val="Heading3"/>
        <w:spacing w:lineRule="auto" w:line="276"/>
        <w:jc w:val="both"/>
        <w:rPr/>
      </w:pPr>
      <w:r>
        <w:rPr>
          <w:b w:val="false"/>
          <w:sz w:val="24"/>
          <w:szCs w:val="24"/>
        </w:rPr>
        <w:t>- за счет средств бюджета муниципального образования «Холмский городской округ»  – 2 </w:t>
      </w:r>
      <w:r>
        <w:rPr>
          <w:b w:val="false"/>
          <w:sz w:val="24"/>
          <w:szCs w:val="24"/>
          <w:lang w:val="ru-RU"/>
        </w:rPr>
        <w:t>784 699,5</w:t>
      </w:r>
      <w:r>
        <w:rPr>
          <w:b w:val="false"/>
          <w:sz w:val="24"/>
          <w:szCs w:val="24"/>
        </w:rPr>
        <w:t xml:space="preserve"> тыс. рублей, в том числе по годам:</w:t>
      </w:r>
    </w:p>
    <w:p>
      <w:pPr>
        <w:pStyle w:val="Heading3"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14 год – 5 632,4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5 год – 14 647,9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6 год – 23 485,2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7 год – 234 040,4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8 год – 267 822,4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19 год – 339 276,6  тыс. 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0 год – 329 562,5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1 год – 352 470,9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2 год – 355 438,7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3 год – 323 084,0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4 год – 285 553,6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5 год – 253 684,9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- за счет средств внебюджетных источников (доходов от оказания платных услуг населению) – 22 760,9 тыс. рублей, в том числе по годам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4 год – 977,0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5 год – 1 610,0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16 год – 1 875,0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7 год – 2 140,0 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18 год – 2 405,0 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19 год – 3 050,0 тыс. 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0 год – 2 978,9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1 год – 1 775,0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2 год – 1 325,0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3 год – 1 325,0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4 год – 1 325,0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5 год – 1 975,0 тыс. рублей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</w:rPr>
        <w:t>В рамках Программы предусматривается выполнение муниципальных заданий муниципальными учреждениями  сферы культуры и учреждениями отраслевого образования.</w:t>
      </w:r>
    </w:p>
    <w:p>
      <w:pPr>
        <w:pStyle w:val="Normal"/>
        <w:spacing w:lineRule="auto" w:line="276"/>
        <w:ind w:right="12" w:firstLine="708"/>
        <w:jc w:val="both"/>
        <w:rPr/>
      </w:pPr>
      <w:r>
        <w:rPr>
          <w:sz w:val="24"/>
          <w:szCs w:val="24"/>
        </w:rPr>
        <w:t>Ведомственный перечень муниципальных услуг (работ), оказываемых (выполняемых) находящимися в ведении Департамента культуры, спорта и молодежной политики администрации  муниципального образования «Холмский городской округ»  муниципальными учреждениями культуры, утвержден приказом Управления культуры и архивного дела администрации муниципального образования «Холмский городской округ» от 17.12.2018 № 125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</w:rPr>
        <w:t xml:space="preserve">Информация по ресурсному </w:t>
      </w:r>
      <w:hyperlink w:anchor="Par2590">
        <w:r>
          <w:rPr>
            <w:rStyle w:val="InternetLink"/>
            <w:sz w:val="24"/>
            <w:szCs w:val="24"/>
          </w:rPr>
          <w:t>обеспечению</w:t>
        </w:r>
      </w:hyperlink>
      <w:r>
        <w:rPr>
          <w:sz w:val="24"/>
          <w:szCs w:val="24"/>
        </w:rPr>
        <w:t xml:space="preserve"> реализации Программы приведена в приложении №  3 к настоящей Программе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</w:rPr>
        <w:t>Стратегическое комплексное развитие активной муниципальной политики, усиление инвестиционной составляющей, повышение системности межрегионального, международного и приграничного сотрудничества, развитие инноваций по всем направлениям деятельности в сфере культуры требует расширения механизмов привлечения дополнительных объемов финансовых средств в отрасль, ресурсного обеспечения направлений, связанных с созданием условий для повышения доступности, качества и разнообразия услуг в сфере культуры, развитием механизмов поддержки творческой деятельности, традиционной народной культуры, стимулированием развития новых направлений, видов и жанров искусства, обеспечением поддержки новаторских и дебютных проектов в области современной культуры, творческих проектов для детской и юношеской аудитории, развитием механизмов содействия муниципальным культурным инициативам, межмуниципальной гастрольной, выставочной и фестивальной деятельности, модернизацией системы хранения культурных ценностей, расширением объема реставрационных и историко-охранных работ, внедрением современных информационных технологий, оказанием содействия в сохранении нематериального культурного наследия, традиционной народной культуры, укреплением культурного потенциала области и др. Для реализации поставленных задач прогнозируется привлечение дополнительных ресурсов.».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1.4. Приложение № 1 «Перечень программных мероприятий Программы» изложить в новой редакции (прилагается). 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1.5. Приложение № 2 «Показатели (индикаторы) достижения целей Программы» изложить в новой редакции (прилагается)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</w:rPr>
        <w:t xml:space="preserve">1.6 Приложение № 3 «Ресурсное обеспечение Программы» изложить в новой редакции (прилагается)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</w:rPr>
        <w:t>2. Опубликовать настоящее постановление 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3. Контроль за исполнением настоящего постановления возложить на вице-мэра муниципального образования «Холмский городской округ» Белоцерковскую Н.А.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Исполняющий обязанности мэра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«Холмский городской округ»</w:t>
        <w:tab/>
        <w:tab/>
        <w:tab/>
        <w:tab/>
        <w:t xml:space="preserve">                               С.Г. Казанцева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right="964" w:hanging="0"/>
        <w:jc w:val="both"/>
        <w:rPr>
          <w:sz w:val="24"/>
        </w:rPr>
      </w:pPr>
      <w:r>
        <w:rPr>
          <w:sz w:val="24"/>
        </w:rPr>
      </w:r>
    </w:p>
    <w:tbl>
      <w:tblPr>
        <w:tblW w:w="1630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135"/>
        <w:gridCol w:w="2868"/>
        <w:gridCol w:w="1242"/>
        <w:gridCol w:w="34"/>
        <w:gridCol w:w="1681"/>
        <w:gridCol w:w="10"/>
        <w:gridCol w:w="260"/>
        <w:gridCol w:w="34"/>
        <w:gridCol w:w="989"/>
        <w:gridCol w:w="1278"/>
        <w:gridCol w:w="851"/>
        <w:gridCol w:w="65"/>
        <w:gridCol w:w="992"/>
        <w:gridCol w:w="284"/>
        <w:gridCol w:w="1116"/>
        <w:gridCol w:w="18"/>
        <w:gridCol w:w="974"/>
        <w:gridCol w:w="18"/>
        <w:gridCol w:w="1913"/>
        <w:gridCol w:w="1141"/>
      </w:tblGrid>
      <w:tr>
        <w:trPr>
          <w:trHeight w:val="312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62" w:type="dxa"/>
            <w:gridSpan w:val="19"/>
            <w:vMerge w:val="restart"/>
            <w:tcBorders/>
            <w:vAlign w:val="bottom"/>
          </w:tcPr>
          <w:p>
            <w:pPr>
              <w:pStyle w:val="Normal"/>
              <w:ind w:left="-675" w:right="-108" w:hanging="267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ind w:left="-675" w:right="-108" w:hanging="267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ind w:left="-675" w:right="-108" w:hanging="267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ind w:left="-675" w:right="-108" w:hanging="267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Холмский городской округ»</w:t>
            </w:r>
          </w:p>
          <w:p>
            <w:pPr>
              <w:pStyle w:val="Normal"/>
              <w:ind w:left="-675" w:right="-108" w:hanging="267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03.09.2014 года  №  948</w:t>
            </w:r>
          </w:p>
          <w:p>
            <w:pPr>
              <w:pStyle w:val="Normal"/>
              <w:ind w:left="-675" w:right="-108" w:hanging="267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редакции постановления</w:t>
            </w:r>
          </w:p>
          <w:p>
            <w:pPr>
              <w:pStyle w:val="Normal"/>
              <w:ind w:left="-675" w:right="-108" w:hanging="267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от 16.03.2023 г. №  479)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62" w:type="dxa"/>
            <w:gridSpan w:val="19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675" w:right="-1403" w:hanging="267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62" w:type="dxa"/>
            <w:gridSpan w:val="19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675" w:right="-1403" w:hanging="267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62" w:type="dxa"/>
            <w:gridSpan w:val="19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675" w:right="-1403" w:hanging="267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62" w:type="dxa"/>
            <w:gridSpan w:val="19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675" w:right="-1403" w:hanging="267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62" w:type="dxa"/>
            <w:gridSpan w:val="19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675" w:right="-1403" w:hanging="267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62" w:type="dxa"/>
            <w:gridSpan w:val="19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675" w:right="-1403" w:hanging="2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6302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ЕЧЕНЬ ПРОГРАММНЫХ МЕРОПРИЯТИЙ</w:t>
            </w:r>
          </w:p>
        </w:tc>
      </w:tr>
      <w:tr>
        <w:trPr>
          <w:trHeight w:val="312" w:hRule="atLeast"/>
        </w:trPr>
        <w:tc>
          <w:tcPr>
            <w:tcW w:w="16302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й программы</w:t>
            </w:r>
          </w:p>
        </w:tc>
      </w:tr>
      <w:tr>
        <w:trPr>
          <w:trHeight w:val="312" w:hRule="atLeast"/>
        </w:trPr>
        <w:tc>
          <w:tcPr>
            <w:tcW w:w="16302" w:type="dxa"/>
            <w:gridSpan w:val="2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«Развитие сферы культуры муниципального образования «Холмский городской округ» на 2014-2025 годы», утвержденной </w:t>
            </w:r>
          </w:p>
        </w:tc>
      </w:tr>
      <w:tr>
        <w:trPr>
          <w:trHeight w:val="312" w:hRule="atLeast"/>
        </w:trPr>
        <w:tc>
          <w:tcPr>
            <w:tcW w:w="16302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становлением администрации муниципального образования «Холмский городской округ» от 03.09.2014  № 948</w:t>
            </w:r>
          </w:p>
        </w:tc>
      </w:tr>
      <w:tr>
        <w:trPr>
          <w:trHeight w:val="735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 реализации</w:t>
            </w:r>
          </w:p>
        </w:tc>
        <w:tc>
          <w:tcPr>
            <w:tcW w:w="1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55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полагаемый объем финансирования, тыс.руб. 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жидаемый эффект от реализации </w:t>
            </w:r>
          </w:p>
        </w:tc>
      </w:tr>
      <w:tr>
        <w:trPr>
          <w:trHeight w:val="735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льн.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источники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68" w:type="dxa"/>
            <w:gridSpan w:val="1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адача 1 -  Сохранение культурного наследия и расширение доступа граждан к культурным ценностям и информации </w:t>
            </w:r>
          </w:p>
        </w:tc>
      </w:tr>
      <w:tr>
        <w:trPr>
          <w:trHeight w:val="213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28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ниторинг муниципального законодательства в сфере культуры 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5 гг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епартамент культуры, спорта и молодежной политики  администрации муниципального образования  «Холмский городской округ»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требует финансирования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28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тировка действующих нормативных актов органов местного самоуправления Холмского городского округа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5 гг.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партамент культуры, спорта и молодежной политики  администрации муниципального образования  «Холмский городской округ»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требует финансирования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храна, сохранение, использование и популяризация объектов культурного наследия Холмского городского округа, Сахалинской области, включая памятники, не являющиеся объектами культурного наследия. Выплата денежных премий победителям конкурсов,  приобретение, содержание  музейных экспонатов, страхование культурных ценностей, разработка ПД 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5 гг.</w:t>
            </w:r>
          </w:p>
        </w:tc>
        <w:tc>
          <w:tcPr>
            <w:tcW w:w="20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Историко-культурный центр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951,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 951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3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Увеличение  доли объектов культурного наследия, находящихся в удовлетворительном  состоянии, от общего числа объектов культурного наследия  </w:t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4,9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94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,4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2,5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2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,5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8,6</w:t>
            </w:r>
          </w:p>
        </w:tc>
        <w:tc>
          <w:tcPr>
            <w:tcW w:w="9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98,6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3,7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63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3,8</w:t>
            </w:r>
          </w:p>
        </w:tc>
        <w:tc>
          <w:tcPr>
            <w:tcW w:w="9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3,8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9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28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 и восстановление  (ремонт, реставрация, благоустройство) воинских захоронений на территории Сахалинской области</w:t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 гг</w:t>
            </w:r>
          </w:p>
        </w:tc>
        <w:tc>
          <w:tcPr>
            <w:tcW w:w="2019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Историко-культурный центр»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51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</w:t>
            </w:r>
          </w:p>
        </w:tc>
        <w:tc>
          <w:tcPr>
            <w:tcW w:w="28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библиотечного дела в Холмском городском округе.</w:t>
            </w:r>
          </w:p>
        </w:tc>
        <w:tc>
          <w:tcPr>
            <w:tcW w:w="124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-2025 гг.</w:t>
            </w:r>
          </w:p>
        </w:tc>
        <w:tc>
          <w:tcPr>
            <w:tcW w:w="2019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«Холмская централизованная библиотечная система»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12,7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Повышение охвата населения Холмского городского округа библиотечным обслуживанием, увеличение среднего числа посещений библиотек, внедрение информационных технологий и создание качественных электронных ресурсов библиотек, увеличение среднего числа книговыдач в библиотеках, увеличение количества экземпляров библиотечного фонда, повышение уровня комплектования книжных фондов библиотек </w:t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звитие информационного потенциала публичных (общедоступных) библиотек, создание модельных библиотек, обеспечение работы в режиме удаленного доступа, создание условий для сотрудничества библиотек Холмского городского округа с Президентской библиотекой  им. Б.Н.Ельцина)</w:t>
            </w:r>
          </w:p>
        </w:tc>
        <w:tc>
          <w:tcPr>
            <w:tcW w:w="12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1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1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,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1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1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1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1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1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1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1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1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1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1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звитие библиотечного дела в Холмском городском округе. </w:t>
            </w:r>
            <w:r>
              <w:rPr>
                <w:sz w:val="18"/>
                <w:szCs w:val="18"/>
              </w:rPr>
              <w:t xml:space="preserve"> (Комплектование книжных фондов библиотек муниципальных образований, подключение общедоступных библиотек к сети Интернет, развитие системы библиотечного дела с учетом задачи расширения информационных технологий,   оплата трафика за предоставление доступа в Интернет, приобретение программного обеспечения, документов на электронных носителях,  обеспечение на дому лежащих инвалидов и инвалидов-колясочников книжным фондом, газетами, журналам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-2025 гг.</w:t>
            </w:r>
          </w:p>
        </w:tc>
        <w:tc>
          <w:tcPr>
            <w:tcW w:w="20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«Холмская централизованная библиотечная система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776,8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82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45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 63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05,2</w:t>
            </w:r>
          </w:p>
        </w:tc>
        <w:tc>
          <w:tcPr>
            <w:tcW w:w="3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овышение охвата населения Холмского городского округа библиотечным обслуживанием, увеличение среднего числа посещений библиотек, внедрение информационных технологий и создание качественных электронных ресурсов библиотек, увеличение среднего числа книговыдач в библиотеках, увеличение количества экземпляров библиотечного фонда, повышение уровня комплектования книжных фондов библиотек </w:t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7,7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72,7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2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,7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559,6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9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85,6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99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8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8,2</w:t>
            </w:r>
          </w:p>
        </w:tc>
        <w:tc>
          <w:tcPr>
            <w:tcW w:w="9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96,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2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4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49,6</w:t>
            </w:r>
          </w:p>
        </w:tc>
        <w:tc>
          <w:tcPr>
            <w:tcW w:w="91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1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0,5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9,6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91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Издание и переиздание социально-значимой краеведческой литературы для муниципальных библиотек Холмского городского округа, в том числе  альбомов и буклетов о культурном наследии Сахалинской области 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5 гг.</w:t>
            </w:r>
          </w:p>
        </w:tc>
        <w:tc>
          <w:tcPr>
            <w:tcW w:w="2019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«Холмская централизованная библиотечная система»,  Кинодосуговый центр "Россия"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290,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01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78,0</w:t>
            </w:r>
          </w:p>
        </w:tc>
        <w:tc>
          <w:tcPr>
            <w:tcW w:w="3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//-</w:t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,4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 деятельности МБУК «Историко-культурный центр» муниципального образования «Холмский городской округ» 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-2025 гг.</w:t>
            </w:r>
          </w:p>
        </w:tc>
        <w:tc>
          <w:tcPr>
            <w:tcW w:w="20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Историко-культурный центр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8 046,8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8 04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торико-культурного центра </w:t>
            </w:r>
          </w:p>
        </w:tc>
      </w:tr>
      <w:tr>
        <w:trPr>
          <w:trHeight w:val="348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646,7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64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032,4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32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60,8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60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35,4</w:t>
            </w:r>
          </w:p>
        </w:tc>
        <w:tc>
          <w:tcPr>
            <w:tcW w:w="9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35,4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621,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2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44,5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44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50,2</w:t>
            </w:r>
          </w:p>
        </w:tc>
        <w:tc>
          <w:tcPr>
            <w:tcW w:w="9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50,2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914,3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914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41,4</w:t>
            </w:r>
          </w:p>
        </w:tc>
        <w:tc>
          <w:tcPr>
            <w:tcW w:w="9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41,4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 деятельности МБУК «Холмская централизованная библиотечная система» муниципального образования «Холмский городской округ»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-2025 гг.</w:t>
            </w:r>
          </w:p>
        </w:tc>
        <w:tc>
          <w:tcPr>
            <w:tcW w:w="20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«Холмская централизованная библиотечная система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97 364,6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97 36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ние деятельности Холмской централизованной библиотечной системы  </w:t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776,6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77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646,6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646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909,5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909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 198,6</w:t>
            </w:r>
          </w:p>
        </w:tc>
        <w:tc>
          <w:tcPr>
            <w:tcW w:w="9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198,6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997,9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997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079,7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079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08,7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08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41,2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41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005,8</w:t>
            </w:r>
          </w:p>
        </w:tc>
        <w:tc>
          <w:tcPr>
            <w:tcW w:w="9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005,8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12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задаче № 1 «Сохранение культурного наследия и расширение доступа граждан к культурным ценностям и информации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39 942,7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82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95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32 02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83,2</w:t>
            </w:r>
          </w:p>
        </w:tc>
        <w:tc>
          <w:tcPr>
            <w:tcW w:w="3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1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38,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10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1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72,7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22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1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7,7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3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1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725,4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675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1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264,6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178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8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1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05,8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955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1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560,8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532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1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915,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721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1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87,9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 987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1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 682,3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34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1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505,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16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1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697,2</w:t>
            </w:r>
          </w:p>
        </w:tc>
        <w:tc>
          <w:tcPr>
            <w:tcW w:w="91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647,2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68" w:type="dxa"/>
            <w:gridSpan w:val="1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адача 2 - Поддержка и развитие художественно-творческой деятельности </w:t>
            </w:r>
          </w:p>
        </w:tc>
      </w:tr>
      <w:tr>
        <w:trPr>
          <w:trHeight w:val="324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е муниципальных грантов для поддержки инновационных проектов в сфере культуры Холмского городского округ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5 гг.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олмского городского округа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0,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9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ддержки дарований и творческих инициатив</w:t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международных, межрегиональных, областных  конкурсах, фестивалях, выставках, конференциях, смотрах- конкурсах, мастер-классах  (оплата проезда, проживания, питания, организационного взноса и т.п.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5 гг.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олмского городского округа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178,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92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251,3</w:t>
            </w:r>
          </w:p>
        </w:tc>
        <w:tc>
          <w:tcPr>
            <w:tcW w:w="3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вышение профессионального рейтинга муниципальных учреждений культуры и отраслевого образования </w:t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,3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8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3</w:t>
            </w:r>
          </w:p>
        </w:tc>
        <w:tc>
          <w:tcPr>
            <w:tcW w:w="9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8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5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1,3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6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паганда Российской литературы и искусства, творческих коллективов Холмского городского округа в странах АТР, иных государствах, в субъектах РФ, в том числе участие в Днях культуры Сахалинской области в регионах РФ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25 гг.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олмского городского округа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075,4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075,4</w:t>
            </w:r>
          </w:p>
        </w:tc>
        <w:tc>
          <w:tcPr>
            <w:tcW w:w="3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рмирование положительного имиджа, региональной идентичности Холмского городского округа и Сахалинской области, повышение профессионального рейтинга муниципальных учреждений культуры и отраслевого образования</w:t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,4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,4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1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6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6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3</w:t>
            </w:r>
          </w:p>
        </w:tc>
        <w:tc>
          <w:tcPr>
            <w:tcW w:w="9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3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здание детской телестудии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-2025 гг.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БУК  Холмского городского округа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172,8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172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поддержки дарований и творческих инициатив населения, обеспечение преемственности культурных традиций </w:t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,8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БОУ ДО «Детская школа искусств» муниципального образования «Холмский городской округ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-2025 гг.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ШИ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36 243,5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2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36 100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Детской школы искусств</w:t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411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41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471,6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471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42,7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4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22,0</w:t>
            </w:r>
          </w:p>
        </w:tc>
        <w:tc>
          <w:tcPr>
            <w:tcW w:w="9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222,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970,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83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96,9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18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840,7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 840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592,4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592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396,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396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БУК «Централизованная клубная система муниципального образования «Холмский городской округ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-2025 гг.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 ЦКС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00 134,6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00 134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Централизованной клубной системы </w:t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575,2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575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560,6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56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990,8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990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709,4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709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842,3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842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768,4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768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75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 07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943,8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943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669,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669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задаче № 2 «Поддержка и развитие художественно-творческой деятельности»</w:t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145 704,3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2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140 234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326,7</w:t>
            </w:r>
          </w:p>
        </w:tc>
        <w:tc>
          <w:tcPr>
            <w:tcW w:w="30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,3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2,2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,4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 992,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 786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9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 139,8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82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,6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933,5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133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 669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 055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,8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 893,7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 76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 086,9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 07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 787,4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 137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 186,2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536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715,2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065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68" w:type="dxa"/>
            <w:gridSpan w:val="1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адача 3 – Проведение культурно-массовых мероприятий, международное и межрегиональное культурное сотрудничество </w:t>
            </w:r>
          </w:p>
        </w:tc>
      </w:tr>
      <w:tr>
        <w:trPr>
          <w:trHeight w:val="324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ультурно-массовых мероприятий на территории Холмского городского округа. Поддержка  добровольческих (волонтерских) и некоммерческих организаций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5 гг.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олмского городского округа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7 439,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7 439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доступности и качества культурных услуг</w:t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30,5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3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59,5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59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0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0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09,2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09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55,9</w:t>
            </w:r>
          </w:p>
        </w:tc>
        <w:tc>
          <w:tcPr>
            <w:tcW w:w="9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55,9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58,7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58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72,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72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93,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9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60,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ыявление, развитие и поддержка одаренных детей на территории Холмского городского округа. Участие в реализации проекта "Творческая одаренность" (участие в 4-5 конкурсах за пределами Сахалинской области, из расчета - 80-100 тыс. руб. затраты на 1 конкурс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5 гг.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ШИ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523,6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523,6</w:t>
            </w:r>
          </w:p>
        </w:tc>
        <w:tc>
          <w:tcPr>
            <w:tcW w:w="3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числа талантливых детей и молодежи, вовлеченных в региональную систему выявления, развития и государственной поддержки</w:t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народное и межрегиональное культурное сотрудничество (обмен делегациями, организация творческих встреч, выставок, концертов, сохранение объектов международного культурного наследия, расположенных на  территории округа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5 гг.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олмского городского округа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376,3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329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046,6</w:t>
            </w:r>
          </w:p>
        </w:tc>
        <w:tc>
          <w:tcPr>
            <w:tcW w:w="3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Формирование положительного имиджа, региональной идентичности Холмского городского округа и Сахалинской области, повышение  профессионального рейтинга муниципальных учреждений культуры и отраслевого образования</w:t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6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6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6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 МБУК «Парк культуры и отдыха города Холмска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-2025 гг.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ПКиО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11 559,3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6 068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деятельности Парка культуры и отдыха города Холмска </w:t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992,8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992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885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88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670,6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67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 960,9</w:t>
            </w:r>
          </w:p>
        </w:tc>
        <w:tc>
          <w:tcPr>
            <w:tcW w:w="9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960,9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503,9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 503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551,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 551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99,5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 69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067,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576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227,8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227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БУК Кинодосуговый центр «Россия» муниципального образования «Холмский городской округ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-2025 гг.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 КДЦ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84 391,6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84 39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Кинодосугового центра «Россия»</w:t>
            </w:r>
          </w:p>
        </w:tc>
      </w:tr>
      <w:tr>
        <w:trPr>
          <w:trHeight w:val="288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854,6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854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4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4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649,7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649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926,6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926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631,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631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132,6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132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966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96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175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17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116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11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задаче 3 «Проведение культурно-массовых мероприятий, международное и межрегиональное культурное сотрудничество»</w:t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52 799,4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50 229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570,2</w:t>
            </w:r>
          </w:p>
        </w:tc>
        <w:tc>
          <w:tcPr>
            <w:tcW w:w="30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80,5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3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69,5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59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141,6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6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727,4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647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697,5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67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79,5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429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843,4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843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 823,4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823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622,2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456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1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 258,7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908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601,9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251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253,8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903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8" w:type="dxa"/>
            <w:gridSpan w:val="1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адача 4 – Укрепление кадрового потенциала отрасли </w:t>
            </w:r>
          </w:p>
        </w:tc>
      </w:tr>
      <w:tr>
        <w:trPr>
          <w:trHeight w:val="324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подготовка специалистов для муниципальных учреждений культуры и искусства, отраслевого образования Холмского городского округ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5 гг.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 Холмского городского округа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601,7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1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882,2</w:t>
            </w:r>
          </w:p>
        </w:tc>
        <w:tc>
          <w:tcPr>
            <w:tcW w:w="3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профессионального мастерства работников, увеличение доли руководителей и специалистов учреждений культуры и отраслевого образования, прошедших повышение квалификации, переподготовку</w:t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5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,9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,9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1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3</w:t>
            </w:r>
          </w:p>
        </w:tc>
        <w:tc>
          <w:tcPr>
            <w:tcW w:w="9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8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6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иглашение высококвалифицированных специалистов для работы в муниципальных учреждениях культуры и отраслевого образования Холмского городского округа, в том числе для создания новых творческих коллективов, создания условий для закрепления специалистов в Холмском городском округе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5 гг.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 Холмского городского округа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кадровой проблемы, реализация системы мероприятий, направленных нам укрепление кадрового потенциала сферы культуры и искусства (создание в том числе, социально-бытовых условий)</w:t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</w:t>
            </w:r>
          </w:p>
        </w:tc>
        <w:tc>
          <w:tcPr>
            <w:tcW w:w="28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работникам сферы культуры и отраслевого образования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-2025 гг.</w:t>
            </w:r>
          </w:p>
        </w:tc>
        <w:tc>
          <w:tcPr>
            <w:tcW w:w="1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 Холмского городского округа</w:t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819,3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873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559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30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кадровой проблемы, реализация системы мероприятий, направленных нам укрепление кадрового потенциала сферы культуры и искусства (создание в том числе, социально-бытовых условий)</w:t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1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3,6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63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8,2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,9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,4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4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6,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6,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задаче 4 «Укрепление кадрового потенциала отрасли»</w:t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 421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259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 279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882,2</w:t>
            </w:r>
          </w:p>
        </w:tc>
        <w:tc>
          <w:tcPr>
            <w:tcW w:w="30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5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,9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,9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44,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1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1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3,6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63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52,5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8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4,4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4,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91,8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5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86,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86,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8" w:type="dxa"/>
            <w:gridSpan w:val="1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дача 5  Укрепление материально-технической базы учреждений культуры, проведение ремонтных работ в учреждениях культуры</w:t>
            </w:r>
          </w:p>
        </w:tc>
      </w:tr>
      <w:tr>
        <w:trPr>
          <w:trHeight w:val="324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одернизация содержания и структуры оказания услуг в сфере культуры и отраслевого образования  Холмского городского округа в т.ч.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5 гг.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 Холмского городского округа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8 749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375,50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871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 187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314,5</w:t>
            </w:r>
          </w:p>
        </w:tc>
        <w:tc>
          <w:tcPr>
            <w:tcW w:w="3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рнизация материально-технической базы учреждений культуры, соответствие учреждений современным стандартам и культурным запросам населения</w:t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8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49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7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5,7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1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24,2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5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96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48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2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95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78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7,5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0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9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3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5,5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5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97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9,6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9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,7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7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0,8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71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.1.1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Модернизация содержания и структуры оказания услуг  образовательными учреждениями в сфере отраслевого образования  Холмского городского округа  (0703)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14-2025 гг.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МБУК  Холмского городского округа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 00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49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705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350,9</w:t>
            </w:r>
          </w:p>
        </w:tc>
        <w:tc>
          <w:tcPr>
            <w:tcW w:w="30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одернизация материально-технической базы учреждений культуры, соответствие учреждений современным стандартам и культурным запросам населения</w:t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2,5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0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9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0,0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5,0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64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095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6,2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7,4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0,0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9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9,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9,8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5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6,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6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,0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.1.2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Модернизация содержания и структуры оказания услуг в сфере культуры Холмского городского округа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14-2025 гг.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БУК  Холмского городского округа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0 087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375,5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 28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466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 963,1</w:t>
            </w:r>
          </w:p>
        </w:tc>
        <w:tc>
          <w:tcPr>
            <w:tcW w:w="3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одернизация материально-технической базы учреждений культуры, соответствие учреждений современным стандартам и культурным запросам населения</w:t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2,5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18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0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2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73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904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29,5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2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26,8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6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558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31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9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521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95,1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478,9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947,7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211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29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24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75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748,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9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9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59,6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798,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4,7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6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54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272,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700,8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57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.1.3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Модернизация содержания и структуры оказания услуг в сфере архивного дела Холмского городского округа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14-2015 гг.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БУК  Холмского городского округа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65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63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одернизация материально-технической базы учреждений культуры, соответствие учреждений современным стандартам и культурным запросам населения</w:t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5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38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9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иобретение специализированного автотранспорта для учреждений культуры Холмского городского округа, </w:t>
            </w:r>
            <w:r>
              <w:rPr>
                <w:color w:val="000000"/>
              </w:rPr>
              <w:t>в т.ч. безрельсового автопоезда на пневмоходу (мини-трактора), запасных частей, комплектующих, проведение ремонта, техническое обслуживание автотранспорта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25 гг.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олмского городского округа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460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40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5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условий для повышения качества услуг учреждений культуры,  роста востребованности услуг учреждений культуры, привлечения населения в учреждения культуры </w:t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6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орудование учреждений культуры Холмского городского округа для приема гастролей театральных и исполнительских коллективов, демонстрации кинофильмов в современном формате  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5 гг.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ЦКС, КДЦ «Россия»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515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30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20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рнизация материально-технической базы учреждений культуры, соответствие их современным стандартам и культурным запросам населения</w:t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9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09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0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4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иобретение компьютерного, мультимедийного оборудования,  аудио- видео технических средств,  программного обеспечения для учреждений культуры Холмского городского округа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25 гг.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олмского городского округа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504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004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рнизация материально-технической базы учреждений культуры, соответствие их современным стандартам и культурным запросам населения</w:t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43,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43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5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обретение мебели для учреждений культуры Холмского городского округа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25 гг.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олмского городского округа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117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07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9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рнизация материально-технической базы учреждений культуры, соответствие их современным стандартам и культурным запросам населения</w:t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питальный ремонт здания Центрального Дома культуры города Холмска (ремонт светового оборудования, механики сцены большого зала)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.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ЦКС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7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здания ДК с. Правда, филиала № 5 МБУК «Централизованная клубная система» муниципального образования «Холмский городской округ, в т.ч.  разработка ПСД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25 гг.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ЦКС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1 318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144,9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 09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1 078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70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,1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730,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44,9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2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8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апитальный ремонт здания МБОУ ДО  «Детская школа искусств» муниципального образования «Холмский городской округ»,  в т.ч.  приобретение оборудования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-2025 гг.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ШИ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9</w:t>
            </w:r>
          </w:p>
        </w:tc>
        <w:tc>
          <w:tcPr>
            <w:tcW w:w="28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питальный ремонт Центра Досуга с. Чехов ( филиал № 1  МБУК «Централизованная клубная система» муниципального образования «Холмский городской округ») 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-2025 гг.</w:t>
            </w:r>
          </w:p>
        </w:tc>
        <w:tc>
          <w:tcPr>
            <w:tcW w:w="1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ЦКС</w:t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919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809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02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59,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9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38,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0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6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0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питальный ремонт здания Центральной библиотеки им. Ю.Николаева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.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ЦБС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57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 83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2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57,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83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1</w:t>
            </w:r>
          </w:p>
        </w:tc>
        <w:tc>
          <w:tcPr>
            <w:tcW w:w="28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зданий (помещений) сельских филиалов МБУК «Холмская централизованная библиотечная система» муниципального образования «Холмский городской округ» (Пятиречье, Пионеры, Костромское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ЦБС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441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92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1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4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22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,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2</w:t>
            </w:r>
          </w:p>
        </w:tc>
        <w:tc>
          <w:tcPr>
            <w:tcW w:w="28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приобретенного отдельного здания для размещения Детской школы искусств в с. Чехов и приобретение оборуд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.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ШИ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0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0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комфортных условий для развития детского творчества детей и подростков </w:t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3</w:t>
            </w:r>
          </w:p>
        </w:tc>
        <w:tc>
          <w:tcPr>
            <w:tcW w:w="28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апитальный ремонт и ремонт учреждений культуры и отраслевого образования,  а также в сфере архивного дела в т.ч. разработка ПСД 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-2025 гг.</w:t>
            </w:r>
          </w:p>
        </w:tc>
        <w:tc>
          <w:tcPr>
            <w:tcW w:w="1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,  ДШИ, УКиАД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8335,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78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54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и отраслевого образования </w:t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4,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4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5,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4,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4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06,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0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3,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3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8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задаче 5 «Укрепление материально-технической базы учреждений культуры, проведение ремонтных работ в учреждениях культуры»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5 517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520,4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4 90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0 78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314,5</w:t>
            </w:r>
          </w:p>
        </w:tc>
        <w:tc>
          <w:tcPr>
            <w:tcW w:w="30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0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47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3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2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533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,0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9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20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5,7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06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09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24,2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0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75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44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0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4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95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01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47,5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46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87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5,5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00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44,9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65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49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9,6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08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,7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271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34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7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0,8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71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3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8" w:type="dxa"/>
            <w:gridSpan w:val="1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адача 6 – Проведение мероприятий по обеспечению противопожарной, антитеррористической и электробезопасности </w:t>
            </w:r>
          </w:p>
        </w:tc>
      </w:tr>
      <w:tr>
        <w:trPr>
          <w:trHeight w:val="324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ация системы обучения работников учреждений культуры Холмского городского округа по обеспечению противопожарной,   антитеррористической, электробезопасности и охраны труд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5 гг.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БУК Холмского городского округа 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91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7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34,1</w:t>
            </w:r>
          </w:p>
        </w:tc>
        <w:tc>
          <w:tcPr>
            <w:tcW w:w="3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1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и монтаж систем видеонаблюдения в учреждениях культуры Холмского городского округ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-2025 гг.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олмского городского округа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036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036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81,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8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,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,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ограждений территорий зданий учреждений культуры и отраслевого образования Холмского городского округ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-2025 гг.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олмского городского округа, ДШИ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309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30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9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электроосвещения зданий и территории, прилегающей к зданиям муниципальных учреждений культуры Холмского городского округ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-2025 гг.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олмского городского округа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409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1 40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9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5</w:t>
            </w:r>
          </w:p>
        </w:tc>
        <w:tc>
          <w:tcPr>
            <w:tcW w:w="28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дение мероприятий по антитеррористической защищенности муниципальных объектов культуры и отраслевого образования Холмского городского округа (оснащение аппаратов телефонной связи устройством автоматического определения номера, установка средств связи и т.п.)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-2025 гг.</w:t>
            </w:r>
          </w:p>
        </w:tc>
        <w:tc>
          <w:tcPr>
            <w:tcW w:w="1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олмского городского округа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49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49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8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6</w:t>
            </w:r>
          </w:p>
        </w:tc>
        <w:tc>
          <w:tcPr>
            <w:tcW w:w="28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гнезащитной обработки чердачных перекрытий зданий, тканей занавеса муниципальных учреждений культуры Холмского городского округ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25 гг.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олмского городского округа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9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4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50,0</w:t>
            </w:r>
          </w:p>
        </w:tc>
        <w:tc>
          <w:tcPr>
            <w:tcW w:w="3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7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дение мероприятий по противопожарной безопасности (модернизация систем речевого оповещения, установка противопожарных дверей, приобретение огнетушителей, исполнение предписаний Госпожнадзора и т.п.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25 гг.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олмского городского округа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539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539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305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2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32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2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5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задаче 6 «Проведение мероприятий по обеспечению противопожарной, антитеррористической и электробезопасности»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327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 34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984,1</w:t>
            </w:r>
          </w:p>
        </w:tc>
        <w:tc>
          <w:tcPr>
            <w:tcW w:w="3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7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98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2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3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6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98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1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9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0</w:t>
            </w:r>
          </w:p>
        </w:tc>
        <w:tc>
          <w:tcPr>
            <w:tcW w:w="3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8" w:type="dxa"/>
            <w:gridSpan w:val="1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дача 7 - Реконструкция, строительство и приобретение зданий учреждений культуры</w:t>
            </w:r>
          </w:p>
        </w:tc>
      </w:tr>
      <w:tr>
        <w:trPr>
          <w:trHeight w:val="324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конструкция здания кинодосугового центра «Россия» в г. Холмск, в т.ч. разработка ПСД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8 гг.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олмского городского округа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48 970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35 775,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 19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30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2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7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 97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54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2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обретение отдельного здания для размещения Детской школы искусств в с. Чехов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ШИ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 918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 84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30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комфортных условий для развития детского творчества детей и подростков </w:t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1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4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3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троительство здания Историко-культурного центра муниципального образования «Холмский городской округ» в городе Холмске Сахалинской области, в том числе  разработка ПСД, приобретение оборудования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-2025 гг.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ИКЦ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307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4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здания Сельского Дома культуры    с. Пятиречье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-2020 г.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ЦКС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615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288,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26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30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5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8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8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здания Сельского Дома культуры   с. Яблочное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-2021 г.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ЦКС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30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задаче  7 "Реконструкция,  строительство и приобретение зданий учреждений культуры"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9 504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45 904,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 60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30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91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 07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48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 97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54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2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5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8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8" w:type="dxa"/>
            <w:gridSpan w:val="1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дача 8 - Организация  ведения бюджетного (бухгалтерского), налогового учета учреждений отраслевого образования  и культуры</w:t>
            </w:r>
          </w:p>
        </w:tc>
      </w:tr>
      <w:tr>
        <w:trPr>
          <w:trHeight w:val="324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1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организации ведения бюджетного (бухгалтерского), налогового учета учреждений отраслевого образования и культуры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-2025 гг.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"ФКУ учреждений культуры и спорта" МО "Холмский городской округ"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86 208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86 208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30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Формирование полной и достоверной информации о деятельности учреждений сферы культуры и отраслевого образования </w:t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2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23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8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86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5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58,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74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74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50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50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73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73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64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644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задаче  8 "Организация  ведения бюджетного (бухгалтерского), налогового учета учреждений отраслевого образования  и культуры"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86 20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86 208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307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2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23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8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86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5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58,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74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74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50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50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73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73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64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644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7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8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муниципальной программе «Развитие сферы культуры муниципального образования «Холмский городской округ»  на 2014 - 2025 годы»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217 42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802,5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00 162,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784 69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2 760,9</w:t>
            </w:r>
          </w:p>
        </w:tc>
        <w:tc>
          <w:tcPr>
            <w:tcW w:w="30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0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32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7,0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 98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 722,9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647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0,0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 24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845,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485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75,0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 18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 040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0,0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 63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06,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 822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5,0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 89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64,8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 276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50,0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 01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7,5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 562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78,9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 95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628,5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 47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5,0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 90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44,9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994,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 438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5,0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 0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,7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18,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 08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5,0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 87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78,8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19,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 553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5,0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 04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,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 684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75,0</w:t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tbl>
      <w:tblPr>
        <w:tblW w:w="4252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ConsPlusDocList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DocLis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иложение № 2 </w:t>
            </w:r>
          </w:p>
          <w:p>
            <w:pPr>
              <w:pStyle w:val="ConsPlusDocLis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 постановлению администрации муниципального образования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«Холмский городской округ»</w:t>
            </w:r>
          </w:p>
          <w:p>
            <w:pPr>
              <w:pStyle w:val="ConsPlusDocList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от  03. 09.2014 г. № 948</w:t>
            </w:r>
          </w:p>
          <w:p>
            <w:pPr>
              <w:pStyle w:val="ConsPlusDocList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(в редакции постановления </w:t>
            </w:r>
          </w:p>
          <w:p>
            <w:pPr>
              <w:pStyle w:val="ConsPlusDocList"/>
              <w:rPr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от 16.03.2023 г. № 479)</w:t>
            </w:r>
          </w:p>
        </w:tc>
      </w:tr>
    </w:tbl>
    <w:p>
      <w:pPr>
        <w:pStyle w:val="ConsPlusDocLi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КАЗАТЕЛИ (ИНДИКАТОРЫ) ДОСТИЖЕНИЯ ЦЕЛЕЙ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Развитие сферы  культуры муниципального образования «Холмский городской округ»  на 2014 - 2025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120"/>
        <w:gridCol w:w="1134"/>
        <w:gridCol w:w="992"/>
        <w:gridCol w:w="851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709"/>
        <w:gridCol w:w="850"/>
      </w:tblGrid>
      <w:tr>
        <w:trPr>
          <w:trHeight w:val="9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индикаторов целе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Единицы измерения индикаторов целе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базов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20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25 год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Доля объектов культурного наследия муниципального значения, находящихся в удовлетворительном состоянии, от общего числа объектов культурного наследия муниципального зна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рост количества библиографических записей в электронных каталогах и базах данных  муниципальных библиотек, в том числе включенных в Сводный электронный каталог библиотек России, к предыдущему году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осещаемость музейных учреждений в расчете на 1 жителя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5</w:t>
            </w:r>
          </w:p>
        </w:tc>
      </w:tr>
      <w:tr>
        <w:trPr>
          <w:trHeight w:val="6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ля представленных (во всех формах) зрителю музейных предметов в общем количестве музейных предметов основного фон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8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личество посещений библиотек (на 1 жителя в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величение численности участников культурно-досуговых мероприятий (по сравнению с предыдущим год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нее число посещений киносеансов в расчет на 1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ношение средней заработной платы работников 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,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учреждений, в которых отношение средней заработной платы руководителей и средней заработной платы работников учреждений за отчетный период составляет не более 1:4, в общем количестве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ля детей, привлекаемых к участию в творческих мероприятиях, в общем числе дет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Доля объектов (зданий и сооружений) учреждений культуры и отраслевого образования, находящихся в удовлетворительном состоянии, от общего числа объектов культуры и отраслевого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6</w:t>
            </w:r>
          </w:p>
        </w:tc>
      </w:tr>
      <w:tr>
        <w:trPr>
          <w:trHeight w:val="5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довлетворенности граждан Холмского городского округа качеством предоставления муниципальных услуг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Доля документов Архивного фонда Холмского городского округа, находящихся в условиях, отвечающих Правилам организации хранения, комплектования, учета и использования документов Архивного фонда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нее число пользователей архивной информацией на 10 тыс. человек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посещений организаций культуры  отношению  к уровню 2010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посещений организаций культуры  отношению  к уровню 2017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ля публичных муниципальных библиотек, подключенных к сети «Интернет» в общем количестве публичных муниципальных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хват населения библиотечным обслуживание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9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реднее число книговыдач в расчете на 1 тыс. человек 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Средняя численность участников клубных формирований в расчете на 1 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Количество обращений к цифровым ресурсам к базовому периоду (01.01.2018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ще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0,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7286" w:leader="none"/>
          <w:tab w:val="left" w:pos="819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10773" w:righ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tbl>
      <w:tblPr>
        <w:tblW w:w="15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560"/>
        <w:gridCol w:w="1420"/>
        <w:gridCol w:w="1400"/>
        <w:gridCol w:w="1360"/>
        <w:gridCol w:w="1360"/>
        <w:gridCol w:w="1460"/>
        <w:gridCol w:w="1420"/>
        <w:gridCol w:w="960"/>
      </w:tblGrid>
      <w:tr>
        <w:trPr>
          <w:trHeight w:val="31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bookmarkStart w:id="2" w:name="RANGE!A1%3AI135"/>
            <w:bookmarkStart w:id="3" w:name="RANGE!A1%3AI135"/>
            <w:bookmarkEnd w:id="3"/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Е № 3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постановлению администраци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Холмский городской округ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03.09.2014 года № 94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редакции постановл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 16.03.2023 г.  № 479)</w:t>
            </w:r>
          </w:p>
        </w:tc>
      </w:tr>
      <w:tr>
        <w:trPr>
          <w:trHeight w:val="31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590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СУРСНОЕ ОБЕСПЕЧЕНИЕ   </w:t>
            </w:r>
          </w:p>
        </w:tc>
      </w:tr>
      <w:tr>
        <w:trPr>
          <w:trHeight w:val="312" w:hRule="atLeast"/>
        </w:trPr>
        <w:tc>
          <w:tcPr>
            <w:tcW w:w="1590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й программы</w:t>
            </w:r>
          </w:p>
        </w:tc>
      </w:tr>
      <w:tr>
        <w:trPr>
          <w:trHeight w:val="705" w:hRule="atLeast"/>
        </w:trPr>
        <w:tc>
          <w:tcPr>
            <w:tcW w:w="1590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«Развитие сферы  культуры муниципального образования «Холмский городской округ»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на 2014 - 2025 годы»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твержденной постановлением администрации муниципального образования «Холмский городской округ» от 03.09.2014  № 948</w:t>
            </w:r>
          </w:p>
        </w:tc>
      </w:tr>
      <w:tr>
        <w:trPr>
          <w:trHeight w:val="6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5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и реализации </w:t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, тыс. 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. бюджет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источни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хранение культурного наследия и расширение доступа граждан к культурным ценностям и информ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39 942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 95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32 022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83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38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10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72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22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7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3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725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675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264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178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205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955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560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532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915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721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987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987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682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43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505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166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697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647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и развитие художественно-творческой деятель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145 704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2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140 234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 326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72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 99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 786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 139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 682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 933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 133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 66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 055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 893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 760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 086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 077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 787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 137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 18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 536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715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065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культурно-массовых мероприятий, международное и межрегиональное культурное сотрудничество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2 799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0 229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 57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8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30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869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59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41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727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647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697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67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979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429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84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843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82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823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622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456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25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908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60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251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25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903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крепление кадрового потенциала отрасл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 42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 259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 279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88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4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1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1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63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52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9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4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0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91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05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8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крепление материально-технической  базы учреждений культуры, проведение ремонтных работ в учреждениях культуры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5 517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 52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4 901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 781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 31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47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630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52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33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395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20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74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06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09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2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70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75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44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64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95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01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47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46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87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75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00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44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65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49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08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4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271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34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72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00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1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мероприятий по обеспечению противопожарной, антитеррористической и электрообезопасност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 327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 343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98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74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98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23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2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61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98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4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конструкция, строительство и приобретение зданий учреждений культуры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9 504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5 904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 600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 918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07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48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 970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 545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25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52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88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 ведения бюджетного (бухгалтерского), налогового учета учреждений отраслевого образования и культуры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6 20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6 208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2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23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68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686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65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658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74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746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50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500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73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739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1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11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644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644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того по  муниципальной программе  «Развитие сферы  культуры муниципального образования «Холмский городской округ»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на 2014 - 2025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ИТОГО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217 425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802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0 162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784 699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76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09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32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 980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722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647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1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 24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0 845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485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7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 18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 040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4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 633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06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 822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0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 891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564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 276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 01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77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 562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7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 957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628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 470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7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902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44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994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 438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 08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2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918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 084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 876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78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19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 553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 04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 684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7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Название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Основной текст Знак"/>
    <w:qFormat/>
    <w:rPr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>
      <w:b/>
      <w:sz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63">
    <w:name w:val="xl63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3:13:00Z</dcterms:created>
  <dc:creator>1</dc:creator>
  <dc:description/>
  <cp:keywords/>
  <dc:language>en-US</dc:language>
  <cp:lastModifiedBy>Анастасия С. Корчуганова</cp:lastModifiedBy>
  <cp:lastPrinted>2021-04-01T16:27:00Z</cp:lastPrinted>
  <dcterms:modified xsi:type="dcterms:W3CDTF">2024-12-13T03:13:00Z</dcterms:modified>
  <cp:revision>2</cp:revision>
  <dc:subject/>
  <dc:title/>
</cp:coreProperties>
</file>