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111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31.10.2024</w:t>
        <w:tab/>
        <w:t>1843</w:t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 ____________________ № ____________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муниципальную программу «Развитие сферы культуры муниципального образования «Холмский городской округ», утвержденную постановлением администрации муниципального образования «Холмский городской округ» от 03.09.2014 № 948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ОСТАНОВЛЯЕТ: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муниципальную программу «Развитие сферы культуры  муниципального образования «Холмский городской округ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,  от 13.11.2019 № 1693, от  28.12.2019 № 1988,   от 08.04.2020 № 420, от 21.10.2020 № 1246,  от 29.12.2020 № 1639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 31.03.2021 № 468, от 12.11.2021 № 1705, от 30.12.2021 № 2076, от 10.03.2022 № 372, от  26.10.2022 № 1796, от 30.12.2022 № 2453, от 16.03.2023 № 479, от 02.08.2023 № 1534, от 13.09.2023 № 1905, от 29.12.2023 № 2973, от 26.03.2024 № 501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аспорт Программы изложить в следующей редакции: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аспорт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Развитие сферы культуры муниципального образования «Холмский городской округ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сферы  культуры  муниципального образования  «Холмский городской округ»</w:t>
            </w:r>
            <w:r>
              <w:rPr>
                <w:rFonts w:cs="Arial" w:ascii="Arial" w:hAnsi="Arial"/>
                <w:sz w:val="24"/>
                <w:szCs w:val="24"/>
              </w:rPr>
              <w:t xml:space="preserve"> (далее –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артамент культуры, спорта и молодежной политики 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муниципального образования «Холмский городской округ»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униципальное бюджетное учреждений культуры «Централизованная клубная система муниципального образования «Холмский городской округ» (Краткое наименование – МБУК ЦКС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Муниципальное бюджетное учреждений культуры «Холмская централизованная библиотечная система» муниципального образования «Холмский городской округ» (краткое наименование МБУК «Холмская ЦБС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униципальное бюджетное образовательное учреждение дополнительного образования «Детская школа искусств» муниципального образования «Холмский городской округ» (краткое наименование - ДШ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Муниципальное бюджетное учреждение культуры Кинодосуговый центр «Россия» муниципального образования «Холмский городской округ (краткое наименование - МБУК КДЦ «Россия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ое бюджетное учреждение культуры «Историко-культурный центр муниципального образования «Холмский городской округ» (краткое наименование МБУК «ИКЦ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ое бюджетное учреждение культуры «Парк культуры и отдыха города Холмска» (краткое наименование – МБУК «ПКиО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ое казенное учреждение «Служба единого заказчика» муниципального образования «Холмский городской округ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Департамент  по управлению муниципальным имуществом и землепользованию администрации муниципального образования «Холмский городской округ»  </w:t>
            </w:r>
          </w:p>
        </w:tc>
      </w:tr>
      <w:tr>
        <w:trPr>
          <w:trHeight w:val="4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т </w:t>
            </w:r>
          </w:p>
        </w:tc>
      </w:tr>
      <w:tr>
        <w:trPr>
          <w:trHeight w:val="5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ного потенциала Холмского городского округа, обеспечивающего сохранение региональной самобытности и национальной идентичности, повышение  благосостояния и качества 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муниципального образования «Холмский городской округ»</w:t>
            </w:r>
          </w:p>
        </w:tc>
      </w:tr>
      <w:tr>
        <w:trPr>
          <w:trHeight w:val="1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е исторического и культурного наследия Холмского городского округа и его использование для воспитания и образования.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развития культурно-досуговой деятельности.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, пополнения и использования архивных фондов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сохранения и развития кадрового потенциала.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инфраструктуры, создание благоприятной культурной среды.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дернизация учреждений культуры, укрепление материально-технической базы.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современной инфраструктуры для творческой самореализации и досуга населения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влечение граждан в культурную деятельность путем поддержки и реализации творческих инициатив.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равенства доступа к событиям культурной жизни путем широкого внедрения цифровых технологий в культурное пространство округа.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Этапы и сроки реализации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грамма реализуется с 2014 года по 2026 год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– 3 539 824,0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федерального бюджета – 6 023,7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4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83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5 144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752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областного бюджета – 513 835,6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11 564,8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2 477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21 628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62 994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62 115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79 73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74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174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муниципального образования «Холмский городской округ» – 2 995 878,8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339 276,6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329 562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352 470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355 438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365 47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369 781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207 402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30 847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4 085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2 14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2 40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3 05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2 978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1 7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 325,0 тыс. рублей.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</w:t>
              <w:br/>
              <w:t>88,8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ст количества библиографических записей в электронных каталогах и базах данных муниципальных библиотек, в том числе включенных в Сводный электронный каталог библиотек России, к предыдущему году – 3,5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сещаемость музейных учреждений в расчете на </w:t>
              <w:br/>
              <w:t>1 жителя в год – 0,53 единицы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представленных (во всех формах) зрителю музейных предметов в общем количестве музейных предметов основного фонда – 37,0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библиотек (на 1 жителя в год) – 4,5 единицы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численности участников культурно-досуговых мероприятий (по сравнению с предыдущим </w:t>
              <w:br/>
              <w:t>годом) – 4,6% к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е число посещений киносеансов в расчете на 1 человека – 1,4 единицы к 2026 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– 82,4% в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 – 5,8 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объектов (зданий и сооружений) учреждений культуры и отраслевого образования, находящихся в удовлетворительном состоянии, от общего количества зданий данных учреждений – 81,8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 – 90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, – 87,0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е число пользователей архивной информацией на 10 тыс. человек населения – 1062 человек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организаций культуры по отношению к уровню 2010 года – 150,4% к 2020 году.</w:t>
            </w:r>
            <w:r>
              <w:rPr>
                <w:rFonts w:cs="Arial" w:ascii="Arial" w:hAnsi="Arial"/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организаций культуры по отношению к уровню 2017 года – 117,0% к 2026 году.</w:t>
            </w:r>
            <w:r>
              <w:rPr>
                <w:rFonts w:cs="Arial" w:ascii="Arial" w:hAnsi="Arial"/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публичных муниципальных библиотек, подключенных к информационно-телекоммуникационной сети Интернет, в общем количестве публичных муниципальных библиотек – 100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хват населения библиотечным обслуживанием – 65,6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е число книговыдач в расчете на 1 тыс. населения – 12260 единиц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яя численность участников клубных формирований в расчете на 1 тыс. человек – 36,75 человек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числа обращений к цифровым ресурсам к базовому периоду (01.01.2018) -  690,0 тыс. обращений к 2026 году.  </w:t>
            </w:r>
          </w:p>
        </w:tc>
      </w:tr>
    </w:tbl>
    <w:p>
      <w:pPr>
        <w:pStyle w:val="Normal"/>
        <w:ind w:left="864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 </w:t>
      </w:r>
      <w:bookmarkStart w:id="1" w:name="Par469"/>
      <w:bookmarkEnd w:id="1"/>
      <w:r>
        <w:rPr>
          <w:rFonts w:cs="Arial" w:ascii="Arial" w:hAnsi="Arial"/>
          <w:sz w:val="24"/>
          <w:szCs w:val="24"/>
        </w:rPr>
        <w:t>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бщий прогнозируемый объем финансирования мероприятий Программы составляет 3 539 824,0 тыс. рублей, в том числе: средства федерального бюджета – 6 023,7 тыс. рублей; средства областного бюджета – 513 835,6 тыс. рублей; средства бюджета муниципального образования «Холмский городской округ» - 2 995 878,8 тыс. рублей; средства из внебюджетных источников – 24 085,9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федерального бюджета – 6 023,7 тыс. руб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43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83,1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5 144,9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752,7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областного бюджета – 513 835,6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2 477,5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21 628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2 год – 62 994,1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62 115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4 год – 79 731,6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174,6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174,6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бюджета муниципального образования «Холмский городской округ» – 2 995 878,8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339 276,6 тыс. 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329 562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1 год – 352 470,9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355 438,7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365 47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4 год – 369 781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5 год – 207 402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6 год – 130 847,8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внебюджетных источников (доходов от оказания платных услуг населению) – 24 085,9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2 140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2 40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2 978,9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 77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1 32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1 32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1 32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1 97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1 325,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рамках Программы предусматривается выполнение муниципальных заданий муниципальными учреждениями сферы культуры и учреждениями отраслевого образования.</w:t>
      </w:r>
    </w:p>
    <w:p>
      <w:pPr>
        <w:pStyle w:val="Normal"/>
        <w:ind w:right="12" w:firstLine="540"/>
        <w:jc w:val="both"/>
        <w:rPr/>
      </w:pPr>
      <w:r>
        <w:rPr>
          <w:rFonts w:cs="Arial" w:ascii="Arial" w:hAnsi="Arial"/>
          <w:sz w:val="24"/>
          <w:szCs w:val="24"/>
        </w:rPr>
        <w:t>Ведомственный перечень муниципальных услуг (работ), оказываемых (выполняемых) находящимися в ведении Департамента культуры, спорта и молодежной политики администрации муниципального образования «Холмский городской округ»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17.12.2018 № 1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rFonts w:cs="Arial" w:ascii="Arial" w:hAnsi="Arial"/>
            <w:sz w:val="24"/>
            <w:szCs w:val="24"/>
          </w:rPr>
          <w:t>обеспечению</w:t>
        </w:r>
      </w:hyperlink>
      <w:r>
        <w:rPr>
          <w:rFonts w:cs="Arial" w:ascii="Arial" w:hAnsi="Arial"/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3. Приложение № 1 «Перечень программных мероприятий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4. Приложение № 3 «Ресурсное обеспечение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муниципального образ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</w:t>
        <w:tab/>
        <w:tab/>
        <w:tab/>
        <w:tab/>
        <w:t xml:space="preserve">                                 Д.Г. Любчин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773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3810</wp:posOffset>
                </wp:positionV>
                <wp:extent cx="1033907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907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2610"/>
                              <w:gridCol w:w="1384"/>
                              <w:gridCol w:w="1615"/>
                              <w:gridCol w:w="1626"/>
                              <w:gridCol w:w="1275"/>
                              <w:gridCol w:w="1197"/>
                              <w:gridCol w:w="1348"/>
                              <w:gridCol w:w="1211"/>
                              <w:gridCol w:w="3312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4.1pt;height:31.2pt;mso-wrap-distance-left:0pt;mso-wrap-distance-right:9pt;mso-wrap-distance-top:0pt;mso-wrap-distance-bottom:0pt;margin-top:0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2610"/>
                        <w:gridCol w:w="1384"/>
                        <w:gridCol w:w="1615"/>
                        <w:gridCol w:w="1626"/>
                        <w:gridCol w:w="1275"/>
                        <w:gridCol w:w="1197"/>
                        <w:gridCol w:w="1348"/>
                        <w:gridCol w:w="1211"/>
                        <w:gridCol w:w="3312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7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773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10773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ind w:left="10773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</w:t>
      </w:r>
    </w:p>
    <w:p>
      <w:pPr>
        <w:pStyle w:val="Normal"/>
        <w:ind w:left="10773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9.2014 года № 948</w:t>
      </w:r>
    </w:p>
    <w:p>
      <w:pPr>
        <w:pStyle w:val="Normal"/>
        <w:ind w:left="10773" w:right="-2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в редакции постановления  </w:t>
      </w:r>
    </w:p>
    <w:p>
      <w:pPr>
        <w:pStyle w:val="Normal"/>
        <w:ind w:left="10773" w:right="-28" w:hanging="0"/>
        <w:jc w:val="both"/>
        <w:rPr/>
      </w:pPr>
      <w:r>
        <w:rPr>
          <w:rFonts w:cs="Arial" w:ascii="Arial" w:hAnsi="Arial"/>
          <w:sz w:val="24"/>
          <w:szCs w:val="24"/>
        </w:rPr>
        <w:t>от 31.10.2024 г. № 1843)</w:t>
      </w:r>
    </w:p>
    <w:p>
      <w:pPr>
        <w:pStyle w:val="Normal"/>
        <w:ind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ЕРЕЧЕНЬ ПРОГРАММНЫХ МЕРОПРИЯТИ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«Развитие сферы культуры муниципального образования «Холмский городской округ», утвержденной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становлением администрации муниципального образования «Холмский городской округ» от 03.09.2014 № 948</w:t>
      </w:r>
    </w:p>
    <w:p>
      <w:pPr>
        <w:pStyle w:val="Normal"/>
        <w:ind w:right="964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078"/>
        <w:gridCol w:w="1418"/>
        <w:gridCol w:w="2311"/>
        <w:gridCol w:w="1374"/>
        <w:gridCol w:w="1276"/>
        <w:gridCol w:w="992"/>
        <w:gridCol w:w="1275"/>
        <w:gridCol w:w="1219"/>
        <w:gridCol w:w="1333"/>
        <w:gridCol w:w="1276"/>
      </w:tblGrid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и  реализации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едполагаемый объем финансирования, тыс.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жидаемый эффект от реализации </w:t>
            </w:r>
          </w:p>
        </w:tc>
      </w:tr>
      <w:tr>
        <w:trPr>
          <w:trHeight w:val="9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.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Задача 1 -  Сохранение культурного наследия и расширение доступа граждан к культурным ценностям и информации </w:t>
            </w:r>
          </w:p>
        </w:tc>
      </w:tr>
      <w:tr>
        <w:trPr>
          <w:trHeight w:val="18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0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ниторинг муниципального законодательства в сфере культуры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партамент культуры, спорта и молодежной политики  администрации муниципального образования  «Холмский городской округ»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0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рректировка действующих нормативных актов органов местного самоуправления Хол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партамент культуры, спорта и молодежной политики  администрации муниципального образования  «Холмский городской округ»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храна, сохранение, использование и популяризация объектов культурного наследия Холмского городского округа, Сахалинской области, включая памятники, не являющиеся объектами культурного наследия. Выплата денежных премий победителям конкурсов,  приобретение, содержание  музейных экспонатов, страхование культурных ценностей, разработка ПД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«Историко-культурный центр», МКУ СЕЗ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9 29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7 353,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1 941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величение  доли объектов культурного наследия, находящихся в удовлетворительном  состоянии, от общего числа объектов культурного наследия 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4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8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8,6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3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8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8,4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4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53,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145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 и восстановление  (ремонт, реставрация, благоустройство) воинских захоронений на территории Сахалинской област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6 гг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«Историко-культурный центр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й ремонт (ремонтно-реставрационные работы) объекта культурного наследия регионального значения "Памятник В.И. Ленину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СЕЗ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3 76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3 353,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13,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6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53,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библиотечного дела в Холмском городском округе. (Развитие информационного потенциала публичных (общедоступных) библиотек, создание модельных библиотек, обеспечение работы в режиме удаленного доступа, создание условий для сотрудничества библиотек Холмского городского округа с Президентской библиотекой  им. Б.Н. Ельцина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«Холмская централизованная библиотечная система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5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50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2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библиотечного дела в Холмском городском округе.  (Комплектование книжных фондов библиотек муниципальных образований, подключение общедоступных библиотек к сети Интернет, развитие системы библиотечного дела с учетом задачи расширения информационных технологий,   оплата трафика за предоставление доступа в Интернет, приобретение программного обеспечения, документов на электронных носителях,  обеспечение на дому лежащих инвалидов и инвалидов-колясочников книжным фондом, газетами, журналами)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«Холмская централизованная библиотечная система»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7 07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0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 193,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4 274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05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9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9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8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0,5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здание и переиздание социально-значимой краеведческой литературы для муниципальных библиотек Холмского городского округа, в том числе  альбомов и буклетов о культурном наследии Сахалинской области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«Холмская централизованная библиотечная система»,  Кинодосуговый центр "Россия"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 2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 012,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78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//-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обеспечение  деятельности МБУК «Историко-культурный центр» муниципального образования «Холмский городской округ»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«Историко-культурный центр»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14 28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14 287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Историко-культурного центра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46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32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360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35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35,4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2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21,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4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5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50,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73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733,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938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938,6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623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623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 деятельности МБУК «Холмская централизованная библиотечная система» муниципального образования «Холмский городской округ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«Холмская централизованная библиотечная система»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73 1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73 192,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Холмской централизованной библиотечной системы 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77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776,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6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646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0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198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198,6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99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5 997,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79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4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439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 5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 515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854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854,2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774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774,2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по задаче № 1 «Сохранение культурного наследия и расширение доступа граждан к культурным ценностям и информации»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35 65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0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0 047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14 719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83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0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2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7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675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2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178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5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2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955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5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532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9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721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9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987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1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768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 3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53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 99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142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92,8</w:t>
            </w:r>
          </w:p>
        </w:tc>
        <w:tc>
          <w:tcPr>
            <w:tcW w:w="13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997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997,8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Задача 2 - Поддержка и развитие художественно-творческой деятельности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реждение муниципальных грантов для поддержки инновационных проектов в сфере культуры Холмского городского ок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оддержки дарований и творческих инициатив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астие в международных, межрегиональных, областных  конкурсах, фестивалях, выставках, конференциях, смотрах- конкурсах, мастер-классах  (оплата проезда, проживания, питания, организационного взноса и т.п.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 02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 775,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251,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вышение профессионального рейтинга муниципальных учреждений культуры и отраслевого образования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,8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паганда Российской литературы и искусства, творческих коллективов Холмского городского округа в странах АТР, иных государствах, в субъектах РФ, в том числе участие в Днях культуры Сахалинской области в регионах РФ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4 7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4 725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рмирование положительного имиджа, региональной идентичности Холмского городского округа и Сахалинской области, повышение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,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,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детской телестудии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1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172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поддержки дарований и творческих инициатив населения, обеспечение преемственности культурных традиций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2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МБОУ ДО «Детская школа искусств» муниципального образования «Холмский городской округ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Ш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430 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429 982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Детской школы искусств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4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41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4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471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1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142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222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222,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97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37,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 1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18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 6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681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 7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 739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 6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 637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 6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 653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МБУК «Централизованная клубная система муниципального образования «Холмский городской округ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ЦКС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703 5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703 556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Централизованной клубной систем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5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575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5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560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 9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 990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 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709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8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842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7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68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 1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11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 0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 01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 2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 241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 7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 741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по задаче № 2 «Поддержка и развитие художественно-творческой деятельности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 143 5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 137 387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 976,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2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9,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 9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 786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5,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 1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 682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7,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 9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 13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 6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 055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3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 8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 760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 7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 07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 4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 801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 4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 816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 5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 878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 3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 394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Задача 3 – Проведение культурно-массовых мероприятий, международное и межрегиональное культурное сотрудничество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культурно-массовых мероприятий на территории Холмского городского округа. Поддержка  добровольческих (волонтерских) и некоммерческих организаций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4 7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4 771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доступности и качества культурных услуг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3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5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55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09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955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955,9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58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58,7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72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72,1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4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42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 543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 543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явление, развитие и поддержка одаренных детей на территории Холмского городского округа. Участие в реализации проекта "Творческая одаренность" (участие в 4-5 конкурсах за пределами Сахалинской области, из расчета - 80-100 тыс. руб. затраты на 1 конкурс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Ш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72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727,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числа талантливых детей и молодежи, вовлеченных в региональную систему выявления, развития и государственной поддержк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дународное и межрегиональное культурное сотрудничество (обмен делегациями, организация творческих встреч, выставок, концертов, сохранение объектов международного культурного наследия, расположенных на  территории округа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 5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 335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196,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рмирование положительного имиджа, региональной идентичности Холмского городского округа и Сахалинской области, повышение 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6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 МБУК «Парк культуры и отдыха города Холмска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ПКиО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08 85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08 856,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Парка культуры и отдыха города Холмска </w:t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9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992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8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88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 6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 670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960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960,9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503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503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 551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551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 560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560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 377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 377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 208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 208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 146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 14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МБУК Кинодосуговый центр «Россия» муниципального образования «Холмский городской округ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КДЦ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03 8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03 889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инодосугового центра «Россия»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8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854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9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94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6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649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9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26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 6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631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1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32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2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296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 4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 477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 1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 199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 7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 781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по задаче 3 «Проведение культурно-массовых мероприятий, международное и межрегиональное культурное сотрудничество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82 7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79 85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 924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3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8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5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7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647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6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67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9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42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823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8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456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79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 9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 554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 7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 407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 0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 927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Задача 4 – Укрепление кадрового потенциала отрасли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одготовка специалистов для муниципальных учреждений культуры и искусства, отраслевого образования Холмского городского ок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2 6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804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882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профессионального мастерства работников, увеличение доли руководителей и специалистов учреждений культуры и отраслевого образования, прошедших повышение квалификации, переподготовку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,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глашение высококвалифицированных специалистов для работы в муниципальных учреждениях культуры и отраслевого образования Холмского городского округа, в том числе для создания новых творческих коллективов, создания условий для закрепления специалистов в Холмском городском округе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работникам сферы культуры и отраслевого образова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9 2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 79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7 440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1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6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046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по задаче 4 «Укрепление кадрового потенциала отрасли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1 92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799,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8 245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882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,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1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6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9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2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0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4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5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адача 5  Укрепление материально-технической базы учреждений культуры, проведение ремонтных работ в учреждениях культуры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дернизация содержания и структуры оказания услуг в сфере культуры и отраслевого образования  Холмского городского округа в т.ч.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5 51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7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6 756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7 727,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0 359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49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7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5,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24,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96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48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9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8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47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9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39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75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7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1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 33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 456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882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дернизация содержания и структуры оказания услуг  образовательными учреждениями в сфере отраслевого образования  Холмского городского округа  (0703)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8 368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0 406,2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 361,6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 600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9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9,9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3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41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95,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6,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7,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64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4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 748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 456,3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2,5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дернизация содержания и структуры оказания услуг в сфере культуры Холмского городского округа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5 493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74,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4 711,3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2 349,2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7 758,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80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2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2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34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04,7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9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6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26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62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558,3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31,7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521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95,1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8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47,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1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92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44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88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91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91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,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8,9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59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59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5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дернизация содержания и структуры оказания услуг в сфере архивного дела Холмского городского округа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15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655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638,5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55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38,5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обретение специализированного автотранспорта для учреждений культуры Холмского городского округа, в т.ч. безрельсового автопоезда на пневмоходу (мини-трактора), запасных частей, комплектующих, проведение ремонта, техническое обслуживание автотранспорта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8 46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 054,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повышения качества услуг учреждений культуры,  роста востребованности услуг учреждений культуры, привлечения населения в учреждения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орудование учреждений культуры Холмского городского округа для приема гастролей театральных и исполнительских коллективов, демонстрации кинофильмов в современном формате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ЦКС, КДЦ «Россия»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 51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 309,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 206,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0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5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0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обретение компьютерного, мультимедийного оборудования,  аудио- видео технических средств,  программного обеспечения для учреждений культуры Холмского городского округа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 08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4 580,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43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43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 576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 576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обретение мебели для учреждений культуры Холмского городского округа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11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077,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7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апитальный ремонт здания Центрального Дома культуры города Холмска (ремонт светового оборудования, механики сцены большого зала)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ЦКС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й ремонт здания ДК с. Правда, филиала № 5 МБУК «Централизованная клубная система» муниципального образования «Холмский городской округ, в т.ч.  разработка ПС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ЦКС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1 41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5 094,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172,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70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8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8,1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730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224,2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,2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й ремонт здания, благоустройство территории МБОУ ДО  «Детская школа искусств» муниципального образования «Холмский городской округ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ШИ, МКУ СЕЗ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49 20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6 746,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92 457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 9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 746,9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 236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 5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 59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9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й ремонт Центра Досуга с. Чехо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ЦКС, МКУ СЕЗ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0 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48 09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2 039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659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292,8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6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134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802,2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32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апитальный ремонт здания Центральной библиотеки им. Ю.Николаева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БУК ХЦБС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СЕЗ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2 18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1 000,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 180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057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837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106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163,3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1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даний (помещений) сельских филиалов МБУК «Холмская централизованная библиотечная система» муниципального образования «Холмский городской округ» (Пятиречье, Пионеры, Костромское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ЦБС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94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922,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2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риобретенного отдельного здания для размещения Детской школы искусств в с. Чехов и приобретение оборудова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Ш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 0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 02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апитальный ремонт и ремонт учреждений культуры и отраслевого образования,  а также в сфере архивного дела в т.ч. разработка ПСД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,  ДШИ, УКиАД, МКУ СЕЗ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8 019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7 032,5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0 987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и отраслевого образования </w:t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4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4,7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75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9,1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84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84,2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906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708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03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03,7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964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45,4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8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по задаче 5 «Укрепление материально-технической базы учреждений культуры, проведение ремонтных работ в учреждениях культуры»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414 60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5 8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245 941,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52 484,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0 359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30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3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0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5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0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9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4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75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4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01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7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4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87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5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9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65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67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7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 9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 20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772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 7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 59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Задача 6 – Проведение мероприятий по обеспечению противопожарной, антитеррористической и электробезопасности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системы обучения работников учреждений культуры Холмского городского округа по обеспечению противопожарной,   антитеррористической, электробезопасности и охраны труд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БУК Холмского городского округа 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8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759,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2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и монтаж систем видеонаблюдения в учреждениях культуры Холмского городского ок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 71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 718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81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81,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ограждений территорий зданий учреждений культуры и отраслевого образования Холмского городского ок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, ДШ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30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309,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09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электроосвещения зданий и территории, прилегающей к зданиям муниципальных учреждений культуры Холмского городского ок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4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409,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по антитеррористической защищенности муниципальных объектов культуры и отраслевого образования Холмского городского округа (оснащение аппаратов телефонной связи устройством автоматического определения номера, установка средств связи и т.п.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 59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 599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8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6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6,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огнезащитной обработки чердачных перекрытий зданий, тканей занавеса муниципальных учреждений культуры Холмского городского ок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 5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042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7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по противопожарной безопасности (модернизация систем речевого оповещения, установка противопожарных дверей, приобретение огнетушителей, исполнение предписаний Госпожнадзора и т.п.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 4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 469,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2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2,2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1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1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9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9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4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7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9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2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по задаче 6 «Проведение мероприятий по обеспечению противопожарной, антитеррористической и электробезопасности»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5 90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3 642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 259,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98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98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6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4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адача 7 - Реконструкция, строительство и приобретение зданий учреждений культуры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конструкция здания кинодосугового центра «Россия» в г. Холмск, в т.ч. разработка ПСД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18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48 9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35 77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3 195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23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7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8 9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54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25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обретение отдельного здания для размещения Детской школы искусств в с. Чехо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Ш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7 9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7 84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4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роительство здания Историко-культурного центра муниципального образования «Холмский городской округ» в городе Холмске Сахалинской области, в том числе  разработка ПСД, приобретение оборудования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ИКЦ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ительство здания Сельского Дома культуры    с. Пятиречь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0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ЦКС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 61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 288,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26,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8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,4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ительство здания Сельского Дома культуры   с. Яблочно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1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ЦКС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по задаче  7 "Реконструкция,  строительство и приобретение зданий учреждений культуры"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59 50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45 904,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3 600,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 9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07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48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8 9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54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25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8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адача 8 - Организация  ведения бюджетного (бухгалтерского), налогового учета учреждений отраслевого образования  и культуры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организации ведения бюджетного (бухгалтерского), налогового учета учреждений отраслевого образования и культур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"ФКУ учреждений культуры и спорта" МО "Холмский городской округ"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75 9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75 945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ормирование полной и достоверной информации о деятельности учреждений сферы культуры и отраслевого образования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8,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5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00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145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 8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 884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2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1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17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по задаче  8 "Организация  ведения бюджетного (бухгалтерского), налогового учета учреждений отраслевого образования  и культуры"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75 9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75 945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8,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5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00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145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 8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 884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1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17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Итого по муниципальной программе «Развитие сферы культуры муниципального образования «Холмский городской округ»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 539 8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 02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13 835,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 995 878,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4 085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6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32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7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 9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 72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47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 2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84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485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6 1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040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4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 6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 822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0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3 8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564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9 276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 0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77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9 562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78,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5 9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62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 470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4 9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994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 438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9 6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11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5 470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 8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 731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9 781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9 5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7 402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 3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 847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DocList"/>
        <w:ind w:left="107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ConsPlusDocList"/>
        <w:ind w:left="107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муниципального образования </w:t>
      </w:r>
    </w:p>
    <w:p>
      <w:pPr>
        <w:pStyle w:val="ConsPlusDocList"/>
        <w:ind w:left="10773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Холмский городской округ»</w:t>
      </w:r>
    </w:p>
    <w:p>
      <w:pPr>
        <w:pStyle w:val="Normal"/>
        <w:ind w:left="10773" w:right="96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03.09.2014 г. № 948</w:t>
      </w:r>
    </w:p>
    <w:p>
      <w:pPr>
        <w:pStyle w:val="Normal"/>
        <w:ind w:left="10773"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в редакции постановления  </w:t>
      </w:r>
    </w:p>
    <w:p>
      <w:pPr>
        <w:pStyle w:val="Normal"/>
        <w:ind w:left="10773"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.10.2024 г. № 1843)</w:t>
      </w:r>
    </w:p>
    <w:p>
      <w:pPr>
        <w:pStyle w:val="Normal"/>
        <w:ind w:right="-2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СУРСНОЕ ОБЕСПЕЧЕНИЕ</w:t>
      </w:r>
    </w:p>
    <w:p>
      <w:pPr>
        <w:pStyle w:val="Normal"/>
        <w:ind w:right="-2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</w:t>
      </w:r>
    </w:p>
    <w:p>
      <w:pPr>
        <w:pStyle w:val="Normal"/>
        <w:ind w:right="-28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«Развитие сферы культуры муниципального образования «Холмский городской округ»,</w:t>
      </w:r>
    </w:p>
    <w:p>
      <w:pPr>
        <w:pStyle w:val="Normal"/>
        <w:ind w:right="-2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твержденной постановлением администрации муниципального образования «Холмский городской округ» от 03.09.2014 № 948</w:t>
      </w:r>
    </w:p>
    <w:p>
      <w:pPr>
        <w:pStyle w:val="Normal"/>
        <w:ind w:right="-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4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673"/>
        <w:gridCol w:w="1540"/>
        <w:gridCol w:w="1484"/>
        <w:gridCol w:w="1537"/>
        <w:gridCol w:w="1444"/>
        <w:gridCol w:w="1484"/>
        <w:gridCol w:w="1374"/>
      </w:tblGrid>
      <w:tr>
        <w:trPr>
          <w:trHeight w:val="615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а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. бюдж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источники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35 654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04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0 047,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14 719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38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0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172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22,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87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3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2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725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675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264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178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 205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955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560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532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 915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 721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987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987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 107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768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 348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353,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 995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 142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 092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 997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 997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 и развитие художественно-творческой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 143 506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 137 387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 976,7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2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2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9,4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 992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 786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5,9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 139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 682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7,6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 933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 133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 66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 055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3,8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 893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 760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 736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 077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 451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 801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 466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 816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 528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 878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 394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 394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ведение культурно-массовых мероприятий, международное и межрегиональное культурное сотрудничеств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82 777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679 853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 924,1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80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30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869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59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41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,6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727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647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697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675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979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429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806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456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49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799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 904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 554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 757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 407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 097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 927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крепление кадрового потенциала отрасли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1 927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799,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8 245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 882,2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4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,9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44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11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3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63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52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2,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9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,8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54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5,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2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24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3,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0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9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4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5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4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крепление материально-технической  базы учреждений культуры, проведение ремонтных работ в учреждениях культуры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414 605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5 819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45 941,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52 484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0 359,9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70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630,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520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533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7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95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020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5,7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74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09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24,2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700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275,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44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43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95,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01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47,5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463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0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87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75,5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945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651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9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 221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679,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867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 975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 203,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 772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 798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 598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5,0</w:t>
            </w:r>
          </w:p>
        </w:tc>
      </w:tr>
      <w:tr>
        <w:trPr>
          <w:trHeight w:val="360" w:hRule="atLeast"/>
        </w:trPr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ведение мероприятий по обеспечению противопожарной, антитеррористической и электробезопасности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5 902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3 642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 259,8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5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74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98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23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8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8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61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98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1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6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39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4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7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конструкция, строительство и приобретение зданий учреждений культуры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59 504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245 904,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13 600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 918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07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48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8 970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545,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25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52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88,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рганизация  ведения бюджетного (бухгалтерского), налогового учета учреждений отраслевого образования и культуры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75 945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375 945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500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500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14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145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 884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 884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2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026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17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176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Итого по  муниципальной программе  «Развитие сферы  культуры муниципального образования «Холмский городской округ»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 539 824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 023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13 835,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 995 878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 085,9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609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32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7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 980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 722,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47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 248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845,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485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75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6 180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040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4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 633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 822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05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3 891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564,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9 276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0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 018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77,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9 562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78,9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5 957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628,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 470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75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4 902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994,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 438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9 663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2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115,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5 470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 838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 731,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9 781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9 551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7 402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75,0</w:t>
            </w:r>
          </w:p>
        </w:tc>
      </w:tr>
      <w:tr>
        <w:trPr>
          <w:trHeight w:val="315" w:hRule="atLeast"/>
        </w:trPr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 347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 847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</w:tr>
    </w:tbl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60"/>
        <w:gridCol w:w="1420"/>
        <w:gridCol w:w="1400"/>
        <w:gridCol w:w="1360"/>
        <w:gridCol w:w="2820"/>
        <w:gridCol w:w="1420"/>
        <w:gridCol w:w="960"/>
      </w:tblGrid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bookmarkStart w:id="2" w:name="RANGE!A1%3AI135"/>
            <w:bookmarkStart w:id="3" w:name="RANGE!A1%3AI135"/>
            <w:bookmarkEnd w:id="3"/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851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Основной текст Знак"/>
    <w:qFormat/>
    <w:rPr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color w:val="000000"/>
    </w:rPr>
  </w:style>
  <w:style w:type="paragraph" w:styleId="Font10">
    <w:name w:val="font10"/>
    <w:basedOn w:val="Normal"/>
    <w:qFormat/>
    <w:pPr>
      <w:spacing w:before="100" w:after="100"/>
    </w:pPr>
    <w:rPr>
      <w:sz w:val="24"/>
      <w:szCs w:val="24"/>
    </w:rPr>
  </w:style>
  <w:style w:type="paragraph" w:styleId="Font11">
    <w:name w:val="font11"/>
    <w:basedOn w:val="Normal"/>
    <w:qFormat/>
    <w:pPr>
      <w:spacing w:before="100" w:after="100"/>
    </w:pPr>
    <w:rPr/>
  </w:style>
  <w:style w:type="paragraph" w:styleId="Font12">
    <w:name w:val="font12"/>
    <w:basedOn w:val="Normal"/>
    <w:qFormat/>
    <w:pPr>
      <w:spacing w:before="100" w:after="100"/>
    </w:pPr>
    <w:rPr>
      <w:sz w:val="17"/>
      <w:szCs w:val="17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263">
    <w:name w:val="xl263"/>
    <w:basedOn w:val="Normal"/>
    <w:qFormat/>
    <w:pP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/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/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66">
    <w:name w:val="xl3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367">
    <w:name w:val="xl3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68">
    <w:name w:val="xl3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72">
    <w:name w:val="xl3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73">
    <w:name w:val="xl3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74">
    <w:name w:val="xl3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75">
    <w:name w:val="xl3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77">
    <w:name w:val="xl3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79">
    <w:name w:val="xl3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80">
    <w:name w:val="xl3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82">
    <w:name w:val="xl3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83">
    <w:name w:val="xl3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5">
    <w:name w:val="xl3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88">
    <w:name w:val="xl3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89">
    <w:name w:val="xl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1">
    <w:name w:val="xl3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94">
    <w:name w:val="xl3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95">
    <w:name w:val="xl3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98">
    <w:name w:val="xl3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03">
    <w:name w:val="xl4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04">
    <w:name w:val="xl4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06">
    <w:name w:val="xl4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0">
    <w:name w:val="xl4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12">
    <w:name w:val="xl4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13">
    <w:name w:val="xl4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5">
    <w:name w:val="xl4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6">
    <w:name w:val="xl4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18">
    <w:name w:val="xl4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19">
    <w:name w:val="xl4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3">
    <w:name w:val="xl423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4">
    <w:name w:val="xl424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425">
    <w:name w:val="xl425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6">
    <w:name w:val="xl4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8">
    <w:name w:val="xl4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30">
    <w:name w:val="xl4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31">
    <w:name w:val="xl4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3">
    <w:name w:val="xl4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6">
    <w:name w:val="xl4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7">
    <w:name w:val="xl4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9">
    <w:name w:val="xl4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40">
    <w:name w:val="xl4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41">
    <w:name w:val="xl4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42">
    <w:name w:val="xl4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44">
    <w:name w:val="xl4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45">
    <w:name w:val="xl4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47">
    <w:name w:val="xl4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48">
    <w:name w:val="xl4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50">
    <w:name w:val="xl4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51">
    <w:name w:val="xl4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3">
    <w:name w:val="xl4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4">
    <w:name w:val="xl4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6">
    <w:name w:val="xl4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7">
    <w:name w:val="xl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59">
    <w:name w:val="xl4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1">
    <w:name w:val="xl4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2">
    <w:name w:val="xl4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4">
    <w:name w:val="xl46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5">
    <w:name w:val="xl4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6">
    <w:name w:val="xl4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7">
    <w:name w:val="xl4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8">
    <w:name w:val="xl4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69">
    <w:name w:val="xl4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70">
    <w:name w:val="xl4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71">
    <w:name w:val="xl4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2">
    <w:name w:val="xl4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3">
    <w:name w:val="xl4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4">
    <w:name w:val="xl4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5">
    <w:name w:val="xl4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6">
    <w:name w:val="xl4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7">
    <w:name w:val="xl4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478">
    <w:name w:val="xl4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479">
    <w:name w:val="xl4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3:14:00Z</dcterms:created>
  <dc:creator>1</dc:creator>
  <dc:description/>
  <cp:keywords/>
  <dc:language>en-US</dc:language>
  <cp:lastModifiedBy>Анастасия С. Корчуганова</cp:lastModifiedBy>
  <cp:lastPrinted>2024-10-28T13:26:00Z</cp:lastPrinted>
  <dcterms:modified xsi:type="dcterms:W3CDTF">2024-12-13T03:14:00Z</dcterms:modified>
  <cp:revision>2</cp:revision>
  <dc:subject/>
  <dc:title/>
</cp:coreProperties>
</file>