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9.12.2023 г.                   2973</w:t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____________________ № ______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Развитие сферы культуры муниципального образования «Холмский городской округ», утвержденную постановлением администрации муниципального образования «Холмский городской округ» от 03.09.2014 № 948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Развитие сферы культуры  муниципального образования «Холмский городской округ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от 31.03.2021 № 468, от 12.11.2021 № 1705, от 30.12.2021 № 2076, от 10.03.2022 № 372, от  26.10.2022 № 1796, от 30.12.2022 № 2453, от 16.03.2023 № 479, от 02.08.2023 № 1534, от 13.09.2023 № 1905 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аспорт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сферы культуры муниципального образования «Холмский городской округ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образовательное учреждение дополнительного образования «Детская школа искусств»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современной инфраструктуры для творческой самореализации и досуга населения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реализуется с 2014 года по 2026 го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– 3 100 635,1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федерального бюджета – 9 802,5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43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75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3 778,8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областного бюджета – 437 359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62 99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2 115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3 219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38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муниципального образования «Холмский городской округ» – 2 629386,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55 438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365 47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99 660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41 879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4 085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2 14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2 40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 9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 325,0 тыс. рублей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ст количества библиографических записей в электронных каталогах и базах данных муниципальных библиотек, в том числе включенных в Сводный электронный каталог библиотек России, к предыдущему году – 3,5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3 единицы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7,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библиотек (на 1 жителя в год) – 4,5 единицы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е число посещений киносеансов в расчете на 1 человека – 1,4 единицы к 2026 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,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организаций культуры по отношению к уровню 2017 года – 117,0% к 2026 году.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– 100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библиотечным обслуживанием – 65,6%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книговыдач в расчете на 1 тыс. населения – 12260 единиц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6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а обращений к цифровым ресурсам к базовому периоду (01.01.2018) -  690,0 тыс. обращений к 2026 году.  </w:t>
            </w:r>
          </w:p>
        </w:tc>
      </w:tr>
    </w:tbl>
    <w:p>
      <w:pPr>
        <w:pStyle w:val="Normal"/>
        <w:ind w:left="864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2. </w:t>
      </w:r>
      <w:bookmarkStart w:id="1" w:name="Par469"/>
      <w:bookmarkEnd w:id="1"/>
      <w:r>
        <w:rPr>
          <w:rFonts w:cs="Arial" w:ascii="Arial" w:hAnsi="Arial"/>
          <w:sz w:val="24"/>
          <w:szCs w:val="24"/>
        </w:rPr>
        <w:t>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прогнозируемый объем финансирования мероприятий Программы составляет 3 100 635,1 тыс. рублей, в том числе: средства федерального бюджета – 9 802,5 тыс. рублей; средства областного бюджета – 437 359,9 тыс. рублей; средства бюджета муниципального образования «Холмский городской округ» - 2 629 386,8 тыс. рублей; средства из внебюджетных источников – 24 085,9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федерального бюджета – 9 802,5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43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752,7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3 778,8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областного бюджета – 437 359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 – 62 994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3 год – 62 115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4 год – 3 219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5 год – 386,1 тыс. рублей;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за счет средств бюджета муниципального образования «Холмский городской округ»  – 2 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629 386,8 </w:t>
      </w:r>
      <w:r>
        <w:rPr>
          <w:rFonts w:cs="Arial" w:ascii="Arial" w:hAnsi="Arial"/>
          <w:b w:val="false"/>
          <w:sz w:val="24"/>
          <w:szCs w:val="24"/>
        </w:rPr>
        <w:t xml:space="preserve"> тыс. рублей, в том числе по годам: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19 год – 339 276,6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3 год – 365 47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4 год – 199 660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5 год – 141 879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внебюджетных источников (доходов от оказания платных услуг населению) – 24 085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2 140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 40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1 9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6 год – 1 325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рограммы предусматривается выполнение муниципальных заданий муниципальными учреждениями сферы культуры и учреждениями отраслевого образования.</w:t>
      </w:r>
    </w:p>
    <w:p>
      <w:pPr>
        <w:pStyle w:val="Normal"/>
        <w:ind w:right="12" w:firstLine="708"/>
        <w:jc w:val="both"/>
        <w:rPr/>
      </w:pPr>
      <w:r>
        <w:rPr>
          <w:rFonts w:cs="Arial" w:ascii="Arial" w:hAnsi="Arial"/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муниципального образования «Холмский городской округ»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rFonts w:cs="Arial" w:ascii="Arial" w:hAnsi="Arial"/>
            <w:sz w:val="24"/>
            <w:szCs w:val="24"/>
          </w:rPr>
          <w:t>обеспечению</w:t>
        </w:r>
      </w:hyperlink>
      <w:r>
        <w:rPr>
          <w:rFonts w:cs="Arial" w:ascii="Arial" w:hAnsi="Arial"/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3. Приложение № 1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4.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  <w:tab/>
        <w:tab/>
        <w:tab/>
        <w:tab/>
        <w:t xml:space="preserve">    Д.Г. Любчин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18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337"/>
        <w:gridCol w:w="1540"/>
        <w:gridCol w:w="2681"/>
        <w:gridCol w:w="82"/>
        <w:gridCol w:w="2043"/>
        <w:gridCol w:w="58"/>
        <w:gridCol w:w="1182"/>
        <w:gridCol w:w="78"/>
        <w:gridCol w:w="1459"/>
        <w:gridCol w:w="75"/>
        <w:gridCol w:w="1369"/>
        <w:gridCol w:w="58"/>
        <w:gridCol w:w="1182"/>
        <w:gridCol w:w="83"/>
        <w:gridCol w:w="1262"/>
        <w:gridCol w:w="72"/>
        <w:gridCol w:w="2681"/>
      </w:tblGrid>
      <w:tr>
        <w:trPr>
          <w:trHeight w:val="1260" w:hRule="atLeast"/>
        </w:trPr>
        <w:tc>
          <w:tcPr>
            <w:tcW w:w="2018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, утвержденно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м администрации муниципального образования «Холмский городской округ» от 03.09.2014 № 9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 реализации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1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6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полагаемый объем финансирования, тыс.руб. 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й эффект от реализации </w:t>
            </w:r>
          </w:p>
        </w:tc>
      </w:tr>
      <w:tr>
        <w:trPr>
          <w:trHeight w:val="52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. бюджет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источники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18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3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 приобретение, содержание  музейных экспонатов, страхование культурных ценностей, разработка ПД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Историко-культурный центр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 796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 796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94,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94,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2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2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2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2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5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98,6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98,6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63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63,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18,4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4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 и восстановление 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УК «Историко-культурный центр»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библиотечного дела в Холмском городском округе. 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2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библиотечного дела в Холмском городском округе. 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  оплата трафика за предоставление доступа в Интернет, приобретение программного обеспечения, документов на электронных носителях,  обеспечение на дому лежащих инвалидов и инвалидов-колясочников книжным фондом, газетами, журналами)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 826,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2,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455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 684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05,2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7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7,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72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2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7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3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59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9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5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99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28,2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6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2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9,6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0,5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,  Кинодосуговый центр "Россия"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290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012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//-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Историко-культурный центр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 896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 896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6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46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32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32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360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360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35,4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5,4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21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21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744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44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5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50,0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064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064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41,4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41,4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«Холмская централизованная библиотечная система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1 545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1 545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776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776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646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646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909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 909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198,6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98,6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997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997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 079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79,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439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 439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491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491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5,8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005,8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03 867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2,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 955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95 947,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915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721,9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987,9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107,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768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505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166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197,2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147,2</w:t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ие в международных, межрегиональных, областных  конкурсах, фестивалях, выставках, конференциях, смотрах- конкурсах, мастер-классах  (оплата проезда, проживания, питания, организационного взноса и т.п.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962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711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251,3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8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 725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 725,4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,4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1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,6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3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3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детской телестудии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172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172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88 089,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87 946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Детской школы искусств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411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411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471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471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142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142,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22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22,0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970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37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 196,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187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 681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681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21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621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72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372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ЦК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0 173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0 173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575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575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560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560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90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90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 709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709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842,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842,3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768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768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113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113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943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943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669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669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088 023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081 904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976,7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,6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8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893,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760,9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736,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077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 451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801,6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215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565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691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41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культурно-массовых мероприятий на территории Холмского городского округа. Поддержка  добровольческих (волонтерских) и некоммерческих организаций.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8 288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8 288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доступности и качества культурных услуг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59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59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09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09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55,9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55,9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58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58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72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72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42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42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727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727,5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 территории округа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 376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179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196,6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ормирование положительного имиджа, региональной идентичности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6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 МБУК «Парк культуры и отдыха города Холмска»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ПКи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1 468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1 468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992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992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88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885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670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670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960,9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60,9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 503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3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 551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51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 560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560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346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346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97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97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КД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3 537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3 537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854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854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4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94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649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649,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926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6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631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31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32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32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296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296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982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982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23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23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18 398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15 474,7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924,1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823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806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456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49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799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679,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329,3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31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81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588,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06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 59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048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 542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8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3,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,3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9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1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86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4 «Укрепление кадрового потенциала отрасли»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 178,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048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 248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4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0,8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9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86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5 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и отраслевого образования  Холмского городского округа в т.ч.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 515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 375,5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 871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 908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 359,9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89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49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5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75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14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52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9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48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21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8,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06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2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39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94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7,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55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1,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6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0,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71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 образовательными учреждениями в сфере отраслевого образования  Холмского городского округа  (0703)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 619,9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49,9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069,1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600,9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9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9,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41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95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6,2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,4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4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4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0 239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 375,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 283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 822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 758,5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80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2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4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04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9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6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6,8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2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58,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31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21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8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47,7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11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92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44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88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91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1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,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6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0,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71,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15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655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638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55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38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специализированного автотранспорта для учреждений культуры Холмского городского округа, 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 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 460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 054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60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, КДЦ «Россия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515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309,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 206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9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09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7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0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0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компьютерного, мультимедийного оборудования,  аудио- видео технических средств,  программного обеспечения для учреждений культуры Холмского городского округа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504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004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3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3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117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077,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8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7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1 411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5 094,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172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70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8,1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8,1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30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224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ый ремонт здания МБОУ ДО  «Детская школа искусств» муниципального образования «Холмский городской округ»,  в т.ч.  приобретение оборудования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23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23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питальный ремонт Центра Досуга с. Чехов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9 794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8 095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 699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659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292,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6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134,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802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32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ый ремонт здания Центральной библиотеки им. Ю.Николаева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ЦБ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2 163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1 000,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163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57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37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106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163,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ЦБ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941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41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22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апитальный ремонт и ремонт учреждений культуры и отраслевого образования,  а также в сфере архивного дела в т.ч. разработка ПСД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,  ДШИ, УКиА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7 299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 032,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 266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4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4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75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9,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84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84,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906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708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03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03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64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245,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8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57 767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 520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2 309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5 577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 359,9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7,9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945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651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9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221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679,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67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6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71,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, электробезопасности и охраны труд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БУК Холмского городского округа 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16,7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59,8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972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972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81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81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, ДШ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9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9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355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355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,8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,8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,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6,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542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042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7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634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634,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2,2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2,2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1,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1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4,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 04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 780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259,8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1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39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4,6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1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6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7 - Реконструкция, строительство и приобретение зданий учреждений культуры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-2018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Холмского городского округа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8 970,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35 775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 19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0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23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7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Ш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 918,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 84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18,4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4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ИКЦ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здания Сельского Дома культуры    с. Пятиречье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0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615,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6,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ительство здания Сельского Дома культуры   с. Яблочное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1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БУК ЦК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24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8 - Организация  ведения бюджетного (бухгалтерского), налогового учета учреждений отраслевого образования  и культуры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6 гг.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855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855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1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1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885,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885,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задаче  8 "Организация  ведения бюджетного (бухгалтерского), налогового учета учреждений отраслевого образования  и культуры"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855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855,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58,0</w:t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74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0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45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1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885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85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по муниципальной программе «Развитие сферы культуры муниципального образования «Холмский городской округ» 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 100 635,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 802,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37 359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629 386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 085,9</w:t>
            </w:r>
          </w:p>
        </w:tc>
        <w:tc>
          <w:tcPr>
            <w:tcW w:w="2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7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0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78,9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7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 902,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994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438,7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 663,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115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 470,4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 983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7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9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 660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 240,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 879,2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0</w:t>
            </w:r>
          </w:p>
        </w:tc>
        <w:tc>
          <w:tcPr>
            <w:tcW w:w="2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</w:r>
    </w:p>
    <w:p>
      <w:pPr>
        <w:pStyle w:val="Normal"/>
        <w:ind w:left="10773" w:right="-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14 года № 948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постановления  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3 г. № 2973)</w:t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ind w:left="10773" w:hanging="0"/>
        <w:rPr/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ConsPlusDocList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образования </w:t>
      </w:r>
    </w:p>
    <w:p>
      <w:pPr>
        <w:pStyle w:val="ConsPlusDocList"/>
        <w:ind w:left="1077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</w:r>
    </w:p>
    <w:p>
      <w:pPr>
        <w:pStyle w:val="Normal"/>
        <w:ind w:left="10773"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9.2014 г. № 948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постановления  </w:t>
      </w:r>
    </w:p>
    <w:p>
      <w:pPr>
        <w:pStyle w:val="Normal"/>
        <w:ind w:left="10773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2.2023 г. № 2973)</w:t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20"/>
        <w:gridCol w:w="1540"/>
        <w:gridCol w:w="1360"/>
        <w:gridCol w:w="1537"/>
        <w:gridCol w:w="1444"/>
        <w:gridCol w:w="1420"/>
        <w:gridCol w:w="1380"/>
        <w:gridCol w:w="960"/>
      </w:tblGrid>
      <w:tr>
        <w:trPr>
          <w:trHeight w:val="315" w:hRule="atLeast"/>
        </w:trPr>
        <w:tc>
          <w:tcPr>
            <w:tcW w:w="1602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СУРСНОЕ ОБЕСПЕЧЕНИЕ   </w:t>
            </w:r>
          </w:p>
        </w:tc>
      </w:tr>
      <w:tr>
        <w:trPr>
          <w:trHeight w:val="315" w:hRule="atLeast"/>
        </w:trPr>
        <w:tc>
          <w:tcPr>
            <w:tcW w:w="1602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705" w:hRule="atLeast"/>
        </w:trPr>
        <w:tc>
          <w:tcPr>
            <w:tcW w:w="16021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сферы  культуры муниципального образования «Холмский городской округ», утвержденной 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. бюдж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источн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03 867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 9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95 94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 91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 72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 10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76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50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 1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197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 14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088 02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081 90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 97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893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76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 736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 07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 45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 80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21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 56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691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04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18 398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15 47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92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80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45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49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79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679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 32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31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8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 178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04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 24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2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9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4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8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крепление материально-технической  базы учреждений культуры, проведение ремонтных работ в учреждениях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57 767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 520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2 30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5 5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 35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945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6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 221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67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86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3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00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7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безопасност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 04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 78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 25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1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39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1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85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 85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1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1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885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88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по  муниципальной программе  «Развитие сферы  культуры муниципального образования «Холмский городской округ»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0 635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802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7 35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9 38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 08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4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0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 902,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99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 43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 663,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11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 47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 98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7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 66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 240,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 879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RANGE!A1%3AI135"/>
      <w:bookmarkStart w:id="3" w:name="RANGE!A1%3AI135"/>
      <w:bookmarkEnd w:id="3"/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851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</w:rPr>
  </w:style>
  <w:style w:type="paragraph" w:styleId="Font10">
    <w:name w:val="font10"/>
    <w:basedOn w:val="Normal"/>
    <w:qFormat/>
    <w:pPr>
      <w:spacing w:before="100" w:after="100"/>
    </w:pPr>
    <w:rPr>
      <w:sz w:val="24"/>
      <w:szCs w:val="24"/>
    </w:rPr>
  </w:style>
  <w:style w:type="paragraph" w:styleId="Font11">
    <w:name w:val="font11"/>
    <w:basedOn w:val="Normal"/>
    <w:qFormat/>
    <w:pPr>
      <w:spacing w:before="100" w:after="100"/>
    </w:pPr>
    <w:rPr/>
  </w:style>
  <w:style w:type="paragraph" w:styleId="Font12">
    <w:name w:val="font12"/>
    <w:basedOn w:val="Normal"/>
    <w:qFormat/>
    <w:pPr>
      <w:spacing w:before="100" w:after="100"/>
    </w:pPr>
    <w:rPr>
      <w:sz w:val="17"/>
      <w:szCs w:val="17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3">
    <w:name w:val="xl263"/>
    <w:basedOn w:val="Normal"/>
    <w:qFormat/>
    <w:pP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6">
    <w:name w:val="xl3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7">
    <w:name w:val="xl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8">
    <w:name w:val="xl3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3">
    <w:name w:val="xl4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0">
    <w:name w:val="xl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5">
    <w:name w:val="xl4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6">
    <w:name w:val="xl4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8">
    <w:name w:val="xl4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9">
    <w:name w:val="xl4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3">
    <w:name w:val="xl42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4">
    <w:name w:val="xl42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425">
    <w:name w:val="xl425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6">
    <w:name w:val="xl4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8">
    <w:name w:val="xl4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0">
    <w:name w:val="xl4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1">
    <w:name w:val="xl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3">
    <w:name w:val="xl4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1">
    <w:name w:val="xl4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2">
    <w:name w:val="xl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3">
    <w:name w:val="xl4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4">
    <w:name w:val="xl4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6">
    <w:name w:val="xl4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1">
    <w:name w:val="xl4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2">
    <w:name w:val="xl4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6">
    <w:name w:val="xl4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7">
    <w:name w:val="xl4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69">
    <w:name w:val="xl4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0">
    <w:name w:val="xl4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2">
    <w:name w:val="xl4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3">
    <w:name w:val="xl4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5">
    <w:name w:val="xl4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8">
    <w:name w:val="xl4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9">
    <w:name w:val="xl4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3:00Z</dcterms:created>
  <dc:creator>1</dc:creator>
  <dc:description/>
  <cp:keywords/>
  <dc:language>en-US</dc:language>
  <cp:lastModifiedBy>Анастасия С. Корчуганова</cp:lastModifiedBy>
  <cp:lastPrinted>2023-12-29T14:19:00Z</cp:lastPrinted>
  <dcterms:modified xsi:type="dcterms:W3CDTF">2024-12-13T03:13:00Z</dcterms:modified>
  <cp:revision>2</cp:revision>
  <dc:subject/>
  <dc:title/>
</cp:coreProperties>
</file>