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</w:t>
      </w:r>
      <w:r>
        <w:rPr>
          <w:sz w:val="22"/>
          <w:u w:val="single"/>
        </w:rPr>
        <w:t>29.12.2018 г</w:t>
      </w:r>
      <w:r>
        <w:rPr>
          <w:sz w:val="22"/>
        </w:rPr>
        <w:t>.___ № _____</w:t>
      </w:r>
      <w:r>
        <w:rPr>
          <w:sz w:val="22"/>
          <w:u w:val="single"/>
        </w:rPr>
        <w:t>2190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«Развитие сферы культуры муниципального образования «Холмский  городской округ» на 2014 - 2020 годы», утвержденную постановлением администрации муниципального образования «Холмский городской округ» от 03.09.2014  № 948</w:t>
            </w:r>
          </w:p>
          <w:p>
            <w:pPr>
              <w:pStyle w:val="Normal"/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связи с необходимостью уточнения объемов финансирования, 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в муниципальном образовании «Холмский городской округ» на 2014 - 2020 годы», утвержденную постановлением администрации муниципального образования «Холмский городской округ» от 03.09.2014  № 948 (далее – Программа),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ъемы и источники финансирования Программы Паспорта Программы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 1 194 521,7 тыс. рублей, из них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федерального бюджета - 43,0 тыс. рублей, в том числе: 2016 г. – 43,0 тыс.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за счет средств областного бюджета -                          272 974,4 тыс. рублей, в том числе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2014 г. – 0,0 тыс.рублей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16 722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50 845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5 406,1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906 692,3 тыс. рублей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4 64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23 485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34 040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267 82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195 606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65 457,8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1.2. Изложить раздел 9 «Ресурсное обеспечение Программы»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1 194 521,7 тыс. рублей, в том числе: средства федерального бюджета – 43,0 тыс.рублей; средства областного бюджета – 272 974,4 тыс. рублей; средства бюджета муниципального образования «Холмский городской округ» - 906 692,3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139 590,2 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16 722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 - </w:t>
      </w:r>
      <w:r>
        <w:rPr>
          <w:bCs/>
          <w:sz w:val="24"/>
          <w:szCs w:val="24"/>
        </w:rPr>
        <w:t xml:space="preserve">116 722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20 280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– </w:t>
      </w:r>
      <w:r>
        <w:rPr>
          <w:bCs/>
          <w:sz w:val="24"/>
          <w:szCs w:val="24"/>
        </w:rPr>
        <w:t xml:space="preserve">14 647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688 062,5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федерального бюджета – 43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. – 4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56 251,5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50 845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5 406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 525 348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23 485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34 040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67 82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 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 366 869,0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0,0 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361 064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195 606,2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65 457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 Изложить в новой редакции приложение № 1  «Перечень программных мероприятий Программы» (прилагается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Изложить в новой редакции приложение № 3 «Ресурсное обеспечение Программы»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А. Летеч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11-01T16:10:00Z</cp:lastPrinted>
  <dcterms:modified xsi:type="dcterms:W3CDTF">2019-01-08T22:20:00Z</dcterms:modified>
  <cp:revision>102</cp:revision>
  <dc:subject/>
  <dc:title/>
</cp:coreProperties>
</file>