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10773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TextBody"/>
        <w:ind w:firstLine="10773"/>
        <w:jc w:val="left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TextBody"/>
        <w:ind w:firstLine="10773"/>
        <w:jc w:val="left"/>
        <w:rPr/>
      </w:pPr>
      <w:r>
        <w:rPr>
          <w:sz w:val="24"/>
          <w:szCs w:val="24"/>
        </w:rPr>
        <w:t xml:space="preserve">муниципального образования  </w:t>
      </w:r>
    </w:p>
    <w:p>
      <w:pPr>
        <w:pStyle w:val="Normal"/>
        <w:widowControl w:val="false"/>
        <w:autoSpaceDE w:val="false"/>
        <w:ind w:firstLine="10773"/>
        <w:rPr>
          <w:bCs/>
          <w:sz w:val="24"/>
          <w:szCs w:val="24"/>
        </w:rPr>
      </w:pPr>
      <w:r>
        <w:rPr>
          <w:bCs/>
          <w:sz w:val="24"/>
          <w:szCs w:val="24"/>
        </w:rPr>
        <w:t>«Холмский городской округ»</w:t>
      </w:r>
    </w:p>
    <w:p>
      <w:pPr>
        <w:pStyle w:val="Normal"/>
        <w:widowControl w:val="false"/>
        <w:autoSpaceDE w:val="false"/>
        <w:ind w:firstLine="10773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от  27.03.2018  года   № 573</w:t>
      </w:r>
    </w:p>
    <w:tbl>
      <w:tblPr>
        <w:tblW w:w="4252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TextBody"/>
        <w:ind w:left="5220" w:firstLine="201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 xml:space="preserve">ПОКАЗАТЕЛИ (ИНДИКАТОРЫ) ДОСТИЖЕНИЯ ЦЕЛЕЙ    </w:t>
      </w:r>
    </w:p>
    <w:p>
      <w:pPr>
        <w:pStyle w:val="ConsPlusTitle"/>
        <w:widowControl/>
        <w:jc w:val="center"/>
        <w:rPr/>
      </w:pPr>
      <w:r>
        <w:rPr/>
        <w:t>муниципальной программы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 xml:space="preserve">«Развитие сферы  культуры муниципального образования «Холмский городской округ» </w:t>
      </w:r>
      <w:r>
        <w:rPr>
          <w:b w:val="false"/>
        </w:rPr>
        <w:t xml:space="preserve"> </w:t>
      </w:r>
      <w:r>
        <w:rPr/>
        <w:t>на 2014 - 2020 годы», утвержденной постановлением администрации муниципального образования «Холмский городской округ» от 03.09.2014 года № 948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491"/>
        <w:gridCol w:w="40"/>
        <w:gridCol w:w="1092"/>
        <w:gridCol w:w="41"/>
        <w:gridCol w:w="938"/>
        <w:gridCol w:w="35"/>
        <w:gridCol w:w="944"/>
        <w:gridCol w:w="29"/>
        <w:gridCol w:w="950"/>
        <w:gridCol w:w="24"/>
        <w:gridCol w:w="955"/>
        <w:gridCol w:w="18"/>
        <w:gridCol w:w="961"/>
        <w:gridCol w:w="12"/>
        <w:gridCol w:w="967"/>
        <w:gridCol w:w="7"/>
        <w:gridCol w:w="976"/>
        <w:gridCol w:w="980"/>
      </w:tblGrid>
      <w:tr>
        <w:trPr>
          <w:trHeight w:val="9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индикаторов целей Программ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Единицы измерения индикаторов целей Программы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базовый)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 год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20 год </w:t>
            </w:r>
          </w:p>
        </w:tc>
      </w:tr>
      <w:tr>
        <w:trPr/>
        <w:tc>
          <w:tcPr>
            <w:tcW w:w="14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НОВНЫЕ ИНДИКАТОРЫ (ПОКАЗАТЕЛИ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величение доли объектов культурного наследия муниципального значения, находящихся в удовлетворительном состоянии, от общего числа объектов культурного наследия муниципального значения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осещаемости музейных учреждений в расчете на 1 жителя в год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5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5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5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5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6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6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6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численности участников культурно-досуговых мероприят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величение доли объектов (зданий и сооружений) учреждений культуры и отраслевого образования, находящихся в удовлетворительном состоянии, от общего числа объектов культуры и отраслевого образования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количества библиографических записей в электронных каталогах и базах данных муниципальных библиотек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Cs w:val="false"/>
              </w:rPr>
            </w:pPr>
            <w:r>
              <w:rPr>
                <w:b w:val="false"/>
                <w:bCs w:val="false"/>
              </w:rPr>
              <w:t>Увеличение доли публичных муниципальных библиотек, подключенных к сети «Интернет» в общем количестве публичных муниципальных библиотек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</w:tr>
      <w:tr>
        <w:trPr>
          <w:trHeight w:val="6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величение доли представленных (во всех формах) зрителю музейных предметов в общем количестве музейных предметов основного фонда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отношение уровня средней заработной платы работников муниципальных учреждений культуры к средней заработной плате Сахалинской  области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4"/>
                <w:szCs w:val="24"/>
              </w:rPr>
              <w:t xml:space="preserve">Увеличение суммы одного гранта  для поддержки творческих проектов 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</w:tr>
      <w:tr>
        <w:trPr>
          <w:trHeight w:val="5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величение доли детей, привлекаемых к участию в творческих мероприятиях, в общем числе детей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>
          <w:trHeight w:val="5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удовлетворенности граждан Холмского городского округа качеством предоставления муниципальных услуг в сфере культуры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10773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10773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type w:val="nextPage"/>
      <w:pgSz w:orient="landscape" w:w="16838" w:h="11906"/>
      <w:pgMar w:left="851" w:right="851" w:gutter="0" w:header="1247" w:top="1701" w:footer="0" w:bottom="567"/>
      <w:pgNumType w:start="1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6">
    <w:name w:val="Название Знак"/>
    <w:qFormat/>
    <w:rPr>
      <w:b/>
      <w:sz w:val="40"/>
    </w:rPr>
  </w:style>
  <w:style w:type="character" w:styleId="Style17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>
      <w:b/>
      <w:sz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59:00Z</dcterms:created>
  <dc:creator>Jean</dc:creator>
  <dc:description/>
  <cp:keywords/>
  <dc:language>en-US</dc:language>
  <cp:lastModifiedBy>Admin</cp:lastModifiedBy>
  <cp:lastPrinted>2017-12-28T15:33:00Z</cp:lastPrinted>
  <dcterms:modified xsi:type="dcterms:W3CDTF">2018-03-27T02:19:00Z</dcterms:modified>
  <cp:revision>80</cp:revision>
  <dc:subject/>
  <dc:title/>
</cp:coreProperties>
</file>