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600075" cy="752475"/>
            <wp:effectExtent l="0" t="0" r="0" b="0"/>
            <wp:docPr id="1" name="!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!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keepNext w:val="false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Subtitle"/>
        <w:spacing w:lineRule="auto" w:line="24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АДМИНИСТРАЦИЯ</w:t>
      </w:r>
    </w:p>
    <w:p>
      <w:pPr>
        <w:pStyle w:val="Heading1"/>
        <w:spacing w:lineRule="auto" w:line="24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МУНИЦИПАЛЬНОГО ОБРАЗОВАНИЯ «ХОЛМСКИЙ ГОРОДСКОЙ ОКРУГ»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4"/>
        <w:keepNext w:val="false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3111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26.03.2024 № 501     </w:t>
        <w:tab/>
        <w:tab/>
        <w:t xml:space="preserve">  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. Холмск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внесении изменений в муниципальную программу «Развитие сферы культуры муниципального образования «Холмский городской округ», утвержденную постановлением администрации муниципального образования «Холмский городской округ» от 03.09.2014 № 948            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Федеральными законами  от 06.10.2003  № 131-ФЗ «Об общих принципах местного самоуправления в Российской Федерации», от 07.05.2013  № 104-ФЗ «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»,  постановлением администрации муниципального образования «Холмский городской округ» от 12.05.2021  № 690 «Об утверждении Порядка разработки, реализации и оценки эффективности муниципальных программ муниципального образования «Холмский городской округ», связи с необходимостью уточнения объемов финансирования,  руководствуясь ст. ст. 42, 46 Устава муниципального образования «Холмский городской округ», администрация муниципального образования «Холмский городской округ»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bookmarkStart w:id="0" w:name="_GoBack"/>
      <w:bookmarkEnd w:id="0"/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Normal"/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 Внести в муниципальную программу «Развитие сферы культуры  муниципального образования «Холмский городской округ», утверждённую постановлением администрации муниципального образования «Холмский городской округ» от 03.09.2014 № 948 (далее – Программа) с учетом изменений, внесенных постановлениями администрации  муниципального образования «Холмский городской округ» от 28.07.2015 № 671, от 28.12.2017 № 2285, от 24.09.2018 № 1567, от 27.03.2018 № 573, 16.11.2018 № 1888, от 29.12.2018 № 2190, от 23.04.2019 № 704,  от 13.11.2019 № 1693, от 28.12.2019 № 1988, от 08.04.2020 № 420, от 21.10.2020 № 1246, от 29.12.2020 № 1639, от 31.03.2021 № 468, от 12.11.2021 № 1705, от 30.12.2021 № 2076, от 10.03.2022 № 372, от  26.10.2022 № 1796, от 30.12.2022 № 2453, от 16.03.2023 № 479, от 02.08.2023 № 1534, от 13.09.2023 № 1905, от 29.12.2023 № 2973 следующие изменения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1. Паспорт Программы изложить в следующей редакции: 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Паспорт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«Развитие сферы культуры муниципального образования «Холмский городской округ» 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095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именование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ая программа «Развитие сферы  культуры  муниципального образования  «Холмский городской округ»</w:t>
            </w:r>
            <w:r>
              <w:rPr>
                <w:rFonts w:cs="Arial" w:ascii="Arial" w:hAnsi="Arial"/>
                <w:sz w:val="24"/>
                <w:szCs w:val="24"/>
              </w:rPr>
              <w:t xml:space="preserve"> (далее – Программа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партамент культуры, спорта и молодежной политики  администрации муниципального образования «Холмский городской округ»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исполнители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чреждения культуры муниципального образования «Холмский городской округ»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Муниципальное бюджетное учреждений культуры «Централизованная клубная система муниципального образования «Холмский городской округ» (Краткое наименование – МБУК ЦКС)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Муниципальное бюджетное учреждений культуры «Холмская централизованная библиотечная система» муниципального образования «Холмский городской округ» (краткое наименование МБУК «Холмская ЦБС»)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Муниципальное бюджетное образовательное учреждение дополнительного образования «Детская школа искусств» муниципального образования «Холмский городской округ» (краткое наименование - ДШИ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Муниципальное бюджетное учреждение культуры Кинодосуговый центр «Россия» муниципального образования «Холмский городской округ (краткое наименование - МБУК КДЦ «Россия»)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Муниципальное бюджетное учреждение культуры «Историко-культурный центр муниципального образования «Холмский городской округ» (краткое наименование МБУК «ИКЦ»)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Муниципальное бюджетное учреждение культуры «Парк культуры и отдыха города Холмска» (краткое наименование – МБУК «ПКиО»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Муниципальное казенное учреждение «Служба единого заказчика» муниципального образования «Холмский городской округ»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Департамент  по управлению муниципальным имуществом и землепользованию администрации муниципального образования «Холмский городской округ»  </w:t>
            </w:r>
          </w:p>
        </w:tc>
      </w:tr>
      <w:tr>
        <w:trPr>
          <w:trHeight w:val="43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ы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ет </w:t>
            </w:r>
          </w:p>
        </w:tc>
      </w:tr>
      <w:tr>
        <w:trPr>
          <w:trHeight w:val="53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и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звитие культурного потенциала Холмского городского округа, обеспечивающего сохранение региональной самобытности и национальной идентичности, повышение  благосостояния и качества  жизни населения, гармоничное развитие личности и укрепление единства российского общества через интеграцию культуры во все сферы общественного устройства и процессы социально-экономического развития муниципального образования «Холмский городской округ»</w:t>
            </w:r>
          </w:p>
        </w:tc>
      </w:tr>
      <w:tr>
        <w:trPr>
          <w:trHeight w:val="182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и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хранение исторического и культурного наследия Холмского городского округа и его использование для воспитания и образования.</w:t>
            </w:r>
          </w:p>
          <w:p>
            <w:pPr>
              <w:pStyle w:val="Heade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вышение доступности и качества библиотечных услуг.</w:t>
            </w:r>
          </w:p>
          <w:p>
            <w:pPr>
              <w:pStyle w:val="Heade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вышение доступности и качества музейных услуг.</w:t>
            </w:r>
          </w:p>
          <w:p>
            <w:pPr>
              <w:pStyle w:val="Heade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здание условий для сохранения и развития кинематографа.</w:t>
            </w:r>
          </w:p>
          <w:p>
            <w:pPr>
              <w:pStyle w:val="Heade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здание условий для развития культурно-досуговой деятельности.</w:t>
            </w:r>
          </w:p>
          <w:p>
            <w:pPr>
              <w:pStyle w:val="Heade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сохранности, пополнения и использования архивных фондов.</w:t>
            </w:r>
          </w:p>
          <w:p>
            <w:pPr>
              <w:pStyle w:val="Heade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здание условий для сохранения и развития традиционной народной культуры, нематериального культурного наследия народов Российской Федерации.</w:t>
            </w:r>
          </w:p>
          <w:p>
            <w:pPr>
              <w:pStyle w:val="Heade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здание условий для сохранения и развития кадрового потенциала.</w:t>
            </w:r>
          </w:p>
          <w:p>
            <w:pPr>
              <w:pStyle w:val="Heade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тимулирование социальной активности, инициативы и самодеятельности граждан в сфере досуга, создание условий для развития способностей личности, реализации ее творческого потенциала.</w:t>
            </w:r>
          </w:p>
          <w:p>
            <w:pPr>
              <w:pStyle w:val="Heade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тие инфраструктуры, создание благоприятной культурной среды.</w:t>
            </w:r>
          </w:p>
          <w:p>
            <w:pPr>
              <w:pStyle w:val="Heade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одернизация учреждений культуры, укрепление материально-технической базы. </w:t>
            </w:r>
          </w:p>
          <w:p>
            <w:pPr>
              <w:pStyle w:val="Heade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здание современной инфраструктуры для творческой самореализации и досуга населения.</w:t>
            </w:r>
          </w:p>
          <w:p>
            <w:pPr>
              <w:pStyle w:val="Heade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влечение граждан в культурную деятельность путем поддержки и реализации творческих инициатив.</w:t>
            </w:r>
          </w:p>
          <w:p>
            <w:pPr>
              <w:pStyle w:val="Heade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равенства доступа к событиям культурной жизни путем широкого внедрения цифровых технологий в культурное пространство округа.</w:t>
            </w:r>
          </w:p>
        </w:tc>
      </w:tr>
      <w:tr>
        <w:trPr>
          <w:trHeight w:val="52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Этапы и сроки реализации Программы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Программа реализуется с 2014 года по 2026 год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ъемы и источники   финансирования Программы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щий объем финансирования – 3 598 831,2 тыс. рублей, из них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за счет средств федерального бюджета – 6 023,7 тыс. руб.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 год – 43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1 год – 83,1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од – 5 144,9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 – 752,7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 – 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за счет средств областного бюджета – 447 632,4 тыс.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 год – 116 722,9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 год – 150 845,4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 год – 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 год – 5 406,1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 год – 11 564,8 тыс. 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 год – 2 477,5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1 год – 21 628,5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2 год – 62 994,1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3 год – 62 115,5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4 год – 13 528,4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5 год – 174,6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 год – 174,6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за счет средств бюджета муниципального образования «Холмский городской округ» – 3 121 089,2 тыс.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 год – 5 632,4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 год – 14 647,9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 год – 23 485,2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 год – 234 040,4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 год – 267 822,4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 год – 339 276,6 тыс. 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0 год – 329 562,5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1 год – 352 470,9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2 год – 355 438,7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3 год – 365 470,4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4 год – 332 694,7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5 год – 256 699,3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6 год – 243 847,8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за счет средств внебюджетных источников (доходов от оказания платных услуг населению) – 24 085,9 тыс.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 год – 977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 год – 1 61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 год – 1 875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 год – 2 14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18 год – 2 405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 год – 3 050,0 тыс. 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 год – 2 978,9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1 год – 1 775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2 год – 1 325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3 год – 1 325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4 год – 1 325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 – 1 975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6 год – 1 325,0 тыс. рублей.</w:t>
            </w:r>
          </w:p>
        </w:tc>
      </w:tr>
      <w:tr>
        <w:trPr>
          <w:trHeight w:val="52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Целевые индикаторы и показатели Программы 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Доля объектов культурного наследия, находящихся в удовлетворительном состоянии, в общем количестве объектов культурного наследия федерального, регионального и местного (муниципального) значения - </w:t>
              <w:br/>
              <w:t>88,8% к 2026 году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ирост количества библиографических записей в электронных каталогах и базах данных муниципальных библиотек, в том числе включенных в Сводный электронный каталог библиотек России, к предыдущему году – 3,5% к 2026 году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осещаемость музейных учреждений в расчете на </w:t>
              <w:br/>
              <w:t>1 жителя в год – 0,53 единицы к 2026 году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ля представленных (во всех формах) зрителю музейных предметов в общем количестве музейных предметов основного фонда – 37,0% к 2026 году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личество посещений библиотек (на 1 жителя в год) – 4,5 единицы к 2026 году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Увеличение численности участников культурно-досуговых мероприятий (по сравнению с предыдущим </w:t>
              <w:br/>
              <w:t>годом) – 4,6% к 2021 году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реднее число посещений киносеансов в расчете на 1 человека – 1,4 единицы к 2026 году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ношение средней заработной платы работников учреждений культуры и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– 82,4% в 2026 году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ля муниципальных учреждений, в которых отношение средней заработной платы руководителей и средней заработной платы работников учреждений за отчетный период составляет не более 1:4, в общем количестве муниципальных учреждений – 100% ежегодно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ля детей, привлекаемых к участию в творческих мероприятиях, в общем числе детей – 5,8 % к 2026 году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ля объектов (зданий и сооружений) учреждений культуры и отраслевого образования, находящихся в удовлетворительном состоянии, от общего количества зданий данных учреждений – 81,8% к 2026 году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Уровень удовлетворенности граждан Холмского городского округа качеством предоставления муниципальных услуг в сфере культуры – 90% к 2026 году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ля документов Архивного фонда Холмского городского округа, находящихся в условиях, отвечающих Правилам организации хранения, комплектования, учета и использования документов Архивного фонда Российской Федерации, – 87,0% к 2026 году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реднее число пользователей архивной информацией на 10 тыс. человек населения – 1062 человек к 2026 году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личество посещений организаций культуры по отношению к уровню 2010 года – 150,4% к 2020 году.</w:t>
            </w:r>
            <w:r>
              <w:rPr>
                <w:rFonts w:cs="Arial" w:ascii="Arial" w:hAnsi="Arial"/>
                <w:sz w:val="24"/>
                <w:szCs w:val="24"/>
                <w:shd w:fill="FFFF00" w:val="clear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личество посещений организаций культуры по отношению к уровню 2017 года – 117,0% к 2026 году.</w:t>
            </w:r>
            <w:r>
              <w:rPr>
                <w:rFonts w:cs="Arial" w:ascii="Arial" w:hAnsi="Arial"/>
                <w:sz w:val="24"/>
                <w:szCs w:val="24"/>
                <w:shd w:fill="FFFF00" w:val="clear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ля публичных муниципальных библиотек, подключенных к информационно-телекоммуникационной сети Интернет, в общем количестве публичных муниципальных библиотек – 100% к 2026 году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хват населения библиотечным обслуживанием – 65,6% к 2026 году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реднее число книговыдач в расчете на 1 тыс. населения – 12260 единиц к 2026 году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редняя численность участников клубных формирований в расчете на 1 тыс. человек – 36,75 человек к 2026 году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Увеличение числа обращений к цифровым ресурсам к базовому периоду (01.01.2018) -  690,0 тыс. обращений к 2026 году.  </w:t>
            </w:r>
          </w:p>
        </w:tc>
      </w:tr>
    </w:tbl>
    <w:p>
      <w:pPr>
        <w:pStyle w:val="Normal"/>
        <w:ind w:left="864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»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1.2. </w:t>
      </w:r>
      <w:bookmarkStart w:id="1" w:name="Par469"/>
      <w:bookmarkEnd w:id="1"/>
      <w:r>
        <w:rPr>
          <w:rFonts w:cs="Arial" w:ascii="Arial" w:hAnsi="Arial"/>
          <w:sz w:val="24"/>
          <w:szCs w:val="24"/>
        </w:rPr>
        <w:t>Раздел 9 «Ресурсное обеспечение Программы»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«Реализация основных мероприятий Программы осуществляется за счет средств федерального, областного, местного бюджетов, внебюджетных источников (доходов от оказания платных услуг населению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Общий прогнозируемый объем финансирования мероприятий Программы составляет 3 598 831,2 тыс. рублей, в том числе: средства федерального бюджета – 6 023,7 тыс. рублей; средства областного бюджета – 447 632,4 тыс. рублей; средства бюджета муниципального образования «Холмский городской округ» - 3 121 089,2 тыс. рублей; средства из внебюджетных источников – 24 085,9 тыс. рублей, в том числе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за счет средств федерального бюджета – 6 023,7 тыс. руб. рублей, в том числе по годам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2016 год – 43,0 тыс. рублей;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1 год – 83,1 тыс. рублей;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2 год – 5 144,9 тыс. рублей;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3 год – 752,7 тыс. рублей;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4 год – 0,0 тыс. рублей;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за счет средств областного бюджета – 447 632,4 тыс. рублей, в том числе по годам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5 год – 116 722,9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2016 год – 150 845,4 тыс. рублей;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7 год – 0,0 тыс. рублей;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8 год – 5 406,1 тыс. рублей;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9 год – 11 564,8 тыс.  рублей;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0 год – 2 477,5 тыс. рублей;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1 год – 21 628,5 тыс. рублей;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2 год – 62 994,1 тыс. рублей;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3 год – 62 115,5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2024 год – 13 528,4 тыс. рублей;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5 год – 174,6 тыс. рублей;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6 год – 174,6 тыс. рублей;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за счет средств бюджета муниципального образования «Холмский городской округ» – 3 121 089,2 тыс. рублей, в том числе по годам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4 год – 5 632,4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2015 год – 14 647,9 тыс. рублей;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6 год – 23 485,2 тыс. рублей;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7 год – 234 040,4 тыс. рублей;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8 год – 267 822,4 тыс. рублей;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9 год – 339 276,6 тыс.  рублей;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0 год – 329 562,5 тыс. рублей;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1 год – 352 470,9 тыс. рублей;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2 год – 355 438,7 тыс. рублей;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3 год – 365 470,4 тыс. рублей;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4 год – 332 694,7 тыс. рублей;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5 год – 256 699,3 тыс. рублей;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6 год – 243 847,8 тыс. рублей;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за счет средств внебюджетных источников (доходов от оказания платных услуг населению) – 24 085,9 тыс. рублей, в том числе по годам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4 год – 977,0 тыс. рублей;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5 год – 1 610,0 тыс. рублей;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6 год – 1 875,0 тыс. рублей;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7 год – 2 140,0 тыс. рублей;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8 год – 2 405,0 тыс. рублей;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9 год – 3 050,0 тыс.  рублей;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0 год – 2 978,9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2021 год – 1 775,0 тыс. рублей;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2 год – 1 325,0 тыс. рублей;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3 год – 1 325,0 тыс. рублей;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4 год – 1 325,0 тыс. рублей;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5 год – 1 975,0 тыс. рублей;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6 год – 1 325,0 тыс. рублей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рамках Программы предусматривается выполнение муниципальных заданий муниципальными учреждениями сферы культуры и учреждениями отраслевого образования.</w:t>
      </w:r>
    </w:p>
    <w:p>
      <w:pPr>
        <w:pStyle w:val="Normal"/>
        <w:ind w:right="12" w:firstLine="540"/>
        <w:jc w:val="both"/>
        <w:rPr/>
      </w:pPr>
      <w:r>
        <w:rPr>
          <w:rFonts w:cs="Arial" w:ascii="Arial" w:hAnsi="Arial"/>
          <w:sz w:val="24"/>
          <w:szCs w:val="24"/>
        </w:rPr>
        <w:t>Ведомственный перечень муниципальных услуг (работ), оказываемых (выполняемых) находящимися в ведении Департамента культуры, спорта и молодежной политики администрации муниципального образования «Холмский городской округ» муниципальными учреждениями культуры, утвержден приказом Управления культуры и архивного дела администрации муниципального образования «Холмский городской округ» от 17.12.2018 № 125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Информация по ресурсному </w:t>
      </w:r>
      <w:hyperlink w:anchor="Par2590">
        <w:r>
          <w:rPr>
            <w:rStyle w:val="InternetLink"/>
            <w:rFonts w:cs="Arial" w:ascii="Arial" w:hAnsi="Arial"/>
            <w:sz w:val="24"/>
            <w:szCs w:val="24"/>
          </w:rPr>
          <w:t>обеспечению</w:t>
        </w:r>
      </w:hyperlink>
      <w:r>
        <w:rPr>
          <w:rFonts w:cs="Arial" w:ascii="Arial" w:hAnsi="Arial"/>
          <w:sz w:val="24"/>
          <w:szCs w:val="24"/>
        </w:rPr>
        <w:t xml:space="preserve"> реализации Программы приведена в приложении №  3 к настоящей Программ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Стратегическое комплексное развитие активной муниципальной политики, усиление инвестиционной составляющей, повышение системности межрегионального, международного и приграничного сотрудничества, развитие инноваций по всем направлениям деятельности в сфере культуры требует расширения механизмов привлечения дополнительных объемов финансовых средств в отрасль, ресурсного обеспечения направлений, связанных с созданием условий для повышения доступности, качества и разнообразия услуг в сфере культуры, развитием механизмов поддержки творческой деятельности, традиционной народной культуры, стимулированием развития новых направлений, видов и жанров искусства, обеспечением поддержки новаторских и дебютных проектов в области современной культуры, творческих проектов для детской и юношеской аудитории, развитием механизмов содействия муниципальным культурным инициативам, межмуниципальной гастрольной, выставочной и фестивальной деятельности, модернизацией системы хранения культурных ценностей, расширением объема реставрационных и историко-охранных работ, внедрением современных информационных технологий, оказанием содействия в сохранении нематериального культурного наследия, традиционной народной культуры, укреплением культурного потенциала области и др. Для реализации поставленных задач прогнозируется привлечение дополнительных ресурсов.»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1.3. Приложение № 1 «Перечень программных мероприятий Программы» изложить в новой редакции (прилагается)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1.4. Приложение № 3 «Ресурсное обеспечение Программы» изложить в новой редакции (прилагается)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. Опубликовать настоящее постановление в газете «Холмская панорама» и разместить на официальном сайте администрации муниципального образования «Холмский городской округ»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Контроль за исполнением настоящего постановления возложить на вице-мэра муниципального образования «Холмский городской округ» Белоцерковскую Н.А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эр муниципального образования «Холмский городской округ»</w:t>
        <w:tab/>
        <w:t xml:space="preserve">Д.Г. Любчинов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0" w:gutter="0" w:header="567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0773" w:right="-2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1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ge">
                  <wp:posOffset>3810</wp:posOffset>
                </wp:positionV>
                <wp:extent cx="10339070" cy="3962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907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28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  <w:gridCol w:w="2610"/>
                              <w:gridCol w:w="1384"/>
                              <w:gridCol w:w="1615"/>
                              <w:gridCol w:w="1626"/>
                              <w:gridCol w:w="1275"/>
                              <w:gridCol w:w="1197"/>
                              <w:gridCol w:w="1348"/>
                              <w:gridCol w:w="1211"/>
                              <w:gridCol w:w="3312"/>
                            </w:tblGrid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7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7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4.1pt;height:31.2pt;mso-wrap-distance-left:0pt;mso-wrap-distance-right:9pt;mso-wrap-distance-top:0pt;mso-wrap-distance-bottom:0pt;margin-top:0.3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628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4"/>
                        <w:gridCol w:w="2610"/>
                        <w:gridCol w:w="1384"/>
                        <w:gridCol w:w="1615"/>
                        <w:gridCol w:w="1626"/>
                        <w:gridCol w:w="1275"/>
                        <w:gridCol w:w="1197"/>
                        <w:gridCol w:w="1348"/>
                        <w:gridCol w:w="1211"/>
                        <w:gridCol w:w="3312"/>
                      </w:tblGrid>
                      <w:tr>
                        <w:trPr>
                          <w:trHeight w:val="312" w:hRule="atLeast"/>
                        </w:trPr>
                        <w:tc>
                          <w:tcPr>
                            <w:tcW w:w="7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2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4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1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7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2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4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1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0773" w:right="-2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администрации</w:t>
      </w:r>
    </w:p>
    <w:p>
      <w:pPr>
        <w:pStyle w:val="Normal"/>
        <w:ind w:left="10773" w:right="-2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го образования</w:t>
      </w:r>
    </w:p>
    <w:p>
      <w:pPr>
        <w:pStyle w:val="Normal"/>
        <w:ind w:left="10773" w:right="-2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Холмский городской округ»</w:t>
      </w:r>
    </w:p>
    <w:p>
      <w:pPr>
        <w:pStyle w:val="Normal"/>
        <w:ind w:left="10773" w:right="-2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3.09.2014 года № 948</w:t>
      </w:r>
    </w:p>
    <w:p>
      <w:pPr>
        <w:pStyle w:val="Normal"/>
        <w:ind w:left="10773" w:right="-2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в редакции постановления  </w:t>
      </w:r>
    </w:p>
    <w:p>
      <w:pPr>
        <w:pStyle w:val="Normal"/>
        <w:ind w:left="10773" w:right="-28" w:hanging="0"/>
        <w:jc w:val="both"/>
        <w:rPr/>
      </w:pPr>
      <w:r>
        <w:rPr>
          <w:rFonts w:cs="Arial" w:ascii="Arial" w:hAnsi="Arial"/>
          <w:sz w:val="24"/>
          <w:szCs w:val="24"/>
        </w:rPr>
        <w:t>от 26.03.2024 г. № 501)</w:t>
      </w:r>
    </w:p>
    <w:p>
      <w:pPr>
        <w:pStyle w:val="Normal"/>
        <w:ind w:right="-2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ЕРЕЧЕНЬ ПРОГРАММНЫХ МЕРОПРИЯТИЙ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муниципальной программы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«Развитие сферы культуры муниципального образования «Холмский городской округ», утвержденной 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становлением администрации муниципального образования «Холмский городской округ» от 03.09.2014 № 948</w:t>
      </w:r>
    </w:p>
    <w:p>
      <w:pPr>
        <w:pStyle w:val="Normal"/>
        <w:ind w:right="964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3078"/>
        <w:gridCol w:w="1418"/>
        <w:gridCol w:w="2311"/>
        <w:gridCol w:w="1374"/>
        <w:gridCol w:w="1276"/>
        <w:gridCol w:w="992"/>
        <w:gridCol w:w="1275"/>
        <w:gridCol w:w="1219"/>
        <w:gridCol w:w="1333"/>
        <w:gridCol w:w="1276"/>
      </w:tblGrid>
      <w:tr>
        <w:trPr>
          <w:trHeight w:val="300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</w:tc>
        <w:tc>
          <w:tcPr>
            <w:tcW w:w="3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оки  реализации</w:t>
            </w:r>
          </w:p>
        </w:tc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ы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едполагаемый объем финансирования, тыс.руб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жидаемый эффект от реализации </w:t>
            </w:r>
          </w:p>
        </w:tc>
      </w:tr>
      <w:tr>
        <w:trPr>
          <w:trHeight w:val="90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.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5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Задача 1 -  Сохранение культурного наследия и расширение доступа граждан к культурным ценностям и информации </w:t>
            </w:r>
          </w:p>
        </w:tc>
      </w:tr>
      <w:tr>
        <w:trPr>
          <w:trHeight w:val="186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</w:t>
            </w:r>
          </w:p>
        </w:tc>
        <w:tc>
          <w:tcPr>
            <w:tcW w:w="30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ониторинг муниципального законодательства в сфере культуры 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-2026 гг.</w:t>
            </w:r>
          </w:p>
        </w:tc>
        <w:tc>
          <w:tcPr>
            <w:tcW w:w="2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Департамент культуры, спорта и молодежной политики  администрации муниципального образования  «Холмский городской округ»</w:t>
            </w:r>
          </w:p>
        </w:tc>
        <w:tc>
          <w:tcPr>
            <w:tcW w:w="13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требует финансирования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184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</w:t>
            </w:r>
          </w:p>
        </w:tc>
        <w:tc>
          <w:tcPr>
            <w:tcW w:w="307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рректировка действующих нормативных актов органов местного самоуправления Холмского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-2026 гг.</w:t>
            </w:r>
          </w:p>
        </w:tc>
        <w:tc>
          <w:tcPr>
            <w:tcW w:w="23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партамент культуры, спорта и молодежной политики  администрации муниципального образования  «Холмский городской округ»</w:t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требует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3</w:t>
            </w:r>
          </w:p>
        </w:tc>
        <w:tc>
          <w:tcPr>
            <w:tcW w:w="3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храна, сохранение, использование и популяризация объектов культурного наследия Холмского городского округа, Сахалинской области, включая памятники, не являющиеся объектами культурного наследия. Выплата денежных премий победителям конкурсов,  приобретение, содержание  музейных экспонатов, страхование культурных ценностей, разработка ПД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-2026 гг.</w:t>
            </w:r>
          </w:p>
        </w:tc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БУК «Историко-культурный центр», МКУ СЕЗ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 721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353,8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3 367,3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величение  доли объектов культурного наследия, находящихся в удовлетворительном  состоянии, от общего числа объектов культурного наследия  </w:t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49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0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94,9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2,4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742,5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5,5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98,6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98,6</w:t>
            </w:r>
          </w:p>
        </w:tc>
        <w:tc>
          <w:tcPr>
            <w:tcW w:w="133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,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6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63,7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18,4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18,4</w:t>
            </w:r>
          </w:p>
        </w:tc>
        <w:tc>
          <w:tcPr>
            <w:tcW w:w="133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49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353,8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42,2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29,1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29,1</w:t>
            </w:r>
          </w:p>
        </w:tc>
        <w:tc>
          <w:tcPr>
            <w:tcW w:w="133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3.1</w:t>
            </w:r>
          </w:p>
        </w:tc>
        <w:tc>
          <w:tcPr>
            <w:tcW w:w="30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устройство  и восстановление  (ремонт, реставрация, благоустройство) воинских захоронений на территории Сахалинской области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-2026 гг</w:t>
            </w:r>
          </w:p>
        </w:tc>
        <w:tc>
          <w:tcPr>
            <w:tcW w:w="23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БУК «Историко-культурный центр»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75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3.2</w:t>
            </w:r>
          </w:p>
        </w:tc>
        <w:tc>
          <w:tcPr>
            <w:tcW w:w="30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й ремонт (ремонтно-реставрационные работы) объекта культурного наследия регионального значения "Памятник В.И. Ленину"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 г.</w:t>
            </w:r>
          </w:p>
        </w:tc>
        <w:tc>
          <w:tcPr>
            <w:tcW w:w="231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КУ СЕЗ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766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353,8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3,1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7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7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7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7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766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353,8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3,1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7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7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4</w:t>
            </w:r>
          </w:p>
        </w:tc>
        <w:tc>
          <w:tcPr>
            <w:tcW w:w="30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тие библиотечного дела в Холмском городском округе. (Развитие информационного потенциала публичных (общедоступных) библиотек, создание модельных библиотек, обеспечение работы в режиме удаленного доступа, создание условий для сотрудничества библиотек Холмского городского округа с Президентской библиотекой  им. Б.Н.Ельцина)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-2026 гг.</w:t>
            </w:r>
          </w:p>
        </w:tc>
        <w:tc>
          <w:tcPr>
            <w:tcW w:w="23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БУК «Холмская централизованная библиотечная система»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2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,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7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вышение охвата населения Холмского городского округа библиотечным обслуживанием, увеличение среднего числа посещений библиотек, внедрение информационных технологий и создание качественных электронных ресурсов библиотек, увеличение среднего числа книговыдач в библиотеках, увеличение количества экземпляров библиотечного фонда, повышение уровня комплектования книжных фондов библиотек </w:t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3" w:hRule="atLeast"/>
        </w:trPr>
        <w:tc>
          <w:tcPr>
            <w:tcW w:w="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5</w:t>
            </w:r>
          </w:p>
        </w:tc>
        <w:tc>
          <w:tcPr>
            <w:tcW w:w="30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азвитие библиотечного дела в Холмском городском округе.  (Комплектование книжных фондов библиотек муниципальных образований, подключение общедоступных библиотек к сети Интернет, развитие системы библиотечного дела с учетом задачи расширения информационных технологий,   оплата трафика за предоставление доступа в Интернет, приобретение программного обеспечения, документов на электронных носителях,  обеспечение на дому лежащих инвалидов и инвалидов-колясочников книжным фондом, газетами, журналами) 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-2026 гг.</w:t>
            </w:r>
          </w:p>
        </w:tc>
        <w:tc>
          <w:tcPr>
            <w:tcW w:w="23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БУК «Холмская централизованная библиотечная система»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7 077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4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93,9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274,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5,2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вышение охвата населения Холмского городского округа библиотечным обслуживанием, увеличение среднего числа посещений библиотек, внедрение информационных технологий и создание качественных электронных ресурсов библиотек, увеличение среднего числа книговыдач в библиотеках, увеличение количества экземпляров библиотечного фонда, повышение уровня комплектования книжных фондов библиотек </w:t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7,7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7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22,7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3,5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,2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5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09,6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8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99,8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,8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28,2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00,0</w:t>
            </w:r>
          </w:p>
        </w:tc>
        <w:tc>
          <w:tcPr>
            <w:tcW w:w="133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,2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96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,1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02,9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99,6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,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,1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60,5</w:t>
            </w:r>
          </w:p>
        </w:tc>
        <w:tc>
          <w:tcPr>
            <w:tcW w:w="133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00,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,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  <w:tc>
          <w:tcPr>
            <w:tcW w:w="133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,0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6</w:t>
            </w:r>
          </w:p>
        </w:tc>
        <w:tc>
          <w:tcPr>
            <w:tcW w:w="30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Издание и переиздание социально-значимой краеведческой литературы для муниципальных библиотек Холмского городского округа, в том числе  альбомов и буклетов о культурном наследии Сахалинской области 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-2026 гг.</w:t>
            </w:r>
          </w:p>
        </w:tc>
        <w:tc>
          <w:tcPr>
            <w:tcW w:w="23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БУК «Холмская централизованная библиотечная система»,  Кинодосуговый центр "Россия"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90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12,4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8,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-//-</w:t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2,4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7</w:t>
            </w:r>
          </w:p>
        </w:tc>
        <w:tc>
          <w:tcPr>
            <w:tcW w:w="30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беспечение  деятельности МБУК «Историко-культурный центр» муниципального образования «Холмский городской округ» 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-2026 гг.</w:t>
            </w:r>
          </w:p>
        </w:tc>
        <w:tc>
          <w:tcPr>
            <w:tcW w:w="23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БУК «Историко-культурный центр»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 212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 212,9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еспечение деятельности Историко-культурного центра </w:t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64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646,7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03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032,4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36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2 360,8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635,4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635,4</w:t>
            </w:r>
          </w:p>
        </w:tc>
        <w:tc>
          <w:tcPr>
            <w:tcW w:w="133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621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621,1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74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744,5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950,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950,0</w:t>
            </w:r>
          </w:p>
        </w:tc>
        <w:tc>
          <w:tcPr>
            <w:tcW w:w="133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659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659,8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938,6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938,6</w:t>
            </w:r>
          </w:p>
        </w:tc>
        <w:tc>
          <w:tcPr>
            <w:tcW w:w="133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623,6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623,6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8</w:t>
            </w:r>
          </w:p>
        </w:tc>
        <w:tc>
          <w:tcPr>
            <w:tcW w:w="30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 деятельности МБУК «Холмская централизованная библиотечная система» муниципального образования «Холмский городской округ»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-2026 гг.</w:t>
            </w:r>
          </w:p>
        </w:tc>
        <w:tc>
          <w:tcPr>
            <w:tcW w:w="23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БУК «Холмская централизованная библиотечная система»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4 489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4 489,4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беспечение деятельности Холмской централизованной библиотечной системы  </w:t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 776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 776,6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 64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 646,6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 90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 909,5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 198,6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 198,6</w:t>
            </w:r>
          </w:p>
        </w:tc>
        <w:tc>
          <w:tcPr>
            <w:tcW w:w="133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 997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 997,9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07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079,7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 43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 439,2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 81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 812,9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 854,2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 854,2</w:t>
            </w:r>
          </w:p>
        </w:tc>
        <w:tc>
          <w:tcPr>
            <w:tcW w:w="133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 774,2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 774,2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8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 по задаче № 1 «Сохранение культурного наследия и расширение доступа граждан к культурным ценностям и информации»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4 303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4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047,7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3 368,7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3,2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3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10,1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8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17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022,7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8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03,5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,2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 72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 675,4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 26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63 178,8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,8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 20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 955,8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56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532,6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,2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 91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,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 721,9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98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987,9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 10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,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 768,1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 56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353,8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 214,9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571,9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521,9</w:t>
            </w:r>
          </w:p>
        </w:tc>
        <w:tc>
          <w:tcPr>
            <w:tcW w:w="133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 997,8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 997,8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5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Задача 2 - Поддержка и развитие художественно-творческой деятельности </w:t>
            </w:r>
          </w:p>
        </w:tc>
      </w:tr>
      <w:tr>
        <w:trPr>
          <w:trHeight w:val="300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</w:t>
            </w:r>
          </w:p>
        </w:tc>
        <w:tc>
          <w:tcPr>
            <w:tcW w:w="30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чреждение муниципальных грантов для поддержки инновационных проектов в сфере культуры Холмского городского округа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-2026 гг.</w:t>
            </w:r>
          </w:p>
        </w:tc>
        <w:tc>
          <w:tcPr>
            <w:tcW w:w="23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БУК Холмского городского округа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9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9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поддержки дарований и творческих инициатив</w:t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</w:t>
            </w:r>
          </w:p>
        </w:tc>
        <w:tc>
          <w:tcPr>
            <w:tcW w:w="30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частие в международных, межрегиональных, областных  конкурсах, фестивалях, выставках, конференциях, смотрах- конкурсах, мастер-классах  (оплата проезда, проживания, питания, организационного взноса и т.п.)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-2026 гг.</w:t>
            </w:r>
          </w:p>
        </w:tc>
        <w:tc>
          <w:tcPr>
            <w:tcW w:w="23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БУК Холмского городского округа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2 973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 722,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 251,3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овышение профессионального рейтинга муниципальных учреждений культуры и отраслевого образования </w:t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8,3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,8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7,3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,8</w:t>
            </w:r>
          </w:p>
        </w:tc>
        <w:tc>
          <w:tcPr>
            <w:tcW w:w="133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73,5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,3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,6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6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4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3</w:t>
            </w:r>
          </w:p>
        </w:tc>
        <w:tc>
          <w:tcPr>
            <w:tcW w:w="30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паганда Российской литературы и искусства, творческих коллективов Холмского городского округа в странах АТР, иных государствах, в субъектах РФ, в том числе участие в Днях культуры Сахалинской области в регионах РФ 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-2026 гг.</w:t>
            </w:r>
          </w:p>
        </w:tc>
        <w:tc>
          <w:tcPr>
            <w:tcW w:w="23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БУК Холмского городского округа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4 72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4 725,4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Формирование положительного имиджа, региональной идентичности Холмского городского округа и Сахалинской области, повышение профессионального рейтинга муниципальных учреждений культуры и отраслевого образования</w:t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9,4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8,1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7,6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0,3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0,3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4</w:t>
            </w:r>
          </w:p>
        </w:tc>
        <w:tc>
          <w:tcPr>
            <w:tcW w:w="30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оздание детской телестудии 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-2026 гг.</w:t>
            </w:r>
          </w:p>
        </w:tc>
        <w:tc>
          <w:tcPr>
            <w:tcW w:w="23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БУК  Холмского городского округа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 17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 172,8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еспечение поддержки дарований и творческих инициатив населения, обеспечение преемственности культурных традиций </w:t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2,8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5</w:t>
            </w:r>
          </w:p>
        </w:tc>
        <w:tc>
          <w:tcPr>
            <w:tcW w:w="30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МБОУ ДО «Детская школа искусств» муниципального образования «Холмский городской округ»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-2026 гг.</w:t>
            </w:r>
          </w:p>
        </w:tc>
        <w:tc>
          <w:tcPr>
            <w:tcW w:w="23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ШИ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476 38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42,7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476 246,9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Детской школы искусств</w:t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 41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 411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 47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 471,6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 14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 142,7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 222,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 222,0</w:t>
            </w:r>
          </w:p>
        </w:tc>
        <w:tc>
          <w:tcPr>
            <w:tcW w:w="133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970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,8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837,3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 19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,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 187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 68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 681,4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 00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 003,7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 63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 637,1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 65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 653,1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6</w:t>
            </w:r>
          </w:p>
        </w:tc>
        <w:tc>
          <w:tcPr>
            <w:tcW w:w="30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МБУК «Централизованная клубная система муниципального образования «Холмский городской округ»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-2026 гг.</w:t>
            </w:r>
          </w:p>
        </w:tc>
        <w:tc>
          <w:tcPr>
            <w:tcW w:w="23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БУК  ЦКС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772 42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772 423,3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еспечение деятельности Централизованной клубной системы </w:t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 57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 575,2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 56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 560,6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 99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 990,8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 70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 709,4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84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842,3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76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768,4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 11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 113,6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 88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 880,7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24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241,2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 74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 741,1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8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 по задаче № 2 «Поддержка и развитие художественно-творческой деятельности»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 258 58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42,7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 252 465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5 976,7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8,3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7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2,8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9,4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 99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06 786,2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5,9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4 13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 682,2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7,6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3 93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3 133,5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7 66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7 055,2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3,8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2 89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,8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2 760,9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3 73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,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3 077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7 45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6 801,6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7 54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6 894,8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 52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 878,3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 39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 394,2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5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Задача 3 – Проведение культурно-массовых мероприятий, международное и межрегиональное культурное сотрудничество </w:t>
            </w:r>
          </w:p>
        </w:tc>
      </w:tr>
      <w:tr>
        <w:trPr>
          <w:trHeight w:val="300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1</w:t>
            </w:r>
          </w:p>
        </w:tc>
        <w:tc>
          <w:tcPr>
            <w:tcW w:w="30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культурно-массовых мероприятий на территории Холмского городского округа. Поддержка  добровольческих (волонтерских) и некоммерческих организаций.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-2026 гг.</w:t>
            </w:r>
          </w:p>
        </w:tc>
        <w:tc>
          <w:tcPr>
            <w:tcW w:w="23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БУК Холмского городского округа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63 33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63 336,3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вышение доступности и качества культурных услуг</w:t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3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30,5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55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559,5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10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109,2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955,9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955,9</w:t>
            </w:r>
          </w:p>
        </w:tc>
        <w:tc>
          <w:tcPr>
            <w:tcW w:w="133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658,7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658,7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672,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672,1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942,5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942,5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607,9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607,9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0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00,0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2</w:t>
            </w:r>
          </w:p>
        </w:tc>
        <w:tc>
          <w:tcPr>
            <w:tcW w:w="30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ыявление, развитие и поддержка одаренных детей на территории Холмского городского округа. Участие в реализации проекта "Творческая одаренность" (участие в 4-5 конкурсах за пределами Сахалинской области, из расчета - 80-100 тыс. руб. затраты на 1 конкурс)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-2026 гг.</w:t>
            </w:r>
          </w:p>
        </w:tc>
        <w:tc>
          <w:tcPr>
            <w:tcW w:w="23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ШИ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 727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 727,5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числа талантливых детей и молодежи, вовлеченных в региональную систему выявления, развития и государственной поддержки</w:t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5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3</w:t>
            </w:r>
          </w:p>
        </w:tc>
        <w:tc>
          <w:tcPr>
            <w:tcW w:w="30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дународное и межрегиональное культурное сотрудничество (обмен делегациями, организация творческих встреч, выставок, концертов, сохранение объектов международного культурного наследия, расположенных на  территории округа)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-2026 гг.</w:t>
            </w:r>
          </w:p>
        </w:tc>
        <w:tc>
          <w:tcPr>
            <w:tcW w:w="23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БУК Холмского городского округа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3 532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2 335,7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 196,6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Формирование положительного имиджа, региональной идентичности Холмского городского округа и Сахалинской области, повышение  профессионального рейтинга муниципальных учреждений культуры и отраслевого образования</w:t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,6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,7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,7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6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6,0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4</w:t>
            </w:r>
          </w:p>
        </w:tc>
        <w:tc>
          <w:tcPr>
            <w:tcW w:w="30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 МБУК «Парк культуры и отдыха города Холмска»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-2026 гг.</w:t>
            </w:r>
          </w:p>
        </w:tc>
        <w:tc>
          <w:tcPr>
            <w:tcW w:w="23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БУК ПКиО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336 788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336 788,9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еспечение деятельности Парка культуры и отдыха города Холмска </w:t>
            </w:r>
          </w:p>
        </w:tc>
      </w:tr>
      <w:tr>
        <w:trPr>
          <w:trHeight w:val="315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 99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 992,8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 88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 885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 67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 670,6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 960,9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 960,9</w:t>
            </w:r>
          </w:p>
        </w:tc>
        <w:tc>
          <w:tcPr>
            <w:tcW w:w="133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 503,9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 503,9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 551,4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 551,4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 560,5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 560,5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 836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 836,0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 674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 674,0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 153,8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 153,8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5</w:t>
            </w:r>
          </w:p>
        </w:tc>
        <w:tc>
          <w:tcPr>
            <w:tcW w:w="30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МБУК Кинодосуговый центр «Россия» муниципального образования «Холмский городской округ»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-2026 гг.</w:t>
            </w:r>
          </w:p>
        </w:tc>
        <w:tc>
          <w:tcPr>
            <w:tcW w:w="23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БУК  КДЦ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326 570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326 570,1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Кинодосугового центра «Россия»</w:t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85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854,6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 9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 94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 64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 649,7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 92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 926,6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 63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 631,1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 13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 132,6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 29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 296,5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 16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 165,9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 19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 199,1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77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774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8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 по задаче 3 «Проведение культурно-массовых мероприятий, международное и межрегиональное культурное сотрудничество»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731 95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729 031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2 924,1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8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30,5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86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559,5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4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 0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,6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 72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 647,4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 69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 675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,5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 97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 429,5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 84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 843,4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 82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 823,4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 80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 456,1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14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 799,5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 11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 765,8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 72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 373,1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 09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 927,8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5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Задача 4 – Укрепление кадрового потенциала отрасли </w:t>
            </w:r>
          </w:p>
        </w:tc>
      </w:tr>
      <w:tr>
        <w:trPr>
          <w:trHeight w:val="300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1</w:t>
            </w:r>
          </w:p>
        </w:tc>
        <w:tc>
          <w:tcPr>
            <w:tcW w:w="30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евая подготовка специалистов для муниципальных учреждений культуры и искусства, отраслевого образования Холмского городского округа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-2026 гг.</w:t>
            </w:r>
          </w:p>
        </w:tc>
        <w:tc>
          <w:tcPr>
            <w:tcW w:w="23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БУК  Холмского городского округа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68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804,9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 882,2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вышение профессионального мастерства работников, увеличение доли руководителей и специалистов учреждений культуры и отраслевого образования, прошедших повышение квалификации, переподготовку</w:t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,5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1,9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3,1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4,3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,5</w:t>
            </w:r>
          </w:p>
        </w:tc>
        <w:tc>
          <w:tcPr>
            <w:tcW w:w="133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,8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5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1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,4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4,6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4,6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,4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,4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,8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,8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2.</w:t>
            </w:r>
          </w:p>
        </w:tc>
        <w:tc>
          <w:tcPr>
            <w:tcW w:w="30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иглашение высококвалифицированных специалистов для работы в муниципальных учреждениях культуры и отраслевого образования Холмского городского округа, в том числе для создания новых творческих коллективов, создания условий для закрепления специалистов в Холмском городском округе 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-2026 гг.</w:t>
            </w:r>
          </w:p>
        </w:tc>
        <w:tc>
          <w:tcPr>
            <w:tcW w:w="23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БУК  Холмского городского округа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ешение кадровой проблемы, реализация системы мероприятий, направленных нам укрепление кадрового потенциала сферы культуры и искусства (создание в том числе, социально-бытовых условий)</w:t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3</w:t>
            </w:r>
          </w:p>
        </w:tc>
        <w:tc>
          <w:tcPr>
            <w:tcW w:w="30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работникам сферы культуры и отраслевого образования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-2026 гг.</w:t>
            </w:r>
          </w:p>
        </w:tc>
        <w:tc>
          <w:tcPr>
            <w:tcW w:w="23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БУК  Холмского городского округа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9 74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 799,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7 940,6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ешение кадровой проблемы, реализация системы мероприятий, направленных нам укрепление кадрового потенциала сферы культуры и искусства (создание в том числе, социально-бытовых условий)</w:t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1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11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6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63,6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7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2,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5,8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5,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8,3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3,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6,2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4,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7,1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2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4,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21,2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4,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4,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2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8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 по задаче 4 «Укрепление кадрового потенциала отрасли»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2 427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 799,6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8 745,5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 882,2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,5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1,9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4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11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3,1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1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63,6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5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2,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9,3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,8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5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5,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2,4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,4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2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3,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0,8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4,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4,5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4,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5,4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7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4,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4,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2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5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Задача 5  Укрепление материально-технической базы учреждений культуры, проведение ремонтных работ в учреждениях культуры</w:t>
            </w:r>
          </w:p>
        </w:tc>
      </w:tr>
      <w:tr>
        <w:trPr>
          <w:trHeight w:val="300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1</w:t>
            </w:r>
          </w:p>
        </w:tc>
        <w:tc>
          <w:tcPr>
            <w:tcW w:w="30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одернизация содержания и структуры оказания услуг в сфере культуры и отраслевого образования  Холмского городского округа в т.ч. 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-2026 гг.</w:t>
            </w:r>
          </w:p>
        </w:tc>
        <w:tc>
          <w:tcPr>
            <w:tcW w:w="23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БУК  Холмского городского округа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45 379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674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7 299,7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7 044,8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0 359,9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дернизация материально-технической базы учреждений культуры, соответствие учреждений современным стандартам и культурным запросам населения</w:t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5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28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49,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,9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2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,8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7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37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75,7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1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0,4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24,2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5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96,8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48,2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72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95,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78,9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47,5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40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292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39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75,5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9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7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97,7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5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4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8,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11,9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0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05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1.1</w:t>
            </w:r>
          </w:p>
        </w:tc>
        <w:tc>
          <w:tcPr>
            <w:tcW w:w="30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одернизация содержания и структуры оказания услуг  образовательными учреждениями в сфере отраслевого образования  Холмского городского округа  (0703) 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-2026 гг.</w:t>
            </w:r>
          </w:p>
        </w:tc>
        <w:tc>
          <w:tcPr>
            <w:tcW w:w="23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БУК  Холмского городского округа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8 619,9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949,9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5 069,1</w:t>
            </w:r>
          </w:p>
        </w:tc>
        <w:tc>
          <w:tcPr>
            <w:tcW w:w="133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2 600,9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дернизация материально-технической базы учреждений культуры, соответствие учреждений современным стандартам и культурным запросам населения</w:t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,5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,5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09,5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9,9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,6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3,5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5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5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641,5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95,3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6,2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7,9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5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97,4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9,8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9,8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5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5,0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6,2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6,2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64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64,0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1.2</w:t>
            </w:r>
          </w:p>
        </w:tc>
        <w:tc>
          <w:tcPr>
            <w:tcW w:w="30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одернизация содержания и структуры оказания услуг в сфере культуры Холмского городского округа 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-2026 гг.</w:t>
            </w:r>
          </w:p>
        </w:tc>
        <w:tc>
          <w:tcPr>
            <w:tcW w:w="23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БУК  Холмского городского округа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35 103,7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674,7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4 711,3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1 959,2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7 758,5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одернизация материально-технической базы учреждений культуры, соответствие учреждений современным стандартам и культурным запросам населения</w:t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,5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,5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80,3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00,0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3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2,3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3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2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34,2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04,7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9,5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26,7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9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26,8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62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558,3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31,7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521,7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95,1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78,9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47,7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211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292,0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244,0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75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88,5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7,0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91,5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91,5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4,7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8,9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7,9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0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00,0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5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5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1.3</w:t>
            </w:r>
          </w:p>
        </w:tc>
        <w:tc>
          <w:tcPr>
            <w:tcW w:w="30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одернизация содержания и структуры оказания услуг в сфере архивного дела Холмского городского округа 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-2015 гг.</w:t>
            </w:r>
          </w:p>
        </w:tc>
        <w:tc>
          <w:tcPr>
            <w:tcW w:w="23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БУК  Холмского городского округа</w:t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 655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 638,5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6,5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дернизация материально-технической базы учреждений культуры, соответствие учреждений современным стандартам и культурным запросам населения</w:t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55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38,5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5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2</w:t>
            </w:r>
          </w:p>
        </w:tc>
        <w:tc>
          <w:tcPr>
            <w:tcW w:w="30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иобретение специализированного автотранспорта для учреждений культуры Холмского городского округа, в т.ч. безрельсового автопоезда на пневмоходу (мини-трактора), запасных частей, комплектующих, проведение ремонта, техническое обслуживание автотранспорта  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-2026 гг.</w:t>
            </w:r>
          </w:p>
        </w:tc>
        <w:tc>
          <w:tcPr>
            <w:tcW w:w="23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БУК Холмского городского округа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8 460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5 406,1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3 054,6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оздание условий для повышения качества услуг учреждений культуры,  роста востребованности услуг учреждений культуры, привлечения населения в учреждения культуры </w:t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46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406,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,6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3</w:t>
            </w:r>
          </w:p>
        </w:tc>
        <w:tc>
          <w:tcPr>
            <w:tcW w:w="30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борудование учреждений культуры Холмского городского округа для приема гастролей театральных и исполнительских коллективов, демонстрации кинофильмов в современном формате   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-2026 гг.</w:t>
            </w:r>
          </w:p>
        </w:tc>
        <w:tc>
          <w:tcPr>
            <w:tcW w:w="23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БУК ЦКС, КДЦ «Россия»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5 515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2 309,8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3 206,1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дернизация материально-технической базы учреждений культуры, соответствие их современным стандартам и культурным запросам населения</w:t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9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09,8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5,2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0,7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0,2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4</w:t>
            </w:r>
          </w:p>
        </w:tc>
        <w:tc>
          <w:tcPr>
            <w:tcW w:w="30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иобретение компьютерного, мультимедийного оборудования,  аудио- видео технических средств,  программного обеспечения для учреждений культуры Холмского городского округа 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-2026 гг.</w:t>
            </w:r>
          </w:p>
        </w:tc>
        <w:tc>
          <w:tcPr>
            <w:tcW w:w="23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БУК Холмского городского округа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6 408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500,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5 908,7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одернизация материально-технической базы учреждений культуры, соответствие их современным стандартам и культурным запросам населения</w:t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1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1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43,9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43,9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04,6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04,6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5</w:t>
            </w:r>
          </w:p>
        </w:tc>
        <w:tc>
          <w:tcPr>
            <w:tcW w:w="30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иобретение мебели для учреждений культуры Холмского городского округа 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-2026 гг.</w:t>
            </w:r>
          </w:p>
        </w:tc>
        <w:tc>
          <w:tcPr>
            <w:tcW w:w="23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БУК Холмского городского округа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 117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 077,9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39,7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дернизация материально-технической базы учреждений культуры, соответствие их современным стандартам и культурным запросам населения</w:t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8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77,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9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,8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6</w:t>
            </w:r>
          </w:p>
        </w:tc>
        <w:tc>
          <w:tcPr>
            <w:tcW w:w="30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Капитальный ремонт здания Центрального Дома культуры города Холмска (ремонт светового оборудования, механики сцены большого зала) 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.</w:t>
            </w:r>
          </w:p>
        </w:tc>
        <w:tc>
          <w:tcPr>
            <w:tcW w:w="23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БУК ЦКС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оздание условий для организации досуга и обеспечения жителей Холмского городского округа услугами организаций культуры </w:t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7</w:t>
            </w:r>
          </w:p>
        </w:tc>
        <w:tc>
          <w:tcPr>
            <w:tcW w:w="30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й ремонт здания ДК с. Правда, филиала № 5 МБУК «Централизованная клубная система» муниципального образования «Холмский городской округ, в т.ч.  разработка ПСД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-2026 гг.</w:t>
            </w:r>
          </w:p>
        </w:tc>
        <w:tc>
          <w:tcPr>
            <w:tcW w:w="23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БУК ЦКС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31 411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5 144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25 094,7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 172,1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оздание условий для организации досуга и обеспечения жителей Холмского городского округа услугами организаций культуры </w:t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9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870,5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,5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8,1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8,1</w:t>
            </w:r>
          </w:p>
        </w:tc>
        <w:tc>
          <w:tcPr>
            <w:tcW w:w="133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730,3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144,9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224,2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1,2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,3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,3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8</w:t>
            </w:r>
          </w:p>
        </w:tc>
        <w:tc>
          <w:tcPr>
            <w:tcW w:w="30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апитальный ремонт здания МБОУ ДО  «Детская школа искусств» муниципального образования «Холмский городской округ»,  в т.ч.  приобретение оборудования 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-2026 гг.</w:t>
            </w:r>
          </w:p>
        </w:tc>
        <w:tc>
          <w:tcPr>
            <w:tcW w:w="23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ШИ, МКУ СЕЗ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973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973,6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оздание условий для организации досуга и обеспечения жителей Холмского городского округа услугами организаций культуры </w:t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3,6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9</w:t>
            </w:r>
          </w:p>
        </w:tc>
        <w:tc>
          <w:tcPr>
            <w:tcW w:w="30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й ремонт Центра Досуга с. Чехов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-2026 гг.</w:t>
            </w:r>
          </w:p>
        </w:tc>
        <w:tc>
          <w:tcPr>
            <w:tcW w:w="23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БУК ЦКС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59 79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48 095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1 699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оздание условий для организации досуга и обеспечения жителей Холмского городского округа услугами организаций культуры </w:t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 659,2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 292,8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6,4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 134,8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 802,2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332,6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10</w:t>
            </w:r>
          </w:p>
        </w:tc>
        <w:tc>
          <w:tcPr>
            <w:tcW w:w="30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Капитальный ремонт здания Центральной библиотеки им. Ю.Николаева 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 г.</w:t>
            </w:r>
          </w:p>
        </w:tc>
        <w:tc>
          <w:tcPr>
            <w:tcW w:w="23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БУК ХЦБС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52 163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51 000,3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 163,4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оздание условий для организации досуга и обеспечения жителей Холмского городского округа услугами организаций культуры </w:t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057,5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837,0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0,5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 106,2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 163,3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2,9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11</w:t>
            </w:r>
          </w:p>
        </w:tc>
        <w:tc>
          <w:tcPr>
            <w:tcW w:w="30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монт зданий (помещений) сельских филиалов МБУК «Холмская централизованная библиотечная система» муниципального образования «Холмский городской округ» (Пятиречье, Пионеры, Костромское)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 г.</w:t>
            </w:r>
          </w:p>
        </w:tc>
        <w:tc>
          <w:tcPr>
            <w:tcW w:w="23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БУК ХЦБС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 941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 922,1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9,4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оздание условий для организации досуга и обеспечения жителей Холмского городского округа услугами организаций культуры </w:t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4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22,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,4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12</w:t>
            </w:r>
          </w:p>
        </w:tc>
        <w:tc>
          <w:tcPr>
            <w:tcW w:w="30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монт приобретенного отдельного здания для размещения Детской школы искусств в с. Чехов и приобретение оборудования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 г.</w:t>
            </w:r>
          </w:p>
        </w:tc>
        <w:tc>
          <w:tcPr>
            <w:tcW w:w="23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ШИ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6 0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6 020,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оздание комфортных условий для развития детского творчества детей и подростков </w:t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0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02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13</w:t>
            </w:r>
          </w:p>
        </w:tc>
        <w:tc>
          <w:tcPr>
            <w:tcW w:w="30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апитальный ремонт и ремонт учреждений культуры и отраслевого образования,  а также в сфере архивного дела в т.ч. разработка ПСД 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-2026 гг.</w:t>
            </w:r>
          </w:p>
        </w:tc>
        <w:tc>
          <w:tcPr>
            <w:tcW w:w="23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БУК,  ДШИ, УКиАД, МКУ СЕЗ</w:t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37 687,8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27 032,5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0 655,3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оздание условий для организации досуга и обеспечения жителей Холмского городского округа услугами организаций культуры и отраслевого образования </w:t>
            </w:r>
          </w:p>
        </w:tc>
      </w:tr>
      <w:tr>
        <w:trPr>
          <w:trHeight w:val="315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64,7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64,7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75,6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79,1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5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284,2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284,2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906,9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708,0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8,9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03,7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03,7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964,3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245,4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18,9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8,4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8,4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68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 по задаче 5 «Укрепление материально-технической базы учреждений культуры, проведение ремонтных работ в учреждениях культуры»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 xml:space="preserve">Всего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256 874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5 81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79 738,1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60 956,7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0 359,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60 956,7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0,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,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533,4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020,2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09,7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44,7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401,2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87,9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149,5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867,1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843,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5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47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630,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52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533,4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7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39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020,2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75,7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7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406,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09,7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24,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70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275,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44,7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64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95,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401,2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47,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6 46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00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87,9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75,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 94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144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 651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149,5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 22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4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 679,8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867,1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84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843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0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05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555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Задача 6 – Проведение мероприятий по обеспечению противопожарной, антитеррористической и электробезопасности </w:t>
            </w:r>
          </w:p>
        </w:tc>
      </w:tr>
      <w:tr>
        <w:trPr>
          <w:trHeight w:val="300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1</w:t>
            </w:r>
          </w:p>
        </w:tc>
        <w:tc>
          <w:tcPr>
            <w:tcW w:w="30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системы обучения работников учреждений культуры Холмского городского округа по обеспечению противопожарной,   антитеррористической, электробезопасности и охраны труда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14-2026 гг.</w:t>
            </w:r>
          </w:p>
        </w:tc>
        <w:tc>
          <w:tcPr>
            <w:tcW w:w="23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БУК Холмского городского округа 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85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94,4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759,8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здание условий для безопасного пребывания граждан в учреждениях культуры, обеспечение противопожарной и антитеррористической безопасности</w:t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8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,5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,8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,6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,6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,4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3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,1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,4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4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,2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,2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,5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,5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2</w:t>
            </w:r>
          </w:p>
        </w:tc>
        <w:tc>
          <w:tcPr>
            <w:tcW w:w="30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тановка и монтаж систем видеонаблюдения в учреждениях культуры Холмского городского округа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-2026 гг.</w:t>
            </w:r>
          </w:p>
        </w:tc>
        <w:tc>
          <w:tcPr>
            <w:tcW w:w="23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БУК Холмского городского округа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2 718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2 718,5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здание условий для безопасного пребывания граждан в учреждениях культуры, обеспечение противопожарной и антитеррористической безопасности</w:t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5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81,3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81,3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0,9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0,9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9,4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9,4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,9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,9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3</w:t>
            </w:r>
          </w:p>
        </w:tc>
        <w:tc>
          <w:tcPr>
            <w:tcW w:w="30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тановка ограждений территорий зданий учреждений культуры и отраслевого образования Холмского городского округа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-2026 гг.</w:t>
            </w:r>
          </w:p>
        </w:tc>
        <w:tc>
          <w:tcPr>
            <w:tcW w:w="23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БУК Холмского городского округа, ДШИ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 309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 309,6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здание условий для безопасного пребывания граждан в учреждениях культуры, обеспечение противопожарной и антитеррористической безопасности</w:t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0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09,6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4</w:t>
            </w:r>
          </w:p>
        </w:tc>
        <w:tc>
          <w:tcPr>
            <w:tcW w:w="30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электроосвещения зданий и территории, прилегающей к зданиям муниципальных учреждений культуры Холмского городского округа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-2026 гг.</w:t>
            </w:r>
          </w:p>
        </w:tc>
        <w:tc>
          <w:tcPr>
            <w:tcW w:w="23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БУК Холмского городского округа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 409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 409,2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здание условий для безопасного пребывания граждан в учреждениях культуры, обеспечение противопожарной и антитеррористической безопасности</w:t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0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09,2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5</w:t>
            </w:r>
          </w:p>
        </w:tc>
        <w:tc>
          <w:tcPr>
            <w:tcW w:w="30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мероприятий по антитеррористической защищенности муниципальных объектов культуры и отраслевого образования Холмского городского округа (оснащение аппаратов телефонной связи устройством автоматического определения номера, установка средств связи и т.п.)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-2026 гг.</w:t>
            </w:r>
          </w:p>
        </w:tc>
        <w:tc>
          <w:tcPr>
            <w:tcW w:w="23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БУК Холмского городского округа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 722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 722,7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здание условий для безопасного пребывания граждан в учреждениях культуры, обеспечение противопожарной и антитеррористической безопасности</w:t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7,8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7,8</w:t>
            </w:r>
          </w:p>
        </w:tc>
        <w:tc>
          <w:tcPr>
            <w:tcW w:w="133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1,6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1,6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6,3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6,3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7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7,0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6</w:t>
            </w:r>
          </w:p>
        </w:tc>
        <w:tc>
          <w:tcPr>
            <w:tcW w:w="30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огнезащитной обработки чердачных перекрытий зданий, тканей занавеса муниципальных учреждений культуры Холмского городского округа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-2026 гг.</w:t>
            </w:r>
          </w:p>
        </w:tc>
        <w:tc>
          <w:tcPr>
            <w:tcW w:w="23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БУК Холмского городского округа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2 54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 042,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 500,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здание условий для безопасного пребывания граждан в учреждениях культуры, обеспечение противопожарной и антитеррористической безопасности</w:t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4,4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7,6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7,6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7</w:t>
            </w:r>
          </w:p>
        </w:tc>
        <w:tc>
          <w:tcPr>
            <w:tcW w:w="30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мероприятий по противопожарной безопасности (модернизация систем речевого оповещения, установка противопожарных дверей, приобретение огнетушителей, исполнение предписаний Госпожнадзора и т.п.)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-2026 гг.</w:t>
            </w:r>
          </w:p>
        </w:tc>
        <w:tc>
          <w:tcPr>
            <w:tcW w:w="23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БУК Холмского городского округа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5 400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5 400,1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здание условий для безопасного пребывания граждан в учреждениях культуры, обеспечение противопожарной и антитеррористической безопасности</w:t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2,1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2,2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2,2</w:t>
            </w:r>
          </w:p>
        </w:tc>
        <w:tc>
          <w:tcPr>
            <w:tcW w:w="133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1,6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1,6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9,5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9,5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4,7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4,7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8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 по задаче 6 «Проведение мероприятий по обеспечению противопожарной, антитеррористической и электробезопасности»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 xml:space="preserve">Всего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5 956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3 696,5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2 259,8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8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87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798,2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,5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2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2,1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,8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2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,6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6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98,4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,1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6,8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5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3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4,6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5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6,4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5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5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5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Задача 7 - Реконструкция, строительство и приобретение зданий учреждений культуры</w:t>
            </w:r>
          </w:p>
        </w:tc>
      </w:tr>
      <w:tr>
        <w:trPr>
          <w:trHeight w:val="300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1</w:t>
            </w:r>
          </w:p>
        </w:tc>
        <w:tc>
          <w:tcPr>
            <w:tcW w:w="30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еконструкция здания кинодосугового центра «Россия» в г. Холмск, в т.ч. разработка ПСД 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-2018 гг.</w:t>
            </w:r>
          </w:p>
        </w:tc>
        <w:tc>
          <w:tcPr>
            <w:tcW w:w="23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БУК Холмского городского округа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248 97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235 775,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3 195,5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оздание условий для организации досуга и обеспечения жителей Холмского городского округа услугами организаций культуры </w:t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 23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77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8 97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 545,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425,5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2</w:t>
            </w:r>
          </w:p>
        </w:tc>
        <w:tc>
          <w:tcPr>
            <w:tcW w:w="30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обретение отдельного здания для размещения Детской школы искусств в с. Чехов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 г.</w:t>
            </w:r>
          </w:p>
        </w:tc>
        <w:tc>
          <w:tcPr>
            <w:tcW w:w="23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ШИ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7 918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7 840,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78,4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оздание комфортных условий для развития детского творчества детей и подростков </w:t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91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84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,4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3</w:t>
            </w:r>
          </w:p>
        </w:tc>
        <w:tc>
          <w:tcPr>
            <w:tcW w:w="30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троительство здания Историко-культурного центра муниципального образования «Холмский городской округ» в городе Холмске Сахалинской области, в том числе  разработка ПСД, приобретение оборудования 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 -2026 гг.</w:t>
            </w:r>
          </w:p>
        </w:tc>
        <w:tc>
          <w:tcPr>
            <w:tcW w:w="23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БУК ИКЦ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оздание условий для организации досуга и обеспечения жителей Холмского городского округа услугами организаций культуры </w:t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4</w:t>
            </w:r>
          </w:p>
        </w:tc>
        <w:tc>
          <w:tcPr>
            <w:tcW w:w="30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оительство здания Сельского Дома культуры    с. Пятиречье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-2020 гг.</w:t>
            </w:r>
          </w:p>
        </w:tc>
        <w:tc>
          <w:tcPr>
            <w:tcW w:w="23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БУК ЦКС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2 615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2 288,9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326,2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оздание условий для организации досуга и обеспечения жителей Холмского городского округа услугами организаций культуры </w:t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5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88,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3,4</w:t>
            </w:r>
          </w:p>
        </w:tc>
        <w:tc>
          <w:tcPr>
            <w:tcW w:w="13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,8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,8</w:t>
            </w:r>
          </w:p>
        </w:tc>
        <w:tc>
          <w:tcPr>
            <w:tcW w:w="133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5</w:t>
            </w:r>
          </w:p>
        </w:tc>
        <w:tc>
          <w:tcPr>
            <w:tcW w:w="30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оительство здания Сельского Дома культуры   с. Яблочное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-2021 гг.</w:t>
            </w:r>
          </w:p>
        </w:tc>
        <w:tc>
          <w:tcPr>
            <w:tcW w:w="23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БУК ЦКС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оздание условий для организации досуга и обеспечения жителей Холмского городского округа услугами организаций культуры </w:t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8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 по задаче  7 "Реконструкция,  строительство и приобретение зданий учреждений культуры"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259 504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245 904,3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3 600,1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 91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 07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848,4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58 97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 545,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425,5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5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88,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3,4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,8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,8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555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Задача 8 - Организация  ведения бюджетного (бухгалтерского), налогового учета учреждений отраслевого образования  и культуры</w:t>
            </w:r>
          </w:p>
        </w:tc>
      </w:tr>
      <w:tr>
        <w:trPr>
          <w:trHeight w:val="300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1</w:t>
            </w:r>
          </w:p>
        </w:tc>
        <w:tc>
          <w:tcPr>
            <w:tcW w:w="30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здание условий для организации ведения бюджетного (бухгалтерского), налогового учета учреждений отраслевого образования и культуры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-2026 гг.</w:t>
            </w:r>
          </w:p>
        </w:tc>
        <w:tc>
          <w:tcPr>
            <w:tcW w:w="23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КУ "ФКУ учреждений культуры и спорта" МО "Холмский городской округ"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369 22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369 225,7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ормирование полной и достоверной информации о деятельности учреждений сферы культуры и отраслевого образования </w:t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12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123,6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68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686,1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65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658,0</w:t>
            </w:r>
          </w:p>
        </w:tc>
        <w:tc>
          <w:tcPr>
            <w:tcW w:w="133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74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746,0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 50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 500,6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 14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 145,0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 16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 164,4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 02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 026,0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17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176,0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8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 по задаче  8 "Организация  ведения бюджетного (бухгалтерского), налогового учета учреждений отраслевого образования  и культуры"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369 22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369 225,7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12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123,6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68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686,1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65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658,0</w:t>
            </w:r>
          </w:p>
        </w:tc>
        <w:tc>
          <w:tcPr>
            <w:tcW w:w="133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74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746,0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 50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 500,6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 14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 145,0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 16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 164,4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 02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 026,0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17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176,0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8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Итого по муниципальной программе «Развитие сферы культуры муниципального образования «Холмский городской округ»  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3 598 83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6 023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447 632,4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3 121 089,2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24 085,9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60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632,4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7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 98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 722,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647,9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1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6 24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 845,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 485,2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75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36 18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4 040,4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4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5 63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406,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7 822,4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05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3 89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564,8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9 276,6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5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5 01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77,5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9 562,5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78,9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5 95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628,5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2 470,9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75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4 90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144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 994,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5 438,7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25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9 66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 115,5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5 470,4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25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7 54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528,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2 694,7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25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8 84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4,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6 699,3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75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5 34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4,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3 847,8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25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ind w:right="96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96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96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96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96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DocList"/>
        <w:ind w:left="1077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№ 3 </w:t>
      </w:r>
    </w:p>
    <w:p>
      <w:pPr>
        <w:pStyle w:val="ConsPlusDocList"/>
        <w:ind w:left="10773" w:hanging="0"/>
        <w:rPr/>
      </w:pPr>
      <w:r>
        <w:rPr>
          <w:rFonts w:cs="Arial" w:ascii="Arial" w:hAnsi="Arial"/>
          <w:sz w:val="24"/>
          <w:szCs w:val="24"/>
        </w:rPr>
        <w:t xml:space="preserve">к постановлению администрации муниципального образования </w:t>
      </w:r>
    </w:p>
    <w:p>
      <w:pPr>
        <w:pStyle w:val="ConsPlusDocList"/>
        <w:ind w:left="10773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«Холмский городской округ»</w:t>
      </w:r>
    </w:p>
    <w:p>
      <w:pPr>
        <w:pStyle w:val="Normal"/>
        <w:ind w:left="10773" w:right="964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от 03.09.2014 г. № 948</w:t>
      </w:r>
    </w:p>
    <w:p>
      <w:pPr>
        <w:pStyle w:val="Normal"/>
        <w:ind w:left="10773" w:right="-2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в редакции постановления  </w:t>
      </w:r>
    </w:p>
    <w:p>
      <w:pPr>
        <w:pStyle w:val="Normal"/>
        <w:ind w:left="10773" w:right="-2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6.03.2024 г. № 501)</w:t>
      </w:r>
    </w:p>
    <w:p>
      <w:pPr>
        <w:pStyle w:val="Normal"/>
        <w:ind w:right="-28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СУРСНОЕ ОБЕСПЕЧЕНИЕ</w:t>
      </w:r>
    </w:p>
    <w:p>
      <w:pPr>
        <w:pStyle w:val="Normal"/>
        <w:ind w:right="-28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й программы</w:t>
      </w:r>
    </w:p>
    <w:p>
      <w:pPr>
        <w:pStyle w:val="Normal"/>
        <w:ind w:right="-28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Развитие сферы культуры муниципального образования «Холмский городской округ»,</w:t>
      </w:r>
    </w:p>
    <w:p>
      <w:pPr>
        <w:pStyle w:val="Normal"/>
        <w:ind w:right="-28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жденной постановлением администрации муниципального образования «Холмский городской округ» от 03.09.2014 № 948</w:t>
      </w:r>
    </w:p>
    <w:p>
      <w:pPr>
        <w:pStyle w:val="Normal"/>
        <w:ind w:right="-2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41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5858"/>
        <w:gridCol w:w="1540"/>
        <w:gridCol w:w="1360"/>
        <w:gridCol w:w="1537"/>
        <w:gridCol w:w="1444"/>
        <w:gridCol w:w="1396"/>
        <w:gridCol w:w="1376"/>
      </w:tblGrid>
      <w:tr>
        <w:trPr>
          <w:trHeight w:val="615" w:hRule="atLeast"/>
        </w:trPr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</w:tc>
        <w:tc>
          <w:tcPr>
            <w:tcW w:w="5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адача 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роки реализации </w:t>
            </w:r>
          </w:p>
        </w:tc>
        <w:tc>
          <w:tcPr>
            <w:tcW w:w="71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 финансирования, тыс. руб.</w:t>
            </w:r>
          </w:p>
        </w:tc>
      </w:tr>
      <w:tr>
        <w:trPr>
          <w:trHeight w:val="315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. бюджет</w:t>
            </w:r>
          </w:p>
        </w:tc>
        <w:tc>
          <w:tcPr>
            <w:tcW w:w="14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3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чие источники</w:t>
            </w:r>
          </w:p>
        </w:tc>
      </w:tr>
      <w:tr>
        <w:trPr>
          <w:trHeight w:val="315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9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хранение культурного наследия и расширение доступа граждан к культурным ценностям и информаци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ВСЕГО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694 303,7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204,1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20 047,7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673 368,7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683,2</w:t>
            </w:r>
          </w:p>
        </w:tc>
      </w:tr>
      <w:tr>
        <w:trPr>
          <w:trHeight w:val="315" w:hRule="atLeast"/>
        </w:trPr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  <w:tc>
          <w:tcPr>
            <w:tcW w:w="5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38,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10,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8,0</w:t>
            </w:r>
          </w:p>
        </w:tc>
      </w:tr>
      <w:tr>
        <w:trPr>
          <w:trHeight w:val="315" w:hRule="atLeast"/>
        </w:trPr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172,7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022,7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00,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87,7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03,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,2</w:t>
            </w:r>
          </w:p>
        </w:tc>
      </w:tr>
      <w:tr>
        <w:trPr>
          <w:trHeight w:val="315" w:hRule="atLeast"/>
        </w:trPr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 725,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 675,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 264,6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 178,8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,8</w:t>
            </w:r>
          </w:p>
        </w:tc>
      </w:tr>
      <w:tr>
        <w:trPr>
          <w:trHeight w:val="315" w:hRule="atLeast"/>
        </w:trPr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 205,8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 955,8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560,8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532,6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,2</w:t>
            </w:r>
          </w:p>
        </w:tc>
      </w:tr>
      <w:tr>
        <w:trPr>
          <w:trHeight w:val="315" w:hRule="atLeast"/>
        </w:trPr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 915,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,1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,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 721,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987,9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987,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 107,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,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 768,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 568,7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353,8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 214,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571,9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521,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 997,8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 997,8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9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держка и развитие художественно-творческой деятельност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ВСЕГО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 258 584,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42,7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 252 465,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5 976,7</w:t>
            </w:r>
          </w:p>
        </w:tc>
      </w:tr>
      <w:tr>
        <w:trPr>
          <w:trHeight w:val="315" w:hRule="atLeast"/>
        </w:trPr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  <w:tc>
          <w:tcPr>
            <w:tcW w:w="5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8,3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8,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,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72,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2,8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9,4</w:t>
            </w:r>
          </w:p>
        </w:tc>
      </w:tr>
      <w:tr>
        <w:trPr>
          <w:trHeight w:val="315" w:hRule="atLeast"/>
        </w:trPr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 992,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 786,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5,9</w:t>
            </w:r>
          </w:p>
        </w:tc>
      </w:tr>
      <w:tr>
        <w:trPr>
          <w:trHeight w:val="315" w:hRule="atLeast"/>
        </w:trPr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4 139,8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 682,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7,6</w:t>
            </w:r>
          </w:p>
        </w:tc>
      </w:tr>
      <w:tr>
        <w:trPr>
          <w:trHeight w:val="315" w:hRule="atLeast"/>
        </w:trPr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3 933,5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53 133,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,0</w:t>
            </w:r>
          </w:p>
        </w:tc>
      </w:tr>
      <w:tr>
        <w:trPr>
          <w:trHeight w:val="315" w:hRule="atLeast"/>
        </w:trPr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7 669,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7 055,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3,8</w:t>
            </w:r>
          </w:p>
        </w:tc>
      </w:tr>
      <w:tr>
        <w:trPr>
          <w:trHeight w:val="315" w:hRule="atLeast"/>
        </w:trPr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2 893,7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,8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2 760,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3 736,9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,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3 077,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0,0</w:t>
            </w:r>
          </w:p>
        </w:tc>
      </w:tr>
      <w:tr>
        <w:trPr>
          <w:trHeight w:val="315" w:hRule="atLeast"/>
        </w:trPr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7 451,6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6 801,6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0,0</w:t>
            </w:r>
          </w:p>
        </w:tc>
      </w:tr>
      <w:tr>
        <w:trPr>
          <w:trHeight w:val="315" w:hRule="atLeast"/>
        </w:trPr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7 544,8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6 894,8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0,0</w:t>
            </w:r>
          </w:p>
        </w:tc>
      </w:tr>
      <w:tr>
        <w:trPr>
          <w:trHeight w:val="315" w:hRule="atLeast"/>
        </w:trPr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 528,3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 878,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0,0</w:t>
            </w:r>
          </w:p>
        </w:tc>
      </w:tr>
      <w:tr>
        <w:trPr>
          <w:trHeight w:val="315" w:hRule="atLeast"/>
        </w:trPr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 394,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 394,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9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5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ведение культурно-массовых мероприятий, международное и межрегиональное культурное сотрудничество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ВСЕГО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731 955,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729 031,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2 924,1</w:t>
            </w:r>
          </w:p>
        </w:tc>
      </w:tr>
      <w:tr>
        <w:trPr>
          <w:trHeight w:val="315" w:hRule="atLeast"/>
        </w:trPr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  <w:tc>
          <w:tcPr>
            <w:tcW w:w="5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80,5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30,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869,5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6 559,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0,0</w:t>
            </w:r>
          </w:p>
        </w:tc>
      </w:tr>
      <w:tr>
        <w:trPr>
          <w:trHeight w:val="315" w:hRule="atLeast"/>
        </w:trPr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41,6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00,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,6</w:t>
            </w:r>
          </w:p>
        </w:tc>
      </w:tr>
      <w:tr>
        <w:trPr>
          <w:trHeight w:val="315" w:hRule="atLeast"/>
        </w:trPr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 727,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 647,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</w:tr>
      <w:tr>
        <w:trPr>
          <w:trHeight w:val="315" w:hRule="atLeast"/>
        </w:trPr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 697,5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 675,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,5</w:t>
            </w:r>
          </w:p>
        </w:tc>
      </w:tr>
      <w:tr>
        <w:trPr>
          <w:trHeight w:val="315" w:hRule="atLeast"/>
        </w:trPr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 979,5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 429,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,0</w:t>
            </w:r>
          </w:p>
        </w:tc>
      </w:tr>
      <w:tr>
        <w:trPr>
          <w:trHeight w:val="315" w:hRule="atLeast"/>
        </w:trPr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 843,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 843,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 823,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 823,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 806,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 456,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,0</w:t>
            </w:r>
          </w:p>
        </w:tc>
      </w:tr>
      <w:tr>
        <w:trPr>
          <w:trHeight w:val="315" w:hRule="atLeast"/>
        </w:trPr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149,5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 799,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,0</w:t>
            </w:r>
          </w:p>
        </w:tc>
      </w:tr>
      <w:tr>
        <w:trPr>
          <w:trHeight w:val="315" w:hRule="atLeast"/>
        </w:trPr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 115,8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 765,8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,0</w:t>
            </w:r>
          </w:p>
        </w:tc>
      </w:tr>
      <w:tr>
        <w:trPr>
          <w:trHeight w:val="315" w:hRule="atLeast"/>
        </w:trPr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 723,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 373,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,0</w:t>
            </w:r>
          </w:p>
        </w:tc>
      </w:tr>
      <w:tr>
        <w:trPr>
          <w:trHeight w:val="315" w:hRule="atLeast"/>
        </w:trPr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 097,8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 927,8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,0</w:t>
            </w:r>
          </w:p>
        </w:tc>
      </w:tr>
      <w:tr>
        <w:trPr>
          <w:trHeight w:val="360" w:hRule="atLeast"/>
        </w:trPr>
        <w:tc>
          <w:tcPr>
            <w:tcW w:w="9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5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крепление кадрового потенциала отрасли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ВСЕГО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2 427,3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 799,6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8 745,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 882,2</w:t>
            </w:r>
          </w:p>
        </w:tc>
      </w:tr>
      <w:tr>
        <w:trPr>
          <w:trHeight w:val="315" w:hRule="atLeast"/>
        </w:trPr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  <w:tc>
          <w:tcPr>
            <w:tcW w:w="5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3,5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,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,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,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4,9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,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1,9</w:t>
            </w:r>
          </w:p>
        </w:tc>
      </w:tr>
      <w:tr>
        <w:trPr>
          <w:trHeight w:val="315" w:hRule="atLeast"/>
        </w:trPr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44,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11,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3,1</w:t>
            </w:r>
          </w:p>
        </w:tc>
      </w:tr>
      <w:tr>
        <w:trPr>
          <w:trHeight w:val="315" w:hRule="atLeast"/>
        </w:trPr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13,6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63,6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,0</w:t>
            </w:r>
          </w:p>
        </w:tc>
      </w:tr>
      <w:tr>
        <w:trPr>
          <w:trHeight w:val="315" w:hRule="atLeast"/>
        </w:trPr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52,5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2,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9,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,8</w:t>
            </w:r>
          </w:p>
        </w:tc>
      </w:tr>
      <w:tr>
        <w:trPr>
          <w:trHeight w:val="315" w:hRule="atLeast"/>
        </w:trPr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54,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5,6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2,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,4</w:t>
            </w:r>
          </w:p>
        </w:tc>
      </w:tr>
      <w:tr>
        <w:trPr>
          <w:trHeight w:val="315" w:hRule="atLeast"/>
        </w:trPr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24,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3,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0,8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9,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4,6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4,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20,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4,6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5,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74,6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4,6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,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,0</w:t>
            </w:r>
          </w:p>
        </w:tc>
      </w:tr>
      <w:tr>
        <w:trPr>
          <w:trHeight w:val="315" w:hRule="atLeast"/>
        </w:trPr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6,6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4,6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2,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9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5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Укрепление материально-технической  базы учреждений культуры, проведение ремонтных работ в учреждениях культуры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 xml:space="preserve">Всего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256 874,3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5 819,6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79 738,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60 956,7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0 359,9</w:t>
            </w:r>
          </w:p>
        </w:tc>
      </w:tr>
      <w:tr>
        <w:trPr>
          <w:trHeight w:val="315" w:hRule="atLeast"/>
        </w:trPr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  <w:tc>
          <w:tcPr>
            <w:tcW w:w="5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5,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0,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5,0</w:t>
            </w:r>
          </w:p>
        </w:tc>
      </w:tr>
      <w:tr>
        <w:trPr>
          <w:trHeight w:val="315" w:hRule="atLeast"/>
        </w:trPr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470,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630,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,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520,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533,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7,0</w:t>
            </w:r>
          </w:p>
        </w:tc>
      </w:tr>
      <w:tr>
        <w:trPr>
          <w:trHeight w:val="315" w:hRule="atLeast"/>
        </w:trPr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395,9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020,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75,7</w:t>
            </w:r>
          </w:p>
        </w:tc>
      </w:tr>
      <w:tr>
        <w:trPr>
          <w:trHeight w:val="315" w:hRule="atLeast"/>
        </w:trPr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740,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406,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09,7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24,2</w:t>
            </w:r>
          </w:p>
        </w:tc>
      </w:tr>
      <w:tr>
        <w:trPr>
          <w:trHeight w:val="315" w:hRule="atLeast"/>
        </w:trPr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700,6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275,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44,7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0,0</w:t>
            </w:r>
          </w:p>
        </w:tc>
      </w:tr>
      <w:tr>
        <w:trPr>
          <w:trHeight w:val="315" w:hRule="atLeast"/>
        </w:trPr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643,8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95,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401,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47,5</w:t>
            </w:r>
          </w:p>
        </w:tc>
      </w:tr>
      <w:tr>
        <w:trPr>
          <w:trHeight w:val="315" w:hRule="atLeast"/>
        </w:trPr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 463,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000,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87,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75,5</w:t>
            </w:r>
          </w:p>
        </w:tc>
      </w:tr>
      <w:tr>
        <w:trPr>
          <w:trHeight w:val="315" w:hRule="atLeast"/>
        </w:trPr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 945,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144,9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 651,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 149,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 221,6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4,7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 679,8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867,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843,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843,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05,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05,0</w:t>
            </w:r>
          </w:p>
        </w:tc>
      </w:tr>
      <w:tr>
        <w:trPr>
          <w:trHeight w:val="360" w:hRule="atLeast"/>
        </w:trPr>
        <w:tc>
          <w:tcPr>
            <w:tcW w:w="9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5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ведение мероприятий по обеспечению противопожарной, антитеррористической и электробезопасности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 xml:space="preserve">Всего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5 956,3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3 696,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2 259,8</w:t>
            </w:r>
          </w:p>
        </w:tc>
      </w:tr>
      <w:tr>
        <w:trPr>
          <w:trHeight w:val="315" w:hRule="atLeast"/>
        </w:trPr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  <w:tc>
          <w:tcPr>
            <w:tcW w:w="5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,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,0</w:t>
            </w:r>
          </w:p>
        </w:tc>
      </w:tr>
      <w:tr>
        <w:trPr>
          <w:trHeight w:val="315" w:hRule="atLeast"/>
        </w:trPr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,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5,8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8</w:t>
            </w:r>
          </w:p>
        </w:tc>
      </w:tr>
      <w:tr>
        <w:trPr>
          <w:trHeight w:val="315" w:hRule="atLeast"/>
        </w:trPr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874,7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798,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,5</w:t>
            </w:r>
          </w:p>
        </w:tc>
      </w:tr>
      <w:tr>
        <w:trPr>
          <w:trHeight w:val="315" w:hRule="atLeast"/>
        </w:trPr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23,9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2,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,8</w:t>
            </w:r>
          </w:p>
        </w:tc>
      </w:tr>
      <w:tr>
        <w:trPr>
          <w:trHeight w:val="315" w:hRule="atLeast"/>
        </w:trPr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20,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0,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0,0</w:t>
            </w:r>
          </w:p>
        </w:tc>
      </w:tr>
      <w:tr>
        <w:trPr>
          <w:trHeight w:val="315" w:hRule="atLeast"/>
        </w:trPr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28,6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,6</w:t>
            </w:r>
          </w:p>
        </w:tc>
      </w:tr>
      <w:tr>
        <w:trPr>
          <w:trHeight w:val="315" w:hRule="atLeast"/>
        </w:trPr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61,5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98,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,1</w:t>
            </w:r>
          </w:p>
        </w:tc>
      </w:tr>
      <w:tr>
        <w:trPr>
          <w:trHeight w:val="315" w:hRule="atLeast"/>
        </w:trPr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1,8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6,8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5,0</w:t>
            </w:r>
          </w:p>
        </w:tc>
      </w:tr>
      <w:tr>
        <w:trPr>
          <w:trHeight w:val="315" w:hRule="atLeast"/>
        </w:trPr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39,6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4,6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5,0</w:t>
            </w:r>
          </w:p>
        </w:tc>
      </w:tr>
      <w:tr>
        <w:trPr>
          <w:trHeight w:val="315" w:hRule="atLeast"/>
        </w:trPr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1,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6,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5,0</w:t>
            </w:r>
          </w:p>
        </w:tc>
      </w:tr>
      <w:tr>
        <w:trPr>
          <w:trHeight w:val="315" w:hRule="atLeast"/>
        </w:trPr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5,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5,0</w:t>
            </w:r>
          </w:p>
        </w:tc>
      </w:tr>
      <w:tr>
        <w:trPr>
          <w:trHeight w:val="315" w:hRule="atLeast"/>
        </w:trPr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360" w:hRule="atLeast"/>
        </w:trPr>
        <w:tc>
          <w:tcPr>
            <w:tcW w:w="9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5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еконструкция, строительство и приобретение зданий учреждений культуры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ВСЕГО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259 504,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245 904,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3 600,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  <w:tc>
          <w:tcPr>
            <w:tcW w:w="5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 918,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 070,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848,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8 970,9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 545,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425,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52,3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88,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3,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,8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,8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9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5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рганизация  ведения бюджетного (бухгалтерского), налогового учета учреждений отраслевого образования и культуры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ВСЕГО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369 225,7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369 225,7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  <w:tc>
          <w:tcPr>
            <w:tcW w:w="5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123,6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123,6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686,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686,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658,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658,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746,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746,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 500,6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 500,6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 145,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 145,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 164,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 164,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 026,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 026,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176,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176,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9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5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Итого по  муниципальной программе  «Развитие сферы  культуры муниципального образования «Холмский городской округ» 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ИТОГО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598 831,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 023,7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47 632,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3 121 089,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4 085,9</w:t>
            </w:r>
          </w:p>
        </w:tc>
      </w:tr>
      <w:tr>
        <w:trPr>
          <w:trHeight w:val="315" w:hRule="atLeast"/>
        </w:trPr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609,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632,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7,0</w:t>
            </w:r>
          </w:p>
        </w:tc>
      </w:tr>
      <w:tr>
        <w:trPr>
          <w:trHeight w:val="315" w:hRule="atLeast"/>
        </w:trPr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 980,8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 722,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647,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10,0</w:t>
            </w:r>
          </w:p>
        </w:tc>
      </w:tr>
      <w:tr>
        <w:trPr>
          <w:trHeight w:val="315" w:hRule="atLeast"/>
        </w:trPr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6 248,6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 845,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 485,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75,0</w:t>
            </w:r>
          </w:p>
        </w:tc>
      </w:tr>
      <w:tr>
        <w:trPr>
          <w:trHeight w:val="315" w:hRule="atLeast"/>
        </w:trPr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6 180,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4 040,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40,0</w:t>
            </w:r>
          </w:p>
        </w:tc>
      </w:tr>
      <w:tr>
        <w:trPr>
          <w:trHeight w:val="315" w:hRule="atLeast"/>
        </w:trPr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5 633,5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406,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7 822,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05,0</w:t>
            </w:r>
          </w:p>
        </w:tc>
      </w:tr>
      <w:tr>
        <w:trPr>
          <w:trHeight w:val="315" w:hRule="atLeast"/>
        </w:trPr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3 891,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564,8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9 276,6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50,0</w:t>
            </w:r>
          </w:p>
        </w:tc>
      </w:tr>
      <w:tr>
        <w:trPr>
          <w:trHeight w:val="315" w:hRule="atLeast"/>
        </w:trPr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5 018,9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77,5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9 562,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78,9</w:t>
            </w:r>
          </w:p>
        </w:tc>
      </w:tr>
      <w:tr>
        <w:trPr>
          <w:trHeight w:val="315" w:hRule="atLeast"/>
        </w:trPr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5 957,5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,1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628,5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2 470,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75,0</w:t>
            </w:r>
          </w:p>
        </w:tc>
      </w:tr>
      <w:tr>
        <w:trPr>
          <w:trHeight w:val="315" w:hRule="atLeast"/>
        </w:trPr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4 902,7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144,9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 994,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5 438,7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25,0</w:t>
            </w:r>
          </w:p>
        </w:tc>
      </w:tr>
      <w:tr>
        <w:trPr>
          <w:trHeight w:val="315" w:hRule="atLeast"/>
        </w:trPr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9 663,6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2,7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 115,5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5 470,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25,0</w:t>
            </w:r>
          </w:p>
        </w:tc>
      </w:tr>
      <w:tr>
        <w:trPr>
          <w:trHeight w:val="315" w:hRule="atLeast"/>
        </w:trPr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47 548,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528,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2 694,7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25,0</w:t>
            </w:r>
          </w:p>
        </w:tc>
      </w:tr>
      <w:tr>
        <w:trPr>
          <w:trHeight w:val="315" w:hRule="atLeast"/>
        </w:trPr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8 848,9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4,6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6 699,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75,0</w:t>
            </w:r>
          </w:p>
        </w:tc>
      </w:tr>
      <w:tr>
        <w:trPr>
          <w:trHeight w:val="315" w:hRule="atLeast"/>
        </w:trPr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5 347,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4,6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3 847,8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25,0</w:t>
            </w:r>
          </w:p>
        </w:tc>
      </w:tr>
    </w:tbl>
    <w:p>
      <w:pPr>
        <w:pStyle w:val="Normal"/>
        <w:ind w:right="96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851" w:top="1701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bCs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2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sz w:val="36"/>
    </w:rPr>
  </w:style>
  <w:style w:type="character" w:styleId="Style12">
    <w:name w:val="Название Знак"/>
    <w:qFormat/>
    <w:rPr>
      <w:b/>
      <w:sz w:val="40"/>
    </w:rPr>
  </w:style>
  <w:style w:type="character" w:styleId="Style13">
    <w:name w:val="Подзаголовок Знак"/>
    <w:qFormat/>
    <w:rPr>
      <w:b/>
    </w:rPr>
  </w:style>
  <w:style w:type="character" w:styleId="Style14">
    <w:name w:val="Основной текст Знак"/>
    <w:qFormat/>
    <w:rPr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1"/>
    <w:qFormat/>
    <w:rPr/>
  </w:style>
  <w:style w:type="character" w:styleId="Style17">
    <w:name w:val="Нижний колонтитул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jc w:val="both"/>
    </w:pPr>
    <w:rPr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Продолжение списка"/>
    <w:basedOn w:val="Normal"/>
    <w:qFormat/>
    <w:pPr>
      <w:spacing w:before="0" w:after="120"/>
      <w:ind w:left="283" w:hanging="0"/>
    </w:pPr>
    <w:rPr>
      <w:b/>
      <w:sz w:val="1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ont5">
    <w:name w:val="font5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Font6">
    <w:name w:val="font6"/>
    <w:basedOn w:val="Normal"/>
    <w:qFormat/>
    <w:pPr>
      <w:spacing w:before="100" w:after="100"/>
    </w:pPr>
    <w:rPr>
      <w:b/>
      <w:bCs/>
      <w:color w:val="000000"/>
      <w:sz w:val="24"/>
      <w:szCs w:val="24"/>
    </w:rPr>
  </w:style>
  <w:style w:type="paragraph" w:styleId="Xl63">
    <w:name w:val="xl63"/>
    <w:basedOn w:val="Normal"/>
    <w:qFormat/>
    <w:pPr>
      <w:spacing w:before="100" w:after="100"/>
      <w:textAlignment w:val="center"/>
    </w:pPr>
    <w:rPr>
      <w:sz w:val="24"/>
      <w:szCs w:val="24"/>
    </w:rPr>
  </w:style>
  <w:style w:type="paragraph" w:styleId="Xl64">
    <w:name w:val="xl64"/>
    <w:basedOn w:val="Normal"/>
    <w:qFormat/>
    <w:pPr>
      <w:spacing w:before="100" w:after="100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spacing w:before="100" w:after="100"/>
      <w:jc w:val="center"/>
      <w:textAlignment w:val="center"/>
    </w:pPr>
    <w:rPr>
      <w:sz w:val="24"/>
      <w:szCs w:val="24"/>
    </w:rPr>
  </w:style>
  <w:style w:type="paragraph" w:styleId="Xl67">
    <w:name w:val="xl67"/>
    <w:basedOn w:val="Normal"/>
    <w:qFormat/>
    <w:pPr>
      <w:spacing w:before="100" w:after="10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80">
    <w:name w:val="xl80"/>
    <w:basedOn w:val="Normal"/>
    <w:qFormat/>
    <w:pPr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b/>
      <w:bCs/>
      <w:sz w:val="24"/>
      <w:szCs w:val="24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Font7">
    <w:name w:val="font7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8"/>
      <w:szCs w:val="18"/>
    </w:rPr>
  </w:style>
  <w:style w:type="paragraph" w:styleId="Font8">
    <w:name w:val="font8"/>
    <w:basedOn w:val="Normal"/>
    <w:qFormat/>
    <w:pPr>
      <w:spacing w:before="100" w:after="100"/>
    </w:pPr>
    <w:rPr>
      <w:color w:val="000000"/>
      <w:sz w:val="22"/>
      <w:szCs w:val="22"/>
    </w:rPr>
  </w:style>
  <w:style w:type="paragraph" w:styleId="Font9">
    <w:name w:val="font9"/>
    <w:basedOn w:val="Normal"/>
    <w:qFormat/>
    <w:pPr>
      <w:spacing w:before="100" w:after="100"/>
    </w:pPr>
    <w:rPr>
      <w:color w:val="000000"/>
    </w:rPr>
  </w:style>
  <w:style w:type="paragraph" w:styleId="Font10">
    <w:name w:val="font10"/>
    <w:basedOn w:val="Normal"/>
    <w:qFormat/>
    <w:pPr>
      <w:spacing w:before="100" w:after="100"/>
    </w:pPr>
    <w:rPr>
      <w:sz w:val="24"/>
      <w:szCs w:val="24"/>
    </w:rPr>
  </w:style>
  <w:style w:type="paragraph" w:styleId="Font11">
    <w:name w:val="font11"/>
    <w:basedOn w:val="Normal"/>
    <w:qFormat/>
    <w:pPr>
      <w:spacing w:before="100" w:after="100"/>
    </w:pPr>
    <w:rPr/>
  </w:style>
  <w:style w:type="paragraph" w:styleId="Font12">
    <w:name w:val="font12"/>
    <w:basedOn w:val="Normal"/>
    <w:qFormat/>
    <w:pPr>
      <w:spacing w:before="100" w:after="100"/>
    </w:pPr>
    <w:rPr>
      <w:sz w:val="17"/>
      <w:szCs w:val="17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18"/>
      <w:szCs w:val="18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263">
    <w:name w:val="xl263"/>
    <w:basedOn w:val="Normal"/>
    <w:qFormat/>
    <w:pPr>
      <w:spacing w:before="100" w:after="100"/>
    </w:pPr>
    <w:rPr>
      <w:sz w:val="24"/>
      <w:szCs w:val="24"/>
    </w:rPr>
  </w:style>
  <w:style w:type="paragraph" w:styleId="Xl264">
    <w:name w:val="xl264"/>
    <w:basedOn w:val="Normal"/>
    <w:qFormat/>
    <w:pPr>
      <w:spacing w:before="100" w:after="100"/>
    </w:pPr>
    <w:rPr>
      <w:rFonts w:ascii="Calibri" w:hAnsi="Calibri" w:cs="Calibri"/>
      <w:sz w:val="24"/>
      <w:szCs w:val="24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Calibri" w:hAnsi="Calibri" w:cs="Calibri"/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sz w:val="24"/>
      <w:szCs w:val="24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24"/>
      <w:szCs w:val="24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</w:rPr>
  </w:style>
  <w:style w:type="paragraph" w:styleId="Xl273">
    <w:name w:val="xl2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8"/>
      <w:szCs w:val="18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i/>
      <w:iCs/>
      <w:sz w:val="24"/>
      <w:szCs w:val="24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i/>
      <w:iCs/>
    </w:rPr>
  </w:style>
  <w:style w:type="paragraph" w:styleId="Xl285">
    <w:name w:val="xl2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286">
    <w:name w:val="xl2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287">
    <w:name w:val="xl2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288">
    <w:name w:val="xl2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</w:rPr>
  </w:style>
  <w:style w:type="paragraph" w:styleId="Xl289">
    <w:name w:val="xl2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i/>
      <w:iCs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24"/>
      <w:szCs w:val="24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i/>
      <w:iCs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/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/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03">
    <w:name w:val="xl3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304">
    <w:name w:val="xl3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05">
    <w:name w:val="xl3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/>
  </w:style>
  <w:style w:type="paragraph" w:styleId="Xl308">
    <w:name w:val="xl3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/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/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18"/>
      <w:szCs w:val="18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313">
    <w:name w:val="xl3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/>
  </w:style>
  <w:style w:type="paragraph" w:styleId="Xl315">
    <w:name w:val="xl3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B8CCE4" w:val="clear"/>
      <w:spacing w:before="100" w:after="100"/>
      <w:jc w:val="center"/>
      <w:textAlignment w:val="center"/>
    </w:pPr>
    <w:rPr/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100" w:after="100"/>
      <w:jc w:val="center"/>
      <w:textAlignment w:val="center"/>
    </w:pPr>
    <w:rPr/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100" w:after="100"/>
      <w:jc w:val="center"/>
      <w:textAlignment w:val="center"/>
    </w:pPr>
    <w:rPr/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100" w:after="100"/>
      <w:jc w:val="center"/>
      <w:textAlignment w:val="center"/>
    </w:pPr>
    <w:rPr/>
  </w:style>
  <w:style w:type="paragraph" w:styleId="Xl324">
    <w:name w:val="xl3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/>
  </w:style>
  <w:style w:type="paragraph" w:styleId="Xl325">
    <w:name w:val="xl3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top"/>
    </w:pPr>
    <w:rPr/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/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top"/>
    </w:pPr>
    <w:rPr/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/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/>
  </w:style>
  <w:style w:type="paragraph" w:styleId="Xl330">
    <w:name w:val="xl3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top"/>
    </w:pPr>
    <w:rPr/>
  </w:style>
  <w:style w:type="paragraph" w:styleId="Xl331">
    <w:name w:val="xl3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top"/>
    </w:pPr>
    <w:rPr/>
  </w:style>
  <w:style w:type="paragraph" w:styleId="Xl332">
    <w:name w:val="xl3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/>
  </w:style>
  <w:style w:type="paragraph" w:styleId="Xl333">
    <w:name w:val="xl3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334">
    <w:name w:val="xl3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335">
    <w:name w:val="xl3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336">
    <w:name w:val="xl3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</w:rPr>
  </w:style>
  <w:style w:type="paragraph" w:styleId="Xl337">
    <w:name w:val="xl3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38">
    <w:name w:val="xl3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339">
    <w:name w:val="xl3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340">
    <w:name w:val="xl3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</w:rPr>
  </w:style>
  <w:style w:type="paragraph" w:styleId="Xl341">
    <w:name w:val="xl3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342">
    <w:name w:val="xl3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343">
    <w:name w:val="xl3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344">
    <w:name w:val="xl3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345">
    <w:name w:val="xl3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FF0000"/>
    </w:rPr>
  </w:style>
  <w:style w:type="paragraph" w:styleId="Xl346">
    <w:name w:val="xl3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/>
  </w:style>
  <w:style w:type="paragraph" w:styleId="Xl347">
    <w:name w:val="xl3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/>
  </w:style>
  <w:style w:type="paragraph" w:styleId="Xl348">
    <w:name w:val="xl3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/>
  </w:style>
  <w:style w:type="paragraph" w:styleId="Xl349">
    <w:name w:val="xl3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</w:rPr>
  </w:style>
  <w:style w:type="paragraph" w:styleId="Xl350">
    <w:name w:val="xl3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</w:rPr>
  </w:style>
  <w:style w:type="paragraph" w:styleId="Xl351">
    <w:name w:val="xl3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</w:rPr>
  </w:style>
  <w:style w:type="paragraph" w:styleId="Xl352">
    <w:name w:val="xl3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353">
    <w:name w:val="xl3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FF0000"/>
    </w:rPr>
  </w:style>
  <w:style w:type="paragraph" w:styleId="Xl354">
    <w:name w:val="xl3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355">
    <w:name w:val="xl3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56">
    <w:name w:val="xl3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57">
    <w:name w:val="xl3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</w:rPr>
  </w:style>
  <w:style w:type="paragraph" w:styleId="Xl358">
    <w:name w:val="xl3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359">
    <w:name w:val="xl3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360">
    <w:name w:val="xl3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0000" w:val="clear"/>
      <w:spacing w:before="100" w:after="100"/>
      <w:jc w:val="center"/>
      <w:textAlignment w:val="center"/>
    </w:pPr>
    <w:rPr/>
  </w:style>
  <w:style w:type="paragraph" w:styleId="Xl361">
    <w:name w:val="xl3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362">
    <w:name w:val="xl3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100" w:after="100"/>
      <w:jc w:val="center"/>
      <w:textAlignment w:val="center"/>
    </w:pPr>
    <w:rPr/>
  </w:style>
  <w:style w:type="paragraph" w:styleId="Xl363">
    <w:name w:val="xl3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/>
  </w:style>
  <w:style w:type="paragraph" w:styleId="Xl364">
    <w:name w:val="xl3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100" w:after="100"/>
      <w:jc w:val="center"/>
      <w:textAlignment w:val="center"/>
    </w:pPr>
    <w:rPr/>
  </w:style>
  <w:style w:type="paragraph" w:styleId="Xl365">
    <w:name w:val="xl3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B8CCE4" w:val="clear"/>
      <w:spacing w:before="100" w:after="100"/>
      <w:jc w:val="center"/>
      <w:textAlignment w:val="center"/>
    </w:pPr>
    <w:rPr/>
  </w:style>
  <w:style w:type="paragraph" w:styleId="Xl366">
    <w:name w:val="xl366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367">
    <w:name w:val="xl367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368">
    <w:name w:val="xl3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369">
    <w:name w:val="xl3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370">
    <w:name w:val="xl37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371">
    <w:name w:val="xl3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372">
    <w:name w:val="xl37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73">
    <w:name w:val="xl3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74">
    <w:name w:val="xl37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375">
    <w:name w:val="xl3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376">
    <w:name w:val="xl37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377">
    <w:name w:val="xl3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378">
    <w:name w:val="xl3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379">
    <w:name w:val="xl37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380">
    <w:name w:val="xl3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381">
    <w:name w:val="xl3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/>
  </w:style>
  <w:style w:type="paragraph" w:styleId="Xl382">
    <w:name w:val="xl38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/>
  </w:style>
  <w:style w:type="paragraph" w:styleId="Xl383">
    <w:name w:val="xl3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384">
    <w:name w:val="xl3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85">
    <w:name w:val="xl38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86">
    <w:name w:val="xl3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87">
    <w:name w:val="xl3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388">
    <w:name w:val="xl38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389">
    <w:name w:val="xl3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390">
    <w:name w:val="xl3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391">
    <w:name w:val="xl3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392">
    <w:name w:val="xl3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393">
    <w:name w:val="xl3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Calibri" w:hAnsi="Calibri" w:cs="Calibri"/>
      <w:sz w:val="18"/>
      <w:szCs w:val="18"/>
    </w:rPr>
  </w:style>
  <w:style w:type="paragraph" w:styleId="Xl394">
    <w:name w:val="xl39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Calibri" w:hAnsi="Calibri" w:cs="Calibri"/>
      <w:sz w:val="18"/>
      <w:szCs w:val="18"/>
    </w:rPr>
  </w:style>
  <w:style w:type="paragraph" w:styleId="Xl395">
    <w:name w:val="xl3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Calibri" w:hAnsi="Calibri" w:cs="Calibri"/>
      <w:sz w:val="18"/>
      <w:szCs w:val="18"/>
    </w:rPr>
  </w:style>
  <w:style w:type="paragraph" w:styleId="Xl396">
    <w:name w:val="xl3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97">
    <w:name w:val="xl39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98">
    <w:name w:val="xl3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99">
    <w:name w:val="xl3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00">
    <w:name w:val="xl40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01">
    <w:name w:val="xl4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02">
    <w:name w:val="xl4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403">
    <w:name w:val="xl40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404">
    <w:name w:val="xl4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405">
    <w:name w:val="xl4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406">
    <w:name w:val="xl40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407">
    <w:name w:val="xl4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408">
    <w:name w:val="xl4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09">
    <w:name w:val="xl40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10">
    <w:name w:val="xl4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11">
    <w:name w:val="xl4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Calibri" w:hAnsi="Calibri" w:cs="Calibri"/>
      <w:sz w:val="18"/>
      <w:szCs w:val="18"/>
    </w:rPr>
  </w:style>
  <w:style w:type="paragraph" w:styleId="Xl412">
    <w:name w:val="xl41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Calibri" w:hAnsi="Calibri" w:cs="Calibri"/>
      <w:sz w:val="18"/>
      <w:szCs w:val="18"/>
    </w:rPr>
  </w:style>
  <w:style w:type="paragraph" w:styleId="Xl413">
    <w:name w:val="xl4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Calibri" w:hAnsi="Calibri" w:cs="Calibri"/>
      <w:sz w:val="18"/>
      <w:szCs w:val="18"/>
    </w:rPr>
  </w:style>
  <w:style w:type="paragraph" w:styleId="Xl414">
    <w:name w:val="xl4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415">
    <w:name w:val="xl41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416">
    <w:name w:val="xl4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417">
    <w:name w:val="xl4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418">
    <w:name w:val="xl41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419">
    <w:name w:val="xl4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420">
    <w:name w:val="xl42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421">
    <w:name w:val="xl421"/>
    <w:basedOn w:val="Normal"/>
    <w:qFormat/>
    <w:pPr>
      <w:pBdr>
        <w:top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422">
    <w:name w:val="xl422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423">
    <w:name w:val="xl423"/>
    <w:basedOn w:val="Normal"/>
    <w:qFormat/>
    <w:pPr>
      <w:pBdr>
        <w:lef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424">
    <w:name w:val="xl424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Xl425">
    <w:name w:val="xl425"/>
    <w:basedOn w:val="Normal"/>
    <w:qFormat/>
    <w:pPr>
      <w:pBdr>
        <w:righ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426">
    <w:name w:val="xl42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427">
    <w:name w:val="xl427"/>
    <w:basedOn w:val="Normal"/>
    <w:qFormat/>
    <w:pPr>
      <w:pBdr>
        <w:bottom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428">
    <w:name w:val="xl42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429">
    <w:name w:val="xl4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Calibri" w:hAnsi="Calibri" w:cs="Calibri"/>
      <w:sz w:val="18"/>
      <w:szCs w:val="18"/>
    </w:rPr>
  </w:style>
  <w:style w:type="paragraph" w:styleId="Xl430">
    <w:name w:val="xl43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Calibri" w:hAnsi="Calibri" w:cs="Calibri"/>
      <w:sz w:val="18"/>
      <w:szCs w:val="18"/>
    </w:rPr>
  </w:style>
  <w:style w:type="paragraph" w:styleId="Xl431">
    <w:name w:val="xl4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Calibri" w:hAnsi="Calibri" w:cs="Calibri"/>
      <w:sz w:val="18"/>
      <w:szCs w:val="18"/>
    </w:rPr>
  </w:style>
  <w:style w:type="paragraph" w:styleId="Xl432">
    <w:name w:val="xl4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33">
    <w:name w:val="xl43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34">
    <w:name w:val="xl4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35">
    <w:name w:val="xl4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18"/>
      <w:szCs w:val="18"/>
    </w:rPr>
  </w:style>
  <w:style w:type="paragraph" w:styleId="Xl436">
    <w:name w:val="xl4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18"/>
      <w:szCs w:val="18"/>
    </w:rPr>
  </w:style>
  <w:style w:type="paragraph" w:styleId="Xl437">
    <w:name w:val="xl4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18"/>
      <w:szCs w:val="18"/>
    </w:rPr>
  </w:style>
  <w:style w:type="paragraph" w:styleId="Xl438">
    <w:name w:val="xl4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439">
    <w:name w:val="xl4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440">
    <w:name w:val="xl4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441">
    <w:name w:val="xl44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Calibri" w:hAnsi="Calibri" w:cs="Calibri"/>
      <w:sz w:val="24"/>
      <w:szCs w:val="24"/>
    </w:rPr>
  </w:style>
  <w:style w:type="paragraph" w:styleId="Xl442">
    <w:name w:val="xl4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Calibri" w:hAnsi="Calibri" w:cs="Calibri"/>
      <w:sz w:val="24"/>
      <w:szCs w:val="24"/>
    </w:rPr>
  </w:style>
  <w:style w:type="paragraph" w:styleId="Xl443">
    <w:name w:val="xl4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Calibri" w:hAnsi="Calibri" w:cs="Calibri"/>
      <w:sz w:val="18"/>
      <w:szCs w:val="18"/>
    </w:rPr>
  </w:style>
  <w:style w:type="paragraph" w:styleId="Xl444">
    <w:name w:val="xl44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Calibri" w:hAnsi="Calibri" w:cs="Calibri"/>
      <w:sz w:val="18"/>
      <w:szCs w:val="18"/>
    </w:rPr>
  </w:style>
  <w:style w:type="paragraph" w:styleId="Xl445">
    <w:name w:val="xl4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Calibri" w:hAnsi="Calibri" w:cs="Calibri"/>
      <w:sz w:val="18"/>
      <w:szCs w:val="18"/>
    </w:rPr>
  </w:style>
  <w:style w:type="paragraph" w:styleId="Xl446">
    <w:name w:val="xl4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447">
    <w:name w:val="xl44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448">
    <w:name w:val="xl4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449">
    <w:name w:val="xl4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450">
    <w:name w:val="xl45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451">
    <w:name w:val="xl4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452">
    <w:name w:val="xl4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453">
    <w:name w:val="xl45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454">
    <w:name w:val="xl4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455">
    <w:name w:val="xl4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456">
    <w:name w:val="xl45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457">
    <w:name w:val="xl4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458">
    <w:name w:val="xl4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18"/>
      <w:szCs w:val="18"/>
    </w:rPr>
  </w:style>
  <w:style w:type="paragraph" w:styleId="Xl459">
    <w:name w:val="xl45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18"/>
      <w:szCs w:val="18"/>
    </w:rPr>
  </w:style>
  <w:style w:type="paragraph" w:styleId="Xl460">
    <w:name w:val="xl4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18"/>
      <w:szCs w:val="18"/>
    </w:rPr>
  </w:style>
  <w:style w:type="paragraph" w:styleId="Xl461">
    <w:name w:val="xl46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62">
    <w:name w:val="xl4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63">
    <w:name w:val="xl4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18"/>
      <w:szCs w:val="18"/>
    </w:rPr>
  </w:style>
  <w:style w:type="paragraph" w:styleId="Xl464">
    <w:name w:val="xl46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18"/>
      <w:szCs w:val="18"/>
    </w:rPr>
  </w:style>
  <w:style w:type="paragraph" w:styleId="Xl465">
    <w:name w:val="xl4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18"/>
      <w:szCs w:val="18"/>
    </w:rPr>
  </w:style>
  <w:style w:type="paragraph" w:styleId="Xl466">
    <w:name w:val="xl46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67">
    <w:name w:val="xl4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68">
    <w:name w:val="xl4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469">
    <w:name w:val="xl46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470">
    <w:name w:val="xl4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471">
    <w:name w:val="xl4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472">
    <w:name w:val="xl47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473">
    <w:name w:val="xl4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474">
    <w:name w:val="xl4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475">
    <w:name w:val="xl47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476">
    <w:name w:val="xl4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477">
    <w:name w:val="xl4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18"/>
      <w:szCs w:val="18"/>
    </w:rPr>
  </w:style>
  <w:style w:type="paragraph" w:styleId="Xl478">
    <w:name w:val="xl47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18"/>
      <w:szCs w:val="18"/>
    </w:rPr>
  </w:style>
  <w:style w:type="paragraph" w:styleId="Xl479">
    <w:name w:val="xl4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03:14:00Z</dcterms:created>
  <dc:creator>1</dc:creator>
  <dc:description/>
  <cp:keywords/>
  <dc:language>en-US</dc:language>
  <cp:lastModifiedBy>Анастасия С. Корчуганова</cp:lastModifiedBy>
  <cp:lastPrinted>2024-03-27T08:56:00Z</cp:lastPrinted>
  <dcterms:modified xsi:type="dcterms:W3CDTF">2024-12-13T03:14:00Z</dcterms:modified>
  <cp:revision>2</cp:revision>
  <dc:subject/>
  <dc:title/>
</cp:coreProperties>
</file>