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.bmp" ContentType="image/bmp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7.5pt;margin-top:-3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2775817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 xml:space="preserve">         </w:t>
        <w:tab/>
      </w:r>
    </w:p>
    <w:p>
      <w:pPr>
        <w:pStyle w:val="Normal"/>
        <w:rPr/>
      </w:pPr>
      <w:r>
        <w:rPr>
          <w:sz w:val="22"/>
        </w:rPr>
        <w:t>от _____</w:t>
      </w:r>
      <w:r>
        <w:rPr>
          <w:sz w:val="24"/>
          <w:szCs w:val="24"/>
          <w:u w:val="single"/>
        </w:rPr>
        <w:t>28.07.2015 г.</w:t>
      </w:r>
      <w:r>
        <w:rPr>
          <w:sz w:val="22"/>
        </w:rPr>
        <w:t>_______ № __</w:t>
      </w:r>
      <w:r>
        <w:rPr>
          <w:sz w:val="24"/>
          <w:szCs w:val="24"/>
          <w:u w:val="single"/>
        </w:rPr>
        <w:t>671</w:t>
      </w:r>
      <w:r>
        <w:rPr>
          <w:sz w:val="22"/>
        </w:rPr>
        <w:t>_____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г. Холмск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 и дополнений в  муниципальную программу «Развитие сферы культуры муниципального образования «Холмский  городской округ» на 2014 - 2020 годы» /новая редакция/», утвержденную постановлением администрации муниципального образования «Холмский городской округ» от 03.09.2014 года  № 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ab/>
        <w:t xml:space="preserve">В связи с необходимостью уточнения объемов финансирования, в соответствии с Федеральными законами  от 06.10.2003 года № 131-ФЗ «Об общих принципах местного самоуправления в Российской Федерации»,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23.04.2015 года 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 руководствуясь  статьей 42, статьей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в муниципальном образовании «Холмский городской округ» на 2014 - 2020 годы» /новая редакция»/, утвержденную постановлением администрации муниципального образования «Холмский городской округ» от 03.09.2014 года № 948 (далее – Программа),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>1.1. Объемы и источники финансирования Программы Паспорта Программы изложить в следующей редакц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и источники   финансирования Программы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Общий объем финансирования: 629 906,9 тыс. рублей, из них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-  за счет средств областного бюджета -                          515 927,9 тыс. рублей, в том числе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014 г. – 0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47 32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6 г. – 19 298,8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96 721,3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100 631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127 121,0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20 г. – 124 827,9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за счет средств бюджета муниципального образования «Холмский городской округ» - 99 167,0 тыс. рублей, в том числе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5 632,4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5 г. – 11 124,5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0 754,9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13 657,2 тыс. рубл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2018 г. – 17 123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20 976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19 899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за счет средств внебюджетных источников (доходов от оказания платных услуг населению) – 14 812,0 тыс. рублей, в том числе: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4 г. – 977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5 г. – 1 61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г. – 1 87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. – 2 14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8 г. – 2 405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 г. – 2 870,0 тыс. рубле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 г. – 2 935,0 тыс. рублей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2. Целевые индикаторы и показатели Программы Паспорта Программы изложить в следующей реда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евые индикаторы и показател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i/>
                <w:i/>
                <w:u w:val="single"/>
              </w:rPr>
            </w:pPr>
            <w:r>
              <w:rPr>
                <w:b w:val="false"/>
                <w:bCs w:val="false"/>
                <w:i/>
                <w:u w:val="single"/>
              </w:rPr>
              <w:t>Основные индикаторы и показатели Программы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доли объектов культурного наследия муниципального значения, находящихся  в удовлетворительном состоянии, от общего числа объектов культурного  наследия муниципального значения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посещаемости музейных учреждений в расчете на 1 жителя в год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количества библиографических записей в  электронных каталогах и базах данных муниципальных библиотек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 публичных муниципальных библиотек, подключенных к сети «Интернет», в общем количестве  муниципальных библиотек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доли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отношение уровня средней заработной платы работников муниципальных учреждений культуры к средней заработной плате Сахалинской области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увеличение суммы одного гранта Управления культуры для поддержки творческих проектов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- повышение уровня удовлетворенности граждан Холмского городского округа качеством предоставления муниципальных услуг в сфере культуры.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Изложить раздел 3 «Прогноз конченых результатов  муниципальной Программы»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«Основными ожидаемыми результатами реализации Программы должно стать достижение следующих основных показателей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доли объектов культурного наследия муниципального значения, находящихся  в удовлетворительном состоянии, от общего числа объектов культурного наследия муниципального значения до 100%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посещаемости музейных учреждений в расчете на 1 жителя в год до 0,462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численности участников культурно-досуговых мероприятий до 35,1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до 100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количества библиографических записей в  электронных каталогах и базах данных муниципальных библиотек до 3,0%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доли  публичных муниципальных библиотек, подключенных к сети «Интернет», в общем количестве  муниципальных библиотек до 100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увеличение доли представленных (во всех формах) зрителю музейных предметов в общем количестве музейных предметов основного фонда до 26%;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соотношение уровня средней заработной платы работников муниципальных учреждений культуры к средней заработной плате Сахалинской области до 85,5%;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величение суммы одного гранта Управления культуры для поддержки творческих проектов до 300 тыс. рублей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- увеличение доли детей, привлекаемых к участию в творческих мероприятиях, в общем числе детей до 6,0%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</w:rPr>
        <w:t>повышение уровня удовлетворенности населения  Холмского городского округа качеством предоставления услуг в сфере культуры до 90%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 Изложить раздел 9 «Ресурсное обеспечение Программы»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629 906,8 тыс. рублей, в том числе: средства областного бюджета – 515 927,8 тыс. рублей; средства бюджета муниципального образования «Холмский городской округ» - 99 167,0 тыс. рублей; средства из внебюджетных источников – 14 812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 этап</w:t>
      </w:r>
      <w:r>
        <w:rPr>
          <w:sz w:val="24"/>
          <w:szCs w:val="24"/>
        </w:rPr>
        <w:t xml:space="preserve"> – 66 671,8 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47 327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47 327,9 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16 756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5 632,4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1 124,5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2 587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4 г. –  977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5 г. – 1 61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 этап</w:t>
      </w:r>
      <w:r>
        <w:rPr>
          <w:sz w:val="24"/>
          <w:szCs w:val="24"/>
        </w:rPr>
        <w:t xml:space="preserve"> –  264 606,2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216 651,1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9 298,8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96 721,3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-  100 63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41 535,1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0 754,9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13 657,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17 123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6 420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6 г. – 1 875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7 г. – 2 140,0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18 г. – 2 4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u w:val="single"/>
        </w:rPr>
        <w:t>III этап</w:t>
      </w:r>
      <w:r>
        <w:rPr>
          <w:sz w:val="24"/>
          <w:szCs w:val="24"/>
        </w:rPr>
        <w:t xml:space="preserve"> – 298 628,9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областного бюджета – 251 948,9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127 121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24 827,9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бюджета муниципального образования – 40 87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20 976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19 899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а из внебюджетных источников – 5 805,0 тыс.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19 г. –  2 87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20 г. – 2 93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зовый (отраслевой) перечень муниципальных услуг (работ), оказываемых (выполняемых) муниципальными учреждениями культуры и учреждениями отраслевого образования в сфере культуры и искусства Холмского городского округа, утвержден распоряжением Управления культуры муниципального образования «Холмский городской округ» от 27.12.2011 года № 220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color w:val="0000FF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 Изложить раздел 11 «Методика оценки эффективности муниципальной Программы»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Методика оценки эффективности муниципальной программы представляет собой алгоритм оценки эффективности программы по итогам ее реализации и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зультативность программы оценивается на основе достижения запланированного значения целевых показателей Программы (как процентное соотношение фактического значения показателя к плановом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2575" cy="27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3045" cy="27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Программы (для индикаторов (показателей), желаемой тенденцией развития которых является рост знач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52575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5920" cy="27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555" cy="271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9555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1145" cy="249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Программы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тепени реализации мероприятий Программы (достижения ожидаемых непосредственных результатов их реализации) на основе сопоставления ожидаемых и фактически полученных результатов по реализации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734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И - показатель достижения плановых значений индикаторов (показателей)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 - количество индикаторов (показателей)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 - фактическое значение индикатора (показателя) Программы за рассматриваем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- планируемое значение достижения индикатора (показателя) Программы за рассматриваем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когда уменьшение значения целевого показателя является положительной динамикой, показатели Ф и П в формуле меняются местами (например, </w:t>
      </w:r>
      <w:r>
        <w:rPr>
          <w:sz w:val="24"/>
          <w:szCs w:val="24"/>
        </w:rPr>
        <w:drawing>
          <wp:inline distT="0" distB="0" distL="0" distR="0">
            <wp:extent cx="1579880" cy="249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эффициента относительной результативност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9990" cy="493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униципальной Программы призн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отличной - если размер </w:t>
      </w: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ляет от 1,0 и боле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довлетворительной - если размер </w:t>
      </w: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ляет от 0,7 до 1,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неудовлетворительной - если размер </w:t>
      </w:r>
      <w:r>
        <w:rPr>
          <w:sz w:val="24"/>
          <w:szCs w:val="24"/>
        </w:rPr>
        <w:drawing>
          <wp:inline distT="0" distB="0" distL="0" distR="0">
            <wp:extent cx="210820" cy="249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ляет менее 0,7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6. Изложить в новой редакции приложение № 1  «Перечень программных мероприятий Программы»  (прилагается).</w:t>
      </w:r>
    </w:p>
    <w:p>
      <w:pPr>
        <w:pStyle w:val="Normal"/>
        <w:ind w:firstLine="720"/>
        <w:jc w:val="both"/>
        <w:rPr/>
      </w:pPr>
      <w:r>
        <w:rPr>
          <w:sz w:val="24"/>
        </w:rPr>
        <w:t>1.7. Изложить в новой редакции приложение № 2   «Показатели (индикаторы) достижения целей Программы»  (прилагается).</w:t>
      </w:r>
    </w:p>
    <w:p>
      <w:pPr>
        <w:pStyle w:val="Normal"/>
        <w:ind w:firstLine="720"/>
        <w:jc w:val="both"/>
        <w:rPr/>
      </w:pPr>
      <w:r>
        <w:rPr>
          <w:sz w:val="24"/>
        </w:rPr>
        <w:t>1.8. Изложить в новой редакции приложение № 3  «Ресурсное обеспечение Программы»  (прилагаетс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9. Дополнить Программу приложением № 4 «Прогноз сводных показателей муниципальных заданий на оказание муниципальных услуг муниципальными учреждениями муниципального образования «Холмский городской округ» (прилагаетс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ризнать утратившим силу постановление администрации муниципального образования «Холмский городской округ» от 29.12.2014 года № 1314 «О внесении изменений в муниципальную программу «Развитие сферы культуры в муниципальном образовании «Холмский городской округ» на 2014 - 2020 годы» /новая редакция»/, утвержденную постановлением администрации муниципального образования «Холмский городской округ» от 03.09.2014 года № 948».</w:t>
      </w:r>
    </w:p>
    <w:p>
      <w:pPr>
        <w:pStyle w:val="Normal"/>
        <w:ind w:firstLine="720"/>
        <w:jc w:val="both"/>
        <w:rPr/>
      </w:pPr>
      <w:r>
        <w:rPr>
          <w:sz w:val="24"/>
        </w:rPr>
        <w:t>3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Т.Г. Горск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«Холмский городской округ»</w:t>
        <w:tab/>
        <w:tab/>
        <w:tab/>
        <w:tab/>
        <w:tab/>
        <w:t xml:space="preserve">                           О.П. Назаренко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"/>
        <w:ind w:right="141"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>ПРИЛОЖЕНИЕ  № 1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т  28.07.2015 г.  № 67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 ПРОГРАММНЫХ МЕРОПРИЯТИЙ 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/>
      </w:pPr>
      <w:r>
        <w:rPr/>
        <w:t>(новая редакция)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58"/>
        <w:gridCol w:w="1134"/>
        <w:gridCol w:w="1418"/>
        <w:gridCol w:w="850"/>
        <w:gridCol w:w="993"/>
        <w:gridCol w:w="141"/>
        <w:gridCol w:w="851"/>
        <w:gridCol w:w="142"/>
        <w:gridCol w:w="992"/>
        <w:gridCol w:w="1089"/>
        <w:gridCol w:w="938"/>
        <w:gridCol w:w="99"/>
        <w:gridCol w:w="2126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роки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ы</w:t>
            </w:r>
          </w:p>
        </w:tc>
        <w:tc>
          <w:tcPr>
            <w:tcW w:w="5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полагаемый объем финансирования, тыс.руб. 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жидаемый эффект от реализации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9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0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1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правление культуры администрации МО  «Холмский городской о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правление культуры администрации МО  «Холмский городской о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 требует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 периода Карафуто,  выплата денежных премий победителям конкурсов, приобретение музейных экспонатов 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Историко-культурный цент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19 987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 73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9 256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, укрепление материально-технической базы учреждений культуры 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 4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 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9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 8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354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9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7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2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9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1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9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4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9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9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библиотечного дела в Холмском городском округ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(Развитие информационного потенциала публичных (общедоступных) библиотек, создание модельных библиотек, обеспечение работы в режиме удаленного </w:t>
              <w:br/>
              <w:t>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 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ая централизо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ая библиотечн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4 293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 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- 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библиотечного дела в Холмском городском округ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омплектование библиотечных  и музейных фондов, оплата трафика за предоставление доступа в Интернет, приобретение программного обеспечения, документов на электронных носителях, обеспечение на дому лежащих инвалидов и инвалидов-колясочников книжным фондом, газетами, журналами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4 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ая централизо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ая библиотечн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8 0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 52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 197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50,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7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1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52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ая централизо-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нная библиотечная систе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3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11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78,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// -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/>
              <w:t>Итого по задаче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7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03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0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10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8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 1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 02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 7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 604,6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 67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 525,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6 5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 42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7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 74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9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6 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 17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 xml:space="preserve">Задача 2  -  Поддержка и развитие художественно-творческой деятельности 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 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18"/>
                <w:szCs w:val="18"/>
              </w:rPr>
              <w:t>Обеспечение поддержки дарований и творческих инициатив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.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международных, межрегиональных, областных фестивалях и выставк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 1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72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400,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ышение  профессионального рейтинга муниципальных учреждений культуры и отраслевого образования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3 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3 150,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положительного имиджа,  региональной идентичности 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на базе МБОУ ДОД «Детская школа  искусств» Холмского городского округа  совместно с МАУ ТРК «Холмск» детской телестуд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6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5 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/>
              <w:t>Итого по задаче 2 «Поддержка и развитие художественно-творческ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9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42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i/>
                <w:sz w:val="20"/>
                <w:szCs w:val="20"/>
              </w:rPr>
              <w:t>4 550,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7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2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3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4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0,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Задача 3  - Укрепление и развитие муниципального потенциала  в сфере культуры и управление реализацией  муниципальной</w:t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                  </w:t>
            </w:r>
            <w:r>
              <w:rPr/>
              <w:t>программы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ультурно-массовых мероприятий на территории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5 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5 6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ышение доступности и качества культурных услуг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7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730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 5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 559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37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5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57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 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 24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3.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частие в 4-5 конкурсах за пределами Сахалинской области, из расчета  - 80-100 тыс. руб. затраты на 1 конкур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«Детская школа искус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 4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 5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803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7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5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дернизация содержания и структуры оказания услуг в сфере культуры  и отраслевого образования Холмского городск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 8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 94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10,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 8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отраслевого образования,  соответствие  учреждений  современным стандартам и культурным запросам населен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 2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94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3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5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обретение специализированного автотранспорта  для учреждений культуры Холмского городск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«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 5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7 500,0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3 030,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повышения качества услуг учреждений культуры роста востребованности услуг учреждений культуры, привлечения населения в учреждения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7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 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0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7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БУК ЦКС,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ДЦ «Росс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 0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0 63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 426,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30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5,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 2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84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0,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2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,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6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35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2,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3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99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9,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5,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8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обретение компьютерного оборудования  для учреждений культуры Холмского городск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 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 080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1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9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обретение мебели  для учреждений культуры Холмского городск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 7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 694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7,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рнизация материально-технической 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8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87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8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84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,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9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9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ждународное и межрегиональное культурное сотрудничество в рамках заключенных администрацией Холмского городского округа, Сахалинской областью Соглаше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 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 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6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положительного имиджа, региональной идентичности 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 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  и электро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«Детская школа искус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409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2 8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 838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ограждений территорий зданий учреждений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 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6 17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93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93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93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7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7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262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антитеррористическ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гнезащитной обработки чердачных перекрытий зданий муниципальных учреждений культуры Холм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5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3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8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6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безопасности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7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7 8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7 6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78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 8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 6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8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СДК с. Правда, филиала № 5 МБУК «Централизованная клубная система» муниципального образования «Холмский городской округ», в т.ч. разработка ПС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15 -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7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 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 07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32,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1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07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 0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 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19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МБОУ ДОД  «Детская школа искусств» муниципального образования «Холмский городской округ»,  в т.ч.  приобретение оборуд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8-2019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ОУ ДОД Д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4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37 9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 07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3 6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25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4 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0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СДК Совхозное, филиала № 4  МБУК «Централизованная клубная система» муниципального образования «Холмский городской округ»,  в т.ч. числе приобретение оборуд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9 4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7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9 42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1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здания Центральной библиотеки им. Ю.Николаева и филиалов № 10 и № 19 МБУК «Холмская централизованная библиотечная система» муниципального образования «Холмский городской округ»,  в т.ч. числе приобретение оборудовани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Ц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3 6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32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3 6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32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2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кинодосугового центра «Россия» в г. Холмск, в т.ч. разработка ПС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4-2018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олмского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3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28 91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7 08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3 6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325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7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66 2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 7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4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8 9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0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3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здания Историко-культурного центра  муниципального образования  «Холмский городской округ»  в 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18 -2020 г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ИК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8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79 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9 7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7 5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0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94 7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 3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6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57 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0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здания СДК       в    с. Пятиречье, филиала  МБУК «Централизованная клубная система»  муниципального образования  «Холмский городской округ», в т.ч. приобретение оборуд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9 47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53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9 47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5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здания СДК       в     с. Яблочное, филиала МБУК «Централизованная клубная система» муниципального образования  «Холмский городской округ», в том числе  разработка ПСД,  приобретение оборуд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Ц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28 23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i/>
                <w:sz w:val="20"/>
                <w:szCs w:val="20"/>
              </w:rPr>
              <w:t>1 77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8 23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770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26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зданий (помещений) сельских филиалов МБУК  «Холмская централизованная библиотечная система» муниципального образования «Холмский городской округ» (Пятиречье, Пионеры, Костромское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БУК ХЦ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 9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 92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19,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9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92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/>
              <w:t>Итого по задаче 3 «Укрепление и развитие муниципального потенциала  в сфере культуры и управление реализацией  муниципальной                    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4 1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7 42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 128,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i/>
                <w:sz w:val="20"/>
                <w:szCs w:val="20"/>
              </w:rPr>
              <w:t>9 634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8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 194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9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 0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 30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 824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 8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 69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 954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17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4 8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 19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 307,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39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11 5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 20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 723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60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40 9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22 37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6 726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2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 0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 65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 3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35,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9 9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 92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 167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i/>
                <w:sz w:val="20"/>
                <w:szCs w:val="20"/>
              </w:rPr>
              <w:t>14 812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6 6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5 632,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 0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 32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 124,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61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 9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 29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 754,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 87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2 5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 721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 657,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1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20 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 63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 123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40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50 9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27 12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0 976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8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7 6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24 827,9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19 8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  <w:szCs w:val="20"/>
              </w:rPr>
              <w:t>2 9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 28.07.2015 г.  № 671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ПОКАЗАТЕЛИ (ИНДИКАТОРЫ) ДОСТИЖЕНИЯ ЦЕЛЕЙ 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/>
      </w:pPr>
      <w:r>
        <w:rPr/>
        <w:t>(новая редакция)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91"/>
        <w:gridCol w:w="40"/>
        <w:gridCol w:w="1092"/>
        <w:gridCol w:w="41"/>
        <w:gridCol w:w="938"/>
        <w:gridCol w:w="35"/>
        <w:gridCol w:w="944"/>
        <w:gridCol w:w="29"/>
        <w:gridCol w:w="950"/>
        <w:gridCol w:w="24"/>
        <w:gridCol w:w="955"/>
        <w:gridCol w:w="18"/>
        <w:gridCol w:w="961"/>
        <w:gridCol w:w="12"/>
        <w:gridCol w:w="967"/>
        <w:gridCol w:w="7"/>
        <w:gridCol w:w="976"/>
        <w:gridCol w:w="98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</w:tr>
      <w:tr>
        <w:trPr/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ИНДИКАТОРЫ (ПОКАЗАТЕЛИ)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величение доли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осещаемости музейных учреждений в расчете на 1 жителя в го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величение доли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библиографических записей в электронных каталогах и базах дан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</w:rPr>
            </w:pPr>
            <w:r>
              <w:rPr>
                <w:b w:val="false"/>
                <w:bCs w:val="false"/>
              </w:rPr>
              <w:t>Увеличение доли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величение доли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ношение уровня средней заработной платы работников муниципальных учреждений культуры к средней заработной плате Сахалинской  области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Увеличение суммы одного гранта  для поддержки творческих проектов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"/>
        <w:ind w:firstLine="10773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 28.07.2015 г.  № 671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РЕСУРСНОЕ ОБЕСПЕЧЕНИЕ   </w:t>
      </w:r>
    </w:p>
    <w:p>
      <w:pPr>
        <w:pStyle w:val="ConsPlusTitle"/>
        <w:widowControl/>
        <w:jc w:val="center"/>
        <w:rPr/>
      </w:pPr>
      <w:r>
        <w:rPr/>
        <w:t>муниципальной программы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«Развитие сферы  культуры муниципального образования «Холмский городской округ» </w:t>
      </w:r>
      <w:r>
        <w:rPr>
          <w:b w:val="false"/>
        </w:rPr>
        <w:t xml:space="preserve"> </w:t>
      </w:r>
      <w:r>
        <w:rPr/>
        <w:t>на 2014 - 2020 годы», утвержденной постановлением администрации муниципального образования «Холмский городской округ» от 03.09.2014 года № 948</w:t>
      </w:r>
    </w:p>
    <w:p>
      <w:pPr>
        <w:pStyle w:val="ConsPlusTitle"/>
        <w:widowControl/>
        <w:jc w:val="center"/>
        <w:rPr/>
      </w:pPr>
      <w:r>
        <w:rPr/>
        <w:t>(новая редакция)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51"/>
        <w:gridCol w:w="1417"/>
        <w:gridCol w:w="1559"/>
        <w:gridCol w:w="1560"/>
        <w:gridCol w:w="1701"/>
        <w:gridCol w:w="1701"/>
        <w:gridCol w:w="170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реализации 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Объем финансирования, тыс. руб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Федеральн.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источник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1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8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3 7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28 5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4 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6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3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1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 7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6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 6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 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5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4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 8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7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 3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1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Поддержка и развитие художественно-твор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11 9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7 4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 5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0,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</w:rPr>
              <w:t>Укрепление и развитие муниципального потенциала  в сфере культуры и управление реализацией  муниципальной                    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574 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487 4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77 1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9 634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8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 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9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 0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 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 8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 8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6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 9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7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 8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 1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39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5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 2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7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605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 9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20,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 0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 6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3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35,0</w:t>
            </w:r>
          </w:p>
        </w:tc>
      </w:tr>
      <w:tr>
        <w:trPr>
          <w:trHeight w:val="26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b w:val="false"/>
              </w:rPr>
              <w:t xml:space="preserve"> </w:t>
            </w:r>
            <w:r>
              <w:rPr/>
              <w:t>на 2014 - 2020 годы»</w:t>
            </w:r>
          </w:p>
          <w:p>
            <w:pPr>
              <w:pStyle w:val="ConsPlusTitle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629 9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515 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99 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4 812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6 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5 6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7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 0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 3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 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 61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 9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 2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 7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87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 5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 7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 6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14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 1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 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 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405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 9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 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9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870,0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7 6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8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935,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10773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"/>
        <w:ind w:firstLine="10773"/>
        <w:jc w:val="left"/>
        <w:rPr/>
      </w:pP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widowControl w:val="false"/>
        <w:autoSpaceDE w:val="false"/>
        <w:ind w:firstLine="10773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</w:r>
    </w:p>
    <w:p>
      <w:pPr>
        <w:pStyle w:val="Normal"/>
        <w:widowControl w:val="false"/>
        <w:autoSpaceDE w:val="false"/>
        <w:ind w:firstLine="10773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т  28.07.2015 г.  № 671</w:t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5220" w:firstLine="20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РОГНОЗ</w:t>
      </w:r>
    </w:p>
    <w:p>
      <w:pPr>
        <w:pStyle w:val="ConsPlusTitle"/>
        <w:widowControl/>
        <w:jc w:val="center"/>
        <w:rPr/>
      </w:pPr>
      <w:r>
        <w:rPr/>
        <w:t>сводных показателей муниципальных заданий на оказание муниципальных услуг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 xml:space="preserve">муниципальными учреждениями муниципального образования «Холмский городской округ» 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992"/>
        <w:gridCol w:w="851"/>
        <w:gridCol w:w="850"/>
        <w:gridCol w:w="851"/>
        <w:gridCol w:w="850"/>
        <w:gridCol w:w="851"/>
        <w:gridCol w:w="850"/>
        <w:gridCol w:w="851"/>
        <w:gridCol w:w="1843"/>
      </w:tblGrid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вязь с мероприятием муниципальной программы 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едоставление услуг по организации библиотечного обслуживания населения муниципального образования «Холмский городской окру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Развитие библиотечного дела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егория потребителей муниципальной услуги 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ниговы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5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97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информации об объектах культурного наследия регионального и местного значения, находящихся на территории муниципального образования «Холмский городской округ» и включенный в единый государственный и муниципальные реестры объектов культурного наследия (памятников истории и культур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Развитие музейного  дела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тителей действующих  экспозиций и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организованных выстав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2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оставление услуг по созданию условий для организации досуга и обеспечение жителей муниципального образования  «Холмский городской округ» услугами организаций культуры на базе учреждений клубного (культурно-досугового) тип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новное мероприятие: Развитие культурно-досугового обслуживания населения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од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осетителей на проводимы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6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2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538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услуг по созданию условий для организации культурно-массовых мероприятий на открытых площадках, организации досуга  жителей муниципального образования  «Холмский городской округ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новное мероприятие: Развитие культурно-досугового обслуживания населения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льтурно-массовых мероприятий, проводимых на открытых площад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посетителей на культурно-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8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населению муниципального образования «Холмский городской округ» услуг в формах показа кинофильмов, проведения кинопраздников и осуществления мероприятий по работе с детьми и молодежью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Развитие киноискусств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одимых мероприятий с кинопоказо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тителей на мероприятиях с кинопок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0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6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 в сфере культуры и искусства на территории муниципального образования «Холмский городской окру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: Поддержка и развитие отраслевого образования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отребителей муниципальной услуги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ие  ли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довая числен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ие затраты на 1 уча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местного бюджета на оказание муниципальной 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97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00:00Z</dcterms:created>
  <dc:creator>Jean</dc:creator>
  <dc:description/>
  <cp:keywords/>
  <dc:language>en-US</dc:language>
  <cp:lastModifiedBy>Анастасия С. Корчуганова</cp:lastModifiedBy>
  <cp:lastPrinted>2015-07-29T09:25:00Z</cp:lastPrinted>
  <dcterms:modified xsi:type="dcterms:W3CDTF">2024-12-13T03:00:00Z</dcterms:modified>
  <cp:revision>2</cp:revision>
  <dc:subject/>
  <dc:title/>
</cp:coreProperties>
</file>