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28.12.2019 г.                         1988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 от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Объемы и источники финансирования Программы Паспорта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2 997 928,8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43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467 095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31 05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41 50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0 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505 723,6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21 263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34 213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14 7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14 7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15 0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5 067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 1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97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2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2 99 928,8 тыс. рублей, в том числе: средства федерального бюджета – 43,0 тыс.рублей; средства областного бюджета – 467 095,2 тыс. рублей; средства бюджета муниципального образования «Холмский городской округ» - 2 505 723,6 тыс. рублей; средства из внебюджетных источников – 25 067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федерального бюджета – 43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467 095,2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131 052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41 504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– 10 00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505 723,6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 276,6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21 263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34 213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– 314 7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314 71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315 0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5 067,0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 1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3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атову О.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сполняющий обязанности гла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О.И. Манж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50:00Z</dcterms:created>
  <dc:creator>1</dc:creator>
  <dc:description/>
  <cp:keywords/>
  <dc:language>en-US</dc:language>
  <cp:lastModifiedBy>Admin</cp:lastModifiedBy>
  <cp:lastPrinted>2019-04-23T15:50:00Z</cp:lastPrinted>
  <dcterms:modified xsi:type="dcterms:W3CDTF">2019-12-28T01:49:00Z</dcterms:modified>
  <cp:revision>11</cp:revision>
  <dc:subject/>
  <dc:title/>
</cp:coreProperties>
</file>