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111" w:leader="none"/>
        </w:tabs>
        <w:rPr>
          <w:sz w:val="24"/>
          <w:szCs w:val="24"/>
        </w:rPr>
      </w:pPr>
      <w:r>
        <w:rPr>
          <w:sz w:val="22"/>
        </w:rPr>
        <w:tab/>
      </w:r>
      <w:r>
        <w:rPr>
          <w:sz w:val="24"/>
          <w:szCs w:val="24"/>
        </w:rPr>
        <w:t xml:space="preserve">31.03.2021 г.                   468 </w:t>
        <w:tab/>
      </w:r>
    </w:p>
    <w:p>
      <w:pPr>
        <w:pStyle w:val="Normal"/>
        <w:rPr/>
      </w:pPr>
      <w:r>
        <w:rPr>
          <w:sz w:val="22"/>
        </w:rPr>
        <w:t>от ____________________ № 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муниципальную  программу «Развитие сферы культуры муниципального образования «Холмский  городской округ» на 2014 - 2025 годы», утвержденную постановлением  администрации муниципального образования «Холмский городской округ» от 03.09.2014  № 94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23.04.2015 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связи с необходимостью уточнения объемов финансирования,  руководствуясь 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СТАНОВЛЯЕТ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Внести в муниципальную программу «Развитие сферы культуры 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03.09.2014 № 948 (далее – Программа) с учетом изменений, внесенных постановлениями администрации  муниципального образования «Холмский городской округ» от 28.07.2015 № 671, от 28.12.2017 № 2285, от 24.09.2018 № 1567, от 27.03.2018 № 573, 16.11.2018 № 1888, от 29.12.2018 № 2190, от 23.04.2019 № 704,  от 13.11.2019 № 1693, от 28.12.2019 № 1988, от 08.04.2020 № 420, от 21.10.2020 № 1246, от 29.12.2020 № 1639 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1. Паспорт Программы изложить в следующей редакции: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Паспорт  муниципальной  программ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 сферы культуры  муниципального образования  «Холмский городской округ» </w:t>
      </w:r>
      <w:r>
        <w:rPr>
          <w:sz w:val="24"/>
          <w:szCs w:val="24"/>
        </w:rPr>
        <w:t xml:space="preserve"> на 2014 - 2025 годы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сферы  культуры  муниципального образования  «Холмский городской округ»</w:t>
            </w:r>
            <w:r>
              <w:rPr>
                <w:sz w:val="24"/>
                <w:szCs w:val="24"/>
              </w:rPr>
              <w:t xml:space="preserve"> на 2014-2025 годы» (далее – 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партамент культуры, спорта и молодежной политики 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реждения культуры муниципального образования «Холмский городской округ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й культуры «Централизованная клубная система муниципального образования «Холмский городской округ» (Краткое наименование – МБУК ЦКС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ниципальное бюджетное учреждений культуры «Холмская централизованная библиотечная система» муниципального образования «Холмский городской округ» (краткое наименование МБУК «Холмская ЦБС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образовательное учреждение дополнительного образования  «Детская школа искусств»  муниципального образования «Холмский городской округ» (краткое наименование - ДШ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униципальное бюджетное учреждение культуры Кинодосуговый центр «Россия» муниципального образования «Холмский городской округ (краткое наименование - МБУК КДЦ «Россия»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Историко-культурный центр муниципального образования «Холмский городской округ» (краткое наименование МБУК «ИКЦ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Парк культуры и отдыха города Холмска» (краткое наименование – МБУК «ПКиО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униципальное казенное учреждение «Служба единого заказчика» муниципального образования «Холмский городской округ» </w:t>
            </w:r>
          </w:p>
        </w:tc>
      </w:tr>
      <w:tr>
        <w:trPr>
          <w:trHeight w:val="4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го потенциала Холмского городского округа, обеспечивающего сохранение региональной самобытности и национальной идентичности, повышение  благосостояния и качества 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 муниципального образования «Холмский городской округ»</w:t>
            </w:r>
          </w:p>
        </w:tc>
      </w:tr>
      <w:tr>
        <w:trPr>
          <w:trHeight w:val="1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Сохранение  исторического и культурного наследия Холмского городского округа и его использование для воспитания и образования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библиотечных услуг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музейных услуг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кинематограф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культурно-досуговой деятельности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, пополнения и использования архивных фондов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традиционной народной культуры, нематериального культурного наследия народов Российской Федерации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кадрового потенциал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, создание благоприятной культурной среды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учреждений культуры, укрепление материально-технической базы. 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временной инфраструктуры для творческой  самореализации и досуга населения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граждан в культурную деятельность путем поддержки и реализации творческих инициатив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венства доступа к событиям культурной жизни путем широкого внедрения цифровых технологий в культурное пространство округа.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апы и сроки  реализации Программ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рамма  реализуется с 2014 года  по 2025 год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ъемы и источники   финансирования Програм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– 3  018 889,4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федерального бюджета – 43,0 тыс. руб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43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– 315 847,2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16 722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50 845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5 40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1 564,8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 477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21 429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443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6 957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бюджета муниципального образования «Холмский городской округ»  – 2 678 288,3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5 63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4 647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3 48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34 04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67 82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39 276,6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29 562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312 777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284 136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231 485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314 6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20 8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внебюджетных источников (доходов от оказания платных услуг населению) – 24 710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97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 6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 8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 14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 405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 050,0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 978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 7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975,0 тыс. рублей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евые индикаторы и показатели Программ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</w:t>
              <w:br/>
              <w:t>81,8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оличества библиографических записей в электронных каталогах и базах данных  муниципальных библиотек, в том числе включенных в Сводный электронный каталог библиотек России, к предыдущему году – 3,5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сещаемость музейных учреждений в расчете на </w:t>
              <w:br/>
              <w:t>1 жителя в год – 0,464 единицы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представленных (во всех формах) зрителю музейных предметов в общем количестве музейных предметов основного фонда – 26,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осещений библиотек (на 1 жителя в год) – 4,2 единицы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енности участников культурно-досуговых мероприятий (по сравнению с предыдущим </w:t>
              <w:br/>
              <w:t>годом) – 4,6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число посещений киносеансов в расчете на 1 человека – 1,4 единицы к 2025 год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– 78,6% в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 – 5,8 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(зданий и сооружений) учреждений культуры и отраслевого образования, находящихся в удовлетворительном состоянии, от общего количества зданий данных учреждений – 81,8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ровень удовлетворенности граждан Холмского городского округа качеством предоставления муниципальных услуг в сфере культуры – 9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, – 87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нее число пользователей архивной информацией на 10 тыс. человек населения – 1062 человека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0 года – 156,6% к 2025 году.</w:t>
            </w:r>
            <w:r>
              <w:rPr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7 года – 116,85% к 2024 году.</w:t>
            </w:r>
            <w:r>
              <w:rPr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публичных муниципальных библиотек, подключенных к информационно-телекоммуникационной сети Интернет, в общем количестве публичных муниципальных библиотек  – 10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хват населения библиотечным обслуживанием – 65,6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книговыдач в расчете на 1 тыс. населения – 12 260 единиц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в расчете на 1 тыс. человек – 36,75 человек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а обращений к цифровым ресурсам к базовому периоду (01.01.2018) -  690 тыс. обращений к 2024 году.  </w:t>
            </w:r>
          </w:p>
        </w:tc>
      </w:tr>
    </w:tbl>
    <w:p>
      <w:pPr>
        <w:pStyle w:val="Normal"/>
        <w:ind w:left="864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».</w:t>
      </w:r>
    </w:p>
    <w:p>
      <w:pPr>
        <w:pStyle w:val="Normal"/>
        <w:ind w:firstLine="720"/>
        <w:jc w:val="both"/>
        <w:rPr/>
      </w:pPr>
      <w:r>
        <w:rPr>
          <w:sz w:val="24"/>
        </w:rPr>
        <w:t>1.2. Раздел 3 «Прогноз конечных результатов муниципальной программы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</w:rPr>
        <w:t>«Основными ожидаемыми результатами реализации Программы должно стать достижение следующих  основных показателе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– 81,8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рост количества библиографических записей в электронных каталогах и базах данных  муниципальных библиотек, в том числе включенных в Сводный электронный каталог библиотек России, к предыдущему году – 3,5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ещаемость музейных учреждений в расчете на </w:t>
        <w:br/>
        <w:t>1 жителя в год – 0,464 единицы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представленных (во всех формах) зрителю музейных предметов в общем количестве музейных предметов основного фонда – 26,0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осещений библиотек (на 1 жителя в год) – 4,2 единицы к 2025 год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увеличение численности участников культурно-досуговых мероприятий (по сравнению с  предыдущим годом) – 4,6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реднее число посещений киносеансов в расчете на 1 человека – 1,4 единицы к 2025 год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– 78,6% в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 доля детей, привлекаемых к участию в творческих мероприятиях, в общем числе детей – 5,8 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объектов (зданий и сооружений) учреждений культуры и отраслевого образования, находящихся в удовлетворительном состоянии, от общего количества зданий данных учреждений – 81,8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ровень удовлетворенности граждан Холмского городского округа качеством предоставления муниципальных услуг в сфере культуры – 90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, – 87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реднее число пользователей архивной информацией на 10 тыс. человек населения – 1062 человека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</w:rPr>
        <w:t>- количество посещений организаций культуры по отношению к уровню 2010 года – 156,6% к 2025 году;</w:t>
      </w:r>
      <w:r>
        <w:rPr>
          <w:sz w:val="24"/>
          <w:szCs w:val="24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количество посещений организаций культуры по отношению к уровню 2017 года – 116,85% к 2024 году;</w:t>
      </w:r>
      <w:r>
        <w:rPr>
          <w:sz w:val="24"/>
          <w:szCs w:val="24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публичных муниципальных библиотек, подключенных к информационно-телекоммуникационной сети Интернет, в общем количестве публичных муниципальных библиотек  – 100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хват населения библиотечным обслуживанием – 65,6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нее число книговыдач в расчете на 1 тыс. населения – 12 260 единиц к 2025 год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средняя численность участников клубных формирований в расчете на 1 тыс. человек – 36,75 человек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числа обращений к цифровым ресурсам к базовому периоду (01.01.2018) -  690 тыс. обращений к 2024 году.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Par469"/>
      <w:bookmarkStart w:id="2" w:name="Par469"/>
      <w:bookmarkEnd w:id="2"/>
    </w:p>
    <w:p>
      <w:pPr>
        <w:pStyle w:val="Normal"/>
        <w:ind w:firstLine="720"/>
        <w:jc w:val="both"/>
        <w:rPr/>
      </w:pPr>
      <w:r>
        <w:rPr>
          <w:sz w:val="24"/>
        </w:rPr>
        <w:t>1.3. Раздел 9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3 018 889,4 тыс. рублей, в том числе: средства федерального бюджета – 43,0 тыс. рублей; средства областного бюджета – 315 847,2 тыс. рублей; средства бюджета муниципального образования «Холмский городской округ» - 2 678 288,3 тыс. рублей; средства из внебюджетных источников – 24 710,9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федерального бюджета – 43,0 тыс. руб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43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областного бюджета – 315 847,2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16 722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150 845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5 406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11 564,8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2 477,5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21 429,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443,7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6 957,6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4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бюджета муниципального образования «Холмский городской округ»  – 2 678 288,3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5 632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4 647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23 485,2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34 04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67 8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39 276,6 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329 562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312 777,7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284 136,7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231 485,7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314 61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320 810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внебюджетных источников (доходов от оказания платных услуг населению) – 24 710,9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977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 61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6 год – 1 875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 140,0 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 405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 050,0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2 978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1 7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5 год – 1 975,0 тыс. рублей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 сферы культуры и учреждениями отраслевого образования.</w:t>
      </w:r>
    </w:p>
    <w:p>
      <w:pPr>
        <w:pStyle w:val="Normal"/>
        <w:ind w:right="12" w:firstLine="708"/>
        <w:jc w:val="both"/>
        <w:rPr/>
      </w:pPr>
      <w:r>
        <w:rPr>
          <w:sz w:val="24"/>
          <w:szCs w:val="24"/>
        </w:rPr>
        <w:t>Ведомственный перечень муниципальных услуг (работ), оказываемых (выполняемых) находящимися в ведении Департамента культуры, спорта и молодежной политики администрации  муниципального образования «Холмский городской округ» 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17.12.2018 № 12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.</w:t>
      </w:r>
    </w:p>
    <w:p>
      <w:pPr>
        <w:pStyle w:val="Normal"/>
        <w:ind w:firstLine="720"/>
        <w:jc w:val="both"/>
        <w:rPr/>
      </w:pPr>
      <w:bookmarkStart w:id="3" w:name="Par587"/>
      <w:bookmarkEnd w:id="3"/>
      <w:r>
        <w:rPr>
          <w:sz w:val="24"/>
        </w:rPr>
        <w:t xml:space="preserve"> </w:t>
      </w:r>
      <w:r>
        <w:rPr>
          <w:sz w:val="24"/>
        </w:rPr>
        <w:t xml:space="preserve">1.4. Приложение № 1  «Перечень программных мероприятий Программы» изложить в новой редакции (прилагается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 Приложение № 2 «Показатели (индикаторы) достижения целей Программы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6. Приложение № 3 «Ресурсное обеспечение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>2. Опубликовать настоящее постановление 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эр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   Д.Г. Любчин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23:05:00Z</dcterms:created>
  <dc:creator>1</dc:creator>
  <dc:description/>
  <cp:keywords/>
  <dc:language>en-US</dc:language>
  <cp:lastModifiedBy>Andrey</cp:lastModifiedBy>
  <cp:lastPrinted>2021-04-01T16:27:00Z</cp:lastPrinted>
  <dcterms:modified xsi:type="dcterms:W3CDTF">2021-04-01T05:28:00Z</dcterms:modified>
  <cp:revision>11</cp:revision>
  <dc:subject/>
  <dc:title/>
</cp:coreProperties>
</file>