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00075" cy="752475"/>
            <wp:effectExtent l="0" t="0" r="0" b="0"/>
            <wp:docPr id="1" name="!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rPr>
          <w:sz w:val="34"/>
        </w:rPr>
      </w:pPr>
      <w:r>
        <w:rPr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111" w:leader="none"/>
        </w:tabs>
        <w:rPr>
          <w:sz w:val="24"/>
          <w:szCs w:val="24"/>
        </w:rPr>
      </w:pPr>
      <w:r>
        <w:rPr>
          <w:sz w:val="22"/>
        </w:rPr>
        <w:tab/>
        <w:t>13.09.2023 г.                    1905</w:t>
        <w:tab/>
        <w:t xml:space="preserve">  </w:t>
        <w:tab/>
        <w:tab/>
        <w:tab/>
        <w:t xml:space="preserve">  </w:t>
      </w:r>
    </w:p>
    <w:p>
      <w:pPr>
        <w:pStyle w:val="Normal"/>
        <w:rPr/>
      </w:pPr>
      <w:r>
        <w:rPr>
          <w:sz w:val="22"/>
        </w:rPr>
        <w:t>от ____________________ № __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335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постановление администрации муниципального образования «Холмский городской округ» от 03.09.2014  № 948 «Об утверждении муниципальной программы «Развитие сферы культуры муниципального образования «Холмский городской округ» на 2014 - 2025 годы»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В соответствии с Федеральными законами  от 06.10.2003  № 131-ФЗ «Об общих принципах местного самоуправления в Российской Федерации», от 07.05.2013 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муниципального образования «Холмский городской округ» от 12.05.2021 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распоряжением администрации муниципального образования «Холмский городской округ» от 21.07.2023 № 335 «О внесении изменений в распоряжение администрации муниципального образования «Холмский городской округ» от 3.12.2022 № 624 «Об утверждении Перечня муниципальных программ муниципального образования «Холмский городской округ» на 2023 год», связи с необходимостью уточнения объемов финансирования,  руководствуясь  ст. ст. 42, 46 Устава муниципального образования «Холмский городской округ», администрация муниципального образования «Холмский городской округ»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СТАНОВЛЯЕТ: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1. Внести в постановление администрации муниципального образования «Холмский городской округ» от 03.09.2014 № 948 «Об утверждении муниципальной программы «Развитие сферы культуры муниципального образования «Холмский городской округ» на 2014-2025 годы», с учетом изменений, внесенных постановлением администрации муниципального образования «Холмский городской округ» от 23.04.2019 № 704, следующие изменения: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1.1. В заголовке и пунктах 1, 2, 3 слова и цифры «на 2014-2025 годы» исключить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2. Внести в муниципальную программу «Развитие сферы культуры  муниципального образования «Холмский городской округ» на 2014-2025 годы», утверждённую постановлением администрации муниципального образования «Холмский городской округ» от 03.09.2014 № 948 (далее – Программа) с учетом изменений, внесенных постановлениями администрации  муниципального образования «Холмский городской округ» от 28.07.2015 № 671, от 28.12.2017 № 2285, от 24.09.2018 № 1567, от 27.03.2018 № 573, 16.11.2018 № 1888, от 29.12.2018 № 2190, от 23.04.2019 № 704,  от 13.11.2019 № 1693, от 28.12.2019 № 1988, от 08.04.2020 № 420, от 21.10.2020 № 1246, от 29.12.2020 № 1639, от 31.03.2021 № 468, от 12.11.2021 № 1705, от 30.12.2021 № 2076, от 10.03.2022 № 372, от  26.10.2022 № 1796, от 30.12.2022 № 2453, от 16.03.2023 № 479, от 02.08.2023 № 1534  следующие измене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2.1. В Паспорте Программы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2.1. В наименовании Программы и далее по тексту слова и цифры «на 2014 – 2025 годы» исключить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2.2 Раздел «Этапы и сроки реализации Программы изложить в следующей редакции:  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«Программа реализуется с 2014 года по 2026 год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 xml:space="preserve">2.3. Раздел «Объемы и источники финансирования Программы» изложить в следующей редакции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«Общий объем финансирования – 3 586 680,1 тыс.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федерального бюджета – 9 802,5 тыс. руб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43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1 год – 83,1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2 год – 5 144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3 год – 752,7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3 778,8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областного бюджета – 437 957,5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16 722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150 845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5 406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11 564,8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2 477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21 628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62 994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62 327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3 219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5 год – 386,1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6 год – 386,1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бюджета муниципального образования «Холмский городской округ» – 3 114 834,2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5 632,4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4 647,9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23 485,2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234 040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8 год – 267 82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339 276,6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329 562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352 470,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355 438,7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327 283,8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273 582,8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5 год – 253 684,8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6 год – 337 905,8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за счет средств внебюджетных источников (доходов от оказания платных услуг населению) – 24 085,9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 – 977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1 61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6 год – 1 875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2 140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2 40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19 год – 3 050,0 тыс.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2 978,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1 77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1 32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1 325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4 год – 1 325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5 год – 1 975,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6 год – 1 325,0 тыс. рублей.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4. В разделе «Целевые индикаторы и показатели Программы» слова и цифры «к 2025 году» заменить на слова и цифры «к 2026 году»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 xml:space="preserve">2.5. В разделе «Прогноз конечных результатов муниципальной Программы» слова и цифры «к 2025 году» заменить на слова и цифры «к 2026 году»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Раздел 4 Программы «Сроки и этапы реализации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Программа реализуется в течение 2014 – 2026 годов, без разделения на этапы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2.7. </w:t>
      </w:r>
      <w:bookmarkStart w:id="1" w:name="Par469"/>
      <w:bookmarkEnd w:id="1"/>
      <w:r>
        <w:rPr>
          <w:sz w:val="24"/>
          <w:szCs w:val="24"/>
        </w:rPr>
        <w:t>Р</w:t>
      </w:r>
      <w:r>
        <w:rPr>
          <w:sz w:val="24"/>
        </w:rPr>
        <w:t>аздел 9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«Реализация основных мероприятий Программы осуществляется за счет средств федерального, областного, местного бюджетов, внебюджетных источников (доходов от оказания платных услуг населению)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Общий прогнозируемый объем финансирования мероприятий Программы составляет 3 586 680,1 тыс. рублей, в том числе: средства федерального бюджета – 9 802,5 тыс. рублей; средства областного бюджета – 437 957,5 тыс. рублей; средства бюджета муниципального образования «Холмский городской округ» - 3 114 834,2 тыс. рублей; средства из внебюджетных источников – 24 085,9 тыс. рублей, в том числе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- за счет средств федерального бюджета – 9 802,5 тыс. руб. рублей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6 год – 43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1 год – 83,1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2 год – 5 144,9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3 год – 752,7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4 год – 3 778,8 тыс. рублей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- за счет средств областного бюджета – 437 957,5 тыс. рублей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15 год – 116 722,9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6 год – 150 845,4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7 год – 0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8 год – 5 406,1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19 год – 11 564,8 тыс. 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0 год – 2 477,5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1 год – 21 628,5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2 год – 62 994,1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3 год – 62 327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4 год – 3 219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5 год – 386,1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6 год – 386,1 тыс. рублей;</w:t>
      </w:r>
    </w:p>
    <w:p>
      <w:pPr>
        <w:pStyle w:val="Heading3"/>
        <w:spacing w:lineRule="auto" w:line="276"/>
        <w:jc w:val="both"/>
        <w:rPr/>
      </w:pPr>
      <w:r>
        <w:rPr>
          <w:b w:val="false"/>
          <w:sz w:val="24"/>
          <w:szCs w:val="24"/>
        </w:rPr>
        <w:t xml:space="preserve">- за счет средств бюджета муниципального образования «Холмский городской округ»  – </w:t>
      </w:r>
      <w:r>
        <w:rPr>
          <w:b w:val="false"/>
          <w:sz w:val="24"/>
          <w:szCs w:val="24"/>
          <w:lang w:val="ru-RU"/>
        </w:rPr>
        <w:t>3 111 834,2</w:t>
      </w:r>
      <w:r>
        <w:rPr>
          <w:b w:val="false"/>
          <w:sz w:val="24"/>
          <w:szCs w:val="24"/>
        </w:rPr>
        <w:t xml:space="preserve"> тыс. рублей, в том числе по годам:</w:t>
      </w:r>
    </w:p>
    <w:p>
      <w:pPr>
        <w:pStyle w:val="Heading3"/>
        <w:spacing w:lineRule="auto" w:line="276"/>
        <w:jc w:val="both"/>
        <w:rPr/>
      </w:pPr>
      <w:r>
        <w:rPr>
          <w:b w:val="false"/>
          <w:sz w:val="24"/>
          <w:szCs w:val="24"/>
        </w:rPr>
        <w:t>2014 год – 5 632,4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5 год – 14 647,9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6 год – 23 485,2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7 год – 234 040,4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8 год – 267 822,4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19 год – 339 276,6 тыс. 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0 год – 329 562,5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1 год – 352 470,9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2 год – 355 438,7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3 год – 327 283,8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4 год – 273 582,8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5 год – 253 684,8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6 год – 337 905,8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- за счет средств внебюджетных источников (доходов от оказания платных услуг населению) – 24 085,9 тыс. рублей, в том числе по годам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4 год – 977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5 год – 1 610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16 год – 1 875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7 год – 2 140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8 год – 2 405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19 год – 3 050,0 тыс. 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0 год – 2 978,9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1 год – 1 775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2 год – 1 325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3 год – 1 325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2024 год – 1 325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5 год – 1 975,0 тыс. рублей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6 год – 1 325,0 тыс. рубле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В рамках Программы предусматривается выполнение муниципальных заданий муниципальными учреждениями сферы культуры и учреждениями отраслевого образования.</w:t>
      </w:r>
    </w:p>
    <w:p>
      <w:pPr>
        <w:pStyle w:val="Normal"/>
        <w:spacing w:lineRule="auto" w:line="276"/>
        <w:ind w:right="12" w:firstLine="708"/>
        <w:jc w:val="both"/>
        <w:rPr/>
      </w:pPr>
      <w:r>
        <w:rPr>
          <w:sz w:val="24"/>
          <w:szCs w:val="24"/>
        </w:rPr>
        <w:t>Ведомственный перечень муниципальных услуг (работ), оказываемых (выполняемых) находящимися в ведении Департамента культуры, спорта и молодежной политики администрации муниципального образования «Холмский городской округ» муниципальными учреждениями культуры, утвержден приказом Управления культуры и архивного дела администрации муниципального образования «Холмский городской округ» от 17.12.2018 № 125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Информация по ресурсному </w:t>
      </w:r>
      <w:hyperlink w:anchor="Par2590">
        <w:r>
          <w:rPr>
            <w:rStyle w:val="InternetLink"/>
            <w:sz w:val="24"/>
            <w:szCs w:val="24"/>
          </w:rPr>
          <w:t>обеспечению</w:t>
        </w:r>
      </w:hyperlink>
      <w:r>
        <w:rPr>
          <w:sz w:val="24"/>
          <w:szCs w:val="24"/>
        </w:rPr>
        <w:t xml:space="preserve"> реализации Программы приведена в приложении №  3 к настоящей Программе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Стратегическое комплексное развитие активной муниципальной политики, усиление инвестиционной составляющей, повышение системности межрегионального, международного и приграничного сотрудничества, развитие инноваций по всем направлениям деятельности в сфере культуры требует расширения механизмов привлечения дополнительных объемов финансовых средств в отрасль, ресурсного обеспечения направлений, связанных с созданием условий для повышения доступности, качества и разнообразия услуг в сфере культуры, развитием механизмов поддержки творческой деятельности, традиционной народной культуры, стимулированием развития новых направлений, видов и жанров искусства, обеспечением поддержки новаторских и дебютных проектов в области современной культуры, творческих проектов для детской и юношеской аудитории, развитием механизмов содействия муниципальным культурным инициативам, межмуниципальной гастрольной, выставочной и фестивальной деятельности, модернизацией системы хранения культурных ценностей, расширением объема реставрационных и историко-охранных работ, внедрением современных информационных технологий, оказанием содействия в сохранении нематериального культурного наследия, традиционной народной культуры, укреплением культурного потенциала области и др. Для реализации поставленных задач прогнозируется привлечение дополнительных ресурсов.»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3. Приложение № 1 «Перечень программных мероприятий Программы» изложить в новой редакции (прилагается)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4. Приложение № 2 «Показатели (индикаторы) достижения целей Программы» изложить в новой редакции (прилагается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 xml:space="preserve">5. Приложение № 3 «Ресурсное обеспечение Программы» изложить в новой редакции (прилагается)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>6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7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эр муниципального образования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«Холмский городской округ»</w:t>
        <w:tab/>
        <w:tab/>
        <w:tab/>
        <w:tab/>
        <w:t xml:space="preserve">                                 Д.Г. Любчинов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567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1907" w:right="-28" w:hanging="0"/>
        <w:jc w:val="both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spacing w:lineRule="auto" w:line="276"/>
        <w:ind w:left="11907" w:right="-28" w:hanging="0"/>
        <w:jc w:val="both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spacing w:lineRule="auto" w:line="276"/>
        <w:ind w:left="11907" w:right="-28" w:hanging="0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276"/>
        <w:ind w:left="11907" w:right="-28" w:hanging="0"/>
        <w:jc w:val="both"/>
        <w:rPr/>
      </w:pPr>
      <w:r>
        <w:rPr>
          <w:sz w:val="24"/>
        </w:rPr>
        <w:t>«Холмский городской округ»</w:t>
      </w:r>
    </w:p>
    <w:p>
      <w:pPr>
        <w:pStyle w:val="Normal"/>
        <w:spacing w:lineRule="auto" w:line="276"/>
        <w:ind w:left="11907" w:right="-28" w:hanging="0"/>
        <w:jc w:val="both"/>
        <w:rPr>
          <w:sz w:val="24"/>
        </w:rPr>
      </w:pPr>
      <w:r>
        <w:rPr>
          <w:sz w:val="24"/>
        </w:rPr>
        <w:t>от 03.09.2014 года № 948</w:t>
      </w:r>
    </w:p>
    <w:p>
      <w:pPr>
        <w:pStyle w:val="Normal"/>
        <w:spacing w:lineRule="auto" w:line="276"/>
        <w:ind w:left="11907" w:right="-28" w:hanging="0"/>
        <w:jc w:val="both"/>
        <w:rPr>
          <w:sz w:val="24"/>
        </w:rPr>
      </w:pPr>
      <w:r>
        <w:rPr>
          <w:sz w:val="24"/>
        </w:rPr>
        <w:t xml:space="preserve">(в редакции постановления  </w:t>
      </w:r>
    </w:p>
    <w:p>
      <w:pPr>
        <w:pStyle w:val="Normal"/>
        <w:spacing w:lineRule="auto" w:line="276"/>
        <w:ind w:left="11907" w:right="-28" w:hanging="0"/>
        <w:jc w:val="both"/>
        <w:rPr>
          <w:sz w:val="24"/>
        </w:rPr>
      </w:pPr>
      <w:r>
        <w:rPr>
          <w:sz w:val="24"/>
        </w:rPr>
        <w:t>от 13.09.2023 г. № 1905)</w:t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tbl>
      <w:tblPr>
        <w:tblW w:w="16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940"/>
        <w:gridCol w:w="1507"/>
        <w:gridCol w:w="1610"/>
        <w:gridCol w:w="1499"/>
        <w:gridCol w:w="1002"/>
        <w:gridCol w:w="1288"/>
        <w:gridCol w:w="1160"/>
        <w:gridCol w:w="1240"/>
        <w:gridCol w:w="1128"/>
        <w:gridCol w:w="1966"/>
      </w:tblGrid>
      <w:tr>
        <w:trPr>
          <w:trHeight w:val="315" w:hRule="atLeast"/>
        </w:trPr>
        <w:tc>
          <w:tcPr>
            <w:tcW w:w="162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ПРОГРАММНЫХ МЕРОПРИЯТИЙ</w:t>
            </w:r>
          </w:p>
        </w:tc>
      </w:tr>
      <w:tr>
        <w:trPr>
          <w:trHeight w:val="315" w:hRule="atLeast"/>
        </w:trPr>
        <w:tc>
          <w:tcPr>
            <w:tcW w:w="162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«Развитие сферы культуры муниципального образования «Холмский городской округ», утвержденной </w:t>
            </w:r>
          </w:p>
        </w:tc>
      </w:tr>
      <w:tr>
        <w:trPr>
          <w:trHeight w:val="315" w:hRule="atLeast"/>
        </w:trPr>
        <w:tc>
          <w:tcPr>
            <w:tcW w:w="1628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становлением администрации муниципального образования «Холмский городской округ» от 03.09.2014  № 948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 реализации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5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полагаемый объем финансирования, тыс.руб. 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эффект от реализации </w:t>
            </w:r>
          </w:p>
        </w:tc>
      </w:tr>
      <w:tr>
        <w:trPr>
          <w:trHeight w:val="52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. бюдж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источники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 1 -  Сохранение культурного наследия и расширение доступа граждан к культурным ценностям и информации </w:t>
            </w:r>
          </w:p>
        </w:tc>
      </w:tr>
      <w:tr>
        <w:trPr>
          <w:trHeight w:val="18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29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иторинг муниципального законодательства в сфере культуры </w:t>
            </w:r>
          </w:p>
        </w:tc>
        <w:tc>
          <w:tcPr>
            <w:tcW w:w="150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4-2026 гг.</w:t>
            </w:r>
          </w:p>
        </w:tc>
        <w:tc>
          <w:tcPr>
            <w:tcW w:w="16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культуры, спорта и молодежной политики  администрации муниципального образования  «Холмский городской округ»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4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рректировка действующих нормативных актов органов местного самоуправления Холмского городского округа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4-2026 гг.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культуры, спорта и молодежной политики  администрации муниципального образования  «Холмский городской округ»</w:t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храна, сохранение, использование и популяризация объектов культурного наследия Холмского городского округа, Сахалинской области, включая памятники, не являющиеся объектами культурного наследия. Выплата денежных премий победителям конкурсов,  приобретение, содержание  музейных экспонатов, страхование культурных ценностей, разработка ПД 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4-2026 гг.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Историко-культурный центр»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 880,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0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 880,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величение  доли объектов культурного наследия, находящихся в удовлетворительном  состоянии, от общего числа объектов культурного наследия 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94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4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8,6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8,6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3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3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3,8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3,8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8,8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8,8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 и восстановление  (ремонт, реставрация, благоустройство) воинских захоронений на территории Сахалинской области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сторико-культурный центр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библиотечного дела в Холмском городском округе. (Развитие информационного потенциала публичных (общедоступных) библиотек, создание модельных библиотек, обеспечение работы в режиме удаленного доступа, создание условий для сотрудничества библиотек Холмского городского округа с Президентской библиотекой  им. Б.Н.Ельцина)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5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12,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охвата населения Холмского городского округа библиотечным обслуживанием, увеличение среднего числа посещений библиотек, внедрение информационных технологий и создание качественных электронных ресурсов библиотек, увеличение среднего числа книговыдач в библиотеках, увеличение количества экземпляров библиотечного фонда, повышение уровня комплектования книжных фондов библиотек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витие библиотечного дела в Холмском городском округе.  (Комплектование книжных фондов библиотек муниципальных образований, подключение общедоступных библиотек к сети Интернет, развитие системы библиотечного дела с учетом задачи расширения информационных технологий,   оплата трафика за предоставление доступа в Интернет, приобретение программного обеспечения, документов на электронных носителях,  обеспечение на дому лежащих инвалидов и инвалидов-колясочников книжным фондом, газетами, журналами)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4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 451,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82,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455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 309,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05,2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вышение охвата населения Холмского городского округа библиотечным обслуживанием, увеличение среднего числа посещений библиотек, внедрение информационных технологий и создание качественных электронных ресурсов библиотек, увеличение среднего числа книговыдач в библиотеках, увеличение количества экземпляров библиотечного фонда, повышение уровня комплектования книжных фондов библиотек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2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9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9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5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9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8,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6,1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9,6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,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,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,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4,9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4,9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дание и переиздание социально-значимой краеведческой литературы для муниципальных библиотек Холмского городского округа, в том числе  альбомов и буклетов о культурном наследии Сахалинской области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4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,  Кинодосуговый центр "Россия"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290,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012,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78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//-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обеспечение  деятельности МБУК «Историко-культурный центр» муниципального образования «Холмский городской округ»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7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Историко-культурный центр»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8 319,1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8 319,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Историко-культурного центра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46,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646,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32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3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60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60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35,4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5,4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21,1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21,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44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44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58,6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58,6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55,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55,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7,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7,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16,9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16,9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 деятельности МБУК «Холмская централизованная библиотечная система» муниципального образования «Холмский городской округ»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7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Холмская централизованная библиотечная система»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56 848,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56 848,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Холмской централизованной библиотечной системы 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776,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776,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46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46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909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909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1 198,6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198,6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997,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997,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07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79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24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240,0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№ 1 «Сохранение культурного наследия и расширение доступа граждан к культурным ценностям и информации»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09 303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82,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 95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01 382,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83,2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8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0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72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2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7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3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725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675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264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178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8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205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955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560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532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915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721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987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987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82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442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505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166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697,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647,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260,6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260,6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 2 - Поддержка и развитие художественно-творческой деятельности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е муниципальных грантов для поддержки инновационных проектов в сфере культуры Холмского городского округа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4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ддержки дарований и творческих инициатив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в международных, межрегиональных, областных  конкурсах, фестивалях, выставках, конференциях, смотрах- конкурсах, мастер-классах  (оплата проезда, проживания, питания, организационного взноса и т.п.)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4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397,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146,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251,3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профессионального рейтинга муниципальных учреждений культуры и отраслевого образования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8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3,5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аганда Российской литературы и искусства, творческих коллективов Холмского городского округа в странах АТР, иных государствах, в субъектах РФ, в том числе участие в Днях культуры Сахалинской области в регионах РФ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5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725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725,4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рмирование положительного имиджа, региональной идентичности Холмского городского округа и Сахалинской области, повышение профессионального рейтинга муниципальных учреждений культуры и отраслевого образования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4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1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6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3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детской телестудии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6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172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172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поддержки дарований и творческих инициатив населения, обеспечение преемственности культурных традиций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МБОУ ДО «Детская школа искусств» муниципального образования «Холмский городской округ»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7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Ш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82 318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82 17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Детской школы искусств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11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1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471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47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142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142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222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22,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970,1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37,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196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87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34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34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21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2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396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396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51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5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МБУК «Централизованная клубная система муниципального образования «Холмский городской округ»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7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 ЦК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72 335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72 33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Централизованной клубной системы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575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575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60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60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990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990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709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709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42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842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768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768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233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233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94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943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669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669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42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42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№ 2 «Поддержка и развитие художественно-творческой деятельности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264 849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258 730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 976,7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2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,4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992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6 786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9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139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682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6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933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133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669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055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8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893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60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736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077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534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884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215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565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715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065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719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719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 3 – Проведение культурно-массовых мероприятий, международное и межрегиональное культурное сотрудничество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ультурно-массовых мероприятий на территории Холмского городского округа. Поддержка  добровольческих (волонтерских) и некоммерческих организаций.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4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0 344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0 344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доступности и качества культурных услуг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0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0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9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9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09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09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55,9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55,9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58,7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8,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72,1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72,1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11,2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11,2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87,7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87,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явление, развитие и поддержка одаренных детей на территории Холмского городского округа. Участие в реализации проекта "Творческая одаренность" (участие в 4-5 конкурсах за пределами Сахалинской области, из расчета - 80-100 тыс. руб. затраты на 1 конкурс)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4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Ш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727,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727,5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числа талантливых детей и молодежи, вовлеченных в региональную систему выявления, развития и государственной поддержки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ое и межрегиональное культурное сотрудничество (обмен делегациями, организация творческих встреч, выставок, концертов, сохранение объектов международного культурного наследия, расположенных на  территории округа)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4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682,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485,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196,6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рмирование положительного имиджа, региональной идентичности Холмского городского округа и Сахалинской области, повышение  профессионального рейтинга муниципальных учреждений культуры и отраслевого образования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6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0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 МБУК «Парк культуры и отдыха города Холмска»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7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ПКиО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43 557,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43 557,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ятельности Парка культуры и отдыха города Холмска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992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992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8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8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70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70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960,9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60,9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03,9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503,9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51,4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51,4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06,1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06,1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076,9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076,9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27,7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27,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782,3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782,3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МБУК Кинодосуговый центр «Россия» муниципального образования «Холмский городской округ»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7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 КДЦ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12 891,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12 891,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Кинодосугового центра «Россия»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54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54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94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94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4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49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926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26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31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63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132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132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5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7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7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16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16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16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16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3 «Проведение культурно-массовых мероприятий, международное и межрегиональное культурное сотрудничество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22 20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19 279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924,1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0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0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69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59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1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6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727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647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697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67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979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429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43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4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823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82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806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456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467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17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601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251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53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03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012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842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 4 – Укрепление кадрового потенциала отрасли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подготовка специалистов для муниципальных учреждений культуры и искусства, отраслевого образования Холмского городского округа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4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 Холмского городского округ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696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14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882,2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профессионального мастерства работников, увеличение доли руководителей и специалистов учреждений культуры и отраслевого образования, прошедших повышение квалификации, переподготовку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9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1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8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6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6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9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7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.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иглашение высококвалифицированных специалистов для работы в муниципальных учреждениях культуры и отраслевого образования Холмского городского округа, в том числе для создания новых творческих коллективов, создания условий для закрепления специалистов в Холмском городском округе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4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кадровой проблемы, реализация системы мероприятий, направленных нам укрепление кадрового потенциала сферы культуры и искусства (создание в том числе, социально-бытовых условий)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работникам сферы культуры и отраслевого образования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8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 Холмского городского округ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 310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64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 664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кадровой проблемы, реализация системы мероприятий, направленных нам укрепление кадрового потенциала сферы культуры и искусства (создание в том числе, социально-бытовых условий)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1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3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3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3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1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4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6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6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1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4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4 «Укрепление кадрового потенциала отрасли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 006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64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 479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882,2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9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4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1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3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3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2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8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4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4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6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6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6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0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4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5  Укрепление материально-технической базы учреждений культуры, проведение ремонтных работ в учреждениях культуры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дернизация содержания и структуры оказания услуг в сфере культуры и отраслевого образования  Холмского городского округа в т.ч.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4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 Холмского городского округ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 623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37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9 87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 016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 359,9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89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4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5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5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5,7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4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4,2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2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9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8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21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8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7,5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06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9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5,5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4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7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8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36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70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5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.1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одернизация содержания и структуры оказания услуг  образовательными учреждениями в сфере отраслевого образования  Холмского городского округа  (0703)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4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 574,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49,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023,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600,9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9,5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,9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,5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1,5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5,3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46,2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,9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4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8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8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2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2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,4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4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.2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дернизация содержания и структуры оказания услуг в сфере культуры Холмского городского округа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4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1 817,1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375,5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 283,1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 400,0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 758,5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80,3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,3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4,2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4,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,5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,7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6,8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2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58,3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1,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21,7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5,1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8,9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7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11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2,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44,0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8,5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1,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8,5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,7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9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9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36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0,8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1,8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25,4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0,4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.3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дернизация содержания и структуры оказания услуг в сфере архивного дела Холмского городского округа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4-201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655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638,5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учреждений современным стандартам и культурным запросам населения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5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8,5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обретение специализированного автотранспорта для учреждений культуры Холмского городского округа, в т.ч. безрельсового автопоезда на пневмоходу (мини-трактора), запасных частей, комплектующих, проведение ремонта, техническое обслуживание автотранспорта 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5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 460,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 406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054,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повышения качества услуг учреждений культуры,  роста востребованности услуг учреждений культуры, привлечения населения в учреждения культуры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60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орудование учреждений культуры Холмского городского округа для приема гастролей театральных и исполнительских коллективов, демонстрации кинофильмов в современном формате  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4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ЦКС, КДЦ «Россия»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 515,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309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206,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0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0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обретение компьютерного, мультимедийного оборудования,  аудио- видео технических средств,  программного обеспечения для учреждений культуры Холмского городского округа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5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421,8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921,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3,9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3,9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7,7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7,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обретение мебели для учреждений культуры Холмского городского округа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5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117,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077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9,7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материально-технической базы учреждений культуры, соответствие их современным стандартам и культурным запросам населения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8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Капитальный ремонт здания Центрального Дома культуры города Холмска (ремонт светового оборудования, механики сцены большого зала)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ЦК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здания ДК с. Правда, филиала № 5 МБУК «Централизованная клубная система» муниципального образования «Холмский городской округ, в т.ч.  разработка ПСД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5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ЦК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1 318,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 144,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5 094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078,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7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30,3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4,9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24,2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2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8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питальный ремонт здания МБОУ ДО «Детская школа искусств» муниципального образования «Холмский городской округ», в т.ч.  приобретение оборудования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8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Ш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16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16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Центра Досуга с. Чехов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8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ЦК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9 197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8 0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102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59,2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92,8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4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38,4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02,2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,2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0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питальный ремонт здания Центральной библиотеки им. Ю.Николаева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ЦБ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2 153,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1 000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153,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57,5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37,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096,2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63,3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,9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1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зданий (помещений) сельских филиалов МБУК «Холмская централизованная библиотечная система» муниципального образования «Холмский городской округ» (Пятиречье, Пионеры, Костромское)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ЦБ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941,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922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1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2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приобретенного отдельного здания для размещения Детской школы искусств в с. Чехов и приобретение оборудования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Ш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 02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 02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комфортных условий для развития детского творчества детей и подростков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2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2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3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питальный ремонт и ремонт учреждений культуры и отраслевого образования,  а также в сфере архивного дела в т.ч. разработка ПСД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8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,  ДШИ, УКиАД</w:t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7 286,2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7 032,5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 253,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и отраслевого образования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4,7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4,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5,6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9,1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4,2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4,2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06,9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08,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7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51,1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45,4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5,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5 «Укрепление материально-технической базы учреждений культуры, проведение ремонтных работ в учреждениях культуры»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9 273,1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 520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82 309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7 082,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 359,9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70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3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20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3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95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20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5,7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4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9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4,2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00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7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4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4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1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7,5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63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7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5,5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945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4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65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9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628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67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73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36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57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4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99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 6 – Проведение мероприятий по обеспечению противопожарной, антитеррористической и электробезопасности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системы обучения работников учреждений культуры Холмского городского округа по обеспечению противопожарной,   антитеррористической, электробезопасности и охраны труда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4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БУК Холмского городского округа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53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4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59,8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становка и монтаж систем видеонаблюдения в учреждениях культуры Холмского городского округа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7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367,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367,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1,3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1,3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9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9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5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1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1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7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ограждений территорий зданий учреждений культуры и отраслевого образования Холмского городского округа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7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, ДШ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309,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309,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9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9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4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электроосвещения зданий и территории, прилегающей к зданиям муниципальных учреждений культуры Холмского городского округа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7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409,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409,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9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9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антитеррористической защищенности муниципальных объектов культуры и отраслевого образования Холмского городского округа (оснащение аппаратов телефонной связи устройством автоматического определения номера, установка средств связи и т.п.)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7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778,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778,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67,8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8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,6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,6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,3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,3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,6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,6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6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огнезащитной обработки чердачных перекрытий зданий, тканей занавеса муниципальных учреждений культуры Холмского городского округа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5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542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042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6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6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7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противопожарной безопасности (модернизация систем речевого оповещения, установка противопожарных дверей, приобретение огнетушителей, исполнение предписаний Госпожнадзора и т.п.)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5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 747,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 747,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безопасного пребывания граждан в учреждениях культуры, обеспечение противопожарной и антитеррористической безопасности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2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2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51,6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,6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5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0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0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0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6 «Проведение мероприятий по обеспечению противопожарной, антитеррористической и электробезопасности»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 007,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4 748,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259,8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74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98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2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8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61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5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0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1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1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7 - Реконструкция, строительство и приобретение зданий учреждений культуры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конструкция здания кинодосугового центра «Россия» в г. Холмск, в т.ч. разработка ПСД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Холмского городского округ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8 970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35 77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 19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2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7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970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54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2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обретение отдельного здания для размещения Детской школы искусств в с. Чехов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Ш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 918,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 84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8,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комфортных условий для развития детского творчества детей и подростков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18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троительство здания Историко-культурного центра муниципального образования «Холмский городской округ» в городе Холмске Сахалинской области, в том числе  разработка ПСД, приобретение оборудования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8 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ИКЦ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здания Сельского Дома культуры    с. Пятиречье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-2020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ЦК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615,1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288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26,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2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8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5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здания Сельского Дома культуры   с. Яблочное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-2021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ЦК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рганизации досуга и обеспечения жителей Холмского городского округа услугами организаций культуры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 7 "Реконструкция,  строительство и приобретение зданий учреждений культуры"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59 504,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5 904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 600,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918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48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970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54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2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2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8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8 - Организация  ведения бюджетного (бухгалтерского), налогового учета учреждений отраслевого образования  и культуры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организации ведения бюджетного (бухгалтерского), налогового учета учреждений отраслевого образования и культуры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8-2026 гг.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ФКУ учреждений культуры и спорта" МО "Холмский городской округ"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50 531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50 53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рмирование полной и достоверной информации о деятельности учреждений сферы культуры и отраслевого образования 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3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3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86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86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58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58,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46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46,0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500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00,6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344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344,4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11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110,0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644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644,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1 718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718,2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задаче  8 "Организация  ведения бюджетного (бухгалтерского), налогового учета учреждений отраслевого образования  и культуры"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50 531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50 531,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3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3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86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86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58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58,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46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46,0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500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00,6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344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344,4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11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10,0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644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644,7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718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718,2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по муниципальной программе «Развитие сферы культуры муниципального образования «Холмский городской округ»  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 586 680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 802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37 957,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114 834,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 085,9</w:t>
            </w:r>
          </w:p>
        </w:tc>
        <w:tc>
          <w:tcPr>
            <w:tcW w:w="1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09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3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980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72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47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248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84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85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180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040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 633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82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891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6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 276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50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 018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7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 562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8,9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957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2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 470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 902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4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99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 438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 688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32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283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 905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8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582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045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684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 616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 905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5,0</w:t>
            </w:r>
          </w:p>
        </w:tc>
        <w:tc>
          <w:tcPr>
            <w:tcW w:w="1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right="96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9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1907" w:right="-28" w:hanging="0"/>
        <w:jc w:val="both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spacing w:lineRule="auto" w:line="276"/>
        <w:ind w:left="11907" w:right="-28" w:hanging="0"/>
        <w:jc w:val="both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spacing w:lineRule="auto" w:line="276"/>
        <w:ind w:left="11907" w:right="-28" w:hanging="0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276"/>
        <w:ind w:left="11907" w:right="-28" w:hanging="0"/>
        <w:jc w:val="both"/>
        <w:rPr>
          <w:sz w:val="24"/>
        </w:rPr>
      </w:pPr>
      <w:r>
        <w:rPr>
          <w:sz w:val="24"/>
        </w:rPr>
        <w:t>«Холмский городской округ»</w:t>
      </w:r>
    </w:p>
    <w:p>
      <w:pPr>
        <w:pStyle w:val="Normal"/>
        <w:spacing w:lineRule="auto" w:line="276"/>
        <w:ind w:left="11907" w:right="-28" w:hanging="0"/>
        <w:jc w:val="both"/>
        <w:rPr>
          <w:sz w:val="24"/>
        </w:rPr>
      </w:pPr>
      <w:r>
        <w:rPr>
          <w:sz w:val="24"/>
        </w:rPr>
        <w:t>от 03.09.2014 года № 948</w:t>
      </w:r>
    </w:p>
    <w:p>
      <w:pPr>
        <w:pStyle w:val="Normal"/>
        <w:spacing w:lineRule="auto" w:line="276"/>
        <w:ind w:left="11907" w:right="-28" w:hanging="0"/>
        <w:jc w:val="both"/>
        <w:rPr/>
      </w:pPr>
      <w:r>
        <w:rPr>
          <w:sz w:val="24"/>
        </w:rPr>
        <w:t xml:space="preserve">(в редакции постановления  </w:t>
      </w:r>
    </w:p>
    <w:p>
      <w:pPr>
        <w:pStyle w:val="Normal"/>
        <w:spacing w:lineRule="auto" w:line="276"/>
        <w:ind w:left="11907" w:right="-28" w:hanging="0"/>
        <w:jc w:val="both"/>
        <w:rPr>
          <w:sz w:val="24"/>
        </w:rPr>
      </w:pPr>
      <w:r>
        <w:rPr>
          <w:sz w:val="24"/>
        </w:rPr>
        <w:t>от 13.09.2023 г. № 1905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КАЗАТЕЛИ (ИНДИКАТОРЫ) ДОСТИЖЕНИЯ ЦЕЛЕЙ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Развитие сферы культуры 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95"/>
        <w:gridCol w:w="850"/>
        <w:gridCol w:w="993"/>
        <w:gridCol w:w="850"/>
        <w:gridCol w:w="851"/>
        <w:gridCol w:w="850"/>
        <w:gridCol w:w="883"/>
        <w:gridCol w:w="992"/>
        <w:gridCol w:w="796"/>
        <w:gridCol w:w="850"/>
        <w:gridCol w:w="753"/>
        <w:gridCol w:w="851"/>
        <w:gridCol w:w="708"/>
        <w:gridCol w:w="709"/>
        <w:gridCol w:w="731"/>
        <w:gridCol w:w="861"/>
      </w:tblGrid>
      <w:tr>
        <w:trPr>
          <w:trHeight w:val="9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индикаторов целе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Единицы измерения индикаторов целе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баз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0 год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5 год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6 год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оля объектов культурного наследия муниципального значения, находящихся в удовлетворительном состоянии, от общего числа объектов культурного наследия муниципального знач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рост количества библиографических записей в электронных каталогах и базах данных  муниципальных библиотек, в том числе включенных в Сводный электронный каталог библиотек России, к предыдущему году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ещаемость музейных учреждений в расчете на 1 жителя в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4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8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8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3</w:t>
            </w:r>
          </w:p>
        </w:tc>
      </w:tr>
      <w:tr>
        <w:trPr>
          <w:trHeight w:val="6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ля представленных (во всех формах) зрителю музейных предметов в общем количестве музейных предметов основного фон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посещений библиотек (на 1 жителя в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е число посещений киносеансов в расчет на 1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ношение средней заработной платы работников 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ля детей, привлекаемых к участию в творческих мероприятиях, в общем числе дет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оля объектов (зданий и сооружений) учреждений культуры и отраслевого образования, находящихся в удовлетворительном состоянии, от общего числа объектов культуры и отраслев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8</w:t>
            </w:r>
          </w:p>
        </w:tc>
      </w:tr>
      <w:tr>
        <w:trPr>
          <w:trHeight w:val="5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граждан Холмского городского округа качеством предоставления муниципальных услуг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оля документов Архивного фонда Холмского городского округа, находящихся в условиях, отвечающих Правилам организации хранения, комплектования, учета и использования документов Архивного фонда Российской Федер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е число пользователей архивной информацией на 10 тыс. человек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осещений организаций культуры  отношению  к уровню 2010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осещений организаций культуры  отношению  к уровню 2017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ля публичных муниципальных библиотек, подключенных к сети «Интернет» в общем количестве публичных муниципальных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хват населения библиотечным обслуживание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нее число книговыдач в расчете на 1 тыс. человек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6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7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Количество обращений к цифровым ресурсам к базовому периоду (01.01.2018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щ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7286" w:leader="none"/>
          <w:tab w:val="left" w:pos="8196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3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right="-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-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-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-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-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-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-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-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1907" w:right="-28" w:hanging="0"/>
        <w:jc w:val="both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spacing w:lineRule="auto" w:line="276"/>
        <w:ind w:left="11907" w:right="-28" w:hanging="0"/>
        <w:jc w:val="both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spacing w:lineRule="auto" w:line="276"/>
        <w:ind w:left="11907" w:right="-28" w:hanging="0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276"/>
        <w:ind w:left="11907" w:right="-28" w:hanging="0"/>
        <w:jc w:val="both"/>
        <w:rPr>
          <w:sz w:val="24"/>
        </w:rPr>
      </w:pPr>
      <w:r>
        <w:rPr>
          <w:sz w:val="24"/>
        </w:rPr>
        <w:t>«Холмский городской округ»</w:t>
      </w:r>
    </w:p>
    <w:p>
      <w:pPr>
        <w:pStyle w:val="Normal"/>
        <w:spacing w:lineRule="auto" w:line="276"/>
        <w:ind w:left="11907" w:right="-28" w:hanging="0"/>
        <w:jc w:val="both"/>
        <w:rPr>
          <w:sz w:val="24"/>
        </w:rPr>
      </w:pPr>
      <w:r>
        <w:rPr>
          <w:sz w:val="24"/>
        </w:rPr>
        <w:t>от 03.09.2014 года № 948</w:t>
      </w:r>
    </w:p>
    <w:p>
      <w:pPr>
        <w:pStyle w:val="Normal"/>
        <w:spacing w:lineRule="auto" w:line="276"/>
        <w:ind w:left="11907" w:right="-28" w:hanging="0"/>
        <w:jc w:val="both"/>
        <w:rPr>
          <w:sz w:val="24"/>
        </w:rPr>
      </w:pPr>
      <w:r>
        <w:rPr>
          <w:sz w:val="24"/>
        </w:rPr>
        <w:t xml:space="preserve">(в редакции постановления  </w:t>
      </w:r>
    </w:p>
    <w:p>
      <w:pPr>
        <w:pStyle w:val="Normal"/>
        <w:spacing w:lineRule="auto" w:line="276"/>
        <w:ind w:left="11907" w:right="-28" w:hanging="0"/>
        <w:jc w:val="both"/>
        <w:rPr>
          <w:sz w:val="24"/>
        </w:rPr>
      </w:pPr>
      <w:r>
        <w:rPr>
          <w:sz w:val="24"/>
        </w:rPr>
        <w:t>от 13.09.2023 г. № 1905)</w:t>
      </w:r>
    </w:p>
    <w:p>
      <w:pPr>
        <w:pStyle w:val="Normal"/>
        <w:spacing w:lineRule="auto" w:line="276"/>
        <w:ind w:left="11907" w:right="-28" w:hanging="0"/>
        <w:jc w:val="both"/>
        <w:rPr>
          <w:sz w:val="24"/>
        </w:rPr>
      </w:pPr>
      <w:r>
        <w:rPr>
          <w:sz w:val="24"/>
        </w:rPr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420"/>
        <w:gridCol w:w="1384"/>
        <w:gridCol w:w="1360"/>
        <w:gridCol w:w="1320"/>
        <w:gridCol w:w="1320"/>
        <w:gridCol w:w="1420"/>
        <w:gridCol w:w="1380"/>
      </w:tblGrid>
      <w:tr>
        <w:trPr>
          <w:trHeight w:val="315" w:hRule="atLeast"/>
        </w:trPr>
        <w:tc>
          <w:tcPr>
            <w:tcW w:w="1456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СУРСНОЕ ОБЕСПЕЧЕНИЕ   </w:t>
            </w:r>
          </w:p>
        </w:tc>
      </w:tr>
      <w:tr>
        <w:trPr>
          <w:trHeight w:val="315" w:hRule="atLeast"/>
        </w:trPr>
        <w:tc>
          <w:tcPr>
            <w:tcW w:w="1456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705" w:hRule="atLeast"/>
        </w:trPr>
        <w:tc>
          <w:tcPr>
            <w:tcW w:w="14564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Развитие сферы  культуры муниципального образования «Холмский городской округ», утвержденной постановлением администрации муниципального образования «Холмский городской округ» от 03.09.2014  № 948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и реализации 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. бюджет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источники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культурного наследия и расширение доступа граждан к культурным ценностям и информ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9 30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2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 95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1 38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83,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0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7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22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7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72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675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26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17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20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955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560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53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915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721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987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987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78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442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505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16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69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647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6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260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держка и развитие художественно-творческой деятельно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264 849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2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258 730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 976,7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2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,4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992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786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9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13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682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,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93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13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 66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 055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8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 893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 760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736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07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53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88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21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565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715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4 065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71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719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культурно-массовых мероприятий, международное и межрегиональное культурное сотрудничество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2 203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9 279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924,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8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0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69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59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4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727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647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9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79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429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84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843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82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823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806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456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46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117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601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51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253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903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01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84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репление кадрового потенциала отрасли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 006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645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 47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882,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9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4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3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8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4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33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6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6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6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4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репление материально-технической  базы учреждений культуры, проведение ремонтных работ в учреждениях культуры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9 27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 52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2 309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 082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 359,9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7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3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2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3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95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2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5,7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4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09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4,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0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75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4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43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5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1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47,5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46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87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5,5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94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65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9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2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679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7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00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04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99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0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по обеспечению противопожарной, антитеррористической и электрообезопасности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 007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 748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259,8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7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8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2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8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6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98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1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конструкция, строительство и приобретение зданий учреждений культуры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9 504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5 904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 600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7 918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07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48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 970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54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25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2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88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 ведения бюджетного (бухгалтерского), налогового учета учреждений отраслевого образования и культуры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0 53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0 531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23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2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86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86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5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5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74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74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50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500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344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344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1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1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64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644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718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718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по  муниципальной программе  «Развитие сферы  культуры муниципального образования «Холмский городской округ»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586 68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80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7 95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114 834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 085,9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0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 632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 980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72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47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248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84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485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5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 18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040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4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 63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 822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5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 891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276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5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 018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 56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8,9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 95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628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 470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5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90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4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994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43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5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 688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32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 28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5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 905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7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1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 58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5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6 045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 684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5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616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 905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5,0</w:t>
            </w:r>
          </w:p>
        </w:tc>
      </w:tr>
    </w:tbl>
    <w:p>
      <w:pPr>
        <w:pStyle w:val="Normal"/>
        <w:spacing w:lineRule="auto" w:line="276"/>
        <w:ind w:right="-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-3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-3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426" w:right="284" w:gutter="0" w:header="851" w:top="907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/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Название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Основной текст Знак"/>
    <w:qFormat/>
    <w:rPr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b/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3">
    <w:name w:val="xl63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Font9">
    <w:name w:val="font9"/>
    <w:basedOn w:val="Normal"/>
    <w:qFormat/>
    <w:pPr>
      <w:spacing w:before="100" w:after="100"/>
    </w:pPr>
    <w:rPr>
      <w:color w:val="000000"/>
    </w:rPr>
  </w:style>
  <w:style w:type="paragraph" w:styleId="Font10">
    <w:name w:val="font10"/>
    <w:basedOn w:val="Normal"/>
    <w:qFormat/>
    <w:pPr>
      <w:spacing w:before="100" w:after="100"/>
    </w:pPr>
    <w:rPr>
      <w:sz w:val="24"/>
      <w:szCs w:val="24"/>
    </w:rPr>
  </w:style>
  <w:style w:type="paragraph" w:styleId="Font11">
    <w:name w:val="font11"/>
    <w:basedOn w:val="Normal"/>
    <w:qFormat/>
    <w:pPr>
      <w:spacing w:before="100" w:after="100"/>
    </w:pPr>
    <w:rPr/>
  </w:style>
  <w:style w:type="paragraph" w:styleId="Font12">
    <w:name w:val="font12"/>
    <w:basedOn w:val="Normal"/>
    <w:qFormat/>
    <w:pPr>
      <w:spacing w:before="100" w:after="100"/>
    </w:pPr>
    <w:rPr>
      <w:sz w:val="17"/>
      <w:szCs w:val="17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263">
    <w:name w:val="xl263"/>
    <w:basedOn w:val="Normal"/>
    <w:qFormat/>
    <w:pP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/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center"/>
      <w:textAlignment w:val="center"/>
    </w:pPr>
    <w:rPr/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/>
  </w:style>
  <w:style w:type="paragraph" w:styleId="Xl366">
    <w:name w:val="xl36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367">
    <w:name w:val="xl3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368">
    <w:name w:val="xl3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72">
    <w:name w:val="xl3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73">
    <w:name w:val="xl3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74">
    <w:name w:val="xl3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75">
    <w:name w:val="xl3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76">
    <w:name w:val="xl3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77">
    <w:name w:val="xl3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79">
    <w:name w:val="xl3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80">
    <w:name w:val="xl3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382">
    <w:name w:val="xl38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383">
    <w:name w:val="xl3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85">
    <w:name w:val="xl38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88">
    <w:name w:val="xl3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89">
    <w:name w:val="xl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91">
    <w:name w:val="xl3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94">
    <w:name w:val="xl3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95">
    <w:name w:val="xl3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97">
    <w:name w:val="xl3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98">
    <w:name w:val="xl3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0">
    <w:name w:val="xl4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1">
    <w:name w:val="xl4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03">
    <w:name w:val="xl4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04">
    <w:name w:val="xl4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06">
    <w:name w:val="xl4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9">
    <w:name w:val="xl40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0">
    <w:name w:val="xl4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412">
    <w:name w:val="xl4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413">
    <w:name w:val="xl4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15">
    <w:name w:val="xl4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16">
    <w:name w:val="xl4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18">
    <w:name w:val="xl4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19">
    <w:name w:val="xl4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1">
    <w:name w:val="xl421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2">
    <w:name w:val="xl42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3">
    <w:name w:val="xl423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4">
    <w:name w:val="xl424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425">
    <w:name w:val="xl425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6">
    <w:name w:val="xl42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8">
    <w:name w:val="xl4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30">
    <w:name w:val="xl4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31">
    <w:name w:val="xl4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33">
    <w:name w:val="xl4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34">
    <w:name w:val="xl4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436">
    <w:name w:val="xl4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437">
    <w:name w:val="xl4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9">
    <w:name w:val="xl4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40">
    <w:name w:val="xl4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41">
    <w:name w:val="xl4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442">
    <w:name w:val="xl4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44">
    <w:name w:val="xl4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45">
    <w:name w:val="xl4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sz w:val="18"/>
      <w:szCs w:val="18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47">
    <w:name w:val="xl44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48">
    <w:name w:val="xl4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50">
    <w:name w:val="xl4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51">
    <w:name w:val="xl4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52">
    <w:name w:val="xl4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53">
    <w:name w:val="xl4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54">
    <w:name w:val="xl4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56">
    <w:name w:val="xl4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57">
    <w:name w:val="xl4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59">
    <w:name w:val="xl45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0">
    <w:name w:val="xl4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1">
    <w:name w:val="xl4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2">
    <w:name w:val="xl4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3">
    <w:name w:val="xl4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4">
    <w:name w:val="xl46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5">
    <w:name w:val="xl4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466">
    <w:name w:val="xl46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7">
    <w:name w:val="xl4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8">
    <w:name w:val="xl4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69">
    <w:name w:val="xl46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70">
    <w:name w:val="xl4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471">
    <w:name w:val="xl4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72">
    <w:name w:val="xl4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73">
    <w:name w:val="xl4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74">
    <w:name w:val="xl4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75">
    <w:name w:val="xl4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76">
    <w:name w:val="xl4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477">
    <w:name w:val="xl4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478">
    <w:name w:val="xl4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Xl479">
    <w:name w:val="xl4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3:13:00Z</dcterms:created>
  <dc:creator>1</dc:creator>
  <dc:description/>
  <cp:keywords/>
  <dc:language>en-US</dc:language>
  <cp:lastModifiedBy>Анастасия С. Корчуганова</cp:lastModifiedBy>
  <cp:lastPrinted>2023-09-07T16:28:00Z</cp:lastPrinted>
  <dcterms:modified xsi:type="dcterms:W3CDTF">2024-12-13T03:13:00Z</dcterms:modified>
  <cp:revision>2</cp:revision>
  <dc:subject/>
  <dc:title/>
</cp:coreProperties>
</file>