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08.04.2020  г.                          420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Объемы и источники финансирования Программы Паспорта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070 232,6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43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287 686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8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757 436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35 345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14 74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271 86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4 7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15 06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5 067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 1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070 232,6 тыс. рублей, в том числе: средства федерального бюджета – 43,0 тыс.рублей; средства областного бюджета – 287 686,4 тыс. рублей; средства бюджета муниципального образования «Холмский городской округ» - 2 757 436,2 тыс. рублей; средства из внебюджетных источников – 25 067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федерального бюджета – 43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287 686,4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38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8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8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757 436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35 345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14 741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271 864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314 71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315 06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5 067,0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 1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Управления культуры и архивного дела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25.12.2017 года  № 2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»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3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исполняющего обязанности вице-мэра муниципального образования «Холмский городской округ» по социальным вопросам Муратову О.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 мэ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О.И. Манж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50:00Z</dcterms:created>
  <dc:creator>1</dc:creator>
  <dc:description/>
  <cp:keywords/>
  <dc:language>en-US</dc:language>
  <cp:lastModifiedBy>Admin</cp:lastModifiedBy>
  <cp:lastPrinted>2019-04-23T15:50:00Z</cp:lastPrinted>
  <dcterms:modified xsi:type="dcterms:W3CDTF">2020-04-08T05:20:00Z</dcterms:modified>
  <cp:revision>14</cp:revision>
  <dc:subject/>
  <dc:title/>
</cp:coreProperties>
</file>