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___</w:t>
      </w:r>
      <w:r>
        <w:rPr>
          <w:sz w:val="22"/>
          <w:u w:val="single"/>
        </w:rPr>
        <w:t>24.09.2018 г.</w:t>
      </w:r>
      <w:r>
        <w:rPr>
          <w:sz w:val="22"/>
        </w:rPr>
        <w:t xml:space="preserve"> _____ № __</w:t>
      </w:r>
      <w:r>
        <w:rPr>
          <w:sz w:val="22"/>
          <w:u w:val="single"/>
        </w:rPr>
        <w:t>1567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муниципальную программу «Развитие сферы культуры муниципального образования «Холмский  городской округ» на 2014 - 2020 годы», утвержденную постановлением администрации муниципального образования «Холмский городской округ» от 03.09.2014  № 948</w:t>
            </w:r>
          </w:p>
          <w:p>
            <w:pPr>
              <w:pStyle w:val="Normal"/>
              <w:ind w:left="-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связи с необходимостью уточнения объемов финансирования, 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 руководствуясь 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в муниципальном образовании «Холмский городской округ» на 2014 - 2020 годы», утвержденную постановлением администрации муниципального образования «Холмский городской округ» от 03.09.2014  № 948 (далее – Программа),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Объемы и источники финансирования Программы Паспорта Программы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и источники   финансирования Программы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Общий объем финансирования:  1 166 488,0 тыс. рублей, из них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федерального бюджета - 43,0 тыс. рублей, в том числе: 2016 г. – 43,0 тыс.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-за счет средств областного бюджета -                          273 102,4 тыс. рублей, в том числе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2014 г. – 0,0 тыс.рублей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16 722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150 845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5 534,1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бюджета муниципального образования «Холмский городской округ» - 878 530,6 тыс. рублей, в том числе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5 632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4 647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23 485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234 040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239 660,7 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195 606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165 457,8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за счет средств внебюджетных источников (доходов от оказания платных услуг населению) – 14 812,0 тыс. рублей, в том числе: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977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 г. – 1 61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 г. – 1 87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. – 2 14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8 г. – 2 40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9 г. – 2 87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2 935,0 тыс. рублей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»;</w:t>
      </w:r>
    </w:p>
    <w:p>
      <w:pPr>
        <w:pStyle w:val="Normal"/>
        <w:ind w:firstLine="720"/>
        <w:jc w:val="both"/>
        <w:rPr/>
      </w:pPr>
      <w:r>
        <w:rPr>
          <w:sz w:val="24"/>
        </w:rPr>
        <w:t>1.2. Изложить раздел 9 «Ресурсное обеспечение Программы»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1 166 488,0 тыс. рублей, в том числе: средства федерального бюджета – 43,0 тыс.рублей; средства областного бюджета – 273 102,4 тыс. рублей; средства бюджета муниципального образования «Холмский городской округ» - 878 530,6 тыс. рублей; средства из внебюджетных источников – 14 812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 этап</w:t>
      </w:r>
      <w:r>
        <w:rPr>
          <w:sz w:val="24"/>
          <w:szCs w:val="24"/>
        </w:rPr>
        <w:t xml:space="preserve"> – 139 590,2 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16 722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 - </w:t>
      </w:r>
      <w:r>
        <w:rPr>
          <w:bCs/>
          <w:sz w:val="24"/>
          <w:szCs w:val="24"/>
        </w:rPr>
        <w:t xml:space="preserve">116 722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20 280,3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5 6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– </w:t>
      </w:r>
      <w:r>
        <w:rPr>
          <w:bCs/>
          <w:sz w:val="24"/>
          <w:szCs w:val="24"/>
        </w:rPr>
        <w:t xml:space="preserve">14 647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2 587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 97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1 61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 этап</w:t>
      </w:r>
      <w:r>
        <w:rPr>
          <w:sz w:val="24"/>
          <w:szCs w:val="24"/>
        </w:rPr>
        <w:t xml:space="preserve"> –  660 028,8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федерального бюджета – 43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. – 43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56 379,5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50 845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-  5 534,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 497 186,3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23 485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34 040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39 660,7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6 42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 87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 14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 4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I этап</w:t>
      </w:r>
      <w:r>
        <w:rPr>
          <w:sz w:val="24"/>
          <w:szCs w:val="24"/>
        </w:rPr>
        <w:t xml:space="preserve"> –  366 869,0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0,0 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361 064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195 606,2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65 457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5 80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2 87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2 93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color w:val="0000FF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. Изложить в новой редакции приложение № 1  «Перечень программных мероприятий Программы» (прилагается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Изложить в новой редакции приложение № 3 «Ресурсное обеспечение Программы»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социальным вопросам (Муртазин В.З.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А.М. Сухом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8-08-15T14:59:00Z</cp:lastPrinted>
  <dcterms:modified xsi:type="dcterms:W3CDTF">2018-09-24T03:55:00Z</dcterms:modified>
  <cp:revision>88</cp:revision>
  <dc:subject/>
  <dc:title/>
</cp:coreProperties>
</file>