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  <w:lang w:val="en-US" w:eastAsia="en-US"/>
        </w:rPr>
        <w:drawing>
          <wp:inline distT="0" distB="0" distL="0" distR="0">
            <wp:extent cx="60071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</w:rPr>
        <w:t>от _____</w:t>
      </w:r>
      <w:r>
        <w:rPr>
          <w:sz w:val="22"/>
          <w:u w:val="single"/>
        </w:rPr>
        <w:t>27.03.2018 г</w:t>
      </w:r>
      <w:r>
        <w:rPr>
          <w:sz w:val="22"/>
        </w:rPr>
        <w:t>._____________ № __</w:t>
      </w:r>
      <w:r>
        <w:rPr>
          <w:sz w:val="22"/>
          <w:u w:val="single"/>
        </w:rPr>
        <w:t>573</w:t>
      </w:r>
      <w:r>
        <w:rPr>
          <w:sz w:val="22"/>
        </w:rPr>
        <w:t>___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 муниципальную программу «Развитие сферы культуры муниципального образования «Холмский  городской округ» на 2014 - 2020 годы», утвержденную постановлением администрации муниципального образования «Холмский городской округ» от 03.09.2014  № 948</w:t>
            </w:r>
          </w:p>
          <w:p>
            <w:pPr>
              <w:pStyle w:val="Normal"/>
              <w:ind w:left="-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связи с необходимостью уточнения объемов финансирования, 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 руководствуясь  статьей 42, статьей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в муниципальном образовании «Холмский городской округ» на 2014 - 2020 годы», утвержденную постановлением администрации муниципального образования «Холмский городской округ» от 03.09.2014  № 948 (далее – Программа),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. Объемы и источники финансирования Программы Паспорта Программы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и источники   финансирования Программы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Общий объем финансирования:  1 212 083,2 тыс. рублей, из них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федерального бюджета - 43,0 тыс. рублей, в том числе: 2016 г. – 43,0 тыс.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-за счет средств областного бюджета -                          267 568,3 тыс. рублей, в том числе: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2014 г. – 0,0 тыс.рублей;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16 722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150 845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бюджета муниципального образования «Холмский городской округ» - 929 659,9 тыс. рублей, в том числе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5 632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4 647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23 485,2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234 040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227 224,1 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248 535,8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176 094,1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за счет средств внебюджетных источников (доходов от оказания платных услуг населению) – 14 812,0 тыс. рублей, в том числе: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977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 г. – 1 61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 г. – 1 87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7 г. – 2 14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8 г. – 2 405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2 87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0 г. – 2 935,0 тыс. рублей</w:t>
            </w:r>
          </w:p>
        </w:tc>
      </w:tr>
    </w:tbl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»;</w:t>
      </w:r>
    </w:p>
    <w:p>
      <w:pPr>
        <w:pStyle w:val="Normal"/>
        <w:ind w:firstLine="720"/>
        <w:jc w:val="both"/>
        <w:rPr/>
      </w:pPr>
      <w:r>
        <w:rPr>
          <w:sz w:val="24"/>
        </w:rPr>
        <w:t>1.2. Изложить раздел 9 «Ресурсное обеспечение Программы»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1 212 083,2 тыс. рублей, в том числе: средства федерального бюджета – 43,0 тыс.рублей; средства областного бюджета – 267 568,3 тыс. рублей; средства бюджета муниципального образования «Холмский городской округ» - 929 659,9 тыс. рублей; средства из внебюджетных источников – 14 812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 этап</w:t>
      </w:r>
      <w:r>
        <w:rPr>
          <w:sz w:val="24"/>
          <w:szCs w:val="24"/>
        </w:rPr>
        <w:t xml:space="preserve"> – 139 590,2 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16 722,9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4 г. –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15 г.  - </w:t>
      </w:r>
      <w:r>
        <w:rPr>
          <w:bCs/>
          <w:sz w:val="24"/>
          <w:szCs w:val="24"/>
        </w:rPr>
        <w:t xml:space="preserve">116 722,9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20 280,3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5 63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15 г. – </w:t>
      </w:r>
      <w:r>
        <w:rPr>
          <w:bCs/>
          <w:sz w:val="24"/>
          <w:szCs w:val="24"/>
        </w:rPr>
        <w:t xml:space="preserve">14 647,9 </w:t>
      </w:r>
      <w:r>
        <w:rPr>
          <w:sz w:val="24"/>
          <w:szCs w:val="24"/>
        </w:rPr>
        <w:t>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2 587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 977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1 61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 этап</w:t>
      </w:r>
      <w:r>
        <w:rPr>
          <w:sz w:val="24"/>
          <w:szCs w:val="24"/>
        </w:rPr>
        <w:t xml:space="preserve"> –  642 058,1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федерального бюджета – 43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6 г. – 43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150 845,4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50 845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- 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 484 749,7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23 485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34 040,4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27 224,1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6 42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 875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 14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 40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I этап</w:t>
      </w:r>
      <w:r>
        <w:rPr>
          <w:sz w:val="24"/>
          <w:szCs w:val="24"/>
        </w:rPr>
        <w:t xml:space="preserve"> –  430 434,9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0,0 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«Холмский городской округ» – 424 629,9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248 535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176 094,1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5 805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2 87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2 93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Управления культуры и архивного дела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25.12.2017 года  № 200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color w:val="0000FF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3. Изложить в новой редакции приложение № 1  «Перечень программных мероприятий Программы» (прилагается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 Изложить в новой редакции приложение № 2  «Показатели (индикаторы) достижения целей Программы» (прилагается)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5. Изложить в новой редакции приложение № 3 «Ресурсное обеспечение Программы»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социальным вопроса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А.М. Сухоме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7-12-25T11:56:00Z</cp:lastPrinted>
  <dcterms:modified xsi:type="dcterms:W3CDTF">2018-03-27T02:16:00Z</dcterms:modified>
  <cp:revision>81</cp:revision>
  <dc:subject/>
  <dc:title/>
</cp:coreProperties>
</file>