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10773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TextBody"/>
        <w:ind w:firstLine="10773"/>
        <w:jc w:val="left"/>
        <w:rPr/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TextBody"/>
        <w:ind w:firstLine="10773"/>
        <w:jc w:val="left"/>
        <w:rPr/>
      </w:pPr>
      <w:r>
        <w:rPr>
          <w:sz w:val="24"/>
          <w:szCs w:val="24"/>
        </w:rPr>
        <w:t xml:space="preserve">муниципального образования  </w:t>
      </w:r>
    </w:p>
    <w:p>
      <w:pPr>
        <w:pStyle w:val="Normal"/>
        <w:widowControl w:val="false"/>
        <w:autoSpaceDE w:val="false"/>
        <w:ind w:firstLine="10773"/>
        <w:rPr>
          <w:bCs/>
          <w:sz w:val="24"/>
          <w:szCs w:val="24"/>
        </w:rPr>
      </w:pPr>
      <w:r>
        <w:rPr>
          <w:bCs/>
          <w:sz w:val="24"/>
          <w:szCs w:val="24"/>
        </w:rPr>
        <w:t>«Холмский городской округ»</w:t>
      </w:r>
    </w:p>
    <w:p>
      <w:pPr>
        <w:pStyle w:val="Normal"/>
        <w:widowControl w:val="false"/>
        <w:autoSpaceDE w:val="false"/>
        <w:ind w:firstLine="10773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от  27.03.2018  года   № 573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РЕСУРСНОЕ ОБЕСПЕЧЕНИЕ   </w:t>
      </w:r>
    </w:p>
    <w:p>
      <w:pPr>
        <w:pStyle w:val="ConsPlusTitle"/>
        <w:widowControl/>
        <w:jc w:val="center"/>
        <w:rPr/>
      </w:pPr>
      <w:r>
        <w:rPr/>
        <w:t>муниципальной программы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 xml:space="preserve">«Развитие сферы  культуры муниципального образования «Холмский городской округ» </w:t>
      </w:r>
      <w:r>
        <w:rPr>
          <w:b w:val="false"/>
        </w:rPr>
        <w:t xml:space="preserve"> </w:t>
      </w:r>
      <w:r>
        <w:rPr/>
        <w:t>на 2014 - 2020 годы», утвержденной постановлением администрации муниципального образования «Холмский городской округ» от 03.09.2014 года № 948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551"/>
        <w:gridCol w:w="1417"/>
        <w:gridCol w:w="1559"/>
        <w:gridCol w:w="1560"/>
        <w:gridCol w:w="1701"/>
        <w:gridCol w:w="1701"/>
        <w:gridCol w:w="1701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дач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роки реализации 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Объем финансирования, тыс. руб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Федеральн.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рочие источник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1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8)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Сохранение культурного наследия и расширение доступа граждан к культурным ценностям и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226 00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6 3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219 01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619,2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33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2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8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 17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 0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8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50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1,2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7 72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7 67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5 92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5 87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9 49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9 2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1 46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1 4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Поддержка и развитие художественно-творческ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409 00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405 10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3 905,3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2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07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99,4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6 99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6 7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5,9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2 96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2 2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5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3 51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2 7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0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 2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 3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0,0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Укрепление и развитие муниципального потенциала  в сфере культуры и управление реализацией  муниципальной                     програм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547 66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261 2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276 12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10 287,5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 8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 1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49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4 00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0 70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 3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6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3 28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0 5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 40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334,4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1 46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9 57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884,1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1 44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9 8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605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8 33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6 51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82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4 2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2 2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35,0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 xml:space="preserve">Организация  ведения бюджетного (бухгалтерского), налогового учета учреждений отраслевого образования и культу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29 40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29 4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 29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 29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 0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 0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 0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 0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/>
              <w:t xml:space="preserve">Итого по  муниципальной программе  «Развитие сферы  культуры муниципального образования «Холмский городской округ» </w:t>
            </w:r>
            <w:r>
              <w:rPr>
                <w:b w:val="false"/>
              </w:rPr>
              <w:t xml:space="preserve"> </w:t>
            </w:r>
            <w:r>
              <w:rPr/>
              <w:t>на 2014 - 2020 годы»</w:t>
            </w:r>
          </w:p>
          <w:p>
            <w:pPr>
              <w:pStyle w:val="ConsPlusTitle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1 212 08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267 5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929 65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14 812,0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6 60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5 6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77,0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2 98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6 72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 6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610,0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6 24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0 8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 4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875,0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6 18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4 0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140,0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9 62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7 22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405,0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1 40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8 5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870,0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9 02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6 09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935,0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10773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1247" w:top="1701" w:footer="0" w:bottom="567"/>
      <w:pgNumType w:start="2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6">
    <w:name w:val="Название Знак"/>
    <w:qFormat/>
    <w:rPr>
      <w:b/>
      <w:sz w:val="40"/>
    </w:rPr>
  </w:style>
  <w:style w:type="character" w:styleId="Style17">
    <w:name w:val="Подзаголовок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>
      <w:b/>
      <w:sz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59:00Z</dcterms:created>
  <dc:creator>Jean</dc:creator>
  <dc:description/>
  <cp:keywords/>
  <dc:language>en-US</dc:language>
  <cp:lastModifiedBy>Admin</cp:lastModifiedBy>
  <cp:lastPrinted>2018-01-21T17:11:00Z</cp:lastPrinted>
  <dcterms:modified xsi:type="dcterms:W3CDTF">2018-03-27T02:19:00Z</dcterms:modified>
  <cp:revision>85</cp:revision>
  <dc:subject/>
  <dc:title/>
</cp:coreProperties>
</file>