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24"/>
        </w:rPr>
        <w:drawing>
          <wp:inline distT="0" distB="0" distL="0" distR="0">
            <wp:extent cx="600075" cy="752475"/>
            <wp:effectExtent l="0" t="0" r="0" b="0"/>
            <wp:docPr id="1" name="!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rPr>
          <w:sz w:val="34"/>
        </w:rPr>
      </w:pPr>
      <w:r>
        <w:rPr>
          <w:sz w:val="34"/>
        </w:rPr>
      </w:r>
    </w:p>
    <w:p>
      <w:pPr>
        <w:pStyle w:val="Subtitle"/>
        <w:rPr>
          <w:sz w:val="26"/>
        </w:rPr>
      </w:pPr>
      <w:r>
        <w:rPr>
          <w:sz w:val="26"/>
        </w:rPr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/>
      </w:pPr>
      <w:r>
        <w:rPr>
          <w:sz w:val="22"/>
        </w:rPr>
        <w:t>от __</w:t>
      </w:r>
      <w:r>
        <w:rPr>
          <w:sz w:val="22"/>
          <w:u w:val="single"/>
        </w:rPr>
        <w:t>16.11.2018 г.</w:t>
      </w:r>
      <w:r>
        <w:rPr>
          <w:sz w:val="22"/>
        </w:rPr>
        <w:t>_________ № ___</w:t>
      </w:r>
      <w:r>
        <w:rPr>
          <w:sz w:val="22"/>
          <w:u w:val="single"/>
        </w:rPr>
        <w:t>1888</w:t>
      </w:r>
      <w:r>
        <w:rPr>
          <w:sz w:val="22"/>
        </w:rPr>
        <w:t>_____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г. Холмс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>
          <w:trHeight w:val="1335" w:hRule="atLeast"/>
        </w:trPr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 внесении изменений в  муниципальную программу «Развитие сферы культуры муниципального образования «Холмский  городской округ» на 2014 - 2020 годы», утвержденную постановлением администрации муниципального образования «Холмский городской округ» от 03.09.2014  № 948</w:t>
            </w:r>
          </w:p>
          <w:p>
            <w:pPr>
              <w:pStyle w:val="Normal"/>
              <w:ind w:left="-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В связи с необходимостью уточнения объемов финансирования, в соответствии с Федеральными законами  от 06.10.2003  № 131-ФЗ «Об общих принципах местного самоуправления в Российской Федерации», от 07.05.2013 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,  постановлением администрации муниципального образования «Холмский городской округ» от 23.04.2015  № 396 «Об утверждении Порядка разработки, реализации и оценки эффективности муниципальных программ муниципального образования «Холмский городской округ»,  руководствуясь  ст. ст. 42, 46 Устава муниципального образования «Холмский городской округ», администрация муниципального образования «Холмский городской округ»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jc w:val="both"/>
        <w:rPr>
          <w:sz w:val="24"/>
          <w:szCs w:val="24"/>
        </w:rPr>
      </w:pPr>
      <w:bookmarkStart w:id="0" w:name="_GoBack"/>
      <w:bookmarkEnd w:id="0"/>
      <w:r>
        <w:rPr>
          <w:sz w:val="24"/>
          <w:szCs w:val="24"/>
        </w:rPr>
        <w:t>ПОСТАНОВЛЯЕТ: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1. Внести в муниципальную программу «Развитие сферы культуры в муниципальном образовании «Холмский городской округ» на 2014 - 2020 годы», утвержденную постановлением администрации муниципального образования «Холмский городской округ» от 03.09.2014  № 948 (далее – Программа), следующие изменения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1. Объемы и источники финансирования Программы Паспорта Программы изложить в следующей редак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53"/>
      </w:tblGrid>
      <w:tr>
        <w:trPr>
          <w:trHeight w:val="52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ъемы и источники   финансирования Программы</w:t>
            </w:r>
          </w:p>
          <w:p>
            <w:pPr>
              <w:pStyle w:val="ConsPlusTitle"/>
              <w:widowControl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</w:rPr>
              <w:t>Общий объем финансирования:  1 173 254,6 тыс. рублей, из них: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</w:rPr>
              <w:t>- за счет средств федерального бюджета - 43,0 тыс. рублей, в том числе: 2016 г. – 43,0 тыс.руб.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</w:rPr>
              <w:t xml:space="preserve">-за счет средств областного бюджета -                          273 102,4 тыс. рублей, в том числе: 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</w:rPr>
              <w:t xml:space="preserve">2014 г. – 0,0 тыс.рублей; 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</w:rPr>
              <w:t>2015 г. – 116 722,9 тыс. рублей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</w:rPr>
              <w:t>2016 г. – 150 845,4 тыс. рублей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</w:rPr>
              <w:t>2017 г. – 0,0 тыс. рублей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</w:rPr>
              <w:t>2018 г. – 5 534,1 тыс. рублей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</w:rPr>
              <w:t>2019 г. – 0,0 тыс. рублей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</w:rPr>
              <w:t>2020 г. – 0,0 тыс. рублей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</w:rPr>
              <w:t>- за счет средств бюджета муниципального образования «Холмский городской округ» - 885 297,2 тыс. рублей, в том числе: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14 г. – 5 632,4 тыс. рублей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</w:rPr>
              <w:t>2015 г. – 14 647,9 тыс. рублей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</w:rPr>
              <w:t>2016 г. – 23 485,2 тыс. рублей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</w:rPr>
              <w:t>2017 г. – 234 040,4 тыс. рублей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</w:rPr>
              <w:t>2018 г. – 246 427,3 тыс. рублей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</w:rPr>
              <w:t>2019 г. – 195 606,2 тыс. рублей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</w:rPr>
              <w:t>2020 г. – 165 457,8 тыс. рублей;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- за счет средств внебюджетных источников (доходов от оказания платных услуг населению) – 14 812,0 тыс. рублей, в том числе:  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14 г. – 977,0 тыс. рублей;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15 г. – 1 610,0 тыс. рублей;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16 г. – 1 875,0 тыс. рублей;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17 г. – 2 140,0 тыс. рублей;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18 г. – 2 405,0 тыс. рублей;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19 г. – 2 870,0 тыс. рублей;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0 г. – 2 935,0 тыс. рублей</w:t>
            </w:r>
          </w:p>
        </w:tc>
      </w:tr>
    </w:tbl>
    <w:p>
      <w:pPr>
        <w:pStyle w:val="Normal"/>
        <w:ind w:firstLine="720"/>
        <w:jc w:val="right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»;</w:t>
      </w:r>
    </w:p>
    <w:p>
      <w:pPr>
        <w:pStyle w:val="Normal"/>
        <w:ind w:firstLine="720"/>
        <w:jc w:val="both"/>
        <w:rPr/>
      </w:pPr>
      <w:r>
        <w:rPr>
          <w:sz w:val="24"/>
        </w:rPr>
        <w:t>1.2. Изложить раздел 9 «Ресурсное обеспечение Программы»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«Реализация основных мероприятий Программы осуществляется за счет средств федерального, областного, местного  бюджетов, внебюджетных источников (доходов от оказания платных услуг населению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Общий прогнозируемый объем финансирования мероприятий Программы составляет 1 173 254,6 тыс. рублей, в том числе: средства федерального бюджета – 43,0 тыс.рублей; средства областного бюджета – 273 102,4 тыс. рублей; средства бюджета муниципального образования «Холмский городской округ» - 885 297,2 тыс. рублей; средства из внебюджетных источников – 14 812,0 тыс.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u w:val="single"/>
        </w:rPr>
        <w:t>I этап</w:t>
      </w:r>
      <w:r>
        <w:rPr>
          <w:sz w:val="24"/>
          <w:szCs w:val="24"/>
        </w:rPr>
        <w:t xml:space="preserve"> – 139 590,2  тыс. рублей, из ни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средства областного бюджета – 116 722,9 тыс.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014 г. – 0,0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2015 г.  - </w:t>
      </w:r>
      <w:r>
        <w:rPr>
          <w:bCs/>
          <w:sz w:val="24"/>
          <w:szCs w:val="24"/>
        </w:rPr>
        <w:t xml:space="preserve">116 722,9 </w:t>
      </w:r>
      <w:r>
        <w:rPr>
          <w:sz w:val="24"/>
          <w:szCs w:val="24"/>
        </w:rPr>
        <w:t>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средства бюджета муниципального образования «Холмский городской округ» – 20 280,3 тыс.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014 г. – 5 632,4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2015 г. – </w:t>
      </w:r>
      <w:r>
        <w:rPr>
          <w:bCs/>
          <w:sz w:val="24"/>
          <w:szCs w:val="24"/>
        </w:rPr>
        <w:t xml:space="preserve">14 647,9 </w:t>
      </w:r>
      <w:r>
        <w:rPr>
          <w:sz w:val="24"/>
          <w:szCs w:val="24"/>
        </w:rPr>
        <w:t>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средства из внебюджетных источников – 2 587,0 тыс.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014 г. –  977,0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015 г. – 1 610,0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u w:val="single"/>
        </w:rPr>
        <w:t>II этап</w:t>
      </w:r>
      <w:r>
        <w:rPr>
          <w:sz w:val="24"/>
          <w:szCs w:val="24"/>
        </w:rPr>
        <w:t xml:space="preserve"> –  666 795,4 тыс. рублей, из ни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средства федерального бюджета – 43,0 тыс.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016 г. – 43,0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средства областного бюджета – 156 379,5 тыс.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016 г. – 150 845,4 тыс.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017 г. – 0,0 тыс.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018 г. -  5 534,1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средства бюджета муниципального образования «Холмский городской округ» –  497 186,3 тыс.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016 г. – 23 485,2 тыс.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017 г. – 234 040,4 тыс.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018 г. – 243 427,3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средства из внебюджетных источников – 6 420,0 тыс.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016 г. – 1 875,0 тыс.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017 г. – 2 140,0 тыс.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018 г. – 2 405,0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u w:val="single"/>
        </w:rPr>
        <w:t>III этап</w:t>
      </w:r>
      <w:r>
        <w:rPr>
          <w:sz w:val="24"/>
          <w:szCs w:val="24"/>
        </w:rPr>
        <w:t xml:space="preserve"> –  366 869,0 тыс. рублей, из ни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средства областного бюджета – 0,0 тыс.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019 г. –  0,0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020 г. – 0,0 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средства бюджета муниципального образования «Холмский городской округ» – 361 064,0 тыс.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019 г. – 195 606,2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020 г. – 165 457,8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средства из внебюджетных источников – 5 805,0 тыс.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019 г. –  2 870,0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020 г. – 2 935,0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В рамках Программы предусматривается выполнение муниципальных заданий муниципальными учреждениями  сферы культуры и учреждениями отраслевого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Ведомственный перечень муниципальных услуг (работ), оказываемых (выполняемых) находящимися в ведении Управления культуры и архивного дела администрации  муниципального образования «Холмский городской округ»  муниципальными учреждениями культуры, утвержден приказом Управления культуры и архивного дела администрации муниципального образования «Холмский городской округ» от 25.12.2017 года  № 200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ация по ресурсному </w:t>
      </w:r>
      <w:hyperlink w:anchor="Par2590">
        <w:r>
          <w:rPr>
            <w:rStyle w:val="InternetLink"/>
            <w:color w:val="0000FF"/>
            <w:sz w:val="24"/>
            <w:szCs w:val="24"/>
          </w:rPr>
          <w:t>обеспечению</w:t>
        </w:r>
      </w:hyperlink>
      <w:r>
        <w:rPr>
          <w:sz w:val="24"/>
          <w:szCs w:val="24"/>
        </w:rPr>
        <w:t xml:space="preserve"> реализации Программы приведена в приложении №  3 к настоящей 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ратегическое комплексное развитие активной муниципальной политики, усиление инвестиционной составляющей, повышение системности межрегионального, международного и приграничного сотрудничества, развитие инноваций по всем направлениям деятельности в сфере культуры требует расширения механизмов привлечения дополнительных объемов финансовых средств в отрасль, ресурсного обеспечения направлений, связанных с созданием условий для повышения доступности, качества и разнообразия услуг в сфере культуры, развитием механизмов поддержки творческой деятельности, традиционной народной культуры, стимулированием развития новых направлений, видов и жанров искусства, обеспечением поддержки новаторских и дебютных проектов в области современной культуры, творческих проектов для детской и юношеской аудитории, развитием механизмов содействия муниципальным культурным инициативам, межмуниципальной гастрольной, выставочной и фестивальной деятельности, модернизацией системы хранения культурных ценностей, расширением объема реставрационных и историко-охранных работ, внедрением современных информационных технологий, оказанием содействия в сохранении нематериального культурного наследия, традиционной народной культуры, укреплением культурного потенциала области и др. Для реализации поставленных задач прогнозируется привлечение дополнительных ресурсов.»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.3. Изложить в новой редакции приложение № 1  «Перечень программных мероприятий Программы» (прилагается);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1.4. Изложить в новой редакции приложение № 3 «Ресурсное обеспечение Программы» (прилагается). </w:t>
      </w:r>
    </w:p>
    <w:p>
      <w:pPr>
        <w:pStyle w:val="Normal"/>
        <w:ind w:firstLine="720"/>
        <w:jc w:val="both"/>
        <w:rPr/>
      </w:pPr>
      <w:r>
        <w:rPr>
          <w:sz w:val="24"/>
        </w:rPr>
        <w:t>2. Опубликовать настоящее постановление 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3. Контроль за исполнением настоящего постановления возложить на исполняющего обязанности заместителя главы муниципального образования «Холмский городской округ» по социальным вопросам Муртазина В.З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сполняющий обязанности глав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Холмский городской округ»</w:t>
        <w:tab/>
        <w:tab/>
        <w:tab/>
        <w:tab/>
        <w:t xml:space="preserve">                            А.М. Сухомес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10773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firstLine="10773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firstLine="10773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2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36"/>
    </w:rPr>
  </w:style>
  <w:style w:type="character" w:styleId="Style16">
    <w:name w:val="Название Знак"/>
    <w:qFormat/>
    <w:rPr>
      <w:b/>
      <w:sz w:val="40"/>
    </w:rPr>
  </w:style>
  <w:style w:type="character" w:styleId="Style17">
    <w:name w:val="Подзаголовок Знак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jc w:val="both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Продолжение списка"/>
    <w:basedOn w:val="Normal"/>
    <w:qFormat/>
    <w:pPr>
      <w:spacing w:before="0" w:after="120"/>
      <w:ind w:left="283" w:hanging="0"/>
    </w:pPr>
    <w:rPr>
      <w:b/>
      <w:sz w:val="1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5:59:00Z</dcterms:created>
  <dc:creator>Jean</dc:creator>
  <dc:description/>
  <cp:keywords/>
  <dc:language>en-US</dc:language>
  <cp:lastModifiedBy>Admin</cp:lastModifiedBy>
  <cp:lastPrinted>2018-11-01T16:10:00Z</cp:lastPrinted>
  <dcterms:modified xsi:type="dcterms:W3CDTF">2018-11-16T01:33:00Z</dcterms:modified>
  <cp:revision>95</cp:revision>
  <dc:subject/>
  <dc:title/>
</cp:coreProperties>
</file>