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1.5pt;width:36.5pt;height:49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83029741" r:id="rId2"/>
        </w:objec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keepNext w:val="false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от </w:t>
      </w:r>
      <w:r>
        <w:rPr>
          <w:sz w:val="22"/>
          <w:u w:val="single"/>
        </w:rPr>
        <w:t>19.11.2014</w:t>
      </w:r>
      <w:r>
        <w:rPr>
          <w:sz w:val="22"/>
        </w:rPr>
        <w:t xml:space="preserve"> № </w:t>
      </w:r>
      <w:r>
        <w:rPr>
          <w:sz w:val="22"/>
          <w:u w:val="single"/>
        </w:rPr>
        <w:t>817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36" w:hanging="0"/>
        <w:jc w:val="both"/>
        <w:rPr>
          <w:sz w:val="24"/>
        </w:rPr>
      </w:pPr>
      <w:r>
        <w:rPr>
          <w:sz w:val="24"/>
        </w:rPr>
        <w:t>Об утверждении краткосрочного плана реализации региональной программы капитального ремонта общего имущества в многоквартирных домах муниципального образования «Холмский городской округ» на 2015-2016 год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 постановлением Правительства Сахалинской области от 28.04.2014 г. № 199 «Об утверждении региональной программы «Капитальный ремонт общего имущества в многоквартирных домах, расположенных на территории Сахалинской области на 2014-2043 годы», с постановлением Правительства Сахалинской области от 02.06.2014 г. № 258 «Об утверждении порядка необходимости проведения капитального ремонта общего имущества в многоквартирном доме», с письмом Министерства энергетики и жилищно-коммунального хозяйства Сахалинской области от 16.06.2014 г. № 2700, руководствуясь ст.42, ст.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краткосрочный план реализации региональной программы капитального ремонта общего имущества в многоквартирных домах муниципального образования «Холмский городской округ» на 2015-2016 годы (прилагается)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газете «Холмская панорама»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возложить на вице-мэра муниципального образования «Холмский городской округ» С.В. Гейченк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эр муниципального образовани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Холмский городской округ»                        </w:t>
        <w:tab/>
        <w:t xml:space="preserve">           </w:t>
        <w:tab/>
        <w:t xml:space="preserve">           </w:t>
        <w:tab/>
        <w:tab/>
        <w:t>О.П. Назар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5:37:00Z</dcterms:created>
  <dc:creator>Jean</dc:creator>
  <dc:description/>
  <cp:keywords/>
  <dc:language>en-US</dc:language>
  <cp:lastModifiedBy>master-OIP</cp:lastModifiedBy>
  <cp:lastPrinted>2013-11-11T11:45:00Z</cp:lastPrinted>
  <dcterms:modified xsi:type="dcterms:W3CDTF">2015-03-19T08:16:00Z</dcterms:modified>
  <cp:revision>5</cp:revision>
  <dc:subject/>
  <dc:title/>
</cp:coreProperties>
</file>