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1.5pt;width:36.5pt;height:49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05039320" r:id="rId2"/>
        </w:objec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keepNext w:val="false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Subtitle"/>
        <w:rPr/>
      </w:pPr>
      <w:r>
        <w:rPr/>
        <w:t>АДМИНИСТРАЦ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ХОЛМСКИЙ ГОРОДСКОЙ ОКРУГ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rPr>
          <w:sz w:val="38"/>
        </w:rPr>
      </w:pPr>
      <w:r>
        <w:rPr>
          <w:sz w:val="38"/>
        </w:rPr>
        <w:t>ПОСТАНОВЛЕНИЕ</w:t>
      </w:r>
    </w:p>
    <w:p>
      <w:pPr>
        <w:pStyle w:val="Normal"/>
        <w:rPr>
          <w:sz w:val="37"/>
        </w:rPr>
      </w:pPr>
      <w:r>
        <w:rPr>
          <w:sz w:val="3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от </w:t>
      </w:r>
      <w:r>
        <w:rPr>
          <w:sz w:val="22"/>
          <w:u w:val="single"/>
        </w:rPr>
        <w:t xml:space="preserve">         01.07.2013г.             </w:t>
      </w:r>
      <w:r>
        <w:rPr>
          <w:sz w:val="22"/>
        </w:rPr>
        <w:t xml:space="preserve">№ </w:t>
      </w:r>
      <w:r>
        <w:rPr>
          <w:sz w:val="22"/>
          <w:u w:val="single"/>
        </w:rPr>
        <w:t xml:space="preserve">   687</w:t>
      </w:r>
      <w:r>
        <w:rPr>
          <w:sz w:val="22"/>
        </w:rPr>
        <w:t xml:space="preserve">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г. Холмс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ind w:left="360" w:firstLine="540"/>
              <w:jc w:val="center"/>
              <w:rPr>
                <w:rFonts w:ascii="Georgia" w:hAnsi="Georgia" w:cs="Georgia"/>
                <w:color w:val="333333"/>
              </w:rPr>
            </w:pPr>
            <w:r>
              <w:rPr>
                <w:rStyle w:val="StrongEmphasis"/>
                <w:color w:val="323131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333333"/>
                <w:sz w:val="24"/>
                <w:szCs w:val="24"/>
              </w:rPr>
            </w:pPr>
            <w:r>
              <w:rPr>
                <w:rFonts w:cs="Georgia" w:ascii="Georgia" w:hAnsi="Georgia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остановлением Правительства Российской Федерации от 27.12.2012 г. № 1425 «Об определении органами государственной власти субъектов Российской Федерации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ст. 10, ст. 46 Устава муниципального образования «Холмский городской округ», Администрация муниципального образования «Холмский городской округ»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ить минимальное значение расстояния от объектов и организаций, указанных в п. 2 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.12.2012 г. № 1425 «Об определении органами государственной власти субъектов Российской Федерации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 (далее Правила) до границ, прилегающих к ним территорий, на которых не допускается розничная продажа алкогольной продукции 20 метров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ределение расстояния осуществлять с использованием топографической съемки с учетом сложившейся системы дорог, тротуаров, пешеходных путей, то есть по кратчайшему маршруту движения пешехода от входа для посетителей на обособленную территорию (при наличии таковой) или от входа для посетителей в здание (строение, сооружение), в котором расположены организации и (или) объекты, указанные в п. 2 Правил (при отсутствии обособленной территории), до входа для посетителей в стационарный торговый объект или организацию общественного питания.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Перечень организаций и объектов, на прилегающей территории которых не допускается реализация алкогольной продукции и предприятий розничной торговли, в которых не допускается реализация алкогольной продукции на территории муниципального образования «Холмский городской округ» (приложение 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дить Схемы границ, прилегающих к некоторым организациям и объектам территорий, на которых не допускается розничная продажа алкогольной продукции на территории муниципального образования «Холмский городской округ» (приложение 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убликовать настоящее постановление в газете «Холмская панорам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Холмский городской округ» по развитию экономики и организации муниципального заказа Манжара О.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Холмский городской округ»</w:t>
        <w:tab/>
        <w:tab/>
        <w:tab/>
        <w:tab/>
        <w:tab/>
        <w:tab/>
        <w:t xml:space="preserve">    О.П. Назаренко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«Холмский городской округ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</w:t>
      </w:r>
      <w:r>
        <w:rPr>
          <w:u w:val="single"/>
        </w:rPr>
        <w:t xml:space="preserve">   01.07.2013г.    </w:t>
      </w:r>
      <w:r>
        <w:rPr/>
        <w:t>№</w:t>
      </w:r>
      <w:r>
        <w:rPr>
          <w:u w:val="single"/>
        </w:rPr>
        <w:t xml:space="preserve">    687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both"/>
        <w:rPr/>
      </w:pPr>
      <w:r>
        <w:rPr/>
        <w:t>организаций и объектов, на прилегающих территориях которых не допускается реализация алкогольной продукции и предприятий розничной торговли, в которых не допускается реализация алкогольной продукции на территории муниципального образования «Холмский городской округ»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, на прилегающих территориях которых, не допускается реализация алкогольной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торговли и общественного питания, в которых не допускается реализация алкоголь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Холм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омсомольская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6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Дельфин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9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. Матросов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лицей «Надежд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осковская, 4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2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12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3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О(С)ОШ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Ливадных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(К)ОШ </w:t>
            </w:r>
            <w:r>
              <w:rPr>
                <w:lang w:val="en-US"/>
              </w:rPr>
              <w:t>VIII</w:t>
            </w:r>
            <w:r>
              <w:rPr/>
              <w:t xml:space="preserve"> вида 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апитанск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1 «Солнышко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 «Сказ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. Восточный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5 «Радуг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, 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6 «Рома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 Адм. Макарова,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8 «Золотой ключ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ртов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9 «Дружб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«Золу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рузенштерн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«Теремо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0 «Аленуш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СЮН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68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он «Маяк Сахалин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пл. Ленина, 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Маячо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кольная (в здании стадио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8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д. Макаров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но-оздоровительн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вательный бассейн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обеды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ивный комплек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л тяжелой атлетики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орская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Отваг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Чехова ,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Д – лаборатория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3 литер 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больниц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03 литер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й корпу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Капитанская, 2А</w:t>
            </w:r>
          </w:p>
          <w:p>
            <w:pPr>
              <w:pStyle w:val="Normal"/>
              <w:jc w:val="both"/>
              <w:rPr/>
            </w:pPr>
            <w:r>
              <w:rPr/>
              <w:t>литер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ый корпус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Мичурина, 10 литер 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екционное отделение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ская консультация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матологическ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Героев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Первомайская,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ция скорой помощи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3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 «Водн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а «Водник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Шевченко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ая поликлиника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ТИС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г. Холмск, ул. Победы, 1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халинское высшее морское училище им. Гуженко 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Ад Макар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ой вокза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д.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фе «Парус», </w:t>
            </w:r>
          </w:p>
          <w:p>
            <w:pPr>
              <w:pStyle w:val="Normal"/>
              <w:jc w:val="both"/>
              <w:rPr/>
            </w:pPr>
            <w:r>
              <w:rPr/>
              <w:t>кафе «Русалоч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39 (здание морвокзала)</w:t>
            </w:r>
          </w:p>
          <w:p>
            <w:pPr>
              <w:pStyle w:val="Normal"/>
              <w:jc w:val="both"/>
              <w:rPr/>
            </w:pPr>
            <w:r>
              <w:rPr/>
              <w:t>магазин «Сант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 (морвокзал0</w:t>
            </w:r>
          </w:p>
          <w:p>
            <w:pPr>
              <w:pStyle w:val="Normal"/>
              <w:jc w:val="both"/>
              <w:rPr/>
            </w:pPr>
            <w:r>
              <w:rPr/>
              <w:t>магазин «Марс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 (морвокзал)</w:t>
            </w:r>
          </w:p>
          <w:p>
            <w:pPr>
              <w:pStyle w:val="Normal"/>
              <w:jc w:val="both"/>
              <w:rPr/>
            </w:pPr>
            <w:r>
              <w:rPr/>
              <w:t>кафе «Русалочка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ит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вокзал Станция Холмск – Северный</w:t>
            </w:r>
          </w:p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г. Холмск, ул. Лесозаводск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Причал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у дома 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Причал»,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ник юнгам огненных рейсов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, прилегающая к памятнику «Солдатам Отечества Российского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иморский бульва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Некст»</w:t>
            </w:r>
          </w:p>
          <w:p>
            <w:pPr>
              <w:pStyle w:val="Normal"/>
              <w:jc w:val="both"/>
              <w:rPr/>
            </w:pPr>
            <w:r>
              <w:rPr/>
              <w:t>г. Холмск, ул. Советская, 95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ение на время проведения мероприят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ех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Мужество»</w:t>
            </w:r>
          </w:p>
          <w:p>
            <w:pPr>
              <w:pStyle w:val="Normal"/>
              <w:jc w:val="both"/>
              <w:rPr/>
            </w:pPr>
            <w:r>
              <w:rPr/>
              <w:t>с. Чехов, пер. Бумажный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СОШ 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Школь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28 «Рябинка»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Победы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ОУ ДОД ЦДТ 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Ленина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е СМПН Чеховской участковой больницы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Больничная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туберкулезное отделение Чеховской участковой больницы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Северная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Чехов, ул. Ленина,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й вокзал Станция Чехов</w:t>
            </w:r>
          </w:p>
          <w:p>
            <w:pPr>
              <w:pStyle w:val="Normal"/>
              <w:jc w:val="both"/>
              <w:rPr/>
            </w:pPr>
            <w:r>
              <w:rPr/>
              <w:t>ул. Деповск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Яблочн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4 «Маячок»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ДОД ДДТ «Яблочко»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Центральная,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Яблочное, ул. Приморск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остром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2 «Ручеек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1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Витязь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Гермес»</w:t>
            </w:r>
          </w:p>
          <w:p>
            <w:pPr>
              <w:pStyle w:val="Normal"/>
              <w:rPr/>
            </w:pPr>
            <w:r>
              <w:rPr/>
              <w:t>с. Костромское, ул. Центральная, 16</w:t>
            </w:r>
          </w:p>
          <w:p>
            <w:pPr>
              <w:pStyle w:val="Normal"/>
              <w:rPr/>
            </w:pPr>
            <w:r>
              <w:rPr/>
              <w:t>Магазин «Уют»</w:t>
            </w:r>
          </w:p>
          <w:p>
            <w:pPr>
              <w:pStyle w:val="Normal"/>
              <w:rPr/>
            </w:pPr>
            <w:r>
              <w:rPr/>
              <w:t>с. Костромское, ул. Холмская, 1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зал «Витязь»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Центральная, 17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Костромское, ул. Огородная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Чаплан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Школьная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9 «Петушок»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Речн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Продукты», с. Чапланово, ул. Морская,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раничи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ия</w:t>
            </w:r>
          </w:p>
          <w:p>
            <w:pPr>
              <w:pStyle w:val="Normal"/>
              <w:jc w:val="both"/>
              <w:rPr/>
            </w:pPr>
            <w:r>
              <w:rPr/>
              <w:t>с. Чапланово, ул. Морская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рав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Ул. Зеленая,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ДОУ детский сад № 3 «Родничок»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Речная, 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равда, ул. Речная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ионе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ионеры, ул. Школьная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АУ «Центр медико – социальной реабилитации «Чайка»</w:t>
            </w:r>
          </w:p>
          <w:p>
            <w:pPr>
              <w:pStyle w:val="Normal"/>
              <w:jc w:val="both"/>
              <w:rPr/>
            </w:pPr>
            <w:r>
              <w:rPr/>
              <w:t>с. Пионеры, ул. Школьная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Пятиречь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  <w:p>
            <w:pPr>
              <w:pStyle w:val="Normal"/>
              <w:jc w:val="both"/>
              <w:rPr/>
            </w:pPr>
            <w:r>
              <w:rPr/>
              <w:t>с. Пятиречье, ул. Новая, 3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легающей территории нет стационарных объектов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гранич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40" w:after="24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46:00Z</dcterms:created>
  <dc:creator>Jean</dc:creator>
  <dc:description/>
  <cp:keywords/>
  <dc:language>en-US</dc:language>
  <cp:lastModifiedBy>Анастасия С. Корчуганова</cp:lastModifiedBy>
  <cp:lastPrinted>2013-07-01T11:37:00Z</cp:lastPrinted>
  <dcterms:modified xsi:type="dcterms:W3CDTF">2024-12-10T05:46:00Z</dcterms:modified>
  <cp:revision>2</cp:revision>
  <dc:subject/>
  <dc:title>О награждении благодарственным</dc:title>
</cp:coreProperties>
</file>