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8789725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9.04.2015 г.</w:t>
        <w:tab/>
        <w:tab/>
        <w:t xml:space="preserve">   353</w:t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_________________   № 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муниципального образования «Холмский городской округ» от 28.01.2014 № 66 «Об утверждении муниципальной  целевой программы «Поддержка и развитие малого и среднего предпринимательства муниципального образования «Холмский городской округ» на 2014-2020 годы»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от 07.05.2013 № 104- 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целевую программу «Поддержка и развитие малого и среднего предпринимательства муниципального образования «Холмский городской округ» на 2014-2020 годы», утвержденную постановлением Администрации муниципального образования «Холмский городской округ» от 28.01.2014 г. № 66,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Раздел «Источники и объемы финансирования Программы» Паспорта муниципальной целевой программы «Поддержка и развитие малого и среднего предпринимательства муниципального образования «Холмский городской округ» на 2014-2020 годы» изложить в следующей редакци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составит 27 855,0 тыс. рублей, в том числе по года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г. – 7 485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3 270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3 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3 420,0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1 200,0 тыс. рублей, в том числе по год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1 200,0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Сахалинской области – 3 600,0 тыс. рублей, в том числе по год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3 600,0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23 055,0 тыс. рублей, в том числе по года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г. – 2 685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3 270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3 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3 420,0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могут уточняться при формировании бюджета муниципального образования   «Холмский городской округ» на очередной финансовый год либо его корректировке в текущем финансовом году. Главным распорядителем бюджетных средств на реализацию мероприятий программы является администрация муниципального образования «Холмский городской округ».</w:t>
        <w:tab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абзаце 4 раздела 2  Программы исключить следующую фразу: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«- оптовая торговля пищевыми продуктами, включая напитки, и табачными изделиями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ятельность ресторанов и кафе»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аздел 3 Программы изложить в следующей редакци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составит 27 855,0 тыс. рублей, в том числе по года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г. – 7 485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3 270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3 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3 420,0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1 200,0 тыс. рублей, в том числе по год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1 200,0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Сахалинской области – 3 600,0 тыс. рублей, в том числе по год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3 600,0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23 055,0 тыс. рублей, в том числе по года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г. – 2 685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3 270,0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3 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3 420,0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3 420,0 тыс. 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Раздел 5 Программы изложить в новой редакции (прилагается)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Смету расходов на 2014 год по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, утвержденную постановлением администрации муниципального образования «Холмский городской округ» от 28.01.2014 № 66 изложить в новой редакции (прилагается).</w:t>
      </w:r>
    </w:p>
    <w:p>
      <w:pPr>
        <w:pStyle w:val="Style14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возложить на вице-мэра муниципального образования «Холмский городской округ» по экономическому развитию, начальника управления экономики Манжара О.И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>Мэр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О.П. Назаренко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49:00Z</dcterms:created>
  <dc:creator>Jean</dc:creator>
  <dc:description/>
  <cp:keywords/>
  <dc:language>en-US</dc:language>
  <cp:lastModifiedBy>Надежда Сандуца</cp:lastModifiedBy>
  <cp:lastPrinted>2015-04-10T10:20:00Z</cp:lastPrinted>
  <dcterms:modified xsi:type="dcterms:W3CDTF">2015-04-10T05:20:00Z</dcterms:modified>
  <cp:revision>77</cp:revision>
  <dc:subject/>
  <dc:title>О награждении благодарственным</dc:title>
</cp:coreProperties>
</file>