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7273823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16" w:leader="none"/>
        </w:tabs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   23.10.2014 г.                108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57"/>
      </w:tblGrid>
      <w:tr>
        <w:trPr>
          <w:trHeight w:val="1458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Смету расходов на 2014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 утвердить в новой редакции, согласно приложению к настоящему постановлению (прилагаетс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Раздел 5 таблица 3 «Ресурсное обеспечение Программы» изложить в следующей редакции (прилагается);</w:t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before="0" w:after="48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ab/>
        <w:t>3. Контроль за ис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 xml:space="preserve">  </w:t>
        <w:tab/>
        <w:tab/>
        <w:tab/>
        <w:t xml:space="preserve">               О. П. Назаренко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ind w:left="108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47"/>
        <w:gridCol w:w="1135"/>
        <w:gridCol w:w="11"/>
        <w:gridCol w:w="1136"/>
        <w:gridCol w:w="1136"/>
        <w:gridCol w:w="140"/>
        <w:gridCol w:w="994"/>
        <w:gridCol w:w="140"/>
        <w:gridCol w:w="994"/>
        <w:gridCol w:w="142"/>
        <w:gridCol w:w="992"/>
        <w:gridCol w:w="142"/>
        <w:gridCol w:w="992"/>
        <w:gridCol w:w="1417"/>
      </w:tblGrid>
      <w:tr>
        <w:trPr/>
        <w:tc>
          <w:tcPr>
            <w:tcW w:w="1428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Style1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Холмский городской округ»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    23.10.2014г.  №  1085                                                        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 Ресурсное обеспечение Программы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а 3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стный бюджет,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13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субсидии на возмещение части затрат субъектам малого и среднего предпринимательства на уплату процентов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 кредита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полученным в российских кредитных организац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5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5,0</w:t>
            </w:r>
          </w:p>
        </w:tc>
      </w:tr>
      <w:tr>
        <w:trPr>
          <w:trHeight w:val="11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субсидий на возмещение части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зинговых платеже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убъектам малого и среднего предпринимательства по договорам финансовой аренды (лизин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субсидии на открытие собственного дела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чинающи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убъектам мало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7,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7,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субъектам малого и среднего предпринимательства на возмещение части затрат на участие в </w:t>
            </w:r>
            <w:r>
              <w:rPr>
                <w:b/>
                <w:sz w:val="24"/>
                <w:szCs w:val="24"/>
              </w:rPr>
              <w:t>выставочно-ярмарочных</w:t>
            </w:r>
            <w:r>
              <w:rPr>
                <w:sz w:val="24"/>
                <w:szCs w:val="24"/>
              </w:rPr>
              <w:t xml:space="preserve"> и конгрессных мероприят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стный бюджет,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</w:t>
            </w:r>
            <w:r>
              <w:rPr>
                <w:b/>
                <w:sz w:val="24"/>
                <w:szCs w:val="24"/>
              </w:rPr>
              <w:t>муниципальных гаран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возмещение затрат на проведение </w:t>
            </w:r>
            <w:r>
              <w:rPr>
                <w:b/>
                <w:sz w:val="24"/>
                <w:szCs w:val="24"/>
              </w:rPr>
              <w:t>аттестации рабочих мест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0,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0,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0,0</w:t>
            </w:r>
          </w:p>
        </w:tc>
      </w:tr>
      <w:tr>
        <w:trPr>
          <w:trHeight w:val="1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субсидии на возмещение части затрат на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лату образовательных услу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7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олодежного предпринимательств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с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олодежью семинаров, форум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деловых игр и иных мероприятий экономической направленнос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субсидии на возмещение части затрат субъектам малого и среднего предпринимательства из числа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олодеж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открывшим собственное дело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68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2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 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3 05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А</w:t>
      </w:r>
    </w:p>
    <w:p>
      <w:pPr>
        <w:pStyle w:val="Style16"/>
        <w:ind w:left="1068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        постановлением администрации </w:t>
      </w:r>
    </w:p>
    <w:p>
      <w:pPr>
        <w:pStyle w:val="Style1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Style16"/>
        <w:ind w:left="4668" w:firstLine="37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</w:r>
    </w:p>
    <w:p>
      <w:pPr>
        <w:pStyle w:val="Normal"/>
        <w:ind w:left="4668" w:firstLine="37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т   23.10.2014г.  №  1085  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мета расх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ализации муниципальной программы «Поддержка и развит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алого и среднего предприниматель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Холмский городской округ» на 2014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158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-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на уплату процентов по кредитам, полученным в российски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на возмещение части лизинговых платежей субъектам малого и среднего предпринимательства по договорам финансовой аренды (лизинга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открытие собственного дела начинающим субъектам малого предприним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на участие в выставочно-ярмарочных и конгресс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на возмещение затрат на проведение аттестации рабочих мест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и участие в конкурсах, ярмарках, выставках, проводимых на территории муниципального образования «Холмский городской округ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елам молодежи, 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kern w:val="2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kern w:val="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2:00Z</dcterms:created>
  <dc:creator>Jean</dc:creator>
  <dc:description/>
  <cp:keywords/>
  <dc:language>en-US</dc:language>
  <cp:lastModifiedBy>Анастасия С. Корчуганова</cp:lastModifiedBy>
  <cp:lastPrinted>2014-09-24T08:52:00Z</cp:lastPrinted>
  <dcterms:modified xsi:type="dcterms:W3CDTF">2024-12-11T00:52:00Z</dcterms:modified>
  <cp:revision>2</cp:revision>
  <dc:subject/>
  <dc:title>О награждении благодарственным</dc:title>
</cp:coreProperties>
</file>