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7111933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28.05.2015г.                   474</w:t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_________________   № 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муниципального образования «Холмский городской округ» от 28.01.2014 № 66 «Об утверждении муниципальной  целевой программы «Поддержка и развитие малого и среднего предпринимательства муниципального образования «Холмский городской округ» на 2014-2020 годы»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от 07.05.2013 № 104- 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целевую программу «Поддержка и развитие малого и среднего предпринимательства муниципального образования «Холмский городской округ» на 2014-2020 годы», утвержденную постановлением Администрации муниципального образования «Холмский городской округ» от 28.01.2014 г. № 66,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Раздел «Источники и объемы финансирования Программы» Паспорта муниципальной целевой программы «Поддержка и развитие малого и среднего предпринимательства муниципального образования «Холмский городской округ» на 2014-2020 годы» изложить в следующей редакции:</w:t>
      </w:r>
    </w:p>
    <w:p>
      <w:pPr>
        <w:pStyle w:val="Style14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бщий объем финансирования составит 34 025,7 тыс. рублей, в том числе по годам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 – 7 485,0 тыс. рублей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 г. – 9 440,7 тыс. рублей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 г. – 3 42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 г. – 3 42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 г. – 3 42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 г. – 3 42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 г. – 3 420,0 тыс. рублей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 него по источникам: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федерального бюджета – 1 200,0 тыс. рублей, в том числе по годам: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 г. – 1 200,0 тыс. рублей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областного бюджета Сахалинской области – 9 770,7 тыс. рублей, в том числе по годам: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 г. – 3 60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 г. – 6170,7 тыс. рублей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естного бюджета 23 055,0 тыс. рублей, в том числе по годам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 – 2 685,0 тыс. рублей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 г. – 3 270,0 тыс. рублей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 г. – 3 42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 г. – 3 42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 г. – 3 42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 г. – 3 42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 г. – 3 420,0 тыс. рублей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ъемы финансирования Программы могут уточняться при формировании бюджета муниципального образования «Холмский городской округ» на очередной финансовый год либо его корректировке в текущем финансовом году. Главным распорядителем бюджетных средств на реализацию мероприятий программы является администрация муниципального образования «Холмский городской округ».</w:t>
        <w:tab/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В абзаце 4 раздела 2  Программы добавить следующую фразу: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«- оптовая торговля пищевыми продуктами, включая напитки, и табачными изделиями</w:t>
      </w:r>
    </w:p>
    <w:p>
      <w:pPr>
        <w:pStyle w:val="Style14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еятельность ресторанов и кафе».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Раздел 3 Программы изложить в следующей редакции:</w:t>
      </w:r>
    </w:p>
    <w:p>
      <w:pPr>
        <w:pStyle w:val="Style14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бщий объем финансирования составит 34 025,7 тыс. рублей, в том числе по годам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 – 7 485,0 тыс. рублей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 г. – 9 440,7 тыс. рублей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 г. – 3 42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 г. – 3 42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 г. – 3 42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 г. – 3 42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 г. – 3 420,0 тыс. рублей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 него по источникам: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федерального бюджета – 1 200,0 тыс. рублей, в том числе по годам: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 г. – 1 200,0 тыс. рублей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областного бюджета Сахалинской области – 9 770,7 тыс. рублей, в том числе по годам: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 г. – 3 60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 г. – 6170,7 тыс. рублей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редства местного бюджета 23 055,0 тыс. рублей, в том числе по годам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 – 2 685,0 тыс. рублей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 г. – 3 270,0 тыс. рублей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 г. – 3 42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 г. – 3 42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 г. – 3 42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 г. – 3 420,0 тыс. рубле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 г. – 3 420,0 тыс. рублей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4. Раздел 5 Программы изложить в новой редакции (прилагается). 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возложить на вице-мэра муниципального образования «Холмский городской округ» по экономическому развитию, начальника управления экономики Манжара О.И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яющий обязанности мэра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Н.В. Кобзарева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53:00Z</dcterms:created>
  <dc:creator>Jean</dc:creator>
  <dc:description/>
  <cp:keywords/>
  <dc:language>en-US</dc:language>
  <cp:lastModifiedBy>Анастасия С. Корчуганова</cp:lastModifiedBy>
  <cp:lastPrinted>2015-05-28T10:43:00Z</cp:lastPrinted>
  <dcterms:modified xsi:type="dcterms:W3CDTF">2024-12-11T00:53:00Z</dcterms:modified>
  <cp:revision>2</cp:revision>
  <dc:subject/>
  <dc:title>О награждении благодарственным</dc:title>
</cp:coreProperties>
</file>