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59546741" r:id="rId2"/>
        </w:object>
      </w:r>
    </w:p>
    <w:p>
      <w:pPr>
        <w:pStyle w:val="Heading"/>
        <w:ind w:firstLine="709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ind w:firstLine="709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8.09.2015 г.                  9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_________________   № _______</w: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sz w:val="22"/>
        </w:rPr>
        <w:t>г. Холмс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муниципального образования «Холмский городской округ» от 28.01.2014 № 66 «Об утверждении муниципальной  программы «Поддержка и развитие малого и среднего предпринимательства муниципального образования «Холмский городской округ» на 2014-2020 годы»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постановлением Правительства Сахалинской области от 01.04.2015 № 93 «Об утверждении Порядка предоставления субсидии местным бюджетам на софинансирование мероприятий муниципальных программ по поддержке и развитию субъектов малого и среднего предпринимательства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ую программу «Поддержка и развитие малого и среднего предпринимательства муниципального образования «Холмский городской округ» на 2014-2020 годы» (далее-Программа), утвержденную постановлением администрации муниципального образования «Холмский городской округ» от 28.01.2014 г. № 66,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Раздел «Источники и объемы финансирования Программы» Паспорта Программы изложить в новой редакции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составит 35 025,7 тыс. рублей, в том числе по года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г. – 7 485,0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10 440,7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3 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3 420,0 тыс. рубле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го по источникам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1 200,0 тыс. рублей, в том числе по годам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1 200,0 тыс. рубле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Сахалинской области – 10 770,7 тыс. рублей, в том числе по годам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3 60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7170,7 тыс. рубле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23 055,0 тыс. рублей, в том числе по года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г. – 2 685,0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3 270,0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3 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3 420,0 тыс. рублей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могут уточняться при формировании бюджета муниципального образования «Холмский городской округ» на очередной финансовый год либо его корректировке в текущем финансовом году. Главным распорядителем бюджетных средств на реализацию мероприятий программы является администрация муниципального образования «Холмский городской округ».</w:t>
        <w:tab/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аздел 3 Программы изложить в следующей редакции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составит 35 025,7 тыс. рублей, в том числе по года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г.  – 7 485,0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10 440,7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3 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3 420,0 тыс. рубле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го по источникам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1 200,0 тыс. рублей, в том числе по годам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1 200,0 тыс. рубле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Сахалинской области – 10 770,7 тыс. рублей, в том числе по годам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3 60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7 170,7 тыс. рубле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23 055,0 тыс. рублей, в том числе по года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г.  – 2 685,0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3 270,0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3 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3 420,0 тыс. рублей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В 1 абзаце пункт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раздела 4 Программы слово «привлеченным» заменить на слово «полученным»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Раздел 5 Программы изложить в новой редакции (прилагается)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постановления возложить на вице-мэра муниципального образования «Холмский городской округ» по экономическому развитию, начальника управления экономики Манжара О.И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эр 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О.П. Назаренко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1:45:00Z</dcterms:created>
  <dc:creator>Jean</dc:creator>
  <dc:description/>
  <cp:keywords/>
  <dc:language>en-US</dc:language>
  <cp:lastModifiedBy>Елена</cp:lastModifiedBy>
  <cp:lastPrinted>2015-09-18T14:23:00Z</cp:lastPrinted>
  <dcterms:modified xsi:type="dcterms:W3CDTF">2015-09-18T03:26:00Z</dcterms:modified>
  <cp:revision>27</cp:revision>
  <dc:subject/>
  <dc:title>О награждении благодарственным</dc:title>
</cp:coreProperties>
</file>