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9.12.2017                 2300</w:t>
      </w:r>
    </w:p>
    <w:p>
      <w:pPr>
        <w:pStyle w:val="Normal"/>
        <w:rPr>
          <w:sz w:val="22"/>
        </w:rPr>
      </w:pPr>
      <w:r>
        <w:rPr>
          <w:sz w:val="22"/>
        </w:rPr>
        <w:t>_______________ № ______________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0 годы», утвержденную постановлением администрации муниципального образования «Холмский городской округ» от 28.01.2014 № 66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Правительства Сахалинской области от 01.04.2015 № 93 «Об утверждении порядка предоставления субсидии местным бюджетам на финансирование мероприятий муниципальных программ по поддержке и развитию субъектов малого и среднего предпринимательства», решением Собрания муниципального образования «Холмский городской округ» от 22.12.2016 № 41/5-429 «О бюджете муниципального образования «Холмский городской округ» на 2017 год и плановый период 2018 и 2019 годов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0 годы» (далее – Программа), утвержденную постановлением администрации муниципального образования «Холмский городской округ» от 28.01.2014 г. № 66,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Раздел «Источники и объемы финансирования» Паспорта Программы изложить в следующей редакции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составит 41 175,2 тыс. руб. в том числе по год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 –  7 485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10 440,7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9 262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7 787,5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1 420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1 420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3 360,0 тыс. руб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по источник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2 700,0 тыс. руб. в том числе по год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 г. – 1 200,0 тыс. руб.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1 500,0 тыс. руб.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Сахалинской области – 21 612,7 тыс. руб. в том числе по год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3 600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7 170,7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4 342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6 500,0 тыс. руб.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16 862,5 тыс. руб., в том числе по год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 –  2 685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3 270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3 420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1 287,5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1 420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1 420,0 тыс. руб.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3 360,0 тыс. руб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5 Программы изложить в новой  редакции (прилагается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первого заместителя главы администрации муниципального образования «Холмский городской округ»  (Ю.Н. Рябинина)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 xml:space="preserve">      </w:t>
        <w:tab/>
        <w:t xml:space="preserve">   А.М. Сухомес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1:45:00Z</dcterms:created>
  <dc:creator>Jean</dc:creator>
  <dc:description/>
  <cp:keywords/>
  <dc:language>en-US</dc:language>
  <cp:lastModifiedBy>Гильмиярова Любовь</cp:lastModifiedBy>
  <cp:lastPrinted>2018-01-03T08:45:00Z</cp:lastPrinted>
  <dcterms:modified xsi:type="dcterms:W3CDTF">2018-01-02T21:45:00Z</dcterms:modified>
  <cp:revision>110</cp:revision>
  <dc:subject/>
  <dc:title>О награждении благодарственным</dc:title>
</cp:coreProperties>
</file>