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___</w:t>
      </w:r>
      <w:r>
        <w:rPr>
          <w:sz w:val="22"/>
          <w:u w:val="single"/>
        </w:rPr>
        <w:t>2185______</w:t>
      </w:r>
      <w:r>
        <w:rPr>
          <w:sz w:val="22"/>
        </w:rPr>
        <w:t xml:space="preserve"> № __</w:t>
      </w:r>
      <w:r>
        <w:rPr>
          <w:sz w:val="22"/>
          <w:u w:val="single"/>
        </w:rPr>
        <w:t>______27.12.2018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0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Сахалинской области от 01.04.2015 № 93 «Об утверждении порядка предоставления субсидии местным бюджетам на финансирование мероприятий муниципальных программ по поддержке и развитию субъектов малого и среднего предпринимательства», решением Собрания муниципального образования «Холмский городской округ» от 21.12.2017 № 52/5-546 «О бюджете муниципального образования «Холмский городской округ» на 2018 год и плановый период 2019 и 2020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 (далее Программа), утверждённую постановлением администрации муниципального образования «Холмский городской округ» от 28.01.2014 г. №66, следующие изменения:</w:t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Раздел «Разработчики Программы - ответственный исполнитель» Паспорта Программы изложить в новой редакции:</w:t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епартамент экономики администрации муниципального образования «Холмский городской округ»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Раздел «Источники и объёмы финансирования» Паспорта Программы изложить в следующей редакции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ём финансирования составит 51 651,8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2 631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г.-2 631,0 тыс. руб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ластного бюджета Сахалинской области-35 431,2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1 796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1 796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местного бюджета, 13 520,6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835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г.- 835,0 тыс. руб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дел 5 Программы изложить в новой редакции (приложение №1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первого заместителя главы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</w:t>
        <w:tab/>
        <w:t xml:space="preserve">        А.А. Летечин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3:37:00Z</dcterms:created>
  <dc:creator>Jean</dc:creator>
  <dc:description/>
  <cp:keywords/>
  <dc:language>en-US</dc:language>
  <cp:lastModifiedBy>l.aman</cp:lastModifiedBy>
  <cp:lastPrinted>2018-12-21T11:20:00Z</cp:lastPrinted>
  <dcterms:modified xsi:type="dcterms:W3CDTF">2018-12-27T04:10:00Z</dcterms:modified>
  <cp:revision>46</cp:revision>
  <dc:subject/>
  <dc:title/>
</cp:coreProperties>
</file>