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32743493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22.04.2014 г.</w:t>
        <w:tab/>
        <w:tab/>
        <w:t xml:space="preserve">      480</w:t>
        <w:tab/>
        <w:tab/>
        <w:tab/>
        <w:tab/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28.01.2014 г. № 66 «Об утвержден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0 годы»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0 годы», утверждённую постановлением администрации муниципального образования «Холмский городской округ» от 28.01.2014 г. № 66,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разделе 4 «Система программных мероприятий» в пункт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Финансовая и имущественная поддержка субъектов малого и среднего предпринимательства» после слов «Имущественная поддержка субъектов малого и среднего предпринимательства будет осуществляться в виде:» дополнить абзацем следующего содержания: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емонт муниципальных нежилых помещений с целью предоставления в аренду субъектам малого и среднего предпринимательства, оказывающих бытовые услуги населению на территории муниципального образования «Холмский городской округ»;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2. В разделе 4 «Система программных мероприятий» в пункте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Финансовая и имущественная поддержка субъектов малого и среднего предпринимательства» последний абзац изложить в следующей редакции: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Исполнителем данного мероприятия является Комитет по управлению имуществом администрации муниципального образования «Холмский городской округ».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В разделе 5 «Ресурсное обеспечение Программы» в графе 3 пункта 1.5. цифры «1500,0» заменить цифрами «800,0»;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4. В разделе 5 «Ресурсное обеспечение Программы» в графе 10 пункта 1.5. цифры «13500,0» заменить цифрами «12800,00»;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5. В разделе 5 «Ресурсное обеспечение Программы» подраздел 1 «Финансовая и 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» дополнить пунктом 1.7. следующего содержания: 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Ремонт муниципальных нежилых помещений с целью предоставления в аренду субъектам малого и среднего предпринимательства, оказывающих бытовые услуги населению на территории муниципального образования «Холмский городской округ»;</w:t>
      </w:r>
    </w:p>
    <w:p>
      <w:pPr>
        <w:pStyle w:val="Style1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6. В разделе 5 «Ресурсное обеспечение Программы» графу 3 пункта 1.7. изложить в следующей редакции «700,0»;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7. В разделе 5 «Ресурсное обеспечение Программы» графы 4, 5, 6, 7, 8, 9 пункта 1.7. изложить в следующей редакции «0,0»;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8. В разделе 5 «Ресурсное обеспечение Программы» графу 10 пункта 1.7. изложить в следующей редакции «700,0»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48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а исполнением настоящего постановления возложить на вице-мэра муниципального образования «Холмский городской округ» по экономическому развитию Манжара О.И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яющий обязанности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 xml:space="preserve">мэра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 xml:space="preserve">  </w:t>
        <w:tab/>
        <w:tab/>
        <w:tab/>
        <w:t xml:space="preserve">               Н. В. Кобзарева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51:00Z</dcterms:created>
  <dc:creator>Jean</dc:creator>
  <dc:description/>
  <cp:keywords/>
  <dc:language>en-US</dc:language>
  <cp:lastModifiedBy>Анастасия С. Корчуганова</cp:lastModifiedBy>
  <cp:lastPrinted>2014-04-21T09:28:00Z</cp:lastPrinted>
  <dcterms:modified xsi:type="dcterms:W3CDTF">2024-12-11T00:51:00Z</dcterms:modified>
  <cp:revision>2</cp:revision>
  <dc:subject/>
  <dc:title>О награждении благодарственным</dc:title>
</cp:coreProperties>
</file>