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</w:t>
      </w:r>
      <w:r>
        <w:rPr>
          <w:sz w:val="22"/>
          <w:u w:val="single"/>
        </w:rPr>
        <w:t>22.07.2019</w:t>
      </w:r>
      <w:r>
        <w:rPr>
          <w:sz w:val="22"/>
        </w:rPr>
        <w:t>___________ № __</w:t>
      </w:r>
      <w:r>
        <w:rPr>
          <w:sz w:val="22"/>
          <w:u w:val="single"/>
        </w:rPr>
        <w:t>___1113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0.12.2018 № 7/6-51 «О бюджете муниципального образования «Холмский городской округ» на 2019 год и плановый период 2020 и 2021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образования «Холмский городской округ» от 28.01.2014 №66 «Об утверждении муниципальной программы « Поддержка и развитие малого и среднего предпринимательства муниципального образования «Холмский городской округ» на 2014-2025 годы» (далее Программа), следующие изменения: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здел 4 Программы «Система программных мероприятий» изложить в   следующей редакции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чень мероприятий Программы определен исходя из поставленных целей и задач Программы, необходимых для ее достижения. При этом в процессе разработки и составления перечня мероприятий Программы учитывался принцип преемственности реализации системы мероприятий в отношении предыдущих муниципальных программ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граммы «Поддержка и развитие малого и среднего предпринимательства муниципального образования «Холмский городской округ» на 2011-2013 годы», утвержденной постановлением Администрации муниципального образования «Холмский городской округ» от 12.11.2010 № 1389, оказывались следующие виды поддержки: финансовая, информационная, имущественная. Продолжил свою работу координационный и совещательный орган – Консультативный совет при Администрации муниципального образования «Холмский городской округ» по вопросам развития и поддержки малого и среднего предпринимательства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ероприятий новой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сформирована в четыре блока (направления), которые обеспечат комплексный подход к решению поставленных задач (далее – Программа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конкурсного отбора муниципальных образований Сахалинской области, мероприятия Программы могут быть реализованы в рамках предоставления субсидий местным бюджетам на софинансирование мероприятий муниципальных целевых программ поддержки и развития малого и среднего предпринимательства муниципальных образований Сахалинской области за счет средств областного и/или федерального бюджетов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Финансовая и имущественная поддержка субъектов малого и среднего предпринимательства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ложена реализация мероприятия по оказанию финансовой поддержки субъектам малого и среднего предпринимательства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будут предоставлятьс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на территории муниципального образования «Холмский городской округ»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Также в Программе предусмотрено</w:t>
      </w:r>
      <w:r>
        <w:rPr>
          <w:i/>
          <w:sz w:val="24"/>
          <w:szCs w:val="24"/>
        </w:rPr>
        <w:t xml:space="preserve"> предоставление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первого взноса при заключении договора лизинг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по следующим направлениям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уплату первого взноса при заключении договора лизинга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возмещение части затрат на уплату лизинговых платежей по договорам финансовой аренды (лизинга)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управление экономики администрации муниципального образования «Холмский городской округ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вышения уровня конкурентоспособности субъектов малого и среднего предпринимательства, продвижения их продукции на товарные рынки Программой предусмотрено оказание финансовой поддержки субъектам малого и среднего предпринимательства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субсидии субъектам малого и среднего предпринимательства на возмещение затрат на участие в конкурсах и выставочно-ярмарочных мероприятиях (далее – Субсидия). </w:t>
      </w:r>
      <w:r>
        <w:rPr>
          <w:rFonts w:cs="Times New Roman" w:ascii="Times New Roman" w:hAnsi="Times New Roman"/>
          <w:sz w:val="24"/>
          <w:szCs w:val="24"/>
        </w:rPr>
        <w:t xml:space="preserve">Субсидия будет предоставляться на конкурсной основе в соответствии с порядком, утвержденным постановлением администрации муниципального образования «Холмский городской округ»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поддержки начинающих субъектов малого предпринимательства и содействия самозанятости безработных граждан Программой </w:t>
      </w:r>
      <w:r>
        <w:rPr>
          <w:rFonts w:cs="Times New Roman" w:ascii="Times New Roman" w:hAnsi="Times New Roman"/>
          <w:i/>
          <w:sz w:val="24"/>
          <w:szCs w:val="24"/>
        </w:rPr>
        <w:t>предусмотрено оказание финансовой поддержки путем предоставления субсидии на возмещение затрат начинающим субъектам малого предпринимательства на открытие собственного дела (далее - Субсидия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Программы начинающим субъектом малого предпринимательства признается вновь зарегистрированный и действующий не более одного календарного года индивидуальный предприниматель или малое предприятие, включая микропредприятие, соответствующие требования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N 209-ФЗ О развитии малого и среднего предпринимательства в Российской Федера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на возмещение расходов, связанных с началом предпринимательской деятельности юридического лица или индивидуального предпринимателя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лях поддержки субъектов малого и среднего предпринимательства будет оказываться помощь в виде предоставления муниципальных гарантий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гарантии (далее – гарантии) предоставляются юридическим лицам, независимо от формы их собственности, зарегистрированным в установленном порядке на территории муниципального образования Холмский городской округ. Гарантия от имени муниципального образования Холмский городской округ предоставляется администрацией муниципального образования Холмский городской округ в пределах общей суммы предоставляемых гарантий, утверждаемой решением Собрания муниципального образования Холмский городской округ о бюджете на соответствующий финансовый год.</w:t>
      </w:r>
      <w:r>
        <w:rPr/>
        <w:t xml:space="preserve">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финансовое управление администрации муниципального образования «Холмский городской округ».</w:t>
      </w:r>
    </w:p>
    <w:p>
      <w:pPr>
        <w:pStyle w:val="ConsPlusNormal"/>
        <w:spacing w:lineRule="auto" w:line="276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 Программе предусмотрено 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субсидии субъектам малого и среднего предпринимательства на возмещение затрат, связанных с приобретением оборудова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мероприятия планируется предоставление субсидий на возмещение затрат субъектам малого и среднего предпринимательства, связанных с приобретением производственно-технологического оборудования (кроме легковых автомобилей и транспортных средств, предназначенных для перевозки грузов, имеющих максимальную массу не более 3,5 тонны) для создания, и (или) развития, и (или) модернизации производства товаров, выполнения работ, оказания услуг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повышения уровня благоустройства территории, прилегающей к объектам малого и среднего бизнеса, привлечения к работе по благоустройству территорий населенных пунктов, входящих в состав муниципального образования «Холмский городской округ», субъектов малого и среднего бизнеса осуществляется 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 муниципальных грантов в форме субсидий субъектам малого и среднего бизнеса за счёт средств бюджета муниципального образования «Холмский городской округ»</w:t>
      </w:r>
      <w:r>
        <w:rPr>
          <w:rFonts w:cs="Times New Roman" w:ascii="Times New Roman" w:hAnsi="Times New Roman"/>
          <w:sz w:val="24"/>
          <w:szCs w:val="24"/>
        </w:rPr>
        <w:t xml:space="preserve"> на возмещение затрат связанных с выполнением мероприятий по ремонту фасадов зданий и благоустройству территорий к ним прилегающи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в Программе предусмотрено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оставление субсидий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, социальная аптека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оказывается субъектам малого и среднего предпринимательства, если объекту розничной торговли присвоен статус «социальный магазин», «социальная аптека». Субсидия предоставляется субъектам </w:t>
      </w:r>
      <w:r>
        <w:rPr>
          <w:rFonts w:eastAsia="Calibri"/>
          <w:sz w:val="24"/>
          <w:szCs w:val="24"/>
          <w:lang w:eastAsia="en-US"/>
        </w:rPr>
        <w:t xml:space="preserve">в целях </w:t>
      </w:r>
      <w:r>
        <w:rPr>
          <w:sz w:val="24"/>
          <w:szCs w:val="24"/>
        </w:rPr>
        <w:t>возмещения</w:t>
      </w:r>
      <w:bookmarkStart w:id="0" w:name="Par67"/>
      <w:bookmarkStart w:id="1" w:name="Par63"/>
      <w:bookmarkEnd w:id="0"/>
      <w:bookmarkEnd w:id="1"/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изведенных и документально подтвержденных затрат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аренду нежилого помещения, используемого хозяйствующим субъектом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плату электрической энергии, потребленной в нежилом помещении, </w:t>
      </w:r>
      <w:r>
        <w:rPr>
          <w:sz w:val="24"/>
          <w:szCs w:val="24"/>
        </w:rPr>
        <w:t>используемом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 xml:space="preserve">- оплата за отопление нежилого помещения, </w:t>
      </w:r>
      <w:r>
        <w:rPr>
          <w:sz w:val="24"/>
          <w:szCs w:val="24"/>
        </w:rPr>
        <w:t>используемого собственником нежилого помещения для цели, связанной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держки осуществления деятельности в сфере гостиничного бизнеса Программой предусмотрено мероприятие предоставление субсидий субъектам малого и среднего предпринимательства на  </w:t>
      </w:r>
      <w:r>
        <w:rPr>
          <w:rFonts w:cs="Times New Roman" w:ascii="Times New Roman" w:hAnsi="Times New Roman"/>
          <w:i/>
          <w:sz w:val="24"/>
          <w:szCs w:val="24"/>
        </w:rPr>
        <w:t>возмещение затрат на осуществление деятельности в сфере гностичного бизне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предоставляется на ремонт существующих помещений, холлов, которые приводят к улучшению (повышению) качества функционирования объекта, на приобретение и внедрение профессионального программного обеспечения для целей учёта посетителей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осуществления торговой деятельности в населённых пунктах Сахалинской области, не имеющих торговых объектов, и в муниципальных образованиях Сахалинской области, в которых не достигнуты нормативы минимальной обеспеченности площадью торговых объектов Программой предусмотрено мероприятие предоставление субсидий субъектам малого и среднего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на возмещение затрат, связанных с приобретением объектов мобильной торгов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держки осуществления деятельности субъектов ремесленной деятельности, а также народных художественных промыслов Программой предусмотрено мероприятие предоставление субсидий </w:t>
      </w:r>
      <w:r>
        <w:rPr>
          <w:rFonts w:cs="Times New Roman" w:ascii="Times New Roman" w:hAnsi="Times New Roman"/>
          <w:i/>
          <w:sz w:val="24"/>
          <w:szCs w:val="24"/>
        </w:rPr>
        <w:t>на возмещение части затрат на осуществление деятельности в области ремёсел, народных художественных промыслов.</w:t>
      </w:r>
      <w:r>
        <w:rPr>
          <w:rFonts w:cs="Times New Roman" w:ascii="Times New Roman" w:hAnsi="Times New Roman"/>
          <w:sz w:val="24"/>
          <w:szCs w:val="24"/>
        </w:rPr>
        <w:t xml:space="preserve"> Возмещаются затраты на приобретение сырья, расходных материалов и инструментов, необходимых для изготовления продукции и издел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оддержки субъектов малого и среднего предпринимательства в раздел «Система программных мероприятий программы» включено мероприятие предоставление субсидии субъектам малого и среднего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озмещение затрат, связанных с прохождением процедур на получение аттестата аккредитации, деклараций, сертификатов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 по системе менеджмента качества в соответствии с международными стандартами. 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униципального образования «Холмский городской округ».</w:t>
      </w:r>
    </w:p>
    <w:p>
      <w:pPr>
        <w:pStyle w:val="Style16"/>
        <w:spacing w:lineRule="auto" w:line="276"/>
        <w:ind w:firstLine="709"/>
        <w:jc w:val="both"/>
        <w:rPr/>
      </w:pPr>
      <w:bookmarkStart w:id="2" w:name="Par46"/>
      <w:bookmarkEnd w:id="2"/>
      <w:r>
        <w:rPr>
          <w:rFonts w:cs="Times New Roman" w:ascii="Times New Roman" w:hAnsi="Times New Roman"/>
          <w:i/>
          <w:sz w:val="24"/>
          <w:szCs w:val="24"/>
        </w:rPr>
        <w:t>Имущественная поддержка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удет осуществляться в виде: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и в аренду муниципального имущества, включенного в перечень муниципального имущества муниципального образования «Холмский городской округ», свободного от прав третьих лиц (за исключением имущественных прав субъектов малого и среднего предпринимательства) на основании конкурса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я на новый срок (не более чем до 01.07.2015) договоров аренды муниципального имущества без проведения конкурсов или аукционов в случаях, указанных в п. 4 ст. 53 Федерального закона от 26.07.2006 № 135-ФЗ «О защите конкуренции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Комитет по управлению имуществом администрации муниципального образования «Холмский городской округ»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онсультационная и информационная поддержка субъектов малого и среднего предпринимательства, организационные мероприятия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раздел «Малое и среднее предпринимательство» на официальном сайте администрации муниципального образования «Холмский городской округ» в сети Интернет, а также газету «Холмская панорама» субъекты малого и среднего предпринимательства и организации, образующие инфраструктуру поддержки субъектов малого и среднего предпринимательства, будут обеспечены информацией о реализации муниципальной программы развития субъектов малого и среднего предпринимательства, результатах проводимого администрацией муниципального образования «Холмский городской округ» мониторинга развития субъектов малого и среднего предпринимательства и иной информацией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Программе предусмотрено изготовление (издание) информационных материалов о мероприятиях муниципальной поддержки субъектов малого и среднего предпринимательств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поддержка субъектов малого и среднего предпринимательства будет оказываться через Консультативный совет при администрации муниципального образования «Холмский городской округ» по вопросам развития и поддержки малого и среднего предпринимательства, ОКУ «Центр занятости населения Холмского района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здание и укрепление положительного общественного мнения о предпринимательской деятельности будет направлена организация и участие в конкурсах,  в ярмарках, выставках, проводимых на территории муниципального образования «Холмский городской округ»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будет продолжена работа по организации встреч, проведению круглых столов и других мероприятий с участием представителей субъектов малого и среднего предпринимательства, контролирующих органов, органов местного самоуправления и органов исполнительной власти Сахалинской област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8 Федерального закона от 24.07.2007 № 209-ФЗ «О развитии малого и среднего предпринимательства в Российской Федерации» органы местного самоуправления, оказывающие поддержку субъектам малого и среднего предпринимательства, ведут реестры субъектов малого и среднего предпринимательства - получателей муниципальной поддержки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направлено на повышение доступности информации и прозрачности оказываемой органами местного самоуправления муниципальной поддержк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настоящего мероприятия является департамент экономики администрации МО «Холмский городской округ»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ддержка субъектов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действия занятости населения и развития самозанятости в рамках данного блока ОКУ «Центра занятости населения Холмского района» будут реализованы мероприятия, направленные на содействие самозанятости населения:</w:t>
      </w:r>
    </w:p>
    <w:p>
      <w:pPr>
        <w:pStyle w:val="Style16"/>
        <w:tabs>
          <w:tab w:val="clear" w:pos="720"/>
          <w:tab w:val="left" w:pos="851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ых профориентационных услуг, тестирование безработных граждан, желающих заняться предпринимательской деятельностью;</w:t>
      </w:r>
    </w:p>
    <w:p>
      <w:pPr>
        <w:pStyle w:val="Style16"/>
        <w:tabs>
          <w:tab w:val="clear" w:pos="720"/>
          <w:tab w:val="left" w:pos="851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основам предпринимательства в клубах «Введение в предпринимательскую деятельность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ом экономики администрации муниципального образования «Холмский городской округ» будет осуществляться консультирование граждан, желающих заняться предпринимательской деятельностью, по вопросам организации и ведения предпринимательской деятельности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Программой предусмотрено оказание поддержки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ции руководителей малых и средних предприят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настоящего мероприятия предоставляются субсидии на возмещение документально подтвержденных затрат субъектам малого и среднего предпринимательства на обучение сотрудников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департамент экономики администрации МО «Холмский городской округ»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молодежного предпринимательств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я планируется проведение с молодежью семинаров, форумов, деловых игр и иных мероприятий экономической направленност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ограммой предусмотрено оказание финансовой поддержки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й на возмещение затрат субъектам малого и среднего предпринимательства из числа молодежи, открывшим собственное де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субсидии являются индивидуальные предприниматели в возрасте до 30 лет или юридические лица, в уставном (складочном) капитале, паевом фонде которых доля (доли), принадлежащая лицам в возрасте до 30 лет, составляет не менее 50% и зарегистрированные в Межрайонной инспекции ФНС России № 2 по Сахалинской области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настоящего мероприятия является департамент экономики администрации МО «Холмский городской округ»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дел 5 Программы изложить в новой редакции, согласно Приложению №1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первого заместителя главы  муниципального образования «Холмский городской округ» О.И. Манжар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     А.А. Летечин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E1341106C49F1730C857D3469AB24FAC0568D6517A1F269E6D06E6DFDD8B7F4AF4379A2000EFB7B8SA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l.aman</cp:lastModifiedBy>
  <cp:lastPrinted>2019-07-17T10:30:00Z</cp:lastPrinted>
  <dcterms:modified xsi:type="dcterms:W3CDTF">2019-07-22T01:21:00Z</dcterms:modified>
  <cp:revision>77</cp:revision>
  <dc:subject/>
  <dc:title/>
</cp:coreProperties>
</file>