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20"/>
          <w:tab w:val="left" w:pos="29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__</w:t>
      </w:r>
      <w:r>
        <w:rPr>
          <w:sz w:val="24"/>
          <w:szCs w:val="24"/>
          <w:u w:val="single"/>
        </w:rPr>
        <w:t>14.08.2023</w:t>
      </w:r>
      <w:r>
        <w:rPr>
          <w:sz w:val="24"/>
          <w:szCs w:val="24"/>
        </w:rPr>
        <w:t>_________ № __</w:t>
      </w:r>
      <w:r>
        <w:rPr>
          <w:sz w:val="24"/>
          <w:szCs w:val="24"/>
          <w:u w:val="single"/>
        </w:rPr>
        <w:t>1613</w:t>
      </w:r>
      <w:r>
        <w:rPr>
          <w:sz w:val="24"/>
          <w:szCs w:val="24"/>
        </w:rPr>
        <w:t>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Холмск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5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Style16"/>
        <w:spacing w:lineRule="auto" w:line="276"/>
        <w:jc w:val="both"/>
        <w:rPr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28.01.2014 №66 (далее- Программа), с учетом изменений, внесенных постановлениями администрации муниципального образования «Холмский городской округ» </w:t>
      </w:r>
      <w:r>
        <w:rPr>
          <w:rFonts w:cs="Times New Roman;Times New Roman" w:ascii="Times New Roman;Times New Roman" w:hAnsi="Times New Roman;Times New Roman"/>
          <w:color w:val="1A1A1A"/>
          <w:sz w:val="24"/>
          <w:szCs w:val="24"/>
          <w:shd w:fill="FFFFFF" w:val="clear"/>
        </w:rPr>
        <w:t xml:space="preserve">от 22.04.2014 г. № 480, от 07.08.2014 г. № 864, от 19.08.2014 г. № 914, от 23.09.2014 г. № 991, от 23.10.2014 г. № 1085, от 09.04.2015 г. № 353, от 28.05.2015 г. №474, от 22.07.2015 г. № 646, от 18.09.2015 г. № 908, от 03.12.2015 г. № 1328, от 28.03.2016 г. № 409, от 26.05.2016 г. № 706, от 05.12.2016 г. № 2142, от 22.12.2016 г. № 2275, от 15.03.2017 г. № 455, от 25.08.2017 г. № 1446, от 29.12.2017 г. № 2300, от 03.04.2018 г. № 617, от 01.08.2018 г. № 1263, от 27.12.2018 г. № 2185, от 21.02.2019 г. № 309, от 22.07.2019 № 1113; от 11.12.2019 № 1846, от 27.12.2019 от № 1975, от 26.02.2020 №222, от 07.08.2020 № 868, от 01.03.2021 №237, от 16.08.2021 № 1203, от 29.11.2021 № 1823, от 29.12.2021 № 2065, от 16.02.2022 № 235 от 11.08.2022 №1392, от 29.12.2022 № 2403,от 02.02.2023 №167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 наименовании и по тексту Программы, в приложениях к Программе слова «на 2014 - 2025 годы» исключить;</w:t>
      </w:r>
      <w:r>
        <w:rPr>
          <w:sz w:val="24"/>
          <w:szCs w:val="24"/>
          <w:lang w:eastAsia="en-US"/>
        </w:rPr>
        <w:t xml:space="preserve"> </w:t>
      </w:r>
    </w:p>
    <w:p>
      <w:pPr>
        <w:pStyle w:val="Style16"/>
        <w:spacing w:lineRule="auto" w:line="276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 Паспорт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изложить в новой редакции: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/>
          <w:sz w:val="24"/>
          <w:szCs w:val="24"/>
          <w:lang w:eastAsia="en-US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13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Муниципальная программа «Поддержка и развитие малого и среднего предпринимательства муниципального образования «Холмский городской округ» (далее – Программа)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ание для разработк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едеральный закон от 24.07.2007 № 209-ФЗ «О развитии малого и среднего предпринимательства в Российской Федерации»,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государственная программа «Экономическое развитие и инновационная политика» Сахалинской области утверждённая постановлением Правительства Сахалинской области от 24.03.2017 №13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азчик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зработчик Программы –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епартамент экономического развития ,инвестиционной политики и закупок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исполнител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Департамент культуры, спорта и молодёжной политики администрации муниципального образования «Холмский городской округ», департамент по управлению муниципальным имуществом и землепользованию администрации муниципального образования «Холмский городской округ», департамент финансов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и и задач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и Программы: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держка и содействие развитию малого и среднего предпринимательства муниципального образования «Холмский городской округ»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здание условий для развития малого и среднего предпринимательства на территор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развитие системы финансовой и имуществе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казание консультационной и информацио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одействие субъектам малого и среднего предпринимательства в продвижении производимых ими товаров (работ, услуг) на товарные ры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овлечение молодежи в предпринимательскую деятельность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держка начинающих субъектов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одействие деятельности некоммерческих организаций, выражающих интересы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занятости населения и развитие самозанятост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пуляризация предпринимательской деятельност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и и этапы реализаци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грамма реализуется в один этап в 2014-2026 годах.</w:t>
            </w:r>
          </w:p>
        </w:tc>
      </w:tr>
      <w:tr>
        <w:trPr>
          <w:trHeight w:val="41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и и объемы финансирования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бщий объем финансирования составит           141 811,3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г. – 7 485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10 440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16 г. – 9 262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7 787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. – 11 414,6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 – 22 983,1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. – 16 007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г.  -  23 159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 -  13 903,9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  6 622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г.- 6 422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6 322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г.-0,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по источник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федерального бюджета всего 2700,0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1 200,0 ты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16 г. – 1 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редства областного бюджета Сахалинской области 124 094,8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3 60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7 170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4 342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6 50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г.- 10 226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г.- 22 185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0г.- 15 705,8 тыс. руб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21г.- 22 798,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- 13 748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5 939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г.- 5 939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5 939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г.-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редства местного бюджета 15 016,5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2 685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15 г. – 3 27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3 42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1 287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. – 1 188,1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 – 797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. – 301,6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21г. –  360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-   155,1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  683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г.-   483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  383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г.- 0,0 тыс. руб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финансирования Программы могут уточняться при формировании бюджета муниципального образования «Холмский городской округ» на очередной финансовый год либо корректироваться в текущем финансовом году. Главным распорядителем бюджетных средств на реализацию мероприятий программы является администрация муниципального образования «Холмский городской округ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а организации контроля за исполнением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исполнением Программы осуществляется  первым вице-мэром  муниципального образования «Холмский городской округ», департаментом финансов 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ценка социально-экономической эффективност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ализация мероприятий Программы позволит достичь следующих результатов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кономическая эффективность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425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оборота малых предприятий за период реализации Программы на 15%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количества субъектов малого предпринимательства на 1,5%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ая эффективность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567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Увеличение налоговых поступлений в бюджет МО Холмский городской округ» от субъектов предпринимательства, применяющих различные системы налогообложения. 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3.  Раздел 3 Программы изложить в новой редакции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3. Сроки и этапы реализации программы</w:t>
      </w:r>
    </w:p>
    <w:p>
      <w:pPr>
        <w:pStyle w:val="1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1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грамма реализуется в один этап. Срок реализации программы с 2014 по 2026 годы.</w:t>
      </w:r>
    </w:p>
    <w:p>
      <w:pPr>
        <w:pStyle w:val="Style16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щий объём финансирования составит 141 811,3 тыс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уб. в том числе по год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7 485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г.-10 440,7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9 262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г.-7 787,5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-г.-11 414,6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г.- 22 983,1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г.-16 007,4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1г.-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3 159,0 тыс</w:t>
      </w:r>
      <w:r>
        <w:rPr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2г.- 13 903,9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3г.- 6 622,7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г.- 6 422,7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г.- 6 322,7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6г.-0,0 тыс. руб.</w:t>
      </w:r>
    </w:p>
    <w:p>
      <w:pPr>
        <w:pStyle w:val="Style16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з него по источник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редства федерального бюджета-2 700,0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1 20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1 500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редства областного бюджета Сахалинской области- 124 094,8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3 60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г.-7 170,7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4 342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г.-6 50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г.- 10 226,5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г.- 22 185,4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г.- 15 705,8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1г.- 22 798,6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2г.  13 748,8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3г.- 5 939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г.- 5 939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г.- 5 939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6г.- 0,0 тыс. руб.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редства местного бюджета, 15 016,5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2 685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г.-3 27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 3 42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г.-1 287,5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г.-1 188,1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г.- 797,7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г.- 301,6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1г.- 360,4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2г.- 155,1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3г.- 683,7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г.- 483,7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г.- 383,7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6г.- 0,0 тыс. руб.»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4. Раздел 5 Программы «Ресурсное обеспечение Программы» изложить в новой редакции (прилагается).</w:t>
      </w:r>
    </w:p>
    <w:p>
      <w:pPr>
        <w:pStyle w:val="Style16"/>
        <w:tabs>
          <w:tab w:val="clear" w:pos="720"/>
          <w:tab w:val="left" w:pos="735" w:leader="none"/>
        </w:tabs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5.  Таблицу 4 Программы «Система индикаторов экономической и социальной эффективности программы» изложить в новой редакции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первого вице-мэра муниципального образования «Холмский городской округ» С.Г. Казанцеву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 xml:space="preserve">Мэр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 xml:space="preserve">                 Д.Г. Любчинов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2"/>
        </w:rPr>
      </w:pPr>
      <w:r>
        <w:rPr>
          <w:sz w:val="22"/>
        </w:rPr>
      </w:r>
    </w:p>
    <w:tbl>
      <w:tblPr>
        <w:tblW w:w="15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72"/>
        <w:gridCol w:w="475"/>
        <w:gridCol w:w="475"/>
        <w:gridCol w:w="475"/>
        <w:gridCol w:w="475"/>
        <w:gridCol w:w="475"/>
        <w:gridCol w:w="435"/>
        <w:gridCol w:w="436"/>
        <w:gridCol w:w="436"/>
        <w:gridCol w:w="436"/>
        <w:gridCol w:w="436"/>
        <w:gridCol w:w="436"/>
        <w:gridCol w:w="436"/>
        <w:gridCol w:w="376"/>
        <w:gridCol w:w="476"/>
        <w:gridCol w:w="476"/>
        <w:gridCol w:w="476"/>
        <w:gridCol w:w="476"/>
        <w:gridCol w:w="516"/>
        <w:gridCol w:w="516"/>
        <w:gridCol w:w="516"/>
        <w:gridCol w:w="516"/>
        <w:gridCol w:w="516"/>
        <w:gridCol w:w="476"/>
        <w:gridCol w:w="476"/>
        <w:gridCol w:w="476"/>
        <w:gridCol w:w="376"/>
        <w:gridCol w:w="476"/>
        <w:gridCol w:w="376"/>
        <w:gridCol w:w="476"/>
        <w:gridCol w:w="624"/>
      </w:tblGrid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иложение №1 к постановлению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86" w:type="dxa"/>
            <w:gridSpan w:val="2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. Ресурсное обеспечение Программы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95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администрации МО "Холмский 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86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95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городской округ" от 14.08.2023      №1613 </w:t>
            </w:r>
          </w:p>
        </w:tc>
      </w:tr>
      <w:tr>
        <w:trPr>
          <w:trHeight w:val="23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86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9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86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№ </w:t>
            </w:r>
            <w:r>
              <w:rPr>
                <w:b/>
                <w:bCs/>
                <w:sz w:val="12"/>
                <w:szCs w:val="12"/>
              </w:rPr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именование мероприятия</w:t>
            </w:r>
          </w:p>
        </w:tc>
        <w:tc>
          <w:tcPr>
            <w:tcW w:w="58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естный бюджет, тыс.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8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        </w:t>
            </w:r>
            <w:r>
              <w:rPr>
                <w:b/>
                <w:bCs/>
                <w:sz w:val="12"/>
                <w:szCs w:val="12"/>
              </w:rPr>
              <w:t>Областной бюджет, тыс.рубле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Федеральный бюджет, тыс.рублей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Итого, тыс.рублей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1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5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5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1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7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.</w:t>
            </w:r>
          </w:p>
        </w:tc>
        <w:tc>
          <w:tcPr>
            <w:tcW w:w="1511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Финансовая и 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</w:tr>
      <w:tr>
        <w:trPr>
          <w:trHeight w:val="22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едоставление субсидии субъектам малого и среднего предпринимательства на возмещение затрат на уплату процентов по кредитам, полученным в российских кредитных организац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6,6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8,7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9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93,3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0,2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1,76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4,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4,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3,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17,91</w:t>
            </w:r>
          </w:p>
        </w:tc>
      </w:tr>
      <w:tr>
        <w:trPr>
          <w:trHeight w:val="25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едоставление субсидий 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2,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6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,6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7,4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7,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84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23,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79,12</w:t>
            </w:r>
          </w:p>
        </w:tc>
      </w:tr>
      <w:tr>
        <w:trPr>
          <w:trHeight w:val="168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едоставление субсидии на возмещение затрат начинающим субъектам малого предпринимательства на открытие собственного дела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,6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9,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2,3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2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7,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5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83,22</w:t>
            </w:r>
          </w:p>
        </w:tc>
      </w:tr>
      <w:tr>
        <w:trPr>
          <w:trHeight w:val="456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,8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,8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,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2,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5,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7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9,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7,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39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39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39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61,84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муниципальных гаран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субсидии субъектам малого и среднего предпринимательства на возмещение затрат, связанных с приобретением оборуд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8,7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,26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9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8,46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51,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66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94,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6,6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62,27</w:t>
            </w:r>
          </w:p>
        </w:tc>
      </w:tr>
      <w:tr>
        <w:trPr>
          <w:trHeight w:val="298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0,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0,40</w:t>
            </w:r>
          </w:p>
        </w:tc>
      </w:tr>
      <w:tr>
        <w:trPr>
          <w:trHeight w:val="26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муниципальных грантов в виде субсидий субъектам малого и среднего бизнеса на возмещение затрат, связанных с выполнением мероприятий по ремонту фасадов зданий и благоустройству территорий к ним прилегающи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,00</w:t>
            </w:r>
          </w:p>
        </w:tc>
      </w:tr>
      <w:tr>
        <w:trPr>
          <w:trHeight w:val="198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едоставление субсидий субъектам малого и среднего предпринимательства на возмещение затрат ,связанных с приобритением объектов мобильной торговл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2,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5,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2,40</w:t>
            </w:r>
          </w:p>
        </w:tc>
      </w:tr>
      <w:tr>
        <w:trPr>
          <w:trHeight w:val="190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0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субсидий субъектам малого и среднего предпринимательства на возмещение затрат на осуществление деятельности в сфере гостиничного бизнес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5,00</w:t>
            </w:r>
          </w:p>
        </w:tc>
      </w:tr>
      <w:tr>
        <w:trPr>
          <w:trHeight w:val="228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едоставление субсидий субъектам малого и среднего предпринимательства на возмещение затрат на осуществление деятельности в области ремёсел, народных художественных промысл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,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2,90</w:t>
            </w:r>
          </w:p>
        </w:tc>
      </w:tr>
      <w:tr>
        <w:trPr>
          <w:trHeight w:val="639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2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едоставление субсидий субъектам малого и среднего предпринимательства  на возмещение затрат, связанных с прохождением процедур на получение или подтверждение соответствия аттестата аккредитации, лицензий, деклараций, сертификатов, регистрационных удостоверений в уполномоченных органах на соответствие продукции, товаров, оборудования и услуг требованиям законодательства Российской Федерации, а также с получением сертификатов, регистрационных удостоверений по системе менеджмента качества в соответствии с международными стандарт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,00</w:t>
            </w:r>
          </w:p>
        </w:tc>
      </w:tr>
      <w:tr>
        <w:trPr>
          <w:trHeight w:val="26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3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едоставление субсидий по возмещению завтрат физическим лицам,не являющимися индивидуальными предпринимателями и применяющим специальный налоговый режим "Налог на профессиональный доход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,9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,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,9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7,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36,50</w:t>
            </w:r>
          </w:p>
        </w:tc>
      </w:tr>
      <w:tr>
        <w:trPr>
          <w:trHeight w:val="52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 по разделу I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3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56,6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0,8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9,9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9,9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,9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,9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,7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,7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,7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2,3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15,6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26,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2185,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05,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98,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48,8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9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9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9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574,56</w:t>
            </w:r>
          </w:p>
        </w:tc>
      </w:tr>
      <w:tr>
        <w:trPr>
          <w:trHeight w:val="45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1511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нсультационная и информационная поддержка субъектов малого и среднего предпринимательства, организационные мероприятия</w:t>
            </w:r>
          </w:p>
        </w:tc>
      </w:tr>
      <w:tr>
        <w:trPr>
          <w:trHeight w:val="165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и участие в конкурсах,  ярмарках, выставках, проводимых на территории муниципального образования «Холмский городской округ»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,00</w:t>
            </w:r>
          </w:p>
        </w:tc>
      </w:tr>
      <w:tr>
        <w:trPr>
          <w:trHeight w:val="225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готовление (издание) информационных материалов, информирование через средства массовой информации  о мероприятиях муниципальной поддержки субъектов малого и среднего предприним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34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,34</w:t>
            </w:r>
          </w:p>
        </w:tc>
      </w:tr>
      <w:tr>
        <w:trPr>
          <w:trHeight w:val="67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 по разделу II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3,34</w:t>
            </w:r>
          </w:p>
        </w:tc>
      </w:tr>
      <w:tr>
        <w:trPr>
          <w:trHeight w:val="5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511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</w:tr>
      <w:tr>
        <w:trPr>
          <w:trHeight w:val="31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едоставление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,3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8,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0</w:t>
            </w:r>
          </w:p>
        </w:tc>
        <w:tc>
          <w:tcPr>
            <w:tcW w:w="4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,7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6,3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99,59</w:t>
            </w:r>
          </w:p>
        </w:tc>
      </w:tr>
      <w:tr>
        <w:trPr>
          <w:trHeight w:val="6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 по разделу III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,3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8,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,7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6,3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99,59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511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витие молодежного предпринимательства</w:t>
            </w:r>
          </w:p>
        </w:tc>
      </w:tr>
      <w:tr>
        <w:trPr>
          <w:trHeight w:val="13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с молодежью семинаров, форумов, деловых игр и иных мероприятий экономической направл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2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2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,40</w:t>
            </w:r>
          </w:p>
        </w:tc>
      </w:tr>
      <w:tr>
        <w:trPr>
          <w:trHeight w:val="19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едоставление субсидии на возмещение затрат субъектам малого и среднего предпринимательства из числа молодежи, открывшим собственное дело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,6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0,41</w:t>
            </w:r>
          </w:p>
        </w:tc>
      </w:tr>
      <w:tr>
        <w:trPr>
          <w:trHeight w:val="5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 по разделу IY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2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,2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,6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3,81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 по программ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68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27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42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87,5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88,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7,7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1,6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60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5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83,7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83,7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83,7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6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170,7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342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5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226,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185,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705,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798,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748,8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939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939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939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0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0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1811,30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10" w:hRule="atLeast"/>
        </w:trPr>
        <w:tc>
          <w:tcPr>
            <w:tcW w:w="15398" w:type="dxa"/>
            <w:gridSpan w:val="32"/>
            <w:tcBorders/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Объёмы финансирования Программы могут уточняться при формировании бюджета муниципального образования "Холмский городской округ" на очередной финансовый год либо его корректировка в текущем финансовом году.Главным распорядителем бюджетных средств на реализацию мероприятий программы является администрация МО "Холмский городской округ". На основании конкурсного отбора муниципальных образований Сахалинской области мероприятия муниципальной программы "Поддержка и развитие малого и среднего предпринимательства МО "Холмский городской округ на 2014-2025 годы" могут быть реализованы в рамках предоставления субсидий местным бюджетам на софинансирование мероприятий муниципальных программ поддержки и развития малого и среднего предпринимательства муниципальных образований Сахалинской области за счёт средств областного и /или федерального бюджет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Style16"/>
        <w:tabs>
          <w:tab w:val="clear" w:pos="720"/>
          <w:tab w:val="left" w:pos="11624" w:leader="none"/>
          <w:tab w:val="left" w:pos="11907" w:leader="none"/>
        </w:tabs>
        <w:ind w:firstLine="708"/>
        <w:jc w:val="right"/>
        <w:rPr>
          <w:rFonts w:ascii="Times New Roman;Times New Roman" w:hAnsi="Times New Roman;Times New Roman" w:cs="Times New Roman;Times New Roman"/>
          <w:b/>
          <w:b/>
          <w:sz w:val="14"/>
          <w:szCs w:val="1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4"/>
          <w:szCs w:val="14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14"/>
          <w:szCs w:val="14"/>
        </w:rPr>
        <w:t>Приложение №2 к постановлению</w:t>
      </w:r>
    </w:p>
    <w:p>
      <w:pPr>
        <w:pStyle w:val="Style16"/>
        <w:ind w:firstLine="708"/>
        <w:jc w:val="right"/>
        <w:rPr>
          <w:rFonts w:ascii="Times New Roman;Times New Roman" w:hAnsi="Times New Roman;Times New Roman" w:cs="Times New Roman;Times New Roman"/>
          <w:b/>
          <w:b/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b/>
          <w:sz w:val="14"/>
          <w:szCs w:val="14"/>
        </w:rPr>
        <w:t xml:space="preserve">администрации МО «Холмский </w:t>
      </w:r>
    </w:p>
    <w:p>
      <w:pPr>
        <w:pStyle w:val="Style16"/>
        <w:ind w:firstLine="708"/>
        <w:jc w:val="right"/>
        <w:rPr>
          <w:rFonts w:ascii="Times New Roman;Times New Roman" w:hAnsi="Times New Roman;Times New Roman" w:cs="Times New Roman;Times New Roman"/>
          <w:b/>
          <w:b/>
          <w:sz w:val="14"/>
          <w:szCs w:val="1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4"/>
          <w:szCs w:val="14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 w:val="14"/>
          <w:szCs w:val="14"/>
        </w:rPr>
        <w:t>городской округ» от 14.08.2023  №1613</w:t>
      </w:r>
    </w:p>
    <w:p>
      <w:pPr>
        <w:pStyle w:val="Style16"/>
        <w:ind w:firstLine="708"/>
        <w:jc w:val="right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истема индикаторов экономической и социальной эффективности программы.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6261" w:type="dxa"/>
        <w:jc w:val="left"/>
        <w:tblInd w:w="-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33"/>
        <w:gridCol w:w="850"/>
        <w:gridCol w:w="851"/>
        <w:gridCol w:w="850"/>
        <w:gridCol w:w="851"/>
        <w:gridCol w:w="992"/>
        <w:gridCol w:w="850"/>
        <w:gridCol w:w="851"/>
        <w:gridCol w:w="850"/>
        <w:gridCol w:w="993"/>
        <w:gridCol w:w="708"/>
        <w:gridCol w:w="709"/>
        <w:gridCol w:w="851"/>
        <w:gridCol w:w="999"/>
        <w:gridCol w:w="843"/>
        <w:gridCol w:w="844"/>
      </w:tblGrid>
      <w:tr>
        <w:trPr>
          <w:trHeight w:val="26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6</w:t>
            </w:r>
          </w:p>
        </w:tc>
      </w:tr>
      <w:tr>
        <w:trPr>
          <w:trHeight w:val="10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несписочная численность, работников, занятых на малых предприятиях, без внешних совместителей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12</w:t>
            </w:r>
          </w:p>
        </w:tc>
      </w:tr>
      <w:tr>
        <w:trPr>
          <w:trHeight w:val="5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малых предприятий – всего, на конец года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9</w:t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6</w:t>
            </w:r>
          </w:p>
        </w:tc>
      </w:tr>
      <w:tr>
        <w:trPr>
          <w:trHeight w:val="5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орот малых предприятий – всего, 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28</w:t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5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9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21</w:t>
            </w:r>
          </w:p>
        </w:tc>
      </w:tr>
      <w:tr>
        <w:trPr>
          <w:trHeight w:val="1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субъектов малого и среднего предпринимательства, которым оказана поддержка в рамках софинансирования Программы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</w:tr>
      <w:tr>
        <w:trPr>
          <w:trHeight w:val="10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созданных рабочих мест в рамках софинансирования Программы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</w:tr>
      <w:tr>
        <w:trPr>
          <w:trHeight w:val="10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сохраненных рабочих мест в рамках софинансирования Программы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</w:tr>
      <w:tr>
        <w:trPr>
          <w:trHeight w:val="10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выданных субсидий по возмещению затрат физическим лицам, не являющимися индивидуальными предпринимателями и применяющим специальный налоговый режим "Налог на профессиональный доход"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</w:tr>
    </w:tbl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1:29:00Z</dcterms:created>
  <dc:creator>Jean</dc:creator>
  <dc:description/>
  <cp:keywords/>
  <dc:language>en-US</dc:language>
  <cp:lastModifiedBy>Анастасия С. Корчуганова</cp:lastModifiedBy>
  <cp:lastPrinted>2023-02-02T15:05:00Z</cp:lastPrinted>
  <dcterms:modified xsi:type="dcterms:W3CDTF">2024-12-11T01:29:00Z</dcterms:modified>
  <cp:revision>2</cp:revision>
  <dc:subject/>
  <dc:title/>
</cp:coreProperties>
</file>