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</w:t>
      </w:r>
      <w:r>
        <w:rPr>
          <w:sz w:val="22"/>
          <w:u w:val="single"/>
        </w:rPr>
        <w:t>11.12.2019</w:t>
      </w:r>
      <w:r>
        <w:rPr>
          <w:sz w:val="22"/>
        </w:rPr>
        <w:t>___________________ № __</w:t>
      </w:r>
      <w:r>
        <w:rPr>
          <w:sz w:val="22"/>
          <w:u w:val="single"/>
        </w:rPr>
        <w:t>_1846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0.12.2018 № 7/6-51 «О бюджете муниципального образования «Холмский городской округ» на 2019 год и плановый период 2020 и 2021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№66 «Об утверждении муниципальной программы « Поддержка и развитие малого и среднего предпринимательства муниципального образования «Холмский городской округ» на 2014-2025 годы» (далее Программа), следующие изменен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Раздел «Источники и объёмы финансирования» Паспорта Программы изложить в новой редакции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90 267,7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14 154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4 032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13 982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72 248,0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13 357,2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13 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 13 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,0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5 259,7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47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5 Программы изложить в новой редакци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 муниципального образования «Холмский городской округ» О.И. Манжар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     А.А. Летечин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l.aman</cp:lastModifiedBy>
  <cp:lastPrinted>2019-10-28T16:10:00Z</cp:lastPrinted>
  <dcterms:modified xsi:type="dcterms:W3CDTF">2019-12-11T04:21:00Z</dcterms:modified>
  <cp:revision>87</cp:revision>
  <dc:subject/>
  <dc:title/>
</cp:coreProperties>
</file>