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0779540" r:id="rId2"/>
        </w:object>
      </w:r>
    </w:p>
    <w:p>
      <w:pPr>
        <w:pStyle w:val="Heading"/>
        <w:ind w:firstLine="70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ind w:firstLine="709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.07.2015 г. </w:t>
        <w:tab/>
        <w:tab/>
        <w:t xml:space="preserve">    6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__   № _______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г. Холмс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целевой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целевую программу «Поддержка и развитие малого и среднего предпринимательства муниципального образования «Холмский городской округ» на 2014-2020 годы» (далее-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Пунк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здела 4 Программы изложить в новой редакции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Финансовая и имущественная поддержка субъектов малого и среднего предпринимательств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одолжена реализация мероприятия по оказанию финансовой поддержки субъектам малого и среднего предпринимательства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>субсидии субъектам малого и среднего предпринимательства на возмещение затрат на уплату процентов по кредитам, привлеченным в российских кредитных организац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будут предоставлятьс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на территории муниципального образования «Холмский городской округ»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управление экономики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Также в Программе предусмотрено</w:t>
      </w:r>
      <w:r>
        <w:rPr>
          <w:i/>
          <w:sz w:val="24"/>
          <w:szCs w:val="24"/>
        </w:rPr>
        <w:t xml:space="preserve"> предоставление субсидии субъектам малого и среднего предпринимательства на возмещение затрат на уплату лизинговых платежей по договорам финансовой аренды (лизинга) и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первого взноса при заключении договора лизи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уплату первого взноса при заключении договора лизинг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возмещение части затрат на уплату лизинговых платежей по договорам финансовой аренды (лизинга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управление экономики администрации муниципального образования «Холмский городской округ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уровня конкурентоспособности субъектов малого и среднего предпринимательства, продвижения их продукции на товарные рынки Программой предусмотрено оказание финансовой поддержки субъектам малого и среднего предпринимательства путем предоставл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субсидии субъектам малого и среднего предпринимательства на возмещение затрат на участие в конкурсах и выставочно-ярмарочных мероприятиях (далее – Субсидия). </w:t>
      </w:r>
      <w:r>
        <w:rPr>
          <w:rFonts w:cs="Times New Roman" w:ascii="Times New Roman" w:hAnsi="Times New Roman"/>
          <w:sz w:val="24"/>
          <w:szCs w:val="24"/>
        </w:rPr>
        <w:t xml:space="preserve">Субсидия будет предоставляться на конкурсной основе в соответствии с порядком, утвержденным постановлением администрации муниципального образования «Холмский городской округ»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управление экономики администрации муниципального образования «Холмский городской округ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поддержки начинающих субъектов малого предпринимательства и содействия самозанятости безработных граждан Программой </w:t>
      </w:r>
      <w:r>
        <w:rPr>
          <w:rFonts w:cs="Times New Roman" w:ascii="Times New Roman" w:hAnsi="Times New Roman"/>
          <w:i/>
          <w:sz w:val="24"/>
          <w:szCs w:val="24"/>
        </w:rPr>
        <w:t>предусмотрено оказание финансовой поддержки путем предоставления субсидии на возмещение затрат начинающим субъектам малого предпринимательства на открытие собственного дела (далее - Субсид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Программы начинающим субъектом малого предпринимательства признается вновь зарегистрированный и действующий не более одного календарного года индивидуальный предприниматель или малое предприятие, включая микропредприятие, соответствующие требования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на возмещение расходов, связанных с началом предпринимательской деятельности юридического лица или индивидуального предпринимател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управление экономики администрации муниципального образования «Холмский городской округ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лях поддержки субъектов малого и среднего предпринимательства будет оказываться помощь в виде предоставления муниципальных гарант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гарантии (далее – гарантии) предоставляются юридическим лицам, независимо от формы их собственности, зарегистрированным в установленном порядке на территории муниципального образования "Холмский городской округ". Гарантия от имени муниципального образования "Холмский городской округ" предоставляется администрацией муниципального образования "Холмский городской округ" в пределах общей суммы предоставляемых гарантий, утверждаемой решением Собрания муниципального образования "Холмский городской округ" о бюджете на соответствующий финансовый год.</w:t>
      </w:r>
      <w:r>
        <w:rPr/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финансовое управление администрации муниципального образования «Холмский городской округ».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 Программе предусмотрено 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субсидии субъектам малого и среднего предпринимательства на возмещение затрат, связанных с приобретением обору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мероприятия планируется предоставление субсидий на возмещение затрат субъектам малого и среднего предпринимательства, связанных с приобретение производственно-технологического оборудования (кроме легковых автомобилей и транспортных средств, предназначенных для перевозки грузов, имеющих максимальную массу не более 3,5 тонны) для создания, и (или) развития, и (или) модернизации производства товаров, выполнения работ, оказания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управление экономики администрации муниципального образования «Холмский городской округ».</w:t>
      </w:r>
    </w:p>
    <w:p>
      <w:pPr>
        <w:pStyle w:val="Style14"/>
        <w:ind w:firstLine="709"/>
        <w:jc w:val="both"/>
        <w:rPr/>
      </w:pPr>
      <w:bookmarkStart w:id="0" w:name="Par46"/>
      <w:bookmarkEnd w:id="0"/>
      <w:r>
        <w:rPr>
          <w:rFonts w:cs="Times New Roman" w:ascii="Times New Roman" w:hAnsi="Times New Roman"/>
          <w:i/>
          <w:sz w:val="24"/>
          <w:szCs w:val="24"/>
        </w:rPr>
        <w:t>Имущественная поддержка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удет осуществляться в виде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и в аренду муниципального имущества, включенного в перечень муниципального имущества муниципального образования «Холмский городской округ», свободного от прав третьих лиц (за исключением имущественных прав субъектов малого и среднего предпринимательства) на основании конкурс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я на новый срок (не более чем до 01.07.2015) договоров аренды муниципального имущества без проведения конкурсов или аукционов в случаях, указанных в п. 4 ст. 53 Федерального закона от 26.07.2006 № 135-ФЗ «О защите конкуренции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данного мероприятия является Комитет по управлению имуществом администрации муниципального образования «Холмский городской округ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аздела 4 Программы исключить фразу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данного мероприятия не потребует затрат из средств местного бюджета МО «Холмский городской округ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абзаце 5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лавы 4 Программы исключить слово «части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абзаце 2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лавы 4  Программы исключить слово «части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аздел 5 Программы изложить в новой редакции (прилагается)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О.П. Назаренко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DE1341106C49F1730C857D3469AB24FAC0568D6517A1F269E6D06E6DFDD8B7F4AF4379A2000EFB7B8SA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Надежда Сандуца</cp:lastModifiedBy>
  <cp:lastPrinted>2015-07-22T10:11:00Z</cp:lastPrinted>
  <dcterms:modified xsi:type="dcterms:W3CDTF">2015-07-21T23:18:00Z</dcterms:modified>
  <cp:revision>21</cp:revision>
  <dc:subject/>
  <dc:title>О награждении благодарственным</dc:title>
</cp:coreProperties>
</file>