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 _</w:t>
      </w:r>
      <w:r>
        <w:rPr>
          <w:sz w:val="22"/>
          <w:u w:val="single"/>
        </w:rPr>
        <w:t>26.02.2020</w:t>
      </w:r>
      <w:r>
        <w:rPr>
          <w:sz w:val="22"/>
        </w:rPr>
        <w:t>_________ №</w:t>
      </w:r>
      <w:r>
        <w:rPr>
          <w:sz w:val="22"/>
          <w:u w:val="single"/>
        </w:rPr>
        <w:t>______222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 на 2014-2025 годы», утвержденную постановлением администрации муниципального образования «Холмский городской округ» от 28.01.2014 № 66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становлением Правительства Сахалинской области от 01.04.2015 № 93 «Об утверждении порядка предоставления субсидии местным бюджетам на финансирование мероприятий муниципальных программ по поддержке и развитию субъектов малого и среднего предпринимательства», решением Собрания муниципального образования «Холмский городской округ» от 26.12.2019 № 22/6-169 «О бюджете муниципального образования «Холмский городской округ» на 2020 год и плановый период 2021 и 2022 годов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76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униципального образования «Холмский городской округ» от 28.01.2014 №66 «Об утвержден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5 годы» (далее Программа), следующие изменения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1. Раздел «Источники и объёмы финансирования» Паспорта Программы изложить в новой редакции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ём финансирования составит 110 950,2  тыс. руб.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7 485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10 440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9 262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7 787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г.-11 414,6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г.- 22 983,1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г.-14 432,9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г.-14 147,5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г.- 11 716,2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по источник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едства федерального бюджета-2 700,0 тыс. руб.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1 2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1 500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областного бюджета Сахалинской области- 92 799,2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3 6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7 170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4 342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6 5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- 10 226,5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г.- 22 185,4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.- 13 555,8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г.- 13 718,8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2г.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1 5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.- 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0,0тыс. руб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местного бюджета, 15 451,0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2 685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3 27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 3 42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1 287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-1 188,1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г.- 797,7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г.- 877,1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г.- 428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г.- 216,2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426,9 тыс. руб.»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2. Раздел 3 Программы изложить в новой редакции, (прилагается)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аздел 5 Программы изложить в новой редакции, (прилагается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яющий обязанности</w:t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 xml:space="preserve">мэра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 xml:space="preserve">      </w:t>
        <w:tab/>
        <w:t xml:space="preserve">                  О.И. Манжара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Гильмиярова Любовь</cp:lastModifiedBy>
  <cp:lastPrinted>2020-02-26T14:55:00Z</cp:lastPrinted>
  <dcterms:modified xsi:type="dcterms:W3CDTF">2020-03-01T23:12:00Z</dcterms:modified>
  <cp:revision>109</cp:revision>
  <dc:subject/>
  <dc:title/>
</cp:coreProperties>
</file>