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9121268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>19.08.2014 г.</w:t>
        <w:tab/>
        <w:tab/>
        <w:tab/>
        <w:t>914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 следующие изменения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1. В разделе 5 «Ресурсное обеспечение Программы» графу 3 пункта 1.7. изложить в следующей редакции «470,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разделе 5 «Ресурсное обеспечение Программы» графу 3 пункта 1.3. изложить в следующей редакции «380,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В разделе 5 «Ресурсное обеспечение Программы» графу 10 пункта 1.7. изложить в следующей редакции «470,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В разделе 5 «Ресурсное обеспечение Программы» графу 10 пункта 1.3. изложить в следующей редакции «1280,0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 разделе 5 «Ресурсное обеспечение Программы» графу 2 пункта 3.1. изложить в следующей редакции «Предоставления субсидии на возмещение части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»;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6. В разделе 4 «Система программных мероприятий» в пункт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«Поддержка субъектов малого и среднего предпринимательства в области подготовки, переподготовки и повышения квалификации кадров» абзац 5 изложить в новой редакции: 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Также Программой предусмотрено оказание поддержки путем предоставления субсидии на возмещение части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»;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7. В таблицу № 4 «Система индикаторов экономической и социальной эффективности программы», изложив его в новой редакции, согласно приложению к настоящему постановлению (прилагается)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;</w:t>
      </w:r>
    </w:p>
    <w:p>
      <w:pPr>
        <w:pStyle w:val="Style16"/>
        <w:numPr>
          <w:ilvl w:val="0"/>
          <w:numId w:val="2"/>
        </w:numPr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в смету расходов на 2014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ё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ункте 3 «Финансовые затраты, тыс. руб.» цифры «150,0» заменить на цифры «380,0»;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ункте 9 «Мероприятия» изложить в следующей редакции «Предоставление субсидии на возмещение части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»; 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numPr>
          <w:ilvl w:val="0"/>
          <w:numId w:val="2"/>
        </w:numPr>
        <w:spacing w:before="0" w:after="480"/>
        <w:ind w:left="0" w:firstLine="709"/>
        <w:jc w:val="both"/>
        <w:rPr/>
      </w:pPr>
      <w:r>
        <w:rPr>
          <w:bCs/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Style1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«Холмский городской округ»</w:t>
        <w:tab/>
        <w:tab/>
        <w:t xml:space="preserve">  </w:t>
        <w:tab/>
        <w:tab/>
        <w:tab/>
        <w:t xml:space="preserve">               О. П. Назаренко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Style16"/>
        <w:ind w:left="122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Style16"/>
        <w:ind w:left="10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ind w:left="108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Style16"/>
        <w:ind w:left="10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</w:r>
    </w:p>
    <w:p>
      <w:pPr>
        <w:pStyle w:val="Style16"/>
        <w:ind w:left="10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 19.08.2014 г.           №   914</w:t>
      </w:r>
    </w:p>
    <w:p>
      <w:pPr>
        <w:pStyle w:val="Style16"/>
        <w:ind w:left="129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129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№ 4</w:t>
      </w:r>
    </w:p>
    <w:p>
      <w:pPr>
        <w:pStyle w:val="Style16"/>
        <w:ind w:firstLine="708"/>
        <w:jc w:val="center"/>
        <w:rPr/>
      </w:pPr>
      <w:r>
        <w:rPr/>
        <w:t>Перечень целевых индикаторов (показателей) муниципальной программы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60"/>
        <w:gridCol w:w="1282"/>
        <w:gridCol w:w="1282"/>
        <w:gridCol w:w="1244"/>
        <w:gridCol w:w="1319"/>
        <w:gridCol w:w="1232"/>
        <w:gridCol w:w="1276"/>
        <w:gridCol w:w="1196"/>
        <w:gridCol w:w="1282"/>
        <w:gridCol w:w="1140"/>
      </w:tblGrid>
      <w:tr>
        <w:trPr>
          <w:trHeight w:val="26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center" w:pos="459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чет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26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</w:t>
            </w:r>
          </w:p>
        </w:tc>
      </w:tr>
      <w:tr>
        <w:trPr>
          <w:trHeight w:val="10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списочная численность, работников, занятых на малых предприятиях, без внешних совместителей, челове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98</w:t>
            </w:r>
          </w:p>
        </w:tc>
      </w:tr>
      <w:tr>
        <w:trPr>
          <w:trHeight w:val="53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малых предприятий – всего, на конец года, 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9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5</w:t>
            </w:r>
          </w:p>
        </w:tc>
      </w:tr>
      <w:tr>
        <w:trPr>
          <w:trHeight w:val="5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от малых предприятий – всего, млн. руб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8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28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71</w:t>
            </w:r>
          </w:p>
        </w:tc>
      </w:tr>
      <w:tr>
        <w:trPr>
          <w:trHeight w:val="1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убъектов малого и среднего предпринимательства, которым оказана поддержка в рамках софинансирования Программы, 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  <w:tr>
        <w:trPr>
          <w:trHeight w:val="10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зданных рабочих мест в рамках софинансирования Программы, 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  <w:tr>
        <w:trPr>
          <w:trHeight w:val="10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храненных рабочих мест в рамках софинансирования Программы, 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2:00Z</dcterms:created>
  <dc:creator>Jean</dc:creator>
  <dc:description/>
  <cp:keywords/>
  <dc:language>en-US</dc:language>
  <cp:lastModifiedBy>Анастасия С. Корчуганова</cp:lastModifiedBy>
  <cp:lastPrinted>2014-08-20T11:16:00Z</cp:lastPrinted>
  <dcterms:modified xsi:type="dcterms:W3CDTF">2024-12-11T00:52:00Z</dcterms:modified>
  <cp:revision>2</cp:revision>
  <dc:subject/>
  <dc:title>О награждении благодарственным</dc:title>
</cp:coreProperties>
</file>