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keepNext w:val="false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Subtitle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25.08.2017</w:t>
        <w:tab/>
        <w:tab/>
        <w:t xml:space="preserve">1446            </w:t>
      </w:r>
    </w:p>
    <w:p>
      <w:pPr>
        <w:pStyle w:val="Normal"/>
        <w:rPr>
          <w:sz w:val="22"/>
        </w:rPr>
      </w:pPr>
      <w:r>
        <w:rPr>
          <w:sz w:val="22"/>
        </w:rPr>
        <w:t>от ______________________ № ______________</w:t>
      </w:r>
    </w:p>
    <w:p>
      <w:pPr>
        <w:pStyle w:val="Normal"/>
        <w:tabs>
          <w:tab w:val="clear" w:pos="720"/>
          <w:tab w:val="left" w:pos="3969" w:leader="none"/>
          <w:tab w:val="left" w:pos="4253" w:leader="none"/>
        </w:tabs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4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муниципальную  программу «Поддержка и развитие малого и среднего предпринимательства муниципального образования «Холмский городской округ» на 2014-2020 годы», утвержденную постановлением администрации муниципального образования «Холмский городской округ» от 28.01.2014 № 66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4.07.2007 № 209-ФЗ «О развитии малого и среднего предпринимательства в Российской Федерации», Федеральным законом от 07.05.2013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решением Собрания муниципального образования «Холмский городской округ» от 22.12.2016 № 41/5-429 «О бюджете муниципального образования «Холмский городской округ» на 2017 год и плановый период 2018 и 2019 годов», руководствуясь ст. 10, ст.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в муниципальную программу «Поддержка и развитие малого и среднего предпринимательства муниципального образования «Холмский городской округ» на 2014-2020 годы» (далее – Программа), утвержденную постановлением администрации муниципального образования «Холмский городской округ» от 28.01.2014 г. № 66, следующие изменени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1. Раздел «Источники и объемы финансирования» Паспорта Программы изложить в следующей редакции: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щий объем финансирования составит 41 177,0 тыс. рублей, в том числе по годам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г. –  7 485,0 тыс. рублей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. – 10 440,7 тыс. рублей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. – 9 262,0 тыс. рубле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– 7 789,3 тыс. рубле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. – 1 420,0 тыс. рубле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. – 1 420,0 тыс. рубле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. – 3 360,0 тыс. рублей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его по источникам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федерального бюджета – 2 700,0 тыс. рублей, в том числе по годам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4 г. – 1 200,0 тыс. рублей, 2016 г. – 1 500,0 тыс. рублей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областного бюджета Сахалинской области – 21 612,7 тыс. рублей, в том числе по годам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. – 3 600,0 тыс. рубле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. – 7 170,7 тыс. рублей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. – 4 342,0 тыс. рублей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7 г. – 6 500,0 тыс. рублей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местного бюджета 16 864 ,3 тыс. рублей, в том числе по годам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г. –  2 685,0 тыс. рублей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. – 3 270,0 тыс. рублей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. – 3 420,0 тыс. рубле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– 1 289,3 тыс. рубле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. – 1 420,0 тыс. рубле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. – 1 420,0 тыс. рублей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. – 3 360,0 тыс. рублей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финансирования Программы могут уточняться при формировании бюджета муниципального образования «Холмский городской округ» на очередной финансовый год либо его корректировке в текущем финансовом году. Главным распорядителем бюджетных средств на реализацию мероприятий программы является администрация муниципального образования «Холмский городской округ». »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 5 Программы изложить в следующей редакции (прилагается)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Глава администраци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Холмский городской округ»</w:t>
        <w:tab/>
        <w:tab/>
        <w:tab/>
        <w:tab/>
        <w:tab/>
        <w:tab/>
        <w:t xml:space="preserve">   А.М. Сухомесов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basedOn w:val="Style1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1:45:00Z</dcterms:created>
  <dc:creator>Jean</dc:creator>
  <dc:description/>
  <cp:keywords/>
  <dc:language>en-US</dc:language>
  <cp:lastModifiedBy>0-0-0</cp:lastModifiedBy>
  <cp:lastPrinted>2017-08-25T15:38:00Z</cp:lastPrinted>
  <dcterms:modified xsi:type="dcterms:W3CDTF">2017-08-25T04:39:00Z</dcterms:modified>
  <cp:revision>102</cp:revision>
  <dc:subject/>
  <dc:title>О награждении благодарственным</dc:title>
</cp:coreProperties>
</file>