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2.12.2016 г.                     2275          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Холмский городской округ» от 28.01.2014 № 66 «Об утверждении муниципальной  программы «Поддержка и развитие малого и среднего предпринимательства муниципального образования «Холмский городской округ» на 2014-2020 годы»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постановлением Правительства Сахалинской области от 01.04.2015 № 93 «Об утверждении Порядка предоставления субсидии местным бюджетам на софинансирование мероприятий муниципальных программ по поддержке и развитию субъектов малого и среднего предпринимательства», постановлением Правительства Сахалинской области от 18.08.2016 № 410 «О распределении субсидий местным бюджетам на софинансирование мероприятий муниципальных программ по поддержке и развитию субъектов малого и среднего предпринимательства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0 годы» (далее – Программа), утвержденную постановлением администрации муниципального образования «Холмский городской округ» от 28.01.2014 г. № 66, следующие изменения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5 Программы изложить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данного постановления возложить на начальника управления экономики администрации муниципального образования «Холмский городской округ» Сандуца Н.М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А.М. Сухомес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45:00Z</dcterms:created>
  <dc:creator>Jean</dc:creator>
  <dc:description/>
  <cp:keywords/>
  <dc:language>en-US</dc:language>
  <cp:lastModifiedBy>0-0-0</cp:lastModifiedBy>
  <cp:lastPrinted>2016-08-25T10:11:00Z</cp:lastPrinted>
  <dcterms:modified xsi:type="dcterms:W3CDTF">2016-12-21T23:50:00Z</dcterms:modified>
  <cp:revision>54</cp:revision>
  <dc:subject/>
  <dc:title>О награждении благодарственным</dc:title>
</cp:coreProperties>
</file>