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9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</w:rPr>
        <w:t xml:space="preserve"> </w:t>
      </w:r>
      <w:r>
        <w:rPr>
          <w:sz w:val="22"/>
          <w:lang w:val="en-US"/>
        </w:rPr>
        <w:t>11.08.2022</w:t>
      </w:r>
      <w:r>
        <w:rPr>
          <w:sz w:val="22"/>
        </w:rPr>
        <w:t xml:space="preserve">                       139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________________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Собрания муниципального образования «Холмский городской округ» от 21.12.2021 № 47/6-407 «О бюджете муниципального образования «Холмский городской округ» на 2022 год и плановый период 2023 и 2024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40 796,5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-  15 852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8 088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7 888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23 397,4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15 248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7 809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7 809,8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 699,1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604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278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  78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составит 140 796,5 тыс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 159,0 тыс</w:t>
      </w:r>
      <w:r>
        <w:rPr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5 852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8 088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88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областного бюджета Сахалинской области- 123 397,4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г.- 22 798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  15 248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7 809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09,8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местного бюджета, 14 699,1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 360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604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278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8,9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»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4. Таблицу 4 Программы «Система индикаторов экономической и социальной эффективности программы» изложить в новой редакции (прилагается)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Смету расходов на 2022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6:00Z</dcterms:created>
  <dc:creator>Jean</dc:creator>
  <dc:description/>
  <cp:keywords/>
  <dc:language>en-US</dc:language>
  <cp:lastModifiedBy>Анастасия С. Корчуганова</cp:lastModifiedBy>
  <cp:lastPrinted>2022-07-21T16:42:00Z</cp:lastPrinted>
  <dcterms:modified xsi:type="dcterms:W3CDTF">2024-12-11T01:26:00Z</dcterms:modified>
  <cp:revision>2</cp:revision>
  <dc:subject/>
  <dc:title/>
</cp:coreProperties>
</file>