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03.04.2018 г.               617</w:t>
      </w:r>
    </w:p>
    <w:p>
      <w:pPr>
        <w:pStyle w:val="Normal"/>
        <w:rPr>
          <w:sz w:val="22"/>
        </w:rPr>
      </w:pPr>
      <w:r>
        <w:rPr>
          <w:sz w:val="22"/>
        </w:rPr>
        <w:t>от _______________ № ______________</w:t>
      </w:r>
    </w:p>
    <w:p>
      <w:pPr>
        <w:pStyle w:val="Normal"/>
        <w:tabs>
          <w:tab w:val="clear" w:pos="720"/>
          <w:tab w:val="left" w:pos="3969" w:leader="none"/>
          <w:tab w:val="left" w:pos="4253" w:leader="none"/>
        </w:tabs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4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муниципальную  программу «Поддержка и развитие малого и среднего предпринимательства муниципального образования «Холмский городской округ» на 2014-2020 годы», утвержденную постановлением администрации муниципального образования «Холмский городской округ» от 28.01.2014 № 66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постановлением Правительства Сахалинской области от 01.04.2015 № 93 «Об утверждении порядка предоставления субсидии местным бюджетам на финансирование мероприятий муниципальных программ по поддержке и развитию субъектов малого и среднего предпринимательства», решением Собрания муниципального образования «Холмский городской округ» от 22.12.2016 № 41/5-429 «О бюджете муниципального образования «Холмский городской округ» на 2017 год и плановый период 2018 и 2019 годов», руководствуясь ст. 10,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муниципальную программу «Поддержка и развитие малого и среднего предпринимательства муниципального образования «Холмский городской округ» на 2014-2020 годы» (далее – Программа), утвержденную постановлением администрации муниципального образования «Холмский городской округ» от 28.01.2014 г. № 66, следующие измен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1. Раздел «Источники и объемы финансирования» Паспорта Программы изложить в следующей редакции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я составит 44 933,2 тыс. руб. в том числе по годам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г. –  7 485,0 тыс. руб.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10 440,7 тыс. руб.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9 262,0 тыс. руб.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7 787,5 тыс. руб.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 3886,0 тыс. руб.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– 3 216,0 тыс. руб.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 – 2 856,0 тыс. руб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его по источникам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федерального бюджета – 2 700,0 тыс. руб. в том числе по годам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4 г. – 1 200,0 тыс. руб.,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1 500,0 тыс. руб.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 Сахалинской области – 27 000,7 тыс. руб. в том числе по годам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. – 3 600,0 тыс. руб.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7 170,7 тыс. руб.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4 342,0 тыс. руб.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6 500,0 тыс. руб.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г. -   1796,0 тыс. руб.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г.-    1796,0 тыс. руб.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-   1796,0 тыс, руб.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 15 232,5 тыс. руб., в том числе по годам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г. –  2 685,0 тыс. руб.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3 270,0 тыс. руб.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3 420,0 тыс. руб.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1 287,5 тыс. руб.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 2 090,0 тыс. руб.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– 1 420,0 тыс. руб.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 – 1 060,0 тыс. руб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 5 Программы изложить в новой  редакции (прилагается)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первого заместителя главы администрации муниципального образования «Холмский городской округ»  (Ю.Н. Рябинина)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администраци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Холмский городской округ»</w:t>
        <w:tab/>
        <w:tab/>
        <w:tab/>
        <w:tab/>
        <w:tab/>
        <w:t xml:space="preserve">      </w:t>
        <w:tab/>
        <w:t xml:space="preserve">   А.М. Сухомесов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1:45:00Z</dcterms:created>
  <dc:creator>Jean</dc:creator>
  <dc:description/>
  <cp:keywords/>
  <dc:language>en-US</dc:language>
  <cp:lastModifiedBy>Гильмиярова Любовь</cp:lastModifiedBy>
  <cp:lastPrinted>2018-04-04T08:55:00Z</cp:lastPrinted>
  <dcterms:modified xsi:type="dcterms:W3CDTF">2018-04-03T21:55:00Z</dcterms:modified>
  <cp:revision>114</cp:revision>
  <dc:subject/>
  <dc:title>О награждении благодарственным</dc:title>
</cp:coreProperties>
</file>