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760123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>23.09.2014 г.</w:t>
        <w:tab/>
        <w:tab/>
        <w:t xml:space="preserve">      991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мету расходов на 2014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ённую постановлением администрации муниципального образования «Холмский городской округ» от 28.01.2014 г. № 66, изложить в новой редакции, согласно приложению к настоящему постановлению (прилагается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азделе 4 «Система программных мероприятий» в пункт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Финансовая и имущественная поддержка субъектов малого и среднего предпринимательства» в абзаце 2 слова «а также организациям, образующим инфраструктуру поддержки субъектов малого и среднего предпринимательства,» исключить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азделе 4 «Система программных мероприятий» в тексте пункт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Финансовая и имущественная поддержка субъектов малого и среднего предпринимательства» слова «(далее – Субсидия)» исключить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азделе 4 «Система программных мероприятий» в пункт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Финансовая и имущественная поддержка субъектов малого и среднего предпринимательства» в абзаце 15 слова  «Муниципальные гарантии (далее – гарантии) предоставляются юридическим лицам, независимо от формы собственности» заменить словами «Муниципальные гарантии (далее – гарантии) предоставляются субъектам хозяйственной деятельности, отнесенные к субъектам малого и среднего предпринимательства в соответствии с требованиями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numPr>
          <w:ilvl w:val="0"/>
          <w:numId w:val="2"/>
        </w:numPr>
        <w:spacing w:before="0" w:after="480"/>
        <w:ind w:left="0" w:firstLine="708"/>
        <w:jc w:val="both"/>
        <w:rPr/>
      </w:pPr>
      <w:r>
        <w:rPr>
          <w:bCs/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Style1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«Холмский городской округ»</w:t>
        <w:tab/>
        <w:tab/>
        <w:t xml:space="preserve">  </w:t>
        <w:tab/>
        <w:tab/>
        <w:tab/>
        <w:t xml:space="preserve">               О. П. Назаренко</w:t>
      </w:r>
    </w:p>
    <w:p>
      <w:pPr>
        <w:pStyle w:val="Style16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432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Style16"/>
        <w:ind w:left="106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Style16"/>
        <w:ind w:left="4668" w:firstLine="37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</w:t>
      </w:r>
    </w:p>
    <w:p>
      <w:pPr>
        <w:pStyle w:val="Style16"/>
        <w:ind w:left="4668" w:firstLine="37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</w:r>
    </w:p>
    <w:p>
      <w:pPr>
        <w:pStyle w:val="Normal"/>
        <w:ind w:left="4668" w:firstLine="372"/>
        <w:jc w:val="both"/>
        <w:rPr>
          <w:sz w:val="24"/>
          <w:szCs w:val="24"/>
        </w:rPr>
      </w:pPr>
      <w:r>
        <w:rPr>
          <w:sz w:val="24"/>
          <w:szCs w:val="24"/>
        </w:rPr>
        <w:t>от  23.09.2014 г.      №   991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мета расход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4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ализации муниципальной программы «Поддержка и разви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лого и среднего предприниматель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Холмский городской округ» на 2014-2020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01"/>
        <w:gridCol w:w="1588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-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на уплату процентов по кредитам, полученным в российских кредит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й на возмещение части лизинговых платежей субъектам малого и среднего предпринимательства по договорам финансовой аренды (лизинга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убсидии на открытие собственного дела начинающим субъектам малого предприниматель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на участие в выставочно-ярмарочных и конгресс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субсидии на возмещение затрат на проведение аттестации рабочих мест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и участие в конкурсах, ярмарках, выставках, проводимых на территории муниципального образования «Холмский городской округ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(издание) информационных материалов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убсидии на </w:t>
            </w: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елам молодежи, Управление эконо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из числа молодежи, открывшим собственное д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ение экономики, Финансовое управл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kern w:val="2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52:00Z</dcterms:created>
  <dc:creator>Jean</dc:creator>
  <dc:description/>
  <cp:keywords/>
  <dc:language>en-US</dc:language>
  <cp:lastModifiedBy>Анастасия С. Корчуганова</cp:lastModifiedBy>
  <cp:lastPrinted>2014-09-24T08:52:00Z</cp:lastPrinted>
  <dcterms:modified xsi:type="dcterms:W3CDTF">2024-12-11T00:52:00Z</dcterms:modified>
  <cp:revision>2</cp:revision>
  <dc:subject/>
  <dc:title>О награждении благодарственным</dc:title>
</cp:coreProperties>
</file>