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6"/>
          <w:szCs w:val="6"/>
          <w:u w:val="single"/>
        </w:rPr>
      </w:pPr>
      <w:r>
        <w:rPr>
          <w:sz w:val="22"/>
        </w:rPr>
        <w:t xml:space="preserve">от </w:t>
      </w:r>
      <w:r>
        <w:rPr>
          <w:sz w:val="24"/>
          <w:szCs w:val="24"/>
          <w:u w:val="single"/>
        </w:rPr>
        <w:t xml:space="preserve">  </w:t>
      </w:r>
      <w:r>
        <w:rPr>
          <w:sz w:val="22"/>
          <w:u w:val="single"/>
        </w:rPr>
        <w:t xml:space="preserve">   29.11.2021 ______________</w:t>
      </w:r>
      <w:r>
        <w:rPr>
          <w:sz w:val="22"/>
        </w:rPr>
        <w:t xml:space="preserve"> № </w:t>
      </w:r>
      <w:r>
        <w:rPr>
          <w:sz w:val="24"/>
          <w:szCs w:val="24"/>
          <w:u w:val="single"/>
        </w:rPr>
        <w:t xml:space="preserve">    1823              </w:t>
      </w:r>
      <w:r>
        <w:rPr>
          <w:sz w:val="6"/>
          <w:szCs w:val="6"/>
          <w:u w:val="single"/>
        </w:rPr>
        <w:t>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муниципальную  программу «Поддержка и развитие малого и среднего предпринимательства муниципального образования «Холмский городской округ» на 2014-2025 годы», утвержденную постановлением администрации муниципального образования «Холмский городской округ» от 28.01.2014 № 66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решением Собрания муниципального образования «Холмский городской округ» от 22.12.2020 № 36/6-300 «О бюджете муниципального образования «Холмский городской округ» на 2021 год и плановый период 2022 и 2023 годов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76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Поддержка и развитие малого и среднего предпринимательства муниципального образования «Холмский городской округ» на 2014-2025 годы», утверждённую постановлением администрации муниципального образования «Холмский городской округ» от 28.01.2014 №66 (далее- Программа), следующие изменения: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Паспорт муниципальной Программы «Поддержка и развитие малого и среднего предпринимательства муниципального образования «Холмский городской округ» на 2014-2025 годы» изложить в новой редакции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13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«Поддержка и развитие малого и среднего предпринимательства муниципального образования «Холмский городской округ» на 2014-2025 годы» (далее – Программа)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ание для разработк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едеральный закон от 24.07.2007 № 209-ФЗ «О развитии малого и среднего предпринимательства в Российской Федерации»,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государственная программа «Экономическое развитие и инновационная политика» Сахалинской области утверждённая постановлением Правительства Сахалинской области от 24.03.2017 №13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азчик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зработчик Программы –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епартамент экономического развития ,инвестиционной политики и закупок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исполнител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Департамент культуры, спорта и молодёжной политики администрации муниципального образования «Холмский городской округ», департамент по управлению муниципальным имуществом и землепользованию администрации муниципального образования «Холмский городской округ», департамент финансов администрации муниципального образования «Холмский городской округ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и и задач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и Программы: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ддержка и содействие развитию малого и среднего предпринимательства муниципального образования «Холмский городской округ»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здание условий для развития малого и среднего предпринимательства на территории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и 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развитие системы финансовой и имущественной поддержк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оказание консультационной и информационной поддержк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развитие инфраструктуры поддержки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действие субъектам малого и среднего предпринимательства в продвижении производимых ими товаров (работ, услуг) на товарные рын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овлечение молодежи в предпринимательскую деятельность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ддержка начинающих субъектов мало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действие деятельности некоммерческих организаций, выражающих интересы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действие занятости населения и развитие самозанятости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пуляризация предпринимательской деятельност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и и этапы реализаци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рамма реализуется в один этап в 2014-2025 годах.</w:t>
            </w:r>
          </w:p>
        </w:tc>
      </w:tr>
      <w:tr>
        <w:trPr>
          <w:trHeight w:val="41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чники и объемы финансирования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бщий объем финансирования составит           118 796,80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г. – 7 485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10 440,7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. – 9 262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 – 7 787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. – 11 414,6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 – 22 983,1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0 г. – 16 007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г.  -  23 249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г. –   4 965,8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г.-   4 347,9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г.- 426,9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г.- 426,9 тыс. руб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по источник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федерального бюджета всего 2700,0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1 200,0 ты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16 г. – 1 5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средства областного бюджета Сахалинской области 101 724,7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3 60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7 170,7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. – 4 342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 – 6 50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г.- 10 226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г.- 22 185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0г.- 15 705,8 тыс. руб.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021г.- 22 798,6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г.- 4 891,3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г.- 4 304,4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г.- 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г.-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редства местного бюджета 14 372,1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2 685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3 27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. – 3 42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 – 1 287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. – 1 188,1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 – 797,7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0 г. – 301,6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021г. –  450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г.-   74,5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г.-   43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г.-   426,9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г.-   426,9 тыс. руб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финансирования Программы могут уточняться при формировании бюджета муниципального образования «Холмский городской округ» на очередной финансовый год либо корректироваться в текущем финансовом году. Главным распорядителем бюджетных средств на реализацию мероприятий программы является администрация муниципального образования «Холмский городской округ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а организации контроля за исполнением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за исполнением Программы осуществляется  вице-мэром  муниципального образования «Холмский городской округ», департаментом финансов 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ценка социально-экономической эффективност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ация мероприятий Программы позволит достичь следующих результатов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кономическая эффективность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25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оборота малых предприятий за период реализации Программы на 15%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количества субъектов малого предпринимательства на 1,5%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ая эффективность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567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Увеличение налоговых поступлений в бюджет МО Холмский городской округ» от субъектов предпринимательства, применяющих различные системы налогообложения. 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2.  Раздел 3 Программы изложить в новой редакции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3. Сроки и этапы реализации программы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 Срок реализации программы с 2014 по 2025 годы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ём финансирования составит 118 796,8 тыс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уб.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7 485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10 440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9 262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7 787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-г.-11 414,6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.- 22 983,1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.-16 007,4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г.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 249,0 тыс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г.- 4 965,8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г.- 4 347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го по источник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едства федерального бюджета-2 700,0 тыс. руб.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1 2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1 500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едства областного бюджета Сахалинской области- 101 724,7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3 6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7 170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4 342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6 5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.- 10 226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.- 22 185,4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.- 15 705,8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г.- 22 798,6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г.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4 891,3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г.- 4 304,4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.- 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г.- 0,0тыс. руб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едства местного бюджета, 14 372,1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2 685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3 27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 3 42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1 287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.-1 188,1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.- 797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.- 301,6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г.- 450,4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г.- 74,5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г.- 43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г.- 426,9 тыс. руб.»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аздел 4 Программы «Система программных мероприятий» изложить в следующей редакции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«4. Система программных мероприят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определен исходя из поставленных целей и задач Программы, необходимых для ее достижения. При этом в процессе разработки и составления перечня мероприятий Программы учитывался принцип преемственности реализации системы мероприятий в отношении предыдущих муниципальных програм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программы «Поддержка и развитие малого и среднего предпринимательства муниципального образования «Холмский городской округ» на 2011-2013 годы», утвержденной постановлением Администрации муниципального образования «Холмский городской округ» от 12.11.2010 № 1389, оказывались следующие виды поддержки: финансовая, информационная, имущественная. Продолжил свою работу координационный и совещательный орган – Консультативный совет при Администрации муниципального образования «Холмский городской округ» по вопросам развития и поддержки малого и среднего предпринимательства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мероприятий новой муниципальной программы «Поддержка и развитие малого и среднего предпринимательства муниципального образования «Холмский городской округ» на 2014-2025 годы» от 28.01.2014 №66 сформирована в четыре блока (направления), которые обеспечат комплексный подход к решению поставленных задач (далее – Программа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конкурсного отбора муниципальных образований Сахалинской области, мероприятия Программы могут быть реализованы в рамках предоставления субсидий местным бюджетам на софинансирование мероприятий муниципальных целевых программ поддержки и развития малого и среднего предпринимательства муниципальных образований Сахалинской области за счет средств областного и/или федерального бюджетов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Финансовая и имущественная поддержка субъектов малого и среднего предпринимательств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грамме предложена реализация мероприятия по оказанию финансовой поддержки субъектам малого и среднего предпринимательства путем предоставления </w:t>
      </w:r>
      <w:r>
        <w:rPr>
          <w:rFonts w:cs="Times New Roman" w:ascii="Times New Roman" w:hAnsi="Times New Roman"/>
          <w:i/>
          <w:sz w:val="24"/>
          <w:szCs w:val="24"/>
        </w:rPr>
        <w:t>субсидии субъектам малого и среднего предпринимательства на возмещение затрат на уплату процентов по кредитам, полученным в российских кредитных организаци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и будут предоставляться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, зарегистрированным и осуществляющим свою деятельность на территории муниципального образования «Холмский городской округ»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ческого развития, инвестиционной политики и закупок администрации муниципального образования «Холмский городской округ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Также в Программе предусмотрено</w:t>
      </w:r>
      <w:r>
        <w:rPr>
          <w:i/>
          <w:sz w:val="24"/>
          <w:szCs w:val="24"/>
        </w:rPr>
        <w:t xml:space="preserve"> предоставление субсидии субъектам малого и среднего предпринимательства на возмещение затрат на уплату лизинговых платежей по договорам финансовой аренды (лизинга) и</w:t>
      </w:r>
      <w:r>
        <w:rPr>
          <w:i/>
          <w:iCs/>
          <w:sz w:val="24"/>
          <w:szCs w:val="24"/>
        </w:rPr>
        <w:t xml:space="preserve"> </w:t>
      </w:r>
      <w:r>
        <w:rPr>
          <w:i/>
          <w:sz w:val="24"/>
          <w:szCs w:val="24"/>
        </w:rPr>
        <w:t>первого взноса при заключении договора лизин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предоставляются по следующим направле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на уплату первого взноса при заключении договора лизинг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бсидии на возмещение части затрат на уплату лизинговых платежей по договорам финансовой аренды (лизинга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ческого развития, инвестиционной политики и закупок экономики администрации муниципального образования «Холмский городской округ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поддержки начинающих субъектов малого предпринимательства и содействия самозанятости безработных граждан Программой </w:t>
      </w:r>
      <w:r>
        <w:rPr>
          <w:rFonts w:cs="Times New Roman" w:ascii="Times New Roman" w:hAnsi="Times New Roman"/>
          <w:i/>
          <w:sz w:val="24"/>
          <w:szCs w:val="24"/>
        </w:rPr>
        <w:t>предусмотрено оказание финансовой поддержки путем предоставления субсидии на возмещение затрат начинающим субъектам малого предпринимательства на открытие собственного дела (далее - Субсид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целей Программы начинающим субъектом малого предпринимательства признается вновь зарегистрированный и действующий не более одного календарного года индивидуальный предприниматель или малое предприятие, включая микропредприятие, соответствующие требования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N 209-ФЗ О развитии малого и среднего предпринимательства в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предоставляются на возмещение расходов, связанных с началом предпринимательской деятельности юридического лица или индивидуального предпринимател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ческого развития, инвестиционной политики и закупок администрации муниципального образования «Холмский городской округ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целях поддержки субъектов малого и среднего предпринимательства будет оказываться помощь в виде предоставления муниципальных гаранти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гарантии (далее – гарантии) предоставляются юридическим лицам, независимо от формы их собственности, зарегистрированным в установленном порядке на территории муниципального образования Холмский городской округ. Гарантия от имени муниципального образования Холмский городской округ предоставляется администрацией муниципального образования Холмский городской округ в пределах общей суммы предоставляемых гарантий, утверждаемой решением Собрания муниципального образования Холмский городской округ о бюджете на соответствующий финансовый год.</w:t>
      </w:r>
      <w:r>
        <w:rPr/>
        <w:t xml:space="preserve">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финансов администрации муниципального образования «Холмский городской округ».</w:t>
      </w:r>
    </w:p>
    <w:p>
      <w:pPr>
        <w:pStyle w:val="ConsPlusNormal"/>
        <w:ind w:firstLine="709"/>
        <w:jc w:val="both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в Программе предусмотрено </w:t>
      </w:r>
      <w:r>
        <w:rPr>
          <w:rFonts w:cs="Times New Roman" w:ascii="Times New Roman" w:hAnsi="Times New Roman"/>
          <w:i/>
          <w:sz w:val="24"/>
          <w:szCs w:val="24"/>
        </w:rPr>
        <w:t>предоставление субсидии субъектам малого и среднего предпринимательства на возмещение затрат, связанных с приобретением оборуд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данного мероприятия планируется предоставление субсидий на возмещение затрат субъектам малого и среднего предпринимательства, связанных с приобретением производственно-технологического оборудования (кроме легковых автомобилей и транспортных средств, предназначенных для перевозки грузов, имеющих максимальную массу не более 3,5 тонны) для создания, и (или) развития, и (или) модернизации производства товаров, выполнения работ, оказания услуг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ческого развития, инвестиционной политики и закупок администрации муниципального образования «Холмский городской округ».</w:t>
      </w:r>
    </w:p>
    <w:p>
      <w:pPr>
        <w:pStyle w:val="Normal"/>
        <w:jc w:val="both"/>
        <w:rPr>
          <w:rFonts w:cs="Arial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 xml:space="preserve">Также в Программе предусмотрено </w:t>
      </w:r>
      <w:r>
        <w:rPr>
          <w:rFonts w:cs="Arial"/>
          <w:i/>
          <w:sz w:val="24"/>
          <w:szCs w:val="24"/>
        </w:rPr>
        <w:t>предоставление субсидии субъектам малого и среднего предпринимательства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 и объектов бытового обслуживания населения (социальная парикмахерская, социальная бан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держка оказывается субъектам малого и среднего предпринимательства, если объекту розничной торговли присвоен статус «социальный магазин», «социальная аптека», «социальная парикмахерская», «социальная баня». Субсидия предоставляется субъектам </w:t>
      </w:r>
      <w:r>
        <w:rPr>
          <w:rFonts w:eastAsia="Calibri"/>
          <w:sz w:val="24"/>
          <w:szCs w:val="24"/>
          <w:lang w:eastAsia="en-US"/>
        </w:rPr>
        <w:t xml:space="preserve">в целях </w:t>
      </w:r>
      <w:r>
        <w:rPr>
          <w:sz w:val="24"/>
          <w:szCs w:val="24"/>
        </w:rPr>
        <w:t>возмещения</w:t>
      </w:r>
      <w:bookmarkStart w:id="0" w:name="Par67"/>
      <w:bookmarkStart w:id="1" w:name="Par63"/>
      <w:bookmarkEnd w:id="0"/>
      <w:bookmarkEnd w:id="1"/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изведенных и документально подтвержденных затрат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аренду нежилого помещения, используемого хозяйствующим субъектом для цели, связанной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оплату электрической энергии, потребленной в нежилом помещении, </w:t>
      </w:r>
      <w:r>
        <w:rPr>
          <w:sz w:val="24"/>
          <w:szCs w:val="24"/>
        </w:rPr>
        <w:t>используемом собственником нежилого помещения для цели, связанной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4"/>
          <w:szCs w:val="24"/>
        </w:rPr>
        <w:t xml:space="preserve">- оплата за отопление нежилого помещения, </w:t>
      </w:r>
      <w:r>
        <w:rPr>
          <w:sz w:val="24"/>
          <w:szCs w:val="24"/>
        </w:rPr>
        <w:t>используемого собственником нежилого помещения для цели, связанной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</w:r>
      <w:r>
        <w:rPr>
          <w:color w:val="000000"/>
          <w:sz w:val="24"/>
          <w:szCs w:val="24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ческого развития, инвестиционной политики и закупок администрации муниципального образования «Холмский городской окр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ддержки осуществления деятельности в сфере гостиничного бизнеса Программой предусмотрено мероприятие предоставление субсидий субъектам малого и среднего предпринимательства на возмещ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затрат на осуществление деятельности в сфере гостиничного бизне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я предоставляется на ремонт существующих помещений, холлов, которые приводят к улучшению (повышению) качества функционирования объекта, на приобретение и внедрение профессионального программного обеспечения для целей учёта посетител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ческого развития, инвестиционной политики и закупок администрации муниципального образования «Холмский городской окр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осуществления торговой деятельности в населённых пунктах Сахалинской области, не имеющих торговых объектов, и в муниципальных образованиях Сахалинской области, в которых не достигнуты нормативы минимальной обеспеченности площадью торговых объектов Программой предусмотрено мероприятие предоставление субсидий субъектам малого и среднего предпринимательства </w:t>
      </w:r>
      <w:r>
        <w:rPr>
          <w:rFonts w:cs="Times New Roman" w:ascii="Times New Roman" w:hAnsi="Times New Roman"/>
          <w:i/>
          <w:sz w:val="24"/>
          <w:szCs w:val="24"/>
        </w:rPr>
        <w:t>на возмещение затрат, связанных с приобретением объектов мобильной торговл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ддержки осуществления деятельности субъектов ремесленной деятельности, а также народных художественных промыслов Программой предусмотрено мероприятие предоставление субсидий </w:t>
      </w:r>
      <w:r>
        <w:rPr>
          <w:rFonts w:cs="Times New Roman" w:ascii="Times New Roman" w:hAnsi="Times New Roman"/>
          <w:i/>
          <w:sz w:val="24"/>
          <w:szCs w:val="24"/>
        </w:rPr>
        <w:t>на возмещение части затрат на осуществление деятельности в области ремёсел, народных художественных промыслов.</w:t>
      </w:r>
      <w:r>
        <w:rPr>
          <w:rFonts w:cs="Times New Roman" w:ascii="Times New Roman" w:hAnsi="Times New Roman"/>
          <w:sz w:val="24"/>
          <w:szCs w:val="24"/>
        </w:rPr>
        <w:t xml:space="preserve"> Возмещаются затраты на приобретение сырья, расходных материалов и инструментов, необходимых для изготовления продукции и издел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ческого развития, инвестиционной политики и закупок администрации муниципального образования «Холмский городской округ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Для поддержки субъектов малого и среднего предпринимательства в раздел «Система программных мероприятий программы» включено мероприятие предоставление субсидии субъектам малого и среднего предпринимательства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возмещение затрат, связанных с прохождением процедур на получение аттестата аккредитации, деклараций, сертификатов в уполномоченных органах на соответствие продукции, товаров, оборудования и услуг требованиям законодательства Российской Федерации, а также с получением сертификатов по системе менеджмента качества в соответствии с международными стандартами. </w:t>
      </w:r>
      <w:r>
        <w:rPr>
          <w:rFonts w:cs="Times New Roman" w:ascii="Times New Roman" w:hAnsi="Times New Roman"/>
          <w:i/>
          <w:color w:val="FFFFFF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ческого развития, инвестиционной политики и закупок администрации муниципального образования «Холмский городской окр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стимулирования вовлечения населения муниципального образования «Холмский городской округ» в малое и среднее предпринимательство, увеличение численности доли населения, занятого в малом и среднем предпринимательстве, в раздел «Система программных мероприятий» включено мероприятие </w:t>
      </w:r>
      <w:r>
        <w:rPr>
          <w:rFonts w:cs="Times New Roman" w:ascii="Times New Roman" w:hAnsi="Times New Roman"/>
          <w:i/>
          <w:sz w:val="24"/>
          <w:szCs w:val="24"/>
        </w:rPr>
        <w:t>возмещение затрат физическим лицам, не являющимися индивидуальными предпринимателями и применяющим специальный налоговый режим «Налог на профессиональный доход»</w:t>
      </w:r>
      <w:r>
        <w:rPr>
          <w:rFonts w:cs="Times New Roman" w:ascii="Times New Roman" w:hAnsi="Times New Roman"/>
          <w:sz w:val="24"/>
          <w:szCs w:val="24"/>
        </w:rPr>
        <w:t xml:space="preserve"> Цели возмещения затрат: приобретение оборудования, приобретение расходных материалов, обучение, выплата арендной платы. </w:t>
      </w:r>
    </w:p>
    <w:p>
      <w:pPr>
        <w:pStyle w:val="Style16"/>
        <w:ind w:firstLine="709"/>
        <w:jc w:val="both"/>
        <w:rPr/>
      </w:pPr>
      <w:bookmarkStart w:id="2" w:name="Par46"/>
      <w:bookmarkEnd w:id="2"/>
      <w:r>
        <w:rPr>
          <w:rFonts w:cs="Times New Roman" w:ascii="Times New Roman" w:hAnsi="Times New Roman"/>
          <w:i/>
          <w:sz w:val="24"/>
          <w:szCs w:val="24"/>
        </w:rPr>
        <w:t>Имущественная поддержка субъектов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будет осуществляться в вид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муниципальных нежилых помещений с целью предоставления в аренду субъектам малого и среднего предпринимательства, оказывающих бытовые услуги населению на территории муниципального образования «Холмский городской округ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и в аренду муниципального имущества, включенного в перечень муниципального имущества муниципального образования «Холмский городской округ», свободного от прав третьих лиц (за исключением имущественных прав субъектов малого и среднего предпринимательства) на основании конкурс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по управлению муниципальным имуществом и землепользованию администрации муниципального образования «Холмский городской округ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Консультационная и информационная поддержка субъектов малого и среднего предпринимательства, организационные мероприят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раздел «Малое и среднее предпринимательство» на официальном сайте администрации муниципального образования «Холмский городской округ» в сети Интернет, а также газету «Холмская панорама» субъекты малого и среднего предпринимательства и организации, образующие инфраструктуру поддержки субъектов малого и среднего предпринимательства, будут обеспечены информацией о реализации муниципальной программы развития субъектов малого и среднего предпринимательства, результатах проводимого администрацией муниципального образования «Холмский городской округ» мониторинга развития субъектов малого и среднего предпринимательства и иной информацией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 Программе предусмотрено изготовление (издание) информационных материалов о мероприятиях муниципальной поддержки субъектов малого и среднего предпринимательств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онная поддержка субъектов малого и среднего предпринимательства будет оказываться через Консультативный совет при администрации муниципального образования «Холмский городской округ» по вопросам развития и поддержки малого и среднего предпринимательства, ОКУ «Центр занятости населения Холмского района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здание и укрепление положительного общественного мнения о предпринимательской деятельности будет направлена организация и участие в конкурсах, в ярмарках, выставках, проводимых на территории муниципального образования «Холмский городской округ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будет продолжена работа по организации встреч, проведению круглых столов и других мероприятий с участием представителей субъектов малого и среднего предпринимательства, контролирующих органов, органов местного самоуправления и органов исполнительной власти Сахалинской обла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8 Федерального закона от 24.07.2007 № 209-ФЗ «О развитии малого и среднего предпринимательства в Российской Федерации» органы местного самоуправления, оказывающие поддержку субъектам малого и среднего предпринимательства, ведут реестры субъектов малого и среднего предпринимательства - получателей муниципальной поддержк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мероприятие направлено на повышение доступности информации и прозрачности, оказываемой органами местного самоуправления муниципальной поддержк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настоящего мероприятия является департамент экономического развития, инвестиционной политики и закупок администрации МО «Холмский городской округ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оддержка субъектов малого и среднего предпринимательства в области подготовки, переподготовки и повышения квалификации кадр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содействия занятости населения и развития самозанятости в рамках данного блока ОКУ «Центра занятости населения Холмского района» будут реализованы мероприятия, направленные на содействие самозанятости населения:</w:t>
      </w:r>
    </w:p>
    <w:p>
      <w:pPr>
        <w:pStyle w:val="Style16"/>
        <w:tabs>
          <w:tab w:val="clear" w:pos="720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консультационных профориентационных услуг, тестирование безработных граждан, желающих заняться предпринимательской деятельностью;</w:t>
      </w:r>
    </w:p>
    <w:p>
      <w:pPr>
        <w:pStyle w:val="Style16"/>
        <w:tabs>
          <w:tab w:val="clear" w:pos="720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основам предпринимательства в клубах «Введение в предпринимательскую деятельность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ом экономического развития, инвестиционной политики и закупок администрации муниципального образования «Холмский городской округ» будет осуществляться консультирование граждан, желающих заняться предпринимательской деятельностью, по вопросам организации и ведения предпринимательской деятельности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Программой предусмотрено оказание поддержки путем предоставления </w:t>
      </w:r>
      <w:r>
        <w:rPr>
          <w:rFonts w:cs="Times New Roman" w:ascii="Times New Roman" w:hAnsi="Times New Roman"/>
          <w:i/>
          <w:sz w:val="24"/>
          <w:szCs w:val="24"/>
        </w:rPr>
        <w:t>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ции руководителей малых и средних предприят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настоящего мероприятия предоставляются субсидии на возмещение документально подтвержденных затрат субъектам малого и среднего предпринимательства на обучение сотрудников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ческого развития, инвестиционной политики и закупок администрации МО «Холмский городской округ»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молодежного предпринимательств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мероприятия планируется проведение с молодежью семинаров, форумов, деловых игр и иных мероприятий экономической направленно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Программой предусмотрено оказание финансовой поддержки путем предоставления </w:t>
      </w:r>
      <w:r>
        <w:rPr>
          <w:rFonts w:cs="Times New Roman" w:ascii="Times New Roman" w:hAnsi="Times New Roman"/>
          <w:i/>
          <w:sz w:val="24"/>
          <w:szCs w:val="24"/>
        </w:rPr>
        <w:t>субсидий на возмещение затрат субъектам малого и среднего предпринимательства из числа молодежи, открывшим собственное дел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ями субсидии являются индивидуальные предприниматели в возрасте до 30 лет или юридические лица, в уставном (складочном) капитале, паевом фонде которых доля (доли), принадлежащая лицам в возрасте до 30 лет, составляет не менее 50% и зарегистрированные в Межрайонной инспекции ФНС России № 2 по Сахалинской област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настоящего мероприятия является департамент экономического развития, инвестиционной политики и закупок администрации МО «Холмский городской округ».</w:t>
      </w:r>
    </w:p>
    <w:p>
      <w:pPr>
        <w:pStyle w:val="Style16"/>
        <w:tabs>
          <w:tab w:val="clear" w:pos="720"/>
          <w:tab w:val="left" w:pos="7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4. Раздел 5 Программы «Ресурсное обеспечение Программы» изложить в новой редакции (прилагается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Смету расходов на 2021 год по реализац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5 годы» изложить в новой редакции (прилагается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вице-мэра муниципального образования «Холмский городской округ» С.Г. Казанцеву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яющий обязанности</w:t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 xml:space="preserve">мэра 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 xml:space="preserve">             А.А. Шмерецкий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DE1341106C49F1730C857D3469AB24FAC0568D6517A1F269E6D06E6DFDD8B7F4AF4379A2000EFB7B8SA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5:37:00Z</dcterms:created>
  <dc:creator>Jean</dc:creator>
  <dc:description/>
  <cp:keywords/>
  <dc:language>en-US</dc:language>
  <cp:lastModifiedBy>l.aman</cp:lastModifiedBy>
  <cp:lastPrinted>2021-11-24T09:30:00Z</cp:lastPrinted>
  <dcterms:modified xsi:type="dcterms:W3CDTF">2021-11-29T05:55:00Z</dcterms:modified>
  <cp:revision>195</cp:revision>
  <dc:subject/>
  <dc:title/>
</cp:coreProperties>
</file>