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tabs>
          <w:tab w:val="clear" w:pos="720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01.03.2021                            237 </w:t>
      </w:r>
    </w:p>
    <w:p>
      <w:pPr>
        <w:pStyle w:val="Normal"/>
        <w:rPr>
          <w:sz w:val="6"/>
          <w:szCs w:val="6"/>
          <w:u w:val="single"/>
        </w:rPr>
      </w:pPr>
      <w:r>
        <w:rPr>
          <w:sz w:val="22"/>
        </w:rPr>
        <w:t xml:space="preserve">от </w:t>
      </w:r>
      <w:r>
        <w:rPr>
          <w:sz w:val="24"/>
          <w:szCs w:val="24"/>
          <w:u w:val="single"/>
        </w:rPr>
        <w:t xml:space="preserve">           </w:t>
      </w:r>
      <w:r>
        <w:rPr>
          <w:sz w:val="22"/>
          <w:u w:val="single"/>
        </w:rPr>
        <w:t xml:space="preserve">                                 </w:t>
      </w:r>
      <w:r>
        <w:rPr>
          <w:sz w:val="22"/>
        </w:rPr>
        <w:t xml:space="preserve"> № </w:t>
      </w:r>
      <w:r>
        <w:rPr>
          <w:sz w:val="24"/>
          <w:szCs w:val="24"/>
          <w:u w:val="single"/>
        </w:rPr>
        <w:t xml:space="preserve">                                 </w:t>
      </w:r>
      <w:r>
        <w:rPr>
          <w:sz w:val="6"/>
          <w:szCs w:val="6"/>
          <w:u w:val="single"/>
        </w:rPr>
        <w:t>.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4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76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 xml:space="preserve">О внесении изменений в муниципальную  программу «Поддержка и развитие малого и среднего предпринимательства муниципального образования «Холмский городской округ» на 2014-2025 годы», утвержденную постановлением администрации муниципального образования «Холмский городской округ» от 28.01.2014 № 66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76"/>
              <w:ind w:hanging="1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4.07.2007 № 209-ФЗ «О развитии малого и среднего предпринимательства в Российской Федерации», решением Собрания муниципального образования «Холмский городской округ» от 22.12.2020 № 36/6-300 «О бюджете муниципального образования «Холмский городской округ» на 2021 год и плановый период 2022 и 2023 годов», руководствуясь ст. 10, ст.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6"/>
        <w:spacing w:lineRule="auto" w:line="276"/>
        <w:jc w:val="both"/>
        <w:rPr>
          <w:sz w:val="36"/>
          <w:szCs w:val="36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 Внести в муниципальную программу «Поддержка и развитие малого и среднего предпринимательства муниципального образования «Холмский городской округ» на 2014-2025 годы», утверждённую постановлением администрации муниципального образования «Холмский городской округ» от 28.01.2014 №66 (далее- Программа), следующие изменения:</w:t>
      </w:r>
    </w:p>
    <w:p>
      <w:pPr>
        <w:pStyle w:val="Style16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 Паспорт муниципальной Программы «Поддержка и развитие малого и среднего предпринимательства муниципального образования «Холмский городской округ» на 2014-2025 годы» изложить в новой редакции: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103"/>
      </w:tblGrid>
      <w:tr>
        <w:trPr>
          <w:trHeight w:val="13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рограммы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ая программа «Поддержка и развитие малого и среднего предпринимательства муниципального образования «Холмский городской округ» на 2014-2025 годы» (далее – Программа)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ание для разработки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едеральный закон от 24.07.2007 № 209-ФЗ «О развитии малого и среднего предпринимательства в Российской Федерации»,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закон от 06.10.2003 № 131-ФЗ «Об общих принципах организации местного самоуправления в Российской Федерации», государственная программа «Экономическое развитие и инновационная политика» Сахалинской области утверждённая постановлением Правительства Сахалинской области от 24.03.2017 №13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азчик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униципального образования «Холмский городской округ»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азработчик Программы –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ветственный исполнител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Департамент экономического развития, инвестиционной политики и закупок администрации муниципального образования «Холмский городской округ»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исполнители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Департамент культуры, спорта и молодёжной политики администрации муниципального образования «Холмский городской округ», департамент по управлению муниципальным имуществом и землепользованию администрации муниципального образования «Холмский городской округ», департамент финансов администрации муниципального образования «Холмский городской округ»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ли и задачи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Цели Программы: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поддержка и содействие развитию малого и среднего предпринимательства муниципального образования «Холмский городской округ»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создание условий для развития малого и среднего предпринимательства на территории муниципального образования «Холмский городской округ»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дачи Программы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развитие системы финансовой и имущественной поддержки субъектов малого и среднего предпринимательства;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оказание консультационной и информационной поддержки субъектов малого и среднего предпринимательства;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развитие инфраструктуры поддержки малого и среднего предпринимательства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содействие субъектам малого и среднего предпринимательства в продвижении производимых ими товаров (работ, услуг) на товарные рынки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вовлечение молодежи в предпринимательскую деятельность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поддержка начинающих субъектов малого предпринимательства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содействие деятельности некоммерческих организаций, выражающих интересы субъектов малого и среднего предпринимательства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содействие занятости населения и развитие самозанятости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популяризация предпринимательской деятельности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и и этапы реализации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грамма реализуется в один этап в 2014-2025 годах.</w:t>
            </w:r>
          </w:p>
        </w:tc>
      </w:tr>
      <w:tr>
        <w:trPr>
          <w:trHeight w:val="41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сточники и объемы финансирования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Общий объем финансирования составит           109 750,0 тыс. руб., в том числе по годам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4г. – 7 485,0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5 г. – 10 440,7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6 г. – 9 262,0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 г. – 7 787,5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 г. – 11 414,6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 г. – 22 983,1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0 г. – 16 007,4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1г.  -  14 202,2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2г. –   4 965,8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3г.-   4 347,9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г.- 426,9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г.- 426,9 тыс. руб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го по источникам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средства федерального бюджета всего 2700,0 тыс. руб., в том числе по годам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4 г. – 1 200,0 ты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5 г. – 1 500,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 средства областного бюджета Сахалинской области 92 874,0 тыс. руб., в том числе по годам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4 г. – 3 600,0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5 г. – 7 170,7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6 г. – 4 342,0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 г. – 6 500,0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г.- 10 226,5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г.- 22 185,4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2020г.- 15 705,8 тыс. руб.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1г.- 13 947,9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2г.- 4 891,3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3г.- 4 304,4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г.- 0,0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г.- 0,0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Средства местного бюджета 14 176,0 тыс. руб., в том числе по годам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4 г. – 2 685,0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5 г. – 3 270,0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6 г. – 3 420,0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 г. – 1 287,5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 г. – 1 188,1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 г. – 797,7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0 г. – 301,6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1г. –  254,3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2г.-   74,5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3г.-   43,5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г.-   426,9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г.-   426,9 тыс. руб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ы финансирования Программы могут уточняться при формировании бюджета муниципального образования «Холмский городской округ» на очередной финансовый год либо корректироваться в текущем финансовом году. Главным распорядителем бюджетных средств на реализацию мероприятий программы является администрация муниципального образования «Холмский городской округ»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стема организации контроля за исполнением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троль за исполнением Программы осуществляется первым вице-мэром  муниципального образования «Холмский городской округ», департаментом финансов  муниципального образования «Холмский городской округ»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ценка социально-экономической эффективности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ализация мероприятий Программы позволит достичь следующих результатов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кономическая эффективность</w:t>
            </w:r>
            <w:r>
              <w:rPr>
                <w:sz w:val="24"/>
                <w:szCs w:val="24"/>
                <w:lang w:val="en-US" w:eastAsia="en-U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425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Увеличение оборота малых предприятий за период реализации Программы на 15%</w:t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32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Увеличение количества субъектов малого предпринимательства на 1,5%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ная эффективность</w:t>
            </w:r>
            <w:r>
              <w:rPr>
                <w:sz w:val="24"/>
                <w:szCs w:val="24"/>
                <w:lang w:val="en-US" w:eastAsia="en-U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567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Увеличение налоговых поступлений в бюджет МО Холмский городской округ» от субъектов предпринимательства, применяющих различные системы налогообложения. 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2.  Раздел 3 Программы изложить в новой редакции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3. Сроки и этапы реализации программы</w:t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ограмма реализуется в один этап. Срок реализации программы с 2014 по 2025 годы.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ём финансирования составит 109 750,0 тыс. руб. в том числе по годам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г.-7 485,0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г.-10 440,7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г.-9 262,0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г.-7 787,5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-г.-11 414,6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г.- 22 983,1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г.-16 007,4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г.-14 202,2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г.- 4 965,8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г.- 4 347,9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г.- 426,9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г.- 426,9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его по источникам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редства федерального бюджета-2 700,0 тыс. руб. в том числе по годам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г.-1 200,0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г.-1 500,0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редства областного бюджета Сахалинской области- 92 874,0 тыс. руб., в том числе по годам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г.-3 600,0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г.-7 170,7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г.-4 342,0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г.-6 500,0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г.- 10 226,5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г.- 22 185,4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г.- 15 705,8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г.- 13 947,9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2г. 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4 891,3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г.- 4 304,4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г.- 0,0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г.- 0,0тыс. руб.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редства местного бюджета, 14 176,0 тыс. руб., в том числе по годам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г.-2 685,0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г.-3 270,0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г.- 3 420,0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г.-1 287,5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г.-1 188,1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г.- 797,7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г.- 301,6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г.- 254,3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г.- 74,5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г.- 43,5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г.- 426,9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г.- 426,9 тыс. руб.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Раздел 4 Программы «Система программных мероприятий» изложить в следующей редакции: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«4. Система программных мероприятий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рограммы определен исходя из поставленных целей и задач Программы, необходимых для ее достижения. При этом в процессе разработки и составления перечня мероприятий Программы учитывался принцип преемственности реализации системы мероприятий в отношении предыдущих муниципальных программ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реализации программы «Поддержка и развитие малого и среднего предпринимательства муниципального образования «Холмский городской округ» на 2011-2013 годы», утвержденной постановлением Администрации муниципального образования «Холмский городской округ» от 12.11.2010 № 1389, оказывались следующие виды поддержки: финансовая, информационная, имущественная. Продолжил свою работу координационный и совещательный орган – Консультативный совет при Администрации муниципального образования «Холмский городской округ» по вопросам развития и поддержки малого и среднего предпринимательства.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уктура мероприятий новой муниципальной программы «Поддержка и развитие малого и среднего предпринимательства муниципального образования «Холмский городской округ» на 2014-2025 годы» от 28.01.2014 №66 сформирована в четыре блока (направления), которые обеспечат комплексный подход к решению поставленных задач (далее – Программа)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конкурсного отбора муниципальных образований Сахалинской области, мероприятия Программы могут быть реализованы в рамках предоставления субсидий местным бюджетам на софинансирование мероприятий муниципальных целевых программ поддержки и развития малого и среднего предпринимательства муниципальных образований Сахалинской области за счет средств областного и/или федерального бюджетов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Финансовая и имущественная поддержка субъектов малого и среднего предпринимательства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ограмме предложена реализация мероприятия по оказанию финансовой поддержки субъектам малого и среднего предпринимательства путем предоставления </w:t>
      </w:r>
      <w:r>
        <w:rPr>
          <w:rFonts w:cs="Times New Roman" w:ascii="Times New Roman" w:hAnsi="Times New Roman"/>
          <w:i/>
          <w:sz w:val="24"/>
          <w:szCs w:val="24"/>
        </w:rPr>
        <w:t>субсидии субъектам малого и среднего предпринимательства на возмещение затрат на уплату процентов по кредитам, полученным в российских кредитных организация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бсидии будут предоставляться субъектам малого и среднего предпринимательства, а также организациям, образующим инфраструктуру поддержки субъектов малого и среднего предпринимательства, зарегистрированным и осуществляющим свою деятельность на территории муниципального образования «Холмский городской округ»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ем данного мероприятия является департамент экономического развития, инвестиционной политики и закупок администрации муниципального образования «Холмский городской округ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Также в Программе предусмотрено</w:t>
      </w:r>
      <w:r>
        <w:rPr>
          <w:i/>
          <w:sz w:val="24"/>
          <w:szCs w:val="24"/>
        </w:rPr>
        <w:t xml:space="preserve"> предоставление субсидии субъектам малого и среднего предпринимательства на возмещение затрат на уплату лизинговых платежей по договорам финансовой аренды (лизинга) и</w:t>
      </w:r>
      <w:r>
        <w:rPr>
          <w:i/>
          <w:iCs/>
          <w:sz w:val="24"/>
          <w:szCs w:val="24"/>
        </w:rPr>
        <w:t xml:space="preserve"> </w:t>
      </w:r>
      <w:r>
        <w:rPr>
          <w:i/>
          <w:sz w:val="24"/>
          <w:szCs w:val="24"/>
        </w:rPr>
        <w:t>первого взноса при заключении договора лизинг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и предоставляются по следующим направления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бсидии на уплату первого взноса при заключении договора лизинга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убсидии на возмещение части затрат на уплату лизинговых платежей по договорам финансовой аренды (лизинга)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ем данного мероприятия является департамент экономического развития, инвестиционной политики и закупок экономики администрации муниципального образования «Холмский городской округ»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целью поддержки начинающих субъектов малого предпринимательства и содействия самозанятости безработных граждан Программой </w:t>
      </w:r>
      <w:r>
        <w:rPr>
          <w:rFonts w:cs="Times New Roman" w:ascii="Times New Roman" w:hAnsi="Times New Roman"/>
          <w:i/>
          <w:sz w:val="24"/>
          <w:szCs w:val="24"/>
        </w:rPr>
        <w:t>предусмотрено оказание финансовой поддержки путем предоставления субсидии на возмещение затрат начинающим субъектам малого предпринимательства на открытие собственного дела (далее - Субсидия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целей Программы начинающим субъектом малого предпринимательства признается вновь зарегистрированный и действующий не более одного календарного года индивидуальный предприниматель или малое предприятие, включая микропредприятие, соответствующие требования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и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4.07.2007 N 209-ФЗ О развитии малого и среднего предпринимательства в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и предоставляются на возмещение расходов, связанных с началом предпринимательской деятельности юридического лица или индивидуального предпринимателя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ем данного мероприятия является департамент экономического развития, инвестиционной политики и закупок администрации муниципального образования «Холмский городской округ»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целях поддержки субъектов малого и среднего предпринимательства будет оказываться помощь в виде предоставления муниципальных гарантий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е гарантии (далее – гарантии) предоставляются юридическим лицам, независимо от формы их собственности, зарегистрированным в установленном порядке на территории муниципального образования Холмский городской округ. Гарантия от имени муниципального образования Холмский городской округ предоставляется администрацией муниципального образования Холмский городской округ в пределах общей суммы предоставляемых гарантий, утверждаемой решением Собрания муниципального образования Холмский городской округ о бюджете на соответствующий финансовый год.</w:t>
      </w:r>
      <w:r>
        <w:rPr/>
        <w:t xml:space="preserve">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ем данного мероприятия является департамент финансов администрации муниципального образования «Холмский городской округ».</w:t>
      </w:r>
    </w:p>
    <w:p>
      <w:pPr>
        <w:pStyle w:val="ConsPlusNormal"/>
        <w:ind w:firstLine="709"/>
        <w:jc w:val="both"/>
        <w:rPr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 xml:space="preserve">Также в Программе предусмотрено </w:t>
      </w:r>
      <w:r>
        <w:rPr>
          <w:rFonts w:cs="Times New Roman" w:ascii="Times New Roman" w:hAnsi="Times New Roman"/>
          <w:i/>
          <w:sz w:val="24"/>
          <w:szCs w:val="24"/>
        </w:rPr>
        <w:t>предоставление субсидии субъектам малого и среднего предпринимательства на возмещение затрат, связанных с приобретением оборуд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данного мероприятия планируется предоставление субсидий на возмещение затрат субъектам малого и среднего предпринимательства, связанных с приобретением производственно-технологического оборудования (кроме легковых автомобилей и транспортных средств, предназначенных для перевозки грузов, имеющих максимальную массу не более 3,5 тонны) для создания, и (или) развития, и (или) модернизации производства товаров, выполнения работ, оказания услуг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ем данного мероприятия является департамент экономического развития, инвестиционной политики и закупок администрации муниципального образования «Холмский городской округ»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Также в Программе предусмотрено</w:t>
      </w:r>
      <w:r>
        <w:rPr>
          <w:rFonts w:cs="Times New Roman" w:ascii="Times New Roman" w:hAnsi="Times New Roman"/>
          <w:i/>
          <w:sz w:val="24"/>
          <w:szCs w:val="24"/>
        </w:rPr>
        <w:t xml:space="preserve"> предоставление субсидий субъектам малого и среднего предпринимательства на возмещение затрат, связанных с осуществлением деятельности социально ориентированных объектов розничной торговли продовольственными товарами (социальный магазин, социальная аптека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держка оказывается субъектам малого и среднего предпринимательства, если объекту розничной торговли присвоен статус «социальный магазин», «социальная аптека». Субсидия предоставляется субъектам </w:t>
      </w:r>
      <w:r>
        <w:rPr>
          <w:rFonts w:eastAsia="Calibri"/>
          <w:sz w:val="24"/>
          <w:szCs w:val="24"/>
          <w:lang w:eastAsia="en-US"/>
        </w:rPr>
        <w:t xml:space="preserve">в целях </w:t>
      </w:r>
      <w:r>
        <w:rPr>
          <w:sz w:val="24"/>
          <w:szCs w:val="24"/>
        </w:rPr>
        <w:t>возмещения</w:t>
      </w:r>
      <w:bookmarkStart w:id="0" w:name="Par67"/>
      <w:bookmarkStart w:id="1" w:name="Par63"/>
      <w:bookmarkEnd w:id="0"/>
      <w:bookmarkEnd w:id="1"/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en-US"/>
        </w:rPr>
        <w:t>произведенных и документально подтвержденных затрат н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аренду нежилого помещения, используемого хозяйствующим субъектом для цели, связанной с осуществлением деятельности социально ориентированных объектов розничной торговли продовольственными товарами (социальный магазин), лекарственными средствами (социальная аптека)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оплату электрической энергии, потребленной в нежилом помещении, </w:t>
      </w:r>
      <w:r>
        <w:rPr>
          <w:sz w:val="24"/>
          <w:szCs w:val="24"/>
        </w:rPr>
        <w:t>используемом собственником нежилого помещения для цели, связанной с осуществлением деятельности социально ориентированных объектов розничной торговли продовольственными товарами (социальный магазин), лекарственными средствами (социальная аптек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4"/>
          <w:szCs w:val="24"/>
        </w:rPr>
        <w:t xml:space="preserve">- оплата за отопление нежилого помещения, </w:t>
      </w:r>
      <w:r>
        <w:rPr>
          <w:sz w:val="24"/>
          <w:szCs w:val="24"/>
        </w:rPr>
        <w:t>используемого собственником нежилого помещения для цели, связанной с осуществлением деятельности социально ориентированных объектов розничной торговли продовольственными товарами (социальный магазин), лекарственными средствами (социальная аптека)</w:t>
      </w:r>
      <w:r>
        <w:rPr>
          <w:color w:val="000000"/>
          <w:sz w:val="24"/>
          <w:szCs w:val="24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ем данного мероприятия является департамент экономического развития, инвестиционной политики и закупок администрации муниципального образования «Холмский городской округ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ддержки осуществления деятельности в сфере гостиничного бизнеса Программой предусмотрено мероприятие предоставление субсидий субъектам малого и среднего предпринимательства на возмещение</w:t>
      </w:r>
      <w:r>
        <w:rPr>
          <w:rFonts w:cs="Times New Roman" w:ascii="Times New Roman" w:hAnsi="Times New Roman"/>
          <w:i/>
          <w:sz w:val="24"/>
          <w:szCs w:val="24"/>
        </w:rPr>
        <w:t xml:space="preserve"> затрат на осуществление деятельности в сфере гостиничного бизнес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бсидия предоставляется на ремонт существующих помещений, холлов, которые приводят к улучшению (повышению) качества функционирования объекта, на приобретение и внедрение профессионального программного обеспечения для целей учёта посетителей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ем данного мероприятия является департамент экономического развития, инвестиционной политики и закупок администрации муниципального образования «Холмский городской округ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целью осуществления торговой деятельности в населённых пунктах Сахалинской области, не имеющих торговых объектов, и в муниципальных образованиях Сахалинской области, в которых не достигнуты нормативы минимальной обеспеченности площадью торговых объектов Программой предусмотрено мероприятие предоставление субсидий субъектам малого и среднего предпринимательства </w:t>
      </w:r>
      <w:r>
        <w:rPr>
          <w:rFonts w:cs="Times New Roman" w:ascii="Times New Roman" w:hAnsi="Times New Roman"/>
          <w:i/>
          <w:sz w:val="24"/>
          <w:szCs w:val="24"/>
        </w:rPr>
        <w:t>на возмещение затрат, связанных с приобретением объектов мобильной торговл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поддержки осуществления деятельности субъектов ремесленной деятельности, а также народных художественных промыслов Программой предусмотрено мероприятие предоставление субсидий </w:t>
      </w:r>
      <w:r>
        <w:rPr>
          <w:rFonts w:cs="Times New Roman" w:ascii="Times New Roman" w:hAnsi="Times New Roman"/>
          <w:i/>
          <w:sz w:val="24"/>
          <w:szCs w:val="24"/>
        </w:rPr>
        <w:t>на возмещение части затрат на осуществление деятельности в области ремёсел, народных художественных промыслов.</w:t>
      </w:r>
      <w:r>
        <w:rPr>
          <w:rFonts w:cs="Times New Roman" w:ascii="Times New Roman" w:hAnsi="Times New Roman"/>
          <w:sz w:val="24"/>
          <w:szCs w:val="24"/>
        </w:rPr>
        <w:t xml:space="preserve"> Возмещаются затраты на приобретение сырья, расходных материалов и инструментов, необходимых для изготовления продукции и издел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ем данного мероприятия является департамент экономического развития, инвестиционной политики и закупок администрации муниципального образования «Холмский городской округ»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FFFFFF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Для поддержки субъектов малого и среднего предпринимательства в раздел «Система программных мероприятий программы» включено мероприятие предоставление субсидии субъектам малого и среднего предпринимательства </w:t>
      </w:r>
      <w:r>
        <w:rPr>
          <w:rFonts w:cs="Times New Roman" w:ascii="Times New Roman" w:hAnsi="Times New Roman"/>
          <w:i/>
          <w:sz w:val="24"/>
          <w:szCs w:val="24"/>
        </w:rPr>
        <w:t xml:space="preserve">на возмещение затрат, связанных с прохождением процедур на получение аттестата аккредитации, деклараций, сертификатов в уполномоченных органах на соответствие продукции, товаров, оборудования и услуг требованиям законодательства Российской Федерации, а также с получением сертификатов по системе менеджмента качества в соответствии с международными стандартами. </w:t>
      </w:r>
      <w:r>
        <w:rPr>
          <w:rFonts w:cs="Times New Roman" w:ascii="Times New Roman" w:hAnsi="Times New Roman"/>
          <w:i/>
          <w:color w:val="FFFFFF"/>
          <w:sz w:val="24"/>
          <w:szCs w:val="24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FFFFFF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сполнителем данного мероприятия является департамент экономического развития, инвестиционной политики и закупок администрации муниципального образования «Холмский городской округ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стимулирования вовлечения населения муниципального образования «Холмский городской округ» в малое и среднее предпринимательство, увеличение численности доли населения, занятого в малом и среднем предпринимательстве, в раздел «Система программных мероприятий» включено мероприятие </w:t>
      </w:r>
      <w:r>
        <w:rPr>
          <w:rFonts w:cs="Times New Roman" w:ascii="Times New Roman" w:hAnsi="Times New Roman"/>
          <w:i/>
          <w:sz w:val="24"/>
          <w:szCs w:val="24"/>
        </w:rPr>
        <w:t>возмещение затрат физическим лицам, не являющимися индивидуальными предпринимателями и применяющим специальный налоговый режим «Налог на профессиональный доход»</w:t>
      </w:r>
      <w:r>
        <w:rPr>
          <w:rFonts w:cs="Times New Roman" w:ascii="Times New Roman" w:hAnsi="Times New Roman"/>
          <w:sz w:val="24"/>
          <w:szCs w:val="24"/>
        </w:rPr>
        <w:t xml:space="preserve"> Цели возмещения затрат: приобретение оборудования, приобретение расходных материалов, обучение, выплата арендной платы. </w:t>
      </w:r>
    </w:p>
    <w:p>
      <w:pPr>
        <w:pStyle w:val="Style16"/>
        <w:ind w:firstLine="709"/>
        <w:jc w:val="both"/>
        <w:rPr/>
      </w:pPr>
      <w:bookmarkStart w:id="2" w:name="Par46"/>
      <w:bookmarkEnd w:id="2"/>
      <w:r>
        <w:rPr>
          <w:rFonts w:cs="Times New Roman" w:ascii="Times New Roman" w:hAnsi="Times New Roman"/>
          <w:i/>
          <w:sz w:val="24"/>
          <w:szCs w:val="24"/>
        </w:rPr>
        <w:t>Имущественная поддержка субъектов малого и среднего предпринимательства</w:t>
      </w:r>
      <w:r>
        <w:rPr>
          <w:rFonts w:cs="Times New Roman" w:ascii="Times New Roman" w:hAnsi="Times New Roman"/>
          <w:sz w:val="24"/>
          <w:szCs w:val="24"/>
        </w:rPr>
        <w:t xml:space="preserve"> будет осуществляться в виде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муниципальных нежилых помещений с целью предоставления в аренду субъектам малого и среднего предпринимательства, оказывающих бытовые услуги населению на территории муниципального образования «Холмский городской округ»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ачи в аренду муниципального имущества, включенного в перечень муниципального имущества муниципального образования «Холмский городской округ», свободного от прав третьих лиц (за исключением имущественных прав субъектов малого и среднего предпринимательства) на основании конкурс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ем данного мероприятия является департамент по управлению муниципальным имуществом и землепользованию администрации муниципального образования «Холмский городской округ»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Консультационная и информационная поддержка субъектов малого и среднего предпринимательства, организационные мероприят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ерез раздел «Малое и среднее предпринимательство» на официальном сайте администрации муниципального образования «Холмский городской округ» в сети Интернет, а также газету «Холмская панорама» субъекты малого и среднего предпринимательства и организации, образующие инфраструктуру поддержки субъектов малого и среднего предпринимательства, будут обеспечены информацией о реализации муниципальной программы развития субъектов малого и среднего предпринимательства, результатах проводимого администрацией муниципального образования «Холмский городской округ» мониторинга развития субъектов малого и среднего предпринимательства и иной информацией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 Программе предусмотрено изготовление (издание) информационных материалов о мероприятиях муниципальной поддержки субъектов малого и среднего предпринимательств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онная поддержка субъектов малого и среднего предпринимательства будет оказываться через Консультативный совет при администрации муниципального образования «Холмский городской округ» по вопросам развития и поддержки малого и среднего предпринимательства, ОКУ «Центр занятости населения Холмского района»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оздание и укрепление положительного общественного мнения о предпринимательской деятельности будет направлена организация и участие в конкурсах, в ярмарках, выставках, проводимых на территории муниципального образования «Холмский городской округ»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Программы будет продолжена работа по организации встреч, проведению круглых столов и других мероприятий с участием представителей субъектов малого и среднего предпринимательства, контролирующих органов, органов местного самоуправления и органов исполнительной власти Сахалинской области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8 Федерального закона от 24.07.2007 № 209-ФЗ «О развитии малого и среднего предпринимательства в Российской Федерации» органы местного самоуправления, оказывающие поддержку субъектам малого и среднего предпринимательства, ведут реестры субъектов малого и среднего предпринимательства - получателей муниципальной поддержки.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ое мероприятие направлено на повышение доступности информации и прозрачности, оказываемой органами местного самоуправления муниципальной поддержки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ем настоящего мероприятия является департамент экономического развития, инвестиционной политики и закупок администрации МО «Холмский городской округ»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Поддержка субъектов малого и среднего предпринимательства в области подготовки, переподготовки и повышения квалификации кадров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целью содействия занятости населения и развития самозанятости в рамках данного блока ОКУ «Центра занятости населения Холмского района» будут реализованы мероприятия, направленные на содействие самозанятости населения:</w:t>
      </w:r>
    </w:p>
    <w:p>
      <w:pPr>
        <w:pStyle w:val="Style16"/>
        <w:tabs>
          <w:tab w:val="clear" w:pos="720"/>
          <w:tab w:val="left" w:pos="851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консультационных профориентационных услуг, тестирование безработных граждан, желающих заняться предпринимательской деятельностью;</w:t>
      </w:r>
    </w:p>
    <w:p>
      <w:pPr>
        <w:pStyle w:val="Style16"/>
        <w:tabs>
          <w:tab w:val="clear" w:pos="720"/>
          <w:tab w:val="left" w:pos="851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чение основам предпринимательства в клубах «Введение в предпринимательскую деятельность»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партаментом экономического развития, инвестиционной политики и закупок администрации муниципального образования «Холмский городской округ» будет осуществляться консультирование граждан, желающих заняться предпринимательской деятельностью, по вопросам организации и ведения предпринимательской деятельности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же Программой предусмотрено оказание поддержки путем предоставления </w:t>
      </w:r>
      <w:r>
        <w:rPr>
          <w:rFonts w:cs="Times New Roman" w:ascii="Times New Roman" w:hAnsi="Times New Roman"/>
          <w:i/>
          <w:sz w:val="24"/>
          <w:szCs w:val="24"/>
        </w:rPr>
        <w:t>субсидии на возмещение затрат на оплату образовательных услуг по переподготовке и повышению квалификации сотрудников, а также повышению предпринимательской грамотности и компетенции руководителей малых и средних предприяти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реализации настоящего мероприятия предоставляются субсидии на возмещение документально подтвержденных затрат субъектам малого и среднего предпринимательства на обучение сотрудников.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ем данного мероприятия является департамент экономического развития, инвестиционной политики и закупок администрации МО «Холмский городской округ».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тие молодежного предпринимательств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еализации мероприятия планируется проведение с молодежью семинаров, форумов, деловых игр и иных мероприятий экономической направленност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же Программой предусмотрено оказание финансовой поддержки путем предоставления </w:t>
      </w:r>
      <w:r>
        <w:rPr>
          <w:rFonts w:cs="Times New Roman" w:ascii="Times New Roman" w:hAnsi="Times New Roman"/>
          <w:i/>
          <w:sz w:val="24"/>
          <w:szCs w:val="24"/>
        </w:rPr>
        <w:t>субсидий на возмещение затрат субъектам малого и среднего предпринимательства из числа молодежи, открывшим собственное дел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ателями субсидии являются индивидуальные предприниматели в возрасте до 30 лет или юридические лица, в уставном (складочном) капитале, паевом фонде которых доля (доли), принадлежащая лицам в возрасте до 30 лет, составляет не менее 50% и зарегистрированные в Межрайонной инспекции ФНС России № 2 по Сахалинской области.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ем настоящего мероприятия является департамент экономического развития, инвестиционной политики и закупок администрации МО «Холмский городской округ».</w:t>
      </w:r>
    </w:p>
    <w:p>
      <w:pPr>
        <w:pStyle w:val="Style16"/>
        <w:tabs>
          <w:tab w:val="clear" w:pos="720"/>
          <w:tab w:val="left" w:pos="73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4. Раздел 5 Программы «Ресурсное обеспечение Программы» изложить в новой редакции (прилагается).</w:t>
      </w:r>
    </w:p>
    <w:p>
      <w:pPr>
        <w:pStyle w:val="Style16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 Раздел 6 Программы «Механизм реализации программы» изложить в следующей редакции: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6. Механизм реализации программы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Текущий контроль за реализацией муниципальной программы осуществляется ответственным исполнителем - департаментом экономического развития, инвестиционной политики и закупок администрации муниципального образования «Холмский городской округ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за исполнением и сроками выполнения мероприятий Программы осуществляется: первым вице-мэром администрации муниципального образования «Холмский городской округ», департаментом финансов администрации муниципального образования «Холмский городской округ», Консультативным советом при администрации муниципального образования «Холмский городской округ» по вопросам развития и поддержки малого и среднего предприниматель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тветственный исполнитель подготавливает и направляет в департамент экономического развития, инвестиционной политики и закупок администрации МО «Холмский городской округ»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 15 февраля и за полугодие в срок до 15 июля, а также по окончании срока реализации муниципальной программы – отчет о ходе реализации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оисполнители предоставляют в установленный срок ответственному исполнителю необходимую информацию для подготовки ответов на запросы департамент экономического развития, инвестиционной политики и закупок администрации муниципального образования «Холмский городской округ», а также отчетов о ходе реализации и эффективности муниципальной программ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Программой и контроль за ходом ее реализации осуществляется пут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оординации действий всех субъектов Программы и заинтересованных организаций;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ежегодного уточнения затрат по программным мероприятиям и составу исполните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тчета о реализации Програм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7. Оценка социальной, экономической эффективности реализации Программ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рамках реализации Программы предусматривается осуществлять мониторинг ее мероприяти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зультативность Программы будет определяться экономической, социальной, бюджетной эффективностью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Экономическая эффективность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величение оборота малых и средних предприятий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величение количества субъектов малого предпринимательств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Социальная эффективность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величение среднемесячной зарплаты на малых предприятия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3. Бюджетная эффективность: увеличение налоговых поступлений в бюджет МО «Холмский городской округ» от субъектов предпринимательства, применяющих упрощенную систему налогообложения, а также других видов налогообложения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Программы оценивается на основе результативности программы с учетом оценки запланированного и фактического объема финансирования на реализацию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Целевые </w:t>
      </w:r>
      <w:hyperlink r:id="rId4">
        <w:r>
          <w:rPr>
            <w:rStyle w:val="InternetLink"/>
            <w:color w:val="000000"/>
            <w:sz w:val="24"/>
            <w:szCs w:val="24"/>
          </w:rPr>
          <w:t>индикаторы</w:t>
        </w:r>
      </w:hyperlink>
      <w:r>
        <w:rPr>
          <w:sz w:val="24"/>
          <w:szCs w:val="24"/>
        </w:rPr>
        <w:t xml:space="preserve"> реализации настоящей Программы, а также показатели, позволяющие оценивать ход реализации Программы по годам, приведены в таблице 4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ценка эффективности настоящей Программы, проводится в соответствии с методикой оценки эффективности муниципальной программы, к Порядку разработки, реализации и оценки эффективности муниципальных программ муниципального образования «Холмский городской округ»</w:t>
      </w:r>
    </w:p>
    <w:p>
      <w:pPr>
        <w:pStyle w:val="Normal"/>
        <w:ind w:firstLine="708"/>
        <w:jc w:val="both"/>
        <w:rPr>
          <w:sz w:val="24"/>
          <w:szCs w:val="24"/>
        </w:rPr>
      </w:pPr>
      <w:hyperlink r:id="rId5">
        <w:r>
          <w:rPr>
            <w:rStyle w:val="InternetLink"/>
            <w:color w:val="000000"/>
            <w:sz w:val="24"/>
            <w:szCs w:val="24"/>
          </w:rPr>
          <w:t>Методика</w:t>
        </w:r>
      </w:hyperlink>
      <w:r>
        <w:rPr>
          <w:sz w:val="24"/>
          <w:szCs w:val="24"/>
        </w:rPr>
        <w:t xml:space="preserve"> оценки эффективности настоящей Программы приведена в приложении N 4 к настоящей Программе».</w:t>
      </w:r>
    </w:p>
    <w:p>
      <w:pPr>
        <w:pStyle w:val="Style16"/>
        <w:tabs>
          <w:tab w:val="clear" w:pos="720"/>
          <w:tab w:val="left" w:pos="73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6. Таблицу 4 Программы «Система индикаторов экономической и социальной эффективности программы» изложить в новой редакции (прилагается)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7. Смету расходов на 2021 год по реализации муниципальной программы «Поддержка и развитие малого и среднего предпринимательства муниципального образования «Холмский городской округ» на 2014-2025 годы» изложить в новой редакции (прилагается)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возложить на исполняющего обязанности первого вице-мэра муниципального образования «Холмский городской округ» А.А. Шмерецкого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Мэр муниципального образования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Холмский городской округ»</w:t>
        <w:tab/>
        <w:tab/>
        <w:tab/>
        <w:tab/>
        <w:tab/>
        <w:t xml:space="preserve">      </w:t>
        <w:tab/>
        <w:t xml:space="preserve">     Д.Г. Любчинов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Style12">
    <w:name w:val="Заголовок Знак"/>
    <w:qFormat/>
    <w:rPr>
      <w:b/>
      <w:sz w:val="40"/>
    </w:rPr>
  </w:style>
  <w:style w:type="character" w:styleId="Style13">
    <w:name w:val="Подзаголовок Знак"/>
    <w:qFormat/>
    <w:rPr>
      <w:b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DE1341106C49F1730C857D3469AB24FAC0568D6517A1F269E6D06E6DFDD8B7F4AF4379A2000EFB7B8SAB" TargetMode="External"/><Relationship Id="rId4" Type="http://schemas.openxmlformats.org/officeDocument/2006/relationships/hyperlink" Target="consultantplus://offline/ref=2372665DB1F8D38B40BB68578A1D762814352570D47779E961211F2C9633A7505AC745E0A39A6BC921732DN5C0G" TargetMode="External"/><Relationship Id="rId5" Type="http://schemas.openxmlformats.org/officeDocument/2006/relationships/hyperlink" Target="consultantplus://offline/ref=2372665DB1F8D38B40BB68578A1D762814352570D47779E961211F2C9633A7505AC745E0A39A6BC9217424N5C3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5:37:00Z</dcterms:created>
  <dc:creator>Jean</dc:creator>
  <dc:description/>
  <cp:keywords/>
  <dc:language>en-US</dc:language>
  <cp:lastModifiedBy>Зоя Перевалова</cp:lastModifiedBy>
  <cp:lastPrinted>2021-03-02T10:14:00Z</cp:lastPrinted>
  <dcterms:modified xsi:type="dcterms:W3CDTF">2021-03-01T23:22:00Z</dcterms:modified>
  <cp:revision>184</cp:revision>
  <dc:subject/>
  <dc:title/>
</cp:coreProperties>
</file>