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4928779" r:id="rId2"/>
        </w:object>
      </w:r>
    </w:p>
    <w:p>
      <w:pPr>
        <w:pStyle w:val="Heading"/>
        <w:ind w:firstLine="70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ind w:firstLine="709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8.03.2016г.                      409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__   № ___________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г. Хол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Холмский городской округ» от 28.01.2014 № 66 «Об утверждении муниципальной  программы «Поддержка и развитие малого и среднего предпринимательства муниципального образования «Холмский городской округ» на 2014-2020 годы»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становлением Правительства Сахалинской области от 01.04.2015 № 93 «Об утверждении Порядка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0 годы» (далее – Программа), утвержденную постановлением администрации муниципального образования «Холмский городской округ» от 28.01.2014 г. № 66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1. Абзац 24 раздела 2 Программы изложить в новой редакции:</w:t>
      </w:r>
    </w:p>
    <w:p>
      <w:pPr>
        <w:pStyle w:val="Style16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- оптовая торговля пищевыми продуктами, включая напитки, и табачными изделиями (при условии, что хозяйствующий субъект, включен в Реестр участников проекта «Региональный продукт «Доступная рыба»);»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2. Абзацы 27, 28, 29 раздела 2 Программы исключить: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3. Пунк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дела 4 Программы добав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В рамках реализации на территории муниципального образовании «Холмский городской округ» социально значимых проектов «социальная аптека», «социальный магазин» Программой предусмотрено предоставление субсидии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. 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сидия предоставляется хозяйствующему субъекту при наличии решения администрации муниципального образования «Холмский городской округ» о присвоении объекту розничной торговли статуса «социальный магазин», «социальная аптека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ем данного мероприятия является управление экономики администрации муниципального образования «Холмский городской округ.»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4. Абзац 27 пункт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дела 4 Программы исключить: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дел 5 Программы изложить в новой редакции (прилагается).</w:t>
      </w:r>
    </w:p>
    <w:p>
      <w:pPr>
        <w:pStyle w:val="Style1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по экономике и финансам М.Н. Тимошенко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эра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А.М. Сухомесов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0:56:00Z</dcterms:created>
  <dc:creator>Jean</dc:creator>
  <dc:description/>
  <cp:keywords/>
  <dc:language>en-US</dc:language>
  <cp:lastModifiedBy>Анастасия С. Корчуганова</cp:lastModifiedBy>
  <cp:lastPrinted>2016-02-01T12:20:00Z</cp:lastPrinted>
  <dcterms:modified xsi:type="dcterms:W3CDTF">2024-12-11T00:56:00Z</dcterms:modified>
  <cp:revision>2</cp:revision>
  <dc:subject/>
  <dc:title>О награждении благодарственным</dc:title>
</cp:coreProperties>
</file>