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Heading1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keepNext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955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т ___</w:t>
      </w:r>
      <w:r>
        <w:rPr>
          <w:rFonts w:cs="Arial" w:ascii="Arial" w:hAnsi="Arial"/>
          <w:sz w:val="24"/>
          <w:szCs w:val="24"/>
          <w:u w:val="single"/>
        </w:rPr>
        <w:t>01.03.2024</w:t>
      </w:r>
      <w:r>
        <w:rPr>
          <w:rFonts w:cs="Arial" w:ascii="Arial" w:hAnsi="Arial"/>
          <w:sz w:val="24"/>
          <w:szCs w:val="24"/>
        </w:rPr>
        <w:t>___________ № __</w:t>
      </w:r>
      <w:r>
        <w:rPr>
          <w:rFonts w:cs="Arial" w:ascii="Arial" w:hAnsi="Arial"/>
          <w:sz w:val="24"/>
          <w:szCs w:val="24"/>
          <w:u w:val="single"/>
        </w:rPr>
        <w:t>335</w:t>
      </w:r>
      <w:r>
        <w:rPr>
          <w:rFonts w:cs="Arial" w:ascii="Arial" w:hAnsi="Arial"/>
          <w:sz w:val="24"/>
          <w:szCs w:val="24"/>
        </w:rPr>
        <w:t>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г. Холмс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муниципальную  программу «Поддержка и развитие малого и среднего предпринимательства муниципального образования «Холмский городской округ», утвержденную постановлением администрации муниципального образования «Холмский городской округ» от 28.01.2014 № 6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руководствуясь ст. 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1. Внести в муниципальную программу «Поддержка и развитие малого и среднего предпринимательства муниципального образования «Холмский городской округ», утверждённую постановлением администрации муниципального образования «Холмский городской округ» от 28.01.2014 №66 (далее- Программа), с учетом изменений, внесенных постановлениями администрации муниципального образования «Холмский городской округ» </w:t>
      </w:r>
      <w:r>
        <w:rPr>
          <w:rFonts w:cs="Arial" w:ascii="Arial" w:hAnsi="Arial"/>
          <w:sz w:val="24"/>
          <w:szCs w:val="24"/>
          <w:shd w:fill="FFFFFF" w:val="clear"/>
        </w:rPr>
        <w:t xml:space="preserve">от 22.04.2014 г. № 480, от 07.08.2014 г. № 864, от 19.08.2014 г. № 914, от 23.09.2014 г. № 991, от 23.10.2014 г. № 1085, от 09.04.2015 г. № 353, от 28.05.2015 г. №474, от 22.07.2015 г. № 646, от 18.09.2015 г. № 908, от 03.12.2015 г. № 1328, от 28.03.2016 г. № 409, от 26.05.2016 г. № 706, от 05.12.2016 г. № 2142, от 22.12.2016 г. № 2275, от 15.03.2017 г. № 455, от 25.08.2017 г. № 1446, от 29.12.2017 г. № 2300, от 03.04.2018 г. № 617, от 01.08.2018 г. № 1263, от 27.12.2018 г. № 2185, от 21.02.2019 г. № 309, от 22.07.2019 № 1113; от 11.12.2019 № 1846, от 27.12.2019 от № 1975, от 26.02.2020 №222, от 07.08.2020 № 868, от 01.03.2021 №237, от 16.08.2021 № 1203, от 29.11.2021 № 1823, от 29.12.2021 № 2065, от 16.02.2022 № 235 от 11.08.2022 №1392, от 29.12.2022 № 2403,от 02.02.2023 №167,от 14.08.2023 №1613,от 29.12.2023 №2985 </w:t>
      </w:r>
      <w:r>
        <w:rPr>
          <w:rFonts w:cs="Arial" w:ascii="Arial" w:hAnsi="Arial"/>
          <w:sz w:val="24"/>
          <w:szCs w:val="24"/>
        </w:rPr>
        <w:t>следующие изменения:</w:t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 Паспорт муниципальной Программы «Поддержка и развитие малого и среднего предпринимательства муниципального образования «Холмский городской округ» изложить в новой редакции: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</w:tblGrid>
      <w:tr>
        <w:trPr>
          <w:trHeight w:val="13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именование программ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униципальная программа «Поддержка и развитие малого и среднего предпринимательства муниципального образования «Холмский городской округ» (далее – Программа)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снование для разработк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Федеральный закон от 24.07.2007 № 209-ФЗ «О развитии малого и среднего предпринимательства в Российской Федерации»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Федеральный закон от 06.10.2003 № 131-ФЗ «Об общих принципах организации местного самоуправления в Российской Федерации», государственная программа «Экономическое развитие и инновационная политика» Сахалинской области, утверждённая постановлением Правительства Сахалинской области от 24.03.2017 №13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казчик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муниципального образования «Холмский городской округ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Разработчик Программы –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тветственный исполните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епартамент экономического развития ,инвестиционной политики и закупок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оисполнител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Департамент культуры, спорта и молодёжной политики администрации муниципального образования «Холмский городской округ», департамент по управлению муниципальным имуществом и землепользованию администрации муниципального образования «Холмский городской округ», департамент финансов администрации муниципального образования «Холмский городской округ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Цели и задач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Цели Программы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поддержка и содействие развитию малого и среднего предпринимательства муниципального образования «Холмский городской округ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создание условий для развития малого и среднего предпринимательства на территории муниципального образования «Холмский городской округ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дачи Программы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развитие системы финансовой и имущественной поддержк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оказание консультационной и информационной поддержк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развитие инфраструктуры поддержки малого и среднего предпринимательств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содействие субъектам малого и среднего предпринимательства в продвижении производимых ими товаров (работ, услуг) на товарные рынк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вовлечение молодежи в предпринимательскую деятельность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поддержка начинающих субъектов малого предпринимательств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содействие деятельности некоммерческих организаций, выражающих интересы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содействие занятости населения и развитие самозанятост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популяризация предпринимательской деятельности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роки и этапы реализаци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ограмма реализуется в один этап в 2014-2026 годах.</w:t>
            </w:r>
          </w:p>
        </w:tc>
      </w:tr>
      <w:tr>
        <w:trPr>
          <w:trHeight w:val="41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Источники и объемы финансировани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бщий объем финансирования составит           156 781,1 тыс. руб., в том числе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4г. – 7 485,0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5 г. – 10 440,7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6 г. – 9 262,0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7 г. – 7 787,5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8 г. – 11 414,6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9 г. – 22 983,1тыс. руб.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0 г. – 16 007,4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1г.  -  23 159,0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2г. -  13 903,9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3г.-   14 586,9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4г.-   6 797,0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5г.-   6 477,0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6г.-   6 477,0 тыс. руб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Из него по источникам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средства федерального бюджета всего 2700,0 тыс. руб., в том числе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4 г. – 1 200,0 ты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6 г. – 1 500,0 тыс. руб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средства областного бюджета Сахалинской области 138 751,0 тыс. руб., в том числе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4 г. – 3 600,0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5 г. – 7 170,7 тыс. руб.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6 г. – 4 342,0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7 г. – 6 500,0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8г.- 10 226,5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9г.- 22 185,4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2020г.- 15 705,8 тыс. руб.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1г.- 22 798,6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2г.- 13 748,8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3г.- 14 149,2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4г.- 6 108,0 тыс. руб.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5г.- 6 108,0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6г.- 6 108,0 тыс. руб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редства местного бюджета 15 330,1 тыс. руб., в том числе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4 г. – 2 685,0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5 г. – 3 270,0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6 г. – 3 420,0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7 г. – 1 287,5 тыс. руб.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8 г. – 1 188,1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9 г. – 797,7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0 г. – 301,6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1г. –  360,4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2г.-   155,1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3г.-   437,7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4г.-   689,0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5г.-   369,0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6г.-   369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бъемы финансирования Программы могут уточняться при формировании бюджета муниципального образования «Холмский городской округ» на очередной финансовый год либо корректироваться в текущем финансовом году. Главным распорядителем бюджетных средств на реализацию мероприятий программы является администрация муниципального образования «Холмский городской округ»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истема организации контроля за исполнением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а исполнением Программы осуществляется  первым вице-мэром  муниципального образования «Холмский городской округ», департаментом финансов  муниципального образования «Холмский городской округ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ценка социально-экономической эффективност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еализация мероприятий Программы позволит достичь следующих результатов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Экономическая эффективность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425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величение оборота малых предприятий за период реализации Программы на 15%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величение количества субъектов малого предпринимательства на 1,5%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юджетная эффективность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567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величение налоговых поступлений в бюджет МО Холмский городской округ» от субъектов предпринимательства, применяющих различные системы налогообложения. 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2.  Раздел 3 Программы изложить в новой редакции: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3. Сроки и этапы реализации программы</w:t>
      </w:r>
    </w:p>
    <w:p>
      <w:pPr>
        <w:pStyle w:val="1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Программа реализуется в один этап. Срок реализации программы с 2014 по 2026 годы.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Общий объём финансирования составит 156 781,1 тыс. руб. в том числе по годам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014г. – 7 485,0 тыс. руб.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015 г. – 10 440,7 тыс. руб.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016 г. – 9 262,0 тыс. руб.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017 г. – 7 787,5 тыс. руб.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018 г. – 11 414,6 тыс. руб.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019 г. – 22 983,1тыс. руб.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020 г. – 16 007,4 тыс. руб.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021г.  -  23 159,0 тыс. руб.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022г. -  13 903,9 тыс. руб.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023г.-   14 586,9 тыс. руб.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024г.-   6 797,0 тыс. руб.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025г.-   6 477,0 тыс. руб.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026г.-   6 477,0 тыс. руб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Из него по источникам: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- средства федерального бюджета-2 700,0 тыс. руб. в том числе по годам: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г.-1 200,0 тыс. руб.,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г.-1 500,0 тыс. руб.,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 областного бюджета Сахалинской области- 138 751,0 тыс. руб., в том числе по годам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014 г. – 3 600,0 тыс. руб.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015 г. – 7 170,7 тыс. руб.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016 г. – 4 342,0 тыс. руб.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017 г. – 6 500,0 тыс. руб.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018г.- 10 226,5 тыс. руб.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019г.- 22 185,4 тыс. руб.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2020г.- 15 705,8 тыс. руб.,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021г.- 22 798,6 тыс. руб.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022г.- 13 748,8 тыс. руб.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023г.- 14 149,2 тыс. руб.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024г.- 6 108,0 тыс. руб.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2025г.- 6 108,0 тыс. руб.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026г.- 6 108,0 тыс. руб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редства местного бюджета, 15 330,1 тыс. руб., в том числе по годам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014 г. – 2 685,0 тыс. руб.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015 г. – 3 270,0 тыс. руб.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016 г. – 3 420,0 тыс. руб.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017 г. – 1 287,5 тыс. руб.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018 г. – 1 188,1 тыс. руб.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2019 г. – 797,7 тыс. руб.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020 г. – 301,6 тыс. руб.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021г. –  360,4 тыс. руб.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022г.-   155,1 тыс. руб.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023г.-   437,7 тыс. руб.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024г.-   689,0 тыс. руб.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025г.-   369,0 тыс. руб.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026г.-   369,0 тыс. руб.»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3. Раздел 5 Программы «Ресурсное обеспечение Программы» изложить в новой редакции (прилагается).</w:t>
      </w:r>
    </w:p>
    <w:p>
      <w:pPr>
        <w:pStyle w:val="Style16"/>
        <w:tabs>
          <w:tab w:val="clear" w:pos="720"/>
          <w:tab w:val="left" w:pos="73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первого вице-мэра муниципального образования «Холмский городской округ» С.Г. Казанцеву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Мэр муниципального образования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Холмский городской округ»</w:t>
        <w:tab/>
        <w:tab/>
        <w:tab/>
        <w:tab/>
        <w:tab/>
        <w:t xml:space="preserve">         Д.Г. Любчинов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72"/>
        <w:gridCol w:w="475"/>
        <w:gridCol w:w="475"/>
        <w:gridCol w:w="475"/>
        <w:gridCol w:w="475"/>
        <w:gridCol w:w="475"/>
        <w:gridCol w:w="435"/>
        <w:gridCol w:w="436"/>
        <w:gridCol w:w="436"/>
        <w:gridCol w:w="436"/>
        <w:gridCol w:w="436"/>
        <w:gridCol w:w="436"/>
        <w:gridCol w:w="436"/>
        <w:gridCol w:w="376"/>
        <w:gridCol w:w="476"/>
        <w:gridCol w:w="476"/>
        <w:gridCol w:w="476"/>
        <w:gridCol w:w="476"/>
        <w:gridCol w:w="516"/>
        <w:gridCol w:w="516"/>
        <w:gridCol w:w="516"/>
        <w:gridCol w:w="516"/>
        <w:gridCol w:w="516"/>
        <w:gridCol w:w="476"/>
        <w:gridCol w:w="476"/>
        <w:gridCol w:w="476"/>
        <w:gridCol w:w="376"/>
        <w:gridCol w:w="476"/>
        <w:gridCol w:w="376"/>
        <w:gridCol w:w="476"/>
        <w:gridCol w:w="624"/>
      </w:tblGrid>
      <w:tr>
        <w:trPr>
          <w:trHeight w:val="315" w:hRule="atLeast"/>
        </w:trPr>
        <w:tc>
          <w:tcPr>
            <w:tcW w:w="13446" w:type="dxa"/>
            <w:gridSpan w:val="2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2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 №1 к постановлени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и МО "Холмск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ской округ" от 01.03.2024      № 335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86" w:type="dxa"/>
            <w:gridSpan w:val="2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Ресурсное обеспечение Программы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2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86" w:type="dxa"/>
            <w:gridSpan w:val="2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2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86" w:type="dxa"/>
            <w:gridSpan w:val="2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86" w:type="dxa"/>
            <w:gridSpan w:val="2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580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, тыс.рубл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28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Областной бюджет, тыс.рубл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, тыс.рублей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, тыс.рублей</w:t>
            </w:r>
          </w:p>
        </w:tc>
      </w:tr>
      <w:tr>
        <w:trPr>
          <w:trHeight w:val="31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</w:tr>
      <w:tr>
        <w:trPr>
          <w:trHeight w:val="2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5114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ая и имущественная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</w:t>
            </w:r>
          </w:p>
        </w:tc>
      </w:tr>
      <w:tr>
        <w:trPr>
          <w:trHeight w:val="222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и субъектам малого и среднего предпринимательства на возмещение затрат на уплату процентов по кредитам, полученным в российских кредитных организация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5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6,6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8,7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9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4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3,3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0,2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1,76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4,3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4,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3,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617,91</w:t>
            </w:r>
          </w:p>
        </w:tc>
      </w:tr>
      <w:tr>
        <w:trPr>
          <w:trHeight w:val="252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 субъектам малого и среднего предпринимательства на возмещение затрат на уплату лизинговых платежей по договорам финансовой аренды (лизинга) и первого взноса при заключении договора лизинг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,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6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3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6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4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9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,2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,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,4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7,9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84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23,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1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87,42</w:t>
            </w:r>
          </w:p>
        </w:tc>
      </w:tr>
      <w:tr>
        <w:trPr>
          <w:trHeight w:val="168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и на возмещение затрат начинающим субъектам малого предпринимательства на открытие собственного дела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7,6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8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9,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02,31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7,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5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83,22</w:t>
            </w:r>
          </w:p>
        </w:tc>
      </w:tr>
      <w:tr>
        <w:trPr>
          <w:trHeight w:val="456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и субъектам малого и среднего предпринимательства на возмещение затрат, связанных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 и объектов бытового обслуживания населения (социальная парикмахерская, социальная баня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5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3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2,3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5,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7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9,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7,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2,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2,64</w:t>
            </w:r>
          </w:p>
        </w:tc>
      </w:tr>
      <w:tr>
        <w:trPr>
          <w:trHeight w:val="7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муниципальных гарант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и субъектам малого и среднего предпринимательства на возмещение затрат, связанных с приобретением оборуд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8,7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26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3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9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,5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4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8,46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1,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6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4,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6,6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1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70,47</w:t>
            </w:r>
          </w:p>
        </w:tc>
      </w:tr>
      <w:tr>
        <w:trPr>
          <w:trHeight w:val="298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муниципальных нежилых помещений с целью предоставления в аренду субъектам малого и среднего предпринимательства, оказывающих бытовые услуги населению на территории муниципального образования «Холмский городской округ»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,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,40</w:t>
            </w:r>
          </w:p>
        </w:tc>
      </w:tr>
      <w:tr>
        <w:trPr>
          <w:trHeight w:val="26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8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муниципальных грантов в виде субсидий субъектам малого и среднего бизнеса на возмещение затрат, связанных с выполнением мероприятий по ремонту фасадов зданий и благоустройству территорий к ним прилегающи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00</w:t>
            </w:r>
          </w:p>
        </w:tc>
      </w:tr>
      <w:tr>
        <w:trPr>
          <w:trHeight w:val="198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9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субъектам малого и среднего предпринимательства на возмещение затрат ,связанных с приобритением объектов мобильной торговл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8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2,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5,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3,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1,60</w:t>
            </w:r>
          </w:p>
        </w:tc>
      </w:tr>
      <w:tr>
        <w:trPr>
          <w:trHeight w:val="190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0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субъектам малого и среднего предпринимательства на возмещение затрат на осуществление деятельности в сфере гостиничного бизнес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5,00</w:t>
            </w:r>
          </w:p>
        </w:tc>
      </w:tr>
      <w:tr>
        <w:trPr>
          <w:trHeight w:val="228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субъектам малого и среднего предпринимательства на возмещение затрат на осуществление деятельности в области ремёсел, народных художественных промысл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,90</w:t>
            </w:r>
          </w:p>
        </w:tc>
      </w:tr>
      <w:tr>
        <w:trPr>
          <w:trHeight w:val="639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2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едоставление субсидий субъектам малого и среднего предпринимательства  на возмещение затрат, связанных с прохождением процедур на получение или подтверждение соответствия аттестата аккредитации, лицензий, деклараций, сертификатов, регистрационных удостоверений в уполномоченных органах на соответствие продукции, товаров, оборудования и услуг требованиям законодательства Российской Федерации, а также с получением сертификатов, регистрационных удостоверений по системе менеджмента качества в соответствии с международными стандартам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4,3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8,50</w:t>
            </w:r>
          </w:p>
        </w:tc>
      </w:tr>
      <w:tr>
        <w:trPr>
          <w:trHeight w:val="26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3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по возмещению завтрат физическим лицам,не являющимися индивидуальными предпринимателями и применяющим специальный налоговый режим "Налог на профессиональный доход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4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3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8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8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7,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8,5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7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8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8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44,30</w:t>
            </w:r>
          </w:p>
        </w:tc>
      </w:tr>
      <w:tr>
        <w:trPr>
          <w:trHeight w:val="52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по разделу I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3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6,6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0,8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9,9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9,9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,9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,8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,4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9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7,7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2,3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15,6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26,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85,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05,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98,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48,8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49,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8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8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8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684,36</w:t>
            </w:r>
          </w:p>
        </w:tc>
      </w:tr>
      <w:tr>
        <w:trPr>
          <w:trHeight w:val="45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114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нсультационная и информационная поддержка субъектов малого и среднего предпринимательства, организационные мероприятия</w:t>
            </w:r>
          </w:p>
        </w:tc>
      </w:tr>
      <w:tr>
        <w:trPr>
          <w:trHeight w:val="165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участие в конкурсах,  ярмарках, выставках, проводимых на территории муниципального образования «Холмский городской округ».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,00</w:t>
            </w:r>
          </w:p>
        </w:tc>
      </w:tr>
      <w:tr>
        <w:trPr>
          <w:trHeight w:val="225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готовление (издание) информационных материалов, информирование через средства массовой информации  о мероприятиях муниципальной поддержки субъектов малого и среднего предприним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34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34</w:t>
            </w:r>
          </w:p>
        </w:tc>
      </w:tr>
      <w:tr>
        <w:trPr>
          <w:trHeight w:val="67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по разделу II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34</w:t>
            </w:r>
          </w:p>
        </w:tc>
      </w:tr>
      <w:tr>
        <w:trPr>
          <w:trHeight w:val="5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114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ддержка субъектов малого и среднего предпринимательства в области подготовки, переподготовки и повышения квалификации кадров</w:t>
            </w:r>
          </w:p>
        </w:tc>
      </w:tr>
      <w:tr>
        <w:trPr>
          <w:trHeight w:val="31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и на возмещение затрат на оплату образовательных услуг по переподготовке и повышению квалификации сотрудников, а также повышению предпринимательской грамотности и компетентности руководителей малых и средних предприят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3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2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8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0,00</w:t>
            </w:r>
          </w:p>
        </w:tc>
        <w:tc>
          <w:tcPr>
            <w:tcW w:w="4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7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,3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9,59</w:t>
            </w:r>
          </w:p>
        </w:tc>
      </w:tr>
      <w:tr>
        <w:trPr>
          <w:trHeight w:val="61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по разделу III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3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2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8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0,0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7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,3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9,59</w:t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114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звитие молодежного предпринимательства</w:t>
            </w:r>
          </w:p>
        </w:tc>
      </w:tr>
      <w:tr>
        <w:trPr>
          <w:trHeight w:val="13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с молодежью семинаров, форумов, деловых игр и иных мероприятий экономической направл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2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2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40</w:t>
            </w:r>
          </w:p>
        </w:tc>
      </w:tr>
      <w:tr>
        <w:trPr>
          <w:trHeight w:val="192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и на возмещение затрат субъектам малого и среднего предпринимательства из числа молодежи, открывшим собственное дело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8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50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,6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0,41</w:t>
            </w:r>
          </w:p>
        </w:tc>
      </w:tr>
      <w:tr>
        <w:trPr>
          <w:trHeight w:val="5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по разделу IY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2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,2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,8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,6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3,81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по программ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85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7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420,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87,5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88,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97,7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1,6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0,4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5,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7,7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89,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9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9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0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170,7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42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50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226,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185,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705,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798,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748,8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149,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108,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108,0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108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6781,10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15398" w:type="dxa"/>
            <w:gridSpan w:val="3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ёмы финансирования Программы могут уточняться при формировании бюджета муниципального образования "Холмский городской округ" на очередной финансовый год либо его корректировка в текущем финансовом году.Главным распорядителем бюджетных средств на реализацию мероприятий программы является администрация МО "Холмский городской округ". На основании конкурсного отбора муниципальных образований Сахалинской области мероприятия муниципальной программы "Поддержка и развитие малого и среднего предпринимательства МО "Холмский городской округ на 2014-2025 годы" могут быть реализованы в рамках предоставления субсидий местным бюджетам на софинансирование мероприятий муниципальных программ поддержки и развития малого и среднего предпринимательства муниципальных образований Сахалинской области за счёт средств областного и /или федерального бюджето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Style16"/>
        <w:tabs>
          <w:tab w:val="clear" w:pos="720"/>
          <w:tab w:val="left" w:pos="11624" w:leader="none"/>
          <w:tab w:val="left" w:pos="11907" w:leader="none"/>
        </w:tabs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1:30:00Z</dcterms:created>
  <dc:creator>Jean</dc:creator>
  <dc:description/>
  <cp:keywords/>
  <dc:language>en-US</dc:language>
  <cp:lastModifiedBy>Анастасия С. Корчуганова</cp:lastModifiedBy>
  <cp:lastPrinted>2023-02-02T15:05:00Z</cp:lastPrinted>
  <dcterms:modified xsi:type="dcterms:W3CDTF">2024-12-11T01:30:00Z</dcterms:modified>
  <cp:revision>2</cp:revision>
  <dc:subject/>
  <dc:title/>
</cp:coreProperties>
</file>