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23135946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07.08.2014 г.</w:t>
        <w:tab/>
        <w:tab/>
        <w:t xml:space="preserve">       864</w:t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28.01.2014 г. № 66 «Об утвержден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28.01.2014 г. № 66 «Об утвержден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разделе 4 «Система программных мероприятий» в пункт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Финансовая и имущественная поддержка субъектов малого и среднего предпринимательства» последний абзац изложить в новой редакции: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Исполнителем данного мероприятия является администрация муниципального образования «Холмский городской округ»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48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а исполнением настоящего постановления возложить на вице-мэра муниципального образования «Холмский городской округ» по экономическому развитию, начальника управления экономики Манжара О.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 xml:space="preserve">Мэр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>«Холмский городской округ»</w:t>
        <w:tab/>
        <w:tab/>
        <w:t xml:space="preserve">  </w:t>
        <w:tab/>
        <w:tab/>
        <w:tab/>
        <w:t xml:space="preserve">               О. П. Назаренко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51:00Z</dcterms:created>
  <dc:creator>Jean</dc:creator>
  <dc:description/>
  <cp:keywords/>
  <dc:language>en-US</dc:language>
  <cp:lastModifiedBy>Анастасия С. Корчуганова</cp:lastModifiedBy>
  <cp:lastPrinted>2014-08-07T16:46:00Z</cp:lastPrinted>
  <dcterms:modified xsi:type="dcterms:W3CDTF">2024-12-11T00:51:00Z</dcterms:modified>
  <cp:revision>2</cp:revision>
  <dc:subject/>
  <dc:title>О награждении благодарственным</dc:title>
</cp:coreProperties>
</file>