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>от _______</w:t>
      </w:r>
      <w:r>
        <w:rPr>
          <w:sz w:val="22"/>
          <w:u w:val="single"/>
        </w:rPr>
        <w:t>01.08.2018____</w:t>
      </w:r>
      <w:r>
        <w:rPr>
          <w:sz w:val="22"/>
        </w:rPr>
        <w:t xml:space="preserve"> № __</w:t>
      </w:r>
      <w:r>
        <w:rPr>
          <w:sz w:val="22"/>
          <w:u w:val="single"/>
        </w:rPr>
        <w:t>1263_____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4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76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 xml:space="preserve">О внесении изменений в муниципальную  программу «Поддержка и развитие малого и среднего предпринимательства муниципального образования «Холмский городской округ» на 2014-2020 годы», утвержденную постановлением администрации муниципального образования «Холмский городской округ» от 28.01.2014 № 66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4.07.2007 № 209-ФЗ «О развитии малого и среднего предпринимательства в Российской Федерации», постановлением Правительства Сахалинской области от 01.04.2015 № 93 «Об утверждении порядка предоставления субсидии местным бюджетам на финансирование мероприятий муниципальных программ по поддержке и развитию субъектов малого и среднего предпринимательства», решением Собрания муниципального образования «Холмский городской округ» от 21.12.2017 № 52/5-546 «О бюджете муниципального образования «Холмский городской округ» на 2018 год и плановый период 2019 и 2020 годов», руководствуясь ст. 10, ст.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spacing w:lineRule="auto" w:line="276"/>
        <w:jc w:val="both"/>
        <w:rPr>
          <w:sz w:val="36"/>
          <w:szCs w:val="36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Внести в муниципальную программу «Поддержка и развитие малого и среднего предпринимательства муниципального образования «Холмский городской округ» на 2014-2020 годы (далее Программа), утверждённую постановлением администрации муниципального образования «Холмский городской округ» от 28.01.2014 г. №66, следующие изменения:</w:t>
      </w:r>
    </w:p>
    <w:p>
      <w:pPr>
        <w:pStyle w:val="Style16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1. Раздел «Источники и объёмы финансирования» Паспорта Программы изложить в следующей редакции:</w:t>
      </w:r>
    </w:p>
    <w:p>
      <w:pPr>
        <w:pStyle w:val="Style16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 объём финансирования составит 51 123,2 тыс.руб. в том числе по годам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г.-7 485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г.-10 440,7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г.-9 262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г.-7 787,5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-г.-10 886,0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г.-2 631,0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г.-2 631,0 тыс. руб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его по источникам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редства федерального бюджета-2 700,0 тыс. руб. в том числе по годам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г.-1 200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г.-1 500,0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редства областного бюджета Сахалинской области-34 000,7 тыс. руб., в том числе по годам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г.-3 600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г.-7 170,7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г.-4 342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г.-6 500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г.- 8 796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г.-1 796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г.-1 796,0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редства местного бюджета, 14 422,5 тыс. руб., в том числе по годам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г.-2 685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г.-3 270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г.- 3 420,0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г.-1 287,5 тыс. руб.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г.-2 090,0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г.- 835,0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г.- 835,0 тыс. руб.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 4 Программы  «Система программных мероприятий» изложить в новой  редакции (приложение №1).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Раздел 5 Программы изложить в новой редакции (приложение №2)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возложить на исполняющего обязанности первого заместителя главы администрации муниципального образования «Холмский городской округ»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Глава администрации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Холмский городской округ»</w:t>
        <w:tab/>
        <w:tab/>
        <w:tab/>
        <w:tab/>
        <w:tab/>
        <w:t xml:space="preserve">      </w:t>
        <w:tab/>
        <w:t xml:space="preserve">   А.М. Сухомесов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2">
    <w:name w:val="Заголовок Знак"/>
    <w:qFormat/>
    <w:rPr>
      <w:b/>
      <w:sz w:val="40"/>
    </w:rPr>
  </w:style>
  <w:style w:type="character" w:styleId="Style13">
    <w:name w:val="Подзаголовок Знак"/>
    <w:qFormat/>
    <w:rPr>
      <w:b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3:37:00Z</dcterms:created>
  <dc:creator>Jean</dc:creator>
  <dc:description/>
  <cp:keywords/>
  <dc:language>en-US</dc:language>
  <cp:lastModifiedBy>l.aman</cp:lastModifiedBy>
  <cp:lastPrinted>2018-06-08T10:22:00Z</cp:lastPrinted>
  <dcterms:modified xsi:type="dcterms:W3CDTF">2018-08-02T01:34:00Z</dcterms:modified>
  <cp:revision>33</cp:revision>
  <dc:subject/>
  <dc:title/>
</cp:coreProperties>
</file>