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tabs>
          <w:tab w:val="clear" w:pos="720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от __</w:t>
      </w:r>
      <w:r>
        <w:rPr>
          <w:sz w:val="24"/>
          <w:szCs w:val="24"/>
          <w:u w:val="single"/>
        </w:rPr>
        <w:t>27.12.2019</w:t>
      </w:r>
      <w:r>
        <w:rPr>
          <w:sz w:val="24"/>
          <w:szCs w:val="24"/>
        </w:rPr>
        <w:t>___________ №</w:t>
      </w:r>
      <w:r>
        <w:rPr>
          <w:sz w:val="24"/>
          <w:szCs w:val="24"/>
          <w:u w:val="single"/>
        </w:rPr>
        <w:t>___1975_________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4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76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 xml:space="preserve">О внесении изменений в муниципальную  программу «Поддержка и развитие малого и среднего предпринимательства муниципального образования «Холмский городской округ» на 2014-2025 годы», утвержденную постановлением администрации муниципального образования «Холмский городской округ» от 28.01.2014 № 66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4.07.2007 № 209-ФЗ «О развитии малого и среднего предпринимательства в Российской Федерации», постановлением Правительства Сахалинской области от 01.04.2015 № 93 «Об утверждении порядка предоставления субсидии местным бюджетам на финансирование мероприятий муниципальных программ по поддержке и развитию субъектов малого и среднего предпринимательства», решением Собрания муниципального образования «Холмский городской округ» от 20.12.2018 № 7/6-51 «О бюджете муниципального образования «Холмский городской округ» на 2019 год и плановый период 2020 и 2021 годов», руководствуясь ст. 10, ст.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6"/>
        <w:spacing w:lineRule="auto" w:line="276"/>
        <w:jc w:val="both"/>
        <w:rPr>
          <w:sz w:val="36"/>
          <w:szCs w:val="36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 Внести в постановление администрации муниципального образования «Холмский городской округ» от 28.01.2014 №66 «Об утверждении муниципальной программы « Поддержка и развитие малого и среднего предпринимательства муниципального образования «Холмский городской округ» на 2014-2025 годы» (далее Программа), следующие изменения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1.1. Раздел «Источники и объёмы финансирования» Паспорта Программы изложить в новой редакции:</w:t>
      </w:r>
    </w:p>
    <w:p>
      <w:pPr>
        <w:pStyle w:val="Style16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й объём финансирования составит 98 645,9  тыс. руб. в том числе по годам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г.-7 485,0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г.-10 440,7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г.-9 262,0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г.-7 787,5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-г.-11 414,6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г.- 22 983,1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г.-13 782,7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г.-13 782,7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г.- 426,9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г.- 426,9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г.- 426,9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г.- 426,9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его по источникам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редства федерального бюджета-2 700,0 тыс. руб. в том числе по годам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г.-1 200,0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г.-1 500,0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редства областного бюджета Сахалинской области- 81 136,2 тыс. руб., в том числе по годам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г.-3 600,0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г.-7 170,7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г.-4 342,0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г.-6 500,0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г.- 10 226,5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г.- 22 185,4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г.- 13 555,8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г.- 13 555,8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22г. 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0,0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г.- 0,0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г.- 0,0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г.- 0,0тыс. руб.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редства местного бюджета, 14 809,7 тыс. руб., в том числе по годам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г.-2 685,0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г.-3 270,0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г.- 3 420,0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г.-1 287,5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г.-1 188,1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г.- 797,7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г.- 226,9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г.- 226,9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г.- 426,9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г.- 426,9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г.- 426,9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г.- 426,9 тыс. руб.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Раздел 5 Программы изложить в новой редакции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  <w:tab w:val="left" w:pos="1134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  <w:tab w:val="left" w:pos="1134" w:leader="none"/>
        </w:tabs>
        <w:spacing w:lineRule="auto" w:line="276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возложить на исполняющего обязанности первого заместителя главы  муниципального образования «Холмский городской округ» О.И. Манжара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Исполняющий обязанности</w:t>
      </w:r>
    </w:p>
    <w:p>
      <w:pPr>
        <w:pStyle w:val="Normal"/>
        <w:spacing w:lineRule="auto" w:line="276"/>
        <w:rPr/>
      </w:pPr>
      <w:r>
        <w:rPr>
          <w:bCs/>
          <w:sz w:val="24"/>
          <w:szCs w:val="24"/>
        </w:rPr>
        <w:t xml:space="preserve">главы муниципального образования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Холмский городской округ»</w:t>
        <w:tab/>
        <w:tab/>
        <w:tab/>
        <w:tab/>
        <w:t xml:space="preserve">      </w:t>
        <w:tab/>
        <w:t xml:space="preserve">                  О.И. Манжара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Style12">
    <w:name w:val="Заголовок Знак"/>
    <w:qFormat/>
    <w:rPr>
      <w:b/>
      <w:sz w:val="40"/>
    </w:rPr>
  </w:style>
  <w:style w:type="character" w:styleId="Style13">
    <w:name w:val="Подзаголовок Знак"/>
    <w:qFormat/>
    <w:rPr>
      <w:b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4:37:00Z</dcterms:created>
  <dc:creator>Jean</dc:creator>
  <dc:description/>
  <cp:keywords/>
  <dc:language>en-US</dc:language>
  <cp:lastModifiedBy>Гильмиярова Любовь</cp:lastModifiedBy>
  <cp:lastPrinted>2019-12-28T09:40:00Z</cp:lastPrinted>
  <dcterms:modified xsi:type="dcterms:W3CDTF">2019-12-27T22:41:00Z</dcterms:modified>
  <cp:revision>94</cp:revision>
  <dc:subject/>
  <dc:title/>
</cp:coreProperties>
</file>