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5.12.2016  г.                     2142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8.01.2014 № 66 «Об утверждении муниципальной  программы «Поддержка и развитие малого и среднего предпринимательства муниципального образования «Холмский городской округ» на 2014-2020 годы»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становлением Правительства Сахалинской области от 01.04.2015 № 93 «Об утверждении Порядка предоставления субсидии местным бюджетам на софинансирование мероприятий муниципальных программ по поддержке и развитию субъектов малого и среднего предпринимательства», постановлением Правительства Сахалинской области от 18.08.2016 № 410 «О распределении субсидий местным бюджетам на софинансирование мероприятий муниципальных программ по поддержке и развитию субъектов малого и среднего предпринимательства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» (далее – Программа)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Раздел «Источники и объемы финансирования Программы» Паспорта Программы изложить в новой редакц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составит 40 867,7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7 4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10 440,7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9 262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 700,0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 20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1 50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Сахалинской области – 15 112,7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3 60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7 170,7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 г. – 4 342,0 тыс. рублей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23 0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 2 6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 270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его корректировке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<w:tab/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дел 3 Программы изложить в следующей редакц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составит 40 867,7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 – 7 4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10 440,7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9 262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 700,0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 20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1 50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Сахалинской области – 15 112,7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3 60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7 170,7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. – 4 342,0 тыс. рублей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23 0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 – 2 6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 270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3 420,0 тыс. рублей»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Абзац 2 пункт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аздела 4 Программы изложить в новой редакци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же в Программе предусмотрено изготовление (издание) информационных материалов, информирование через средства массовой информации о мероприятиях муниципальной поддержки субъектов малого и среднего предпринимательства.»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5 Программы изложить в новой редакции (прилагается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Таблицу 4 Программы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данного постановления возложить на начальника управления экономики администрации муниципального образования «Холмский городской округ» Сандуца Н.М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А.М. Сухоме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5:00Z</dcterms:created>
  <dc:creator>Jean</dc:creator>
  <dc:description/>
  <cp:keywords/>
  <dc:language>en-US</dc:language>
  <cp:lastModifiedBy>0-0-0</cp:lastModifiedBy>
  <cp:lastPrinted>2016-08-25T10:11:00Z</cp:lastPrinted>
  <dcterms:modified xsi:type="dcterms:W3CDTF">2016-12-05T06:09:00Z</dcterms:modified>
  <cp:revision>52</cp:revision>
  <dc:subject/>
  <dc:title>О награждении благодарственным</dc:title>
</cp:coreProperties>
</file>