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1.02.2019</w:t>
        <w:tab/>
        <w:t>309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 _______________ № __</w:t>
      </w:r>
      <w:r>
        <w:rPr>
          <w:sz w:val="22"/>
          <w:u w:val="single"/>
        </w:rPr>
        <w:t>___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 на 2014-2020 годы», утвержденную постановлением администрации муниципального образования «Холмский городской округ» от 28.01.2014 № 66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становлением Правительства Сахалинской области от 01.04.2015 № 93 «Об утверждении порядка предоставления субсидии местным бюджетам на финансирование мероприятий муниципальных программ по поддержке и развитию субъектов малого и среднего предпринимательства», решением Собрания муниципального образования «Холмский городской округ» от 20.12.2018 № 7/6-51 «О бюджете муниципального образования «Холмский городской округ» на 2019 год и плановый период 2020 и 2021 годов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76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униципального образования «Холмский городской округ» от 28.01.2014 №66 «Об утверждении муниципальной программы « Поддержка и развитие малого и среднего предпринимательства муниципального образования «Холмский городской округ» на 2014-2020 годы» (далее Программа), следующие изменения:</w:t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 наименовании постановления цифры «2020»  заменить цифрами «2025»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2.  Раздел «Наименование программы» Паспорта Программы изложить в новой редакции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ая программа «Поддержка и развитие малого и среднего предпринимательства муниципального образования «Холмский городской округ» на 2014-2025 годы»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3. Раздел «Сроки и этапы реализации Программы» Паспорта Программы изложить в новой редакции: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грамма реализуется в один этап в 2014-2025 годах».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4. Раздел «Источники и объёмы финансирования» Паспорта Программы изложить в новой редакции: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ём финансирования составит 92 519,3 тыс. руб.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7 485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10 440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9 262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7 787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г.-11 414,6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г.- 16 406,5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.-14 032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г.-13 982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по источник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едства федерального бюджета-2 700,0 тыс. руб.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1 2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1 500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областного бюджета Сахалинской области-74 559,6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3 6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7 170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4 342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6 5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- 10 226,5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г.- 15 608,8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г.- 13 555,8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г.- 13 555,8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2г.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,0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.- 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0,0тыс. руб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местного бюджета, 15 259,7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2 685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3 27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 3 42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1 287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-1 188,1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г.- 797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.- 476,9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.- 426,9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.- 426,9 тыс. руб.</w:t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Раздел 4 Программы «Система программных мероприятий» изложить в новой редакции (приложение №1)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Раздел 5 Программы изложить в новой редакции (приложение №2)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Таблицу 4 Программы изложить в новой редакции (прилагается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исполняющего обязанности первого заместителя главы  муниципального образования «Холмский городской округ»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 xml:space="preserve">      </w:t>
        <w:tab/>
        <w:t xml:space="preserve">   А.А. Летечин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3:37:00Z</dcterms:created>
  <dc:creator>Jean</dc:creator>
  <dc:description/>
  <cp:keywords/>
  <dc:language>en-US</dc:language>
  <cp:lastModifiedBy>l.aman</cp:lastModifiedBy>
  <cp:lastPrinted>2019-02-21T16:17:00Z</cp:lastPrinted>
  <dcterms:modified xsi:type="dcterms:W3CDTF">2019-02-21T04:20:00Z</dcterms:modified>
  <cp:revision>71</cp:revision>
  <dc:subject/>
  <dc:title/>
</cp:coreProperties>
</file>