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-9.3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7923773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sz w:val="22"/>
        </w:rPr>
        <w:t>от __</w:t>
      </w:r>
      <w:r>
        <w:rPr>
          <w:sz w:val="24"/>
          <w:szCs w:val="24"/>
          <w:u w:val="single"/>
        </w:rPr>
        <w:t>30.09.2015 г.</w:t>
      </w:r>
      <w:r>
        <w:rPr>
          <w:sz w:val="22"/>
        </w:rPr>
        <w:t>____ № __</w:t>
      </w:r>
      <w:r>
        <w:rPr>
          <w:sz w:val="24"/>
          <w:szCs w:val="24"/>
          <w:u w:val="single"/>
        </w:rPr>
        <w:t>946</w:t>
      </w:r>
      <w:r>
        <w:rPr>
          <w:sz w:val="22"/>
        </w:rPr>
        <w:t>____</w:t>
      </w:r>
    </w:p>
    <w:p>
      <w:pPr>
        <w:pStyle w:val="Normal"/>
        <w:rPr/>
      </w:pPr>
      <w:r>
        <w:rPr/>
        <w:t xml:space="preserve">             </w:t>
      </w:r>
      <w:r>
        <w:rPr/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 муниципальную программу «Празднование 70-й годовщины Победы в Великой Отечественной войне 1941 – 1945 годов и 70-й годовщины окончания Второй мировой войны в муниципальном образовании «Холмский городской округ» «ПОБЕДА – 70», утвержденную постановлением администрации муниципального образования «Холмский городской округ» от 02.06.2014 г. № 631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ab/>
        <w:t xml:space="preserve">В соответствии с утвержденными бюджетными назначениями, Федеральными законами  от 06.10.2003 года № 131-ФЗ «Об общих принципах местного самоуправления в Российской Федерации», от 07.05.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муниципального образования «Холмский городской округ» от 17.03.2014 года № 344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статьей 42, статьей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Внести в муниципальную программу «Празднование 70-й годовщины Победы в Великой Отечественной войне 1941 – 1945 годов и 70-й годовщины окончания Второй мировой войны в муниципальном образовании «Холмский городской округ» «ПОБЕДА – 70», утвержденную постановлением администрации муниципального образования «Холмский городской округ» от 02.06.2014 года № 631 (далее – Программа),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Изложить в новой редакции приложение №1 «Перечень программных мероприятий» Программы прилагается (приложение №1).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2. Изложить в новой редакции приложение №2 «Основные целевые индикаторы и показатели эффективности реализации программы» прилагается (приложение №2)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по социальным вопросам Горскину Т.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эр 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</w:rPr>
        <w:t>«Холмский городской округ»</w:t>
        <w:tab/>
        <w:tab/>
        <w:tab/>
        <w:t xml:space="preserve">                                             О.П. Назаренко</w:t>
      </w:r>
    </w:p>
    <w:p>
      <w:pPr>
        <w:pStyle w:val="TextBody"/>
        <w:ind w:firstLine="1020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№1</w:t>
      </w:r>
    </w:p>
    <w:p>
      <w:pPr>
        <w:pStyle w:val="TextBody"/>
        <w:ind w:firstLine="10206"/>
        <w:jc w:val="lef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ind w:firstLine="10206"/>
        <w:jc w:val="left"/>
        <w:rPr/>
      </w:pPr>
      <w:r>
        <w:rPr>
          <w:sz w:val="24"/>
          <w:szCs w:val="24"/>
        </w:rPr>
        <w:t>муниципального образования</w:t>
      </w:r>
    </w:p>
    <w:p>
      <w:pPr>
        <w:pStyle w:val="TextBody"/>
        <w:ind w:firstLine="10206"/>
        <w:jc w:val="left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</w:r>
    </w:p>
    <w:p>
      <w:pPr>
        <w:pStyle w:val="TextBody"/>
        <w:ind w:firstLine="1020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30.09.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946</w:t>
      </w:r>
    </w:p>
    <w:p>
      <w:pPr>
        <w:pStyle w:val="ConsPlusTitle"/>
        <w:widowControl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риложение № 1 «ПЕРЕЧЕНЬ ПРОГРАМЫХ МЕРОПРИЯТИЙ» </w:t>
      </w:r>
    </w:p>
    <w:p>
      <w:pPr>
        <w:pStyle w:val="ConsPlusTitle"/>
        <w:widowControl/>
        <w:jc w:val="center"/>
        <w:rPr/>
      </w:pPr>
      <w:r>
        <w:rPr>
          <w:b w:val="false"/>
        </w:rPr>
        <w:t>к муниципальной программе «Празднование 70-й годовщины Победы в Великой Отечественной войне 1941 – 1945 годов и 70-й годовщины окончания Второй мировой войны в муниципальном образовании «Холмский городской округ» «ПОБЕДА – 70», утвержденной постановлением администрации муниципального образования «Холмский городской округ» от 02.06.2014 года № 631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(новая редакция)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984"/>
        <w:gridCol w:w="1418"/>
        <w:gridCol w:w="1417"/>
        <w:gridCol w:w="1134"/>
        <w:gridCol w:w="1134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№ </w:t>
            </w:r>
            <w:r>
              <w:rPr>
                <w:b w:val="false"/>
                <w:sz w:val="16"/>
                <w:szCs w:val="16"/>
              </w:rPr>
              <w:t>п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6"/>
                <w:szCs w:val="16"/>
              </w:rPr>
              <w:t>Получатель финансовых сред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рок исполнения по года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ирование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Источник финансирования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я по выполнению Федерального закона «О днях воинской славы и памятных датах Росс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икл мероприятий по выполнению Федерального закона «О днях воинской славы и памятных датах России» согласно постановлению  администрации муниципального образования «Холмский городской округ» от 09.04.2012 года № 3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Финансирование за счет общих бюджетных ассигнований и в рамках муниципальной программы «Патриотическое воспитание в муниципальном образовании «Холмский городской округ» на 2014 – 2020 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О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ФКиС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ДМ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– 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матические, информационно-пропагандистские, мемориальные и культу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икл тематических, информационно-пропагандистских, мемориальных и культурных мероприятий согласно постановлению  администрации муниципального образования «Холмский городской округ» от 09.04.2012 года № 3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Финансирование за счет общих бюджетных ассигнований и в рамках муниципальной программы «Патриотическое воспитание в муниципальном образовании «Холмский городской округ» на 2014 – 2020 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О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ФКиС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ДМ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хив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М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– 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Мероприятия по улучшению социально-экономических условий жизни инвалидов и участников Великой Отечественной войны, а также лиц, приравненных к ни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икл мероприятий по улучшению социально-экономических условий жизни инвалидов и участников Великой Отечественной войны, а также лиц, приравненных к ним,  согласно постановлению  администрации муниципального образования «Холмский городской округ» от 09.04.2012 года № 3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Финансирование за счет общих бюджетных ассигн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6"/>
                <w:szCs w:val="16"/>
              </w:rPr>
              <w:t>Пенсионный фонд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чреждения здравоохранени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6"/>
                <w:szCs w:val="16"/>
              </w:rPr>
              <w:t>Учреждения социальной поддержки и социального обслуживания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– 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4"/>
                <w:szCs w:val="14"/>
              </w:rPr>
              <w:t>Федеральный,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областной бюджеты</w:t>
            </w:r>
          </w:p>
        </w:tc>
      </w:tr>
      <w:tr>
        <w:trPr>
          <w:trHeight w:val="2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следование жилищных условий инвалидов, участников Великой Отечественной войны, а также лиц, приравненных к ним, участников трудового фронта, оказание содействия в проведении капитального ремонтов квартир инвалидов, участников Великой Отечественной войны, а также лиц, приравненных к ним, участников трудового фрон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е требует финансир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правление ЖКХ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КУИ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. Реставрация и благоустройство памятных мест воинской славы, расположенных на территории Холм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монт братской могилы советских воинов, погибших в августе 1945 года  при освобождении  Южного Сахалина от японских милитаристов, г. Холмск, ул. Героев, 3, городской скв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36,5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694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мена  латунных плит со списком погибших на братской могиле советских воинов, погибших в августе 1945 года  при освобождении  Южного Сахалина от японских милитаристов, г. Холмск, ул. Героев, 3, городской скв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3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3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71,6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1361,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«Аллеи Героев» (установка доски Почета) в рамках реализации проекта реконструкции парковой зоны центральной части г. Холмс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ирование  в рамках Плана мероприятий по реконструкции, капитальному ремонту социально значимых объектов и благоустройству муниципального образования «Холмский городской округ» на 2014 – 2016 годы и на плановый период 2017-2020 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ластной, местный  бюдже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(покрытий и ступеней) братской могилы советских воинов, погибших при освобождении  Южного Сахалина от японских милитаристов (памятный знак), 8 км. от  г. Холмска, Холмский перевал Камышового хреб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1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85,59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1626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на латунных плит со списком погибших на братской могилы советских воинов, погибших при освобождении  Южного Сахалина от японских милитаристов (памятный знак), 8 км. от  г. Холмска, Холмский перевал Камышового хреб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3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3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стный 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106,8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2029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(асфальтобетонное покрытие, бордюры и разные работы) территории, прилегающей к памятному знаку «Родина помнит» перед зданием  Центрального дома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448,79</w:t>
            </w:r>
          </w:p>
        </w:tc>
      </w:tr>
      <w:tr>
        <w:trPr>
          <w:trHeight w:val="11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братской могилы советских воинов Б.М. Николайчук, В.И. Волкова и А.Д. Симакова, погибших  в боях при  освобождении  Южного Сахалина от японских милитаристов, ст. Николайч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братской могилы советских воинов, погибших в августе 1945 года  при освобождении  Южного Сахалина от японских милитаристов (памятный знак), с. Пятиреч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–</w:t>
            </w:r>
            <w:r>
              <w:rPr>
                <w:b w:val="false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памятника «Солдатам Отечества Российского от благодарных жителей города Холмска», посвященного Российским солдатам-десантникам, основавшим в 1970 году и освободившим в 1945 году город Холмск, г. Холмск, Приморский бульв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8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78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стный 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- 7782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сстановительный ремонт  памятника погибшим рыба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5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– </w:t>
            </w:r>
            <w:r>
              <w:rPr>
                <w:b w:val="false"/>
                <w:sz w:val="18"/>
                <w:szCs w:val="18"/>
              </w:rPr>
              <w:t>72,5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ластной бюджет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-1378,94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мемориального комплекса «Родина помнит» перед зданием Центрального дома культуры, в том числе: памятного знака в ознаменование 300-летия Российского флота, «Адмиралу Невельскому и его сподвижникам», «Ивану Москвитину», «Юнгам огненных рейсов», реставрация (замена) мемориальных дос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 -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3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014 год: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–</w:t>
            </w:r>
            <w:r>
              <w:rPr>
                <w:b w:val="false"/>
                <w:sz w:val="16"/>
                <w:szCs w:val="16"/>
              </w:rPr>
              <w:t>1 626,8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- 609,49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015 год: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–</w:t>
            </w:r>
            <w:r>
              <w:rPr>
                <w:b w:val="false"/>
                <w:sz w:val="16"/>
                <w:szCs w:val="16"/>
              </w:rPr>
              <w:t>233,59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Областной бюджет  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и установка памятника «Юнгам огненных рейс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3 99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99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стный 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- 3 999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и установка юбилейных памятных знаков к 70-летию окончания Второй Мировой войны в с. Правда и в с. Пион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стный 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- 1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 по раздел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sz w:val="20"/>
                <w:szCs w:val="20"/>
              </w:rPr>
              <w:t>9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sz w:val="20"/>
                <w:szCs w:val="20"/>
              </w:rPr>
              <w:t>136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014 год: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2 000,00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7 700,00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015 год: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13 655,00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 </w:t>
            </w:r>
          </w:p>
          <w:p>
            <w:pPr>
              <w:pStyle w:val="ConsPlusTitl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- 0,00</w:t>
            </w:r>
          </w:p>
        </w:tc>
      </w:tr>
    </w:tbl>
    <w:p>
      <w:pPr>
        <w:pStyle w:val="TextBody"/>
        <w:ind w:firstLine="10206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firstLine="1063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№ 2</w:t>
      </w:r>
    </w:p>
    <w:p>
      <w:pPr>
        <w:pStyle w:val="TextBody"/>
        <w:ind w:firstLine="10632"/>
        <w:jc w:val="lef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ind w:firstLine="10632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TextBody"/>
        <w:ind w:firstLine="10632"/>
        <w:jc w:val="left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</w:r>
    </w:p>
    <w:p>
      <w:pPr>
        <w:pStyle w:val="TextBody"/>
        <w:ind w:firstLine="1063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30.09.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946</w:t>
      </w:r>
    </w:p>
    <w:p>
      <w:pPr>
        <w:pStyle w:val="ConsPlusTitle"/>
        <w:widowControl/>
        <w:ind w:firstLine="1063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9072"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СНОВНЫЕ  ЦЕЛЕВЫЕ ИНДИКАТОРЫ И ПОКАЗАТЕЛИ ЭФФЕКТИВНОСТИ РЕАЛИЗАЦИИ  ПРОГРАММЫ  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495"/>
        <w:gridCol w:w="1417"/>
        <w:gridCol w:w="1982"/>
        <w:gridCol w:w="1692"/>
        <w:gridCol w:w="1412"/>
        <w:gridCol w:w="1919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Наименование целевых индика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Базовые значения</w:t>
            </w:r>
          </w:p>
          <w:p>
            <w:pPr>
              <w:pStyle w:val="ConsPlusTitle"/>
              <w:jc w:val="center"/>
              <w:rPr/>
            </w:pPr>
            <w:r>
              <w:rPr/>
              <w:t>(действующие на момент разработки проекта)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 xml:space="preserve">Плановые значения индикаторов по годам реализации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 xml:space="preserve">Плановые значения индикаторов по окончании реализации Программы 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20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20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Количество (доля)  отреставрированных и благоустроенных памятных мест воинской сл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Количество участников (инвалидов) Великой Отечественной войны, которым будут оказаны дополнительные меры социаль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Количество проведенных мероприятий патриотическ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5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 xml:space="preserve">Доля граждан, принявших участие в мероприятиях, посвященных </w:t>
            </w:r>
            <w:r>
              <w:rPr>
                <w:b w:val="false"/>
              </w:rPr>
              <w:t xml:space="preserve">празднованию 70-й годовщины Победы в Великой Отечественной войне 1941-1945 годов и 70-й годовщины </w:t>
            </w:r>
            <w:r>
              <w:rPr>
                <w:b w:val="false"/>
                <w:bCs w:val="false"/>
              </w:rPr>
              <w:t>окончания Второй мировой вой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TextBody"/>
        <w:ind w:firstLine="907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1020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91" w:right="1134" w:gutter="0" w:header="0" w:top="130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InternetLink">
    <w:name w:val="Hyperlink"/>
    <w:rPr>
      <w:rFonts w:ascii="Verdana" w:hAnsi="Verdana" w:cs="Times New Roman;Times New Roman"/>
      <w:color w:val="4F74C3"/>
      <w:sz w:val="14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22:58:00Z</dcterms:created>
  <dc:creator>Jean</dc:creator>
  <dc:description/>
  <cp:keywords/>
  <dc:language>en-US</dc:language>
  <cp:lastModifiedBy>Анастасия С. Корчуганова</cp:lastModifiedBy>
  <cp:lastPrinted>2015-09-30T15:48:00Z</cp:lastPrinted>
  <dcterms:modified xsi:type="dcterms:W3CDTF">2024-12-12T22:58:00Z</dcterms:modified>
  <cp:revision>2</cp:revision>
  <dc:subject/>
  <dc:title/>
</cp:coreProperties>
</file>