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2pt;margin-top:-9.3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0061424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5.02.2015 г.                120</w:t>
      </w:r>
    </w:p>
    <w:p>
      <w:pPr>
        <w:pStyle w:val="Normal"/>
        <w:rPr>
          <w:sz w:val="22"/>
        </w:rPr>
      </w:pPr>
      <w:r>
        <w:rPr>
          <w:sz w:val="22"/>
        </w:rPr>
        <w:t>от 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. № 631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 xml:space="preserve">Во исполнение протеста Холмской городской прокуратуры от 13.01.2015 года       № 15-27-2015, в целях приведения в соответствие с требованиями действующего законодательства Российской Федерации, в соответствии с Федеральными законами  от 06.10.2003 года № 131-ФЗ «Об общих принципах местного самоуправления в Российской Федерации»,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«Холмский городской округ» от 17.03.2014 года № 344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нести в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ода № 631 (далее – Программа)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 Изложить в новой редакции п 3.1 «Перечня программных мероприятий» Программы (прилагается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Горскину Т.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эр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</w:rPr>
        <w:t>«Холмский городской округ»</w:t>
        <w:tab/>
        <w:tab/>
        <w:tab/>
        <w:t xml:space="preserve">                                             О.П. Назаренко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ind w:firstLine="10206"/>
        <w:jc w:val="lef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ind w:firstLine="10206"/>
        <w:jc w:val="left"/>
        <w:rPr/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ind w:firstLine="10206"/>
        <w:jc w:val="left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5.02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20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ПЕРЕЧЕНЬ ПРОГРАММЫХ МЕРОПРИЯТИЙ»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к муниципальной программе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ой постановлением администрации муниципального образования «Холмский городской округ» от 02.06.2014 года № 63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новая редакция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701"/>
        <w:gridCol w:w="1417"/>
        <w:gridCol w:w="1134"/>
        <w:gridCol w:w="1134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№ </w:t>
            </w:r>
            <w:r>
              <w:rPr>
                <w:b w:val="false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учатель финансов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исполнения по года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инансирование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сточник финансирования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Мероприятия по улучшению социально-экономических условий жизни инвалидов и участников Великой Отечественной войны, а также лиц, приравненных к ни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мероприятий по улучшению социально-экономических условий жизни инвалидов и участников Великой Отечественной войны, а также лиц, приравненных к ним, 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дминистрация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>по согласованию: Пенсионный фон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реждения здравоохранени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>Учреждения социальной поддержки и социального обслуживания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4"/>
                <w:szCs w:val="14"/>
              </w:rPr>
              <w:t>Федеральный,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областной бюджеты</w:t>
            </w:r>
          </w:p>
        </w:tc>
      </w:tr>
    </w:tbl>
    <w:p>
      <w:pPr>
        <w:pStyle w:val="TextBody"/>
        <w:ind w:firstLine="10206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91" w:right="1134" w:gutter="0" w:header="0" w:top="13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InternetLink">
    <w:name w:val="Hyperlink"/>
    <w:rPr>
      <w:rFonts w:ascii="Verdana" w:hAnsi="Verdana" w:cs="Times New Roman;Times New Roman"/>
      <w:color w:val="4F74C3"/>
      <w:sz w:val="1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2:57:00Z</dcterms:created>
  <dc:creator>Jean</dc:creator>
  <dc:description/>
  <cp:keywords/>
  <dc:language>en-US</dc:language>
  <cp:lastModifiedBy>Анастасия С. Корчуганова</cp:lastModifiedBy>
  <cp:lastPrinted>2015-02-05T15:13:00Z</cp:lastPrinted>
  <dcterms:modified xsi:type="dcterms:W3CDTF">2024-12-12T22:57:00Z</dcterms:modified>
  <cp:revision>2</cp:revision>
  <dc:subject/>
  <dc:title/>
</cp:coreProperties>
</file>