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2pt;margin-top:-9.3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4116812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2"/>
          <w:u w:val="single"/>
        </w:rPr>
        <w:t>18.12.2014 г.</w:t>
      </w:r>
      <w:r>
        <w:rPr>
          <w:sz w:val="22"/>
        </w:rPr>
        <w:t>____ № _</w:t>
      </w:r>
      <w:r>
        <w:rPr>
          <w:sz w:val="22"/>
          <w:u w:val="single"/>
        </w:rPr>
        <w:t>1277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. № 631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 xml:space="preserve">В соответствии с утвержденными бюджетными назначениями, Федеральными законами  от 06.10.2003 года № 131-ФЗ «Об общих принципах местного самоуправления в Российской Федерации»,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«Холмский городской округ» от 17.03.2014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уководствуясь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нести в муниципальную программу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ую постановлением администрации муниципального образования «Холмский городской округ» от 02.06.2014 года № 631 (далее – Программа)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 Изложить в новой редакции приложение №1 «Перечень программных мероприятий» Программы прилагается (приложение №1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Горскину Т.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 xml:space="preserve">                                             О.П. Назаренко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И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1</w:t>
      </w:r>
    </w:p>
    <w:p>
      <w:pPr>
        <w:pStyle w:val="TextBody"/>
        <w:ind w:firstLine="10206"/>
        <w:jc w:val="lef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ind w:firstLine="10206"/>
        <w:jc w:val="left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TextBody"/>
        <w:ind w:firstLine="1020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8.12.</w:t>
      </w:r>
      <w:r>
        <w:rPr>
          <w:sz w:val="24"/>
          <w:szCs w:val="24"/>
        </w:rPr>
        <w:t xml:space="preserve">2014 года № </w:t>
      </w:r>
      <w:r>
        <w:rPr>
          <w:sz w:val="24"/>
          <w:szCs w:val="24"/>
          <w:lang w:val="ru-RU"/>
        </w:rPr>
        <w:t>1277</w:t>
      </w:r>
    </w:p>
    <w:p>
      <w:pPr>
        <w:pStyle w:val="ConsPlusTitle"/>
        <w:widowControl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«ПЕРЕЧЕНЬ ПРОГРАММЫХ МЕРОПРИЯТИЙ»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 муниципальной программе «Празднование 70-й годовщины Победы в Великой Отечественной войне 1941 – 1945 годов и 70-й годовщины окончания Второй мировой войны в муниципальном образовании «Холмский городской округ» «ПОБЕДА – 70», утвержденной постановлением администрации муниципального образования «Холмский городской округ» от 02.06.2014 года № 63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новая редакция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417"/>
        <w:gridCol w:w="1701"/>
        <w:gridCol w:w="1134"/>
        <w:gridCol w:w="1134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лучатель финансовых сред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 исполнения по год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инансирование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сточник финансиров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я по выполнению Федерального закона «О днях воинской славы и памятных датах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выполнению Федерального закона «О днях воинской славы и памятных датах России»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тические, информационно-пропагандистские, мемориальные и культу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тематических, информационно-пропагандистских, мемориальных и культурных мероприятий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и в рамках муниципальной программы «Патриотическое воспитание в муниципальном образовании «Холмский городской округ» на 2014 – 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ФКиС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М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рхи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Мероприятия по улучшению социально-экономических условий жизни инвалидов и участников Великой Отечественной войны, а также лиц, приравненных к ни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икл мероприятий по улучшению социально-экономических условий жизни инвалидов и участников Великой Отечественной войны, а также лиц, приравненных к ним,  согласно постановлению  администрации муниципального образования «Холмский городской округ» от 09.04.2012 года № 3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Финансирование за счет общих бюджетных ассигн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енсионный фон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реждения здравоохране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>Учреждения социальной поддержки и социального обслуживания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– 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4"/>
                <w:szCs w:val="14"/>
              </w:rPr>
              <w:t>Федеральный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бластной бюджеты</w:t>
            </w:r>
          </w:p>
        </w:tc>
      </w:tr>
      <w:tr>
        <w:trPr>
          <w:trHeight w:val="2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следование жилищных условий инвалидов, участников Великой Отечественной войны, а также лиц, приравненных к ним, участников трудового фронта, оказание содействия в проведении капитального ремонтов квартир инвалидов, участников Великой Отечественной войны, а также лиц, приравненных к ним, участников трудового фро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е требует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ЖКХ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. Реставрация и благоустройство памятных мест воинской славы, расположенных на территории Холм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монт братской могилы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36,5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694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ена  латунных плит со списком погибших на братской могиле советских воинов, погибших в августе 1945 года  при освобождении  Южного Сахалина от японских милитаристов, г. Холмск, ул. Героев, 3, городской скв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71,6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361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«Аллеи Героев» (установка доски Почета) в рамках реализации проекта реконструкции парковой зоны центральной части г. Холмска (</w:t>
            </w:r>
            <w:r>
              <w:rPr>
                <w:rFonts w:cs="Times New Roman;Times New Roman" w:ascii="Times New Roman;Times New Roman" w:hAnsi="Times New Roman;Times New Roman"/>
              </w:rPr>
              <w:t>распоряжение Правительства Сахалинской области от 12.07.2013 года № 485-р  «Об утверждении Плана мероприятий по реконструкции, капитальному ремонту социально значимых объектов и благоустройству муниципального образования «Холмский городской округ» на 2014 – 2016 годы и на плановый период 2017-2020 г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ирование  в рамках Плана мероприятий по реконструкции, капитальному ремонту социально значимых объектов и благоустройству муниципального образования «Холмский городской округ» на 2014 – 2016 годы и на плановый период 2017-2020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, местный  бюдж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(покрытий и ступеней)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85,5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1626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латунных плит со списком погибших на братской могилы советских воинов, погибших при освобождении  Южного Сахалина от японских милитаристов (памятный знак), 8 км. от  г. Холмска, Холмский перевал Камышового хреб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106,8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2029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(асфальтобетонное покрытие, бордюры и разные работы) памятного знака, установленного на месте япо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658,00</w:t>
            </w:r>
          </w:p>
        </w:tc>
      </w:tr>
      <w:tr>
        <w:trPr>
          <w:trHeight w:val="1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 Б.М. Николайчук, В.И. Волкова и А.Д. Симакова, погибших  в боях при  освобождении  Южного Сахалина от японских милитаристов, ст. Николай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– </w:t>
            </w:r>
            <w:r>
              <w:rPr>
                <w:b w:val="false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братской могилы советских воинов, погибших в августе 1945 года  при освобождении  Южного Сахалина от японских милитаристов (памятный знак), с. Пятире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Местный 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  <w:r>
              <w:rPr>
                <w:b w:val="false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памятника «Солдатам Отечества Российского от благодарных жителей города Холмска», посвященного Российским солдатам-десантникам, основавшим в 1970 году и освободившим в 1945 году город Холмск, г. Холмск, Приморский 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7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7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 12573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й ремонт  памятника погибшим рыба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– </w:t>
            </w:r>
            <w:r>
              <w:rPr>
                <w:b w:val="false"/>
                <w:sz w:val="18"/>
                <w:szCs w:val="18"/>
              </w:rPr>
              <w:t>72,5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ластно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-1378,94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мемориального комплекса «Родина помнит» перед зданием Центрального дома культуры, в том числе: памятного знака в ознаменование 300-летия Российского флота, «Адмиралу Невельскому и его сподвижникам», «Ивану Москвитину», «Юнгам огненных рейсов», реставрация (замена) мемориальных д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 -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3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1 626,7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- 608,4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–</w:t>
            </w:r>
            <w:r>
              <w:rPr>
                <w:b w:val="false"/>
                <w:sz w:val="16"/>
                <w:szCs w:val="16"/>
              </w:rPr>
              <w:t>233,59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Областной бюджет  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3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0"/>
                <w:szCs w:val="20"/>
              </w:rPr>
              <w:t>136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4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2 0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7 700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15 год: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13 655,00</w:t>
            </w:r>
          </w:p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</w:t>
            </w:r>
          </w:p>
          <w:p>
            <w:pPr>
              <w:pStyle w:val="ConsPlusTitl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- 0,00</w:t>
            </w:r>
          </w:p>
        </w:tc>
      </w:tr>
    </w:tbl>
    <w:p>
      <w:pPr>
        <w:pStyle w:val="TextBody"/>
        <w:ind w:firstLine="10206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91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InternetLink">
    <w:name w:val="Hyperlink"/>
    <w:rPr>
      <w:rFonts w:ascii="Verdana" w:hAnsi="Verdana" w:cs="Times New Roman;Times New Roman"/>
      <w:color w:val="4F74C3"/>
      <w:sz w:val="1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2:57:00Z</dcterms:created>
  <dc:creator>Jean</dc:creator>
  <dc:description/>
  <cp:keywords/>
  <dc:language>en-US</dc:language>
  <cp:lastModifiedBy>Анастасия С. Корчуганова</cp:lastModifiedBy>
  <cp:lastPrinted>2015-01-26T11:29:00Z</cp:lastPrinted>
  <dcterms:modified xsi:type="dcterms:W3CDTF">2024-12-12T22:57:00Z</dcterms:modified>
  <cp:revision>2</cp:revision>
  <dc:subject/>
  <dc:title/>
</cp:coreProperties>
</file>