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.3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73150466" r:id="rId2"/>
        </w:object>
      </w:r>
    </w:p>
    <w:p>
      <w:pPr>
        <w:pStyle w:val="Heading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>
          <w:sz w:val="22"/>
        </w:rPr>
        <w:t>от ___</w:t>
      </w:r>
      <w:r>
        <w:rPr>
          <w:sz w:val="22"/>
          <w:u w:val="single"/>
        </w:rPr>
        <w:t>24.07.2015г</w:t>
      </w:r>
      <w:r>
        <w:rPr>
          <w:sz w:val="22"/>
        </w:rPr>
        <w:t>___________ № __</w:t>
      </w:r>
      <w:r>
        <w:rPr>
          <w:sz w:val="22"/>
          <w:u w:val="single"/>
        </w:rPr>
        <w:t>657</w:t>
      </w:r>
      <w:r>
        <w:rPr>
          <w:sz w:val="22"/>
        </w:rPr>
        <w:t>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53" w:leader="none"/>
        </w:tabs>
        <w:ind w:right="4819" w:hanging="0"/>
        <w:jc w:val="both"/>
        <w:rPr>
          <w:sz w:val="24"/>
        </w:rPr>
      </w:pPr>
      <w:r>
        <w:rPr>
          <w:sz w:val="24"/>
        </w:rPr>
        <w:t>О внесении изменений в муниципальную программу «Развитие образования в муниципальном образовании «Холмский городской округ» на 2015 - 2020 годы» (новая редакция), утвержденную постановлением администрации муниципального образования «Холмский городской округ» от 29.04. 2015 г. № 40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ab/>
      </w:r>
      <w:r>
        <w:rPr>
          <w:sz w:val="24"/>
          <w:szCs w:val="24"/>
        </w:rPr>
        <w:t>В соответствии с пунктами 5, 7.1, 9, 34, 42 части 1 статьи 16 Федерального закона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Холмский городской округ» от 23.04.2015 г.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руководствуясь п.п. 8 п. 1 ст. 46 Устава муниципального образования «Холмский городской округ»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муниципального образования «Холмский городской округ»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ПОСТАНО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1. Внести </w:t>
      </w: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муниципальную программу </w:t>
      </w:r>
      <w:r>
        <w:rPr>
          <w:bCs/>
          <w:sz w:val="24"/>
          <w:szCs w:val="24"/>
        </w:rPr>
        <w:t>«Развитие образования в муниципальном образовании «Холмский городской округ» на 2015 - 2020 годы»</w:t>
      </w:r>
      <w:r>
        <w:rPr>
          <w:color w:val="000000"/>
          <w:sz w:val="24"/>
          <w:szCs w:val="24"/>
        </w:rPr>
        <w:t xml:space="preserve"> (новая редакция)</w:t>
      </w:r>
      <w:r>
        <w:rPr>
          <w:bCs/>
          <w:sz w:val="24"/>
          <w:szCs w:val="24"/>
        </w:rPr>
        <w:t xml:space="preserve">, утвержденную </w:t>
      </w:r>
      <w:r>
        <w:rPr>
          <w:rStyle w:val="Appleconvertedspace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постановлением администрации муниципального образования «Холмский городской округ» от 29.04. 2015 г. № 402 </w:t>
      </w:r>
      <w:r>
        <w:rPr>
          <w:sz w:val="24"/>
          <w:szCs w:val="24"/>
        </w:rPr>
        <w:t>следующие изменения: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sz w:val="24"/>
          <w:szCs w:val="24"/>
        </w:rPr>
        <w:t>1.1. В Паспорте муниципальной программы</w:t>
      </w:r>
      <w:r>
        <w:rPr>
          <w:bCs/>
          <w:sz w:val="24"/>
          <w:szCs w:val="24"/>
        </w:rPr>
        <w:t>: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sz w:val="24"/>
          <w:szCs w:val="24"/>
        </w:rPr>
        <w:t>1.1.1. В части «Объемы и источники финансирования программы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вместо «7 874 174,1» тысяч рублей» читать «7 874 429,0» тысяч рублей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вместо «1 233 902,8» тысяч рублей» читать «1 234 157,7»тысяч рублей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2. В разделе 9 «Ресурсное обеспечение</w:t>
      </w:r>
      <w:r>
        <w:rPr>
          <w:color w:val="000000"/>
          <w:sz w:val="24"/>
          <w:szCs w:val="24"/>
        </w:rPr>
        <w:t xml:space="preserve"> муниципальной программы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вместо «957 614,2» тысячи рублей» читать «1 120 757,6» тысячи рублей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вместо «129 888,9» тысяч рублей» читать «182 631,1» тысяч рублей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вместо «123 243,4» тысяч рублей» читать «178 355,1» тысяч рублей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вместо «119 117,3» тысяч рублей» читать «174 406,8» тысяч рублей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вместо «6 905 735,8» тысяч рублей» читать «6 748 053,8» тысяч рублей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вместо «1 103 373,2» тысяч рублей» читать «1 050 885,9» тысяч рублей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вместо «1 018 233,6» тысяч рублей» читать «963 121,9» тысяч рублей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вместо «1 045 935,1» тысяч рублей» читать «990 645,6» тысяч рубле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8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В приложении № 1 «Перечень мероприятий муниципальной  программы </w:t>
      </w:r>
      <w:r>
        <w:rPr>
          <w:bCs/>
          <w:sz w:val="24"/>
          <w:szCs w:val="24"/>
        </w:rPr>
        <w:t xml:space="preserve">«Развитие образования в муниципальном образовании  «Холмский городской округ» на 2015 - 2020 годы»  в подпрограмме № 2 </w:t>
      </w:r>
      <w:r>
        <w:rPr>
          <w:sz w:val="24"/>
          <w:szCs w:val="24"/>
        </w:rPr>
        <w:t>«Обеспечение доступности и  качества общего образования, в том числе и в сельской местности»  по мероприятию 4 «Выявление и поддержка одаренных дете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1. П. 4.1. «Развитие муниципальной системы выявления одаренных детей, в том числе проведение муниципальных мероприятий: - адресная поддержка одаренных школьников; - предметные олимпиады; - научно-практические конференции» изложить в следующей редакции «Развитие муниципальной системы выявления одаренных детей, в том числе проведение муниципальных мероприятий, награждение одаренных школьников (медалистов, победителей и призеров предметных олимпиад)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2. П. 4.2. «Премии для поддержки талантливой молодежи» исключ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 В приложении № 3 к муниципальной программе «Ресурсное обеспечение муниципальной программы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1. В подпрограмме № 2 «Обеспечение доступности и качества общего образования, в том числе и в сельской</w:t>
      </w:r>
      <w:r>
        <w:rPr/>
        <w:t xml:space="preserve"> </w:t>
      </w:r>
      <w:r>
        <w:rPr>
          <w:sz w:val="24"/>
          <w:szCs w:val="24"/>
        </w:rPr>
        <w:t xml:space="preserve">местности» мероприятие 4 «Выявление и поддержка одаренных детей»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1.1. Дополнить пунктом 4.1. следующего содержания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709"/>
        <w:gridCol w:w="1134"/>
        <w:gridCol w:w="850"/>
        <w:gridCol w:w="709"/>
        <w:gridCol w:w="993"/>
        <w:gridCol w:w="850"/>
        <w:gridCol w:w="851"/>
        <w:gridCol w:w="991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меропри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реали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Годы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Предполагаемый объем финансирования,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от реализации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2"/>
                <w:szCs w:val="12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Приносящая доход деятельност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.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азвитие муниципальной системы выявления одаренных детей, в том числе проведение муниципальных мероприятий, награждение одаренных школьников (медалистов, победителей и призеров предметных олимпиа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-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авление образования администрации МО «Холмский городской окру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7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доступности обще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8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9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0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1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 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 20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.3.1.2. П. 4.2. «Адресная поддержка одаренных школьников - предметные олимпиады, научно-практические конференции», п.4.3. «Премии для поддержки талантливой молодежи» исключить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.3.2. В подпрограмме № 3 «Развитие системы воспитания, дополнительного образования, профилактики социального сиротства и жестокого обращения с детьми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.3.2.1. В п.2.1. «Реализация муниципальной услуги по предоставлению дополнительного образования по дополнительным общеобразовательным программам»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 строке 1 в графе 8 вместо «49100» читать «0»;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 строке 1 в графе 9 вместо «0» читать «49100»;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 строке 2 в графе 8 вместо «51555» читать «0»;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 строке 2 в графе 9 вместо «0» читать «51555»;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 строке 3 в графе 8 вместо «51555» читать «0»;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 строке 3 в графе 9 вместо «0» читать «51555»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4"/>
          <w:szCs w:val="24"/>
        </w:rPr>
        <w:t>- по строке 7 в графе 8 вместо «226 942,4» читать «74 732,4»;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 строке 7 в графе 9 вместо «199344,5» читать «351554,5»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3.2.2. В части «Всего на реализацию подпрограммы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в графе 8 вместо «230 759,4» читать «78 549,4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в графе 9 вместо «210 091,9» читать «362 301,9»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3. В подпрограмме № 5 «Летний отдых, оздоровление и занятость детей и молодёжи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3.1. В п.1.1. «Организация питания детей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1 в графе 6 вместо «4 229,8» читать «4 484,7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1 в графе 8 вместо «3 387,3» читать «0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1 в графе 9 вместо «450,0» читать «4 092,2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2 в графе 8 вместо «3 556,7» читать «0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2 в графе 9 вместо «244,8» читать «3 801,5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3 в графе 8 вместо «3 734,5» читать «0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 строке 3 в графе 9 вместо «258,3» читать «3 992,8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7 в графе 6 вместо «13 174,4» читать «13 429,3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7 в графе 8 вместо «10 678,5» читать «0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 строке 7 в графе 9 вместо «1 781,2» читать «12 714,6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3.2. В части «Итого по мероприятию 1» в графе 6 вместо «35 480,8» читать «35 735,7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3.3.3. В части «Всего на реализацию подпрограммы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в графе 6 вместо «49 561,5» читать «49 816,4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графе 8 вместо «10 678,5» читать «0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в графе 9 вместо «36 480,4» читать «47 413,8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4. В части «Итого на реализацию муниципальной программы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 строке 2 в графе 6 вместо «1 233 902,8» читать «1 234 157,7»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по строке 2 в графе 8 вместо «1 103 373,2» читать « 1 050 885,9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2 в графе 9 вместо «129 888,9» читать «182 631,1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3 в графе 8 вместо « 1 018 233,6» читать «963 121,9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3 графе 9 вместо «123 243,4» читать  «178 355,1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4 в графе 8 вместо « 1 045 935,1» читать «990 645,6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 строке 4 в графе 9 вместо « 119 117,3» читать «174 406,8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о строке 8 в графе 6 вместо «7 868 967,6» читать «7 874 429,0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о строке 8 в графе 8 вместо «6 905 735,8 » читать «6 748 053,8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по строке 8  в графе 9 вместо «957 614,2» читать «1 120 757,6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В подпрограмме № 2 «Обеспечение доступности и качества общего образования, в том числе и в сельской местности»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4.1. В приложении № 1 «Перечень мероприятий подпрограммы» по мероприятию 4 «Выявление и поддержка одаренных детей»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1.1. П. 4.1. «Развитие муниципальной системы выявления одаренных детей, в том числе проведение муниципальных мероприятий: - адресная поддержка одаренных школьников; - предметные олимпиады; - научно-практические конференции» изложить в следующей редакции «Развитие муниципальной системы выявления одаренных детей, в том числе проведение муниципальных мероприятий, награждение одаренных школьников (медалистов, победителей и призеров предметных олимпиад)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1.4.1.2. П. 4.2. «Премии для поддержки талантливой молодежи» исключить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4.2. В приложении № 3 «Ресурсное обеспечение подпрограммы» мероприятие 4 «Выявление и поддержка одаренных детей»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2.1. Дополнить пунктом 4.1. следующего содержания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709"/>
        <w:gridCol w:w="1134"/>
        <w:gridCol w:w="850"/>
        <w:gridCol w:w="709"/>
        <w:gridCol w:w="993"/>
        <w:gridCol w:w="850"/>
        <w:gridCol w:w="851"/>
        <w:gridCol w:w="991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меропри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реали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2"/>
                <w:szCs w:val="12"/>
                <w:lang w:eastAsia="en-US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Годы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Предполагаемый объем финансирования,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от реализации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Приносящая доход деятельност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.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азвитие муниципальной системы выявления одаренных детей, в том числе проведение муниципальных мероприятий, награждение одаренных школьников (медалистов, победителей и призеров предметных олимпиа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-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авление образования администрации МО «Холмский городской окру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7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доступности обще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8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9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0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1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 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 20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.4.2.2. П. 4.2. «Адресная поддержка одаренных школьников - предметные олимпиады, научно-практические конференции», п.4.3. «Премии для поддержки талантливой молодежи» исключить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В подпрограмме № 3 «Развитие системы воспитания, дополнительного образования, профилактики социального сиротства и жестокого обращения с детьми» в приложении № 2 «Ресурсное обеспечение подпрограммы»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5.1. В п.2.1. «Реализация муниципальной услуги по предоставлению дополнительного образования по дополнительным общеобразовательным программам»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 строке 1 в графе 8 вместо «49100» читать «0»;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 строке 1 в графе 9 вместо «0» читать «49100»;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 строке 2 в графе 8 вместо «51555» читать «0»;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 строке 2 в графе 9 вместо «0» читать «51555»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4"/>
          <w:szCs w:val="24"/>
        </w:rPr>
        <w:t>- по строке 3 в графе 8 вместо «51555» читать «0»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4"/>
          <w:szCs w:val="24"/>
        </w:rPr>
        <w:t>- по строке 3 в графе 9 вместо «0» читать «51555»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4"/>
          <w:szCs w:val="24"/>
        </w:rPr>
        <w:t>- по строке 7 в графе 8 вместо «226 942,4» читать «74732,4»;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 строке 7 в графе 9 вместо «199 344,5» читать «351554,5»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5.2. В части «Всего на реализацию подпрограммы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в графе 8 вместо «230759,4» читать «78549,4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в графе 9 вместо «210091,9» читать «362301,9»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 В подпрограмме № 5 «Летний отдых, оздоровление и занятость детей и молодёжи»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6.1. В паспорте подпрограммы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6.1.1. Часть «Объем и источники финансирования подпрограммы» изложить в следующей редакции:</w:t>
      </w:r>
    </w:p>
    <w:tbl>
      <w:tblPr>
        <w:tblW w:w="95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3"/>
        <w:gridCol w:w="849"/>
        <w:gridCol w:w="992"/>
        <w:gridCol w:w="851"/>
        <w:gridCol w:w="851"/>
        <w:gridCol w:w="850"/>
        <w:gridCol w:w="1591"/>
      </w:tblGrid>
      <w:tr>
        <w:trPr/>
        <w:tc>
          <w:tcPr>
            <w:tcW w:w="9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 подпрограммы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  <w:p>
            <w:pPr>
              <w:pStyle w:val="ConsPlusCel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  <w:p>
            <w:pPr>
              <w:pStyle w:val="ConsPlusCel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.)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реализации подпрограммы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за период реализации подпрограмм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6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413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2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по го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0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4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816,4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6.1.2. Раздел 8 «Ресурсное обеспечение подпрограммы» изложить в новой редакции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5"/>
        <w:gridCol w:w="993"/>
        <w:gridCol w:w="1275"/>
        <w:gridCol w:w="1134"/>
        <w:gridCol w:w="1418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(тыс. руб.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осящая доход деятельность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рганизация лагерей дневного пребывания, профильных и трудовых лагерей с питание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0,7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8,9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,8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5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1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6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2 </w:t>
            </w:r>
            <w:r>
              <w:rPr/>
              <w:t>«Организация временной занятости несовершеннолетних от 14 до 18 лет (трудовые бригады и лагеря труда и отдыха)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98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74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02,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6.2. В приложении № 2 «Ресурсное обеспечение подпрограммы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6.2.1. В п.1.1. «Организация питания детей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о строке 1 в графе 6 вместо «4 229,8» читать «4 484,7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о строке 1 в графе 7 вместо «3 387,3» читать «0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по строке 1 в графе 8 вместо «450,0» читать «4 092,2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по строке 2 в графе 7 вместо «3556,7» читать «0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по строке 2 в графе 8 вместо «244,8» читать «3801,5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о строке 3 в графе 7 вместо «3 734,5» читать «0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о строке 3 в графе 8 вместо «258,3» читать «3 992,8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о строке 7 в графе 6 вместо «13 174,4» читать «13 429,3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о строке 7 в графе 7 вместо «10678,5» читать «0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о строке 7 в графе 8 вместо «1 781,2» читать «12 714,6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о строке 7 в графе 9 вместо «7 147,7» читать «714,7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6. 2.2. В части «Итого по мероприятию 1» в графе 6 вместо «35 480,8» читать «35 735,7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6.2.3. В части «Всего на реализацию подпрограммы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в графе 6 вместо «49 561,5» читать «49 816,4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в графе 7 вместо «10 678,5» читать «0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в графе 8 вместо «36 480,4» читать «47 413,8».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>2.</w:t>
      </w:r>
      <w:r>
        <w:rPr>
          <w:rFonts w:cs="Arial" w:ascii="Arial" w:hAnsi="Arial"/>
          <w:b/>
          <w:bCs/>
        </w:rPr>
        <w:t xml:space="preserve"> </w:t>
      </w:r>
      <w:r>
        <w:rPr>
          <w:bCs/>
          <w:sz w:val="24"/>
          <w:szCs w:val="24"/>
        </w:rPr>
        <w:t>Настоящее постановление вступает в силу со дня его официального опубликования и распространяет свое действие на правоотношения, возникающие с 01.06.2015 года.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</w:t>
      </w:r>
      <w:r>
        <w:rPr>
          <w:rFonts w:cs="Arial" w:ascii="Arial" w:hAnsi="Arial"/>
          <w:b/>
          <w:bCs/>
        </w:rPr>
        <w:t xml:space="preserve"> </w:t>
      </w:r>
      <w:r>
        <w:rPr>
          <w:bCs/>
          <w:sz w:val="24"/>
          <w:szCs w:val="24"/>
        </w:rPr>
        <w:t>Опубликовать настоящее постановление в газете «Холмская панорама» и разместить на официальном Интернет-сайте администрации муниципального образования «Холмский городской округ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возложить на вице-мэра муниципального образования «Холмский городской округ» Горскину Т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эр муниципального образования </w:t>
      </w:r>
    </w:p>
    <w:p>
      <w:pPr>
        <w:pStyle w:val="Normal"/>
        <w:jc w:val="both"/>
        <w:rPr/>
      </w:pPr>
      <w:r>
        <w:rPr>
          <w:sz w:val="24"/>
        </w:rPr>
        <w:t xml:space="preserve">«Холмский городской округ» </w:t>
        <w:tab/>
        <w:tab/>
        <w:tab/>
        <w:tab/>
        <w:tab/>
        <w:tab/>
        <w:t xml:space="preserve">    О.П. Назаренко </w:t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3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5:44:00Z</dcterms:created>
  <dc:creator>***</dc:creator>
  <dc:description/>
  <cp:keywords/>
  <dc:language>en-US</dc:language>
  <cp:lastModifiedBy>Анастасия С. Корчуганова</cp:lastModifiedBy>
  <cp:lastPrinted>2015-07-27T10:05:00Z</cp:lastPrinted>
  <dcterms:modified xsi:type="dcterms:W3CDTF">2024-12-18T05:44:00Z</dcterms:modified>
  <cp:revision>2</cp:revision>
  <dc:subject/>
  <dc:title/>
</cp:coreProperties>
</file>