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5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5"/>
        <w:gridCol w:w="3963"/>
        <w:gridCol w:w="1112"/>
        <w:gridCol w:w="844"/>
        <w:gridCol w:w="851"/>
        <w:gridCol w:w="992"/>
        <w:gridCol w:w="851"/>
        <w:gridCol w:w="850"/>
        <w:gridCol w:w="810"/>
        <w:gridCol w:w="15"/>
        <w:gridCol w:w="15"/>
        <w:gridCol w:w="15"/>
        <w:gridCol w:w="15"/>
        <w:gridCol w:w="15"/>
        <w:gridCol w:w="15"/>
        <w:gridCol w:w="791"/>
        <w:gridCol w:w="23"/>
        <w:gridCol w:w="11"/>
        <w:gridCol w:w="15"/>
        <w:gridCol w:w="750"/>
        <w:gridCol w:w="45"/>
        <w:gridCol w:w="15"/>
        <w:gridCol w:w="9"/>
        <w:gridCol w:w="10"/>
        <w:gridCol w:w="15"/>
        <w:gridCol w:w="15"/>
        <w:gridCol w:w="656"/>
        <w:gridCol w:w="19"/>
        <w:gridCol w:w="38"/>
        <w:gridCol w:w="11"/>
        <w:gridCol w:w="11"/>
        <w:gridCol w:w="15"/>
        <w:gridCol w:w="71"/>
        <w:gridCol w:w="19"/>
        <w:gridCol w:w="30"/>
        <w:gridCol w:w="528"/>
        <w:gridCol w:w="35"/>
        <w:gridCol w:w="26"/>
        <w:gridCol w:w="45"/>
        <w:gridCol w:w="26"/>
        <w:gridCol w:w="15"/>
        <w:gridCol w:w="80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71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грамма «Развитие образования в муниципальном образовании «Холмский городской округ» на 2015-2025 годы</w:t>
            </w:r>
          </w:p>
        </w:tc>
      </w:tr>
      <w:tr>
        <w:trPr>
          <w:trHeight w:val="6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8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7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6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4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14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trHeight w:val="1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0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6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оложительно адаптирова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</w:tr>
      <w:tr>
        <w:trPr>
          <w:trHeight w:val="3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3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8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3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6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,26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,1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,1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45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24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2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3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К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bCs/>
                <w:sz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bCs/>
                <w:sz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5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6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10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благоустройству территории (включая разработку проектной документа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ограждения территори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5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8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 87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изаций дошко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дошкольных 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7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огра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новых мест в образовательных организациях, созданных в результате строительства (реконструк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9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3</w:t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2</w:t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0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5</w:t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обще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 xml:space="preserve">Среднегодовая численность обучающихся в общеобразовательных организациях г.Холмска, получающих льготный проезд в пассажирском транспорте общего пользования по городу Холмску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 xml:space="preserve"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для которых приобретено оборудование по направлениям «научно-технического творчеств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1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3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0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учреждений дополнительного образования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>
          <w:trHeight w:val="12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8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7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>
          <w:trHeight w:val="225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4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3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167" w:hRule="atLeast"/>
        </w:trPr>
        <w:tc>
          <w:tcPr>
            <w:tcW w:w="15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Функционирование прочих учреждений образования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К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36:00Z</dcterms:created>
  <dc:creator>главбух</dc:creator>
  <dc:description/>
  <cp:keywords/>
  <dc:language>en-US</dc:language>
  <cp:lastModifiedBy>Парубец Елена Анатольевна</cp:lastModifiedBy>
  <cp:lastPrinted>2021-03-03T12:20:00Z</cp:lastPrinted>
  <dcterms:modified xsi:type="dcterms:W3CDTF">2021-03-10T01:30:00Z</dcterms:modified>
  <cp:revision>30</cp:revision>
  <dc:subject/>
  <dc:title/>
</cp:coreProperties>
</file>