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0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Холмский городской округ» на 2015 - 2020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225"/>
        <w:gridCol w:w="11"/>
        <w:gridCol w:w="1076"/>
        <w:gridCol w:w="1260"/>
        <w:gridCol w:w="1260"/>
        <w:gridCol w:w="1260"/>
        <w:gridCol w:w="180"/>
        <w:gridCol w:w="900"/>
        <w:gridCol w:w="900"/>
        <w:gridCol w:w="90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6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trHeight w:val="363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5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 на 1000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79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8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8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8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8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8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шко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>
          <w:trHeight w:val="431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38" w:hanging="0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</w:tr>
      <w:tr>
        <w:trPr>
          <w:trHeight w:val="14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ГЭ (в расчете на 1 предмет) в 10% школ с лучшими результатами ЕГЭ к среднему баллу ЕГЭ (в расчете на 1 предмет) в 10% школ с худшими результатами ЕГЭ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58"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месячной заработной плате в Сахалинской област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8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98" w:hanging="0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0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78"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8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 в возрасте 5 - 18 лет, обучающихся по программам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38" w:hanging="0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</w:tr>
      <w:tr>
        <w:trPr>
          <w:trHeight w:val="10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98" w:hanging="0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6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участвующих в конкурсах и соревнован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ставших победителями и призерами в конкурсах и соревнован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едагогов, прошедших курсовую подготовку и участвующих в семинарах, конференц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6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детей в семьях, находящихся в социально опасном положен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детей, подвергшихся жестокому обращению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>
          <w:trHeight w:val="257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</w:tr>
      <w:tr>
        <w:trPr>
          <w:trHeight w:val="12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8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Количество молодых специалистов, привлеченных в образовательные организации муниципального образования «Холмский городской округ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специалистов с высшим образованием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</w:tr>
      <w:tr>
        <w:trPr>
          <w:trHeight w:val="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Охват   выпускников муниципальных общеобразовательных школ   профориентационной работой с целью ориентации на выбор педагогической професс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>
          <w:trHeight w:val="335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  <w:tr>
        <w:trPr>
          <w:trHeight w:val="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1:50:00Z</dcterms:created>
  <dc:creator>главбух</dc:creator>
  <dc:description/>
  <cp:keywords/>
  <dc:language>en-US</dc:language>
  <cp:lastModifiedBy>Парубец Елена Анатольевна</cp:lastModifiedBy>
  <cp:lastPrinted>2016-03-16T16:40:00Z</cp:lastPrinted>
  <dcterms:modified xsi:type="dcterms:W3CDTF">2016-03-31T07:01:00Z</dcterms:modified>
  <cp:revision>45</cp:revision>
  <dc:subject/>
  <dc:title/>
</cp:coreProperties>
</file>