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9045739" r:id="rId2"/>
        </w:objec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от   29.12.2015г.       №    1479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pt" to="98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778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4pt" to="161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г. Холмск</w:t>
      </w:r>
    </w:p>
    <w:p>
      <w:pPr>
        <w:pStyle w:val="Normal"/>
        <w:tabs>
          <w:tab w:val="clear" w:pos="708"/>
          <w:tab w:val="left" w:pos="250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</wp:posOffset>
                </wp:positionV>
                <wp:extent cx="2857500" cy="182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 в муниципальную про</w:t>
                            </w:r>
                            <w:r>
                              <w:rPr/>
                              <w:t xml:space="preserve">грамму «Развитие образования в муниципальном образовании «Холмский городской округ» </w:t>
                            </w:r>
                            <w:r>
                              <w:rPr>
                                <w:bCs/>
                              </w:rPr>
                              <w:t xml:space="preserve">на 2015-2020 годы» </w:t>
                            </w:r>
                            <w:r>
                              <w:rPr>
                                <w:color w:val="000000"/>
                              </w:rPr>
                              <w:t>(новая редакция), утвержденную постановлением администрации муниципального образования «Холмский городской округ» от 29.04.2015г. № 40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0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hd w:fill="FFFFFF" w:val="clear"/>
                        <w:spacing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 внесении изменений  в муниципальную про</w:t>
                      </w:r>
                      <w:r>
                        <w:rPr/>
                        <w:t xml:space="preserve">грамму «Развитие образования в муниципальном образовании «Холмский городской округ» </w:t>
                      </w:r>
                      <w:r>
                        <w:rPr>
                          <w:bCs/>
                        </w:rPr>
                        <w:t xml:space="preserve">на 2015-2020 годы» </w:t>
                      </w:r>
                      <w:r>
                        <w:rPr>
                          <w:color w:val="000000"/>
                        </w:rPr>
                        <w:t>(новая редакция), утвержденную постановлением администрации муниципального образования «Холмский городской округ» от 29.04.2015г. № 402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ами 5, 7.1, 9, 34, 42 части 1 статьи 16 Федерального закона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» от 23.04.2015г.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руководствуясь п.п. 8 п.1 ст.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Внести в </w:t>
      </w:r>
      <w:r>
        <w:rPr>
          <w:color w:val="000000"/>
          <w:sz w:val="24"/>
          <w:szCs w:val="24"/>
        </w:rPr>
        <w:t>муниципальную про</w:t>
      </w:r>
      <w:r>
        <w:rPr>
          <w:sz w:val="24"/>
          <w:szCs w:val="24"/>
        </w:rPr>
        <w:t xml:space="preserve">грамму «Развитие образования в муниципальном образовании «Холмский городской округ» </w:t>
      </w:r>
      <w:r>
        <w:rPr>
          <w:bCs/>
          <w:sz w:val="24"/>
          <w:szCs w:val="24"/>
        </w:rPr>
        <w:t xml:space="preserve">на 2015-2020 годы» (новая редакция), утвержденную постановлением администрации </w:t>
      </w:r>
      <w:r>
        <w:rPr>
          <w:sz w:val="24"/>
          <w:szCs w:val="24"/>
        </w:rPr>
        <w:t>муниципального образования «Холмский городской округ» от 29.04.2015г. № 402 следующие измен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В Паспорте муниципальной программ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1. В части «Объемы и источники финансирования программы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место «7 802 119,6» тысяч рублей» читать «7 782 984,3» тысяч рублей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место «1 176 821,7» тысяч рублей» читать «1 157 693,3» тысяч рублей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место «1 523 553,5» тысяч рублей» читать «1 523 546,6» тысяч рублей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2. В разделе 9 «Ресурсное обеспечение муниципальной программы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место «1 118 054,9» тысячи рублей» читать «1 106 725,1» тысяч рублей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место «181 886,4» тысяч рублей» читать «170 563,5» тысяч рублей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место «201 261,8» тысяч рублей» читать «201 254,9» тысяч рублей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место «6 678 447,1» тысяч рублей» читать «6 670 641,6» тысяч рублей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место «994 294,6» тысяч рублей» читать «986 489,1» тысяч рублей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В приложении № 1 «Перечень мероприятий муниципальной программы «Развитие образования в муниципальном образовании «Холмский городской округ» </w:t>
      </w:r>
      <w:r>
        <w:rPr>
          <w:bCs/>
          <w:sz w:val="24"/>
          <w:szCs w:val="24"/>
        </w:rPr>
        <w:t xml:space="preserve">на 2015-2020 годы»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1. В подпрограмме № 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еспечение доступности и  качества общего образования, в том числе и в сельской местности» по мероприятию 1 «Развитие инфраструктуры доступности качественного общего образования» п. 1.2. «Укрепление материально – технической базы образовательных учреждений (замена оконных блоков, благоустройство территории, в том числе разработка проектно-сметной документации) МБОУ СОШ с. Яблочное, МБОУ СОШ с. Костромское, МБОУ СОШ с. Правда, МБОУ СОШ № 9, МБОУ лицей "Надежда"» изложить в следующей редакции «Укрепление материально-технической базы образовательных учреждений (капитальный ремонт, замена оконных блоков, благоустройство территории, в том числе разработка проектно-сметной документ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В приложении № 2 «Информация по объектам капитального строительства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1. В п. 1 «Детский сад на 70 мест в с.Правда Холмского района Сахалинской области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1 в графе 7 вместо «120 605,5» читать «123 364,0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1 в графе 10 вместо «1 619,0» читать «4 377,5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2 в графе 7 вместо «120 605,5» читать «123 364,0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2 в графе 10 вместо «1 619,0» читать «4 377,5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2. В части «</w:t>
      </w:r>
      <w:r>
        <w:rPr>
          <w:bCs/>
          <w:sz w:val="24"/>
          <w:szCs w:val="24"/>
        </w:rPr>
        <w:t xml:space="preserve">Итого на строительство зданий дошкольных образовательных организаций»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- в графе 7 вместо «126 464,4» читать «129 222,9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10 вместо «7 477,9» читать «10 236,4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3. В части «</w:t>
      </w:r>
      <w:r>
        <w:rPr>
          <w:bCs/>
          <w:sz w:val="24"/>
          <w:szCs w:val="24"/>
        </w:rPr>
        <w:t xml:space="preserve">Всего на строительство образовательных организаций»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- в графе 7 вместо «366 098,8» читать «368 857,3»;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Cs/>
          <w:sz w:val="24"/>
          <w:szCs w:val="24"/>
        </w:rPr>
        <w:t>- в графе 10 вместо «9 874,3» читать «12 632,8»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 В приложении № 3 к муниципальной программе «Ресурсное обеспечение муниципальной программы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4.1. В</w:t>
      </w:r>
      <w:r>
        <w:rPr>
          <w:bCs/>
          <w:sz w:val="24"/>
          <w:szCs w:val="24"/>
        </w:rPr>
        <w:t xml:space="preserve"> подпрограмме № 1 «Повышение качества и доступности дошкольного образования»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1.1. В п. 1.1.1. «Детский сад на 70 мест в с.Правда Холмского района Сахалинской области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6 вместо «120 605,5» читать «</w:t>
      </w:r>
      <w:r>
        <w:rPr>
          <w:sz w:val="24"/>
          <w:szCs w:val="24"/>
        </w:rPr>
        <w:t>123 364,0</w:t>
      </w:r>
      <w:r>
        <w:rPr>
          <w:bCs/>
          <w:sz w:val="24"/>
          <w:szCs w:val="24"/>
        </w:rPr>
        <w:t>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9 вместо «1 619,0» читать «</w:t>
      </w:r>
      <w:r>
        <w:rPr>
          <w:sz w:val="24"/>
          <w:szCs w:val="24"/>
        </w:rPr>
        <w:t>4 377,5</w:t>
      </w:r>
      <w:r>
        <w:rPr>
          <w:bCs/>
          <w:sz w:val="24"/>
          <w:szCs w:val="24"/>
        </w:rPr>
        <w:t xml:space="preserve">»;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6 вместо «120 605,5» читать «</w:t>
      </w:r>
      <w:r>
        <w:rPr>
          <w:sz w:val="24"/>
          <w:szCs w:val="24"/>
        </w:rPr>
        <w:t>123 364,0</w:t>
      </w:r>
      <w:r>
        <w:rPr>
          <w:bCs/>
          <w:sz w:val="24"/>
          <w:szCs w:val="24"/>
        </w:rPr>
        <w:t>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9 вместо «1 619,0» читать «</w:t>
      </w:r>
      <w:r>
        <w:rPr>
          <w:sz w:val="24"/>
          <w:szCs w:val="24"/>
        </w:rPr>
        <w:t>4 377,5</w:t>
      </w:r>
      <w:r>
        <w:rPr>
          <w:bCs/>
          <w:sz w:val="24"/>
          <w:szCs w:val="24"/>
        </w:rPr>
        <w:t>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.4.1.2. В части «Итого по п.1.1.»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6 вместо «126 464,4» читать «129 222,9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9 вместо «7 477,9» читать «10 236,4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1.3. В п. 1.3.3. «Обеспечение функционирования дошкольных образовательных учреждений, в том числе с учетом современных требований энергоэффективности»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1 в графе 6 вместо «22 881,8» читать «21 031,8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1 в графе 9 вместо «22 881,8» читать «21 031,8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7 в графе 6 вместо «135 094,7» читать «133 244,7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7 в графе 9 вместо «135 094,7» читать «133 244,7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1.4. В части «Итого по п. 1.3.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6 вместо «141 496,5» читать «139 646,5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9 вместо «136 681,7» читать «134 831,7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.4.1.5. В части «Итого по мероприятию 1. Обеспечение государственных гарантий доступности дошкольного образования»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6 вместо «342 632,5» читать «343 541,0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9 вместо «151 022,9» читать «151 931,4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1.4.1.6. В п. 3.2.1.1. «ФОТ педагогических работников дошкольных образовательных организаций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6 вместо «313 444,2» читать «289 323,7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8 вместо «313 444,2» читать «289 323,7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6 вместо «2 013 439,4» читать «1 989 318,9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8 вместо «2 013 439,4» читать «1 989 318,9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1.7. В п. 3.2.1.2. «ФОТ обслуживающего персонала дошкольных образовательных организаций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6 вместо «60 907,8» читать «51 438,5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9 вместо «60 907,8» читать «51 438,5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6 вместо «368 925,8» читать «359 456,5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9 вместо «368 925,8» читать «359 456,5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1.8. В части «Итого по мероприятию 3. Обеспечение высокого качества услуг дошкольного образования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6 вместо «2 382 365,2» читать «2 348 775,4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8 вместо «2 013 439,4» читать «1 989 318,9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9 вместо «368 925,8» читать «359 456,5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.4.1.9. В части «Всего на финансирование подпрограммы 1»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6 вместо «2 724 997,7» читать «2 692 316,4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8 вместо «2 205 049,0» читать «2 180 928,5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9 вместо «519 948,7» читать «511 387,9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.4.2. </w:t>
      </w:r>
      <w:r>
        <w:rPr>
          <w:sz w:val="24"/>
          <w:szCs w:val="24"/>
        </w:rPr>
        <w:t>В</w:t>
      </w:r>
      <w:r>
        <w:rPr>
          <w:bCs/>
          <w:sz w:val="24"/>
          <w:szCs w:val="24"/>
        </w:rPr>
        <w:t xml:space="preserve"> подпрограмме № 2 «Обеспечение доступности и  качества общего образования, в том числе и в сельской местности»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2.1. П.1.2. «</w:t>
      </w:r>
      <w:r>
        <w:rPr>
          <w:sz w:val="24"/>
          <w:szCs w:val="24"/>
        </w:rPr>
        <w:t>Капитальный ремонт зданий функционирующих общеобразовательных организаций»</w:t>
      </w:r>
      <w:r>
        <w:rPr>
          <w:bCs/>
          <w:sz w:val="24"/>
          <w:szCs w:val="24"/>
        </w:rPr>
        <w:t xml:space="preserve"> изложить в следующей редакции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1453"/>
        <w:gridCol w:w="707"/>
        <w:gridCol w:w="1080"/>
        <w:gridCol w:w="900"/>
        <w:gridCol w:w="900"/>
        <w:gridCol w:w="900"/>
        <w:gridCol w:w="900"/>
        <w:gridCol w:w="900"/>
        <w:gridCol w:w="900"/>
        <w:gridCol w:w="1260"/>
      </w:tblGrid>
      <w:tr>
        <w:trPr>
          <w:trHeight w:val="19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и реал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ы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полагаемый объем финансирования, тыс.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жидаемый эффект от реализации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</w:tr>
      <w:tr>
        <w:trPr>
          <w:trHeight w:val="150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/>
              <w:t>1.2.Капитальный ремонт зданий функционирующих общеобразовательных организаций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1.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крепление материально-технической базы образовательных учреждений (капитальный ремонт, замена оконных блоков, благоустройство территории, в том числе разработка проектно-сметной документации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-20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МО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2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зопасных условий образовательных организаций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9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57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9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6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9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 6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8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 8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 9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90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2.2. В п. 1.4.1. «</w:t>
      </w:r>
      <w:r>
        <w:rPr>
          <w:rFonts w:cs="Calibri"/>
          <w:sz w:val="24"/>
          <w:szCs w:val="24"/>
          <w:lang w:eastAsia="ar-SA"/>
        </w:rPr>
        <w:t>Тепловая и электрическая энергия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6 вместо «27 846,2» читать «28 178,2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9 вместо «27 846,2» читать «28 178,2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6 вместо «175 187,1» читать «175 519,1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9 вместо «175 187,1» читать «175 519,1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1.4.2.3. В части «Итого мероприятие 1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6 вместо «547 981,6» читать «548 278,0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9 вместо «180 926,2» читать «181 222,6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1.4.2.4. В п. 2.1.1. «</w:t>
      </w:r>
      <w:r>
        <w:rPr>
          <w:color w:val="000000"/>
          <w:sz w:val="24"/>
          <w:szCs w:val="24"/>
        </w:rPr>
        <w:t>Оплата труда педагогическим работникам»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строке 1 в графе 6 вместо «457 488,8» читать «471 461,9»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 строке 1 в графе 8 вместо «457 488,8» читать «471 461,9»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 строке 7 в графе 6 вместо «3 709 453,5» читать «3 723 426,6»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 строке 7 в графе 8 вместо «3 709 453,5» читать «3 723 426,6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2.5. В п. 2.2. «Реализация требований федеральных государственных образовательных стандартов» п.п. «Оснащение учебным, учебно-наглядным и учебно-лабораторным оборудованием»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строке 1 в графе 6 вместо «23 860,6» читать «23 806,5»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строке 1 в графе 8 вместо «23 860,6» читать «23 806,5»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 строке 7 в графе 6 вместо «78 009,8» читать «78 063,9»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строке 7 в графе 8 вместо «78 009,8» читать «78 063,9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1.4.2.6. В части «Итого мероприятие 2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6 вместо «3 787 571,5» читать «3 801 490,5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8 вместо «3 787 571,5» читать «3 801 490,5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4.2.7. По мероприятию 3 </w:t>
      </w:r>
      <w:r>
        <w:rPr>
          <w:sz w:val="24"/>
          <w:szCs w:val="24"/>
        </w:rPr>
        <w:t>«Развитие инклюзивного образования» п.п. «Оплата труда учителей, работающих  в специальных (коррекционных) образовательных организациях для обучающихся, воспитанников с ограниченными возможностями здоровья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6 вместо «25 777,0» читать «29 177,0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8 вместо «25 777,0» читать «29 177,0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7 в графе 6 вместо «193 055,2» читать «196 455,2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7 в графе 8 вместо «193 055,2» читать «196 455,2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4.2.8. В п. 3.1. «Оснащение специализированным учебным, учебно-наглядным и учебно-производственным оборудованием: С(К)ОШ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1 в графе 6 вместо «416,1» читать «470,2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8 вместо «416,1» читать «470,2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7 в графе 6 вместо «5 930,8» читать «5 984,9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7 в графе 8 вместо «5 930,8» читать «5 984,9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2.9. В части «Итого на развитие инклюзивного образования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 графе 6 вместо «214 813,0» читать «218 267,1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в графе 8 вместо «214 654,7» читать «218 108,8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.4.2.10. В части «Всего на финансирование подпрограммы»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6 вместо «4 562 289,6» читать «4 579 959,1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8 вместо «4 378 935,1» читать «4 396 308,2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9 вместо «183 354,5» читать «183 650,9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4.3. </w:t>
      </w:r>
      <w:r>
        <w:rPr>
          <w:sz w:val="24"/>
          <w:szCs w:val="24"/>
        </w:rPr>
        <w:t>В</w:t>
      </w:r>
      <w:r>
        <w:rPr>
          <w:bCs/>
          <w:sz w:val="24"/>
          <w:szCs w:val="24"/>
        </w:rPr>
        <w:t xml:space="preserve"> подпрограмме № 3 «</w:t>
      </w:r>
      <w:r>
        <w:rPr>
          <w:sz w:val="24"/>
          <w:szCs w:val="24"/>
        </w:rPr>
        <w:t>Развитие системы воспитания, дополнительного образования, профилактики социального сиротства и жестокого обращения с детьми»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4.3.1. В п.2.1.1. «О</w:t>
      </w:r>
      <w:r>
        <w:rPr>
          <w:color w:val="000000"/>
          <w:sz w:val="24"/>
          <w:szCs w:val="24"/>
        </w:rPr>
        <w:t>плата труда работников организаций дополнительного образования детей»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1 в графе 6 вместо «47 775,9» читать «44 637,9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9 вместо «47 775,9» читать «44 637,9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6 вместо «350 230,4» читать «347 092,4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9 вместо «350 230,4» читать «347 092,4»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eastAsia="ar-SA"/>
        </w:rPr>
      </w:pPr>
      <w:r>
        <w:rPr>
          <w:bCs/>
          <w:sz w:val="24"/>
          <w:szCs w:val="24"/>
        </w:rPr>
        <w:t>1.4.3.2. В п. 2.2. «</w:t>
      </w:r>
      <w:r>
        <w:rPr>
          <w:color w:val="000000"/>
          <w:sz w:val="24"/>
          <w:szCs w:val="24"/>
        </w:rPr>
        <w:t>Укрепление материально-технической базы организаций дополнительного образования детей» п.п. «О</w:t>
      </w:r>
      <w:r>
        <w:rPr>
          <w:color w:val="000000"/>
          <w:sz w:val="24"/>
          <w:szCs w:val="24"/>
          <w:lang w:eastAsia="ar-SA"/>
        </w:rPr>
        <w:t>беспечение функционирования учреждений дополнительного образования детей, в том числе с учетом современных требований энергоэффективности»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- по строке 1 в графе 6 вместо «1 322,4» читать «1 364,4»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- по строке 1 в графе 9 вместо «1 322,4» читать «1 364,4»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- по строке 7 в графе 6 вместо «7 807,6» читать «7 849,6»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eastAsia="ar-SA"/>
        </w:rPr>
        <w:t>- по строке 7 в графе 9 вместо «7 807,6» читать « 7 849,6»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eastAsia="ar-SA"/>
        </w:rPr>
        <w:t xml:space="preserve">1.4.3.3. </w:t>
      </w:r>
      <w:r>
        <w:rPr>
          <w:bCs/>
          <w:sz w:val="24"/>
          <w:szCs w:val="24"/>
        </w:rPr>
        <w:t>В части «Итого мероприятие 2»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6 вместо «361 513,6» читать «358 417,6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8 вместо «358 068,6» читать «354 972,6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.4.3.4. В части «Всего на реализацию подпрограммы»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6 вместо «378 304,1» читать «375 208,1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9 вместо «361 108,6» читать «358 012,6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4.4. В подпрограмме № 4 «</w:t>
      </w:r>
      <w:r>
        <w:rPr>
          <w:sz w:val="24"/>
          <w:szCs w:val="24"/>
        </w:rPr>
        <w:t>Развитие кадрового потенциал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4.1. В п.п. 1.1.1. «Ежемесячная денежная выплата работникам образовательных учреждений, которым присвоено почетное звание «Заслуженный педагог Сахалинской област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6 вместо «2 020,6» читать «1 923,4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8 вместо «2 020,6» читать «1 923,4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7 в графе 6  вместо «13 053,5» читать «12 956,3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7 в графе 8 вместо «13 053,5» читать «12 956,3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4.2.В п.п. 1.1.2. «Ежемесячная денежная выплата работникам образовательных учреждений, имеющим государственные награды РФ»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1 в графе 6 вместо «783,0» читать «759,9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1 в графе 8 вместо «783,0» читать «759,9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6 вместо «4 790,7» читать «4 767,6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7 в графе 8 вместо «4 790,7» читать «4 767,6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4.3. В п.п. 1.1.4. «Льготы педагогическим работникам, работникам здравоохранения и культуры, проживающим и работающим в сельской местности, а также проживающим в городе и работающим на селе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6 вместо «8 081,0» читать «7 143,2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8 вместо «7 797,5» читать «6 859,7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6 вместо «63 720,8» читать «62 783,0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8 вместо «62 638,3» читать «61 700,5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4.4. В части «Итого на мероприятие 1»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6 вместо «82 933,4» читать «81 875,3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4.4.5. В части «Итого на финансирование подпрограммы 4»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6 вместо «86 742,4» читать «85 684,3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8 вместо «80 482,5» читать «79 424,4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4.5. В подпрограмме № 5 «</w:t>
      </w:r>
      <w:r>
        <w:rPr>
          <w:sz w:val="24"/>
          <w:szCs w:val="24"/>
        </w:rPr>
        <w:t>Летний отдых, оздоровление и занятость детей и молодёж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5.1. П. 1.3.  «Создание условий для функционирования лагерей с питанием: страхование, дератизация, акарицидная обработка, средства оказания первой медицинской помощ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6 вместо «395,8» читать «402,7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9 вместо « 344,4» читать «351,3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6 в графе 6 вместо «499,6» читать «492,7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6 в графе 9 вместо «433,9» читать «427,0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.4.6. В части «Итого на реализацию муниципальной программы»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 строке 2 в графе 6 вместо «1 176 821,7» читать «1 157 693,3»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 строке 2 в графе 8 вместо «994 294,6» читать «986 489,1»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 строке 2 в графе 9 вместо «181 886,4» читать «170 563,5»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 строке 7 в графе 6 вместо «1 523 553,5» читать «1 523 546,6»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 строке 7 в графе 9 вместо «201 261,8» читать «201 254,9»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 строке 8 в графе 6 вместо «7 802 119,6» читать «7 782 984,3»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 строке 8 в графе 8 вместо «6 678 447,1» читать «6 670 641,6»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строке 8 в графе 9 вместо «1 118 054,9» читать «1 106 725,1»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1.5. В подпрограмме № 1 «</w:t>
      </w:r>
      <w:r>
        <w:rPr>
          <w:sz w:val="24"/>
          <w:szCs w:val="24"/>
        </w:rPr>
        <w:t>Повышение качества и доступности дошкольного образования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5.1. В паспорте под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5.1.1. Часть «Объем и источники финансирования подпрограммы в тыс. рублей, в т.ч. по годам реализации»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3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210"/>
        <w:gridCol w:w="1210"/>
        <w:gridCol w:w="1100"/>
        <w:gridCol w:w="1100"/>
        <w:gridCol w:w="1100"/>
        <w:gridCol w:w="1100"/>
        <w:gridCol w:w="1433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.)</w:t>
            </w:r>
          </w:p>
        </w:tc>
        <w:tc>
          <w:tcPr>
            <w:tcW w:w="8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еализации подпрограммы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 период реализации подпрограммы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стн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 622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 17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 73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 96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 97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 467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180 928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918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06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50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 91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 81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 168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1 387,9</w:t>
            </w:r>
          </w:p>
        </w:tc>
      </w:tr>
      <w:tr>
        <w:trPr>
          <w:trHeight w:val="31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года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 54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0 23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1 23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 88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 78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 635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92 316,4</w:t>
            </w:r>
          </w:p>
        </w:tc>
      </w:tr>
    </w:tbl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1.2. Раздел 8 «Ресурсное обеспечение подпрограммы» изложить в новой редакции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84"/>
        <w:gridCol w:w="1176"/>
        <w:gridCol w:w="61"/>
        <w:gridCol w:w="1376"/>
        <w:gridCol w:w="130"/>
        <w:gridCol w:w="1463"/>
        <w:gridCol w:w="27"/>
        <w:gridCol w:w="1080"/>
        <w:gridCol w:w="59"/>
        <w:gridCol w:w="1290"/>
      </w:tblGrid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осящая доход деятельность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 Обеспечение государственных гарантий доступности  дошколь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3 541,0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 609,6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 93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роприятие 2 Создание условий для максимального охвата детей организованными формами дошкольного </w:t>
            </w:r>
            <w:r>
              <w:rPr>
                <w:bdr w:val="single" w:sz="4" w:space="0" w:color="000000"/>
              </w:rPr>
              <w:t>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Финансирование за счет областного бюджет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(В соответствии с государственной программой Сахалинской области «Развитие образования в Сахалинской области на 2014-2020 годы», утвержденной постановлением Правительства Сахалинской области от 28.06.2013 г. № 331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3 Обеспечение  высокого   качества   услуг дошколь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Финансирование за счет областного бюджет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(В соответствии с государственной программой Сахалинской области «Развитие образования в Сахалинской области на 2014-2020 годы», утвержденной постановлением Правительства Сахалинской области от 28.06.2013 г. № 331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ьные мероприятия будут осуществляться за счет средств, выделенных из местного бюджета на проведение муниципальных мероприятий, а также без дополнительного финансирования.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 348 77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989 3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9 456,5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4"/>
          <w:szCs w:val="24"/>
        </w:rPr>
        <w:t>1.5.2. В приложении № 2 «</w:t>
      </w:r>
      <w:r>
        <w:rPr>
          <w:sz w:val="24"/>
          <w:szCs w:val="24"/>
        </w:rPr>
        <w:t>Ресурсное обеспечение Подпрограммы муниципальной програм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sz w:val="24"/>
          <w:szCs w:val="24"/>
        </w:rPr>
      </w:pPr>
      <w:r>
        <w:rPr>
          <w:sz w:val="24"/>
          <w:szCs w:val="24"/>
        </w:rPr>
        <w:t>1.5.2.1. В п.1.1. «Строительство зданий дошкольных образовательных учрежден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 w:val="24"/>
          <w:szCs w:val="24"/>
        </w:rPr>
        <w:t>- по строке 1 в графе 6 вместо «120 605,5» читать «123 364,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 w:val="24"/>
          <w:szCs w:val="24"/>
        </w:rPr>
        <w:t>- по строке 1 в графе 9 вместо «1 619,0» читать «4 377,5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sz w:val="24"/>
          <w:szCs w:val="24"/>
        </w:rPr>
      </w:pPr>
      <w:r>
        <w:rPr>
          <w:sz w:val="24"/>
          <w:szCs w:val="24"/>
        </w:rPr>
        <w:t>- по строке 7 в графе 6 вместо «120 605,5» читать «123 364,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sz w:val="24"/>
          <w:szCs w:val="24"/>
        </w:rPr>
      </w:pPr>
      <w:r>
        <w:rPr>
          <w:sz w:val="24"/>
          <w:szCs w:val="24"/>
        </w:rPr>
        <w:t>- по строке 7 в графе 9 вместо «1 619,0» читать «4 377,5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 w:val="24"/>
          <w:szCs w:val="24"/>
        </w:rPr>
        <w:t>1.5.2.2. В части «Итого по п.1.1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 w:val="24"/>
          <w:szCs w:val="24"/>
        </w:rPr>
        <w:t>- в графе 6 вместо «126 464,4» читать «129 222,9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 w:val="24"/>
          <w:szCs w:val="24"/>
        </w:rPr>
        <w:t>- в графе 9 вместо «7 477,9» читать «10 236,4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5.2.3.</w:t>
      </w:r>
      <w:r>
        <w:rPr>
          <w:bCs/>
          <w:sz w:val="24"/>
          <w:szCs w:val="24"/>
        </w:rPr>
        <w:t xml:space="preserve"> В п. 1.3. «</w:t>
      </w:r>
      <w:r>
        <w:rPr>
          <w:sz w:val="24"/>
          <w:szCs w:val="24"/>
        </w:rPr>
        <w:t>Обеспечение функционирования дошкольных образовательных организаций» п.п.</w:t>
      </w:r>
      <w:r>
        <w:rPr>
          <w:bCs/>
          <w:sz w:val="24"/>
          <w:szCs w:val="24"/>
        </w:rPr>
        <w:t xml:space="preserve"> «Обеспечение функционирования дошкольных образовательных учреждений, в том числе с учетом современных требований энергоэффективности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6 вместо «22 881,8» читать «21 031,8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1 в графе 9 вместо «22 881,8» читать «21 031,8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7 в графе 6 вместо «135 094,7» читать «133 244,7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7 в графе 9 вместо «135 094,7» читать «133 244,7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2.4. В части «Итого по п. 1.3.»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6 вместо «141 496,5» читать «139 646,5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9 вместо «136 681,7» читать «134 831,7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.5.2.5. В части «Итого на мероприятие 1»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6 вместо «342 632,5» читать «343 541,0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9 вместо «151 022,9» читать «151 931,4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1.5.2.6. В пункте «ФОТ  педагогических работников дошкольных образовательных организаций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6 вместо «313 444,2» читать «289 323,7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8 вместо «313 444,2» читать «289 323,7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6 вместо «2 013 439,4» читать «1 989 318,9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8 вместо «2 013 439,4» читать «1 989 318,9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2.7. В пункте «ФОТ  обслуживающего персонала дошкольных образовательных организаций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6 вместо «60 907,8» читать «51 438,5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8 вместо «60 907,8» читать «51 438,5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6 вместо «368 925,8» читать «359 456,5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8 вместо «368 925,8» читать «359 456,5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2.8. В части «Итого на мероприятие 3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6 вместо «2 382 365,2» читать «2 348 775,4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8 вместо «2 013 439,4» читать «1 989 318,9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9 вместо «368 925,8» читать «359 456,5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.5.2.9. В части «Всего на финансирование подпрограммы 1»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6 вместо «2 724 997,7» читать «2 692 316,4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8 вместо «2 205 049,0» читать «2 180 928,5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9 вместо «519 948,7» читать «511 387,9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6. В подпрограмме № 2 </w:t>
      </w:r>
      <w:r>
        <w:rPr>
          <w:sz w:val="24"/>
          <w:szCs w:val="24"/>
        </w:rPr>
        <w:t>«Обеспечение доступности и качества общего образования, в том числе в сельской местности»</w:t>
      </w:r>
      <w:bookmarkStart w:id="0" w:name="Par1009"/>
      <w:bookmarkEnd w:id="0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1. В паспорте подпрограмм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6.1.1. Часть «Объем и источники финансирования подпрограммы в тыс. рублей, в т.ч. по годам реализации»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3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210"/>
        <w:gridCol w:w="1210"/>
        <w:gridCol w:w="1100"/>
        <w:gridCol w:w="1100"/>
        <w:gridCol w:w="1100"/>
        <w:gridCol w:w="1100"/>
        <w:gridCol w:w="1433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.)</w:t>
            </w:r>
          </w:p>
        </w:tc>
        <w:tc>
          <w:tcPr>
            <w:tcW w:w="8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еализации подпрограммы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 период реализации подпрограммы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стн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 50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 66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 28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 39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 28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 178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96 308,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968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83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61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37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74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123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 650,9</w:t>
            </w:r>
          </w:p>
        </w:tc>
      </w:tr>
      <w:tr>
        <w:trPr>
          <w:trHeight w:val="31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года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6 475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1 49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8 89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 76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3 02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 301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79 959,1</w:t>
            </w:r>
          </w:p>
        </w:tc>
      </w:tr>
    </w:tbl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6.1.2. В разделе 8 «Ресурсное обеспечение подпрограммы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6.1.2.1. М</w:t>
      </w:r>
      <w:r>
        <w:rPr>
          <w:sz w:val="24"/>
          <w:szCs w:val="24"/>
        </w:rPr>
        <w:t>ероприятие 1 «Развитие инфраструктуры доступности качественного образования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3 вместо «54 056,1» читать «54 352,5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1 в графе 4 вместо «28 172,1» читать «28 468,5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7 в графе 3 вместо «547 981,6» читать «548 278,0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7 в графе 4 вместо «180 926,2» читать «181 222,6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1.6.1.2.2. М</w:t>
      </w:r>
      <w:r>
        <w:rPr>
          <w:sz w:val="24"/>
          <w:szCs w:val="24"/>
        </w:rPr>
        <w:t xml:space="preserve">ероприятие 2 «Повышение качества образования»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1 в графе 3 вместо «481 349,4» читать «495 322,5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1 в графе 5 вместо «481 349,4» читать «495 322,5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7 в графе 3 вместо «3 787 571,5» читать «3 801 544,6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7 в графе 5 вместо «3 787 571,5» читать «3 801 544,6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1.2.3. Мероприятие 3 «Развитие инклюзивного образования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3 вместо «31 235,1» читать «34 635,1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4 вместо «0» читать «50,4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5 вместо «31 235,1» читать «34 584,7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2 в графе 3 вместо «34 680,9» читать «34 680,9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2 в графе 4 вместо «0» читать «52,8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2 в графе 5 вместо «34 680,9» читать «34 628,1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3 в графе 4 вместо «0» читать «55,1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3 в графе 5 вместо «36 903,1» читать «36 848,0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7 в графе 3 вместо «214 813,0» читать «218 213,0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7 в графе 4 вместо «0» читать «158,3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7 в графе 5 вместо «214 813,0» читать «218 054,7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6.1.2.4. В части «Итого по подпрограмме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3 вместо «4 562 289,6» читать «4 579 959,1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4 вместо «183 354,5» читать «183 650,9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5 вместо «4 378 935,1» читать «4 396 308,2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2. В приложении № 1 «Перечень мероприятий подпрограммы»</w:t>
      </w:r>
      <w:r>
        <w:rPr>
          <w:b/>
        </w:rPr>
        <w:t xml:space="preserve"> </w:t>
      </w:r>
      <w:r>
        <w:rPr>
          <w:sz w:val="24"/>
          <w:szCs w:val="24"/>
        </w:rPr>
        <w:t>по мероприятию 1 «Развитие инфраструктуры доступности качественного общего образования» п. 1.2. «Укрепление материально – технической базы образовательных учреждений (замена оконных блоков, в том числе  разработка проектно – сметной документации) МБОУ СОШ с. Яблочное, МБОУ СОШ с. Костромское, МБОУ СОШ с. Правда, МБОУ СОШ № 9, МБОУ Лицей «Надежда», МБОУ СОШ № 6, ремонт ограждений МБОУ СОШ № 1, МБОУ, СОШ № 6, МБОУ СОШ № 9, МБОУ СОШ с. Яблочное, МБОУ лицей «Надежда» изложить в следующей редакции «Укрепление материально-технической базы образовательных учреждений (капитальный ремонт, замена оконных блоков, благоустройство территории, в том числе разработка проектно-сметной документации)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  <w:sz w:val="24"/>
          <w:szCs w:val="24"/>
        </w:rPr>
        <w:t>1.6.3. В приложении № 3 «</w:t>
      </w:r>
      <w:r>
        <w:rPr>
          <w:sz w:val="24"/>
          <w:szCs w:val="24"/>
        </w:rPr>
        <w:t>Ресурсное обеспечение подпрограммы»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3.1. П.1.2. «</w:t>
      </w:r>
      <w:r>
        <w:rPr>
          <w:sz w:val="24"/>
          <w:szCs w:val="24"/>
        </w:rPr>
        <w:t>Капитальный ремонт зданий функционирующих общеобразовательных организаций»</w:t>
      </w:r>
      <w:r>
        <w:rPr>
          <w:bCs/>
          <w:sz w:val="24"/>
          <w:szCs w:val="24"/>
        </w:rPr>
        <w:t xml:space="preserve"> изложить в следующей редакции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3"/>
        <w:gridCol w:w="707"/>
        <w:gridCol w:w="1080"/>
        <w:gridCol w:w="900"/>
        <w:gridCol w:w="900"/>
        <w:gridCol w:w="900"/>
        <w:gridCol w:w="900"/>
        <w:gridCol w:w="900"/>
        <w:gridCol w:w="900"/>
        <w:gridCol w:w="1260"/>
      </w:tblGrid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и реал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ы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полагаемый объем финансирования, тыс.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жидаемый эффект от реализации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</w:tr>
      <w:tr>
        <w:trPr>
          <w:trHeight w:val="150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/>
              <w:t>1.2.Капитальный ремонт зданий функционирующих общеобразовательных организаций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1.2.1.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Укрепление материально – технической базы образовательных учреждений (капитальный ремонт замена оконных блоков, благоустройство территории, в том числе разработка проектно-сметной документации)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-20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МО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2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еспечение безопасных условий образовательных организаций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9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57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9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6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9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 6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8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 8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 9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90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3.2. В п. 1.4. «</w:t>
      </w:r>
      <w:r>
        <w:rPr>
          <w:sz w:val="24"/>
          <w:szCs w:val="24"/>
          <w:lang w:eastAsia="ar-SA"/>
        </w:rPr>
        <w:t>Обеспечение функционирования общеобразовательных учреждений, в том числе с учетом современных требований энергоэффективности» п.п.</w:t>
      </w:r>
      <w:r>
        <w:rPr>
          <w:bCs/>
          <w:sz w:val="24"/>
          <w:szCs w:val="24"/>
        </w:rPr>
        <w:t xml:space="preserve"> «</w:t>
      </w:r>
      <w:r>
        <w:rPr>
          <w:rFonts w:cs="Calibri"/>
          <w:sz w:val="24"/>
          <w:szCs w:val="24"/>
          <w:lang w:eastAsia="ar-SA"/>
        </w:rPr>
        <w:t>Тепловая и электрическая энергия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6 вместо «27 846,2» читать «28 178,2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9 вместо «27 846,2» читать «28 178,2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6 вместо «175 187,1» читать «175 519,1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9 вместо «175 187,1» читать «175 519,1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1.6.3.3. В части «Итого мероприятие 1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6 вместо «547 981,6» читать «548 278,0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9 вместо «180 926,2» читать «181 222,6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1.6.3.4. В п. 2.1. «</w:t>
      </w:r>
      <w:r>
        <w:rPr>
          <w:color w:val="000000"/>
          <w:sz w:val="24"/>
          <w:szCs w:val="24"/>
        </w:rPr>
        <w:t xml:space="preserve">Реализация государственной услуги по предоставлению начального общего, основного общего, среднего  общего образования по основным общеобразовательным программам»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.6.3.4.1. В п.п.</w:t>
      </w:r>
      <w:r>
        <w:rPr>
          <w:bCs/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>Оплата труда педагогическим работникам»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 строке 1 в графе 6 вместо «457 488,8» читать «471 461,9»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 строке 1 в графе 8 вместо «457 488,8» читать «471 461,9»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 строке 7 в графе 6 вместо «3 709 453,5» читать «3 723 426,6»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 строке 7 в графе 8 вместо «3 709 453,5» читать «3 723 426,6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6.3.4.2. В п.п. «Оснащение учебным, учебно-наглядным и учебно-лабораторным оборудованием»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строке 1 в графе 6 вместо «23 860,6» читать «23 806,5»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строке 1 в графе 8 вместо «23 860,6» читать «23 806,5»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строке 7 в графе 6 вместо «78 009,8» читать «78 063,9»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строке 7 в графе 8 вместо «78 009,8» читать «78 063,9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6.3.5. В части «Итого</w:t>
      </w:r>
      <w:r>
        <w:rPr>
          <w:sz w:val="24"/>
          <w:szCs w:val="24"/>
        </w:rPr>
        <w:t xml:space="preserve"> на  </w:t>
      </w:r>
      <w:r>
        <w:rPr>
          <w:color w:val="000000"/>
          <w:sz w:val="24"/>
          <w:szCs w:val="24"/>
        </w:rPr>
        <w:t>повышение качества общего образования»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в графе 6 вместо «3 787 571,5» читать «3 801 490,5»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графе 8 вместо «3 787 571,5» читать «3 801 490,5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6.3.6. По мероприятию 3  </w:t>
      </w:r>
      <w:r>
        <w:rPr>
          <w:sz w:val="24"/>
          <w:szCs w:val="24"/>
        </w:rPr>
        <w:t>«Развитие инклюзивного образования» п.п. «Оплата труда учителей, работающих  в специальных (коррекционных) образовательных организациях для обучающихся, воспитанников с ограниченными возможностями здоровья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1 в графе 6 вместо «25 777,0» читать «29 177,0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8 вместо «25 777,0» читать «29 177,0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7 в графе 6 вместо «193 055,2» читать «196 455,2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7 в графе 8 вместо «193 055,2» читать «196 455,2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3.7. В п. 3.1. « Оснащение специализированным учебным, учебно-наглядным и учебно-производственным оборудованием: С(К)ОШ VIII вид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6 вместо «416,1» читать «470,2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8 вместо «416,1» читать «470,2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троке 7 в графе 6 вместо «5 930,8» читать «5 984,9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по строке 7 в графе 8 вместо «5 930,8» читать «5 984,9»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6.3.8. В части «</w:t>
      </w:r>
      <w:r>
        <w:rPr>
          <w:sz w:val="24"/>
          <w:szCs w:val="24"/>
        </w:rPr>
        <w:t>Итого на развитие инклюзивного образования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графе 6 вместо «214 813,0» читать «218 267,1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в графе 8 вместо «214 654,7» читать «218 108,8»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.6.3.9. В части «Всего на финансирование подпрограммы»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6 вместо «4 562 289,6» читать «4 579 959,1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8 вместо «4 378 935,1» читать «4 396 308,2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9 вместо «183 354,5» читать «183 650,9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7. </w:t>
      </w:r>
      <w:r>
        <w:rPr>
          <w:sz w:val="24"/>
          <w:szCs w:val="24"/>
        </w:rPr>
        <w:t>В</w:t>
      </w:r>
      <w:r>
        <w:rPr>
          <w:bCs/>
          <w:sz w:val="24"/>
          <w:szCs w:val="24"/>
        </w:rPr>
        <w:t xml:space="preserve"> подпрограмме № 3 «</w:t>
      </w:r>
      <w:r>
        <w:rPr>
          <w:sz w:val="24"/>
          <w:szCs w:val="24"/>
        </w:rPr>
        <w:t>Развитие системы воспитания, дополнительного образования, профилактики социального сиротства и жестокого обращения с детьм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7.1. В паспорте под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7.1.1. Часть «Объем и источники финансирования подпрограммы в тыс. рублей, в т.ч. по годам реализации» изложить в следующей редакции:</w:t>
      </w:r>
    </w:p>
    <w:tbl>
      <w:tblPr>
        <w:tblW w:w="987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210"/>
        <w:gridCol w:w="1210"/>
        <w:gridCol w:w="1100"/>
        <w:gridCol w:w="1100"/>
        <w:gridCol w:w="1100"/>
        <w:gridCol w:w="1100"/>
        <w:gridCol w:w="162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.)</w:t>
            </w:r>
          </w:p>
        </w:tc>
        <w:tc>
          <w:tcPr>
            <w:tcW w:w="8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еализации подпрограммы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 период реализации под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стн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17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5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980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424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31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37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84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14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90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 012,6</w:t>
            </w:r>
          </w:p>
        </w:tc>
      </w:tr>
      <w:tr>
        <w:trPr>
          <w:trHeight w:val="31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рочие источн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15,0</w:t>
            </w:r>
          </w:p>
        </w:tc>
      </w:tr>
      <w:tr>
        <w:trPr>
          <w:trHeight w:val="31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года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 241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 06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 11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 46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68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6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5 208,1</w:t>
            </w:r>
          </w:p>
        </w:tc>
      </w:tr>
    </w:tbl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7.1.2. В разделе 8 «Ресурсное обеспечение подпрограммы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7.1.2.1. Мероприятие 2 </w:t>
      </w:r>
      <w:r>
        <w:rPr>
          <w:sz w:val="24"/>
          <w:szCs w:val="24"/>
        </w:rPr>
        <w:t>«Организация предоставления дополнительного образования детей в муниципальных образовательных организациях дополнительного образования детей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3 вместо «49 358,9» читать «46 262,9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1 в графе 5 вместо «49 128,9» читать «46 032,9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7.1.2.2. В части «Итого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3 вместо «</w:t>
      </w:r>
      <w:r>
        <w:rPr>
          <w:sz w:val="24"/>
          <w:szCs w:val="24"/>
        </w:rPr>
        <w:t>378 304,1» читать «375 208,1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в графе 5 вместо «361 108,6» читать «358 012,6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sz w:val="24"/>
          <w:szCs w:val="24"/>
        </w:rPr>
        <w:t>1.7.3. В приложении № 2 «Ресурсное обеспечение подпрограммы»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7.3.1. В п.2.1.1. «О</w:t>
      </w:r>
      <w:r>
        <w:rPr>
          <w:color w:val="000000"/>
          <w:sz w:val="24"/>
          <w:szCs w:val="24"/>
        </w:rPr>
        <w:t>плата труда работников организаций дополнительного образования детей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6 вместо «47 775,9» читать «44 637,9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9 вместо «47 775,9» читать «44 637,9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6 вместо «350 230,4» читать «347 092,4»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7 в графе 9 вместо «350 230,4» читать «347 092,4».</w:t>
      </w:r>
    </w:p>
    <w:p>
      <w:pPr>
        <w:pStyle w:val="Normal"/>
        <w:ind w:firstLine="708"/>
        <w:jc w:val="both"/>
        <w:rPr>
          <w:rFonts w:cs="Calibri"/>
          <w:color w:val="000000"/>
          <w:sz w:val="24"/>
          <w:szCs w:val="24"/>
          <w:lang w:eastAsia="ar-SA"/>
        </w:rPr>
      </w:pPr>
      <w:r>
        <w:rPr>
          <w:bCs/>
          <w:sz w:val="24"/>
          <w:szCs w:val="24"/>
        </w:rPr>
        <w:t>1.7.3.2. В п. 2.2. «Укрепление материально-технической базы организаций дополнительного образования детей» п.п. «</w:t>
      </w:r>
      <w:r>
        <w:rPr>
          <w:rFonts w:cs="Calibri"/>
          <w:color w:val="000000"/>
          <w:sz w:val="24"/>
          <w:szCs w:val="24"/>
          <w:lang w:eastAsia="ar-SA"/>
        </w:rPr>
        <w:t>Обеспечение функционирования учреждений дополнительного образования детей, в том числе с учетом современных требований энергоэффективности»</w:t>
      </w:r>
    </w:p>
    <w:p>
      <w:pPr>
        <w:pStyle w:val="Normal"/>
        <w:ind w:firstLine="708"/>
        <w:jc w:val="both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  <w:t>- по строке 1 в графе 6 вместо «1 322,4» читать «1 364,4»;</w:t>
      </w:r>
    </w:p>
    <w:p>
      <w:pPr>
        <w:pStyle w:val="Normal"/>
        <w:ind w:firstLine="708"/>
        <w:jc w:val="both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  <w:t>- по строке 1 в графе 9 вместо «1 322,4» читать «1 364,4»;</w:t>
      </w:r>
    </w:p>
    <w:p>
      <w:pPr>
        <w:pStyle w:val="Normal"/>
        <w:ind w:firstLine="708"/>
        <w:jc w:val="both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  <w:t>- по строке 7 в графе 6 вместо «7 807,6» читать «7 849,6»;</w:t>
      </w:r>
    </w:p>
    <w:p>
      <w:pPr>
        <w:pStyle w:val="Normal"/>
        <w:ind w:firstLine="708"/>
        <w:jc w:val="both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  <w:t>- по строке 7 в графе 9 вместо «7 807,6» читать «7 849,6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7.3.3. В части «Итого по мероприятию 2»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6 вместо «361 513,6» читать «358 417,6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1.7.3.4. В части «</w:t>
      </w:r>
      <w:r>
        <w:rPr>
          <w:sz w:val="24"/>
          <w:szCs w:val="24"/>
        </w:rPr>
        <w:t>Всего на реализацию подпрограммы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графе 6 вместо «378 304,1» читать «375 208,1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графе 9 вместо «361 108,6» читать «358 012,6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8. </w:t>
      </w:r>
      <w:r>
        <w:rPr>
          <w:sz w:val="24"/>
          <w:szCs w:val="24"/>
        </w:rPr>
        <w:t>В</w:t>
      </w:r>
      <w:r>
        <w:rPr>
          <w:bCs/>
          <w:sz w:val="24"/>
          <w:szCs w:val="24"/>
        </w:rPr>
        <w:t xml:space="preserve"> подпрограмме № 4 «</w:t>
      </w:r>
      <w:r>
        <w:rPr>
          <w:sz w:val="24"/>
          <w:szCs w:val="24"/>
        </w:rPr>
        <w:t>Развитие кадрового потенциал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8.1. В паспорте под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8.1.1. Часть «Объем и источники бюджетного финансирования  подпрограммы»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1080"/>
        <w:gridCol w:w="1080"/>
        <w:gridCol w:w="1080"/>
        <w:gridCol w:w="1080"/>
        <w:gridCol w:w="1980"/>
      </w:tblGrid>
      <w:tr>
        <w:trPr>
          <w:trHeight w:val="22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сточники</w:t>
            </w:r>
          </w:p>
        </w:tc>
        <w:tc>
          <w:tcPr>
            <w:tcW w:w="846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иод реализации подпрограммы</w:t>
            </w:r>
          </w:p>
        </w:tc>
      </w:tr>
      <w:tr>
        <w:trPr>
          <w:trHeight w:val="243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инансирования</w:t>
            </w:r>
          </w:p>
        </w:tc>
        <w:tc>
          <w:tcPr>
            <w:tcW w:w="846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16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(тыс.руб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 за период реализации подпрограммы</w:t>
            </w:r>
          </w:p>
        </w:tc>
      </w:tr>
      <w:tr>
        <w:trPr>
          <w:trHeight w:val="79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 Областной бюдже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 543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 099,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 576,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 939,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 739,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 526,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9 424,40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 Местный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221,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77,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4,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105,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147,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183,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259,9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юдже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СЕГО по подпрограмм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 764,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 376,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 900,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 045,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 887,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 710,1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 684,3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8.1.2. </w:t>
      </w:r>
      <w:r>
        <w:rPr>
          <w:bCs/>
          <w:sz w:val="24"/>
          <w:szCs w:val="24"/>
        </w:rPr>
        <w:t xml:space="preserve">В разделе 8 «Ресурсное обеспечение подпрограммы»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1.8.1.2.1. Мероприятие 1 «Усиление социальной поддержки и     стимулирование труда педагогических работников через внедрение «Эффективного контракта профессионального стандарта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1 в графе 3 вместо «11 169,6» читать «10 111,5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4 вместо «10 601,1» читать «9 543,0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7 в графе 3 вместо «82 933,4» читать «81 875,3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строке 7 в графе 4 вместо «80 482,5» читать «79 424,4».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1.8.1.2.2. В части «Итого на подпрограмму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в графе 3 вместо «</w:t>
      </w:r>
      <w:r>
        <w:rPr>
          <w:sz w:val="24"/>
          <w:szCs w:val="24"/>
        </w:rPr>
        <w:t>86 742,4» читать «85 684,3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в графе 4 вместо «80 482,5» читать «79 424,4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sz w:val="24"/>
          <w:szCs w:val="24"/>
        </w:rPr>
        <w:t>1.8.2. В приложении № 2 «Ресурсное обеспечение подпрограммы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8.2.1. В п.п. 1.1.1. «Ежемесячная денежная выплата работникам образовательных учреждений, которым присвоено почетное звание «Заслуженный педагог Сахалинской област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6 вместо «2 020,6» читать «1 923,4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8 вместо «2 020,6» читать «1 923,4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7 в графе 6  вместо «13 053,5» читать «12 956,3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7 в графе 8 вместо «13 053,5» читать «12 956,3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8.2.2.В п.п. 1.1.2. «Ежемесячная денежная выплата работникам образовательных учреждений, имеющим государственные награды РФ»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1 в графе 6 вместо «783,0» читать «759,9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1 в графе 8 вместо «783,0» читать «759,9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7 в графе 6 вместо «4 790,7» читать «4 767,6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7 в графе 8 вместо «4 790,7» читать «4 767,6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8.2.3. В п.п. 1.1.4. «Льготы педагогическим работникам, работникам здравоохранения и культуры, проживающим и работающим в сельской местности, а также проживающим в городе и работающим на селе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о строке 1 в графе 6 вместо «8 081,0» читать «7 143,2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1 в графе 8 вместо «7 797,5» читать «6 859,7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7 в графе 6 вместо «63 720,8» читать «62 783,0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7 в графе 8 вместо «62 638,3» читать «61 700,5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8.2.4. В части «Итого на мероприятие 1»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6 вместо «82 933,4» читать «81 875,3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8.2.5. В части «Итого на финансирование подпрограммы 4»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6 вместо «86 742,4» читать «85 684,3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графе 8 вместо «80 482,5» читать «79 424,4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9. В подпрограмме № 5 «</w:t>
      </w:r>
      <w:r>
        <w:rPr>
          <w:sz w:val="24"/>
          <w:szCs w:val="24"/>
        </w:rPr>
        <w:t>Летний отдых, оздоровление и занятость детей и молодёж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9.1. В паспорте под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9.1.1. В части «Объем и источники финансирования  подпрограммы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2 вместо «9 030,2» читать «9 030,3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7 вместо «6 876,7» читать «6 876,6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3 в графе 2 вместо «9 670,9» читать «9 671,0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3 в графе 7 вместо «7 264,3» читать «7 264,2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9.1.2. </w:t>
      </w:r>
      <w:r>
        <w:rPr>
          <w:bCs/>
          <w:sz w:val="24"/>
          <w:szCs w:val="24"/>
        </w:rPr>
        <w:t xml:space="preserve">В разделе 8 «Ресурсное обеспечение подпрограммы»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9.1.2.1. Мероприятие 1 «Организация лагерей дневного пребывания, профильных и трудовых лагерей с питанием»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1 в графе 3 вместо «7 600,8» читать «7 600,9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1 в графе 5 вместо «6 960,1» читать «6 960,2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6 в графе 3 вместо «4 622,2» читать «4 622,1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 строке 6 в графе 5 вместо «4 234,6» читать «4 234,5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sz w:val="24"/>
          <w:szCs w:val="24"/>
        </w:rPr>
        <w:t>1.9.2. В приложении № 2 «Ресурсное обеспечение подпрограммы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9.2.1. П. 1.3.  «Создание условий для функционирования лагерей с питанием: страхование, дератизация, акарицидная обработка, средства оказания первой медицинской помощи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1 в графе 6 вместо «395,8» читать «402,7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9 вместо « 344,4» читать «351,3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6 в графе 6 вместо «499,6» читать «492,7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6 в графе 9 вместо «433,9» читать «427,0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Опубликовать настоящее постановление в газете «Холмская панорама и разместить на официальном Интернет-сайте администрации муниципального образования «Холмский городской округ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4. Контроль за исполнением настоящего постановления возложить на вице-мэра муниципального образования «Холмский городской округ» Горскину Т.Г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Мэр муниципального образовани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                                                                              О.П. Наз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2"/>
      <w:lang w:val="ru-RU" w:bidi="ar-SA"/>
    </w:rPr>
  </w:style>
  <w:style w:type="character" w:styleId="3">
    <w:name w:val="Заголовок 3 Знак"/>
    <w:qFormat/>
    <w:rPr>
      <w:rFonts w:eastAsia="Calibri"/>
      <w:b/>
      <w:sz w:val="28"/>
      <w:lang w:val="ru-RU" w:bidi="ar-SA"/>
    </w:rPr>
  </w:style>
  <w:style w:type="character" w:styleId="4">
    <w:name w:val="Заголовок 4 Знак"/>
    <w:qFormat/>
    <w:rPr>
      <w:rFonts w:eastAsia="Calibri"/>
      <w:b/>
      <w:sz w:val="36"/>
      <w:lang w:val="ru-RU" w:bidi="ar-SA"/>
    </w:rPr>
  </w:style>
  <w:style w:type="character" w:styleId="Style12">
    <w:name w:val="Заголовок Знак"/>
    <w:qFormat/>
    <w:rPr>
      <w:rFonts w:eastAsia="Calibri"/>
      <w:b/>
      <w:sz w:val="40"/>
      <w:lang w:val="ru-RU" w:bidi="ar-SA"/>
    </w:rPr>
  </w:style>
  <w:style w:type="character" w:styleId="Style13">
    <w:name w:val="Подзаголовок Знак"/>
    <w:qFormat/>
    <w:rPr>
      <w:rFonts w:eastAsia="Calibri"/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5:45:00Z</dcterms:created>
  <dc:creator>главбух</dc:creator>
  <dc:description/>
  <cp:keywords/>
  <dc:language>en-US</dc:language>
  <cp:lastModifiedBy>Анастасия С. Корчуганова</cp:lastModifiedBy>
  <cp:lastPrinted>2015-12-24T14:16:00Z</cp:lastPrinted>
  <dcterms:modified xsi:type="dcterms:W3CDTF">2024-12-18T05:45:00Z</dcterms:modified>
  <cp:revision>2</cp:revision>
  <dc:subject/>
  <dc:title/>
</cp:coreProperties>
</file>