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20"/>
          <w:tab w:val="left" w:pos="10065" w:leader="none"/>
        </w:tabs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0065" w:leader="none"/>
        </w:tabs>
        <w:ind w:left="5812" w:hanging="0"/>
        <w:jc w:val="both"/>
        <w:rPr/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0065" w:leader="none"/>
        </w:tabs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Холмский городской округ» </w:t>
      </w:r>
    </w:p>
    <w:p>
      <w:pPr>
        <w:pStyle w:val="Normal"/>
        <w:tabs>
          <w:tab w:val="clear" w:pos="720"/>
          <w:tab w:val="left" w:pos="10065" w:leader="none"/>
        </w:tabs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9.04.2015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402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Par33"/>
      <w:bookmarkStart w:id="1" w:name="Par3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РАЗВИТИЕ ОБРАЗОВАНИЯ В МУНИЦИПАЛЬНОМ ОБРАЗОВАНИИ "ХОЛМСКИЙ ГОРОДСКОЙ ОКРУГ" НА 2015 - 2020 ГОДЫ"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137"/>
      </w:tblGrid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3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образования  в муниципальном образовании "Холмский городской округ" на 2015 - 2020 годы" (далее – муниципальная программ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"Холмский городской округ" (далее – Управление образов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"Холмский городской округ"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муниципального образования "Холмский городской округ"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 администрации муниципального образования  «Холмский городской округ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образовательноуе учреждение дополнительного педагогического образования информационно-методический центр муниципального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мский городской округ» (далее – ИМЦ);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5" w:hanging="141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спорту администрации муниципального образования "Холмский городской округ";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5" w:hanging="141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управы с. Правда, с. Чехов, с. Костромское, с. Чапланово, с. Яблочно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согласовани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е Сахалинской области «Холмская центральная районная больниц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казённое учреждение «Центр социальной поддержки Сахалинской области» Отделение по Холмскому району;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казенное учреждение «Центр занятости населения муниципального образования «Холмский городской округ»;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вышение качества и доступности дошкольного образования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доступности и качества общего образования, в том числе в сельской местности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системы воспитания, дополнительного образования, профилактика социального сиротства и жестокого обращения с детьм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8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 "Развитие кадрового потенциала"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5 "Летний отдых, оздоровление и занятость детей и молодеж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качественного  общего образования в  соответствии  с меняющимися запросами населения и  перспективными задачами                    инновационного социально-экономического развития муниципального образования «Холмский городской округ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 целей  муниципальной программы требуется решение следующих задач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предоставления  общедоступного и бесплатного общего      образования по основным общеобразовательным программам, дополнительного образования в муниципальных образовательных организациях,     соответствующего требованиям развития экономики в   муниципальном образовании «Холмский городской округ» современным потребностями общества и каждого граждани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 условий  для  эффективного   и динамичного развития  кадрового  потенциала  системы образования муниципального образования «Холмский городской округ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Создание современных комфортных условий для эффективного и безопасного обучения и воспит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доступности и качества дополнительного образования, соответствующего потребностям общества и каждого гражданина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 Удельный вес численности детей в возрасте от 2 месяцев до 3  лет, охваченных программами поддержки   раннего   развития, в общей численности детей      соответствующего возрас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5,9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8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8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31,3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31,3%;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31,3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 Обеспеченность детей дошкольного возраста местами в дошкольных образовательных учреждениях (количество мест на 1000 детей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779,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780,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780,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780,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780,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780,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10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100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 Отношение среднемесячной заработной платы пед. работников муниципальных образовательных организаций дошкольного образования к среднемесячной заработной плате организаций обще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– 86,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86,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86,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86,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95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100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 Доля оснащенных дополнительно созданных 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9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    - 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    - 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   - 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    - 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    -  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Д</w:t>
            </w:r>
            <w:r>
              <w:rPr>
                <w:bCs/>
                <w:sz w:val="24"/>
                <w:szCs w:val="24"/>
              </w:rPr>
              <w:t xml:space="preserve">оля муниципальных дошкольных образовательных организаций, </w:t>
            </w:r>
            <w:r>
              <w:rPr>
                <w:sz w:val="24"/>
                <w:szCs w:val="24"/>
              </w:rPr>
              <w:t>обустроенных соответствующими объектами безопасности</w:t>
            </w:r>
            <w:r>
              <w:rPr>
                <w:bCs/>
                <w:sz w:val="24"/>
                <w:szCs w:val="24"/>
              </w:rPr>
              <w:t>, в общей численности  муниципальных дошкольных организаций</w:t>
            </w:r>
            <w:r>
              <w:rPr>
                <w:sz w:val="24"/>
                <w:szCs w:val="24"/>
              </w:rPr>
      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10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100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Удельный вес численности населения в возрасте 5 - 18 лет, охваченного общим образованием, в общей численности населения в возрасте 5 - 18 л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9,92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9,92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9,92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9,93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9,95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,95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Удельный вес численности обучающихся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торым предоставлена возможность обучаться в соответствии с современными требованиями, в общей численности обучающих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6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59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2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5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68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1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.  </w:t>
            </w:r>
            <w:r>
              <w:rPr>
                <w:sz w:val="24"/>
                <w:szCs w:val="24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,7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,6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,5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,45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,4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,4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10</w:t>
            </w:r>
            <w:r>
              <w:rPr/>
              <w:t>.  Отношение среднемесячной заработной платы пед. работников муниципальных образовательных организаций общего образования к среднемесячной заработной плате в Сахалин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00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00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%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. Удельный вес обучающихся, участвующих в олимпиадах и конкурсах различного уровня, в общей численности обучающихс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,7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1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2.5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4%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щеобразовательных организац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,3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,3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7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.7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Д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 (муниципальных)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1,3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1,3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,7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3,7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3,7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3,7 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4. </w:t>
            </w:r>
            <w:r>
              <w:rPr>
                <w:bCs/>
                <w:sz w:val="24"/>
                <w:szCs w:val="24"/>
              </w:rPr>
              <w:t>До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государственных (муниципальных) образовательных организаций, реализующих программы общего образования, </w:t>
            </w:r>
            <w:r>
              <w:rPr>
                <w:sz w:val="24"/>
                <w:szCs w:val="24"/>
              </w:rPr>
              <w:t>обустроенных соответствующими объектами безопасности</w:t>
            </w:r>
            <w:r>
              <w:rPr>
                <w:bCs/>
                <w:sz w:val="24"/>
                <w:szCs w:val="24"/>
              </w:rPr>
              <w:t>, в общей численности государственных (муниципальных) общеобразовательных организаций</w:t>
            </w:r>
            <w:r>
              <w:rPr>
                <w:sz w:val="24"/>
                <w:szCs w:val="24"/>
              </w:rPr>
              <w:t xml:space="preserve"> (установка ограждения территории, установка систем видеонаблюдения, установка кнопок экстренноговызова полиции на объектах образования, расположенных в зоне действия пункта центра наблюдения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7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00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00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00%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%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5. </w:t>
            </w:r>
            <w:r>
              <w:rPr>
                <w:sz w:val="24"/>
                <w:szCs w:val="24"/>
              </w:rPr>
              <w:t xml:space="preserve">Доля </w:t>
            </w:r>
            <w:r>
              <w:rPr>
                <w:bCs/>
                <w:sz w:val="24"/>
                <w:szCs w:val="24"/>
              </w:rPr>
              <w:t>государственных (муниципальных)</w:t>
            </w:r>
            <w:r>
              <w:rPr>
                <w:sz w:val="24"/>
                <w:szCs w:val="24"/>
              </w:rPr>
              <w:t xml:space="preserve"> образовательных организаций, реализующих программы общего образования, имеющих физкультурный зал, в общей численности </w:t>
            </w:r>
            <w:r>
              <w:rPr>
                <w:bCs/>
                <w:sz w:val="24"/>
                <w:szCs w:val="24"/>
              </w:rPr>
              <w:t xml:space="preserve">государственных (муниципальных) </w:t>
            </w:r>
            <w:r>
              <w:rPr>
                <w:sz w:val="24"/>
                <w:szCs w:val="24"/>
              </w:rPr>
              <w:t>общеобразователь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83,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. Доля обучающихся в </w:t>
            </w:r>
            <w:r>
              <w:rPr>
                <w:bCs/>
                <w:sz w:val="24"/>
                <w:szCs w:val="24"/>
              </w:rPr>
              <w:t>государственных (муниципальных)</w:t>
            </w:r>
            <w:r>
              <w:rPr>
                <w:sz w:val="24"/>
                <w:szCs w:val="24"/>
              </w:rPr>
              <w:t xml:space="preserve"> общеобразовательных организациях, занимающихся во вторую смену, в общей численности обучающихся в </w:t>
            </w:r>
            <w:r>
              <w:rPr>
                <w:bCs/>
                <w:sz w:val="24"/>
                <w:szCs w:val="24"/>
              </w:rPr>
              <w:t>государственных (муниципальных)</w:t>
            </w:r>
            <w:r>
              <w:rPr>
                <w:sz w:val="24"/>
                <w:szCs w:val="24"/>
              </w:rPr>
              <w:t xml:space="preserve"> организаци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%</w:t>
            </w:r>
          </w:p>
          <w:p>
            <w:pPr>
              <w:pStyle w:val="Default"/>
              <w:ind w:firstLine="40"/>
              <w:jc w:val="both"/>
              <w:rPr/>
            </w:pPr>
            <w:r>
              <w:rPr/>
              <w:t>2020 год – 9%</w:t>
            </w:r>
          </w:p>
          <w:p>
            <w:pPr>
              <w:pStyle w:val="Default"/>
              <w:ind w:firstLine="40"/>
              <w:jc w:val="both"/>
              <w:rPr/>
            </w:pPr>
            <w:r>
              <w:rPr>
                <w:b/>
              </w:rPr>
              <w:t>17</w:t>
            </w:r>
            <w:r>
              <w:rPr/>
              <w:t>. Доля детей в возрасте 5 - 18 лет, обучающихся по программам дополнительного образования детей в системе образования МО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69,3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69,3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– 71,9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71,9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8,7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79,0 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74,3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– 78,2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87,4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87,4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92,6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0 %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19</w:t>
            </w:r>
            <w:r>
              <w:rPr/>
              <w:t>.  Количество объединений дополнительного образования детей в системе образования МО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12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2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12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29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130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ind w:left="40" w:hanging="0"/>
              <w:jc w:val="both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. Доля детей, участвующих в конкурсах и соревнованиях различно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4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4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4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4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5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ind w:left="40" w:hanging="0"/>
              <w:jc w:val="both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. Доля детей, ставших победителями и призерами в конкурсах и соревнованиях различно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15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–1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30.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autoSpaceDE w:val="false"/>
              <w:ind w:left="40" w:hanging="0"/>
              <w:jc w:val="both"/>
              <w:rPr/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.  Количество педагогов, прошедших курсовую подготовку и участвующих в семинарах, конференциях различно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1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1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30.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autoSpaceDE w:val="false"/>
              <w:ind w:left="40" w:hanging="0"/>
              <w:jc w:val="both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3. Количество детей в семьях, находящихся в социально опасном положен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4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4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39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3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3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35.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autoSpaceDE w:val="false"/>
              <w:ind w:left="40" w:hanging="0"/>
              <w:jc w:val="both"/>
              <w:rPr/>
            </w:pP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.   Количество детей, подвергшихся жестокому обращен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 9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9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 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. Удельный вес численности учителей в возрасте до 35 лет в общей  численности учителей обще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5,9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6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18,9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9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,6%;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2,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ень укомплектованности образовательных организаций педагогическими кадр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88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89,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90,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90,6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90,8%;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91,1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дельный вес педагогических и руководящих работников образовательных организаций, в течение последних трех лет прошедших повышение квалификации или профессиональную переподготовку, в общей численности педагогических  и  руководящих работников 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85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8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9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9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98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0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о молодых специалистов, привлеченных  в образовательные организации муниципального образования 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,1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,1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1,1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,3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,6%;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– 1,8%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дельный  вес   специалистов с высшим образовани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62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6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75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– 8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82,5%;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85,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хват   выпускников  муниципальных общеобразовательных  школ   профориентационной  работой  с целью ориентации на выбор педагогической профе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6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20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%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хват детей в лагерях дневного пребы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8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8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18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9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9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. Охват подростков, занятых на временных рабочих местах для несовершеннолет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10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>. Удельный вес детей и подростков, занятых всеми формами отдыха, оздоровления и занят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6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6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66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66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4</w:t>
            </w:r>
            <w:r>
              <w:rPr>
                <w:sz w:val="24"/>
                <w:szCs w:val="24"/>
              </w:rPr>
              <w:t xml:space="preserve">. Уровень оздоровительного эффекта у детей в лагерях дневного пребыван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8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81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82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8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5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.Уровень преступности и правонарушений среди несовершеннолет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5,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,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4%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,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,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 w:eastAsia="zxx" w:bidi="zxx"/>
              </w:rPr>
              <w:t>3</w:t>
            </w:r>
            <w:r>
              <w:rPr>
                <w:b/>
                <w:sz w:val="24"/>
                <w:szCs w:val="24"/>
                <w:lang w:eastAsia="zxx" w:bidi="zxx"/>
              </w:rPr>
              <w:t>6</w:t>
            </w:r>
            <w:r>
              <w:rPr>
                <w:b/>
                <w:sz w:val="24"/>
                <w:szCs w:val="24"/>
                <w:lang w:val="en-US" w:eastAsia="zxx" w:bidi="zxx"/>
              </w:rPr>
              <w:t>.</w:t>
            </w:r>
            <w:r>
              <w:rPr>
                <w:sz w:val="24"/>
                <w:szCs w:val="24"/>
                <w:lang w:val="en-US" w:eastAsia="zxx" w:bidi="zxx"/>
              </w:rPr>
              <w:t xml:space="preserve"> Удельный расход электрической энергии на снабжение </w:t>
            </w:r>
            <w:r>
              <w:rPr>
                <w:sz w:val="24"/>
                <w:szCs w:val="24"/>
                <w:lang w:eastAsia="zxx" w:bidi="zxx"/>
              </w:rPr>
              <w:t>организаций</w:t>
            </w:r>
            <w:r>
              <w:rPr>
                <w:sz w:val="24"/>
                <w:szCs w:val="24"/>
                <w:lang w:val="en-US" w:eastAsia="zxx" w:bidi="zxx"/>
              </w:rPr>
              <w:t xml:space="preserve"> образован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5 год – 96,83 квт*ч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6 год – 99,72 квт*ч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7 год – 99,72 квт*ч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8 год – 94,92 квт*ч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9 год – 93,64 квт*ч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20 год – 98,56 квт*ч/кв.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 w:eastAsia="zxx" w:bidi="zxx"/>
              </w:rPr>
              <w:t>3</w:t>
            </w:r>
            <w:r>
              <w:rPr>
                <w:b/>
                <w:sz w:val="24"/>
                <w:szCs w:val="24"/>
                <w:lang w:eastAsia="zxx" w:bidi="zxx"/>
              </w:rPr>
              <w:t>7</w:t>
            </w:r>
            <w:r>
              <w:rPr>
                <w:b/>
                <w:sz w:val="24"/>
                <w:szCs w:val="24"/>
                <w:lang w:val="en-US" w:eastAsia="zxx" w:bidi="zxx"/>
              </w:rPr>
              <w:t>.</w:t>
            </w:r>
            <w:r>
              <w:rPr>
                <w:sz w:val="24"/>
                <w:szCs w:val="24"/>
                <w:lang w:val="en-US" w:eastAsia="zxx" w:bidi="zxx"/>
              </w:rPr>
              <w:t xml:space="preserve"> Удельный расход тепловой энергии на снабжение </w:t>
            </w:r>
            <w:r>
              <w:rPr>
                <w:sz w:val="24"/>
                <w:szCs w:val="24"/>
                <w:lang w:eastAsia="zxx" w:bidi="zxx"/>
              </w:rPr>
              <w:t>организаций</w:t>
            </w:r>
            <w:r>
              <w:rPr>
                <w:sz w:val="24"/>
                <w:szCs w:val="24"/>
                <w:lang w:val="en-US" w:eastAsia="zxx" w:bidi="zxx"/>
              </w:rPr>
              <w:t xml:space="preserve"> образован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5 год – 0,597 гкал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6 год – 0,583 гкал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7 год – 0,583 гкал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8 год – 0,552 гкал/кв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xx" w:bidi="zxx"/>
              </w:rPr>
            </w:pPr>
            <w:r>
              <w:rPr>
                <w:sz w:val="24"/>
                <w:szCs w:val="24"/>
                <w:lang w:val="en-US" w:eastAsia="zxx" w:bidi="zxx"/>
              </w:rPr>
              <w:t>2019 год – 0,552 гкал/кв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2020 год – 0,531 гкал/кв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1" w:hanging="137"/>
              <w:contextualSpacing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713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пять лет  с  2015 по 2020 годы и осуществляется в несколько этап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6  - подготовительный эта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9 – основной эта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-  заключительный этап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еализации программы  необходимо 7 874 174,1 тысяч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5 году –  1 233 902,8 тысяч 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1 141 795,9 тысяч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 1 165 387,2 тысяч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 313 664,5 тысяч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 465 705,8 тысяч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1 553 717,9 тысяч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 текущего состояния, основные пробл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рогноз развития сфер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истема дошкольного образования Холмского городского округа  включает 15 муниципальных дошкольных образовательных организаций с общей численностью педагогических работников и административного персонала 198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ют детские сады 1901 ребенок, из них в возрасте с 3 до 7 лет - 1615 человек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лмском городском округе с 2011 года реализовывалась муниципальная долгосрочная целевая програм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еспечение доступности и качества дошкольного образования в муниципальном образовании «Холмский городской округ» на 2011-2015 годы", утвержденная постановлением администрации муниципального образования «Холмский городской округ» от 29.04.2011 г. № 480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2011 году в соответствии с муниципальной долгосрочной целевой программ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беспечение доступности и качества дошкольного образования в муниципальном образовании «Холмский городской округ» на 2011-2015 годы" было введено 220 мест, в 2012 году - 55 мест, в 2013- 240 мест для дошколь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муниципальном образовании реализуются дополнительные меры поддержки семей с детьми дошкольного возраста в соответствии с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оном "О ежемесячной социальной выплате одиноким матерям, имеющим детей, не посещающих дошкольные образовательные учреждения, в Сахалинской области" (размер социальной выплаты составляет 9500 руб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Федеральным законом от 29.12.2012 № 273-ФЗ «Об образовании в Российской Федерации» (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 образования, родителям (законным представителям) предоставляются компенсационные выплаты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беспечения открытости процесса комплектования муниципальных дошкольных образовательных организаций с 07.11.2011 введена электронная система записи детей и комплектования муниципальных дошкольных образовательных организаций с использованием сети Интернет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В сфере развития дошкольного образования выделяется общая проблема обеспечения доступности качественного образования, соответствующего целям опережающего развития, современным стандартам, общественным запросам. Ее решение зависит от преодоления целого ряда сдерживающих внутренних факторов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- дефицит мест в дошкольных образовательных организациях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нос основных фондов, высокая доля зданий образовательных организаций, несоответствующих современным требованиям по благоустройству, санитарно-гигиеническим правилам,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граничение доступа к дошкольному образованию  детей  раннего возраста, проживающих в сельской местности выступает фактором социальной уязвимости, как детей, так и родите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явленных проблем  становится приоритетной задачей современного этапа развития муниципальной системы образования в соответствии с ориентацией на ее модерниз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развития сложившейся проблемной ситуации в сфере дошкольного образования в условиях реализации программы та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оциальной напряженности в окр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предоставления образовательных услуг дошкольного образования</w:t>
      </w:r>
      <w:bookmarkStart w:id="2" w:name="Par1139"/>
      <w:bookmarkEnd w:id="2"/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zxx" w:bidi="zxx"/>
        </w:rPr>
        <w:t xml:space="preserve">- </w:t>
      </w:r>
      <w:r>
        <w:rPr>
          <w:sz w:val="24"/>
          <w:szCs w:val="24"/>
          <w:lang w:val="en-US" w:eastAsia="zxx" w:bidi="zxx"/>
        </w:rPr>
        <w:t>создание современных и комфортных условий для эффективного и безопасного воспитания детей с учетом современных требований энергоэффектив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3"/>
        <w:rPr>
          <w:sz w:val="24"/>
          <w:szCs w:val="24"/>
        </w:rPr>
      </w:pPr>
      <w:r>
        <w:rPr>
          <w:sz w:val="24"/>
          <w:szCs w:val="24"/>
          <w:lang w:eastAsia="zxx" w:bidi="zxx"/>
        </w:rPr>
        <w:t xml:space="preserve">- </w:t>
      </w:r>
      <w:r>
        <w:rPr>
          <w:sz w:val="24"/>
          <w:szCs w:val="24"/>
          <w:lang w:val="en-US" w:eastAsia="zxx" w:bidi="zxx"/>
        </w:rPr>
        <w:t xml:space="preserve">снижение удельного расхода тепловой и электрической энергии на снабжение дошкольных </w:t>
      </w:r>
      <w:r>
        <w:rPr>
          <w:sz w:val="24"/>
          <w:szCs w:val="24"/>
          <w:lang w:eastAsia="zxx" w:bidi="zxx"/>
        </w:rPr>
        <w:t>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общ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системы общего образования в муниципальном образовании «Холмский городской округ» осуществляется в соответствии с основными направлениями государственной политики в сфере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4 года система общего образования в муниципальном образовании «Холмский городской округ» представлена 13 общеобразовательными учреждениями разного типа и вид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Из 13 общеобразовательных организациях – 6 (46,2%), расположены в сельской местности, в которых обучается 994  школьников, что составляет 24 % от общего количества обучающихся. Функционирует 1 малокомплектная школа (МБОУ ООШ с. Пионеры).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сего в общеобразовательных учреждениях в 2013-2014 учебном году обучалось 4134 человека, на 2,8%  меньше предыдущего. 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 xml:space="preserve">Прогнозируется дальнейший незначительный спад численности обучающихся за счет уменьшения числа школьников  старшей ступени  образовани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ожившихся условиях необходимо обеспечить высокое качество  образования, безопасность и комфортность условий обучения, которые будут являться фактором повышения качества жизн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целях обеспечения качества и безопасности образовательного процесса потребуется строительство  здания новой школы в 7-ом микрорайоне на 400 мест, спортивного зала лицея «Надежда», мастерских в МБОУ СОШ № 9, проведение капитального ремонта МБОУ СОШ с. Яблочное, с. Костромское, оснащение видеонаблюдением, ограждение  и освещение территории учреждений,</w:t>
      </w:r>
      <w:r>
        <w:rPr>
          <w:szCs w:val="20"/>
          <w:lang w:val="en-US" w:eastAsia="zxx" w:bidi="zxx"/>
        </w:rPr>
        <w:t xml:space="preserve"> </w:t>
      </w:r>
      <w:r>
        <w:rPr>
          <w:szCs w:val="20"/>
          <w:lang w:eastAsia="zxx" w:bidi="zxx"/>
        </w:rPr>
        <w:t>с</w:t>
      </w:r>
      <w:r>
        <w:rPr>
          <w:szCs w:val="20"/>
          <w:lang w:val="en-US" w:eastAsia="zxx" w:bidi="zxx"/>
        </w:rPr>
        <w:t>ни</w:t>
      </w:r>
      <w:r>
        <w:rPr>
          <w:szCs w:val="20"/>
          <w:lang w:eastAsia="zxx" w:bidi="zxx"/>
        </w:rPr>
        <w:t>жение</w:t>
      </w:r>
      <w:r>
        <w:rPr>
          <w:szCs w:val="20"/>
          <w:lang w:val="en-US" w:eastAsia="zxx" w:bidi="zxx"/>
        </w:rPr>
        <w:t xml:space="preserve"> удельн</w:t>
      </w:r>
      <w:r>
        <w:rPr>
          <w:szCs w:val="20"/>
          <w:lang w:eastAsia="zxx" w:bidi="zxx"/>
        </w:rPr>
        <w:t>ого</w:t>
      </w:r>
      <w:r>
        <w:rPr>
          <w:szCs w:val="20"/>
          <w:lang w:val="en-US" w:eastAsia="zxx" w:bidi="zxx"/>
        </w:rPr>
        <w:t xml:space="preserve"> расход тепловой и электрической энергии по снабжению образовательных </w:t>
      </w:r>
      <w:r>
        <w:rPr>
          <w:szCs w:val="20"/>
          <w:lang w:eastAsia="zxx" w:bidi="zxx"/>
        </w:rPr>
        <w:t>организаций</w:t>
      </w:r>
      <w:r>
        <w:rPr/>
        <w:t xml:space="preserve">.  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В целях обеспечения доступности общего образования для детей, проживающих   в сельской местности</w:t>
      </w:r>
      <w:r>
        <w:rPr>
          <w:rFonts w:eastAsia="TimesNewRomanPSMT;Arial Unicode MS"/>
          <w:b/>
          <w:sz w:val="24"/>
          <w:szCs w:val="24"/>
        </w:rPr>
        <w:t>,</w:t>
      </w:r>
      <w:r>
        <w:rPr>
          <w:rFonts w:eastAsia="TimesNewRomanPSMT;Arial Unicode MS"/>
          <w:sz w:val="24"/>
          <w:szCs w:val="24"/>
        </w:rPr>
        <w:t xml:space="preserve"> организован подвоз</w:t>
      </w:r>
      <w:r>
        <w:rPr>
          <w:sz w:val="24"/>
          <w:szCs w:val="24"/>
        </w:rPr>
        <w:t xml:space="preserve"> для 495 (12%) человек</w:t>
      </w:r>
      <w:r>
        <w:rPr>
          <w:bCs/>
          <w:sz w:val="24"/>
          <w:szCs w:val="24"/>
        </w:rPr>
        <w:t xml:space="preserve"> десятью</w:t>
      </w:r>
      <w:r>
        <w:rPr>
          <w:sz w:val="24"/>
          <w:szCs w:val="24"/>
        </w:rPr>
        <w:t xml:space="preserve"> школьными автобусам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вопросом остается безопасность перевозок школьников. Поэтому актуальным является приобретение новых автобусов, соответствующих требованиям ГОСТа Р 51160-98 «Автобусы для перевозки детей. Технические требования», и поэтапная замена автобусного пар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 01 сентября 2014 года  обучающихся 1-3 классов общеобразовательных учреждений перешли на федеральные государственные образовательные стандарты (далее - ФГОС), реализация которых обеспечивается современным уровнем материально-технического оснащения образовательного</w:t>
      </w:r>
      <w:r>
        <w:rPr>
          <w:b/>
        </w:rPr>
        <w:t xml:space="preserve"> </w:t>
      </w:r>
      <w:r>
        <w:rPr/>
        <w:t>процесса</w:t>
      </w:r>
      <w:r>
        <w:rPr>
          <w:b/>
        </w:rPr>
        <w:t xml:space="preserve">. </w:t>
      </w:r>
      <w:r>
        <w:rPr/>
        <w:t xml:space="preserve">Ежегодное увеличение количества школьников, обучающихся по ФГОС, требует дальнейшей планомерной работы, направленной на формирование в школах современной учебно-материальной базы.  Внедрение новых информационных технологий </w:t>
      </w:r>
      <w:r>
        <w:rPr>
          <w:rFonts w:eastAsia="TimesNewRomanPSMT;Arial Unicode MS"/>
        </w:rPr>
        <w:t xml:space="preserve">позволило реализовать в системе общего образования использование дистанционных технологий, обеспечить достаточный уровень оснащенности школ компьютерным и интерактивным оборудованием, широкополосный доступ к сети Интернет всем общеобразовательным организациям. 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Препятствующим фактором дальнейшего развития процессов информатизации общего образования является низкая скорость доступа к сети Интернет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модернизации общего образования является оценка его качества. В рамках формирования новой модели общероссийской системы оценки качества осуществляется работа по внедрению в  муниципальном образовании «Холмский городской округ» независимых форм государственной (итоговой) аттестации выпускников основной и средней (полной) школы в форме ЕГЭ и ГИА-9, тестирования и диагностирования обучающихся начального общего и основного общего образования. В целях развития региональной системы оценки качества образования будут применены данные мониторинга образовательных организаций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школьников по государственной итоговой аттестации стабильны, на уровне  среднеобластных показате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прав детей с ограниченными возможностями здоровья  на получение общедоступного и качественного бесплатного общего образования осуществляется   муниципальным специальным (коррекционным) образовательным учреждением VIII вида,  массовыми школами общего типа. Всего в общеобразовательных учреждениях организовано интегрированное обу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4 детей-инвалидов и 355 детей с ограниченными возможностями здоровья, в том числе по специальной (коррекционной) программ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ов. В специальном (коррекционном) образовательном учреждении обучается 69 детей с ограниченными возможностями здоровь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льнейшее расширение возможностей обучения детей с ограниченными возможностями здоровья в общеобразовательных организациях сдерживаются следующими факторами:</w:t>
      </w:r>
    </w:p>
    <w:p>
      <w:pPr>
        <w:pStyle w:val="Default"/>
        <w:ind w:firstLine="700"/>
        <w:jc w:val="both"/>
        <w:rPr>
          <w:b/>
          <w:b/>
          <w:color w:val="000000"/>
        </w:rPr>
      </w:pPr>
      <w:r>
        <w:rPr>
          <w:color w:val="000000"/>
        </w:rPr>
        <w:t>- архитектурная недоступность школ (пандусы, подъемники, расширенные входные проемы, оборудованные туалетные помещения и др.)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необходимого учебного специализированного оборудования.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Утверждение Национальной стратегии действий в интересах детей на 2012 – 2017 годы (Указ Президента Российской Федерации от 01.06.2012  </w:t>
        <w:br/>
        <w:t xml:space="preserve">№ 761) потребует дополнительных  мер как по обеспечению доступа отдельных категорий детей к качественному образованию, так и по созданию в общеобразовательных учреждениях условий для охраны и укрепления здоровья детей, индивидуализации образовательного процесса и оказания услуг медико-психологической помощ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мероприятий муниципальной  программы «Одаренные дети» разработана система поиска и отбора интеллектуально талантливых детей, через проведение олимпиад и конкурсов различной направленности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autoSpaceDE w:val="false"/>
        <w:ind w:firstLine="70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Препятствующими факторами дальнейшего совершенствования и развития системы выявления, поддержки и последовательного сопровождения одаренных детей являются:</w:t>
      </w:r>
    </w:p>
    <w:p>
      <w:pPr>
        <w:pStyle w:val="Normal"/>
        <w:autoSpaceDE w:val="false"/>
        <w:ind w:firstLine="70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 недостаточность финансирования;</w:t>
      </w:r>
    </w:p>
    <w:p>
      <w:pPr>
        <w:pStyle w:val="Normal"/>
        <w:ind w:firstLine="720"/>
        <w:jc w:val="both"/>
        <w:rPr/>
      </w:pPr>
      <w:r>
        <w:rPr>
          <w:rFonts w:eastAsia="TimesNewRomanPSMT;Arial Unicode MS"/>
          <w:sz w:val="24"/>
          <w:szCs w:val="24"/>
        </w:rPr>
        <w:t>- н</w:t>
      </w:r>
      <w:r>
        <w:rPr>
          <w:sz w:val="24"/>
          <w:szCs w:val="24"/>
        </w:rPr>
        <w:t xml:space="preserve">едостаточность нормативного оформления и закрепления экономических механизмов обеспечения работы с одаренными детьми. Не разработан норматив подушевого финансирования с учетом специфики работы с талантливыми школьниками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аточность инструктивно-методического обеспечения эффективной работы по поддержке талантов как на школьном, так и на муниципальном уровня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воспитания, дополнительного образова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и социального сиротства и жестокого обращения с деть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истеме образования муниципального образования «Холмский городской округ» функционирует 4 образовательных учреждения дополнительного образования детей, в которых обучаются 1281 человек (31%) от общего числа обучающихся в общеобразовательных учреждениях района. Из них, в сельской местности функционирует 2 учреждения дополнительного образования детей, которые посещают 416 человек (32% от общего количества детей, получающих дополнительное образование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сего с учетом дополнительного образования в общеобразовательных учреждениях, охват детей и подростков дополнительным образованием составляет 2 638 чел., или 63% от общего числа обучающихся в 2014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и воспитания работает 86 педагогов дополнительного образования, 16 педагогов-организаторов, 17 воспитателей групп продленного дня и клубов по месту жительства, 11 педагогов-психологов, 12 социальных педагогов и 218 классных руководи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правление образования осуществляет координацию по развитию воспитательной деятельности, дополнительного образованияи профилактики социального сиротства и жестокого обращения с детьми в системе образования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многих образовательных учреждениях «Холмского городского округа» созданы и успешно функционируют воспитательные системы, ориентированные на потребности обучающихся, педагогов и родителей, учитывающие конкретные социально-педагогические условия. Также во всех образовательных учреждениях разработаны системы профилактических мероприятий по выявлению и оказанию помощи детям, проживающим в семьях, находящихся в социально опасном положении, и подвергшимся жестокому обращ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4"/>
          <w:szCs w:val="24"/>
        </w:rPr>
        <w:t>Наряду с очевидными достижениями в вопросах обеспечения государственных гарантий доступности качественного дополнительного образования существуют следующие пробле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соответствие материально-технической базы организаций дополнительного образования современным требованиям к обучению по дополнительным общеобразовательным программ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 w:eastAsia="zxx" w:bidi="zxx"/>
        </w:rPr>
        <w:t>снижение удельного расхода тепловой и электрической энергии по снабжению учреждений дополнительного образования</w:t>
      </w:r>
      <w:r>
        <w:rPr>
          <w:sz w:val="24"/>
          <w:szCs w:val="24"/>
          <w:lang w:eastAsia="zxx" w:bidi="zxx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соответствие существующей инфраструктуры дополнительного образования требованиям к условиям введения новых федеральных государственных образовательных стандартов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</w:rPr>
        <w:t>Причиной такого положения дел стало то, что длительное время существует стойкое недофинансирование учреждений дополнительного образования из бюджетов муниципальных образований в связи с дефицитом бюджетных средств.</w:t>
      </w:r>
      <w:r>
        <w:rPr>
          <w:sz w:val="24"/>
          <w:szCs w:val="24"/>
          <w:lang w:val="en-US" w:eastAsia="zxx" w:bidi="zxx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Анализ характера случаев детской безнадзорности и правонарушений несовершеннолетних свидетельствует о том, что одним из ведущих факторов, обуславливающих эти явления в детско-подростковой среде, является семейное неблагополучие. В образовательных учреждениях муниципального образования «Холмский городской округ» обучается 44 ребенка, проживающих в 35 семьях, находящихся в социально опасном положении, 1528 детей (37%) проживают в неполных семьях, 1954 человека в малоимущих семьях. </w:t>
      </w:r>
      <w:r>
        <w:rPr>
          <w:sz w:val="24"/>
          <w:szCs w:val="24"/>
        </w:rPr>
        <w:t xml:space="preserve">За 2013 год на территории муниципального образования было выявлено 9 фактов жестокого обращения с детьми, за 1-е полугодие 2014 года - 8 фактов. Большинство из них было допущено близкими родственниками или членами семьи по отношению к детям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звитии кадрового потенциа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 образовании «Холмский городской округ» активно формируются современный корпус педагогов и управленцев системы образования, новая профессиональная культур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муниципальной системе образования «Холмский городской округ» трудятся 660   педагогических работников, из них в образовательных учреждениях общего образования – 400 человек; дошкольного – 207 человек; дополнительного – 53 челове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вень обеспеченности педагогическими кадрами составляет 81,7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аиболее востребованы учителя начальных классов, истории, обществознания, географии, английского языка, биологии, воспитатели дошкольных образовательных учреждений.</w:t>
      </w:r>
      <w:bookmarkStart w:id="3" w:name="Par2711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мая низкая укомплектованность квалифицированными кадрами в дошкольных учреждениях – 80,8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блема обеспечения кадрами решается за счет увеличения учебной нагрузки на работающих учителей и за счет привлечения педагогов к работе по совместительству. 29% специалистов в муниципальных  образовательных учреждениях имеют внутреннее и внешнее совмест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ажным фактором, определяющим динамику обновления кадрового корпуса, является повышение уровня заработной платы педагогов. Сохранение потребности в кадрах объясняется   возрастающим увеличением доли работников пожилого возраста и текучестью кадр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оциальная поддержка в 2013-2014 г. оказана в виде специальной ипотеки с пониженной ставкой, с минимальным первоначальным взносом и без ограничений по размерам зарплаты девяти педагогическим работникам, в первую очередь молодым специалистам,  Производится возмещение льгот ЖКУ педагогам, работающим в  сельской мест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ется  возрастной и гендерный дисбаланс в учреждениях образования: доля учителей пенсионного возраста составляет 43%; 46,7% руководителей - пенсионного возраста (средний возраст - 54 года), доля педагогов-мужчин - 3,9%. Медленно происходит обновление педагогического корпуса. Доля молодых учителей   в возрасте до 35 лет составляет 16 %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 последние три года трудоустроено в муниципальные  образовательные учреждения шесть молодых специалис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величивается удельный вес работников образования, имеющих высшее образование.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информационно-методическом центре значительно расширен  спектр услуг научно-методического сопровождения муниципальных образовательных учреждений.  Ежегодно более 84% учителей охвачены различными формами обучения и повышения квалификации. По программе "Менеджмент в образовании" в 2012 - 2014 годах прошли переподготовку 54 человека; повысили квалификацию через курсы повышения квалификации (КПК) - 86% руководителей и 72% педагогов образовательных учреждений. Увеличивается количество педагогических работников, работающих в инновационном режи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м показателем профессионального уровня работников является аттестация кадров. Доля педагогических работников, имеющих квалификационные категории, составляет 7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по педагогическим специальностям  обучается 18% работающих педагогов.      </w:t>
      </w:r>
      <w:bookmarkStart w:id="4" w:name="Par2848"/>
      <w:bookmarkEnd w:id="4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ажнейшую роль в системе непрерывного образования  играет аттестация педагогических работников   и переход на «эффективный контракт» в соответствии с профессиональным стандартом педаг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механизмов опережающего обновления содержания и технологий образования остается поддержка  педагогов и образовательных организаций, работающих  в инновационном режиме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ритетными направлениями кадровой политики в области образования должны ст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дрового состава образовательных организаций и его проду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талантливых молодых специалистов в сферу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состава и компетенций педагогических кад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 распространение инноваций и инициатив педагогов, лучших педагогических практик, профессиональных сообществ и их сетей,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систем стимулирования и мотивирования кадров образования: прежде всего, систем оплаты труда, систем повышения профессиональной квалификации; расширение возможностей кадрового роста, повышения престижа профессиональной деятельности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аттестации работников муниципальных образовательных организаций как инструмента мотивирования их профессионального роста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организации летнего отдыха, оздоро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занятости детей и молодеж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 протяжении последних лет количество малоимущих семей, проживающих в районе и имеющих детей школьного возраста, возросло. 1 6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мей в системе образования Холмского района имеет статус малоимущей, в них 1 95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тей школьного возраста. Детей в возрасте от 7 до 18 лет, обучающихся в школах – 4 134 человека. Все они нуждаются в оказании дополнительной помощи со стороны государства. Кроме того, в настоящее время на учете в Отделении по Холмскому району ГКУ «Центр социальной поддержки Сахалинской области» состоит 42 семьи, находящиеся в социально опасном положении, где проживают 56 детей, родители которых не выполняют обязанности по воспитанию и обеспечению надлежащих условий их содержа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 учете в отделе Министерства внутренних дел по муниципальному образованию «Холмский городской округ» состоит 21 несовершеннолетний гражданин, в КДНиЗП - 50 подростков, на внутришкольном контроле - 64 обучающихся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период с 2010 по 2013 годы не допущено роста преступности среди несовершеннолетних. Одним из факторов, положительно повлиявших на ситуацию с преступностью, стала работа с детьми и молодежью в период летних каникул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В 2012 году в приоритетном порядке мероприятиями целевой программы "Летний отдых, оздоровление и занятость детей и молодежи в муниципальном образовании "Холмский городской округ" в 2009 - 2010 годах" были охвачены 2 856 человек, это 66% от общей численности детей школьного возраста, из них детей, находящихся в трудной жизненной ситуации – 1616 человек – 58%. В 2013 году -2 862 чел. (67%), из них детей в трудной жизненной ситуации 1648 чел. (57,5%). В 2014 году - 2735 чел. (66%), из них детей в трудной жизненной ситуации 1550 чел. (56%). По данным специалистов Роспотребнадзора оздоровительный эффект при проведении летней кампании установлен у 80 % детей, что подтверждает  целесообразность использования программно-целевого подхода при решении вопросов организации летнего отдыха детей и подростков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оритеты и цели в сфере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оритетами реализации муниципальной программы является обеспечение доступности качественного дошкольного образования в Холмском городском округ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м приоритетом является ликвидация очередности на зачисление детей в дошкольные образовательные организации и обеспечение 100% доступности дошкольного образования для детей в возрасте от 3 до 7 лет. Решение этой задачи будет обеспечено за счет строительства дошкольных учреждений и развития вариативных  форм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изменения будут происходить в следующих направлен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мест для дошколь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дошкольного образования для обеспечения равных стартовых возможностей для обучения в начальной школ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клюзивного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нноваций и инициатив педаг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муниципальной программы является обеспечение доступности качественного дошкольного образования в муниципальном образовании «Холмский городской округ», </w:t>
      </w:r>
      <w:r>
        <w:rPr>
          <w:sz w:val="24"/>
          <w:szCs w:val="24"/>
          <w:lang w:val="en-US" w:eastAsia="zxx" w:bidi="zxx"/>
        </w:rPr>
        <w:t>создание современных и комфортных условий для эффективного и безопасного обучения и воспитания детей с учетом современных требований энергоэффектив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стижению цели муниципальной программы способствует решение задач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ых гарантий доступности дошкольного образования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максимального охвата детей организованными формами дошкольного образования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 высокого   качества   услуг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общ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 дальнейшего развития системы общего образования в рамках установленных стратегий выделяются следующие приоритетные цели и задач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формирование муниципальной сети общеобразовательных организаций, оптимальной для доступности услуг и эффективного использования ресурсов общего образования</w:t>
      </w:r>
      <w:r>
        <w:rPr>
          <w:sz w:val="24"/>
          <w:szCs w:val="24"/>
        </w:rPr>
        <w:t>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униципальной информационной системы в сфере общего образования для обеспечения гражданам доступности государственных и муниципальных услуг и сервисов, предоставляемых общеобразовательными организациями, развитие информационной образовательной среды на основе требований ФГОС;</w:t>
      </w:r>
    </w:p>
    <w:p>
      <w:pPr>
        <w:pStyle w:val="Default"/>
        <w:jc w:val="both"/>
        <w:rPr/>
      </w:pPr>
      <w:r>
        <w:rPr/>
        <w:t>- обеспечение одинаково высокого качества общего образования детям независимо от места жительства и социально-экономического статуса их семей, создание открытой системы информирования граждан о качестве общего образования в муниципальном образовании «Холмский городской округ»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новых финансово-экономических и организационно-управленческих механизмов, стимулирующих повышение качества услуг и эффективности деятельности  муниципальных общеобразовательных организаций;</w:t>
      </w:r>
    </w:p>
    <w:p>
      <w:pPr>
        <w:pStyle w:val="Default"/>
        <w:jc w:val="both"/>
        <w:rPr/>
      </w:pPr>
      <w:r>
        <w:rPr/>
        <w:t xml:space="preserve">-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, организацию их психолого-педагогического сопровождения; </w:t>
      </w:r>
    </w:p>
    <w:p>
      <w:pPr>
        <w:pStyle w:val="Default"/>
        <w:jc w:val="both"/>
        <w:rPr/>
      </w:pPr>
      <w:r>
        <w:rPr/>
        <w:t>- выявление, поддержка и сопровождение талантливых школьников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педагогических практик, моделей образовательных систем, обеспечивающих современное качество образования;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поддержка и продвижение инновационных разработок, обеспечивающих развитие сферы образования;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реализация электронного обучения и дистанционных образовательных технологий;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  <w:t>- создание современных и комфортных условий для эффективного и безопасного воспитания детей с учетом современных требований энергоэффектив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- снижение удельного веса расхода тепловой и электрической энергии по снабжению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истеме воспитания, дополните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и социального сиротства и жестокого обращения с деть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14"/>
        <w:jc w:val="both"/>
        <w:rPr/>
      </w:pPr>
      <w:r>
        <w:rPr/>
        <w:t>В целях дальнейшего развития системы дополнительного образования в рамках установленных стратегий выделяются следующие приоритетные цели:</w:t>
      </w:r>
    </w:p>
    <w:p>
      <w:pPr>
        <w:pStyle w:val="Default"/>
        <w:ind w:firstLine="714"/>
        <w:jc w:val="both"/>
        <w:rPr/>
      </w:pPr>
      <w:r>
        <w:rPr/>
        <w:t xml:space="preserve"> </w:t>
      </w:r>
      <w:r>
        <w:rPr/>
        <w:t>- создание условий для устойчивого функционирования системы воспитания и дополнительного образования детей;</w:t>
      </w:r>
    </w:p>
    <w:p>
      <w:pPr>
        <w:pStyle w:val="Default"/>
        <w:ind w:firstLine="714"/>
        <w:jc w:val="both"/>
        <w:rPr/>
      </w:pPr>
      <w:r>
        <w:rPr/>
        <w:t xml:space="preserve"> </w:t>
      </w:r>
      <w:r>
        <w:rPr/>
        <w:t>- создание условий для успешной профилактики социального сиротства и жестокого обращения с детьми;</w:t>
      </w:r>
    </w:p>
    <w:p>
      <w:pPr>
        <w:pStyle w:val="Default"/>
        <w:ind w:firstLine="714"/>
        <w:jc w:val="both"/>
        <w:rPr/>
      </w:pPr>
      <w:r>
        <w:rPr>
          <w:szCs w:val="20"/>
          <w:lang w:val="en-US" w:eastAsia="zxx" w:bidi="zxx"/>
        </w:rPr>
        <w:t>- создание современных и комфортных условий для эффективного и безопасного воспитания и обучения детей с учетом современных требований энергоэффективности</w:t>
      </w:r>
      <w:r>
        <w:rPr>
          <w:szCs w:val="20"/>
          <w:lang w:eastAsia="zxx" w:bidi="zxx"/>
        </w:rPr>
        <w:t>.</w:t>
      </w:r>
    </w:p>
    <w:p>
      <w:pPr>
        <w:pStyle w:val="Default"/>
        <w:ind w:firstLine="714"/>
        <w:jc w:val="both"/>
        <w:rPr/>
      </w:pPr>
      <w:r>
        <w:rPr/>
      </w:r>
    </w:p>
    <w:p>
      <w:pPr>
        <w:pStyle w:val="Default"/>
        <w:ind w:firstLine="714"/>
        <w:jc w:val="both"/>
        <w:rPr/>
      </w:pPr>
      <w:r>
        <w:rPr/>
        <w:t>Достижению поставленных целей способствует решение следующих приоритетных задач:</w:t>
      </w:r>
    </w:p>
    <w:p>
      <w:pPr>
        <w:pStyle w:val="Default"/>
        <w:ind w:firstLine="714"/>
        <w:jc w:val="both"/>
        <w:rPr/>
      </w:pPr>
      <w:r>
        <w:rPr/>
        <w:t>- увеличить охват детей в возрасте 5-18 лет дополнительным образованием;</w:t>
      </w:r>
    </w:p>
    <w:p>
      <w:pPr>
        <w:pStyle w:val="Default"/>
        <w:ind w:firstLine="714"/>
        <w:jc w:val="both"/>
        <w:rPr/>
      </w:pPr>
      <w:r>
        <w:rPr/>
        <w:t>- создать условия для расширения спектра услуг дополнительного образования детей;</w:t>
      </w:r>
    </w:p>
    <w:p>
      <w:pPr>
        <w:pStyle w:val="Default"/>
        <w:ind w:firstLine="714"/>
        <w:jc w:val="both"/>
        <w:rPr/>
      </w:pPr>
      <w:r>
        <w:rPr/>
        <w:t>- повысить уровень воспитания детей и молодежи через расширение возможностей для реализации творческих и интеллектуальных способностей;</w:t>
      </w:r>
    </w:p>
    <w:p>
      <w:pPr>
        <w:pStyle w:val="Default"/>
        <w:ind w:firstLine="714"/>
        <w:jc w:val="both"/>
        <w:rPr/>
      </w:pPr>
      <w:r>
        <w:rPr/>
        <w:t>- снизить уровень социального сиротства детей и фактов жестокого обращения с детьми;</w:t>
      </w:r>
    </w:p>
    <w:p>
      <w:pPr>
        <w:pStyle w:val="Default"/>
        <w:ind w:firstLine="714"/>
        <w:jc w:val="both"/>
        <w:rPr/>
      </w:pPr>
      <w:r>
        <w:rPr>
          <w:szCs w:val="20"/>
          <w:lang w:val="en-US" w:eastAsia="zxx" w:bidi="zxx"/>
        </w:rPr>
        <w:t>- снизить удельный расход тепловой и электрической энергии по снабжению учреждений дополнительного образования</w:t>
      </w:r>
      <w:r>
        <w:rPr>
          <w:szCs w:val="20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звитии кадрового потенциа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риоритеты  образовательной политики будут направлены на реализацию основной цели: создание условий для эффективного и динамичного развития кадрового потенциала системы образования   муниципального  образования «Холмский городской окру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остижению поставленной  цели способствует решение следующих задач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иление социальной поддержки и стимулирование труда педагогических работников через внедрение «Эффективного контракта профессионального стандарта»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новление состава и компетенций педагогических кадров, создание  механизмов мотивации педагогов к повышению качества работы и непрерывному   профессиональному развити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воение и внедрение эффективных современных моделей модернизации непрерывного педагогического образования, системы переподготовки и повышения квалификации, научно-методической поддержки педагогов и руководителей   образовательных учреждений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системы профессиональной ориентации и предпрофессиональной подготовки  выпускников  учреждений  общего образовани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вышение социального престижа и привлекательности педагогической профессии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остижение поставленной цели позволит обеспечить опережающее развитие кадрового потенциала в муниципальном образовании, повысить привлекательность педагогической профессии и уровень квалификации кад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ний отдых, оздоровление и занятость детей и молодеж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является организация полноценного отдыха, оздоровления и занятости детей и молодежи в муниципальном образовании "Холмский городской округ" в летний период и во время школьных каникул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поставленной цели позволит обеспечить организацию и развитие наиболее экономичных и эффективных форм отдыха, оздоровления и занятости детей и молодежи отдыха, оздоровления и занятости детей и молодеж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Достижению цели способствуют  следующие задач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обеспечить в первоочередном порядке отдых, оздоровление и занятость детей-сирот, детей, оставшихся без попечения родителей, детей, проживающих в малоимущих семьях, детей-инвалидов, детей, состоящих на учете в учреждениях образования и в отделе по делам несовершеннолетних ОМВД, а также других категорий детей, нуждающихся в особой заботе государ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обеспечить полноценное питание детей и безопасность их жизни и здоровья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ab/>
        <w:t>создать условия для организации временных рабочих мест для несовершеннолетних от 14 до 18 лет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существлять контроль за качеством предоставляемых услуг и целевым использованием средств, направляемых на организацию отдыха, оздоровления и занятости детей и молодеж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Прогноз конеч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дошкольного 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позволит обеспечить государственные гарантии общедоступности и бесплатности качественного дошкольного образования в муниципальном образовании «Холмский городской округ». В образовательных организациях будут созданы условия, обеспечивающие безопасность и комфорт детей, в том числе для детей с ограниченными возможностями здоровь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ети дошкольных образовательных организаций Холмского городского округа в результате строительства новых зданий и развития вариативных  форм дошкольного образования позволит ликвидировать очередность на зачисление детей в дошкольные образовательные организации и обеспечить 100% доступность дошкольного образования для детей в возрасте от 3 до 7 лет до 2015 года. По окончании реализации программы 31,3 % детей в возрасте от 2 месяцев до 3 лет будут охвачены программами поддержки раннего развития; обеспеченность детей дошкольного возраста местами в дошкольных образовательных организациях составит 680 мест на 1000 детей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реднемесячная заработная плата педагогических работников к 2020 году будет соответствовать среднемесячной заработной плате организаций общего образования в реги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общ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Главным результатом изменений в сфере общего образования будет формирование новых компетентностей, мобильности социального поведения выпускников общеобразовательных организаций за счет развития доступности качественного образования для всех категорий детей и достижения следующ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71 % обучающихся будут обеспечены современными условиями обучения и воспит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среднемесячная заработная плата педагогических работников общего образования к среднемесячной заработной платы по Сахалинской области составит 100 %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сократится на  16,7%;</w:t>
      </w:r>
    </w:p>
    <w:p>
      <w:pPr>
        <w:pStyle w:val="Normal"/>
        <w:ind w:firstLine="749"/>
        <w:jc w:val="both"/>
        <w:rPr>
          <w:sz w:val="24"/>
          <w:szCs w:val="24"/>
        </w:rPr>
      </w:pPr>
      <w:r>
        <w:rPr>
          <w:sz w:val="24"/>
          <w:szCs w:val="24"/>
        </w:rPr>
        <w:t>- не менее  2,5 % детей с ограниченными возможностями здоровья будут включены в дистанционное образование с целью их эффективной социализации;</w:t>
      </w:r>
    </w:p>
    <w:p>
      <w:pPr>
        <w:pStyle w:val="ConsPlusNonformat"/>
        <w:widowControl/>
        <w:tabs>
          <w:tab w:val="clear" w:pos="720"/>
          <w:tab w:val="left" w:pos="2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обеспечена возможность доступа посредством сервисов сети Интернет к 100% государственных и муниципальных услуг и сервисов, предоставляемых информационными системами общеобразовательных организаций;</w:t>
      </w:r>
    </w:p>
    <w:p>
      <w:pPr>
        <w:pStyle w:val="Default"/>
        <w:ind w:firstLine="709"/>
        <w:jc w:val="both"/>
        <w:rPr/>
      </w:pPr>
      <w:r>
        <w:rPr/>
        <w:t>- отношение среднего балла ЕГЭ в 10% школ с лучшими результатами к среднему баллу ЕГЭ в 10% школ с худшими результатами составит 1,4%</w:t>
      </w:r>
      <w:r>
        <w:rPr>
          <w:b/>
        </w:rPr>
        <w:t>;</w:t>
      </w:r>
      <w:r>
        <w:rPr/>
        <w:t xml:space="preserve"> </w:t>
      </w:r>
    </w:p>
    <w:p>
      <w:pPr>
        <w:pStyle w:val="Default"/>
        <w:ind w:firstLine="709"/>
        <w:jc w:val="both"/>
        <w:rPr/>
      </w:pPr>
      <w:r>
        <w:rPr/>
        <w:t>- старшеклассники получат возможность выбора профиля обучения и освоения образовательной программы, в том числе с использованием форм сетевого и дистанционного образования;</w:t>
      </w:r>
    </w:p>
    <w:p>
      <w:pPr>
        <w:pStyle w:val="Default"/>
        <w:ind w:firstLine="720"/>
        <w:jc w:val="both"/>
        <w:rPr/>
      </w:pPr>
      <w:r>
        <w:rPr/>
        <w:t>- 100% общеобразовательных организаций будет обеспечивать доступность информации о своей деятельности на официальных сайтах;</w:t>
      </w:r>
    </w:p>
    <w:p>
      <w:pPr>
        <w:pStyle w:val="Default"/>
        <w:ind w:firstLine="720"/>
        <w:jc w:val="both"/>
        <w:rPr/>
      </w:pPr>
      <w:r>
        <w:rPr/>
        <w:t>Таким образом, за период реализации подпрограммы будут решены стратегические задачи в сфере общего образования:</w:t>
      </w:r>
    </w:p>
    <w:p>
      <w:pPr>
        <w:pStyle w:val="Default"/>
        <w:ind w:firstLine="720"/>
        <w:jc w:val="both"/>
        <w:rPr/>
      </w:pPr>
      <w:r>
        <w:rPr/>
        <w:t>- повысится удовлетворенность населения качеством общеобразовательных услуг;</w:t>
      </w:r>
    </w:p>
    <w:p>
      <w:pPr>
        <w:pStyle w:val="Default"/>
        <w:ind w:firstLine="720"/>
        <w:jc w:val="both"/>
        <w:rPr/>
      </w:pPr>
      <w:r>
        <w:rPr/>
        <w:t>- повысится эффективность использования бюджетных средств, будет обеспечена финансово-хозяйственная самостоятельность общеобразовательных организаций за счет реализации новых принципов финансирова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асть государственных (муниципальных) услуг в области общего образования будет предоставляться в электронном виде;</w:t>
      </w:r>
    </w:p>
    <w:p>
      <w:pPr>
        <w:pStyle w:val="Default"/>
        <w:ind w:firstLine="720"/>
        <w:jc w:val="both"/>
        <w:rPr/>
      </w:pPr>
      <w:r>
        <w:rPr/>
        <w:t>- обучающимся независимо от места жительства будет обеспечен доступ к современным условиям обучения, включая высокоскоростной доступ в сеть Интернет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аршеклассники получат возможность обучаться по образовательным программам профильного обуч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удет сокращен разрыв в качестве образования между наиболее и наименее успешными школами;</w:t>
      </w:r>
    </w:p>
    <w:p>
      <w:pPr>
        <w:pStyle w:val="Normal"/>
        <w:autoSpaceDE w:val="false"/>
        <w:ind w:firstLine="800"/>
        <w:jc w:val="both"/>
        <w:rPr/>
      </w:pPr>
      <w:r>
        <w:rPr>
          <w:sz w:val="24"/>
          <w:szCs w:val="24"/>
        </w:rPr>
        <w:t>- будут созданы ресурсы и программы для талантливой молодежи и одаренных детей;</w:t>
      </w:r>
    </w:p>
    <w:p>
      <w:pPr>
        <w:pStyle w:val="Normal"/>
        <w:autoSpaceDE w:val="false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низится удельный расход тепловой и электрической энергии на снабжение муниципальных общеобразовательных учреждений.</w:t>
      </w:r>
    </w:p>
    <w:p>
      <w:pPr>
        <w:pStyle w:val="Normal"/>
        <w:autoSpaceDE w:val="false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воспитания, дополнительного образова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и социального сиротства и жестокого обращения с деть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Реализация мероприятий программы позволит создать эффективную и доступную систему дополнительного образования детей в муниципальном образовании «Холмский городской округ», условия для повышения качества и эффективности воспитательной деятельности в организациях системы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Социально-экономическая эффективность от реализации программы ожидается в виде увеличения доступности и улучшения качества образовательных услуг в системе дополнительного образования и воспитания детей, а также успешной профилактической работы образовательных организаций с семьями, находящимися в социально опасном полож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заключается 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лучшении показателей по эффективности деятельности системы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величении охвата детей общественно полезной деятельность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снижении показателей преступности и правонарушений, совершенных несовершеннолетни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спешное выполнение мероприятий программы позволит достичь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 увеличение доли детей, обучающихся по программам дополнительного образования детей в системе образования до 79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среднемесячная заработная плата педагогов муниципальных организаций дополнительного образования детей составит 100% к среднемесячной заработной плате учителей Сахали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 увеличение количества объединений дополнительного образования детей в системе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величение количества детей, участвующих в конкурсах и соревнованиях различного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величение количества детей, ставших победителями и призерами в конкурсах и соревнованиях различного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величение количества педагогов, прошедших курсовую подготовку и участвующих в семинарах, конференциях различного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меньшение количества детей в семьях, находящихся в социально опасном полож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уменьшение количества детей, подвергшихся жестокому обращ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зится удельный расход тепловой и электрической энергии на снабжение муниципальных учреждений дополните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овысится качество учебно-воспитательного процесса и увеличится охват детей  в организац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звитии кадрового потенциал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программных мероприятий позволит создать условия для эффективного и динамичного развития кадрового потенциала системы образования  муниципального  образования «Холм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эффективность заключается в привлечении молодых специалистов, увеличении укомплектованности высококвалифицированными кадрами учреждений образования, а также увеличении доступности и улучшении качества образовате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ая результативность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щественно обновится педагогический корпус муниципальной системы образования, повысится уровень научно-методической подготовки педагогов, их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величится удельный вес численности учителей в возрасте до 35 лет в общей численности учителей общеобразовательных организаций с 14,5% до 22,5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удет осуществлена разработка и внедрение механизмов эффективного контракта с руководителями и педагогическими работниками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ится уровень укомплектованности учреждений образования в муниципальном  образовании «Холмский городской округ» педагогическими кадрами с 87,7% до 91,1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сем педагогам будут обеспечены возможности непрерывного профессионального развития,  будут включены в программы повышения квалификации, предусматривающие возможность выбора программ с учетом индивидуальных планов профессиональ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ится удельный вес педагогических и руководящих работников с высшим  педагогическим образованием с 63% до 85,5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удет улучшена система научно-методической поддержки  и повышения квалификации педаг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ится доля педагогических и руководящих работников учреждений образования, прошедших в течение последних трех лет повышение квалификации или профессиональную переподготовку, в общей численности педагогических и руководящих работников учреждений образования, с 79,4% до 10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хват выпускников общеобразовательных школ области профориентационной работой с целью ориентации на выбор профессии учителя увеличится с 9% до 27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удет сформирован кадровый резерв руководителей системы образования,  созданы условия для развития лидеров модернизации образования, обновлен  банк лучших практик педагогического опыта.  Педагоги муниципального  образования «Холмский городской округ» будут обладать компетенциями и владеть технологиями, обеспечивающими реализацию стандарта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ний отдых, оздоровление и занятость детей и молодеж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Успешное выполнение мероприятий программы позволит обеспечить: 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ение государственных гарантий доступности и обеспеченности детей и подростков различными формами отдыха и занятости в каникулярное время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услуг по организации летнего отдыха и временной трудовой занятости детям из семей, нуждающихся в государственной поддержке в воспитании детей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инфраструктуры учреждений отдыха для детей от 7 до 18 лет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условий в учреждениях отдыха, обеспечивающих безопасность и комфорт детей, в том числе для детей, находящихся в трудной жизненной ситуации и с ограниченными возможностями здоровья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конкурентной среды в сфере отдыха, оздоровления и трудовой занятости, развитие вариативных форм отдыха детей и молодежи муниципального образования «Холмский городской округ»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условий для недопущения роста преступности среди несовершеннолетних в свободное от учебы врем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Реализация программы позволит достичь следующие социально-экономические эффекты: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итивные изменения, направленные на реализацию прав ребенка, социально-экономическую защищенность семьи;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охвата детей, занятых различными формами отдыха и трудовой деятельности;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допущение роста уровня преступности среди несовершеннолетних;</w:t>
      </w:r>
    </w:p>
    <w:p>
      <w:pPr>
        <w:pStyle w:val="Style19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шение уровня оздоровительного эффекта у детей, занятых организованными формами отдыха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пять лет с 2015 по 2020 годы и осуществляется в несколько этапов с учетом специфики под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2016  - первый  эта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– 2019 – основной эта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– 2020 -  заключительный эта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роприятий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ar23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муниципальной программы приведен в приложении № 1 к  муниципальной программе и содержит мероприятия пяти подпрограм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hyperlink w:anchor="Par1357">
        <w:r>
          <w:rPr>
            <w:rStyle w:val="InternetLink"/>
            <w:sz w:val="24"/>
            <w:szCs w:val="24"/>
          </w:rPr>
          <w:t xml:space="preserve">Подпрограмма  </w:t>
        </w:r>
      </w:hyperlink>
      <w:r>
        <w:rPr>
          <w:sz w:val="24"/>
          <w:szCs w:val="24"/>
        </w:rPr>
        <w:t>1 «Повышение  качества и доступности дошкольного образования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hyperlink w:anchor="Par1357">
        <w:r>
          <w:rPr>
            <w:rStyle w:val="InternetLink"/>
            <w:b/>
            <w:sz w:val="24"/>
            <w:szCs w:val="24"/>
          </w:rPr>
          <w:t>подпрограмму № 1</w:t>
        </w:r>
      </w:hyperlink>
      <w:r>
        <w:rPr>
          <w:sz w:val="24"/>
          <w:szCs w:val="24"/>
        </w:rPr>
        <w:t xml:space="preserve"> "Повышение качества и  доступности дошкольного образования " включено 3 основных мероприятий (далее – ОМ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1. Обеспечение государственных гарантий доступности  дошкольного образования предполагается реализация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современных зданий дошкольных 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витие негосударственных и вариативных форм дошкольного образов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нфраструктуры услуг по сопровождению раннего развития детей (0 - 3 лет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технологий и содержания дошкольного образования за счет поддержки  инноваций и инициатив педагогов и 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zxx" w:bidi="zxx"/>
        </w:rPr>
        <w:t xml:space="preserve">- </w:t>
      </w:r>
      <w:r>
        <w:rPr>
          <w:sz w:val="24"/>
          <w:szCs w:val="24"/>
          <w:lang w:val="en-US" w:eastAsia="zxx" w:bidi="zxx"/>
        </w:rPr>
        <w:t>снижение удельного расхода тепловой и электрической энергии в учреждениях дошкольного образования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2. Создание условий для максимального охвата детей организованными формами дошкольного образования направлены на создание конкурентной среды в сфере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3. Обеспечение  высокого   качества   услуг дошкольного образова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о на разработку и внедрение механизмов обеспечения высокого качества дошкольного образования, внедрение инновационных, в том числе информационных технологий. Особое внимание будет уделено внедрению федерального государственного стандарта дошкольного образования во всех организациях, реализующих программы дошкольного образования, и повышению качества педагогического корпу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В </w:t>
      </w:r>
      <w:hyperlink w:anchor="Par1357">
        <w:r>
          <w:rPr>
            <w:rStyle w:val="InternetLink"/>
            <w:b/>
            <w:sz w:val="24"/>
            <w:szCs w:val="24"/>
          </w:rPr>
          <w:t>подпрограмму № 2</w:t>
        </w:r>
      </w:hyperlink>
      <w:r>
        <w:rPr>
          <w:sz w:val="24"/>
          <w:szCs w:val="24"/>
        </w:rPr>
        <w:t xml:space="preserve"> "Повышение доступности и качества общего образования, в том числе в сельской местности" включено 6 основных мероприятий ОМ 1 "Развитие инфраструктуры доступности качественного образования", ОМ 2 "Повышение качества образования", ОМ 3 "Развитие инклюзивного образования", ОМ 4 "Выявление и поддержка одаренных детей", ОМ 5 "Поддержка и распространение лучших образцов педагогической практики", ОМ 6 "Внедрение дистанционных образовательных технологий и электронного обуче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1 направлено на формирование сети общеобразовательных организаций, оптимальной для доступности услуг и эффективного использования ресурсов обще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оритетными направлениями реализации основного мероприятия являются: развитие инфраструктуры муниципальных общеобразовательных организаций, обеспечивающих качественные условия обучения; обеспечение транспортной доступности общеобразовательных организаций для обучающихся независимо от места их проживания; обеспечение безопасного функционирования муниципальных общеобразовательных учреждений, </w:t>
      </w:r>
      <w:r>
        <w:rPr>
          <w:sz w:val="24"/>
          <w:szCs w:val="24"/>
          <w:lang w:val="en-US" w:eastAsia="zxx" w:bidi="zxx"/>
        </w:rPr>
        <w:t>обеспечение безопасного функционирования муниципальных общеобразовательных учреждений, создание современных и комфортных условий для эффективного и безопасного воспитания и обучения детей с учетом современных требований энергоэффектив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2 направлено на разработку и внедрение механизмов обеспечения высокого качества общего образования. Приоритетные направления реализации основного мероприятия определены национальной образовательной инициативой "Наша новая школа"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недрение ФГОС начального, основного и среднего общего образования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эффективной системы оценки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3 направлено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, организацию их психолого-педагогического сопрово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4 направлено на обеспечение качества образования в части внеучебных достижений обучающихся, независимо от их места жительства и социально-экономическо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5 направлено на развитие инновационной инфраструктуры, обеспечивающей современное качественное образование и позитивную социализацию детей, в том числе с особыми образовательными потре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6 направлено на обеспечение равного доступа школьников к качественному образованию, на создание условий для реализации образовательных программ с применением электронного обучения и дистанционных образовательных технолог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В  подпрограмму № 3</w:t>
      </w:r>
      <w:r>
        <w:rPr>
          <w:sz w:val="24"/>
          <w:szCs w:val="24"/>
        </w:rPr>
        <w:t xml:space="preserve"> «Развитие системы воспитания, дополнительного образования, профилактики социального сиротства и жестокого обращения с детьми»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1. Развитие нормативно-правовой базы по вопросам воспитания, дополнительного образования и социальной защиты детей позволит регламентировать деятельность организаций образования по воспитанию, дополнительному образованию обучающихся, профилактике социального сирот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2. Организация предоставления дополнительного образования детей в муниципальных образовательных организациях дополнительного образования детей позволить обеспечить стабильное функционирование 4-х муниципальных учреждений дополнительного образования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3. Повышение кадрового потенциала образовательных организаций по вопросам дополнительного образования, воспитания, профилактической работы с детьми и социального неблагополучия в семьях позволит обеспечить участие педагогов в семинарах, тренингах, конференциях различного уровня и курсах повышения квалификации по вопросам воспитания, дополнительного образования и профилактической работы с детьми и подростками.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sz w:val="24"/>
          <w:szCs w:val="24"/>
        </w:rPr>
        <w:t>ОМ 4. Выявление и поддержка талантливых детей в области спорта, туризма, культуры и искусства позволит расширить возможности выявления и поощрения талантливых детей и молодежи. На период реализации подпрограммы будет продолжено финансирование, методическое и информационное сопровождение мероприятий в области воспитания, дополнительного образования и профилактики социального сиротства детей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М 5. Модернизация учебно-воспитательного процесса в организациях дополнительного образования. Мероприятие направлено на обновление материальной базы учебно-воспитательного процесса в организациях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В подпрограмму № 4</w:t>
      </w:r>
      <w:r>
        <w:rPr>
          <w:sz w:val="24"/>
          <w:szCs w:val="24"/>
        </w:rPr>
        <w:t xml:space="preserve"> « Развитие кадрового потенциала» включены следующие мероприят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 1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иление социальной поддержки и стимулирование труда педагогических работников через внедрение «Эффективного контракта профессионального стандарта»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4"/>
          <w:szCs w:val="24"/>
        </w:rPr>
        <w:t xml:space="preserve">Мероприятия по обеспечению социальных гарантий работникам образования направлены на повышение социального статуса работников образования, привлекательности педагогической профессии для молодежи.  </w:t>
      </w:r>
    </w:p>
    <w:p>
      <w:pPr>
        <w:pStyle w:val="Normal"/>
        <w:widowControl w:val="false"/>
        <w:autoSpaceDE w:val="false"/>
        <w:ind w:left="540" w:firstLine="180"/>
        <w:jc w:val="both"/>
        <w:rPr/>
      </w:pPr>
      <w:r>
        <w:rPr>
          <w:sz w:val="24"/>
          <w:szCs w:val="24"/>
        </w:rPr>
        <w:t xml:space="preserve">Социальная поддержка и стимулирование труда педагогических работников будут обеспечены за счет реализации комплекса мер, включающих: совершенствование механизмов оплаты труда путем принятия новой отраслевой системы оплаты труда, ориентированной на результат. Внедрение новых механизмов социальной поддержки педагогических работников. </w:t>
      </w:r>
    </w:p>
    <w:p>
      <w:pPr>
        <w:pStyle w:val="Normal"/>
        <w:widowControl w:val="false"/>
        <w:autoSpaceDE w:val="false"/>
        <w:ind w:left="54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е результаты: будут обеспечены государственные социальные гарантии работникам образования, повысится привлекательность педагогической профессии, увеличится среднедушевой доход педагогических работников; переход  на конкурсную основу отбора руководителей и введения эффективного контракта. </w:t>
      </w:r>
    </w:p>
    <w:p>
      <w:pPr>
        <w:pStyle w:val="Normal"/>
        <w:widowControl w:val="false"/>
        <w:autoSpaceDE w:val="false"/>
        <w:ind w:left="540" w:firstLine="180"/>
        <w:jc w:val="both"/>
        <w:rPr/>
      </w:pPr>
      <w:r>
        <w:rPr>
          <w:sz w:val="24"/>
          <w:szCs w:val="24"/>
        </w:rPr>
        <w:t>Увеличится удельный вес численности учителей в возрасте до 35 лет в общей численности учителей общеобразовательных организаций. Повысится качество возрастной и квалификационной структуры кадрового потенциала сферы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2. 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направления будет обеспечена за счет  целевой подготовки специалистов, заочного обучения педагогических работников; обновления кадрового резерва. Ожидаемые результаты: будет завершен переход к эффективному контракту в сфере образования и внедрение профессионального стандарта педаго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М 3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воение и внедрение эффективных современных моделей модернизации непрерывного педагогического образования, системы переподготовки и повышения квалификации,  научно-методической поддержки педагогических и руководящих кадров   образовательных учреждений  муниципального  образования «Холмский городской округ»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направления будет обеспечена за счет комплекса мер, направленных на повышение квалификации, стимулирование и поддержку непрерывного профессионального образования по модернизированным программам; поддержку педагогов-исследователей и коллективы инновационных образовательных учрежд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правовой баз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М 4. Профориентационная работа с учащимися муниципальных образовательных организаций. Реализация данного направления будет обеспечена за счет комплекса мер, включающи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информации о педагогических профессиях, о сети педагогических образовательных учреждений, о порядке поступления и условиях обучения (тиражирование и распространение печатной продукции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профконсультаций для обучающихся общеобразовательных учреждений по вопросам, связанным с выбором профессии педагога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ключение школьников в практическую профессиональную деятельность путем организации специальных летних практик, формирование психологической готовности к педагогическому тру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 5. Повышение социального престижа и привлекательности педагогической профе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направления будет обеспечена за счет стимулирования творческой активности педагогов, продвижения передовых идей и проектов, развитие профессионального сообщества, формирование положительного имиджа педагога в обществе, создания условий для выявления и обмена лучшими практиками посредством развития педагогических мероприяти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программу № 5</w:t>
      </w:r>
      <w:r>
        <w:rPr>
          <w:rFonts w:cs="Times New Roman" w:ascii="Times New Roman" w:hAnsi="Times New Roman"/>
          <w:sz w:val="24"/>
          <w:szCs w:val="24"/>
        </w:rPr>
        <w:t xml:space="preserve"> «Летний отдых, оздороволение и занятость детей и молодежи» включены следующие мероприяти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М 1. «Организация лагерей дневного пребывания, профильных и трудовых лагерей с питанием» позволит обеспечить функционирование оздоровительных, профильных и трудовых  лагерей на базе образовательных учреждений, учреждений культуры и спорта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 2. «Организация временной занятости несовершеннолетних от 14 до 18 лет  позволит организовать труовые бригады и лагеря труда и отдыха для обеспечения трудовой занятости несовершеннолетних в своодное от учебы время.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Характеристика мер правового регулир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Реализация мероприятий муниципальной программы регламентируется федеральным законодательством, законодательством Сахалинской области, а также нормативными правовыми актами органов местного самоуправления муниципального образования «Холмский городской округ».</w:t>
      </w:r>
      <w:r>
        <w:rPr>
          <w:sz w:val="26"/>
          <w:szCs w:val="26"/>
        </w:rPr>
        <w:t xml:space="preserve"> </w:t>
      </w:r>
      <w:r>
        <w:rPr>
          <w:color w:val="000000"/>
        </w:rPr>
        <w:t xml:space="preserve">Основные меры правового регулирования направлены на обеспечение доступности качествен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>В Федеральном законе «Об образовании в Российской Федерации» систематизирована поддержка педагогических работников, обучающихся, родителей и законных представителей обучающихся, предусмотрена синхронизация вводимых изменений с изменениями и дополнениями в Трудовой кодекс Российской Федерации, Налоговый кодекс Российской Федерации, Гражданский кодекс Российской Федерации и Семейный кодекс Российской Федерации, а также в законы о защите прав ребенка, нормативные правовые документы, регулирующие пенсионное обеспечение и социальную защиту населени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В связи с принятием Федерального закона «Об образовании в Российской Федерации», закона Сахалинской области «Об образовании в Сахалинской области» т</w:t>
      </w:r>
      <w:r>
        <w:rPr/>
        <w:t xml:space="preserve">ребуется актуализировать </w:t>
      </w:r>
      <w:r>
        <w:rPr>
          <w:color w:val="000000"/>
        </w:rPr>
        <w:t xml:space="preserve">нормативно-правовую базу  в сфере образования Холмского городского округа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ри разработке нормативных правовых актов их содержание будет основываться, в том числе, на тех изменениях, которые запланированы в настоящей Программе.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ых организаций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Будут разработаны и утверждены нормативные правовые акты, касающиеся организации образовательного процесса, с учетом новой структуры системы образования и качественных изменений образовательного процесса и новых образовательных технолог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образования на период до 2020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Федеральный закон от 29.12.2012 № 273-ФЗ «Об образовании в Российской Федерации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атегия развития информационного общества в Российской Федерации (утверждена Президентом Российской Федерации 07 февраля 2008 </w:t>
        <w:br/>
        <w:t>№ Пр-212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тратегия развития физической культуры и спорта в Российской Федерации на период до 2020 года (распоряжение Правительства Российской Федерации от 07 августа 2009  № 1101-р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циональная стратегия действий в интересах детей, утвержденная Указом Президента Российской Федерации от 01 июня 2012 года № 761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аз Президента Российской Федерации от 07 мая 2012  № 599 «О мерах по реализации государственной политики в области образования и нау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Федеральная целевая программа развития образования на 2011 - 2015 годы </w:t>
      </w:r>
      <w:r>
        <w:rPr>
          <w:spacing w:val="-7"/>
          <w:sz w:val="24"/>
          <w:szCs w:val="24"/>
        </w:rPr>
        <w:t xml:space="preserve">(утверждена   постановлением   Правительства   Российской   Федерации   </w:t>
      </w:r>
      <w:r>
        <w:rPr>
          <w:sz w:val="24"/>
          <w:szCs w:val="24"/>
        </w:rPr>
        <w:t>от   07   февраля 2011 № 61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План действий по модернизации общего образования на 2011 - 2015 годы </w:t>
      </w:r>
      <w:r>
        <w:rPr>
          <w:spacing w:val="-6"/>
          <w:sz w:val="24"/>
          <w:szCs w:val="24"/>
        </w:rPr>
        <w:t xml:space="preserve">(утвержден   распоряжением   Правительства   Российской   Федерации   от   07   сентября </w:t>
      </w:r>
      <w:r>
        <w:rPr>
          <w:spacing w:val="-2"/>
          <w:sz w:val="24"/>
          <w:szCs w:val="24"/>
        </w:rPr>
        <w:t>2010</w:t>
      </w:r>
      <w:r>
        <w:rPr>
          <w:sz w:val="24"/>
          <w:szCs w:val="24"/>
        </w:rPr>
        <w:tab/>
        <w:t>№ 1507-р «О реализации национальной образовательной инициативы «Наша новая школа»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 Сахалинской области от 18 марта 2014 года № 9-ЗО «Об образовании в Сахали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Государственная программа Сахалинской области </w:t>
      </w:r>
      <w:r>
        <w:rPr>
          <w:bCs/>
          <w:sz w:val="24"/>
          <w:szCs w:val="24"/>
        </w:rPr>
        <w:t>«Развитие образования в Сахалинской области на 2014 - 2020 годы» (утвержденная постановлением Правительства Сахалинской области от 28 июня 2013  № 331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чень целевых индикаторов (показате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Cel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атель 1.</w:t>
      </w:r>
      <w:r>
        <w:rPr>
          <w:sz w:val="24"/>
          <w:szCs w:val="24"/>
        </w:rPr>
        <w:t xml:space="preserve">"Удельный вес численности детей в возрасте от 2 месяцев до 3  лет, охваченных программами поддержки   раннего   развития, в общей численности детей      соответствующего возраста"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численности детей в возрасте от 2 месяцев до 3  лет, охваченных программами поддержки   раннего   развития и общей численности детей      соответствующего возраста в муниципальном образовании за 2013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характеризует доступность образовательных услуг для детей раннего возрас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численности детей, охваченных программами поддержки раннего развития, к общей численности детей соответствующего возраст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казатель рассчитывается как отношение численности детей, охваченных программами поддержки раннего развития, к общей численности детей соответствующего возраста согласно формам единого государственного статистического наблюдения (в %). Показатель рассчитывается ежегодно по состоянию на 1 января текущего год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атель 2.</w:t>
      </w:r>
      <w:r>
        <w:rPr>
          <w:sz w:val="24"/>
          <w:szCs w:val="24"/>
        </w:rPr>
        <w:t xml:space="preserve"> "Обеспеченность детей дошкольного возраста местами в дошкольных образовательных организациях" (количество мест на 1000 дете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базовый показатель определен показатель по итогам деятельности дошкольных образовательных организаций Сахалинской области за 2013 год. Показатель характеризует уровень обеспеченности местами в муниципальных дошкольных образовательных организациях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</w:t>
      </w:r>
      <w:r>
        <w:rPr>
          <w:color w:val="000000"/>
          <w:sz w:val="24"/>
          <w:szCs w:val="24"/>
        </w:rPr>
        <w:t>общего</w:t>
      </w:r>
      <w:r>
        <w:rPr>
          <w:sz w:val="24"/>
          <w:szCs w:val="24"/>
        </w:rPr>
        <w:t xml:space="preserve"> числа мест в дошкольных образовательных организациях к общему числу детей в возрасте от 1 до 6 лет, </w:t>
      </w:r>
      <w:r>
        <w:rPr>
          <w:color w:val="000000"/>
          <w:sz w:val="24"/>
          <w:szCs w:val="24"/>
        </w:rPr>
        <w:t xml:space="preserve">скорректированной на численность детей в возрасте 5-6 лет, обучающихся в общеобразовательных учреждениях, </w:t>
      </w:r>
      <w:r>
        <w:rPr>
          <w:sz w:val="24"/>
          <w:szCs w:val="24"/>
        </w:rPr>
        <w:t>в расчете на 1000 мес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ь рассчитывается как отношение общего числа мест в дошкольных образовательных организациях к общей численности детей в возрасте от 1 до 6 лет, скорректированной на численность детей в возрасте 5-6 лет, обучающихся в общеобразовательных учреждениях, и умноженное на 1000. Показатель рассчитывается ежегодно по состоянию на 01 января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атель 3.</w:t>
      </w:r>
      <w:r>
        <w:rPr>
          <w:sz w:val="24"/>
          <w:szCs w:val="24"/>
        </w:rPr>
        <w:t xml:space="preserve"> " Доступность дошкольного образования (отношение численности детей в возрасте от 3 лет до 7 лет, получающих дошкольное образование в текущем году, к сумме численности детей от 3 лет до 7 лет, 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 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о итогам деятельности учреждений дошкольного образования за 2013 год. Прогнозируется увеличение показателя до 100% к 1 января 2016 года.</w:t>
      </w:r>
    </w:p>
    <w:p>
      <w:pPr>
        <w:pStyle w:val="Normal"/>
        <w:ind w:left="540" w:firstLine="16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уровень охвата детей предшкольным образованием.</w:t>
      </w:r>
    </w:p>
    <w:p>
      <w:pPr>
        <w:pStyle w:val="Normal"/>
        <w:ind w:left="142" w:firstLine="39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численности детей в возрасте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, к общей численности детей дошкольного возраста, в том числе в сельской мест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ь рассчитывается как отношение численности детей в возрасте от 3 лет до 7 лет, получающих дошкольное образование в текущем году и численности детей в возрасте от 3 лет до 7 лет, находящихся в очереди на получение в текущем году дошкольного образования), к общей численности детей дошкольного возраста, в том числе в сельской местности, согласно формам единого государственного статистического наблюдения (в %). Показатель рассчитывается ежегодно по состоянию на 1 января т.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ь 4</w:t>
      </w:r>
      <w:r>
        <w:rPr>
          <w:sz w:val="24"/>
          <w:szCs w:val="24"/>
        </w:rPr>
        <w:t>.«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Сахалин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зовым показателем определено отношение среднемесячной заработной платы педагогических работников образовательных организаций дошкольного образования к  среднемесячной заработной плате организаций общего образования Сахалинской области в 2013 году. Планируемый показатель к 2013 и последующие годы 10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с учетом выполнения мероприятий по выполнению требований Указа Президента Российской Федерации от 07.05.2012 № 59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целевого индикато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индикатор определяется как отношение среднемесячной заработной платы педагогических работников образовательных организаций дошкольного образования к  среднемесячной заработной плате организаций общего образования Сахалинской области ( в %).Показатель рассчитывается ежегодно по состоянию на 1 января т.г.  по данным форм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нтное отношение  среднемесячной заработной платы педагогических работников образовательных организаций дошкольного образования к  среднемесячной заработной плате организаций общего образования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казатель 5.</w:t>
      </w:r>
      <w:r>
        <w:rPr>
          <w:sz w:val="24"/>
          <w:szCs w:val="24"/>
        </w:rPr>
        <w:t xml:space="preserve"> «Доля оснащенных дополнительно созданных  мест для детей дошкольного возраста в общем количестве новых дошкольных образовательных организаций, дошкольных групп при образовательных организациях и новых дошкольных групп в действующих дошкольных образовательных организациях, введенных в отчетном году.»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характеризует обеспеченность  оснащением дополнительно созданных мест в дошкольных образовательных организациях и в  новых дошкольных группах в действующих дошкольных образовательных организациях в 2013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целевого индикатор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как отношение  количества оснащенных дополнительно созданных  мест для детей дошкольного возраста в новых дошкольных образовательных организациях, дошкольных группах при образовательных организациях к количеству созданных мест в действующих дошкольных образовательных организациях  и дошкольных группах при образовательных организациях, введенных в отчетном году. Показатель рассчитывается ежегодно  по состоянию на 01 января тек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казатель 6.</w:t>
      </w:r>
      <w:r>
        <w:rPr>
          <w:sz w:val="24"/>
          <w:szCs w:val="24"/>
        </w:rPr>
        <w:t xml:space="preserve"> «Д</w:t>
      </w:r>
      <w:r>
        <w:rPr>
          <w:bCs/>
          <w:sz w:val="24"/>
          <w:szCs w:val="24"/>
        </w:rPr>
        <w:t xml:space="preserve">оля муниципальных дошкольных образовательных организаций, </w:t>
      </w:r>
      <w:r>
        <w:rPr>
          <w:sz w:val="24"/>
          <w:szCs w:val="24"/>
        </w:rPr>
        <w:t>обустроенных соответствующими объектами безопасности</w:t>
      </w:r>
      <w:r>
        <w:rPr>
          <w:bCs/>
          <w:sz w:val="24"/>
          <w:szCs w:val="24"/>
        </w:rPr>
        <w:t>, в общей численности муниципальных дошкольных организаций</w:t>
      </w:r>
      <w:r>
        <w:rPr>
          <w:sz w:val="24"/>
          <w:szCs w:val="24"/>
        </w:rPr>
        <w:t xml:space="preserve"> (установка ограждения территории, установка систем видеонаблюдения, установка кнопок экстренного вызова полиции на объектах образования, расположенных в зоне действия пункта центра наблюдения).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антитеррористическую безопасность условий обучения и воспитания. Базовый показатель определен по итогам мониторинга антитеррористической защищенности дошкольных образовательных организаций в 2013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дошкольных образовательных организаций, здания которых будут ограждены по всему периметру территории, оснащены системами видеонаблюдения, кнопками экстренного вызова поли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целевого индикатор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оказателя рассчитывается по данным мониторинга антитеррористической защищенности дошкольных образовательных организаций как отношение количества детских садов, здания которых ограждены по всему периметру территории, оснащены системами видеонаблюдения, кнопками экстренного вызова полиции, к общей численности дошкольны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ежегодно по состоянию на 1 января текущего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4"/>
          <w:szCs w:val="24"/>
        </w:rPr>
        <w:t>Показатель 7.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Удельный вес численности населения в возрасте 5 - 18 лет, охваченного общим образованием, в общей численности населения в возрасте 5 - 18 лет»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Целевой индикатор (показатель) программы </w:t>
      </w:r>
      <w:r>
        <w:rPr>
          <w:sz w:val="24"/>
          <w:szCs w:val="24"/>
        </w:rPr>
        <w:t xml:space="preserve">"Удельный вес численности населения в возрасте 5 - 18 лет, охваченного общим образованием, в общей численности населения в возрасте 5 - 18 лет" характеризует доступность образовательных услуг для всех категорий детей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й показатель определен по итогам деятельности общеобразовательных организаций за 2013 год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населения в возрасте 5 - 18 лет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ассчитывается по данным статистической и оперативной отчетности как отношение численности населения в возрасте 5 - 18 лет, охваченного общим образованием, к общей численности населения в возрасте 5 - 18 лет (ОШ-1, ОШ-5, 76-РИК). Показатель рассчитывается ежегодно по состоянию на 20 сент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ь 8.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Удельный вес численности обучающихся, которым предоставлена возможность обучаться в соответствии с современными требованиями, в общей численности обучающихся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Целевой индикатор (показатель) программы</w:t>
      </w:r>
      <w:r>
        <w:rPr>
          <w:sz w:val="24"/>
          <w:szCs w:val="24"/>
        </w:rPr>
        <w:t xml:space="preserve">"Удельный вес численности обучающихся, которым предоставлена возможность обучаться в соответствии с современными требованиями, в общей численности обучающихся" характеризует качество условий реализации программ начального, основного, среднего (полного) общего образования для детей, независимо от места их прожи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зовый показатель определен по итогам деятельности общеобразовательных организаций за 2013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обучающихся в общеобразовательных организациях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оказателя рассчитывается по данным электронного мониторинга "Наша новая школа" как отношение численности обучающихся, которым предоставлена возможность обучаться в соответствии с современными требованиями, к общей численности обучающихс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ассчитывается ежегодно по состоянию на 31 декабря текущего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ь 9. «</w:t>
      </w:r>
      <w:r>
        <w:rPr>
          <w:rFonts w:cs="Times New Roman" w:ascii="Times New Roman" w:hAnsi="Times New Roman"/>
          <w:sz w:val="24"/>
          <w:szCs w:val="24"/>
        </w:rPr>
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)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ой индикатор (показатель) программы</w:t>
      </w:r>
      <w:r>
        <w:rPr>
          <w:rFonts w:cs="Times New Roman" w:ascii="Times New Roman" w:hAnsi="Times New Roman"/>
          <w:sz w:val="24"/>
          <w:szCs w:val="24"/>
        </w:rPr>
        <w:t xml:space="preserve">"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)" характеризует качество образования в части образовательных результатов школьнико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ый показатель рассчитан по данным ведомственной отчетности в соответствии с результатами Единого государственного экзамена по русскому языку и математике лучших и худших результ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как отношение среднего балла результатов по категориям лучших и худших шко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ь рассчитывается ежегодно по состоянию на 31 августа текущего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ь 10</w:t>
      </w:r>
      <w:r>
        <w:rPr>
          <w:sz w:val="24"/>
          <w:szCs w:val="24"/>
        </w:rPr>
        <w:t>. «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 Сахалинской области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зовым показателем определено отношение  среднемесячной заработной платы педагогических работников общеобразовательных организаций   к  среднемесячной заработной плате в Сахалинской области в 2013 году. Планируемый показатель к 2013 и последующие годы 10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с учетом выполнения мероприятий по выполнению требований Указа Президента Российской Федерации от 07.05.2012 № 59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целевого индик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индикатор определяется как отношение среднемесячной заработной платы педагогических работников общеобразовательных организаций   к  среднемесячной заработной плате в Сахалинской области ( в %). Показатель рассчитывается ежегодно по состоянию на 1 января т.г.  по данным форм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.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Процентное отношение  среднемесячной заработной платы педагогических работников общеобразовательных организаций   к  среднемесячной заработной плате в Сахалинской област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697"/>
        <w:jc w:val="both"/>
        <w:rPr/>
      </w:pPr>
      <w:r>
        <w:rPr>
          <w:b/>
          <w:sz w:val="24"/>
          <w:szCs w:val="24"/>
        </w:rPr>
        <w:t>Показатель 11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Удельный вес обучающихся, участвующих в олимпиадах и конкурсах различного уровня, в общей численности обучающихся.»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зует качество образования в части внеучебных достижений обучающихся, а также результативность мероприятий по поддержке талантливых детей и молодеж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й показатель определен по итогам проведения областных олимпиад и конкурсов в 2013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обучающихся в общеобразовательных организациях. 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численности обучающихся, участвующих в олимпиадах и конкурсах различного уровня, к общей численности обучающихся 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оказателя рассчитывается по данным статистической и оперативной отчетности как отношение численности обучающихся, участвующих в олимпиадах и конкурсах различного уровня, к общей численности обучающихся. Показатель рассчитывается ежегодно по состоянию на 31 декабря текущего года. </w:t>
      </w:r>
    </w:p>
    <w:p>
      <w:pPr>
        <w:pStyle w:val="Normal"/>
        <w:autoSpaceDE w:val="false"/>
        <w:ind w:firstLine="697"/>
        <w:jc w:val="both"/>
        <w:rPr/>
      </w:pPr>
      <w:r>
        <w:rPr>
          <w:b/>
          <w:sz w:val="24"/>
          <w:szCs w:val="24"/>
        </w:rPr>
        <w:t>Показатель 12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государственных (муниципальных) образовательных организаций.»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зует безопасность условий обучения и воспит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й показатель определен по итогам проведения капитальных ремонтов общеобразовательных организаций в 2013 году.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школ, здания которых находятся в аварийном состоянии или требуют капитального ремонта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количества общеобразовательных организаций, здания которых находятся в аварийном состоянии или требуют капитального ремонта, к общей численности общеобразовательных организаций.   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оказателя рассчитывается по данным электронного мониторинга «Наша новая школа» как отношение количества общеобразовательных организаций, здания которых находятся в аварийном состоянии или требуют капитального ремонта, к общей численности общеобразовательных организаций. 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ежегодно по состоянию на 31 декабря текущего года. 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- интегрированный показатель, характеризующий качество инфраструктуры (материально-технической и технологической базы) обучения, а также реализацию требований федеральных государственных образовательных стандартов к условиям обучения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й показатель определен по итогам деятельности отрасли в 2013 году. 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ый показатель рассчитан в соответствии с прогнозной численностью государственных (муниципальных) образовательных организаций, реализующих программы общего образования. 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значения целевого индикатора (в %)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по данным форм Федерального статистического наблюдения и является средним арифметическим отдельных пятнадцати относительных показателей. Показатель рассчитывается ежегодно по состоянию на 1 октября текущего года.</w:t>
      </w:r>
    </w:p>
    <w:p>
      <w:pPr>
        <w:pStyle w:val="Normal"/>
        <w:ind w:firstLine="706"/>
        <w:jc w:val="both"/>
        <w:rPr/>
      </w:pPr>
      <w:r>
        <w:rPr>
          <w:b/>
          <w:sz w:val="24"/>
          <w:szCs w:val="24"/>
        </w:rPr>
        <w:t>Показатель 1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Доля государственных (муниципальных) образовательных организаций, реализующих программы общего образования, </w:t>
      </w:r>
      <w:r>
        <w:rPr>
          <w:sz w:val="24"/>
          <w:szCs w:val="24"/>
        </w:rPr>
        <w:t>обустроенных соответствующими объектами безопасности</w:t>
      </w:r>
      <w:r>
        <w:rPr>
          <w:bCs/>
          <w:sz w:val="24"/>
          <w:szCs w:val="24"/>
        </w:rPr>
        <w:t>, в общей численности государственных (муниципальных) общеобразовательных организаций</w:t>
      </w:r>
      <w:r>
        <w:rPr>
          <w:sz w:val="24"/>
          <w:szCs w:val="24"/>
        </w:rPr>
        <w:t xml:space="preserve"> (установка ограждения территории, установка систем видеонаблюдения, установка кнопок экстренноговызова полиции на объектах образования, расположенных в зоне действия пункта центра наблюдения)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характеризует антитеррористическую безопасность условий обучения и воспит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suppressAutoHyphens w:val="tru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й показатель определен по итогам мониторинга антитеррористической защищенности общеобразовательных организаций. </w:t>
      </w:r>
    </w:p>
    <w:p>
      <w:pPr>
        <w:pStyle w:val="Normal"/>
        <w:suppressAutoHyphens w:val="tru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школ, здания которых будут ограждены по всему периметру территории, оснащены системами видеонаблюдения, кнопками экстренного вызова полиции. </w:t>
      </w:r>
    </w:p>
    <w:p>
      <w:pPr>
        <w:pStyle w:val="Normal"/>
        <w:suppressAutoHyphens w:val="tru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suppressAutoHyphens w:val="tru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ассчитывается по данным мониторинга антитеррористической защищенности общеобразовательных организаций как отношение количества общеобразовательных организаций, здания которых ограждены по всему периметру территории, оснащены системами видеонаблюдения, кнопками экстренного вызова полиции, к общей численности общеобразовательных организаций. Показатель рассчитывается ежегодно по состоянию на 31 декабря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оказатель 15. </w:t>
      </w:r>
      <w:r>
        <w:rPr>
          <w:sz w:val="24"/>
          <w:szCs w:val="24"/>
        </w:rPr>
        <w:t xml:space="preserve"> «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щеобразовательных организаций.»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характеризует доступность и качество образовательных услуг для всех категорий детей, независимо от места их прожи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азовый показатель определен по итогам деятельности отрасли в 2013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государственных (муниципальных) образовательных организаций, реализующих программы общего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ассчитывается по данным статистической и оперативной отчетности как отношение количества общеобразовательных организаций, имеющих физкультурный зал, к общему количеству государственных (муниципальных) общеобразовательных организаций. Показатель рассчитывается ежегодно по состоянию на 31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оказатель 16.  </w:t>
      </w:r>
      <w:r>
        <w:rPr>
          <w:sz w:val="24"/>
          <w:szCs w:val="24"/>
        </w:rPr>
        <w:t>«Доля обучающихся в муниципальных общеобразовательных учреждениях, занимающихся во вторую смену, в общей численности обучающихся в муниципальных организациях" характеризует качество образовательных услуг для детей, независимо от места их проживания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овый показатель определен по итогам деятельности общеобразовательных учреждений в 2013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ный показатель рассчитан в соответствии с прогнозной численностью обучающихся в общеобразовательных организа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ассчитывается по данным статистической, оперативной отчетности и данным электронного мониторинга "Наша новая школа" как отношение численности обучающихся, занимающихся во вторую смену, к общей численности обучающихся. Показатель рассчитывается ежегодно по состоянию на 31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17.</w:t>
      </w:r>
      <w:r>
        <w:rPr>
          <w:sz w:val="24"/>
          <w:szCs w:val="24"/>
        </w:rPr>
        <w:t xml:space="preserve"> "Доля детей 5 - 18 лет, обучающихся по программам дополнительного образования детей в системе образования 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о итогам деятельности муниципальных организаций дополнительного образования Сахалинской области за 2013 год. Прогнозируется увеличение показателя на 8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гнозный показатель установлен </w:t>
      </w:r>
      <w:hyperlink r:id="rId2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07.05.2012 N 599 "О мерах по реализации государственной политики в области образования и науки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общего числа детей и подростков 5 - 18 лет в отчетном году к общему числу детей и подростков 5 - 18 лет, занимающихся по программам дополнительного образования детей в отчетном году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ь 18.</w:t>
      </w:r>
      <w:r>
        <w:rPr>
          <w:sz w:val="24"/>
          <w:szCs w:val="24"/>
        </w:rPr>
        <w:t xml:space="preserve"> "Отношение среднемесячной заработной платы педагогов  муниципальных организаций дополнительного образования детей к среднемесячной заработной плате учителей в Сахалинской области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зовым показателем определено отношение  среднемесячной заработной платы педагогов организаций дополнительного образования детей  к среднемесячной заработной плате учителей в Сахалинской области в 2013 году. Планируемый показатель к 2018 году 87,4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с учетом выполнения мероприятий по выполнению требований Указа Президента Российской Федерации от 01.06.2012 № 76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целевого индик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индикатор определяется как отношение среднемесячной заработной платы педагогов организаций дополнительного образования детей  к среднемесячной заработной плате учителей в Сахалинской области (в %). Показатель рассчитывается ежегодно по состоянию на 1 января т.г.  по данным форм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нтное отношение  среднемесячной заработной платы педагогов организаций дополнительного образования детей  к среднемесячной заработной плате учителей в Сахалинской области.</w:t>
      </w:r>
    </w:p>
    <w:p>
      <w:pPr>
        <w:pStyle w:val="Normal"/>
        <w:autoSpaceDE w:val="false"/>
        <w:ind w:firstLine="697"/>
        <w:rPr/>
      </w:pPr>
      <w:r>
        <w:rPr>
          <w:b/>
          <w:sz w:val="24"/>
          <w:szCs w:val="24"/>
        </w:rPr>
        <w:t>Показат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</w:t>
      </w:r>
      <w:r>
        <w:rPr>
          <w:sz w:val="24"/>
          <w:szCs w:val="24"/>
        </w:rPr>
        <w:t xml:space="preserve">. "Количество объединений дополнительного образования детей в системе образования МО «Холмский городской округ»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autoSpaceDE w:val="false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Базовый показатель определен по количеству объединений дополнительного образования детей в 2013 году.        </w:t>
      </w:r>
    </w:p>
    <w:p>
      <w:pPr>
        <w:pStyle w:val="Normal"/>
        <w:autoSpaceDE w:val="false"/>
        <w:ind w:firstLine="697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autoSpaceDE w:val="false"/>
        <w:ind w:firstLine="697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количества объединений дополнительного образования детей к общему числу образова</w:t>
        <w:softHyphen/>
        <w:t xml:space="preserve">тельных организаций в муниципальном образовании "Холмский городской округ". </w:t>
      </w:r>
    </w:p>
    <w:p>
      <w:pPr>
        <w:pStyle w:val="Normal"/>
        <w:autoSpaceDE w:val="false"/>
        <w:ind w:firstLine="697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рогнозной численностью объединений дополнительного образования детей в системе образования МО «Холмский городской округ» как отношение количества объединений дополнительного образования детей, к общему числу образова</w:t>
        <w:softHyphen/>
        <w:t>тельных организаций в муниципальном образовании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ь 20.</w:t>
      </w:r>
      <w:r>
        <w:rPr>
          <w:sz w:val="24"/>
          <w:szCs w:val="24"/>
        </w:rPr>
        <w:t xml:space="preserve"> " Доля детей, участвующих в конкурсах и соревнованиях различного уровня 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Исходные данны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284"/>
        <w:jc w:val="both"/>
        <w:rPr/>
      </w:pPr>
      <w:r>
        <w:rPr>
          <w:sz w:val="24"/>
          <w:szCs w:val="24"/>
        </w:rPr>
        <w:tab/>
        <w:tab/>
        <w:t xml:space="preserve">Базовый показатель определен по итогам проведения олимпиад и конкурсов различного уровня в 2013 году и характеризует качество образования в части внеучебных достижений обучающихся, а также результативность мероприятий по поддержке талантливых детей и молодеж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ый показатель рассчитан в соответствии с прогнозной численностью обучающихся в общеобразовательных организациях. </w:t>
      </w:r>
    </w:p>
    <w:p>
      <w:pPr>
        <w:pStyle w:val="Normal"/>
        <w:tabs>
          <w:tab w:val="clear" w:pos="720"/>
          <w:tab w:val="left" w:pos="317" w:leader="none"/>
        </w:tabs>
        <w:autoSpaceDE w:val="false"/>
        <w:ind w:left="32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Значение целевого индикатора - это процентное отношение численности обучающихся, участвующих в олимпиадах и конкурсах различного уровня, к общей численности обучающихся. </w:t>
      </w:r>
    </w:p>
    <w:p>
      <w:pPr>
        <w:pStyle w:val="Normal"/>
        <w:tabs>
          <w:tab w:val="clear" w:pos="720"/>
          <w:tab w:val="left" w:pos="31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горитм расчета значения целевого индикатора (в %):</w:t>
      </w:r>
    </w:p>
    <w:p>
      <w:pPr>
        <w:pStyle w:val="Normal"/>
        <w:tabs>
          <w:tab w:val="clear" w:pos="720"/>
          <w:tab w:val="left" w:pos="31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оказателя рассчитывается по данным статистической и оперативной отчетности как отношение численности обучающихся, участвующих в олимпиадах и конкурсах различного уровня, к общей численности обучающихся. </w:t>
      </w:r>
    </w:p>
    <w:p>
      <w:pPr>
        <w:pStyle w:val="Normal"/>
        <w:tabs>
          <w:tab w:val="clear" w:pos="720"/>
          <w:tab w:val="left" w:pos="317" w:leader="none"/>
        </w:tabs>
        <w:autoSpaceDE w:val="false"/>
        <w:ind w:left="32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Показатель рассчитывается ежегодно по состоянию на 31 декабря текущего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1</w:t>
      </w:r>
      <w:r>
        <w:rPr>
          <w:sz w:val="24"/>
          <w:szCs w:val="24"/>
        </w:rPr>
        <w:t xml:space="preserve">. "Доля детей, ставших победителями и призерами в конкурсах и соревнованиях различного уровня"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ый показатель определен по итогам проведения конкурсов и соревнований различного уровня в 2013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количества победителей и призеров в конкурсах и соревнованиях различного уровня к общему числу учащихся общеобразова</w:t>
        <w:softHyphen/>
        <w:t xml:space="preserve">тельных организаций в муниципальном образовании "Холмский городской округ"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рогнозной численностью обучающихся в общеобразовательных организациях как отношение количества победителей и призеров в конкурсах и соревнованиях различного уровня от общего числа учащихся общеобразова</w:t>
        <w:softHyphen/>
        <w:t>тельных организаций в муниципальном образовании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оказатель 22. </w:t>
      </w:r>
      <w:r>
        <w:rPr>
          <w:sz w:val="24"/>
          <w:szCs w:val="24"/>
        </w:rPr>
        <w:t xml:space="preserve"> "Количество педагогов, прошедших курсовую подготовку и участвующих в семинарах, конференциях различного уровня"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овый показатель определен по количеству педагогов, прошедших курсовую подготовку и участвующих в семинарах, конференциях различного уровня в 2013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- это процентное отношение</w:t>
      </w:r>
      <w:r>
        <w:rPr>
          <w:rFonts w:eastAsia="Calibri"/>
          <w:sz w:val="24"/>
          <w:szCs w:val="24"/>
        </w:rPr>
        <w:t xml:space="preserve"> количества </w:t>
      </w:r>
      <w:r>
        <w:rPr>
          <w:sz w:val="24"/>
          <w:szCs w:val="24"/>
        </w:rPr>
        <w:t>педагогов, прошедших курсовую подготовку и участвующих в семинарах, конференциях различного уровня</w:t>
      </w:r>
      <w:r>
        <w:rPr>
          <w:rFonts w:eastAsia="Calibri"/>
          <w:sz w:val="24"/>
          <w:szCs w:val="24"/>
        </w:rPr>
        <w:t xml:space="preserve"> к общей численности педагогических работников </w:t>
      </w:r>
      <w:r>
        <w:rPr>
          <w:sz w:val="24"/>
          <w:szCs w:val="24"/>
        </w:rPr>
        <w:t>муниципальном образовании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рогнозной численностью педагогов в образовательных организа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Количество </w:t>
      </w:r>
      <w:r>
        <w:rPr>
          <w:sz w:val="24"/>
          <w:szCs w:val="24"/>
        </w:rPr>
        <w:t>педагогов, прошедших курсовую подготовку и участвующих в семинарах, конференциях различного уровня</w:t>
      </w:r>
      <w:r>
        <w:rPr>
          <w:rFonts w:eastAsia="Calibri"/>
          <w:sz w:val="24"/>
          <w:szCs w:val="24"/>
        </w:rPr>
        <w:t xml:space="preserve"> к общей численности педагогических работников </w:t>
      </w:r>
      <w:r>
        <w:rPr>
          <w:sz w:val="24"/>
          <w:szCs w:val="24"/>
        </w:rPr>
        <w:t>муниципальном образовании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3.</w:t>
      </w:r>
      <w:r>
        <w:rPr>
          <w:sz w:val="24"/>
          <w:szCs w:val="24"/>
        </w:rPr>
        <w:t xml:space="preserve"> "Количество детей в семьях, находящихся в социально опасном положении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чете значения целевого индикатора применяются данные (на 31 декабря текущего года) о количестве детей, находящихся в социально опасном положении, о численности детского населения муниципального образования "Холмский городской округ" в 2013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количества детей, находящихся в социально опасном положении, к численности детского населения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рассчитывается в процентах как отношение количества детей, находящихся в социально опасном положении, к численности детского населения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b/>
          <w:sz w:val="24"/>
          <w:szCs w:val="24"/>
        </w:rPr>
        <w:t>Показат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>. "Количество детей, подвергшихся жестокому обращению". Исходны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применяются данные (на 31 декабря текущего года) о количестве детей, подвергшихся жестокому обращению, о численности детского населения муниципального образования "Холмский городской округ" в 2013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количества детей, подвергшихся жестокому обращению, к численности детского населения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читывается в процентах как отношение количества детей, подвергшихся жестокому обращению, к численности детского населения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5.</w:t>
      </w:r>
      <w:r>
        <w:rPr>
          <w:sz w:val="24"/>
          <w:szCs w:val="24"/>
        </w:rPr>
        <w:t xml:space="preserve">  "Удельный вес численности учителей в возрасте до 35 лет в общей численности учителей общеобразовательных организаций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о итогам деятельности муниципальных учреждений образования за 2013 год. Прогнозируется увеличение показателя на 8% (с 14,5% до 22,5%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ланируемым числом педагогических работников образовательных учреждений в возрасте до 35 лет, привлекаемых в 2015 - 2020 годах в муниципальные образовательные организации в рамках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педагогических работников образовательных учреждений в возрасте до 35 лет в отчетном году к общему числу штатных должностей педагогических и руководящих работников образовательных организациях в отчетном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ывается как отношение педагогических работников образовательных учреждений в возрасте до 35 лет в отчетном году к общему числу штатных должностей педагогических и руководящих работников образовательных организаци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6. "</w:t>
      </w:r>
      <w:r>
        <w:rPr>
          <w:sz w:val="24"/>
          <w:szCs w:val="24"/>
        </w:rPr>
        <w:t>Уровень укомплектованности образовательных организаций педагогическими кадрами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о итогам деятельности муниципальных образовательных организаций образования за 2013 год. Прогнозируется увеличение показателя на 3,4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с учетом привлечения в образовательные организации востребованных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образовательных организациях в отчетном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ывается как отношение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образовательных организаци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7.</w:t>
      </w:r>
      <w:r>
        <w:rPr>
          <w:sz w:val="24"/>
          <w:szCs w:val="24"/>
        </w:rPr>
        <w:t xml:space="preserve"> "Удельный вес педагогических и руководящих работников образовательных организаций, прошедших в течение последних трех лет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о итогам деятельности образовательных организаций за 2013 год. Прогнозируется увеличение показателя на 20,6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ланируемым числом педагогических и руководящих работников, охваченных различными формами повышения квалификации и профессиональной переподготовки кад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педагогических и руководящих работников образовательных организаций, прошедших в течение последних трех лет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 в отчетном году, к общему числу педагогических и руководящих работников образовательных организаций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горитм расчета значения целевого индикатора (в %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считывается как отношение педагогических и руководящих работников образовательных организаций, прошедших в течение последних трех лет повышение квалификации или профессиональную переподготовку, в общей численности педагогических и руководящих работников образовательных организаций в отчетном году, к общему числу педагогических и руководящих работник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28.</w:t>
      </w:r>
      <w:r>
        <w:rPr>
          <w:sz w:val="24"/>
          <w:szCs w:val="24"/>
        </w:rPr>
        <w:t xml:space="preserve"> "Количество молодых специалистов, привлеченных в образовательные организации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о количество молодых специалистов, прибывших в образовательные организации в 2013 году 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ен в соответствии с планируемым числом специалистов, привлекаемых в 2015 - 2020 годах в образовательные организации муниципального образования в рамках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бсолютное число специалистов, привлеченных в 2015 - 2020 годах в образовательные организации муниципального образования в рамках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9. "</w:t>
      </w:r>
      <w:r>
        <w:rPr>
          <w:sz w:val="24"/>
          <w:szCs w:val="24"/>
        </w:rPr>
        <w:t>Удельный вес специалистов с высшим образованием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базовый показатель определен показатель по итогам деятельности образовательных организаций муниципального образования за 2013 год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оказатель рассчитан в соответствии с планируемым числом педагогических и руководящих работников образовательных организаций, повысивших свой уровень образования и получивших высшее образ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данным статистическ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педагогических работников образовательных организаций, повысивших свой уровень образования и получивших высшее образование в отчетном году, к общему числу педагогических и руководящих работников организаций образования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расчета значения целевого индикатора (в %)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ывается как отношение педагогических работников образовательных организаций, повысивших свой уровень образования и получивших высшее образование в отчетном году, к общему числу педагогических и руководящих работников организаций образования в отчетном год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30.</w:t>
      </w:r>
      <w:r>
        <w:rPr>
          <w:sz w:val="24"/>
          <w:szCs w:val="24"/>
        </w:rPr>
        <w:t xml:space="preserve"> "Охват выпускников муниципальных общеобразовательных школ профориентационной работой с целью ориентации на выбор профессии учителя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базовый показатель определен показатель профориентационной работы муниципальных общеобразовательных школ за 2013 год. Прогнозный показатель рассчитан в соответствии с планируемым числом выпускников муниципальных общеобразовательных школ, охваченных профориентационной работой с целью ориентации на выбор педагогической профе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данным оперативн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обучающихся 10 - 11-х классов общеобразовательных школ по программам профильного обучения и охваченных профориентационной работой в отчетном году, к общему числу обучающихся старшей школы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расчета значения целевого индикатора (в %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считывается как отношение обучающихся 10 - 11-х классов общеобразовательных школ по программам профильного обучения и охваченных профориентационной работой в отчетном году, к общему числу обучающихся старшей школы в отчет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31</w:t>
      </w:r>
      <w:r>
        <w:rPr>
          <w:sz w:val="24"/>
          <w:szCs w:val="24"/>
        </w:rPr>
        <w:t xml:space="preserve"> "Охват детей в лагерях дневного пребывания"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базовый показатель определен показатель охват детей в лагерях дневного пребывания за 2013 год. Прогнозный показатель рассчитан в соответствии с планируемым охватом детей в лагерях дневного пребы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данным оператив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начение целевого индикатора - это процентное отношение количества детей в лагерях дневного пребывания </w:t>
      </w:r>
      <w:r>
        <w:rPr>
          <w:spacing w:val="-6"/>
          <w:sz w:val="24"/>
          <w:szCs w:val="24"/>
        </w:rPr>
        <w:t>к</w:t>
      </w:r>
      <w:r>
        <w:rPr>
          <w:sz w:val="24"/>
          <w:szCs w:val="24"/>
        </w:rPr>
        <w:t xml:space="preserve"> общего числа детей муниципального образования "Холмский городской округ"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считывается как отношение количества детей в лагерях дневного пребывания</w:t>
      </w:r>
      <w:r>
        <w:rPr>
          <w:spacing w:val="-6"/>
          <w:sz w:val="24"/>
          <w:szCs w:val="24"/>
        </w:rPr>
        <w:t xml:space="preserve">, </w:t>
      </w:r>
      <w:r>
        <w:rPr>
          <w:sz w:val="24"/>
          <w:szCs w:val="24"/>
        </w:rPr>
        <w:t>от общего числа детей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оказатель 32. </w:t>
      </w:r>
      <w:r>
        <w:rPr>
          <w:sz w:val="24"/>
          <w:szCs w:val="24"/>
        </w:rPr>
        <w:t>"Охват подростков, занятых на временных рабочих местах для несовершеннолетних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базовый показатель определен показатель охват подростков, занятых на временных рабочих местах для несовершеннолетних за 2013 год. Прогнозный показатель рассчитан в соответствии с планируемым охватом подростков, занятых на временных рабочих местах для несовершеннолетних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данным оперативн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- это процентное отношение количества подростков, занятых на временных рабочих местах для несовершеннолетних </w:t>
      </w:r>
      <w:r>
        <w:rPr>
          <w:spacing w:val="-6"/>
          <w:sz w:val="24"/>
          <w:szCs w:val="24"/>
        </w:rPr>
        <w:t>к</w:t>
      </w:r>
      <w:r>
        <w:rPr>
          <w:sz w:val="24"/>
          <w:szCs w:val="24"/>
        </w:rPr>
        <w:t xml:space="preserve"> общему числу подростков муниципального образования "Холмский городской округ"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ассчитывается как отношение количества подростков, занятых на временных рабочих местах для несовершеннолетних </w:t>
      </w:r>
      <w:r>
        <w:rPr>
          <w:spacing w:val="-6"/>
          <w:sz w:val="24"/>
          <w:szCs w:val="24"/>
        </w:rPr>
        <w:t>к</w:t>
      </w:r>
      <w:r>
        <w:rPr>
          <w:sz w:val="24"/>
          <w:szCs w:val="24"/>
        </w:rPr>
        <w:t xml:space="preserve"> общему числу подростков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 33.</w:t>
      </w:r>
      <w:r>
        <w:rPr>
          <w:sz w:val="24"/>
          <w:szCs w:val="24"/>
        </w:rPr>
        <w:t xml:space="preserve"> "Удельный вес детей и подростков, занятых всеми формами отдыха, оздоровления и занятост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ходны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применяются данные (на конец 31 декабря текущего года) о числе детей занятых всеми формами отдыха, оздоровления и занятости, о численности детского населения муниципального образования "Холмский городской округ" в 2013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рассчитывается в процентах как отношение числа детей, занятых всеми формами отдыха, оздоровления и занятости, к численности детского населения муниципального образования "Холмский городской окр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оказат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4.</w:t>
      </w:r>
      <w:r>
        <w:rPr>
          <w:sz w:val="24"/>
          <w:szCs w:val="24"/>
        </w:rPr>
        <w:t xml:space="preserve"> "Уровень оздоровительного эффекта у детей в лагерях дневного пребыва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базовый показатель определен показатель уровня оздоровительного эффекта у детей в лагерях дневного пребывания за 2013 год. Прогнозный показатель рассчитан в соответствии с планируемым уровнем оздоровительного эффекта у детей в лагерях дневного пребы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начение целевого индикатора - это процентное отношение количества детей с выраженным оздоровительным эффектом в лагерях дневного пребывания </w:t>
      </w:r>
      <w:r>
        <w:rPr>
          <w:spacing w:val="-6"/>
          <w:sz w:val="24"/>
          <w:szCs w:val="24"/>
        </w:rPr>
        <w:t>к</w:t>
      </w:r>
      <w:r>
        <w:rPr>
          <w:sz w:val="24"/>
          <w:szCs w:val="24"/>
        </w:rPr>
        <w:t xml:space="preserve"> общего числа детей муниципального образования "Холмский городской округ" находящихся в лагерях дневного пребывания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рассчитывается по данным оперативн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оличество детей с выраженным оздоровительным эффектом в лагерях дневного пребывания</w:t>
      </w:r>
      <w:r>
        <w:rPr>
          <w:spacing w:val="-6"/>
          <w:sz w:val="24"/>
          <w:szCs w:val="24"/>
        </w:rPr>
        <w:t xml:space="preserve">, </w:t>
      </w:r>
      <w:r>
        <w:rPr>
          <w:sz w:val="24"/>
          <w:szCs w:val="24"/>
        </w:rPr>
        <w:t>от общего числа детей муниципального образования "Холмский городской округ" находящихся в лагерях дневного пребывания в отчетном году.</w:t>
      </w:r>
    </w:p>
    <w:p>
      <w:pPr>
        <w:pStyle w:val="Formattext"/>
        <w:spacing w:before="0" w:after="0"/>
        <w:ind w:firstLine="540"/>
        <w:rPr/>
      </w:pPr>
      <w:r>
        <w:rPr>
          <w:b/>
        </w:rPr>
        <w:t>Показатель</w:t>
      </w:r>
      <w:r>
        <w:rPr/>
        <w:t xml:space="preserve"> </w:t>
      </w:r>
      <w:r>
        <w:rPr>
          <w:b/>
        </w:rPr>
        <w:t>35."</w:t>
      </w:r>
      <w:r>
        <w:rPr/>
        <w:t xml:space="preserve"> Уровень преступности и правонарушений среди несовершеннолетних". </w:t>
      </w:r>
    </w:p>
    <w:p>
      <w:pPr>
        <w:pStyle w:val="Formattext"/>
        <w:spacing w:before="0" w:after="0"/>
        <w:ind w:firstLine="540"/>
        <w:rPr/>
      </w:pPr>
      <w:r>
        <w:rPr/>
        <w:t>Исход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уровня преступности и правонарушений  среди несовершеннолетних, и количества  преступлений всех видов,  совершенных в муниципальном образовании в 2013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- это процентное отношение количества преступлений и правонарушений среди несовершеннолетних к общему количеству  преступлений всех видов,  совершенных в муниципальном образовании "Холмский городской округ"Рассчитывается на основе данных государственной статистическ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горитм расчета значения целевого индикатора (в %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еступлений и правонарушений среди несовершеннолетних от общего количества  преступлений всех видов,  совершенных в муниципальном образовании "Холмский городской округ" на 31 декабря текущего год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lang w:val="en-US" w:eastAsia="zxx" w:bidi="zxx"/>
        </w:rPr>
        <w:t xml:space="preserve">Показатель </w:t>
      </w:r>
      <w:r>
        <w:rPr>
          <w:b/>
          <w:bCs/>
          <w:sz w:val="24"/>
          <w:szCs w:val="24"/>
          <w:lang w:eastAsia="zxx" w:bidi="zxx"/>
        </w:rPr>
        <w:t>36</w:t>
      </w:r>
      <w:r>
        <w:rPr>
          <w:b/>
          <w:bCs/>
          <w:sz w:val="24"/>
          <w:szCs w:val="24"/>
          <w:lang w:val="en-US" w:eastAsia="zxx" w:bidi="zxx"/>
        </w:rPr>
        <w:t xml:space="preserve">. </w:t>
      </w:r>
      <w:r>
        <w:rPr>
          <w:sz w:val="24"/>
          <w:szCs w:val="24"/>
          <w:lang w:val="en-US" w:eastAsia="zxx" w:bidi="zxx"/>
        </w:rPr>
        <w:t>«</w:t>
      </w:r>
      <w:r>
        <w:rPr>
          <w:b/>
          <w:bCs/>
          <w:sz w:val="24"/>
          <w:szCs w:val="24"/>
          <w:lang w:val="en-US" w:eastAsia="zxx" w:bidi="zxx"/>
        </w:rPr>
        <w:t>Удельный расход электрической энергии на снабжение учреждений образования»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  <w:tab/>
        <w:t>Исходные данные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en-US" w:eastAsia="zxx" w:bidi="zxx"/>
        </w:rPr>
        <w:tab/>
        <w:t xml:space="preserve">За базовый показатель определен показатель уровня 2013 года. </w:t>
      </w:r>
    </w:p>
    <w:p>
      <w:pPr>
        <w:pStyle w:val="Normal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en-US" w:eastAsia="zxx" w:bidi="zxx"/>
        </w:rPr>
        <w:t xml:space="preserve">Прогнозный показатель рассчитан в соответствии с прогнозными значениями потребления электрической энергии с учетом проводимых мероприятий по энергосбережению и ввода в эксплуатацию новых объектов. </w:t>
      </w:r>
    </w:p>
    <w:p>
      <w:pPr>
        <w:pStyle w:val="Normal"/>
        <w:ind w:firstLine="708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  <w:t>Целевой показатель рассчитывается по данным оперативной отчетности и данным «Единой региональной информационной системы в области энергоснабжения и повышения энергетической эффективности»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  <w:tab/>
        <w:t>Целевой показатель рассчитывается ежегодно по состоянию на 1 января текущего года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zxx" w:bidi="zxx"/>
        </w:rPr>
        <w:tab/>
      </w:r>
      <w:r>
        <w:rPr>
          <w:b/>
          <w:bCs/>
          <w:sz w:val="24"/>
          <w:szCs w:val="24"/>
          <w:lang w:val="en-US" w:eastAsia="zxx" w:bidi="zxx"/>
        </w:rPr>
        <w:t>Показатель 3</w:t>
      </w:r>
      <w:r>
        <w:rPr>
          <w:b/>
          <w:bCs/>
          <w:sz w:val="24"/>
          <w:szCs w:val="24"/>
          <w:lang w:eastAsia="zxx" w:bidi="zxx"/>
        </w:rPr>
        <w:t>7</w:t>
      </w:r>
      <w:r>
        <w:rPr>
          <w:b/>
          <w:bCs/>
          <w:sz w:val="24"/>
          <w:szCs w:val="24"/>
          <w:lang w:val="en-US" w:eastAsia="zxx" w:bidi="zxx"/>
        </w:rPr>
        <w:t>. «Удельный расход тепловой энергии на снабжение учреждений образования»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  <w:tab/>
        <w:t>Исходные данные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en-US" w:eastAsia="zxx" w:bidi="zxx"/>
        </w:rPr>
        <w:tab/>
        <w:t xml:space="preserve">За базовый показатель определен показатель уровня 2013 года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en-US" w:eastAsia="zxx" w:bidi="zxx"/>
        </w:rPr>
        <w:t xml:space="preserve">Прогнозный показатель рассчитан в соответствии с прогнозными значениями потребления тепловой энергии с учетом проводимых мероприятий по энергосбережению и ввода в эксплуатацию новых зданий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en-US" w:eastAsia="zxx" w:bidi="zxx"/>
        </w:rPr>
        <w:t>Показатель рассчитывается ежегодно на 1 января текущего года по оперативной отчетности учреждений образования и по данным «Единой региональной информационной системы в области энергосбережения и повышения энергетической эффективности»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ConsPlusNormal"/>
        <w:numPr>
          <w:ilvl w:val="0"/>
          <w:numId w:val="0"/>
        </w:numPr>
        <w:ind w:left="2160"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Обоснование состава и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их целевых индикаторов (показателей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остав показателей (индикаторов) результативности и эффективности муниципальной программы определен в соответствии с ее целями, задачами и мероприят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бор показателей (индикаторов) сформирован таким образом, чтобы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хват наиболее значимых результатов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ю отчетности и информационных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Целевые значения показателей (индикаторов) реализации муниципальной программы установлены на основании результатов статистического наблюдения в системе образования, а также на базе документов административной отчетности муниципальных образовательных учреждений и учитывают планируемые результаты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лгоритм формирования показателя представляет собой методику количественного (формульного) исчисления показателя и необходимые пояснения к 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финансир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законодательные факторы: изменения в законодательстве Российской Федерации и Сахалинской области, ограничивающие возможность реализации предусмотренных муниципальной программой мероприятий, а также устанавливающие иные требования по сравнению с действующими к содержанию образования и условиям осуществления образова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итические факторы: изменение приоритетов государственной политики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циальные факторы: изменение социальных установок профессионального педагогического сообщества и населения, обусловливающие снижение необходимого уровня общественной поддержки предусмотренных муниципальной программой мероприят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сурсное обеспечение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реализации программы  необходимо 957 614,2 тысячи рублей из местного бюдже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5 году –  129 888,9 тысяч  рублей из ме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6 году –  123 243,4 тысяч рублей из ме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7 году –  119 117,3тысяч рублей из ме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8 году –  188 462,8 тысяч рублей из ме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9 году –  195 388,9 тысяч рублей из ме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–  201 512,9 тысяч рублей из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 необходимо 6 905 735,8 тысячи рублей из областного  бюдже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5 году –  1 103 373,2 тысяч  рублей из обла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6 году –  1 018 233,6 тысяч рублей из обла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7 году –   1 045 935,1 тысяч рублей из обла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8 году –  1 123 840,2тысяч рублей из обла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9 году –   1 268 877,8 тысяч рублей из областн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20 году –   1 350 682,4  тысяч рублей из обла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5 617,6 тысячи рублей от приносящей доход деятельност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5 году –   640,7 тысяч  рублей от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6 году –  318,9 тысяч рублей от приносящей доход деятельности 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7 году –  334,8 тысяч рублей от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8 году –  1361,5  тысяч рублей от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9 году –  1 439,1тысяч рублей от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–  1 522,6 тысяч рублей от приносящей доход деятельности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Меры  рег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правления рисками с целью минимизации их влия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достижение целе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ализация муниципальной программы предполагает осуществление комплекса мер муниципального регулирования: правового, финансового и организационного характера, обеспечивающих практическое достижение целей и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минимизации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 основных исполнителей в соответствии с планом реализации муниципального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правление реализацией муниципальной программой осуществляет  Управление образования в соответствии с требованиями, установленными </w:t>
      </w:r>
      <w:hyperlink r:id="rId3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разработки, реализации и оценки эффективности муниципальных программ муниципального образования «Холмский городской округ», утвержденным постановлением администрации муниципального образования «Холмский городской округ» от 17.03.2014 N 344 "Об утверждении Порядка разработки, реализации и оценки эффективности муниципальных программ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правление образования в пределах своих полномоч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рганизует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 внесении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ет ответственность за достижение целевых индикаторов и показателей муниципальной программы, а также конечных результатов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новными мерами управления рисками с целью минимизации их влияния на достижение целей муниципальной программы выступают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учно-методическое и экспертно-аналитическое сопровожд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е сопровождение и общественные коммун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5" w:name="Par940"/>
      <w:bookmarkEnd w:id="5"/>
      <w:r>
        <w:rPr>
          <w:sz w:val="24"/>
          <w:szCs w:val="24"/>
        </w:rPr>
        <w:t>Мониторинг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рамках мониторинга достижение конкретных целей и решение задач муниципальной программы ежегодного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ами мониторинг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, учащиес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сследования качества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нтернет-опрос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достаточный учет результатов мониторинговых исследований хода реализации муниципальной программы может существенно повлиять на объективность принятия решений при планировании программных мероприятий, что приведет к отсутствию их привязки к реальной ситуации. Мониторинг муниципальной программы окажет влияние на минимизацию нормативных правовых, организационных, управленческих и финансовых рис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6" w:name="Par949"/>
      <w:bookmarkEnd w:id="6"/>
      <w:r>
        <w:rPr>
          <w:sz w:val="24"/>
          <w:szCs w:val="24"/>
        </w:rPr>
        <w:t>Открытость и подотчетность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правление муниципальной программой будет осуществляться на основе принципов открытости, государственно-общественного характера управления. На сайте Управления образования ежегодно будет представляться полная и достоверная информация о реализации и оценке эффективности муниципальной программы. Будет организовано обсуждение хода и результатов реализации муниципальной программы в педагогических коллективах, в структурах, осуществляющих государственно-общественное управление образовательными учреждениями. Данные меры окажут влияние на минимизацию социальных рисков, связанных с вероятностью повышения социальной напряженности из-за неполной или недостоверной информации о реализуем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7" w:name="Par953"/>
      <w:bookmarkEnd w:id="7"/>
      <w:r>
        <w:rPr>
          <w:sz w:val="24"/>
          <w:szCs w:val="24"/>
        </w:rPr>
        <w:t>Научно-методическое и экспертно-аналитическое сопровожд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удет реализован комплекс работ по научно-методическому и экспертно-аналитическому сопровождению муниципальной программы (наблюдения, экспертизы), что позволит обеспечить обоснованность реализуемых финансово-экономических, организационно-управленческих и образовательных моделей, а также получить объективную информацию о результатах и эффектах их внедрения. Эти исследования будут включать регулярный сравнительный анализ системы образования, анализ кадрового состава системы образования, исследования образовательных и трудовых траекторий выпускников различных уровней образования, анализ образовательных организаций-лидеров и организаций с неудовлетворительным качеством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учно-методическое и экспертно-аналитическое сопровождение  муниципальной программы окажет влияние на минимизацию организационно-управленческих и финансовых рисков, а также рисков, связанных с региональными особен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8" w:name="Par958"/>
      <w:bookmarkEnd w:id="8"/>
      <w:r>
        <w:rPr>
          <w:sz w:val="24"/>
          <w:szCs w:val="24"/>
        </w:rPr>
        <w:t>Информационное сопровождение и общественные коммуник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период запуска и в ходе реализации муниципальной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 проводимым действиям по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данной работе будет использован широкий спектр Интернет-пространства и СМИ. Информационное сопровождение хода реализации муниципальной программы окажет влияние на минимизацию социальных рис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олнение муниципальной  программы зависит, прежде всего, от своевременного и стабильного финансирования, которое будет определяться ресурсами бюджета, а также эффективностью управления ходом реализации муниципальной программы по качественным показателям и индикатор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ффективное управление указанными рисками в процессе реализации муниципальной программы будет осуществляться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я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ланирования и прогнозирования. Участники муниципальной программы разрабатывают планы обеспечения формирования условий доступности качественного образования и обеспечивают контроль их ис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менения правовых методов влияния (совокупность нормативных правовых актов федерального и регионального уровней), способствующих решению задач муниципальной программы на всех уровнях исполнительной в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пределения организационной структуры управления реализацией муниципальной программы (состав, функции и согласованность звеньев всех уровней управлен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1. Методика оценки эффектив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ля оценки эффективности реализации муниципальной программы используются целевые индикаторы по направлениям, которые отражают выполнение ее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значений целевых индикаторов производится по каждому расчетному и базовому показа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ценка эффективности реализации отдельного мероприятия муниципальной программы определяется на основе расчетов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239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En - эффективность хода реализации соответствующего мероприятия муниципальной программы (процен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Tf1 - фактическое значение индикатора, достигнутое в ход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TN1 - нормативное значение индикатора, утвержденное муниципальной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в целом определяется на основе расчетов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46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E - эффек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Tf1, Tf2, Tfn - фактические значения индикаторов, достигнутые в ход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TN1, TN2, TNn - нормативные значения индикаторов, утвержденные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M - количество индикаторов муниципальной программы.</w:t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40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jc w:val="both"/>
    </w:pPr>
    <w:rPr>
      <w:color w:val="555555"/>
      <w:sz w:val="17"/>
      <w:szCs w:val="17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</w:pPr>
    <w:rPr>
      <w:rFonts w:ascii="PragmaticaC;Courier New" w:hAnsi="PragmaticaC;Courier New" w:cs="PragmaticaC;Courier New"/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F9A0DC6DC2BE37132038C37840DEFCA31DC8F852C254C66043C58486YCo0C" TargetMode="External"/><Relationship Id="rId3" Type="http://schemas.openxmlformats.org/officeDocument/2006/relationships/hyperlink" Target="consultantplus://offline/ref=9CF9A0DC6DC2BE37132026CE6E2C82F0A2149FF655C65798381C9ED9D1C91A482F613091E3F6BD41692A66Y0oD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3:47:00Z</dcterms:created>
  <dc:creator>Jean</dc:creator>
  <dc:description/>
  <cp:keywords/>
  <dc:language>en-US</dc:language>
  <cp:lastModifiedBy>V.A.GERMAN</cp:lastModifiedBy>
  <cp:lastPrinted>2015-04-22T12:44:00Z</cp:lastPrinted>
  <dcterms:modified xsi:type="dcterms:W3CDTF">2015-04-29T00:29:00Z</dcterms:modified>
  <cp:revision>116</cp:revision>
  <dc:subject/>
  <dc:title/>
</cp:coreProperties>
</file>