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10773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firstLine="10773"/>
        <w:rPr/>
      </w:pPr>
      <w:r>
        <w:rPr>
          <w:rFonts w:cs="Times New Roman;Times New Roman" w:ascii="Times New Roman;Times New Roman" w:hAnsi="Times New Roman;Times New Roman"/>
        </w:rPr>
        <w:t>к подпрограмме «Развитие кадрового</w:t>
      </w:r>
    </w:p>
    <w:p>
      <w:pPr>
        <w:pStyle w:val="Normal"/>
        <w:widowControl w:val="false"/>
        <w:tabs>
          <w:tab w:val="clear" w:pos="708"/>
          <w:tab w:val="left" w:pos="4215" w:leader="none"/>
        </w:tabs>
        <w:autoSpaceDE w:val="false"/>
        <w:spacing w:lineRule="auto" w:line="240" w:before="0" w:after="0"/>
        <w:ind w:firstLine="10773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отенциала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ПЕРЕЧЕНЬ МЕРОПРИЯТИ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54"/>
        <w:gridCol w:w="1629"/>
        <w:gridCol w:w="851"/>
        <w:gridCol w:w="180"/>
        <w:gridCol w:w="812"/>
        <w:gridCol w:w="180"/>
        <w:gridCol w:w="1946"/>
        <w:gridCol w:w="180"/>
        <w:gridCol w:w="2088"/>
        <w:gridCol w:w="2198"/>
        <w:gridCol w:w="2126"/>
      </w:tblGrid>
      <w:tr>
        <w:trPr>
          <w:trHeight w:val="38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ок реализации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жидаемый непосредственный результат, показатель (индикатор)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следствия нереализации основных мероприят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язь показателя (индикатора) муниципальной подпрограммы</w:t>
            </w:r>
          </w:p>
        </w:tc>
      </w:tr>
      <w:tr>
        <w:trPr>
          <w:trHeight w:val="5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начало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кончан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раткое описа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начение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1.</w:t>
            </w:r>
          </w:p>
        </w:tc>
        <w:tc>
          <w:tcPr>
            <w:tcW w:w="143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Мероприятие «Усиление    социальной поддержки    и     стимулирование     труда педагогических работников через внедрение «Эффективного контракта профессионального стандарта»</w:t>
            </w:r>
          </w:p>
        </w:tc>
      </w:tr>
      <w:tr>
        <w:trPr>
          <w:trHeight w:val="22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.1.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редоставление мер социальной поддержки работникам муниципальных образовательных учреждений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правление образования администрации МО «Холмский городской округ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едоставление  дополнительных мер  социальной поддержки работникам   муниципальных образовательных учреждений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Установление окладов     молодым специалистам, прибывшим по направлению на работу.   Выплата премий педагогическим работникам    в рамках муниципального конкурсного движения.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Ухудшение условий социальной поддержки педагогических работников. Нарастание негативной тенденции повышения среднего возрас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казывает влияние на показатели: "Удельный вес численности учителей в возрасте до 35 лет  в общей численности учителей общеобразовательных организ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.2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ероприятие «Введение эффективного контракта как основы трудовых отношений с педагогическими и руководящими работниками системы образования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правление образования администрации МО «Холмский городской округ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удет завершен переход к эффективному контракту и создана система привлечения молодых специалистов и работников с высокой мотивацией и достаточной квалификацией для обеспечения высокого качества результатов тру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ключение трудовых договоров со всеми (100%) руководителями и основными категориями  работников муниципальных образовательных организаци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нижение профессиональных компетенций педагогических работников, их несоответствие квалификационным требова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казывает влияние на показатели: "Удельный вес численности учителей в возрасте до 35 лет  в общей численности учителей общеобразовательных организаций"      </w:t>
            </w:r>
          </w:p>
        </w:tc>
      </w:tr>
      <w:tr>
        <w:trPr>
          <w:trHeight w:val="7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2</w:t>
            </w:r>
          </w:p>
        </w:tc>
        <w:tc>
          <w:tcPr>
            <w:tcW w:w="143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Мероприятие  2 «Обновление состава и  компетенций педагогических кадров, создание механизмов мотивации педагогов  к повышению  качества работы и непрерывному  профессиональному развитию</w:t>
            </w:r>
          </w:p>
        </w:tc>
      </w:tr>
      <w:tr>
        <w:trPr>
          <w:trHeight w:val="30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.1  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звитие кадровых ресурсов муниципальной системы образования» (создание условий для организации заочного обучения, целевой подготовки специалистов системы образования)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правление образования администрации МО «Холмский городской округ». Информационно-методический центр МО «Холмский городской округ».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овысится уровень профессионализма педагогических работников муниципальных образовательных организаций. Всем педагогам будут обеспечены возможности непрерывного профессионального развития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а период реализации программы направление на заочное обучение 20 педагогических и руководящих работников в условиях целевой подготовки  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нижение качественных показателей кадрового ресурса муниципальной системы образования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казывает влияние на показатели: "Удельный вес специалистов с высшим образованием"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.2 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ттестация педагогически работников   муниципальных   образовательных организац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правление образования администрации МО «Холмский городской округ»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удут обеспечены подбор и расстановка кадров в соответствии с квалификационными требованиями, установленными к педагогическим должностям 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% аттестации педагогических работников. Дифференцированная оценка и оплата труда работников муниципальных образовательных организаций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нижение уровня профессиональной подготовки педагогических работников и уровня  оценки качества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казывает влияние на показатель: "Удельный вес специалистов с высшим образованием"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.3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ероприятие «Переход на конкурсную основу отбора руководителей муниципальных общеобразовательных организаций с публичным представлением кандидатами программы развития организаций»</w:t>
            </w:r>
          </w:p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правление образования администрации МО «Холмский городской округ»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Будет сформирована система оценки профессиональных компетенций и личностных качеств руководителей общеобразовательных организаций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ход 100% руководителей общеобразовательных организаций на конкурсную основу отбор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нижение профессиональных компетенций руководителей общеобразовательных организаций, их несоответствие квалификационным требова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казывает влияние на показатель: "Удельный вес  специалистов с высшим  образованием"     </w:t>
            </w:r>
          </w:p>
        </w:tc>
      </w:tr>
      <w:tr>
        <w:trPr>
          <w:trHeight w:val="6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3.</w:t>
            </w:r>
          </w:p>
        </w:tc>
        <w:tc>
          <w:tcPr>
            <w:tcW w:w="143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3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Мероприятие  Освоение и внедрение эффективных современных моделей модернизации непрерывного педагогического образования, системы переподготовки и повышения квалификации,  научно-методической поддержки педагогов и руководителей   образовательных учреждений</w:t>
            </w:r>
          </w:p>
        </w:tc>
      </w:tr>
      <w:tr>
        <w:trPr>
          <w:trHeight w:val="36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ализация системы программно-целевого подхода   непрерывного педагогического образования   руководителей и педагогов муниципальных образовательных учрежде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правление образования администрации МО «Холмский городской округ», информационно-методический центр МО «Холмский городской округ».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оздание системы программно-целевого подхода   непрерывного педагогического образования   педагогов муниципальных образовательных учреждений»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Удельный вес    педагогических работников учреждений образования, прошедших в течение последних трех лет повышение квалификации  или профессиональную  переподготовку, увеличится до 85%               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нижение качественных показателей кадрового ресурса муниципальной системы образования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казывает влияние на показатели:   "Удельный вес педагогических и руководящих работников муниципальных учреждений образования, прошедших в течение последних трех лет повышение или профессиональную  квалификации или профессиональную переподготовку"    </w:t>
            </w:r>
          </w:p>
        </w:tc>
      </w:tr>
      <w:tr>
        <w:trPr>
          <w:trHeight w:val="36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Формирование и сопровождение профессионального развития резерва руководящих кадров учреждений образования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правление образования администрации МО «Холмский городской округ»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Формирование резерва руководящих кадров муниципальной системы образования и механизмы его регулярного обновления и повышения квалификации              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Ежегодно 2 руководителя муниципальных учреждений из числа резерва руководящих кадров повысят свою квалификацию               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нижение качественных показателей кадрового ресурса муниципальной системы образования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казывает влияние на показатель: "Удельный вес педагогических и руководящих работников муниципальных учреждений образования, прошедших в течение последних трех лет повышение или профессиональную  квалификации или профессиональную переподготов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рганизация курсов    переподготовки и повышения    квалификации для работников        муниципальных  учреждений образования.                 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правление образования администрации МО «Холмский городской округ» Информационно-методический центр МО «Холмский городской округ».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удет обеспечена  переподготовка и повышение квалификации работников муниципальных учреждений образовательны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жегодно 167 специалистов  муниципальных  учреждений повысят свою  квалификацию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нижение профессионального уровня педагогических кадр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казывает влияние на показатель:  "Удельный вес педагогических и руководящих работников учреждений образования, прошедших в течение последних трех лет повышение или профессиональную  квалификации или профессиональную переподготовку "       ведении 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4.</w:t>
            </w:r>
          </w:p>
        </w:tc>
        <w:tc>
          <w:tcPr>
            <w:tcW w:w="143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Мероприятие 4 Развитие системы профессиональной ориентации  и предпрофессиональной подготовки  выпускников  учреждений  общего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.1          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недрение в муниципальных школах  программ профессионального        самоопредел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правление образования администрации МО «Холмский городской округ»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Увеличится охват учащихся муниципальных образовательных школ профориентационной работой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хват выпускников общеобразовательных школ округа профориентационной работой увеличится до 30%.     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тсутствие профессионального  самоопределения      учащихся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казывает влияние   на показатель: "Охват выпускников муниципальных общеобразовательных школ     профориентационной     работой с целью   ориентации на выбор    профессии учителя"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.2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ведение профориентационных                 мероприятий с учащимися 10 - 11 классов общеобразовательных  школ (консультации,  лектории  об истории образования, достижениях российских педагогов,     Дни открытых     дверей)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правление образования администрации МО «Холмский городской округ» Информационно-методический центр МО «Холмский городской округ».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оздание условий   для формирования  у обучающихся положительного отношения и психологической готовности к педагогическому труду,  потребности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хват выпускников общеобразовательных школ профориентационной    работой         увеличится до 30%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нижение охвата   учащихся образовательных школ профориентационной       работ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казывает влияние   на показатель: "Охват выпускников округа             профориентационной   работой с целью     ориентации на выбор профессии учителя".     </w:t>
            </w:r>
          </w:p>
        </w:tc>
      </w:tr>
      <w:tr>
        <w:trPr>
          <w:trHeight w:val="4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5</w:t>
            </w:r>
          </w:p>
        </w:tc>
        <w:tc>
          <w:tcPr>
            <w:tcW w:w="143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Мероприятие 5 Повышение   социального    престижа    и привлекательности педагогической профессии</w:t>
            </w:r>
          </w:p>
        </w:tc>
      </w:tr>
      <w:tr>
        <w:trPr>
          <w:trHeight w:val="32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5.1         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ессиональные конкурсы   акции, мастер-классы, форумы   педагогов-новаторов, слеты педагогических династий,         научно-практические семинары и симпозиумы, круглые столы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Управление образования   Информационно-методический центр 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. Будут созданы условия  для формирования позитивного образа     педагога, повышения     социального статуса    и престижа профессии, трансформации и  использования передового педагогического опыта лидеров образования и лучших педагогических       практик               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Ежегодно в муниципальных профессиональных  мероприятиях принимают   участие не менее 450 чел. 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нижение профессионального    уровня педагогических кадров и престижа профессии    учителя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казывает влияние   на показатели: «Уровень укомплектованности     учреждений образования педагогическими кадрами». «Количество специалистов, привлеченных в муниципальные учреждения образования»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5.2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свещение в СМИ передового                педагогического опыта работы,                 публикации       материалов о лучших         педагогах и педагогических   династиях                                       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нформационно-методический центр 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высится социальный статус и престиж        профессии педагога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жегодно в СМИ будет размещено более  35 публикаций о лучших   в профессии педагогах муниципальных образовательных          организац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     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ие единого   информационного поля актуализации педагогических профессий. Снижение позитивного образа и социального статуса, престижа    профе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казывает влияние  на показатели: "Уровень укомплектованности    муниципальных учреждений образования педагогическими   кадрами",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;Century Gothic" w:hAnsi="Calibri;Century Gothic" w:eastAsia="Calibri;Century Gothic" w:cs="Calibri;Century Gothic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3:14:00Z</dcterms:created>
  <dc:creator>Customer</dc:creator>
  <dc:description/>
  <cp:keywords/>
  <dc:language>en-US</dc:language>
  <cp:lastModifiedBy>V.A.GERMAN</cp:lastModifiedBy>
  <cp:lastPrinted>2014-07-14T16:08:00Z</cp:lastPrinted>
  <dcterms:modified xsi:type="dcterms:W3CDTF">2015-04-29T03:24:00Z</dcterms:modified>
  <cp:revision>36</cp:revision>
  <dc:subject/>
  <dc:title/>
</cp:coreProperties>
</file>