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91"/>
        <w:gridCol w:w="23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2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1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1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45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24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2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К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bCs/>
                <w:sz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 в детских школах искусств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bCs/>
                <w:sz w:val="20"/>
              </w:rPr>
              <w:t>Доля детей в возрасте от 5 до 18 лет, использующих средства персонифицированного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2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10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ограждения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дошкольных 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2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0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обще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Среднегодовая численность обучающихся в общеобразовательных организациях г.Холмска, получающих льготный проезд в пассажирском транспорте общего пользования по городу Холмску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3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0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учреждений дополнительного образования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167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К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21-03-03T12:20:00Z</cp:lastPrinted>
  <dcterms:modified xsi:type="dcterms:W3CDTF">2021-10-08T02:01:00Z</dcterms:modified>
  <cp:revision>36</cp:revision>
  <dc:subject/>
  <dc:title/>
</cp:coreProperties>
</file>