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92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10065" w:leader="none"/>
        </w:tabs>
        <w:ind w:left="920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Развитие образования в муниципальном образовании «Холмский городской округ» на 2015-2020 годы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 индикаторах (показателях)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образования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Холмский городской округ» на 2015 - 2020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48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6225"/>
        <w:gridCol w:w="11"/>
        <w:gridCol w:w="1076"/>
        <w:gridCol w:w="1260"/>
        <w:gridCol w:w="1260"/>
        <w:gridCol w:w="1260"/>
        <w:gridCol w:w="27"/>
        <w:gridCol w:w="1053"/>
        <w:gridCol w:w="900"/>
        <w:gridCol w:w="90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п.</w:t>
            </w:r>
          </w:p>
        </w:tc>
        <w:tc>
          <w:tcPr>
            <w:tcW w:w="6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ндикаторов (показателей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 по годам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</w:tr>
      <w:tr>
        <w:trPr>
          <w:trHeight w:val="363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рограмма 1 «Повышение качества и доступности дошкольного образования»</w:t>
            </w:r>
          </w:p>
        </w:tc>
      </w:tr>
      <w:tr>
        <w:trPr>
          <w:trHeight w:val="5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численности детей в возрасте от 2 месяцев до 3 лет, охваченных программами поддержки раннего развития, в общей численности детей соответствующего возраста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дельный вес численности детей дошкольных образовательных организаций в возрасте от 3 лет до 7 лет, охваченных образовательными программами, соответствующими новому образовательному стандарту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 на 1000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72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60,7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6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ступность дошкольного образования (отношение численности детей в возрасте от 3 лет до 7 лет, получающих дошкольное образование в текущем году, к сумме численности детей от 3 лет до 7 лет, получающих дошкольное образование в текущем году и численности детей в возрасте от 3 лет до 7 лет, находящихся в очереди на получение в текущем году дошкольного образования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оснащенных дополнительно созданных мест для детей дошкольного возраста в общем количестве новых дошкольных образовательных организаций, дошкольных групп при образовательных организациях и новых дошкольных групп в действующих дошкольных образовательных организациях, введенных в отчетном году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8" w:hanging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</w:t>
            </w:r>
            <w:r>
              <w:rPr>
                <w:bCs/>
                <w:sz w:val="20"/>
              </w:rPr>
              <w:t xml:space="preserve">оля муниципальных дошкольных образовательных организаций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муниципальных дошко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7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численность получателей компенсации части родительской платы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80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дошкольно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8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дошко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</w:tr>
      <w:tr>
        <w:trPr>
          <w:trHeight w:val="431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Обеспечение доступности и качества общего образования, в том числе и в сельской местности»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населения в возрасте 5 - 18 лет, охваченного общим образованием, в общей численности населения в возрасте 5 - 18 лет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численности обучающихся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которым предоставлена возможность обучаться в соответствии с современными требованиями, в общей численности обучающихс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38" w:hanging="0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</w:tr>
      <w:tr>
        <w:trPr>
          <w:trHeight w:val="14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го балла единого государственного экзамена (в расчете на 2 обязательных предмета) в 10%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% школ с худшими результатами единого государственного экзамена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58"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10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Сахалин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обучающихся, участвующих в олимпиадах и конкурсах различного уровня, в общей численности обучающихс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ще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государственных (муниципальных) общеобразовательных организаций, соответствующих современным требованиям обучения, в общем количестве государственных (муниципальных) обще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</w:tr>
      <w:tr>
        <w:trPr>
          <w:trHeight w:val="18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  <w:sz w:val="20"/>
              </w:rPr>
              <w:t>Дол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осударственных (муниципальных) образовательных организаций, реализующих программы общего образования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государственных (муниципальных) общеобразовате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Доля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разовательных организаций, реализующих программы общего образования, имеющих физкультурный зал, в общей численности </w:t>
            </w:r>
            <w:r>
              <w:rPr>
                <w:bCs/>
                <w:sz w:val="20"/>
              </w:rPr>
              <w:t xml:space="preserve">государственных (муниципальных) </w:t>
            </w:r>
            <w:r>
              <w:rPr>
                <w:sz w:val="20"/>
              </w:rPr>
              <w:t>обще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98" w:hanging="0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0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Доля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щеобразовательных организациях, занимающихся во вторую смену, в общей численности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рганизация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78" w:hanging="0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  <w:sz w:val="20"/>
                <w:lang w:eastAsia="zxx" w:bidi="zxx"/>
              </w:rPr>
              <w:t>Доля выпускников государственных (муниципальных) общеобразовательных учреждений, не получивших аттестат о среднем общем образован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  <w:t>Число мест в общеобразовательных организациях, введенных путем модернизации существующей инфраструктуры общего образования и оптимизации загруженности школ за счет эффективного использования имеющихся помещен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, осваивающих образовательную программу начального общего образования в муниципальных образовательных организациях, реализующих соответствующие образовательные программы, обучающихся из малоимущих семей, семей, находящихся в социально опасном положении, семей коренных малочисленных народов Севера Сахалинской области, осваивающих образовательные программы основного общего и среднего общего образования в муниципальных образовательных организациях, реализующих соответствующие образовательные программы, обучающихся с ограниченными возможностями здоровья, осваивающие образовательные программы начального общего и среднего общего образования в муниципальных образовательных организациях, обучающихся с ограниченными возможностями здоровья, осваивающие образовательные программы начального , основного общего, среднего общего образования на дому, охваченных горячим питанием, в общей численности обучающихся, осваивающих образовательную программу начального общего образования в муниципальных образовательных организациях 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обще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обще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3 «Развитие системы воспитания, дополнительного образования, профилактики социального сиротства и жестокого обращения с детьми»</w:t>
            </w:r>
          </w:p>
        </w:tc>
      </w:tr>
      <w:tr>
        <w:trPr>
          <w:trHeight w:val="8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</w:tr>
      <w:tr>
        <w:trPr>
          <w:trHeight w:val="6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Сахалинской област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ъединений дополнительного образования детей в системе образования МО «Холмский городской округ»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6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участвующих в конкурсах и соревнованиях различного уровн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5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ставших победителями и призерами в конкурсах и соревнованиях различного уровн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6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педагогов, прошедших курсовую подготовку и участвующих в семинарах, конференциях различного уровн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6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детей в семьях, находящихся в социально опасном положен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детей, подвергшихся жестокому обращению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-сирот и детей, оставшихся без попечения родителей, положительно адаптированны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2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>
          <w:trHeight w:val="257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4 «Развитие кадрового потенциала»</w:t>
            </w:r>
          </w:p>
        </w:tc>
      </w:tr>
      <w:tr>
        <w:trPr>
          <w:trHeight w:val="6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укомплектованности образовательных организаций педагогическими кадрам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</w:tr>
      <w:tr>
        <w:trPr>
          <w:trHeight w:val="12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педагогических и руководящих работников образовательных организаций, в течение последних трех лет прошедших повышение квалификации или профессиональную переподготовку, в общей численности педагогических и руководящих работников 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8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молодых специалистов, привлеченных для работы в образовательные организации муниципального образования «Холмский городской округ», в общей численности педагогических и руководящих работников 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с высшим образованием в общей численности педагогических и руководящих работников учреждений 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</w:tr>
      <w:tr>
        <w:trPr>
          <w:trHeight w:val="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Охват   выпускников муниципальных общеобразовательных школ, охваченных профориентационной работой с целью ориентации на выбор педагогической професс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</w:tr>
      <w:tr>
        <w:trPr>
          <w:trHeight w:val="335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5 «Летний отдых, оздоровление и занятость детей и молодежи»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детей в лагерях дневного пребы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</w:tr>
      <w:tr>
        <w:trPr>
          <w:trHeight w:val="5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подростков, занятых на временных рабочих местах для несовершеннолетни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детей и подростков, занятых всеми формами отдыха, оздоровления и занятост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оздоровительного эффекта у детей в лагерях дневного пребы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преступности и правонарушений среди несовершеннолетни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6 «Функционирование прочих учреждений образования»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БУ «ХЭС»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0:50:00Z</dcterms:created>
  <dc:creator>главбух</dc:creator>
  <dc:description/>
  <cp:keywords/>
  <dc:language>en-US</dc:language>
  <cp:lastModifiedBy>Парубец Елена Анатольевна</cp:lastModifiedBy>
  <cp:lastPrinted>2017-12-12T11:46:00Z</cp:lastPrinted>
  <dcterms:modified xsi:type="dcterms:W3CDTF">2017-12-12T00:48:00Z</dcterms:modified>
  <cp:revision>91</cp:revision>
  <dc:subject/>
  <dc:title/>
</cp:coreProperties>
</file>