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0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Холмский городской округ» на 2015 - 2020 год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225"/>
        <w:gridCol w:w="11"/>
        <w:gridCol w:w="1076"/>
        <w:gridCol w:w="1260"/>
        <w:gridCol w:w="1260"/>
        <w:gridCol w:w="1260"/>
        <w:gridCol w:w="180"/>
        <w:gridCol w:w="900"/>
        <w:gridCol w:w="900"/>
        <w:gridCol w:w="9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6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363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дельный вес численности детей дошкольных образовательных организаций в возрасте от 3 лет до 7 лет, охваченных образовательными программами, соответствующими новому образовательному стандарту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 на 1000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шко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431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>
          <w:trHeight w:val="1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58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eastAsia="zxx" w:bidi="zxx"/>
              </w:rPr>
              <w:t>Доля выпускников государственных (муниципальных) общеобразовательных учреждений, не получивших аттестат о среднем общем образова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Число мест в общеобразовательных организациях, введенных путем модернизации существующей инфраструктуры общего образования и оптимизации загруженности школ за счет эффективного использования имеющихся помеще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2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>
          <w:trHeight w:val="6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участвующих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ставших победителями и призерами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едагогов, прошедших курсовую подготовку и участвующих в семинарах, конференц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 в семьях, находящихся в социально опасном положе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, подвергшихся жестокому обращению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3</w:t>
            </w:r>
          </w:p>
        </w:tc>
      </w:tr>
      <w:tr>
        <w:trPr>
          <w:trHeight w:val="257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>
          <w:trHeight w:val="1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35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50:00Z</dcterms:created>
  <dc:creator>главбух</dc:creator>
  <dc:description/>
  <cp:keywords/>
  <dc:language>en-US</dc:language>
  <cp:lastModifiedBy>Парубец Елена Анатольевна</cp:lastModifiedBy>
  <cp:lastPrinted>2017-08-01T11:40:00Z</cp:lastPrinted>
  <dcterms:modified xsi:type="dcterms:W3CDTF">2017-08-01T00:41:00Z</dcterms:modified>
  <cp:revision>74</cp:revision>
  <dc:subject/>
  <dc:title/>
</cp:coreProperties>
</file>