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ind w:left="92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10065" w:leader="none"/>
        </w:tabs>
        <w:ind w:left="920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«Развитие образования в муниципальном образовании «Холмский городской округ» на 2015-2025 годы»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б индикаторах (показателях)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образования в муниципальном образова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Холмский городской округ» на 2015 - 2025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5"/>
        <w:gridCol w:w="3963"/>
        <w:gridCol w:w="1112"/>
        <w:gridCol w:w="844"/>
        <w:gridCol w:w="851"/>
        <w:gridCol w:w="992"/>
        <w:gridCol w:w="851"/>
        <w:gridCol w:w="850"/>
        <w:gridCol w:w="810"/>
        <w:gridCol w:w="15"/>
        <w:gridCol w:w="15"/>
        <w:gridCol w:w="15"/>
        <w:gridCol w:w="15"/>
        <w:gridCol w:w="15"/>
        <w:gridCol w:w="15"/>
        <w:gridCol w:w="791"/>
        <w:gridCol w:w="23"/>
        <w:gridCol w:w="11"/>
        <w:gridCol w:w="15"/>
        <w:gridCol w:w="750"/>
        <w:gridCol w:w="45"/>
        <w:gridCol w:w="15"/>
        <w:gridCol w:w="9"/>
        <w:gridCol w:w="10"/>
        <w:gridCol w:w="15"/>
        <w:gridCol w:w="15"/>
        <w:gridCol w:w="656"/>
        <w:gridCol w:w="19"/>
        <w:gridCol w:w="38"/>
        <w:gridCol w:w="11"/>
        <w:gridCol w:w="11"/>
        <w:gridCol w:w="15"/>
        <w:gridCol w:w="71"/>
        <w:gridCol w:w="19"/>
        <w:gridCol w:w="30"/>
        <w:gridCol w:w="528"/>
        <w:gridCol w:w="35"/>
        <w:gridCol w:w="26"/>
        <w:gridCol w:w="45"/>
        <w:gridCol w:w="26"/>
        <w:gridCol w:w="15"/>
        <w:gridCol w:w="808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п.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ндикаторов (показателей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34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ей по годам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rHeight w:val="371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грамма «Развитие образования в муниципальном образовании «Холмский городской округ» на 2015-2025 годы</w:t>
            </w:r>
          </w:p>
        </w:tc>
      </w:tr>
      <w:tr>
        <w:trPr>
          <w:trHeight w:val="65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еспеченность детей дошкольного возраста местами в дошкольных образовательных учреждения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 на 1000 дете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72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60,7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6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8,7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7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6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5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4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ступность дошкольного образования (отношение численности детей в возрасте от 3 лет до 7 лет, получающих дошкольное образование в текущем году, к сумме численности детей от 3 лет до 7 лет, получающих дошкольное образование в текущем году и численности детей в возрасте от 3 лет до 7 лет, находящихся в очереди на получение в текущем году дошкольного образовани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76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</w:t>
            </w:r>
            <w:r>
              <w:rPr>
                <w:bCs/>
                <w:sz w:val="20"/>
              </w:rPr>
              <w:t xml:space="preserve">оля муниципальных дошкольных образовательных организаций, </w:t>
            </w:r>
            <w:r>
              <w:rPr>
                <w:sz w:val="20"/>
              </w:rPr>
              <w:t>обустроенных соответствующими объектами безопасности</w:t>
            </w:r>
            <w:r>
              <w:rPr>
                <w:bCs/>
                <w:sz w:val="20"/>
              </w:rPr>
              <w:t>, в общей численности муниципальных дошкольных организаций</w:t>
            </w:r>
            <w:r>
              <w:rPr>
                <w:sz w:val="20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, установка системы контроля и управления доступ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численности населения в возрасте 5 - 18 лет, охваченного общим образованием, в общей численности населения в возрасте 5 - 18 л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</w:tr>
      <w:tr>
        <w:trPr>
          <w:trHeight w:val="140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го балла единого государственного экзамена (в расчете на 2 обязательных предмета) в 10% школ с лучшими результатами единого государственного экзамена к среднему баллу единого государственного экзамена (в расчете на 2 обязательных предмета) в 10% школ с худшими результатами единого государственного экзаме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>
          <w:trHeight w:val="3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начисленной заработной плате наемных работников в организациях, у индивидуальных предпринимателей и физических лиц (среднемесячного дохода от трудовой деятельности) в Сахалинской обла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обучающихся, участвующих в олимпиадах и конкурсах различного уровня, в общей численности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5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5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35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</w:tr>
      <w:tr>
        <w:trPr>
          <w:trHeight w:val="12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государственных (муниципальных)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18" w:hanging="0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>
          <w:trHeight w:val="105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ол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государственных (муниципальных) общеобразовательных организаций, соответствующих современным требованиям обучения, в общем количестве государственных (муниципальных) 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</w:tr>
      <w:tr>
        <w:trPr>
          <w:trHeight w:val="1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Cs/>
                <w:sz w:val="20"/>
              </w:rPr>
              <w:t>Доля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государственных (муниципальных) образовательных организаций, реализующих программы общего образования, </w:t>
            </w:r>
            <w:r>
              <w:rPr>
                <w:sz w:val="20"/>
              </w:rPr>
              <w:t>обустроенных соответствующими объектами безопасности</w:t>
            </w:r>
            <w:r>
              <w:rPr>
                <w:bCs/>
                <w:sz w:val="20"/>
              </w:rPr>
              <w:t>, в общей численности государственных (муниципальных) общеобразовательных организаций</w:t>
            </w:r>
            <w:r>
              <w:rPr>
                <w:sz w:val="20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, установка системы контроля и управления доступ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Доля обучающихся в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бщеобразовательных организациях, занимающихся во вторую смену, в общей численности обучающихся в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рганизация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8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5-18 л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85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</w:tr>
      <w:tr>
        <w:trPr>
          <w:trHeight w:val="6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Сахалинской обла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-сирот и детей, оставшихся без попечения родителей, положительно адаптированны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3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укомплектованности образовательных организаций педагогическими кадр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2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5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6</w:t>
            </w:r>
          </w:p>
        </w:tc>
      </w:tr>
      <w:tr>
        <w:trPr>
          <w:trHeight w:val="32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педагогических и руководящих работников с высшим образованием в общей численности педагогических и руководящих работников учреждений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</w:tr>
      <w:tr>
        <w:trPr>
          <w:trHeight w:val="3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подростков, занятых на временных рабочих местах для несовершеннолетни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1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</w:tr>
      <w:tr>
        <w:trPr>
          <w:trHeight w:val="1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детей и подростков, занятых всеми формами отдыха, оздоровления и занят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68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73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 xml:space="preserve">организаций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6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7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7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6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5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4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60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6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6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5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4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ведение бюджетного, бухгалтерского и налогового учета которых передано Централизованной бухгалтерии учреждений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>
          <w:trHeight w:val="5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хозяйственное обслуживание которых передано МБУ «ХЭС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педагогических работников, охваченных различными формами методических меропри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рограмма 1 «Повышение качества и доступности дошкольного образования»</w:t>
            </w:r>
          </w:p>
        </w:tc>
      </w:tr>
      <w:tr>
        <w:trPr>
          <w:trHeight w:val="106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Удельный вес численности детей в возрасте от 2 месяцев до 3 лет, охваченных программами поддержки раннего развития, в общей численности детей соответствующего возраста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5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оснащенных дополнительно созданных мест для детей дошкольного возраста в общем количестве новых дошкольных образовательных организаций, дошкольных групп при образовательных организациях и новых дошкольных групп в действующих дошкольных образовательных организациях, введенных в отчетном год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 капитальный ремон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ы работы по благоустройству территории (включая разработку проектной документаци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Количество дошкольных образовательных организаций, в которых проведены работы по установке системы контроля и управления доступом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ы работы по установке ограждения территории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численность получателей компенсации части родительской пла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5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68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 87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4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6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80</w:t>
            </w:r>
          </w:p>
        </w:tc>
      </w:tr>
      <w:tr>
        <w:trPr>
          <w:trHeight w:val="1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епловой энергии на снабжение организаций дошкольного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>организаций дошкольного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8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1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eastAsia="zxx" w:bidi="zxx"/>
              </w:rPr>
              <w:t>Количество дошкольных образовательных организаций, которые оборудованы и оснащены в соответствии с требованиями антитеррористической защищ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 «Обеспечение доступности и качества общего образования, в том числе и в сельской местности»</w:t>
            </w:r>
          </w:p>
        </w:tc>
      </w:tr>
      <w:tr>
        <w:trPr>
          <w:trHeight w:val="7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Удельный вес численности обучающихся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>которым предоставлена возможность обучаться в соответствии с современными требованиями, в общей численности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  <w:tc>
          <w:tcPr>
            <w:tcW w:w="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75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</w:tr>
      <w:tr>
        <w:trPr>
          <w:trHeight w:val="72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щеобразовательных организаций, в которых проведен капитальный ремон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щеобразовательных организаций, в которых проведены работы по установке ограж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щеобразовательных организаций, в которых проведены работы по установке системы контроля и управления доступ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новых мест в образовательных организациях, созданных в результате строительства (реконструкци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9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Доля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бразовательных организаций, реализующих программы общего образования, имеющих физкультурный зал, в общей численности </w:t>
            </w:r>
            <w:r>
              <w:rPr>
                <w:bCs/>
                <w:sz w:val="20"/>
              </w:rPr>
              <w:t xml:space="preserve">государственных (муниципальных) </w:t>
            </w:r>
            <w:r>
              <w:rPr>
                <w:sz w:val="20"/>
              </w:rPr>
              <w:t>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учающихся, осваивающих образовательную программу начального общего образования в муниципальных образовательных организациях, реализующих соответствующие образовательные программы, обучающихся из малоимущих семей, семей, находящихся в социально опасном положении, семей коренных малочисленных народов Севера Сахалинской области, осваивающих образовательные программы основного общего и среднего общего образования в муниципальных образовательных организациях, реализующих соответствующие образовательные программы, обучающихся с ограниченными возможностями здоровья, осваивающие образовательные программы начального общего и среднего общего образования в муниципальных образовательных организациях, обучающихся с ограниченными возможностями здоровья, осваивающие образовательные программы начального , основного общего, среднего общего образования на дому, охваченных горячим питанием, в общей численности обучающихся, осваивающих образовательную программу начального общего образования в муниципальных образовательных организациях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>организаций общего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2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1</w:t>
            </w:r>
          </w:p>
        </w:tc>
        <w:tc>
          <w:tcPr>
            <w:tcW w:w="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1</w:t>
            </w:r>
          </w:p>
        </w:tc>
        <w:tc>
          <w:tcPr>
            <w:tcW w:w="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0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9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обще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5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5</w:t>
            </w:r>
          </w:p>
        </w:tc>
        <w:tc>
          <w:tcPr>
            <w:tcW w:w="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eastAsia="zxx" w:bidi="zxx"/>
              </w:rPr>
              <w:t>Количество общеобразовательных организаций, которые оборудованы и оснащены в соответствии с требованиями антитеррористической защищ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eastAsia="zxx" w:bidi="zxx"/>
              </w:rPr>
              <w:t xml:space="preserve">Среднегодовая численность обучающихся в общеобразовательных организациях г.Холмска, получающих льготный проезд в пассажирском транспорте общего пользования по городу Холмску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</w:tr>
      <w:tr>
        <w:trPr>
          <w:trHeight w:val="215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3 «Развитие системы воспитания, дополнительного образования, профилактики социального сиротства и жестокого обращения с детьми»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ъединений дополнительного образования детей в системе образования МО «Холмский городской округ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рганизаций дополнительного образования детей, в которых проведены работы по установке системы контроля и управления доступ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рганизаций дополнительного образования детей, для которых приобретено оборудование по направлениям «научно-технического творчества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 xml:space="preserve">организаций дополните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1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5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5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3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дополните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.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eastAsia="zxx" w:bidi="zxx"/>
              </w:rPr>
              <w:t>Количество учреждений дополнительного образования, которые оборудованы и оснащены в соответствии с требованиями антитеррористической защищ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4 «Развитие кадрового потенциала»</w:t>
            </w:r>
          </w:p>
        </w:tc>
      </w:tr>
      <w:tr>
        <w:trPr>
          <w:trHeight w:val="6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</w:tr>
      <w:tr>
        <w:trPr>
          <w:trHeight w:val="129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педагогических и руководящих работников образовательных организаций, в течение последних трех лет прошедших повышение квалификации или профессиональную переподготовку, в общей численности педагогических и руководящих работников 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0</w:t>
            </w:r>
          </w:p>
        </w:tc>
        <w:tc>
          <w:tcPr>
            <w:tcW w:w="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5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5</w:t>
            </w:r>
          </w:p>
        </w:tc>
      </w:tr>
      <w:tr>
        <w:trPr>
          <w:trHeight w:val="8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Доля молодых специалистов, привлеченных для работы в образовательные организации муниципального образования «Холмский городской округ», в общей численности педагогических и руководящих работни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>
          <w:trHeight w:val="77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  выпускников муниципальных общеобразовательных школ, охваченных профориентационной работой с целью ориентации на выбор педагогической професс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</w:tr>
      <w:tr>
        <w:trPr>
          <w:trHeight w:val="225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5 «Летний отдых, оздоровление и занятость детей и молодежи»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детей в лагерях дневного пребы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4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оздоровительного эффекта у детей в лагерях дневного пребы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0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8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</w:tr>
      <w:tr>
        <w:trPr>
          <w:trHeight w:val="33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преступности и правонарушений среди несовершеннолетни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>
          <w:trHeight w:val="167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6 «Функционирование прочих учреждений образования»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ведение бюджетного, бухгалтерского и налогового учета которых передано Централизованной бухгалтерии учреждений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>
          <w:trHeight w:val="5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хозяйственное обслуживание которых передано МБУ «ХЭС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педагогических работников, охваченных различными формами методических меропри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ConsPlusTitl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0:36:00Z</dcterms:created>
  <dc:creator>главбух</dc:creator>
  <dc:description/>
  <cp:keywords/>
  <dc:language>en-US</dc:language>
  <cp:lastModifiedBy>Парубец Елена Анатольевна</cp:lastModifiedBy>
  <cp:lastPrinted>2019-03-25T14:30:00Z</cp:lastPrinted>
  <dcterms:modified xsi:type="dcterms:W3CDTF">2020-08-04T23:57:00Z</dcterms:modified>
  <cp:revision>16</cp:revision>
  <dc:subject/>
  <dc:title/>
</cp:coreProperties>
</file>