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rPr>
          <w:sz w:val="34"/>
        </w:rPr>
      </w:pPr>
      <w:r>
        <w:rPr>
          <w:sz w:val="34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8816212" r:id="rId2"/>
        </w:object>
      </w:r>
    </w:p>
    <w:p>
      <w:pPr>
        <w:pStyle w:val="Subtitle"/>
        <w:rPr>
          <w:sz w:val="34"/>
        </w:rPr>
      </w:pPr>
      <w:r>
        <w:rPr>
          <w:sz w:val="3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05.11.2014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 1128</w: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 изменений  в   муниципальну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у «Обеспечение жильём молод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   в    муниципальном      образов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лмский городской округ» на 2014-20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»,     утвержденную    постановле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Холмский городской округ» от 25.02.2014 № 2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совершенствования реализации муниципальной программы «Обеспечение жильём молодых семей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5.02.2014 № 252 (далее – Программа),  в соответствии с Порядком разработки, реализации и оценки эффективности муниципальных программ муниципального образования «Холмский городской округ», утвержденным  постановлением администрации  муниципального образования «Холмский городской округ» от  17.03.2014 № 344, руководствуясь статьёй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Внести в  муниципальную программу «Обеспечение жильё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,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разделе «Объёмы и источники финансирования» Паспорта Программы:</w:t>
      </w:r>
    </w:p>
    <w:p>
      <w:pPr>
        <w:pStyle w:val="Normal"/>
        <w:jc w:val="both"/>
        <w:rPr/>
      </w:pPr>
      <w:r>
        <w:rPr>
          <w:sz w:val="24"/>
          <w:szCs w:val="24"/>
        </w:rPr>
        <w:t>- содержание текста «Общий объём финансирования мероприятий Программы за счёт бюджетов  составит 84 815,6 тыс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руб., в том числе по годам (в тыс. руб.): в 2014 году – 9 952,3 тыс.руб.» заменить на текст следующего содержания  «Общий объём финансирования мероприятий Программы за счёт бюджетов  составит 84 318,9 тыс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руб., в том числе по годам (в тыс. руб.): в 2014 году – 9 455,6 тыс.руб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одержание текста «Из них по источникам: - средства бюджета муниципального образования «Холмский городской округ» - 9191,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руб., в том числе по годам: в 2014 году – 1078,8 тыс.руб.» заменить на текст следующего содержания  «Из них по источникам: - средства бюджета муниципального образования «Холмский городской округ» - 9642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руб., в том числе по годам: в 2014 году – 1529,5 тыс.руб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одержание текста «- средства областного бюджета  - 25799,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руб. в том числе по годам: в 2014 году – 3027,4 тыс.руб.» заменить на текст следующего содержания «- средства областного бюджета  - 24851,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руб. в том числе по годам: в 2014 году –2080,0 тыс.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ab/>
        <w:t>1.2. В разделе  Программы 8. «Ресурсное обеспечение муниципальной программы»</w:t>
      </w:r>
    </w:p>
    <w:p>
      <w:pPr>
        <w:pStyle w:val="Normal"/>
        <w:jc w:val="both"/>
        <w:rPr/>
      </w:pPr>
      <w:r>
        <w:rPr>
          <w:sz w:val="24"/>
          <w:szCs w:val="24"/>
        </w:rPr>
        <w:t>- содержание текста «Общий объем финансирования Программы за весь период действия, с 2014 по 2020 годы, за счет средств местного бюджета составит 9,2 млн.руб. По предварительной оценке, в 2015 – 2020 годах общий объем финансирования Программы составит за счет всех источников финансирования 84,8 млн. руб., в том числе за счет средств: местного бюджета – 9,2 млн.руб.; - областного бюджета – 25,8 млн.руб.» заменить на текст следующего содержания  «Общий объем финансирования Программы за весь период действия, с 2014 по 2020 годы, за счет средств местного бюджета составит 9,6 млн.руб. По предварительной оценке, в 2015 – 2020 годах общий объем финансирования Программы составит за счет всех источников финансирования 84,3 млн. руб., в том числе за счет средств: местного бюджета – 9,6 млн.руб.; - областного бюджета – 24,9 млн.руб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В таблице раздела  Программы 8. «Ресурсное обеспечение муниципальной программы» заменить в столбце «2014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  строке «Областной бюджет, в том числе» цифру «3027,4» на цифру «2080,0»;</w:t>
      </w:r>
    </w:p>
    <w:p>
      <w:pPr>
        <w:pStyle w:val="Normal"/>
        <w:jc w:val="both"/>
        <w:rPr/>
      </w:pPr>
      <w:r>
        <w:rPr>
          <w:sz w:val="24"/>
          <w:szCs w:val="24"/>
        </w:rPr>
        <w:t>- по строке «Областной бюджет, в том числе на приобретение жилья» цифру «2923,0» на цифру «1979,1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строке «Областной бюджет, в том числе на дополнительные выплаты» цифру «104,4» на цифру «100,9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строке «Местный бюджет, в том числе» цифру «1078,8» на цифру «1529,5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строке «Местный бюджет, в том числе на приобретение жилья» цифру «974,4» на цифру «1428,6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строке «Местный бюджет, в том числе на дополнительные выплаты» цифру «104,4» на цифру «100,9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строке «ВСЕГО по Программе» цифру «9952,3» на цифру «9455,6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4. В таблице раздела  Программы 8. «Ресурсное обеспечение муниципальной программы» заменить в столбце ««Всего за период реализации программы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  строке «Областной бюджет, в том числе» цифру «25799,1» на цифру «24851,7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строке «Областной бюджет, в том числе на приобретение жилья» цифру «24912,1» на цифру «23968,2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строке «Областной бюджет, в том числе на дополнительные выплаты» цифру «887,0» на цифру «883,5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строке «Местный бюджет, в том числе» цифру «9191,6» на цифру «9642,3»;</w:t>
      </w:r>
    </w:p>
    <w:p>
      <w:pPr>
        <w:pStyle w:val="Normal"/>
        <w:jc w:val="both"/>
        <w:rPr/>
      </w:pPr>
      <w:r>
        <w:rPr>
          <w:sz w:val="24"/>
          <w:szCs w:val="24"/>
        </w:rPr>
        <w:t>- по строке «Местный бюджет, в том числе на приобретение жилья» цифру «8304,6» на цифру «8758,8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строке «Местный бюджет, в том числе на дополнительные выплаты» цифру «887,0» на цифру «883,5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строке «ВСЕГО по Программе» цифру «84815,6» на цифру «84318,9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 Горскину Т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мэ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ab/>
        <w:t>Н.В. Кобз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1:00Z</dcterms:created>
  <dc:creator>user1</dc:creator>
  <dc:description/>
  <cp:keywords/>
  <dc:language>en-US</dc:language>
  <cp:lastModifiedBy>Анастасия С. Корчуганова</cp:lastModifiedBy>
  <dcterms:modified xsi:type="dcterms:W3CDTF">2024-12-12T05:41:00Z</dcterms:modified>
  <cp:revision>2</cp:revision>
  <dc:subject/>
  <dc:title/>
</cp:coreProperties>
</file>