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3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en-US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  <w:t>МУНИЦИПАЛЬНОГО ОБРАЗОВАНИЯ «ХОЛМСКИЙ ГОРОДСКОЙ ОКРУГ»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;Times New Roman" w:hAnsi="Times New Roman;Times New Roman" w:cs="Times New Roman;Times New Roman"/>
          <w:b/>
          <w:b/>
          <w:sz w:val="3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38"/>
          <w:lang w:val="en-US"/>
        </w:rPr>
        <w:t>ПОСТАНОВЛЕНИ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7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37"/>
          <w:szCs w:val="24"/>
          <w:lang w:val="en-US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т __</w:t>
      </w:r>
      <w:r>
        <w:rPr>
          <w:rFonts w:cs="Times New Roman;Times New Roman" w:ascii="Times New Roman;Times New Roman" w:hAnsi="Times New Roman;Times New Roman"/>
          <w:szCs w:val="24"/>
          <w:u w:val="single"/>
          <w:lang w:val="en-US"/>
        </w:rPr>
        <w:t>24</w:t>
      </w:r>
      <w:r>
        <w:rPr>
          <w:rFonts w:cs="Times New Roman;Times New Roman" w:ascii="Times New Roman;Times New Roman" w:hAnsi="Times New Roman;Times New Roman"/>
          <w:szCs w:val="24"/>
          <w:u w:val="single"/>
        </w:rPr>
        <w:t>.09.2018</w:t>
      </w:r>
      <w:r>
        <w:rPr>
          <w:rFonts w:cs="Times New Roman;Times New Roman" w:ascii="Times New Roman;Times New Roman" w:hAnsi="Times New Roman;Times New Roman"/>
          <w:szCs w:val="24"/>
        </w:rPr>
        <w:t>______ № _</w:t>
      </w:r>
      <w:r>
        <w:rPr>
          <w:rFonts w:cs="Times New Roman;Times New Roman" w:ascii="Times New Roman;Times New Roman" w:hAnsi="Times New Roman;Times New Roman"/>
          <w:szCs w:val="24"/>
          <w:u w:val="single"/>
        </w:rPr>
        <w:t>1568</w:t>
      </w:r>
      <w:r>
        <w:rPr>
          <w:rFonts w:cs="Times New Roman;Times New Roman" w:ascii="Times New Roman;Times New Roman" w:hAnsi="Times New Roman;Times New Roman"/>
          <w:szCs w:val="24"/>
        </w:rPr>
        <w:t>__</w:t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г. Холмск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653"/>
      </w:tblGrid>
      <w:tr>
        <w:trPr/>
        <w:tc>
          <w:tcPr>
            <w:tcW w:w="470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муниципальном образовании «Холмский городской округ» на 2014 – 2020 годы», утверждённую постановлением администрации муниципального образования «Холмский городской округ» от 25.02.2014 № 25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оответствии с пунктом 4.7. раздела 4 Порядка разработки, реализации и оценки эффективности муниципальных программ муниципального образования «Холмский городской округ», утвержденного постановлением администрации муниципального образования «Холмский городской округ от 23.04.2015 № 396, в целях реализации муниципальной программы «Обеспечение жильем молодых семей в муниципальном образовании «Холмский городской округ» на 2014-2020 годы», утвержденной постановлением  администрации муниципального образования «Холмский городской округ» от 25.02.2014 № 252, руководствуясь подпунктом 37 пункта 1 статьи 10 и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муниципальную программу «Обеспечение жилье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 (далее – Программа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 следующие изменения:</w:t>
      </w:r>
    </w:p>
    <w:p>
      <w:pPr>
        <w:pStyle w:val="Normal"/>
        <w:spacing w:before="0" w:after="0"/>
        <w:ind w:firstLine="1134"/>
        <w:jc w:val="both"/>
        <w:rPr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firstLine="1134"/>
        <w:jc w:val="both"/>
        <w:outlineLvl w:val="1"/>
        <w:rPr>
          <w:b w:val="false"/>
          <w:b w:val="false"/>
        </w:rPr>
      </w:pPr>
      <w:r>
        <w:rPr>
          <w:b w:val="false"/>
        </w:rPr>
        <w:t>1.1. Раздел «Объемы и источники финансирования» Паспорта Программы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щий объём финансирования мероприятий Программы за счёт бюджетов составит 147 540,3 тыс. 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– 9 233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34 256,7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33 639,2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36 790,4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21 233,7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3 132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бюджета муниципального образования «Холмский городской округ» - 9 130,9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1 529,5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 1 148,5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1 223,2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1 251,2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1 404,8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1 477,5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- 1 096,2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 – 39 347,1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2 080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 2 697,0 тыс.руб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9 014,4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8 118,2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11 483,2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5 954,3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 – 7 250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– 1 037,1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3 508,7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2 705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 (в том числе займы и средства кредитных и других организаций) – 91 811,5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5 645,8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4 350,4 тыс.руб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20 510,4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21 564,8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23 902,4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13 801,9 тыс.руб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2 035,8 тыс.руб.»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2. Таблицу раздела 7 «Перечень целевых индикаторов (показателей) муниципальной программы» изложить в новой редакции: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771"/>
        <w:gridCol w:w="771"/>
        <w:gridCol w:w="772"/>
        <w:gridCol w:w="771"/>
        <w:gridCol w:w="772"/>
        <w:gridCol w:w="623"/>
        <w:gridCol w:w="709"/>
        <w:gridCol w:w="709"/>
      </w:tblGrid>
      <w:tr>
        <w:trPr>
          <w:tblHeader w:val="true"/>
          <w:trHeight w:val="67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ндикаторы оценк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1004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е число  молодых семей, улучшивших жилищные условия, в том числе с помощью ипотечных кредитов (займов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3</w:t>
            </w:r>
          </w:p>
        </w:tc>
      </w:tr>
      <w:tr>
        <w:trPr>
          <w:trHeight w:val="10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оля молодых семей, улучшивших  жилищные условия с учетом  государственной поддержки, от общего числа молодых семей,  желающих улучшить жилищные  условия на условиях Программы (в %)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0 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 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8 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6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7%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%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е число молодых семей, которые получат дополнительные социальные выплаты при рождении (усыновлении) ребёнка (детей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Раздел 8 «Ресурсное обеспечение муниципальной программы» изложить в новой редакции: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сновными источниками финансирования программы являются: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естного бюджета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ем финансирования Программы за весь период действия, с 2014 по 2020 годы, за счет средств местного бюджета составит 9 130,9 тыс.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едварительной оценке, в 2014 - 2020 годах общий объем финансирования Программы составит за счет всех источников финансирования 147 540,3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стного бюджета – 9 130,9 тыс. руб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ластного бюджета – 39 347,1 тыс. руб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ого бюджета – 7 250,8 тыс.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небюджетных источников (собственные и заемные средства молодых семей) – 91 811,5 тыс. руб.</w:t>
      </w:r>
    </w:p>
    <w:p>
      <w:pPr>
        <w:pStyle w:val="Normal"/>
        <w:autoSpaceDE w:val="false"/>
        <w:spacing w:before="0" w:after="0"/>
        <w:ind w:firstLine="11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точники и объёмы финансирования по годам приведены в таблице: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858"/>
        <w:gridCol w:w="858"/>
        <w:gridCol w:w="931"/>
        <w:gridCol w:w="986"/>
        <w:gridCol w:w="992"/>
        <w:gridCol w:w="992"/>
        <w:gridCol w:w="851"/>
        <w:gridCol w:w="1172"/>
      </w:tblGrid>
      <w:tr>
        <w:trPr>
          <w:trHeight w:val="1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г.,  тыс.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г.,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г., тыс.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г.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 г.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г.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г., тыс.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 за период реализации программ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&lt;**&gt; </w:t>
            </w: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0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 250,8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&lt;**&gt; </w:t>
            </w:r>
            <w:r>
              <w:rPr>
                <w:rFonts w:cs="Times New Roman;Times New Roman" w:ascii="Times New Roman;Times New Roman" w:hAnsi="Times New Roman;Times New Roman"/>
              </w:rPr>
              <w:t>Областной бюджет, 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8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4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 347,1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приобретение жиль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9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6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4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 123,9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дополнительные выплат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3,2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 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7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130,9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приобретение жиль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8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0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784,3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дополнительные выплат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6,6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источники (средства граждан и заёмные средства, в том числе ипотечные кредит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45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5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51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 5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8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35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 811,5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по Программ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55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256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7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2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7 540,3</w:t>
            </w:r>
          </w:p>
        </w:tc>
      </w:tr>
    </w:tbl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жегодное финансирование мероприятий Программы за счет средств местного бюджета осуществляется в пределах средств, предусматриваемых в местном бюджете на соответствующий финансовый год, и может корректироваться.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**&gt; Объем финансирования Программы из средств областного и федерального бюджетов носит прогнозный характер. Расчет произведен исходя из нормативов, действующих в рамках государственной программы Сахалинской области «Об обеспечении населения Сахалинской области качественным жильём на 2014-2020 годы», утверждённой постановлением Правительства Сахалинской области от 06.08.2013 № 428, для реализации мероприятий по обеспечению жильём молодых семей.»</w:t>
      </w:r>
    </w:p>
    <w:p>
      <w:pPr>
        <w:pStyle w:val="ConsPlusNormal"/>
        <w:widowControl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социальным вопросам Муртазина В.З. </w:t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  <w:tab/>
        <w:tab/>
        <w:tab/>
        <w:tab/>
        <w:tab/>
        <w:t xml:space="preserve">          А.М. Сухомесов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5:00Z</dcterms:created>
  <dc:creator>s.vlasova</dc:creator>
  <dc:description/>
  <cp:keywords/>
  <dc:language>en-US</dc:language>
  <cp:lastModifiedBy>Анастасия С. Корчуганова</cp:lastModifiedBy>
  <cp:lastPrinted>2018-10-24T11:24:00Z</cp:lastPrinted>
  <dcterms:modified xsi:type="dcterms:W3CDTF">2024-12-12T05:45:00Z</dcterms:modified>
  <cp:revision>2</cp:revision>
  <dc:subject/>
  <dc:title/>
</cp:coreProperties>
</file>