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06.09.2023                     184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от _________________ № ___________</w:t>
      </w:r>
    </w:p>
    <w:p>
      <w:pPr>
        <w:pStyle w:val="Normal"/>
        <w:spacing w:before="0" w:after="0"/>
        <w:ind w:firstLine="708"/>
        <w:rPr/>
      </w:pPr>
      <w:r>
        <w:rPr>
          <w:rFonts w:eastAsia="Arial"/>
        </w:rPr>
        <w:t xml:space="preserve">         </w:t>
      </w:r>
      <w:r>
        <w:rPr/>
        <w:t>г. Холмск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25.02.2014 № 252 «Об утверждении муниципальной программы «Обеспечение жильем молодых семей в муниципальном образовании «Холмский городской округ» на 2014 – 2025 годы»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распоряжением администрации муниципального образования «Холмский городской округ» от 21.07.2023 № 335 «О внесении изменений в распоряжение администрации муниципального образования «Холмский городской округ» от 30.12.2022 № 624 «Об утверждении Перечня муниципальных программ муниципального образования «Холмский городской округ» на 2023 год»,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 в целях реализации муниципальной программы «Обеспечение жильем молодых семей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5.02.2014 № 25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муниципального образования «Холмский городской округ» от 25.02.2014 № 252 «Об утверждении муниципальной программы «Обеспечение жильем молодых семей в муниципальном образовании «Холмский городской округ» на 2014 – 2025 годы», следующие изменения: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1. В заголовке и пункте 1 слова и цифры «на 2014 – 2025 годы» исключить.</w:t>
      </w:r>
    </w:p>
    <w:p>
      <w:pPr>
        <w:pStyle w:val="Normal"/>
        <w:spacing w:lineRule="auto" w:line="276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2. Внести в муниципальную программу «Обеспечение жильем молодых семей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5.02.2014 № 252 (далее – Программа), с учетом изменений, внесенных постановлениями администрации муниципального образования «Холмский городской округ» от 10.04.2014 № 433, от  05.11.2014 № 1128, от  03.11.2015  № 1106, от  08.09.2016 № 1333,  от 07.02.2017 № 204,   от 10.05.2017 № 824,   от 14.02.2018 № 235, от 24.09.2018  № 1568, от 21.03.2019 № 508, от 04.03.2020 № 255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, от 28.12.2020 № 1610, от 19.03.2021 № 395, от 03.11.2021 № 1665, от 28.12.2021 № 2024, от 02.03.2022 № 339, от 30.12.2022 № 2436, от 22.02.2023 № 355, следующие изменения:</w:t>
      </w:r>
    </w:p>
    <w:p>
      <w:pPr>
        <w:pStyle w:val="Normal"/>
        <w:spacing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 наименовании Программы и далее по тексту слова и цифры «на 2014 – 2025 годы» исключить.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2. В Паспорте Программы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2.2.1. Раздел «Этапы и сроки реализации Программы» изложить в следующей редакции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«Программа рассчитана на 13 лет с 2014 по 2026 годы и осуществляется в два этапа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1-й этап – 2014 - 2020 годы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2-й этап – 2021 – 2026 годы».</w:t>
      </w:r>
    </w:p>
    <w:p>
      <w:pPr>
        <w:pStyle w:val="Normal"/>
        <w:spacing w:lineRule="auto" w:line="276" w:before="0" w:after="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Раздел «Объемы и источники финансирова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«Общий объём финансирования мероприятий Программы за счёт бюджетов составит 290 914,7 тыс. 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– 9 233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– 34 256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33 639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24 178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9 году – 57 937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0 году – 44 774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1 году – 24 29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2 году – 31 406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3 году – 5 798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4 году – 8 97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5 году – 3 580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3 580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бюджета муниципального образования «Холмский городской округ» - 7377,8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- 1 52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- 1 148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- 1 22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- 1 251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8 году - 1 40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- 202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- 15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1 году - 96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2 году - 117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3 году - 64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4 году – 97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5 году – 41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41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областного бюджета – 98 476,3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- 2 08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- 2 697,0 тыс.руб.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- 9 01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- 8 118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- 11 48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- 20 196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0 году - 15 785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1 году - 9 546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2 году – 11 64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3 году – 2 083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4 году – 3 164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5 году – 1 331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1 331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федерального бюджета – 7 250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5 году - 1 037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6 году - 3 508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7 году - 2 705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молодых семей (в том числе займы и средства кредитных и других организаций) – 177 809,8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4 году – 5 645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- 4 350,4 тыс.руб.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– 20 510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21 56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11 290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37 538,4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0 году – 28 829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1 году – 14 651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2 году – 19 643,9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3 году – 3 649,6 тыс.руб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4 году – 5 717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5 году – 2 208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2 208,1 тыс.руб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2.3. В абзаце 3 раздела «Ожидаемые результаты реализации программы» цифры «161» заменить на цифры «110».</w:t>
      </w:r>
    </w:p>
    <w:p>
      <w:pPr>
        <w:pStyle w:val="Normal"/>
        <w:spacing w:lineRule="auto" w:line="276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2.3. Раздел 4 Программы «Сроки реализации Программы» изложить в следующей редакции: </w:t>
      </w:r>
    </w:p>
    <w:p>
      <w:pPr>
        <w:pStyle w:val="Normal"/>
        <w:spacing w:lineRule="auto" w:line="276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«Программа рассчитана на 13 лет с 2014 по 2026 годы и осуществляется в два этапа:</w:t>
      </w:r>
    </w:p>
    <w:p>
      <w:pPr>
        <w:pStyle w:val="Normal"/>
        <w:spacing w:lineRule="auto" w:line="276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1-й этап - 2014 – 2020 годы 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2-й этап - 2021 – 2026 годы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4. Таблицу раздела 7 Программы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autoSpaceDE w:val="false"/>
        <w:spacing w:lineRule="auto" w:line="276" w:before="0" w:after="0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600"/>
      </w:tblGrid>
      <w:tr>
        <w:trPr>
          <w:trHeight w:val="84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ы оцен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Общее число молодых семей, улучшивших жилищные условия, в том числе с помощью ипотечных кредитов (займов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 xml:space="preserve">*Доля молодых семей, улучшивших жилищные условия с учетом государственной поддержки, от общего числа молодых семей, желающих улучшить жилищные условия на условиях Программы (в %)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spacing w:lineRule="auto" w:line="276" w:before="0" w:after="0"/>
        <w:ind w:firstLine="113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5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«Основными источниками финансирования программы являются: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местного бюджета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spacing w:lineRule="auto" w:line="276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за весь период действия, с 2014 по 2026 годы, за счет средств местного бюджета составит 7 377,8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По предварительной оценке, в 2014 - 2026 годах общий объем финансирования Программы составит за счет всех источников финансирования 290 914,7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стного бюджета – 7 377,8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областного бюджета – 98 476,3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федерального бюджета – 7 250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внебюджетных источников (собственные и заемные средства молодых семей) – 177 809,8 тыс. руб.</w:t>
      </w:r>
    </w:p>
    <w:p>
      <w:pPr>
        <w:pStyle w:val="Normal"/>
        <w:autoSpaceDE w:val="false"/>
        <w:spacing w:lineRule="auto" w:line="276" w:before="0" w:after="0"/>
        <w:ind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и объёмы финансирования по годам приведены в Приложении №2».</w:t>
      </w:r>
    </w:p>
    <w:p>
      <w:pPr>
        <w:pStyle w:val="Normal"/>
        <w:autoSpaceDE w:val="false"/>
        <w:spacing w:lineRule="auto" w:line="276" w:before="0" w:after="0"/>
        <w:ind w:firstLine="1134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3. В Приложении № 1 «Перечень мероприятий муниципальной программы» к Программе в графе 5 по строкам 1,2,4-15 цифры «2025» заменить на цифры «2026».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4. Приложение № 2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«Источники и объемы финансирования Программы» к Программе изложить в новой редакции (прилагается).</w:t>
      </w:r>
    </w:p>
    <w:p>
      <w:pPr>
        <w:pStyle w:val="ConsPlusNormal"/>
        <w:widowControl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ConsPlusNormal"/>
        <w:widowControl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0"/>
        <w:jc w:val="center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07"/>
        <w:gridCol w:w="807"/>
        <w:gridCol w:w="914"/>
        <w:gridCol w:w="914"/>
        <w:gridCol w:w="914"/>
        <w:gridCol w:w="914"/>
        <w:gridCol w:w="914"/>
        <w:gridCol w:w="914"/>
        <w:gridCol w:w="914"/>
        <w:gridCol w:w="807"/>
        <w:gridCol w:w="807"/>
        <w:gridCol w:w="807"/>
        <w:gridCol w:w="807"/>
        <w:gridCol w:w="1281"/>
      </w:tblGrid>
      <w:tr>
        <w:trPr>
          <w:trHeight w:val="2354" w:hRule="atLeast"/>
        </w:trPr>
        <w:tc>
          <w:tcPr>
            <w:tcW w:w="84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к муниципальной программе "Обеспечение жильем молодых семей в муниципальном образовании "Холмский городской округ", утвержденной постановлением администрации муниципального образования "Холмский городской округ" от 25.02.2014 № 252</w:t>
            </w:r>
          </w:p>
        </w:tc>
      </w:tr>
      <w:tr>
        <w:trPr>
          <w:trHeight w:val="414" w:hRule="atLeast"/>
        </w:trPr>
        <w:tc>
          <w:tcPr>
            <w:tcW w:w="14786" w:type="dxa"/>
            <w:gridSpan w:val="15"/>
            <w:vMerge w:val="restart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Источники и объемы финансирования Программы</w:t>
            </w:r>
          </w:p>
        </w:tc>
      </w:tr>
      <w:tr>
        <w:trPr>
          <w:trHeight w:val="450" w:hRule="atLeast"/>
        </w:trPr>
        <w:tc>
          <w:tcPr>
            <w:tcW w:w="14786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124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финансирование (в тыс.руб.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Всего за период реализации Программы (тыс.руб.)</w:t>
            </w:r>
          </w:p>
        </w:tc>
      </w:tr>
      <w:tr>
        <w:trPr>
          <w:trHeight w:val="414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2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&lt;**&gt; Федеральный бюдж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03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508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70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250,8</w:t>
            </w:r>
          </w:p>
        </w:tc>
      </w:tr>
      <w:tr>
        <w:trPr>
          <w:trHeight w:val="42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&lt;**&gt; Областной бюджет, в том числе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6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01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11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48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19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78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54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645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83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16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33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33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8476,3</w:t>
            </w:r>
          </w:p>
        </w:tc>
      </w:tr>
      <w:tr>
        <w:trPr>
          <w:trHeight w:val="40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а приобретение жиль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979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6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96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11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48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07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78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41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645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906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986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53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53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7362,5</w:t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а дополнительные выпл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7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7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7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77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13,8</w:t>
            </w:r>
          </w:p>
        </w:tc>
      </w:tr>
      <w:tr>
        <w:trPr>
          <w:trHeight w:val="43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Местный бюджет в том числе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29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48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5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404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377,8</w:t>
            </w:r>
          </w:p>
        </w:tc>
      </w:tr>
      <w:tr>
        <w:trPr>
          <w:trHeight w:val="36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а приобретение жиль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428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48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7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25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404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5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200,0</w:t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а дополнительные выпл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77,8</w:t>
            </w:r>
          </w:p>
        </w:tc>
      </w:tr>
      <w:tr>
        <w:trPr>
          <w:trHeight w:val="12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Прочие источники (средства граждан и заёмные средства, в том числе ипотечные кредит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64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435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051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1564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129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753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88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465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9643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64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71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208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20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77809,8</w:t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255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923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4256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363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4178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7937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44774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429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1406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579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8979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580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358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90914,7</w:t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8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и может корректироваться &lt;**&gt; Объем финансирования Программы из средств областного и федерального бюджетов носит прогнозный характер. Расчет произведен исходя из нормативов, действующих в рамках государственной программы Сахалинской области «Об обеспечении населения Сахалинской области качественным жильём", утверждённой постановлением Правительства Сахалинской области от 06.08.2013 № 428, для реализации мероприятий по обеспечению жильём молодых семей.»</w:t>
            </w:r>
          </w:p>
        </w:tc>
      </w:tr>
      <w:tr>
        <w:trPr>
          <w:trHeight w:val="1305" w:hRule="atLeast"/>
        </w:trPr>
        <w:tc>
          <w:tcPr>
            <w:tcW w:w="147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InternetLink">
    <w:name w:val="Hyperlink"/>
    <w:rPr>
      <w:color w:val="32659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8:00Z</dcterms:created>
  <dc:creator>s.vlasova</dc:creator>
  <dc:description/>
  <cp:keywords/>
  <dc:language>en-US</dc:language>
  <cp:lastModifiedBy>Анастасия С. Корчуганова</cp:lastModifiedBy>
  <cp:lastPrinted>2023-08-07T16:17:00Z</cp:lastPrinted>
  <dcterms:modified xsi:type="dcterms:W3CDTF">2024-12-12T05:48:00Z</dcterms:modified>
  <cp:revision>2</cp:revision>
  <dc:subject/>
  <dc:title/>
</cp:coreProperties>
</file>