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3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3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8"/>
          <w:lang w:val="en-US"/>
        </w:rPr>
        <w:t>ПОСТАНО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7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37"/>
          <w:szCs w:val="24"/>
          <w:lang w:val="en-U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0.05.2017</w:t>
      </w:r>
      <w:r>
        <w:rPr>
          <w:rFonts w:cs="Times New Roman;Times New Roman" w:ascii="Times New Roman;Times New Roman" w:hAnsi="Times New Roman;Times New Roman"/>
          <w:szCs w:val="24"/>
        </w:rPr>
        <w:t>______ № 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824</w:t>
      </w:r>
      <w:r>
        <w:rPr>
          <w:rFonts w:cs="Times New Roman;Times New Roman" w:ascii="Times New Roman;Times New Roman" w:hAnsi="Times New Roman;Times New Roman"/>
          <w:szCs w:val="24"/>
        </w:rPr>
        <w:t>___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>г. Холмск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3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несении изменений и дополнений в муниципальную программу «Обеспечение жильем молодых семей в муниципальном образовании «Холмский городской округ» на 2014 – 2020 годы», утверждённую постановлением администрации муниципального образования «Холмский городской округ» от 25.02.2014 № 25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 xml:space="preserve">В соответствии с Законом Сахалинской области от 19.12.2016 №112-ЗО «Об областном бюджета Сахалинской области на 2017 год и на плановый период 2018 и 2019 годов»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рядком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Обеспечение жильем молодых семей в муниципальном образовании «Холмский городской округ» на 2014-2020 годы», утвержденной постановлением  администрации муниципального образования «Холмский городской округ» от 25.02.2014 № 252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жилье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 (далее – Программа) следующие изменения и дополнени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1134"/>
        <w:jc w:val="both"/>
        <w:outlineLvl w:val="1"/>
        <w:rPr>
          <w:b w:val="false"/>
          <w:b w:val="false"/>
        </w:rPr>
      </w:pPr>
      <w:r>
        <w:rPr>
          <w:b w:val="false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мероприятий Программы за счёт бюджетов составит 102 301,6 тыс.  руб., в том числе по годам (в тыс. руб.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9 255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9 233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33 140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17 757,6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8 908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9 487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14 520,6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их по источник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бюджета муниципального образования «Холмский городской округ» - 9 512,3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1 529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1 148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1 145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1 250,9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1 387,3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1 477,5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1 573,6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- 24 735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2 080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2 697,0 тыс.руб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8 957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6 584,9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– 4 416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-  6 424,8 тыс.руб.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– 1 037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 527,6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2 860,1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 (в том числе займы и средства кредитных и других организаций) – 61 628,7 тыс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4 году – 5 645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5 году -  4 350,4 тыс.руб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6 году – 20 510,4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7 году – 7 061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8 году – 7 520,7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19 году – 8 009,5 тыс.руб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0 году - 8 530,2 тыс.руб.»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Таблицу раздела 7 «Перечень целевых индикаторов (показателей) муниципальной программы» изложить в новой редакции: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71"/>
        <w:gridCol w:w="771"/>
        <w:gridCol w:w="772"/>
        <w:gridCol w:w="771"/>
        <w:gridCol w:w="772"/>
        <w:gridCol w:w="623"/>
        <w:gridCol w:w="709"/>
        <w:gridCol w:w="709"/>
      </w:tblGrid>
      <w:tr>
        <w:trPr>
          <w:tblHeader w:val="true"/>
          <w:trHeight w:val="67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ндикаторы оцен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100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 молодых семей, улучшивших жилищные условия, в том числе с помощью ипотечных кредитов (займов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</w:t>
            </w:r>
          </w:p>
        </w:tc>
      </w:tr>
      <w:tr>
        <w:trPr>
          <w:trHeight w:val="10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ля молодых семей, улучшивших  жилищные условия с учетом  государственной поддержки, от общего числа молодых семей,  желающих улучшить жилищные  условия на условиях Программы (в %)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0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 %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е число молодых семей, которые получат дополнительные социальные выплаты при рождении (усыновлении) ребёнка (детей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8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сновными источниками финансирования программы являются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, которые предусматриваются законами Сахалинской области о бюджете Сахалинской области на соответствующий финансовый год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кредитных и других организаций, предоставляющих молодым семьям кредиты и займы на приобретение жилого помещения, в том числе ипотечные жилищные кредиты;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олодых семей, используемые для частичной оплаты стоимости приобрет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Программы за весь период действия, с 2014 по 2020 годы, за счет средств местного бюджета составит 9 512,3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варительной оценке, в 2014 - 2020 годах общий объем финансирования Программы составит за счет всех источников финансирования 102 301,6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ного бюджета – 9 512,3 тыс.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го бюджета – 24 735,8 тыс.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ого бюджета – 6 424,8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34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х источников (собственные и заемные средства молодых семей) –  61 628,7 тыс. руб.</w:t>
      </w:r>
    </w:p>
    <w:p>
      <w:pPr>
        <w:pStyle w:val="Normal"/>
        <w:autoSpaceDE w:val="false"/>
        <w:spacing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и и объёмы финансирования по годам приведены в таблиц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71"/>
        <w:gridCol w:w="874"/>
        <w:gridCol w:w="931"/>
        <w:gridCol w:w="931"/>
        <w:gridCol w:w="874"/>
        <w:gridCol w:w="874"/>
        <w:gridCol w:w="931"/>
        <w:gridCol w:w="1287"/>
      </w:tblGrid>
      <w:tr>
        <w:trPr>
          <w:trHeight w:val="1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г., 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г.,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г.,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г.,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.,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г., 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г., тыс.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за период реализации програм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ыс.руб.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*&gt; </w:t>
            </w: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52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86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424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*&gt; </w:t>
            </w:r>
            <w:r>
              <w:rPr>
                <w:rFonts w:cs="Times New Roman;Times New Roman" w:ascii="Times New Roman;Times New Roman" w:hAnsi="Times New Roman;Times New Roman"/>
              </w:rPr>
              <w:t>Областной бюджет, в том числе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8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95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584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41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4735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жиль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0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84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30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дополнительные выпл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5,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 в том числе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529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4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5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387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7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57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512,3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жиль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8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31,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дополнительные выпл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1,3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источники (средства граждан и заёмные средства, в том числе ипотечные кредиты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645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35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51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061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520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00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53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1628,7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по Программ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55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14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757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0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8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20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301,6</w:t>
            </w:r>
          </w:p>
        </w:tc>
      </w:tr>
    </w:tbl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годное финансирование мероприятий 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*&gt; Объем финансирования Подпрограммы из средств областного и федерального бюджетов носит прогнозный характер. Расчет произведен исходя из нормативов, действующих в рамках государственной программы Сахалинской области «Об обеспечении населения Сахалинской области качественным жильём на 2014-2020 годы», утверждённой постановлением Правительства Сахалинской области от 06.08.2013 № 428, для реализации мероприятий по обеспечению жильём молодых семей.»</w:t>
      </w:r>
    </w:p>
    <w:p>
      <w:pPr>
        <w:pStyle w:val="Default"/>
        <w:ind w:firstLine="113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4. Раздел 9 «Методика оценки эффективности и результативности муниципальной 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езультативность Программы оценивается на основе достижения запланированных значений целевых индикаторов (показателей) в соответствии с главой 7.  Программ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Эффективность реализации Программы и использования, выделенных на нее средств федерального, областного и местного бюджетов, обеспечивается за счет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розрач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государственного регулирования порядка расчета размера и предоставления социальных выплат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адресного предоставления социальных выплат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ривлечения молодыми семьями собственных, кредитных и заемных средств для приобретения жилого помещения или строительства индивидуального жилого дома.</w:t>
      </w:r>
    </w:p>
    <w:p>
      <w:pPr>
        <w:pStyle w:val="Default"/>
        <w:ind w:firstLine="113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ценка эффективности реализации программы проводится на основе применения Методики оценки эффективности реализации муниципальной программы, изложенной в Приложении №4 к Порядку разработки, реализации и оценки эффективности муниципальных программ муниципального образования «Холмский городской округ», утвержденному постановлением администрации муниципального образования «Холмский городской округ» от 23.04.2015 № 396»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5. Дополнить Программу следующими разделами: 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1. «11. Характеристика мер правового регулирования муниципальной программы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ероприятий муниципальной программы осуществляется в соответствии с мероприятиями государственной программы Сахалинской области «Обеспечение населения Сахалинской области качественным жильем на 2014-2020 годы», утвержденной постановлением Правительства Сахалинской области от 6 августа 2013 года № 428, и регламентируется федеральным законодательством, законодательством Сахалинской области, а также нормативными правовыми актами администрации муниципального образования «Холмский городской округ»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2. «12. Обоснование состава и значений соответствующих целевых индикаторов (показателей) муниципальной программы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казатели Программы учитываются на основе бюджетных ассигнований, предусмотренных для предоставления субсидий за счет средств местного, областного и федерального бюджетов. </w:t>
      </w:r>
    </w:p>
    <w:p>
      <w:pPr>
        <w:pStyle w:val="Normal"/>
        <w:spacing w:before="0" w:after="0"/>
        <w:ind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 и значения целевых индикаторов и показателей Программы определены в разделе 7 Программы». </w:t>
      </w:r>
    </w:p>
    <w:p>
      <w:pPr>
        <w:pStyle w:val="ConsPlusNormal"/>
        <w:widowControl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before="0" w:after="0"/>
        <w:ind w:firstLine="113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 за исполнением данного постановления возложить на заместителя главы администрации муниципального образования «Холмский городской округ» по социальным вопросам Герасимову М.Б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А.М.Сухомесов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4:00Z</dcterms:created>
  <dc:creator>s.vlasova</dc:creator>
  <dc:description/>
  <cp:keywords/>
  <dc:language>en-US</dc:language>
  <cp:lastModifiedBy>Анастасия С. Корчуганова</cp:lastModifiedBy>
  <cp:lastPrinted>2017-08-21T12:06:00Z</cp:lastPrinted>
  <dcterms:modified xsi:type="dcterms:W3CDTF">2024-12-12T05:44:00Z</dcterms:modified>
  <cp:revision>2</cp:revision>
  <dc:subject/>
  <dc:title/>
</cp:coreProperties>
</file>