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rPr>
          <w:lang w:val="en-US" w:eastAsia="en-US"/>
        </w:rPr>
      </w:pPr>
      <w:r>
        <w:rPr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9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74973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10.04.2014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  433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 xml:space="preserve">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дополнений  в муниципаль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у «Обеспечение жильём молод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ей   в    муниципальном      образов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на 2014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ы»,     утвержденную    постановл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от 25.02.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риведения муниципальной программы «Обеспечение жильём молодых семей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5.02.2014 № 252 (далее – Программа),  в соответствие с Порядком разработки, реализации и оценки эффективности муниципальных программ, утвержденным  постановлением администрации  муниципального образования «Холмский городской округ» от  25.12.2013 № 1507, руководствуясь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Дополнить муниципальную программу «Обеспечение жильём молодых семей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5.02.2014 № 252,</w:t>
      </w:r>
      <w:r>
        <w:rPr/>
        <w:t xml:space="preserve"> </w:t>
      </w:r>
      <w:r>
        <w:rPr>
          <w:sz w:val="24"/>
          <w:szCs w:val="24"/>
        </w:rPr>
        <w:t>разделом  10 «Меры муниципального регулирования  и управления рисками с целью  минимизации их влияния на достижение целей муниципальной программы» следующего 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rFonts w:cs="Calibri"/>
          <w:sz w:val="24"/>
          <w:szCs w:val="24"/>
        </w:rPr>
        <w:t>Управление Программой осуществляется ответственным исполнителем Программы – отделом по делам молодёжи администрации  муниципального образования «Холмский городской округ» в пределах установленной компетенции.</w:t>
      </w:r>
      <w:r>
        <w:rPr>
          <w:rFonts w:cs="Calibri"/>
        </w:rPr>
        <w:t xml:space="preserve"> </w:t>
      </w:r>
      <w:r>
        <w:rPr>
          <w:rFonts w:cs="Calibri"/>
          <w:sz w:val="24"/>
          <w:szCs w:val="24"/>
        </w:rPr>
        <w:t>В процессе реализации Программы ответственный исполнитель осуществляет следующи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>- организует реализацию Программы, вносит предложения о внесении изменений в Программу и несет ответственность за достижение показателей (индикаторов)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запрашивает у соисполнителей сведения, необходимые для проведения мониторинга и подготовки годового отчета о ходе реализации и об оценке эффективности Программы (далее - годовой от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>- проводит оценку эффективности хода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>- представляет отчётную документацию согласно  раздела 6 Программы.</w:t>
      </w:r>
    </w:p>
    <w:p>
      <w:pPr>
        <w:pStyle w:val="Normal"/>
        <w:ind w:firstLine="708"/>
        <w:jc w:val="both"/>
        <w:rPr/>
      </w:pPr>
      <w:r>
        <w:rPr>
          <w:rFonts w:cs="Times New Roman;Times New Roman"/>
        </w:rPr>
        <w:t xml:space="preserve"> </w:t>
      </w:r>
      <w:r>
        <w:rPr>
          <w:rFonts w:cs="Calibri"/>
          <w:sz w:val="24"/>
          <w:szCs w:val="24"/>
        </w:rPr>
        <w:t xml:space="preserve">Внесение изменений в Программу осуществляется по инициативе ответственного исполнителя либо в связи с изменениями  в мероприятия по обеспечению жильём молодых семей государственной  </w:t>
      </w:r>
      <w:r>
        <w:rPr>
          <w:sz w:val="24"/>
          <w:szCs w:val="24"/>
        </w:rPr>
        <w:t>программы Сахалинской области «Обеспечение населения Сахалинской области качественным жильём на 2014 – 2020 годы»</w:t>
      </w:r>
      <w:r>
        <w:rPr>
          <w:rFonts w:cs="Calibri"/>
          <w:sz w:val="24"/>
          <w:szCs w:val="24"/>
        </w:rPr>
        <w:t>, в том числе с учетом результатов оценки эффективности хода реализации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эффективность реализации Программы  может оказать влияние  снижение финансирования из-за уменьшения налогооблагаемой базы местного бюджета вследствие экономического кризиса, а также снижения финансирования в случае возникновения  негативных  природных явлений в форме наводнений, землетрясений, масштабных пожаров и иных явлений. Данные риски являются форс-мажорными обстоятельствами и относятся  к неуправляемы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Программы могут  возникать риски, связанные с сокращением или не выделением суммы предоставляемой муниципальному образованию «Холмский городской округ»  виде  субсидии за счёт средств областного и федерального бюджетов, предоставляемых в планируемом году для софинансирования  расходных обязательств муниципального образования, возникающих при выполнении полномочий органов местного самоуправления по предоставлению социальных выплат молодым семьям для приобретения  ими жилья эконом-класса (в рамках программных мероприятий по оказанию поддержки молодым семьям в приобретении жиль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е риски могут возникать  при следующих обстоятельства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тсутствие утвержденной муниципальной программы обеспечения жильём молодых семей на территории муниципального образования, а также своевременного внесения изменений и дополнений в Программ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Несвоевременная и некачественная подготовка документов  на конкурсный отбор  для участия  в мероприятиях по обеспечению жильём молодых семей государственной программы Сахалинской области «Обеспечение населения Сахалинской области качественным жильём на 2014 – 2020 годы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 Несвоевременная подача заявки муниципального образования  на выделение средств федерального и (или)  областного бюджета в планируемом  году на реализацию мероприятий государственной программы Сахалинской области «Обеспечение населения Сахалинской области качественным жильём на 2014 – 2020 годы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 Сокращение бюджетных ассигнований, предусмотренных для предоставления субсидий муниципальным образованиям Сахалинской области на  софинансирование  расходных обязательств по предоставлению социальных выплат молодым семьям для приобретения  жилья эконом-класса, в связи с сокращением в целом бюджета Сахалинской области на планируемый финансовый год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Возврат не использованных средств областного и федерального бюджетов, предоставленных муниципальному образованию «Холмский городской округ» в виде  субсидии  для оказания поддержки молодым семьям в приобретении жиль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ем минимизации этого вида рисков является: осуществление систематического контроля за реализацией Программы  на основе системы контроля (предоставления ежеквартальных и годовых отчётов об исполнении мероприятий Программы), предусмотренного в рамках Программы;  соблюдение сроков приёма документов от молодых семей; своевременное  формирование списков – участников Программы для предоставления документов в министерство спорта, туризма и молодёжной политики Сахалинской области; заключение соглашений и договоров, предусмотренных в рамках реализации программных мероприятий; своевременное и квалифицированное  информирование граждан об условиях участия в Программе и использовании социальных выплат; своевременная замена семей – получателей социальной выплаты, отказавшихся от участия в Программе или, по каким-либо причинам,  не приобретших жилых помещений,  на молодые семьи, находящиеся в резервном списке,  следующие по порядку списочного состава;  своевременное внесение изменений  в Программу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публиковать настоящее постановление в газете «Холмская панорам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 Горскину Т.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>О.П. Наз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1:00Z</dcterms:created>
  <dc:creator>29LGwork</dc:creator>
  <dc:description/>
  <cp:keywords/>
  <dc:language>en-US</dc:language>
  <cp:lastModifiedBy>Анастасия С. Корчуганова</cp:lastModifiedBy>
  <dcterms:modified xsi:type="dcterms:W3CDTF">2024-12-12T05:41:00Z</dcterms:modified>
  <cp:revision>2</cp:revision>
  <dc:subject/>
  <dc:title/>
</cp:coreProperties>
</file>