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/>
      </w:pPr>
      <w:r>
        <w:rPr/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1781539" r:id="rId2"/>
        </w:objec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2"/>
          <w:u w:val="single"/>
        </w:rPr>
        <w:t>03.11.2015</w:t>
      </w:r>
      <w:r>
        <w:rPr>
          <w:sz w:val="22"/>
        </w:rPr>
        <w:t>__ № _</w:t>
      </w:r>
      <w:r>
        <w:rPr>
          <w:sz w:val="22"/>
          <w:u w:val="single"/>
        </w:rPr>
        <w:t>1106</w:t>
      </w:r>
      <w:r>
        <w:rPr>
          <w:sz w:val="22"/>
        </w:rPr>
        <w:t>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  внесении    изменений    и    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униципальную программу «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льем  молодых семей  в   муниципаль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и  «Холмский  городской  округ»</w:t>
      </w:r>
    </w:p>
    <w:p>
      <w:pPr>
        <w:pStyle w:val="Normal"/>
        <w:rPr/>
      </w:pPr>
      <w:r>
        <w:rPr>
          <w:sz w:val="24"/>
          <w:szCs w:val="24"/>
        </w:rPr>
        <w:t>на   2014 – 2020  годы»,          утверждён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                  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 образования   «Холм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округ»            от 25.02.2014 №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изменениями,  внесенными </w:t>
      </w:r>
      <w:r>
        <w:rPr>
          <w:spacing w:val="2"/>
          <w:sz w:val="24"/>
          <w:szCs w:val="24"/>
        </w:rPr>
        <w:t>постановлением Правительства Российской Федерации от 25 августа 2015 года N 889 «О внесении изменений в </w:t>
      </w:r>
      <w:hyperlink r:id="rId4">
        <w:r>
          <w:rPr>
            <w:rStyle w:val="InternetLink"/>
            <w:spacing w:val="2"/>
            <w:sz w:val="24"/>
            <w:szCs w:val="24"/>
          </w:rPr>
          <w:t>постановление Правительства Российской Федерации от 17 декабря 2010 года N 1050</w:t>
        </w:r>
      </w:hyperlink>
      <w:r>
        <w:rPr>
          <w:spacing w:val="2"/>
          <w:sz w:val="24"/>
          <w:szCs w:val="24"/>
        </w:rPr>
        <w:t xml:space="preserve">» </w:t>
      </w:r>
      <w:r>
        <w:rPr>
          <w:sz w:val="24"/>
          <w:szCs w:val="24"/>
        </w:rPr>
        <w:t>в федеральную целевую программу "Жилище" на 2011-2015 годы"</w:t>
      </w:r>
      <w:r>
        <w:rPr>
          <w:spacing w:val="2"/>
          <w:sz w:val="24"/>
          <w:szCs w:val="24"/>
        </w:rPr>
        <w:t>,</w:t>
      </w:r>
      <w:r>
        <w:rPr>
          <w:bCs/>
          <w:sz w:val="24"/>
          <w:szCs w:val="24"/>
        </w:rPr>
        <w:t xml:space="preserve"> постановлениями </w:t>
      </w:r>
      <w:r>
        <w:rPr>
          <w:sz w:val="24"/>
          <w:szCs w:val="24"/>
        </w:rPr>
        <w:t>Правительства Сахалинской области: от 27.04.2015 №141 «О внесении изменений в постановление Правительства Сахалинской области от 19.12.2011 года № 554 «Об утверждении положения о формировании списков молодых семей, имеющих право на государственную поддержку в приобретении жилья долгосрочной целевой программы «Обеспечение жильём молодых семей Сахалинской области на 2011-2015 годы»;  от 24.04.2015 № 136 «О внесении изменений в постановление Правительства Сахалинской области от 30 августа 2012 года № 435 «Об утверждении Положения о порядке предоставления социальных выплат и дополнительных социальных выплат молодым семьям, участникам долгосрочной целевой программы «Обеспечение жильём молодых семей Сахалинской области на 2011-2015 годы», а также молодым семьям, участникам ранее действующих программ на территории Сахалинской области по решению жилищных вопросов для молодых семей, и их использования»;  от 15.09.2015 № 392 «Об утверждении распределения субсидий бюджетам муниципальных образований Сахалинской области на софинансирование расходных обязательств на мероприятия по предоставлению государственной поддержки на улучшение жилищных условий молодых семей в 2015 году из областного бюджета за счёт средств федерального бюджета»;  от  15.09.2015 № 393 «Об утверждении распределения субсидий  из областного бюджета бюджетам муниципальных образований Сахалинской области на софинансирование расходных обязательств на мероприятия по предоставлению государственной поддержки на улучшение жилищных условий молодых семей в 2015 году»,  руководствуясь подпунктами 6 и 37 пункта 1 статьи 10 и   подпунктом 8 пункта 1 статьи 46 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изменения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 (далее – Программа)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  <w:r>
        <w:rPr/>
        <w:tab/>
      </w:r>
      <w:r>
        <w:rPr>
          <w:b w:val="false"/>
        </w:rPr>
        <w:t>1.1. в разделе «Целевые индикаторы и показатели программы» Паспорта муниципальной программы  заменить  третий и четвёртый индикаторы, исключив их, на индикатор следующего содержания «- общее число молодых семей, которые получат дополнительные социальные выплаты при рождении (усыновлении) ребёнка (детей)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/>
        <w:tab/>
      </w:r>
      <w:r>
        <w:rPr>
          <w:b w:val="false"/>
        </w:rPr>
        <w:t>1.2. раздел «Объемы и источники финансирования» Паспорта муниципальной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ab/>
        <w:t>«Общий объём финансирования мероприятий Программы за счёт бюджетов  составит 84 628,9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11108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6 году – 11287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7 году – 12020,9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12802,1 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13634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– 14520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- 9642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1529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5 году -  1148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6 году – 1223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1302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1387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1477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 - 1573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областного бюджета  - 24324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4 году – 208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2697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6 году – 3433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3656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3894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4147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 - 4416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федерального бюджета  -  1037,1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5 году – 1037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молодых семей (в том числе займы и средства кредитных и других организаций) – 49624,6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5645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5 году -  6226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6 году – 663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7061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752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8009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 - 8530,2 тыс.руб.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раздел 5 Программы «Перечень мероприятий муниципальной программы» 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Основным мероприятием  Программы является предоставление  государственной поддержки на улучшение жилищных условий молодых семей, проживающих на территории муниципального образования «Холмский городской округ», виде социальных выплат на приобретение (строительство)  жилья, в том числе  дополнительных социальных выплат при рождении (усыновлении) ребёнка (детей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мероприятия осуществляется  комплекс мер (мероприятий) по следующим направления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тодологическое обеспечени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финансовое обеспечение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ое обеспече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мероприятий по данным направлениям  Программы приведен в Приложении  к  Программе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4. раздел 6 Программы «Механизм реализации программы»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Механизм реализации Программы предполагает оказание государственной поддержки молодым семьям - участникам Программы -  в улучшении жилищных условий путем предоставления им социальных выплат в рамках мероприятий государственной программы Сахалинской области «Обеспечение населения Сахалинской области  качественным жильём на 2014-2020 годы», утвержденной постановлением Правительства Сахалинской области от 06.08.2013 № 428 (далее  по тексту – Госпрограмма), в том числе за счёт средств бюджета муниципального образования «Холмский городской округ» на условиях с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мках Госпрограммы предусмотрены социальные выплаты:</w:t>
        <w:br/>
        <w:t xml:space="preserve">    - на приобретение жилого помещения или создание объекта индивидуального жилищного строительства;  на компенсацию части затрат по ипотечным жилищным кредитам;  на погашение последнего паевого взноса в случае, если молодая семья или один из супругов в молодой семье является членом жилищного кооперати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дополнительная социальная выплата (предоставляется в случае рождения (усыновления) ребенка (детей) семьям, ранее участвовавшим в программах на территории Сахалинской области, целью которых была государственная поддержка молодых семей в решении жилищных вопросов, утвержденных нормативно-правовыми актами Сахали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циальные выплаты предоставляются в соответствии с действующим в Сахалинской области  Порядком предоставления  социальных выплат молодым семьям – участникам Гос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частником Госпрограммы может быть молодая семья, в том числе молодая семья, имеющая одного и более детей, где один из супругов может не являться 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 возраст каждого из супругов либо одного родителя в неполной семье на день принятия уполномоченным органом исполнительной власти Сахалинской области решения о включении молодой семьи в список претендентов на получение социальной выплаты в планируемом году не превышает 35 лет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 молодая семья признана нуждающейся в жилом помещении (под нуждающимися в жилых помещениях понимаются молодые семьи, поставленные на учет в качестве нуждающихся в улучшении жилищных условий до 1 марта 2005 г., а также молодые семьи, признанные нуждающимися в жилых помещениях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) наличие у семьи доходов, позволяющих получить кредит, либо иных денежных средств, достаточных для оплаты расчетной (средней) стоимости жилья, в части  превышающей размер предоставляемой социальной выплаты (определяется в соответствии с  установленным в Сахалинской области порядком и условиями признания молодой семьи, имеющей достаточные доходы). При этом в качестве дополнительных средств молодой семьей также могут быть использованы средства (часть средств) материнского (семейного) капита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емья проживает на территории  муниципального образования «Холмский городской округ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аво на получение социальной выплаты, предусмотренной в рамках реализации Госпрограммы, имеют молодые семьи, изъявившие желание стать участниками Госпрограммы и включенные в список участников Госпрограммы, сформированный и утвержденный администрацией муниципального образования «Холмский городской округ», в соответствии с действующим в Сахалинской области Порядком формирования списков молодых семей для получения социальной выплаты в рамках реализации мероприятий, направленных на улучшение жилищных условий молодых сем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 Согласие должно быть оформлено в соответствии со статьей 9 Федерального закона "О персональных данных"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качестве механизма доведения социальной выплаты до молодой семьи используется  свидетельство о праве на получение социальной выплаты на приобретение жилого помещения или строительство индивидуального жилого дома (далее - свидетельство), которое выдается администрацией муниципального образования «Холмский городской округ». Полученное свидетельство сдается его владельцем  (молодой семьёй) в банк, с которым администрация муниципального образования «Холмский городской округ» заключила Соглашение об обслуживании счетов участников Госпрограммы, отобранным  для обслуживания молодых семей – участников Госпрограммы, где на имя члена молодой семьи открывается банковский счет, предназначенный для зачисления социальной выплаты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  <w:szCs w:val="24"/>
        </w:rPr>
        <w:tab/>
        <w:t xml:space="preserve">Социальная выплата предоставляется администрацией муниципального образования «Холмский городской округ» за счет средств местного бюджета, предусмотренных на реализацию мероприятий Программы в планируемом году, а также за счет субсидий из бюджета Сахалинской области, в том числе за счёт средств областного и федерального бюджетов. Социальные выплаты предоставляются  в соответствии с Порядком предоставления социальных выплат молодым семьям – участникам Госпрограммы, действующим в Сахалинской области и на основании Списка молодых семей – получателей социальных выплат  </w:t>
      </w:r>
      <w:r>
        <w:rPr>
          <w:bCs/>
          <w:sz w:val="24"/>
          <w:szCs w:val="24"/>
        </w:rPr>
        <w:t xml:space="preserve">на приобретение жилых помещений в планируемом году, утвержденного постановлением администрации муниципального образования «Холмский городской округ»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Администрация муниципального  образования «Холмский городской округ» в целях предоставления социальных выплат молодым семьям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  <w:szCs w:val="24"/>
        </w:rPr>
        <w:t xml:space="preserve">- формирует списки молодых семей, имеющих право на государственную поддержку в приобретении жилья Госпрограммы, в соответствии с Порядком,  действующим на территории Сахалинской области;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участвует в конкурсном отборе  муниципальных образований Сахалинской области для участия в мероприятиях по обеспечению жильём молодых семей, включённых в Госпрограмму, в соответствии с Порядком, действующим на территории Сахалинской области;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заключает Соглашения  о предоставлении субсидии на государственную поддержку на улучшение жилищных условий молодых семей в планируемом году;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  <w:szCs w:val="24"/>
        </w:rPr>
        <w:t xml:space="preserve">- предоставляет в соответствии с Госпрограммой  социальные выплаты молодым семьям – участникам Программы, обеспечивая финансирование расходных обязательств муниципального образования «Холмский городской округ»,  предусмотренных в планируемом году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  <w:szCs w:val="24"/>
        </w:rPr>
        <w:tab/>
        <w:t xml:space="preserve">Отдел по делам молодёжи администрации муниципального образования «Холмский городской округ», как ответственный исполнитель Программы,  вносит изменения и дополнения в действующую Программу в соответствии с изменениями, вносимыми в Госпрограмму предоставляет  отчётную  документацию о выполненных мероприятиях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  <w:szCs w:val="24"/>
        </w:rPr>
        <w:tab/>
        <w:t xml:space="preserve">-  Программы, в соответствии с действующим Порядком  разработки,  реализации и оценки эффективности муниципальных программ муниципального образования «Холмский городской округ»,  в Управление экономики администрации муниципального образования «Холмский городской округ» в установленные  срок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спрограммы, в соответствии с условиями Соглашения о предоставлении субсидии на государственную поддержку на улучшение жилищных условий молодых семей в планируемом году,  в министерство спорта, туризма и молодёжной политики Сахали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таблицу раздела 7 Программы  «Перечень целевых индикаторов (показателей) муниципальной программы»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771"/>
        <w:gridCol w:w="771"/>
        <w:gridCol w:w="772"/>
        <w:gridCol w:w="771"/>
        <w:gridCol w:w="772"/>
        <w:gridCol w:w="771"/>
        <w:gridCol w:w="772"/>
        <w:gridCol w:w="900"/>
      </w:tblGrid>
      <w:tr>
        <w:trPr>
          <w:tblHeader w:val="true"/>
          <w:trHeight w:val="678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е число  молодых семей,   улучшивших жилищные условия,   в том числе с помощью  ипотечных кредитов (займов)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</w:t>
            </w:r>
          </w:p>
        </w:tc>
      </w:tr>
      <w:tr>
        <w:trPr>
          <w:trHeight w:val="108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молодых семей, улучшивших  жилищные условия с учетом  государственной поддержки,  от общего числа молодых семей,  желающих улучшить жилищные  условия на условиях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в %)               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6. раздел 8 Программы 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сновными источниками финансирования 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Общий объем финансирования Программы за весь период действия, с 2014 по 2020 годы,  за счет средств местного бюджета составит  9642,3 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о предварительной оценке, в 2015 - 2020 годах общий объем финансирования Программы составит за счет всех источников финансирования 84628,9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- местного бюджета – 9642,3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ластного бюджета – 24324,9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едерального бюджета – 1037,1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внебюджетных источников (собственные и заемные средства молодых семей) – 49624,6 тыс. руб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Источники и объёмы финансирования по годам приведены в таблиц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31"/>
        <w:gridCol w:w="931"/>
        <w:gridCol w:w="931"/>
        <w:gridCol w:w="931"/>
        <w:gridCol w:w="931"/>
        <w:gridCol w:w="931"/>
        <w:gridCol w:w="931"/>
        <w:gridCol w:w="1287"/>
      </w:tblGrid>
      <w:tr>
        <w:trPr>
          <w:trHeight w:val="12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,</w:t>
            </w:r>
            <w:r>
              <w:rPr/>
              <w:t xml:space="preserve"> 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/>
              <w:t xml:space="preserve"> 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,</w:t>
            </w:r>
            <w:r>
              <w:rPr/>
              <w:t xml:space="preserve"> 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период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24,9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2,2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2,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69,6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</w:t>
            </w:r>
            <w:r>
              <w:rPr/>
              <w:t>(средства граждан и заёмные средства, в том числе ипотечные кредиты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24,6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0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628,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 и  может корректировать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**&gt; Объем финансирования Подпрограммы из средств областного и федерального бюджетов на 2016-2020 годы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 качественным жильём на 2014-2020 годы», утверждённой постановлением Правительства Сахалинской области от 06.08.2013 № 428,  для реализации мероприятий по обеспечению жильём молодых семей.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. перечень мероприятий муниципальной Программы Приложения к муниципальной программе «Обеспечение жильём  молодых семей  в  муниципальном образовании  «Холмский городской  округ» на  2014  -  2020   годы»,       утвержденной постановлением  администрации муниципального  образования   «Холмский  городской округ» от  25.02.2014 №252,  дополнить первыми двумя строками, представленными  в приложении №1 к настоящему постановлению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Т.Г.Горски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эр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О.П.Назаренко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ПОЯСНИТЕЛЬНАЯ ЗАПИС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к проекту постановления администрации муниципального образования «Холмский городской округ»  «О внесении изменений и дополнений в муниципальную программу «Обеспечение жильем молодых семей в муниципальном образовании  «Холмский  городской  округ» на 2014–2020 годы», утверждённую постановлением администрации муниципального образования   «Холмский городской округ» от 25.02.2014 №252»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pacing w:val="2"/>
          <w:sz w:val="23"/>
          <w:szCs w:val="23"/>
        </w:rPr>
      </w:pPr>
      <w:r>
        <w:rPr>
          <w:sz w:val="23"/>
          <w:szCs w:val="23"/>
        </w:rPr>
        <w:t>Настоящий проект постановления администрации муниципального образования «Холмский городской округ»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  разработан  в соответствии изменениями,  внесёнными  </w:t>
      </w:r>
      <w:r>
        <w:fldChar w:fldCharType="begin"/>
      </w:r>
      <w:r>
        <w:rPr>
          <w:rStyle w:val="InternetLink"/>
          <w:sz w:val="23"/>
          <w:szCs w:val="23"/>
          <w:bCs/>
          <w:color w:val="000000"/>
        </w:rPr>
        <w:instrText xml:space="preserve"> HYPERLINK "http://base.garant.ru/70206818/" \l "text"</w:instrText>
      </w:r>
      <w:r>
        <w:rPr>
          <w:rStyle w:val="InternetLink"/>
          <w:sz w:val="23"/>
          <w:szCs w:val="23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3"/>
          <w:szCs w:val="23"/>
        </w:rPr>
        <w:t xml:space="preserve"> в федеральную целевую программу "Жилище" на 2011 - 2015 годы"</w:t>
      </w:r>
      <w:r>
        <w:rPr>
          <w:rStyle w:val="InternetLink"/>
          <w:sz w:val="23"/>
          <w:szCs w:val="23"/>
          <w:bCs/>
          <w:color w:val="000000"/>
        </w:rPr>
        <w:fldChar w:fldCharType="end"/>
      </w:r>
      <w:r>
        <w:rPr>
          <w:spacing w:val="2"/>
          <w:sz w:val="23"/>
          <w:szCs w:val="23"/>
        </w:rPr>
        <w:t xml:space="preserve">, а также в соответствии с изменениями,  внесёнными в государственную программу Сахалинской области </w:t>
      </w:r>
      <w:r>
        <w:rPr>
          <w:rFonts w:eastAsia="Calibri"/>
          <w:sz w:val="23"/>
          <w:szCs w:val="23"/>
          <w:lang w:eastAsia="en-US"/>
        </w:rPr>
        <w:t xml:space="preserve">«Обеспечение населения Сахалинской области  качественным жильём на 2014-2020 годы» (далее – Госпрограмма), а именно в  </w:t>
      </w:r>
      <w:r>
        <w:rPr>
          <w:spacing w:val="2"/>
          <w:sz w:val="23"/>
          <w:szCs w:val="23"/>
        </w:rPr>
        <w:t xml:space="preserve">порядок реализации мероприятий, </w:t>
      </w:r>
      <w:r>
        <w:rPr>
          <w:sz w:val="23"/>
          <w:szCs w:val="23"/>
        </w:rPr>
        <w:t xml:space="preserve"> направленных на улучшение жилищных условий молодых семей и в связи с распределением средств на софинансирование расходных обязательств муниципальных образований Сахалинской области на мероприятия по предоставлению государственной поддержки на улучшение жилищных условий молодых семей в 2015 году из областного и федерального бюджетов.</w:t>
      </w:r>
      <w:r>
        <w:rPr>
          <w:spacing w:val="2"/>
          <w:sz w:val="23"/>
          <w:szCs w:val="23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b w:val="false"/>
          <w:sz w:val="23"/>
          <w:szCs w:val="23"/>
        </w:rPr>
        <w:t>В связи с утверждённым распределением средств на предоставление молодым семьям социальных выплат для приобретения жилья (постановлениями Правительства Сахалинской области от 15.09.2015 № 392 и от  15.09.2015 № 393),  внесены  изменения  и дополнения в раздел «Объемы и источники финансирования» Паспорта муниципальной программы (далее –Программа) и раздел 8 Программы  «Ресурсное обеспечение муниципальной программы». Также по итогам 2014 года уточнены средства граждан и заёмные средства, в том числе ипотечные кредиты, направленные на приобретение жилья молодыми семьями в части</w:t>
      </w:r>
      <w:r>
        <w:rPr>
          <w:rFonts w:cs="Arial" w:ascii="Arial" w:hAnsi="Arial"/>
          <w:b w:val="false"/>
          <w:spacing w:val="2"/>
          <w:sz w:val="23"/>
          <w:szCs w:val="23"/>
        </w:rPr>
        <w:t xml:space="preserve">, </w:t>
      </w:r>
      <w:r>
        <w:rPr>
          <w:b w:val="false"/>
          <w:spacing w:val="2"/>
          <w:sz w:val="23"/>
          <w:szCs w:val="23"/>
        </w:rPr>
        <w:t xml:space="preserve">превышающей размер предоставленной социальной выплаты – внесены изменения по данному значению 2014 года. </w:t>
      </w:r>
    </w:p>
    <w:p>
      <w:pPr>
        <w:pStyle w:val="Normal"/>
        <w:autoSpaceDE w:val="false"/>
        <w:ind w:firstLine="540"/>
        <w:jc w:val="both"/>
        <w:rPr>
          <w:b/>
          <w:b/>
          <w:color w:val="2D2D2D"/>
          <w:spacing w:val="2"/>
          <w:sz w:val="23"/>
          <w:szCs w:val="23"/>
        </w:rPr>
      </w:pPr>
      <w:r>
        <w:rPr>
          <w:sz w:val="23"/>
          <w:szCs w:val="23"/>
        </w:rPr>
        <w:t>Раздел 5 Программы «Перечень мероприятий муниципальной программы» и  раздел 7 Программы  «Перечень целевых индикаторов (показателей) муниципальной программы» изложены  в новой редакции в целях приведения в соответствие формулировок мероприятий по предоставлению социальных выплат молодым семьям на приобретение (строительство) жилья  Госпрограммы</w:t>
      </w:r>
      <w:r>
        <w:rPr>
          <w:rFonts w:eastAsia="Calibri"/>
          <w:sz w:val="23"/>
          <w:szCs w:val="23"/>
          <w:lang w:eastAsia="en-US"/>
        </w:rPr>
        <w:t xml:space="preserve"> с формулировками мероприятий муниципальной Программы, а также соответствия индикаторов и количественных показателей муниципальной Программы индикаторам и  показателям  Госпрограммы.</w:t>
      </w:r>
    </w:p>
    <w:p>
      <w:pPr>
        <w:pStyle w:val="Normal"/>
        <w:spacing w:lineRule="atLeast" w:line="315"/>
        <w:ind w:firstLine="540"/>
        <w:jc w:val="both"/>
        <w:textAlignment w:val="baseline"/>
        <w:rPr>
          <w:color w:val="2D2D2D"/>
          <w:spacing w:val="2"/>
          <w:sz w:val="23"/>
          <w:szCs w:val="23"/>
          <w:shd w:fill="FFFFFF" w:val="clear"/>
        </w:rPr>
      </w:pPr>
      <w:r>
        <w:rPr>
          <w:color w:val="2D2D2D"/>
          <w:spacing w:val="2"/>
          <w:sz w:val="23"/>
          <w:szCs w:val="23"/>
        </w:rPr>
        <w:t xml:space="preserve">Раздел </w:t>
      </w:r>
      <w:r>
        <w:rPr>
          <w:sz w:val="23"/>
          <w:szCs w:val="23"/>
        </w:rPr>
        <w:t xml:space="preserve">6 Программы «Механизм реализации программы» изложен в новой редакции  в связи с изменениями,  внесёнными в раздел 5 «Механизм реализации Подпрограммы и управления Подпрограммой» </w:t>
      </w:r>
      <w:r>
        <w:fldChar w:fldCharType="begin"/>
      </w:r>
      <w:r>
        <w:rPr>
          <w:rStyle w:val="InternetLink"/>
          <w:sz w:val="23"/>
          <w:szCs w:val="23"/>
          <w:bCs/>
          <w:color w:val="000000"/>
        </w:rPr>
        <w:instrText xml:space="preserve"> HYPERLINK "http://base.garant.ru/70206818/" \l "text"</w:instrText>
      </w:r>
      <w:r>
        <w:rPr>
          <w:rStyle w:val="InternetLink"/>
          <w:sz w:val="23"/>
          <w:szCs w:val="23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3"/>
          <w:szCs w:val="23"/>
        </w:rPr>
        <w:t xml:space="preserve"> П</w:t>
      </w:r>
      <w:r>
        <w:rPr>
          <w:rStyle w:val="InternetLink"/>
          <w:sz w:val="23"/>
          <w:szCs w:val="23"/>
          <w:bCs/>
          <w:color w:val="000000"/>
        </w:rPr>
        <w:fldChar w:fldCharType="end"/>
      </w:r>
      <w:r>
        <w:rPr>
          <w:rStyle w:val="InternetLink"/>
          <w:sz w:val="23"/>
          <w:szCs w:val="23"/>
        </w:rPr>
        <w:t>одпрограммы "Обеспечение жильем молодых семей" </w:t>
      </w:r>
      <w:hyperlink r:id="rId5">
        <w:r>
          <w:rPr>
            <w:rStyle w:val="InternetLink"/>
            <w:sz w:val="23"/>
            <w:szCs w:val="23"/>
          </w:rPr>
          <w:t>федеральной целевой программы "Жилище" на 2015-2020 годы</w:t>
        </w:r>
      </w:hyperlink>
      <w:r>
        <w:rPr>
          <w:sz w:val="23"/>
          <w:szCs w:val="23"/>
        </w:rPr>
        <w:t>»</w:t>
      </w:r>
      <w:r>
        <w:rPr>
          <w:bCs/>
          <w:sz w:val="23"/>
          <w:szCs w:val="23"/>
        </w:rPr>
        <w:t xml:space="preserve">, а также </w:t>
      </w:r>
      <w:r>
        <w:rPr>
          <w:b/>
          <w:color w:val="2D2D2D"/>
          <w:spacing w:val="2"/>
          <w:sz w:val="23"/>
          <w:szCs w:val="23"/>
        </w:rPr>
        <w:t xml:space="preserve">                     </w:t>
        <w:br/>
      </w:r>
      <w:r>
        <w:rPr>
          <w:sz w:val="23"/>
          <w:szCs w:val="23"/>
        </w:rPr>
        <w:t>изменениями в Положение о формировании списков молодых семей, имеющих право на государственную поддержку в приобретении жилья,  и в «Положение о порядке предоставления социальных выплат и дополнительных социальных выплат молодым семьям, участникам долгосрочной целевой программы «Обеспечение жильём молодых семей Сахалинской области на 2011-2015 годы», а также молодым семьям, участникам ранее действующих программ на территории Сахалинской области по решению жилищных вопросов для молодых семей, и их использования», в части формулировки   наименований Положения и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3"/>
          <w:szCs w:val="23"/>
          <w:shd w:fill="FFFFFF" w:val="clear"/>
        </w:rPr>
        <w:t xml:space="preserve">В соответствии с изменениями  в мероприятия Программы, необходимо было внести и дополнения в 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Приложение к муниципальной программе «Перечень мероприятий муниципальной Программы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Начальник отдела по делам молодёж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администрации        муниципального</w:t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образования «Холмский городской округ»                                                                     Ю.В.Югова</w:t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color w:val="2D2D2D"/>
          <w:spacing w:val="2"/>
          <w:sz w:val="21"/>
          <w:szCs w:val="21"/>
          <w:shd w:fill="FFFFFF" w:val="clear"/>
        </w:rPr>
      </w:pPr>
      <w:r>
        <w:rPr>
          <w:color w:val="2D2D2D"/>
          <w:spacing w:val="2"/>
          <w:sz w:val="21"/>
          <w:szCs w:val="21"/>
          <w:shd w:fill="FFFFFF" w:val="clear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344"/>
      </w:tblGrid>
      <w:tr>
        <w:trPr/>
        <w:tc>
          <w:tcPr>
            <w:tcW w:w="100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униципального образования «Холмский городской округ» «О внесении изменений и дополнений в муниципальную программу «Обеспечение жильем  молодых семей  в   муниципальном образовании  «Холмский  городской  округ» на   2014 – 2020  годы»,  утверждённую постановлением              администрации муниципального   образования   «Холмский городской округ» от 25.02.2014 №25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____</w:t>
            </w:r>
            <w:r>
              <w:rPr>
                <w:sz w:val="24"/>
                <w:szCs w:val="24"/>
                <w:u w:val="single"/>
              </w:rPr>
              <w:t>03.11.2015</w:t>
            </w:r>
            <w:r>
              <w:rPr>
                <w:sz w:val="24"/>
                <w:szCs w:val="24"/>
              </w:rPr>
              <w:t>____№___</w:t>
            </w:r>
            <w:r>
              <w:rPr>
                <w:sz w:val="24"/>
                <w:szCs w:val="24"/>
                <w:u w:val="single"/>
              </w:rPr>
              <w:t>1106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25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50"/>
        <w:gridCol w:w="1933"/>
        <w:gridCol w:w="1384"/>
        <w:gridCol w:w="1414"/>
        <w:gridCol w:w="2050"/>
        <w:gridCol w:w="1955"/>
        <w:gridCol w:w="1789"/>
        <w:gridCol w:w="1905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, показатель (индикатор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мероприяти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(показателями) муниципальной программы (подпрограммы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годам реализации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олодыми семьями жилых помещений, соответствующих норме обеспеченности жильё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еспечение жильем 5-6 молодых сем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обязательств перед молоды-ми семьями, включенными в список участников Программы на очередной год, по предо-ставлению возможности приобрести жилье. Риск прекращения реализации Программы, при условии невыполнения обязательств в течение двух лет подря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олодых семей, улучивших жилищные условия, в том числе с помощью ипотечных кредитов (займ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дополнительных социальных выплат молодым семьям при рождении (усыновлении) ребёнка (де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 «Холмский городской окру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молодым семьям в погашении части кредита или займа либо компенсации  затраченных собственных средств молодой семьи на приобретение жиль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увеличение количественного состава не менее двух  молодых семей, получивших ранее социальные выплаты на приобретение жиль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услуг по оказанию поддержки молодым семьям в приобретении жилья, не выполнение  показателей эффективности Программ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олодых семей (ранее участвовавших в Программе),  которые увеличили состав молодой семьи в связи с рождением (усыновлением) ребенка (дет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rim1">
    <w:name w:val="prim1"/>
    <w:qFormat/>
    <w:rPr>
      <w:i/>
      <w:iCs/>
      <w:color w:val="AAAAA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  <w:ind w:firstLine="4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2258321" TargetMode="External"/><Relationship Id="rId5" Type="http://schemas.openxmlformats.org/officeDocument/2006/relationships/hyperlink" Target="http://docs.cntd.ru/document/9022583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1:00Z</dcterms:created>
  <dc:creator>Customer</dc:creator>
  <dc:description/>
  <cp:keywords/>
  <dc:language>en-US</dc:language>
  <cp:lastModifiedBy>Анастасия С. Корчуганова</cp:lastModifiedBy>
  <cp:lastPrinted>2015-11-03T15:27:00Z</cp:lastPrinted>
  <dcterms:modified xsi:type="dcterms:W3CDTF">2024-12-12T05:41:00Z</dcterms:modified>
  <cp:revision>2</cp:revision>
  <dc:subject/>
  <dc:title/>
</cp:coreProperties>
</file>