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4"/>
          <w:lang w:val="en-US"/>
        </w:rPr>
      </w:pPr>
      <w:r>
        <w:rPr>
          <w:rFonts w:cs="Arial" w:ascii="Arial" w:hAnsi="Arial"/>
          <w:b/>
          <w:sz w:val="3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МУНИЦИПАЛЬНОГО ОБРАЗОВАНИЯ «ХОЛМСКИЙ ГОРОДСКОЙ ОКРУГ»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8"/>
          <w:lang w:val="en-US"/>
        </w:rPr>
      </w:pPr>
      <w:r>
        <w:rPr>
          <w:b/>
          <w:sz w:val="38"/>
          <w:lang w:val="en-US"/>
        </w:rPr>
        <w:t>ПОСТАНОВЛЕНИЕ</w:t>
      </w:r>
    </w:p>
    <w:p>
      <w:pPr>
        <w:pStyle w:val="Normal"/>
        <w:rPr>
          <w:b/>
          <w:b/>
          <w:sz w:val="37"/>
          <w:szCs w:val="24"/>
          <w:lang w:val="en-US"/>
        </w:rPr>
      </w:pPr>
      <w:r>
        <w:rPr>
          <w:b/>
          <w:sz w:val="37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от __</w:t>
      </w:r>
      <w:r>
        <w:rPr>
          <w:sz w:val="22"/>
          <w:szCs w:val="24"/>
          <w:u w:val="single"/>
        </w:rPr>
        <w:t>07.02.2017</w:t>
      </w:r>
      <w:r>
        <w:rPr>
          <w:sz w:val="22"/>
          <w:szCs w:val="24"/>
        </w:rPr>
        <w:t>________ № __</w:t>
      </w:r>
      <w:r>
        <w:rPr>
          <w:sz w:val="22"/>
          <w:szCs w:val="24"/>
          <w:u w:val="single"/>
        </w:rPr>
        <w:t>204</w:t>
      </w:r>
      <w:r>
        <w:rPr>
          <w:sz w:val="22"/>
          <w:szCs w:val="24"/>
        </w:rPr>
        <w:t>__</w:t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г. Холмск</w:t>
      </w:r>
    </w:p>
    <w:p>
      <w:pPr>
        <w:pStyle w:val="Heading3"/>
        <w:keepNext w:val="false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внесении    изменений    в муниципальную программу «Обесп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ьем  молодых семей  в   муниципально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и  «Холмский  городской  окру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 2014 – 2020  годы»,          утверждённу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                   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  образования   «Холмск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ой округ»    от 25.02.2014 № 2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унктом 4.7. раздела 4 Порядка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Обеспечение жильем молодых семей в муниципальном образовании «Холмский городской округ» на 2014-2020 годы», утвержденной постановлением  администрации муниципального образования «Холмский городской округ» от 25.02.2014 № 252,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сти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  (далее – Программа) следующие измене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/>
      </w:pPr>
      <w:r>
        <w:rPr/>
        <w:t xml:space="preserve"> </w:t>
      </w:r>
      <w:r>
        <w:rPr/>
        <w:tab/>
      </w:r>
      <w:r>
        <w:rPr>
          <w:b w:val="false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>«Общий объём финансирования мероприятий Программы за счёт бюджетов  составит 87 502,8 тыс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– 11 108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6 году – 20 377,1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7 году – 13 846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8 году – 8 908,0 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9 году – 9 487,0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20 году – 14 520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- 9 520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1 529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-  1 148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6 году – 1 223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7 году – 1 180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8 году – 1 387,3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9 году – 1 477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20 году  - 1 573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областного бюджета  - 23 812,1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2 080,0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-  2 697,0 тыс.руб.</w:t>
      </w:r>
    </w:p>
    <w:p>
      <w:pPr>
        <w:pStyle w:val="Normal"/>
        <w:rPr/>
      </w:pPr>
      <w:r>
        <w:rPr>
          <w:sz w:val="24"/>
          <w:szCs w:val="24"/>
        </w:rPr>
        <w:t>в 2016 году – 9 014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7 году – 5 603,8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– 4 416,8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федерального бюджета  -  4 545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– 1 037,1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6 году – 3 508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молодых семей (в том числе займы и средства кредитных и других организаций) – 49 624,6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-  6 226,0 тыс.руб.</w:t>
      </w:r>
    </w:p>
    <w:p>
      <w:pPr>
        <w:pStyle w:val="Normal"/>
        <w:rPr/>
      </w:pPr>
      <w:r>
        <w:rPr>
          <w:sz w:val="24"/>
          <w:szCs w:val="24"/>
        </w:rPr>
        <w:t>в 2016 году – 6 630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7 году – 7 061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8 году – 7 520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9 году – 8 009,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0 году  - 8 530,2 тыс.руб.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1.2. Таблицу раздела 7 «Перечень целевых индикаторов (показателей) муниципальной программы» 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771"/>
        <w:gridCol w:w="771"/>
        <w:gridCol w:w="772"/>
        <w:gridCol w:w="771"/>
        <w:gridCol w:w="772"/>
        <w:gridCol w:w="623"/>
        <w:gridCol w:w="709"/>
        <w:gridCol w:w="709"/>
      </w:tblGrid>
      <w:tr>
        <w:trPr>
          <w:tblHeader w:val="true"/>
          <w:trHeight w:val="67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ндикаторы оценк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100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ее число  молодых семей,   улучшивших жилищные условия,   в том числе с помощью  ипотечных кредитов (займов) 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</w:t>
            </w:r>
          </w:p>
        </w:tc>
      </w:tr>
      <w:tr>
        <w:trPr>
          <w:trHeight w:val="10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молодых семей, улучшивших  жилищные условия с учетом  государственной поддержки,  от общего числа молодых семей,  желающих улучшить жилищные  условия на условиях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(в %)                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>1.3. Раздел 8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Основными источниками финансирования 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 мест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Общий объем финансирования Программы за весь период действия, с 2014 по 2020 годы,  за счет средств местного бюджета составит  9 520,3 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По предварительной оценке, в 2014 - 2020 годах общий объем финансирования Программы составит за счет всех источников финансирования 87 502,8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- местного бюджета – 9 520,3 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бластного бюджета – 23 812,1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федерального бюджета – 4 545,8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внебюджетных источников (собственные и заемные средства молодых семей) –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49 624,6 тыс. руб.</w:t>
      </w:r>
    </w:p>
    <w:p>
      <w:pPr>
        <w:pStyle w:val="Normal"/>
        <w:autoSpaceDE w:val="false"/>
        <w:ind w:firstLine="540"/>
        <w:rPr/>
      </w:pPr>
      <w:r>
        <w:rPr/>
        <w:t>Источники и объёмы финансирования по годам приведены в таблиц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93"/>
        <w:gridCol w:w="898"/>
        <w:gridCol w:w="899"/>
        <w:gridCol w:w="899"/>
        <w:gridCol w:w="899"/>
        <w:gridCol w:w="899"/>
        <w:gridCol w:w="899"/>
        <w:gridCol w:w="1287"/>
      </w:tblGrid>
      <w:tr>
        <w:trPr>
          <w:trHeight w:val="1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,  тыс.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, тыс.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., тыс.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, тыс.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, тыс.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, тыс.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период 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&lt;**&gt;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8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5,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&lt;**&gt; </w:t>
            </w:r>
            <w:r>
              <w:rPr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4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3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6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12,1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жиль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3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7,1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полнительные выплат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в том числе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3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80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7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0,3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жиль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9,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полнительные выплат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</w:t>
            </w:r>
            <w:r>
              <w:rPr/>
              <w:t>(средства граждан и заёмные средства, в том числе ипотечные кредит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0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0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24,6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8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6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8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0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02,8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 и  может корректировать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**&gt; Объем финансирования Подпрограммы из средств областного и федерального бюджетов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 качественным жильём на 2014-2020 годы», утверждённой постановлением Правительства Сахалинской области от 06.08.2013 № 428,  для реализации мероприятий по обеспечению жильём молодых семей.»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Признать утратившим силу постановление администрации муниципального образования «Холмский городской округ» от 16.12.2016 № 2253 «О внесении изменений в и дополнений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данного постановления возложить на заместителя главы администрации муниципального образования «Холмский городской округ» по социальны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А.М. Сухомес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rim1">
    <w:name w:val="prim1"/>
    <w:qFormat/>
    <w:rPr>
      <w:i/>
      <w:iCs/>
      <w:color w:val="AAAAA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280" w:after="280"/>
      <w:ind w:firstLine="45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3:00Z</dcterms:created>
  <dc:creator>Customer</dc:creator>
  <dc:description/>
  <cp:keywords/>
  <dc:language>en-US</dc:language>
  <cp:lastModifiedBy>Анастасия С. Корчуганова</cp:lastModifiedBy>
  <cp:lastPrinted>2017-04-04T16:08:00Z</cp:lastPrinted>
  <dcterms:modified xsi:type="dcterms:W3CDTF">2024-12-12T05:43:00Z</dcterms:modified>
  <cp:revision>2</cp:revision>
  <dc:subject/>
  <dc:title/>
</cp:coreProperties>
</file>