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3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en-US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;Times New Roman" w:hAnsi="Times New Roman;Times New Roman" w:cs="Times New Roman;Times New Roman"/>
          <w:b/>
          <w:b/>
          <w:sz w:val="3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8"/>
          <w:lang w:val="en-US"/>
        </w:rPr>
        <w:t>ПОСТАНОВЛЕ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7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7"/>
          <w:szCs w:val="24"/>
          <w:lang w:val="en-US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 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4.02.2018</w:t>
      </w:r>
      <w:r>
        <w:rPr>
          <w:rFonts w:cs="Times New Roman;Times New Roman" w:ascii="Times New Roman;Times New Roman" w:hAnsi="Times New Roman;Times New Roman"/>
          <w:szCs w:val="24"/>
        </w:rPr>
        <w:t>___ № 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5</w:t>
      </w:r>
      <w:r>
        <w:rPr>
          <w:rFonts w:cs="Times New Roman;Times New Roman" w:ascii="Times New Roman;Times New Roman" w:hAnsi="Times New Roman;Times New Roman"/>
          <w:szCs w:val="24"/>
        </w:rPr>
        <w:t>__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Cs w:val="24"/>
        </w:rPr>
        <w:t>г. Холмс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53"/>
      </w:tblGrid>
      <w:tr>
        <w:trPr/>
        <w:tc>
          <w:tcPr>
            <w:tcW w:w="470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муниципальном образовании «Холмский городской округ» на 2014 – 2020 годы», утверждённую постановлением администрации муниципального образования «Холмский городской округ» от 25.02.2014 № 25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оответствии с пунктом 4.7. раздела 4 Порядка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Обеспечение жильем молодых семей в муниципальном образовании «Холмский городской округ» на 2014-2020 годы», утвержденной постановлением  администрации муниципального образования «Холмский городской округ» от 25.02.2014 № 252,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 (далее – Программа) следующие изменения: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firstLine="1134"/>
        <w:jc w:val="both"/>
        <w:outlineLvl w:val="1"/>
        <w:rPr>
          <w:b w:val="false"/>
          <w:b w:val="false"/>
        </w:rPr>
      </w:pPr>
      <w:r>
        <w:rPr>
          <w:b w:val="false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ём финансирования мероприятий Программы за счёт бюджетов составит 147 541,0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33 140,1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33 639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36 772,9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21 233,7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4 266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бюджета муниципального образования «Холмский городской округ» - 9 512,6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1 529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 1 148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1 145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1 251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1 387,3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1 477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 573,6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 – 37 641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2 080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 2 697,0 тыс.руб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8 957,1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8 118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9 835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5 954,3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 – 7 917,7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1 037,1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2 527,6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2 705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1 648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 (в том числе займы и средства кредитных и других организаций) – 92 468,9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4 350,4 тыс.руб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21 564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23 902,4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13 801,9 тыс.руб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2 693,2 тыс.руб.»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2. Таблицу раздела 7 «Перечень целевых индикаторов (показателей) муниципальной программы» изложить в новой редакции: </w:t>
      </w:r>
    </w:p>
    <w:tbl>
      <w:tblPr>
        <w:tblW w:w="9498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771"/>
        <w:gridCol w:w="771"/>
        <w:gridCol w:w="772"/>
        <w:gridCol w:w="771"/>
        <w:gridCol w:w="772"/>
        <w:gridCol w:w="623"/>
        <w:gridCol w:w="709"/>
        <w:gridCol w:w="709"/>
      </w:tblGrid>
      <w:tr>
        <w:trPr>
          <w:tblHeader w:val="true"/>
          <w:trHeight w:val="67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ндикаторы оценк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100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 молодых семей, улучшивших жилищные условия, в том числе с помощью ипотечных кредитов (займов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62</w:t>
            </w:r>
          </w:p>
        </w:tc>
      </w:tr>
      <w:tr>
        <w:trPr>
          <w:trHeight w:val="10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ля молодых семей, улучшивших  жилищные условия с учетом  государственной поддержки, от общего числа молодых семей,  желающих улучшить жилищные  условия на условиях Программы (в %)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0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8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%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%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Раздел 8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ем финансирования Программы за весь период действия, с 2014 по 2020 годы, за счет средств местного бюджета составит 9 512,6 тыс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варительной оценке, в 2014 - 2020 годах общий объем финансирования Программы составит за счет всех источников финансирования 147 541,0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стного бюджета – 9 512,6 тыс.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ластного бюджета – 37 641,8 тыс.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ого бюджета – 7 917,7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небюджетных источников (собственные и заемные средства молодых семей) –  92 468,9 тыс. руб.</w:t>
      </w:r>
    </w:p>
    <w:p>
      <w:pPr>
        <w:pStyle w:val="Normal"/>
        <w:autoSpaceDE w:val="false"/>
        <w:spacing w:before="0" w:after="0"/>
        <w:ind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очники и объёмы финансирования по годам приведены в таблице:</w:t>
      </w:r>
    </w:p>
    <w:tbl>
      <w:tblPr>
        <w:tblW w:w="9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58"/>
        <w:gridCol w:w="858"/>
        <w:gridCol w:w="931"/>
        <w:gridCol w:w="986"/>
        <w:gridCol w:w="931"/>
        <w:gridCol w:w="931"/>
        <w:gridCol w:w="858"/>
        <w:gridCol w:w="1287"/>
      </w:tblGrid>
      <w:tr>
        <w:trPr>
          <w:trHeight w:val="1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г.,  тыс.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г.,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г., тыс.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г.,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 г.,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г., тыс.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г., тыс.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за период реализации програм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ыс.руб.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&lt;**&gt; </w:t>
            </w: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2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70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4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917,7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&lt;**&gt; </w:t>
            </w:r>
            <w:r>
              <w:rPr>
                <w:rFonts w:cs="Times New Roman;Times New Roman" w:ascii="Times New Roman;Times New Roman" w:hAnsi="Times New Roman;Times New Roman"/>
              </w:rPr>
              <w:t>Областной бюджет, 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8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5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3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54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 641,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риобретение жиль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9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0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3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3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 365,2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дополнительные выпл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6,6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 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7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3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12,6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риобретение жиль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8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4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 112,6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дополнительные выпл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,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источники (средства граждан и заёмные средства, в том числе ипотечные кредит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45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5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51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 56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90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0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 468,9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по Программ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55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14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63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77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23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66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 541,0</w:t>
            </w:r>
          </w:p>
        </w:tc>
      </w:tr>
    </w:tbl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.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*&gt; Объем финансирования Подпрограммы из средств областного и федерального бюджетов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качественным жильём на 2014-2020 годы», утверждённой постановлением Правительства Сахалинской области от 06.08.2013 № 428, для реализации мероприятий по обеспечению жильём молодых семей.»</w:t>
      </w:r>
    </w:p>
    <w:p>
      <w:pPr>
        <w:pStyle w:val="ConsPlusNormal"/>
        <w:widowControl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нтроль за исполнением данного постановления возложить на заместителя главы администрации муниципального образования «Холмский городской округ» по социальным вопросам (Герасимова М.Б.)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А.М. Сухомесов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к проекту постановления администрации муниципального образования «Холмский городской округ» «О внесении изменений в муниципальную программу «Обеспечение жильем молодых семей в муниципальном образовании «Холмский городской округ» на 2014–2020 годы», утверждённую постановлением администрации муниципального образования «Холмский городской округ» от 25.02.2014 № 252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стоящий проект постановления администрации муниципального образования «Холмский городской округ» «О внесении изменений в муниципальную программу «Обеспечение жильем молодых семей в муниципальном образовании  «Холмский  городской  округ» на 2014–2020 годы», утверждённую постановлением администрации муниципального образования   «Холмский городской округ» от 25.02.2014 № 252»     разработан в соответствии с решениями Собрания муниципального образования «Холмский городской округ» от 21.12.2017 № 52/5-544 «О внесении изменений в решение Собрания    муниципального   образования  «Холмский  городской  округ»  от 22.12.2016  № 41/5-429 «О бюджете муниципального образования «Холмский городской округ» на 2017 год и плановый период 2018-2019 годов»,  от 21.12.2017 № 52/5-546 «О бюджете муниципального образования «Холмский городской округ» на 2018 год и плановый период 2019-2020 годов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чальник отдела по делам молодеж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ФКСиМП МО «ХГО»</w:t>
        <w:tab/>
        <w:tab/>
        <w:tab/>
        <w:tab/>
        <w:tab/>
        <w:tab/>
        <w:tab/>
        <w:tab/>
        <w:t xml:space="preserve"> А.Л. Лалет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4:00Z</dcterms:created>
  <dc:creator>s.vlasova</dc:creator>
  <dc:description/>
  <cp:keywords/>
  <dc:language>en-US</dc:language>
  <cp:lastModifiedBy>Анастасия С. Корчуганова</cp:lastModifiedBy>
  <cp:lastPrinted>2018-02-14T16:09:00Z</cp:lastPrinted>
  <dcterms:modified xsi:type="dcterms:W3CDTF">2024-12-12T05:44:00Z</dcterms:modified>
  <cp:revision>2</cp:revision>
  <dc:subject/>
  <dc:title/>
</cp:coreProperties>
</file>