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05155" cy="744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Subtitle"/>
        <w:jc w:val="left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>
          <w:szCs w:val="22"/>
        </w:rPr>
      </w:pPr>
      <w:r>
        <w:rPr>
          <w:szCs w:val="22"/>
        </w:rPr>
        <w:t>МУНИЦИПАЛЬНОГО ОБРАЗОВАНИЯ «ХОЛМСКИЙ ГОРОДСКОЙ ОКРУГ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eepNext w:val="false"/>
        <w:rPr>
          <w:sz w:val="38"/>
          <w:szCs w:val="38"/>
        </w:rPr>
      </w:pPr>
      <w:r>
        <w:rPr>
          <w:sz w:val="38"/>
          <w:szCs w:val="3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</w:t>
      </w:r>
      <w:r>
        <w:rPr>
          <w:sz w:val="24"/>
          <w:szCs w:val="24"/>
          <w:u w:val="single"/>
        </w:rPr>
        <w:t>08.09.2016</w:t>
      </w:r>
      <w:r>
        <w:rPr>
          <w:sz w:val="24"/>
          <w:szCs w:val="24"/>
        </w:rPr>
        <w:t>___________ № _</w:t>
      </w:r>
      <w:r>
        <w:rPr>
          <w:sz w:val="24"/>
          <w:szCs w:val="24"/>
          <w:u w:val="single"/>
        </w:rPr>
        <w:t>1333</w:t>
      </w:r>
      <w:r>
        <w:rPr>
          <w:sz w:val="24"/>
          <w:szCs w:val="24"/>
        </w:rPr>
        <w:t>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Холм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программу «Обеспечение жилье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решением Собрания муниципального образования «Холмский городской округ» от 28.04.2016 № 34/5-357 «Об утверждении структуры администрации муниципального образования «Холмский городской округ», в целях реализации муниципальной программы «Обеспечение жильем молодых семей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5.02.2014 № 252, руководствуясь подпунктом 37 пункта 1 статьи 10 и подпунктом 8 пункта 1 статьи 46 Устава муниципального образования «Холмский городской округ»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9072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  <w:tab w:val="left" w:pos="9072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1140"/>
        <w:jc w:val="both"/>
        <w:rPr>
          <w:sz w:val="24"/>
          <w:szCs w:val="24"/>
        </w:rPr>
      </w:pPr>
      <w:r>
        <w:rPr>
          <w:sz w:val="24"/>
          <w:szCs w:val="24"/>
        </w:rPr>
        <w:t>Внести в муниципальную программу «Обеспечение жилье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firstLine="1140"/>
        <w:jc w:val="both"/>
        <w:rPr>
          <w:sz w:val="24"/>
          <w:szCs w:val="24"/>
        </w:rPr>
      </w:pPr>
      <w:r>
        <w:rPr>
          <w:sz w:val="24"/>
          <w:szCs w:val="24"/>
        </w:rPr>
        <w:t>В паспорте муниципальной программы в строке «Ответственный исполнитель программы» и далее по тексту слова «Отдел по делам молодежи администрации муниципального образования «Холмский городской округ» заменить словами «Отдел по делам молодежи Управления по физической культуре, спорту и молодежной политике администрации муниципального образования «Холмский городской округ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firstLine="11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и № 1 «Перечень мероприятий муниципальной программы» в графе 3 «Ответственный исполнитель» слова «Отдел по делам молодежи Администрации муниципального образования «Холмский городской округ» заменить словами «Отдел по делам молодежи Управления по физической культуре, спорту и молодежной политике администрации муниципального образования «Холмский городской округ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08"/>
          <w:tab w:val="left" w:pos="1134" w:leader="none"/>
          <w:tab w:val="left" w:pos="8364" w:leader="none"/>
        </w:tabs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Т.Г. Горскину.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дминистрации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А.М. Сухомесов</w:t>
      </w:r>
      <w:r>
        <w:br w:type="page"/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8080" w:leader="none"/>
          <w:tab w:val="left" w:pos="8931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 проекту постановления администрации муниципального образования «Холмский городской округ» «О внесении изменений в муниципальную программу «Обеспечение жилье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ект постановления администрации муниципального образования «Холмский городской округ»разработан в связи с решением Собрания муниципального образования «Холмский городской округ» от 28.04.2016 № 34/5-357 «Об утверждении структуры администрации муниципального образования «Холмский городской округ», в целях реализации муниципальной программы «Обеспечение жильем молодых семей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5.02.2014 № 252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Внесены изменения в паспорт программы и Приложение к ней в части наименования отдела по делам молодежи, связанные с изменениями в структуре администрации муниципального образования «Холмский городской округ»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pacing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7"/>
      </w:tblGrid>
      <w:tr>
        <w:trPr/>
        <w:tc>
          <w:tcPr>
            <w:tcW w:w="4651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чальник отдела по делам молодёжи Управления по физической культуре, спорту и молодежной политике администрации муниципального образования «Холмский городской округ» </w:t>
            </w:r>
          </w:p>
        </w:tc>
        <w:tc>
          <w:tcPr>
            <w:tcW w:w="4637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Л.Лалетина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;Times New Roman" w:cs="Times New Roman;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12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color w:val="5B9BD5"/>
      <w:sz w:val="20"/>
      <w:szCs w:val="20"/>
    </w:rPr>
  </w:style>
  <w:style w:type="character" w:styleId="Style14">
    <w:name w:val="Заголовок Знак"/>
    <w:qFormat/>
    <w:rPr>
      <w:rFonts w:ascii="Times New Roman;Times New Roman" w:hAnsi="Times New Roman;Times New Roman" w:eastAsia="Times New Roman;Times New Roman" w:cs="Times New Roman;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3:00Z</dcterms:created>
  <dc:creator>anna laletina</dc:creator>
  <dc:description/>
  <cp:keywords/>
  <dc:language>en-US</dc:language>
  <cp:lastModifiedBy>Анастасия С. Корчуганова</cp:lastModifiedBy>
  <cp:lastPrinted>2016-09-08T09:27:00Z</cp:lastPrinted>
  <dcterms:modified xsi:type="dcterms:W3CDTF">2024-12-12T05:43:00Z</dcterms:modified>
  <cp:revision>2</cp:revision>
  <dc:subject/>
  <dc:title/>
</cp:coreProperties>
</file>