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т ____</w:t>
      </w:r>
      <w:r>
        <w:rPr>
          <w:rFonts w:cs="Arial" w:ascii="Arial" w:hAnsi="Arial"/>
          <w:sz w:val="24"/>
          <w:szCs w:val="24"/>
          <w:u w:val="single"/>
        </w:rPr>
        <w:t>07.02.2024</w:t>
      </w:r>
      <w:r>
        <w:rPr>
          <w:rFonts w:cs="Arial" w:ascii="Arial" w:hAnsi="Arial"/>
          <w:sz w:val="24"/>
          <w:szCs w:val="24"/>
        </w:rPr>
        <w:t>_________ № __</w:t>
      </w:r>
      <w:r>
        <w:rPr>
          <w:rFonts w:cs="Arial" w:ascii="Arial" w:hAnsi="Arial"/>
          <w:sz w:val="24"/>
          <w:szCs w:val="24"/>
          <w:u w:val="single"/>
        </w:rPr>
        <w:t>181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муниципальную программу «Обеспечение жильем молодых семей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25.02.2014 № 252 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в целях реализации муниципальной программы «Обеспечение жильем молодых семей в муниципальном образовании «Холмский городской округ», утвержденной постановлением администрации муниципального образования «Холмский городской округ» от 25.02.2014 № 25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 Внести в муниципальную программу «Обеспечение жильем молодых семей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25.02.2014 № 252 (далее – Программа), с учетом изменений, внесенных постановлениями администрации муниципального образования «Холмский городской округ» от 10.04.2014 № 433, от  05.11.2014 № 1128, от  03.11.2015  № 1106, от  08.09.2016 № 1333,  от 07.02.2017 № 204,   от 10.05.2017 № 824,   от 14.02.2018 № 235, от 24.09.2018  № 1568, от 21.03.2019 № 508, от 04.03.2020 № 255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, от 28.12.2020 № 1610, от 19.03.2021 №395, от 03.11.2021 № 1665, от 28.12.2021 № 2024, от 02.03.2022 № 339, от 30.12.2022 №2436, от 22.02.2023 № 355, от 06.09.2023 № 1843, следующие изменени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Раздел «Объемы и источники финансирования» в паспорте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«Общий объём финансирования мероприятий Программы за счёт бюджетов составит 295 939,1 тыс. 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– 9 233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– 34 256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33 639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24 178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57 937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0 году – 44 774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1 году – 24 29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2 году – 31 406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3 году – 2 148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4 году – 5 838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5 году – 7 784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11 190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бюджета муниципального образования «Холмский городской округ» - 7458,1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- 1 52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- 1 148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- 1 22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1 251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- 1 40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- 202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- 15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1 году - 96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2 году - 117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3 году - 64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4 году – 61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5 году – 81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6 году – 117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областного бюджета – 101 074,6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- 2 08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5 году - 2 697,0 тыс.руб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- 9 01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8 118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- 11 48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- 20 196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0 году - 15 785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1 году - 9 546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2 году – 11 64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3 году – 2 083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4 году –  1 982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5 году – 2 642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6 году – 3 799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федерального бюджета – 7 250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5 году - 1 037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6 году - 3 508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7 году - 2 705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молодых семей (в том числе займы и средства кредитных и других организаций) – 180 155,6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- 4 350,4 тыс.руб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– 20 510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7 году – 21 56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11 290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37 538,4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0 году – 28 829,9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1 году – 14 651,9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2 году – 19 643,9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3 году – 0,0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4 году – 3 795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5 году – 5 060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7 273,9 тыс.руб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2. Раздел «Обоснование разработки программы» в паспорте Программы изложить в новой редакции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Постановление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 </w:t>
      </w:r>
      <w:r>
        <w:rPr>
          <w:rFonts w:eastAsia="Times New Roman;Times New Roman" w:cs="Arial" w:ascii="Arial" w:hAnsi="Arial"/>
          <w:iCs/>
          <w:sz w:val="24"/>
          <w:szCs w:val="24"/>
          <w:lang w:eastAsia="ru-RU"/>
        </w:rPr>
        <w:t>Правительства Российской Федерации</w:t>
        <w:br/>
        <w:t>от 17.12.2010   N 1050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Постановление Правительства Сахалинской области от 09.08.2023 № 421 "Об утверждении государственной программы Сахалинской области "Обеспечение населения Сахалинской области качественным жильем».</w:t>
      </w:r>
    </w:p>
    <w:p>
      <w:pPr>
        <w:pStyle w:val="ConsPlusNonformat"/>
        <w:widowControl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1.3. Абзац 1 раздела 1 Программы «Характеристика текущего состояния, основные проблемы и прогноз развития сферы обеспечения жильем молодых семей» изложить в новой редакции: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«Программа «Обеспечение жильем молодых семей в муниципальном образовании «Холмский городской округ» (далее - Программа) разработана на основе изучения жилищной проблемы молодежи и в соответствии с мероприятиями государственной программы Сахалинской области "Обеспечение населения Сахалинской области качественным жильем", утвержденной постановлением Правительства Сахалинской области от 09.08.2023 № 421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1.4. В абзаце 1 раздела 6 «Механизм реализации программы» цифры «</w:t>
      </w:r>
      <w:r>
        <w:rPr>
          <w:rFonts w:cs="Arial" w:ascii="Arial" w:hAnsi="Arial"/>
          <w:sz w:val="24"/>
          <w:szCs w:val="24"/>
        </w:rPr>
        <w:t>06.08.2013 № 428» заменить на цифры «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09.08.2023 № 421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5. Таблицу раздела 7 Программы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27"/>
        <w:gridCol w:w="527"/>
        <w:gridCol w:w="526"/>
        <w:gridCol w:w="527"/>
        <w:gridCol w:w="526"/>
        <w:gridCol w:w="526"/>
        <w:gridCol w:w="527"/>
        <w:gridCol w:w="526"/>
        <w:gridCol w:w="526"/>
        <w:gridCol w:w="527"/>
        <w:gridCol w:w="526"/>
        <w:gridCol w:w="526"/>
        <w:gridCol w:w="527"/>
        <w:gridCol w:w="617"/>
      </w:tblGrid>
      <w:tr>
        <w:trPr>
          <w:trHeight w:val="84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ы оцен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Общее число  молодых семей, улучшивших жилищные условия, в том числе с помощью ипотечных кредитов (займов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 xml:space="preserve">*Доля молодых семей, улучшивших жилищные условия с учетом государственной поддержки, от общего числа молодых семей,  желающих улучшить жилищные  условия на условиях Программы  (в %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113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6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Основными источниками финансирования программы являются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местного бюджета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за весь период действия, с 2014 по 2026 годы, за счет средств местного бюджета составит 7 458,1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о предварительной оценке, в 2014 - 2026 годах общий объем финансирования Программы составит за счет всех источников финансирования 295 939,1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стного бюджета – 7 458,1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областного бюджета – 101 074,6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федерального бюджета – 7 250,8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внебюджетных источников (собственные и заемные средства молодых семей) – 180 155,6 тыс. руб.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и объёмы финансирования по годам приведены в Приложении №2»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1.7. В абзаце 1 раздела 11 Программы «Характеристика мер правового регулирования муниципальной программы» слова и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цифры «</w:t>
      </w:r>
      <w:r>
        <w:rPr>
          <w:rFonts w:cs="Arial" w:ascii="Arial" w:hAnsi="Arial"/>
          <w:sz w:val="24"/>
          <w:szCs w:val="24"/>
        </w:rPr>
        <w:t>6 августа 2013 № 428» заменить на цифры «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09.08.2023 № 421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ложение № 2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«Источники и объемы финансирования Программы» к Программе изложить в новой редакции (прилагается).</w:t>
      </w:r>
    </w:p>
    <w:p>
      <w:pPr>
        <w:pStyle w:val="ConsPlus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>Д.Г. Любчинов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828"/>
        <w:gridCol w:w="828"/>
        <w:gridCol w:w="939"/>
        <w:gridCol w:w="939"/>
        <w:gridCol w:w="939"/>
        <w:gridCol w:w="940"/>
        <w:gridCol w:w="940"/>
        <w:gridCol w:w="940"/>
        <w:gridCol w:w="940"/>
        <w:gridCol w:w="829"/>
        <w:gridCol w:w="829"/>
        <w:gridCol w:w="829"/>
        <w:gridCol w:w="940"/>
        <w:gridCol w:w="1320"/>
      </w:tblGrid>
      <w:tr>
        <w:trPr>
          <w:trHeight w:val="1455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7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к муниципальной программе "Обеспечение жильем молодых семей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25.02.2014 № 252</w:t>
            </w:r>
          </w:p>
        </w:tc>
      </w:tr>
      <w:tr>
        <w:trPr>
          <w:trHeight w:val="228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1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Источники и объемы финансирования Программы</w:t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16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финансирование ( в 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Всего за период реализации Программы (тыс.руб.)</w:t>
            </w:r>
          </w:p>
        </w:tc>
      </w:tr>
      <w:tr>
        <w:trPr>
          <w:trHeight w:val="41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6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&lt;**&gt; 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37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508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70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250,8</w:t>
            </w:r>
          </w:p>
        </w:tc>
      </w:tr>
      <w:tr>
        <w:trPr>
          <w:trHeight w:val="42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&lt;**&gt; Областной бюджет, в том числе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69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014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118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48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9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78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54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645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8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98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64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79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1074,6</w:t>
            </w:r>
          </w:p>
        </w:tc>
      </w:tr>
      <w:tr>
        <w:trPr>
          <w:trHeight w:val="40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а приобретение жиль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97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69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96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118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48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07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78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41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645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906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98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64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79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0493,9</w:t>
            </w:r>
          </w:p>
        </w:tc>
      </w:tr>
      <w:tr>
        <w:trPr>
          <w:trHeight w:val="3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а дополнительные выпла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80,7</w:t>
            </w:r>
          </w:p>
        </w:tc>
      </w:tr>
      <w:tr>
        <w:trPr>
          <w:trHeight w:val="43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Местный бюджет в том числе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2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4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5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0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458,1</w:t>
            </w:r>
          </w:p>
        </w:tc>
      </w:tr>
      <w:tr>
        <w:trPr>
          <w:trHeight w:val="36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а приобретение жиль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2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4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70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5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0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296,8</w:t>
            </w:r>
          </w:p>
        </w:tc>
      </w:tr>
      <w:tr>
        <w:trPr>
          <w:trHeight w:val="3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а дополнительные выпла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61,3</w:t>
            </w:r>
          </w:p>
        </w:tc>
      </w:tr>
      <w:tr>
        <w:trPr>
          <w:trHeight w:val="127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Прочие источники (средства граждан и заёмные средства, в том числе ипотечные кредит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64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435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51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1564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29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753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882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65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964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795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06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27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80155,6</w:t>
            </w:r>
          </w:p>
        </w:tc>
      </w:tr>
      <w:tr>
        <w:trPr>
          <w:trHeight w:val="3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25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2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4256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3639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417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793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4477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4294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140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14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83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78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19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95939,1</w:t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и может корректироваться.&lt;**&gt; Объем финансирования Программы из средств областного бюджета носит прогнозный характер. Расчет произведен исходя из нормативов, действующих в рамках государственной программы Сахалинской области «Обеспечении населения Сахалинской области качественным жильём", утверждённой постановлением Правительства Сахалинской области от 09.08.2023 № 421, для реализации мероприятий по обеспечению жильём молодых семей.</w:t>
            </w:r>
          </w:p>
        </w:tc>
      </w:tr>
      <w:tr>
        <w:trPr>
          <w:trHeight w:val="1305" w:hRule="atLeast"/>
        </w:trPr>
        <w:tc>
          <w:tcPr>
            <w:tcW w:w="147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InternetLink">
    <w:name w:val="Hyperlink"/>
    <w:rPr>
      <w:color w:val="32659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9:00Z</dcterms:created>
  <dc:creator>s.vlasova</dc:creator>
  <dc:description/>
  <cp:keywords/>
  <dc:language>en-US</dc:language>
  <cp:lastModifiedBy>Анастасия С. Корчуганова</cp:lastModifiedBy>
  <cp:lastPrinted>2024-02-07T12:58:00Z</cp:lastPrinted>
  <dcterms:modified xsi:type="dcterms:W3CDTF">2024-12-12T05:49:00Z</dcterms:modified>
  <cp:revision>2</cp:revision>
  <dc:subject/>
  <dc:title/>
</cp:coreProperties>
</file>