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т ____</w:t>
      </w:r>
      <w:r>
        <w:rPr>
          <w:rFonts w:cs="Arial" w:ascii="Arial" w:hAnsi="Arial"/>
          <w:sz w:val="24"/>
          <w:szCs w:val="24"/>
          <w:u w:val="single"/>
        </w:rPr>
        <w:t>21.10.2024</w:t>
      </w:r>
      <w:r>
        <w:rPr>
          <w:rFonts w:cs="Arial" w:ascii="Arial" w:hAnsi="Arial"/>
          <w:sz w:val="24"/>
          <w:szCs w:val="24"/>
        </w:rPr>
        <w:t>_______ № __</w:t>
      </w:r>
      <w:r>
        <w:rPr>
          <w:rFonts w:cs="Arial" w:ascii="Arial" w:hAnsi="Arial"/>
          <w:sz w:val="24"/>
          <w:szCs w:val="24"/>
          <w:u w:val="single"/>
        </w:rPr>
        <w:t>1726</w:t>
      </w:r>
      <w:r>
        <w:rPr>
          <w:rFonts w:cs="Arial" w:ascii="Arial" w:hAnsi="Arial"/>
          <w:sz w:val="24"/>
          <w:szCs w:val="24"/>
        </w:rPr>
        <w:t>_____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муниципальную программу «Обеспечение жильем молодых семей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25.02.2014 № 252 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муниципальной программы «Обеспечение жильем молодых семей в муниципальном образовании «Холмский городской округ», утвержденной постановлением администрации муниципального образования «Холмский городской округ» от 25.02.2014 № 25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 Внести в муниципальную программу «Обеспечение жильем молодых семей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25.02.2014 № 252 (далее – Программа), с учетом изменений, внесенных постановлениями администрации муниципального образования «Холмский городской округ» от 10.04.2014 № 433, от  05.11.2014 № 1128, от  03.11.2015  № 1106, от  08.09.2016 № 1333,  от 07.02.2017 № 204,   от 10.05.2017 № 824,   от 14.02.2018 № 235, от 24.09.2018  № 1568, от 21.03.2019 № 508, от 04.03.2020 № 255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, от 28.12.2020 № 1610, от 19.03.2021 №395, от 03.11.2021 № 1665, от 28.12.2021 № 2024, от 02.03.2022 № 339, от 30.12.2022 №2436, от 22.02.2023 № 355, от 06.09.2023 № 1843, от 07.02.2024 № 181, следующие изменения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«Общий объём финансирования мероприятий Программы за счёт бюджетов составит 292 792,9 тыс.  руб., в том числе по годам (в тыс. руб.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– 9 255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– 9 233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– 34 256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33 639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24 178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57 937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0 году – 44 774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1 году – 24 294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2 году – 31 406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3 году – 2 148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4 году – 2 692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5 году – 7 784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11 190,6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средства бюджета муниципального образования «Холмский городской округ» - 7492,0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- 1 52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- 1 148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- 1 223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- 1 251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- 1 404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- 202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- 15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1 году - 96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2 году - 117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3 году - 64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4 году – 95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5 году – 81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6 году – 117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средства областного бюджета – 101 074,6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4 году - 2 080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- 2 697,0 тыс.руб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- 9 014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- 8 118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- 11 483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- 20 196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0 году - 15 785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1 году - 9 546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2 году – 11 645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3 году – 2 083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4 году –  1 982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5 году – 2 642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26 году – 3 799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средства федерального бюджета – 7 250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5 году - 1 037,1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6 году - 3 508,7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2017 году - 2 705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средства молодых семей (в том числе займы и средства кредитных и других организаций) – 176 975,5 тыс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– 5 645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- 4 350,4 тыс.руб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 2016 году – 20 510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21 564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11 290,9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37 538,4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0 году – 28 829,9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1 году – 14 651,9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2 году – 19 643,9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3 году – 0,0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4 году – 615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5 году – 5 060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7 273,9 тыс.руб.»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.2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«Основными источниками финансирования программы являются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средства местного бюджета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средства областного бюджета, которые предусматриваются законами Сахалинской области о бюджете Сахалинской области на соответствующий финансовый год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средства федерального бюджета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средства кредитных и других организаций, предоставляющих молодым семьям кредиты и займы на приобретение жилого помещения, в том числе ипотечные жилищные кредиты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олодых семей, используемые для частичной оплаты стоимости приобрет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за весь период действия, с 2014 по 2026 годы, за счет средств местного бюджета составит 7 492,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По предварительной оценке, в 2014 - 2026 годах общий объем финансирования Программы составит за счет всех источников финансирования 292 792,9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стного бюджета – 7 492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областного бюджета – 101 074,6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федерального бюджета – 7 250,8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внебюджетных источников (собственные и заемные средства молодых семей) – 176 975,5 тыс. руб.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и объёмы финансирования по годам приведены в Приложении №2»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ложение № 2 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«Источники и объемы финансирования Программы» к Программе изложить в новой редакции (прилагается).</w:t>
      </w:r>
    </w:p>
    <w:p>
      <w:pPr>
        <w:pStyle w:val="ConsPlus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Д.Г. Любчин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4"/>
        <w:gridCol w:w="684"/>
        <w:gridCol w:w="742"/>
        <w:gridCol w:w="820"/>
        <w:gridCol w:w="792"/>
        <w:gridCol w:w="773"/>
        <w:gridCol w:w="802"/>
        <w:gridCol w:w="801"/>
        <w:gridCol w:w="812"/>
        <w:gridCol w:w="741"/>
        <w:gridCol w:w="742"/>
        <w:gridCol w:w="741"/>
        <w:gridCol w:w="742"/>
        <w:gridCol w:w="802"/>
        <w:gridCol w:w="1008"/>
      </w:tblGrid>
      <w:tr>
        <w:trPr>
          <w:trHeight w:val="269" w:hRule="atLeast"/>
        </w:trPr>
        <w:tc>
          <w:tcPr>
            <w:tcW w:w="2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2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8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муниципальной программе "Обеспечение жильем молодых семей в муниципальном образовании "Холмский городской округ", утвержденной постановлением администрации муниципального образования "Холмский городской округ" от 25.02.2014 № 252</w:t>
            </w:r>
          </w:p>
        </w:tc>
      </w:tr>
      <w:tr>
        <w:trPr>
          <w:trHeight w:val="197" w:hRule="atLeast"/>
        </w:trPr>
        <w:tc>
          <w:tcPr>
            <w:tcW w:w="2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3846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сточники и объемы финансирования Программы</w:t>
            </w:r>
          </w:p>
        </w:tc>
      </w:tr>
      <w:tr>
        <w:trPr>
          <w:trHeight w:val="80" w:hRule="atLeast"/>
        </w:trPr>
        <w:tc>
          <w:tcPr>
            <w:tcW w:w="2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303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нансирование ( в тыс.руб.)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 за период реализации Программы (тыс.руб.)</w:t>
            </w:r>
          </w:p>
        </w:tc>
      </w:tr>
      <w:tr>
        <w:trPr>
          <w:trHeight w:val="242" w:hRule="atLeast"/>
        </w:trPr>
        <w:tc>
          <w:tcPr>
            <w:tcW w:w="2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&lt;**&gt; Федеральный бюдже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37,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8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05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50,8</w:t>
            </w:r>
          </w:p>
        </w:tc>
      </w:tr>
      <w:tr>
        <w:trPr>
          <w:trHeight w:val="252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&lt;**&gt; Областной бюджет, в том числе: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8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97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014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18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483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196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785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546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645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83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82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42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99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1074,6</w:t>
            </w:r>
          </w:p>
        </w:tc>
      </w:tr>
      <w:tr>
        <w:trPr>
          <w:trHeight w:val="242" w:hRule="atLeast"/>
        </w:trPr>
        <w:tc>
          <w:tcPr>
            <w:tcW w:w="2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 приобретение жилья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79,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97,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62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18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483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74,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785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419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645,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06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82,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42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99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493,9</w:t>
            </w:r>
          </w:p>
        </w:tc>
      </w:tr>
      <w:tr>
        <w:trPr>
          <w:trHeight w:val="233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 дополнительные выпла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7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80,7</w:t>
            </w:r>
          </w:p>
        </w:tc>
      </w:tr>
      <w:tr>
        <w:trPr>
          <w:trHeight w:val="262" w:hRule="atLeast"/>
        </w:trPr>
        <w:tc>
          <w:tcPr>
            <w:tcW w:w="2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стный бюджет в том числе: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29,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48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51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04,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9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5,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92,0</w:t>
            </w:r>
          </w:p>
        </w:tc>
      </w:tr>
      <w:tr>
        <w:trPr>
          <w:trHeight w:val="216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 приобретение жиль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28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48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0,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51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04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9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5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5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330,7</w:t>
            </w:r>
          </w:p>
        </w:tc>
      </w:tr>
      <w:tr>
        <w:trPr>
          <w:trHeight w:val="233" w:hRule="atLeast"/>
        </w:trPr>
        <w:tc>
          <w:tcPr>
            <w:tcW w:w="2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 дополнительные выплаты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1,3</w:t>
            </w:r>
          </w:p>
        </w:tc>
      </w:tr>
      <w:tr>
        <w:trPr>
          <w:trHeight w:val="766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источники (средства граждан и заёмные средства, в том числе ипотечные креди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45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50,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510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564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290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538,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829,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651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643,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60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7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6975,5</w:t>
            </w:r>
          </w:p>
        </w:tc>
      </w:tr>
      <w:tr>
        <w:trPr>
          <w:trHeight w:val="233" w:hRule="atLeast"/>
        </w:trPr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55,3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33,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256,7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639,2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178,9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937,3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774,9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294,4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406,9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48,4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92,4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784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9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2792,9</w:t>
            </w:r>
          </w:p>
        </w:tc>
      </w:tr>
      <w:tr>
        <w:trPr>
          <w:trHeight w:val="233" w:hRule="atLeast"/>
        </w:trPr>
        <w:tc>
          <w:tcPr>
            <w:tcW w:w="2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3846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Ежегодное финансирование мероприятий Программы за счет средств местного бюджета осуществляется в пределах средств, предусматриваемых в местном бюджете на соответствующий финансовый год, и может корректироваться.&lt;**&gt; Объем финансирования Программы из средств областного бюджета носит прогнозный характер. </w:t>
            </w:r>
          </w:p>
        </w:tc>
      </w:tr>
      <w:tr>
        <w:trPr>
          <w:trHeight w:val="226" w:hRule="atLeast"/>
        </w:trPr>
        <w:tc>
          <w:tcPr>
            <w:tcW w:w="2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InternetLink">
    <w:name w:val="Hyperlink"/>
    <w:rPr>
      <w:color w:val="32659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9:00Z</dcterms:created>
  <dc:creator>s.vlasova</dc:creator>
  <dc:description/>
  <cp:keywords/>
  <dc:language>en-US</dc:language>
  <cp:lastModifiedBy>Анастасия С. Корчуганова</cp:lastModifiedBy>
  <cp:lastPrinted>2024-09-26T12:58:00Z</cp:lastPrinted>
  <dcterms:modified xsi:type="dcterms:W3CDTF">2024-12-12T05:49:00Z</dcterms:modified>
  <cp:revision>2</cp:revision>
  <dc:subject/>
  <dc:title/>
</cp:coreProperties>
</file>