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60007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3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3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МУНИЦИПАЛЬНОГО ОБРАЗОВАНИЯ «ХОЛМСКИЙ ГОРОДСКОЙ ОКРУГ»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Times New Roman;Times New Roman" w:hAnsi="Times New Roman;Times New Roman" w:cs="Times New Roman;Times New Roman"/>
          <w:b/>
          <w:b/>
          <w:sz w:val="38"/>
        </w:rPr>
      </w:pPr>
      <w:r>
        <w:rPr>
          <w:rFonts w:cs="Times New Roman;Times New Roman" w:ascii="Times New Roman;Times New Roman" w:hAnsi="Times New Roman;Times New Roman"/>
          <w:b/>
          <w:sz w:val="38"/>
        </w:rPr>
        <w:t>ПОСТАНОВЛЕНИЕ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37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37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Cs w:val="24"/>
        </w:rPr>
        <w:t>от __</w:t>
      </w:r>
      <w:r>
        <w:rPr>
          <w:rFonts w:cs="Times New Roman;Times New Roman" w:ascii="Times New Roman;Times New Roman" w:hAnsi="Times New Roman;Times New Roman"/>
          <w:szCs w:val="24"/>
          <w:u w:val="single"/>
        </w:rPr>
        <w:t>30.12.2022</w:t>
      </w:r>
      <w:r>
        <w:rPr>
          <w:rFonts w:cs="Times New Roman;Times New Roman" w:ascii="Times New Roman;Times New Roman" w:hAnsi="Times New Roman;Times New Roman"/>
          <w:szCs w:val="24"/>
        </w:rPr>
        <w:t>___ № __</w:t>
      </w:r>
      <w:r>
        <w:rPr>
          <w:rFonts w:cs="Times New Roman;Times New Roman" w:ascii="Times New Roman;Times New Roman" w:hAnsi="Times New Roman;Times New Roman"/>
          <w:szCs w:val="24"/>
          <w:u w:val="single"/>
        </w:rPr>
        <w:t>2436_</w:t>
      </w:r>
      <w:r>
        <w:rPr>
          <w:rFonts w:cs="Times New Roman;Times New Roman" w:ascii="Times New Roman;Times New Roman" w:hAnsi="Times New Roman;Times New Roman"/>
          <w:szCs w:val="24"/>
        </w:rPr>
        <w:t>_</w:t>
      </w:r>
    </w:p>
    <w:p>
      <w:pPr>
        <w:pStyle w:val="Normal"/>
        <w:spacing w:before="0" w:after="0"/>
        <w:ind w:firstLine="708"/>
        <w:rPr/>
      </w:pPr>
      <w:r>
        <w:rPr>
          <w:rFonts w:eastAsia="Times New Roman;Times New Roman"/>
        </w:rPr>
        <w:t xml:space="preserve">         </w:t>
      </w:r>
      <w:r>
        <w:rPr/>
        <w:t>г. Холмск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653"/>
      </w:tblGrid>
      <w:tr>
        <w:trPr/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 внесении изменений в муниципальную программу «Обеспечение жильем молодых семей в муниципальном образовании «Холмский городской округ» на 2014 – 2025 годы», утверждённую постановлением администрации муниципального образования «Холмский городской округ» от 25.02.2014 № 252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53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постановлением Правительства Сахалинской области от 28.10.2016 № 553 «О предоставлении молодым семьям социальных выплат на приобретение жилого помещения или создание объекта индивидуального жилищного строительства»,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постановлением администрации муниципального образования «Холмский городской округ» от 12.05.2021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в целях реализации муниципальной программы «Обеспечение жильем молодых семей в муниципальном образовании «Холмский городской округ» на 2014-2025 годы», утвержденной постановлением  администрации муниципального образования «Холмский городской округ» от 25.02.2014 № 252, руководствуясь пунктом 37 части 1 статьи 10 и пунктом 8 части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spacing w:lineRule="auto" w:line="276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ЕТ:</w:t>
      </w:r>
    </w:p>
    <w:p>
      <w:pPr>
        <w:pStyle w:val="Normal"/>
        <w:spacing w:lineRule="auto" w:line="276"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1134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Внести в муниципальную программу «Обеспечение жильем молодых семей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25.02.2014 № 252 (далее – Программа),</w:t>
      </w:r>
      <w:r>
        <w:rPr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 учетом изменений, внесенных постановлениями администрации муниципального образования «Холмский городской округ»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10.04.2014 № 433, от  05.11.2014 № 1128, от  03.11.2015  № 1106, от  08.09.2016 № 1333,  от 07.02.2017 № 204,   от 10.05.2017 № 824,   от 14.02.2018 № 235, от 24.09.2018  № 1568, от 21.03.2019 № 508, от 04.03.2020 № 255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, от 28.12.2020 № 1610, от 19.03.2021 № 395, от 03.11.2021 № 1665, от 28.12.2021 № 2024, от 02.03.2022 № 339 следующие изменения:</w:t>
      </w:r>
    </w:p>
    <w:p>
      <w:pPr>
        <w:pStyle w:val="Normal"/>
        <w:spacing w:lineRule="auto" w:line="276" w:before="0" w:after="0"/>
        <w:ind w:firstLine="1134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 Раздел «Объемы и источники финансирования» Паспорта Програм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бщий объём финансирования мероприятий Программы за счёт бюджетов составит 388 712,3 тыс.  руб., в том числе по годам (в тыс. руб.)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4 году – 9 255,3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– 9 233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– 34 256,7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– 33 639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8 году – 24 178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9 году – 57 937,3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0 году – 44 774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1 году – 24 294,4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2 году – 31 406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3 году – 30 718,3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4 году – 30 718,3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5 году – 58 299,1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 них по источникам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бюджета муниципального образования «Холмский городской округ» - 7552,3 тыс. 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4 году - 1 529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- 1 148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- 1 223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- 1 251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8 году - 1 404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9 году - 202,1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0 году - 159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1 году - 96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2 году - 117,7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3 году - 107,6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4 году - 107,6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5 году - 204,1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областного бюджета – 132 054,6 тыс.руб.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4 году - 2 080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- 2 697,0 тыс.руб.</w:t>
      </w:r>
    </w:p>
    <w:p>
      <w:pPr>
        <w:pStyle w:val="Normal"/>
        <w:spacing w:lineRule="auto" w:line="276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- 9 014,4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- 8 118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8 году - 11 483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9 году - 20 196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0 году - 15 785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1 году - 9 546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2 году – 11 645,3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3 году - 10 643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4 году - 10 643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5 году - 20 200,6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федерального бюджета –7 250,8 тыс.руб.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- 1 037,1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- 3 508,7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- 2 705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молодых семей (в том числе займы и средства кредитных и других организаций) – 241 854,6 тыс.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4 году – 5 645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- 4 350,4 тыс.руб.</w:t>
      </w:r>
    </w:p>
    <w:p>
      <w:pPr>
        <w:pStyle w:val="Normal"/>
        <w:spacing w:lineRule="auto" w:line="276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– 20 510,4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– 21 564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8 году – 11 290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9 году – 37 538,4 тыс.руб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0 году – 28 829,9 тыс.руб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1 году – 14 651,9 тыс.руб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2 году – 19 643,9 тыс.руб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3 году – 19 966,9 тыс.руб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4 году – 19 966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5 году – 37 894,4 тыс.руб.».</w:t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2. Таблицу раздела 7 Программы «Перечень целевых индикаторов (показателей) муниципальной программы» изложить в новой редакции:</w:t>
      </w:r>
    </w:p>
    <w:p>
      <w:pPr>
        <w:pStyle w:val="Normal"/>
        <w:autoSpaceDE w:val="false"/>
        <w:spacing w:lineRule="auto" w:line="276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509"/>
        <w:gridCol w:w="510"/>
        <w:gridCol w:w="510"/>
        <w:gridCol w:w="509"/>
        <w:gridCol w:w="510"/>
        <w:gridCol w:w="510"/>
        <w:gridCol w:w="509"/>
        <w:gridCol w:w="510"/>
        <w:gridCol w:w="510"/>
        <w:gridCol w:w="509"/>
        <w:gridCol w:w="510"/>
        <w:gridCol w:w="510"/>
        <w:gridCol w:w="833"/>
      </w:tblGrid>
      <w:tr>
        <w:trPr>
          <w:trHeight w:val="841" w:hRule="atLeast"/>
          <w:cantSplit w:val="true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каторы оценки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Общее число  молодых семей, улучшивших жилищные условия, в том числе с помощью ипотечных кредитов (займ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Доля молодых семей, улучшивших  жилищные условия с учетом  государственной поддержки, от общего числа молодых семей,  желающих улучшить жилищные  условия на условиях Программы  (в %)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5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4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Общее число молодых семей, которые получат дополнительные социальные выплаты при рождении (усыновлении) ребёнка (дет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autoSpaceDE w:val="false"/>
        <w:spacing w:lineRule="auto" w:line="276" w:before="0" w:after="0"/>
        <w:ind w:firstLine="1134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3. Раздел 8 Программы «Ресурсное обеспечение муниципальной программы» изложить в следующей редакции:</w:t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сновными источниками финансирования программы являются:</w:t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местного бюджета;</w:t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областного бюджета, которые предусматриваются законами Сахалинской области о бюджете Сахалинской области на соответствующий финансовый год;</w:t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федерального бюджета;</w:t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кредитных и других организаций, предоставляющих молодым семьям кредиты и займы на приобретение жилого помещения, в том числе ипотечные жилищные кредиты;</w:t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молодых семей, используемые для частичной оплаты стоимости приобретаемого жилого поме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ий объем финансирования Программы за весь период действия, с 2014 по 2025 годы, за счет средств местного бюджета составит 7 552,3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предварительной оценке, в 2014 - 2025 годах общий объем финансирования Программы составит за счет всех источников финансирования 388 712,3 тыс. руб., в том числе за счет средств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местного бюджета – 7 552,3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бластного бюджета – 132 054,6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федерального бюджета – 7 250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небюджетных источников (собственные и заемные средства молодых семей) – 241854,6 тыс. руб.</w:t>
      </w:r>
    </w:p>
    <w:p>
      <w:pPr>
        <w:pStyle w:val="Normal"/>
        <w:autoSpaceDE w:val="false"/>
        <w:spacing w:lineRule="auto" w:line="276" w:before="0" w:after="0"/>
        <w:ind w:firstLine="11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точники и объёмы финансирования по годам приведены в Приложении №2».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Приложение № 2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«Источники и объемы финансирования Программы» к Программе изложить в новой редакции (прилагается).</w:t>
      </w:r>
    </w:p>
    <w:p>
      <w:pPr>
        <w:pStyle w:val="ConsPlusNormal"/>
        <w:widowControl/>
        <w:spacing w:lineRule="auto" w:line="276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pacing w:lineRule="auto" w:line="276"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эр муниципального образования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  Д.Г. Любчинов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  <w:gridCol w:w="6236"/>
      </w:tblGrid>
      <w:tr>
        <w:trPr>
          <w:trHeight w:val="368" w:hRule="atLeast"/>
        </w:trPr>
        <w:tc>
          <w:tcPr>
            <w:tcW w:w="855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firstLine="1134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 муниципальной программе "Обеспечение жильем молодых семей в муниципальном образовании "Холмский городской округ" на 2014-2025 годы", утвержденной постановлением администрации муниципального образования "Холмский городской округ" от 25.02.2014 № 252</w:t>
            </w:r>
          </w:p>
        </w:tc>
      </w:tr>
    </w:tbl>
    <w:p>
      <w:pPr>
        <w:pStyle w:val="Normal"/>
        <w:spacing w:lineRule="auto" w:line="276" w:before="0" w:after="0"/>
        <w:ind w:firstLine="1134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850"/>
        <w:gridCol w:w="851"/>
        <w:gridCol w:w="850"/>
        <w:gridCol w:w="992"/>
        <w:gridCol w:w="851"/>
        <w:gridCol w:w="850"/>
        <w:gridCol w:w="851"/>
        <w:gridCol w:w="992"/>
        <w:gridCol w:w="992"/>
        <w:gridCol w:w="851"/>
        <w:gridCol w:w="850"/>
        <w:gridCol w:w="1701"/>
      </w:tblGrid>
      <w:tr>
        <w:trPr>
          <w:trHeight w:val="368" w:hRule="atLeast"/>
        </w:trPr>
        <w:tc>
          <w:tcPr>
            <w:tcW w:w="1541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1134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точники и объемы финансирования Программы</w:t>
            </w:r>
          </w:p>
        </w:tc>
      </w:tr>
      <w:tr>
        <w:trPr>
          <w:trHeight w:val="450" w:hRule="atLeast"/>
        </w:trPr>
        <w:tc>
          <w:tcPr>
            <w:tcW w:w="1541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1134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1134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10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1134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инансирование ( в тыс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173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Всего за период реализации Программы (тыс.руб.)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1134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1134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1134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1134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1134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1134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1134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&lt;**&gt; 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5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7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7250,8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1134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&lt;**&gt; Областной бюджет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6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90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81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14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1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57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95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16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6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6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2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32054,6</w:t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 приобретение ж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9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6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89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81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14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0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57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94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16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6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6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0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31528,8</w:t>
            </w:r>
          </w:p>
        </w:tc>
      </w:tr>
      <w:tr>
        <w:trPr>
          <w:trHeight w:val="3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 дополните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25,8</w:t>
            </w:r>
          </w:p>
        </w:tc>
      </w:tr>
      <w:tr>
        <w:trPr>
          <w:trHeight w:val="4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стный бюджет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5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1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2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2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4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7552,3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 приобретение ж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4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1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1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2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4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7395,2</w:t>
            </w:r>
          </w:p>
        </w:tc>
      </w:tr>
      <w:tr>
        <w:trPr>
          <w:trHeight w:val="3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 дополните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57,1</w:t>
            </w:r>
          </w:p>
        </w:tc>
      </w:tr>
      <w:tr>
        <w:trPr>
          <w:trHeight w:val="12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чие источники (средства граждан и заёмные средства, в том числе ипотечные креди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6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3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5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15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12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75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88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46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96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99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99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789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41854,6</w:t>
            </w:r>
          </w:p>
        </w:tc>
      </w:tr>
      <w:tr>
        <w:trPr>
          <w:trHeight w:val="3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925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92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42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36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41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79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47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42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14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07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07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82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802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88712,3</w:t>
            </w:r>
          </w:p>
        </w:tc>
      </w:tr>
      <w:tr>
        <w:trPr>
          <w:trHeight w:val="390" w:hRule="atLeast"/>
        </w:trPr>
        <w:tc>
          <w:tcPr>
            <w:tcW w:w="1541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1134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жегодное финансирование мероприятий Программы за счет средств местного бюджета осуществляется в пределах средств, предусматриваемых в местном бюджете на соответствующий финансовый год, и может корректироваться.&lt;**&gt; Объем финансирования Программы из средств областного и федерального бюджетов носит прогнозный характер. Расчет произведен исходя из нормативов, действующих в рамках государственной программы Сахалинской области «Об обеспечении населения Сахалинской области качественным жильём", утверждённой постановлением Правительства Сахалинской области от 06.08.2013 № 428, для реализации мероприятий по обеспечению жильём молодых семей.»</w:t>
            </w:r>
          </w:p>
        </w:tc>
      </w:tr>
      <w:tr>
        <w:trPr>
          <w:trHeight w:val="1305" w:hRule="atLeast"/>
        </w:trPr>
        <w:tc>
          <w:tcPr>
            <w:tcW w:w="1541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1134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0"/>
        <w:ind w:firstLine="1134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;Times New Roman" w:cs="Times New Roman;Times New Roman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;Times New Roman" w:cs="Times New Roman;Times New Roman"/>
      <w:color w:val="1F4D78"/>
      <w:sz w:val="24"/>
      <w:szCs w:val="24"/>
    </w:rPr>
  </w:style>
  <w:style w:type="character" w:styleId="InternetLink">
    <w:name w:val="Hyperlink"/>
    <w:rPr>
      <w:color w:val="32659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5:48:00Z</dcterms:created>
  <dc:creator>s.vlasova</dc:creator>
  <dc:description/>
  <cp:keywords/>
  <dc:language>en-US</dc:language>
  <cp:lastModifiedBy>Анастасия С. Корчуганова</cp:lastModifiedBy>
  <cp:lastPrinted>2022-12-07T11:39:00Z</cp:lastPrinted>
  <dcterms:modified xsi:type="dcterms:W3CDTF">2024-12-12T05:48:00Z</dcterms:modified>
  <cp:revision>2</cp:revision>
  <dc:subject/>
  <dc:title/>
</cp:coreProperties>
</file>