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rPr/>
      </w:pPr>
      <w:r>
        <w:rPr/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23156285" r:id="rId2"/>
        </w:objec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2"/>
        </w:rPr>
        <w:t>от _</w:t>
      </w:r>
      <w:r>
        <w:rPr>
          <w:sz w:val="22"/>
          <w:u w:val="single"/>
        </w:rPr>
        <w:t>15.07.2016</w:t>
      </w:r>
      <w:r>
        <w:rPr>
          <w:sz w:val="22"/>
        </w:rPr>
        <w:t>_______ № __</w:t>
      </w:r>
      <w:r>
        <w:rPr>
          <w:sz w:val="22"/>
          <w:u w:val="single"/>
        </w:rPr>
        <w:t>970</w:t>
      </w:r>
      <w:r>
        <w:rPr>
          <w:sz w:val="22"/>
        </w:rPr>
        <w:t>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ind w:right="496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муниципальную программу «Обеспечение жильем молодых семей в муниципальном образовании «Холмский городской округ» на 2014 – 2020 годы», утверждённую постановлением администрации муниципального образования «Холмский городской окру от 25.02.2014 № 2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постановлениями Правительства Сахалинской области: от 27.05.2016 № 261 «Об утверждении распределения субсидий бюджетам муниципальных образований Сахалинской области на софинансирование расходных обязательств на мероприятия по предоставлению государственной поддержки на улучшение жилищных условий молодых семей в 2016 году из областного бюджета за счет средств федерального бюджета»; от 27.05.2016 № 262 «Об утверждении распределения субсидий из областного бюджета бюджетам муниципальных образований Сахалинской области на софинансирование расходных обязательств на мероприятия по предоставлению государственной поддержки на улучшение жилищных условий молодых семей в 2016 году», а также в целях реализации муниципальной программы «Обеспечение жильем молодых семей в муниципальном образовании «Холмский городской округ» на 2014-2020 годы», утвержденной постановлением  администрации муниципального образования «Холмский городской округ»   от 25.02.2014 № 252, руководствуясь подпунктом 37 пункта 1 статьи 10 и подпунктом 8 пункта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Внести в муниципальную программу «Обеспечение жильем молодых семей в муниципальном образовании «Холмский городской округ» на 2014-2020 годы», утвержденную постановлением администрации муниципального образования «Холмский городской округ» от 25.02.2014 № 252  (далее – Программа) следующие изменения и дополнения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1"/>
        <w:rPr/>
      </w:pPr>
      <w:r>
        <w:rPr/>
        <w:t xml:space="preserve"> </w:t>
      </w:r>
      <w:r>
        <w:rPr/>
        <w:tab/>
      </w:r>
      <w:r>
        <w:rPr>
          <w:b w:val="false"/>
        </w:rPr>
        <w:t>1.1. Раздел «Объемы и источники финансирования» Паспорта Программы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ab/>
        <w:t>«Общий объём финансирования мероприятий Программы за счёт бюджетов  составит 91102,6 тыс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 руб., в том числе по годам (в тыс. руб.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4 году – 9 255,3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5 году - 11108,6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6 году – 17760,9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7 году – 12020,9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8 году –12802,1 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9 году – 13634,2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20 году – 14520,6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Из них по источник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- средства бюджета муниципального образования «Холмский городской округ» - 9642,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4 году – 1529,5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5 году -  1148,5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6 году – 1223,2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7 году – 1302,7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8 году – 1387,3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9 году – 1477,5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20 году  - 1573,6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- средства областного бюджета  - 27289,9 тыс.руб. в том числе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4 году – 2080,0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5 году -  2697,0 тыс.руб.</w:t>
      </w:r>
    </w:p>
    <w:p>
      <w:pPr>
        <w:pStyle w:val="Normal"/>
        <w:rPr/>
      </w:pPr>
      <w:r>
        <w:rPr>
          <w:sz w:val="24"/>
          <w:szCs w:val="24"/>
        </w:rPr>
        <w:t>в 2016 году – 6398,3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7 году – 3656,5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8 году – 3894,1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9 году – 4147,2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20 году  - 4416,8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- средства федерального бюджета  -  4545,8 тыс.руб. в том числе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5 году – 1037,1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6 году – 3508,7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- средства молодых семей (в том числе займы и средства кредитных и других организаций) – 49624,6 тыс.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4 году – 5645,8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в 2015 году -  6226,0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2016 году – 6630,7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7 году – 7061,7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8 году – 7520,7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9 году – 8009,5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0 году  - 8530,2 тыс.руб.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2. таблицу раздела 7 Программы  «Перечень целевых индикаторов (показателей) муниципальной программы» изложить в новой редакции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80" w:type="dxa"/>
        <w:jc w:val="left"/>
        <w:tblInd w:w="-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771"/>
        <w:gridCol w:w="771"/>
        <w:gridCol w:w="772"/>
        <w:gridCol w:w="771"/>
        <w:gridCol w:w="772"/>
        <w:gridCol w:w="771"/>
        <w:gridCol w:w="772"/>
        <w:gridCol w:w="900"/>
      </w:tblGrid>
      <w:tr>
        <w:trPr>
          <w:tblHeader w:val="true"/>
          <w:trHeight w:val="678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Индикаторы оценк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01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01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01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01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01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01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ТОГО</w:t>
            </w:r>
          </w:p>
        </w:tc>
      </w:tr>
      <w:tr>
        <w:trPr>
          <w:trHeight w:val="1004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Общее число  молодых семей,   улучшивших жилищные условия,   в том числе с помощью  ипотечных кредитов (займов)   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8</w:t>
            </w:r>
          </w:p>
        </w:tc>
      </w:tr>
      <w:tr>
        <w:trPr>
          <w:trHeight w:val="108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ля молодых семей, улучшивших  жилищные условия с учетом  государственной поддержки,  от общего числа молодых семей,  желающих улучшить жилищные  условия на условиях Программы</w:t>
            </w:r>
          </w:p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(в %)                  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 %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0 %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8%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%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%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%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%</w:t>
            </w:r>
          </w:p>
        </w:tc>
      </w:tr>
      <w:tr>
        <w:trPr>
          <w:trHeight w:val="60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щее число молодых семей, которые получат дополнительные социальные выплаты при рождении (усыновлении) ребёнка (детей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3. раздел 8 Программы  «Ресурсное обеспечение муниципальной программы»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Основными источниками финансирования  программы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ства  местного бюдже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ства областного бюджета, которые предусматриваются законами Сахалинской области о бюджете Сахалинской области на соответствующий финансовый год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ства федераль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средства кредитных и других организаций, предоставляющих молодым семьям кредиты и займы на приобретение жилого помещения, в том числе ипотечные жилищные кредит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ства молодых семей, используемые для частичной оплаты стоимости приобретаемого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Общий объем финансирования Программы за весь период действия, с 2014 по 2020 годы,  за счет средств местного бюджета составит  9642,3 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По предварительной оценке, в 2014 - 2020 годах общий объем финансирования Программы составит за счет всех источников финансирования 91102,6 тыс. руб., в том числе за счет средст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- местного бюджета – 9642,3  тыс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областного бюджета – 27289,9  тыс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федерального бюджета – 4545,8 тыс.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- внебюджетных источников (собственные и заемные средства молодых семей) – 49624,6 тыс. руб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Источники и объёмы финансирования по годам приведены в таблице: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931"/>
        <w:gridCol w:w="931"/>
        <w:gridCol w:w="931"/>
        <w:gridCol w:w="931"/>
        <w:gridCol w:w="931"/>
        <w:gridCol w:w="931"/>
        <w:gridCol w:w="931"/>
        <w:gridCol w:w="1287"/>
      </w:tblGrid>
      <w:tr>
        <w:trPr>
          <w:trHeight w:val="125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,</w:t>
            </w:r>
            <w:r>
              <w:rPr/>
              <w:t xml:space="preserve">  тыс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5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ыс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,</w:t>
            </w:r>
            <w:r>
              <w:rPr/>
              <w:t xml:space="preserve"> тыс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,</w:t>
            </w:r>
            <w:r>
              <w:rPr/>
              <w:t xml:space="preserve"> тыс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/>
              <w:t xml:space="preserve"> г., тыс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,</w:t>
            </w:r>
            <w:r>
              <w:rPr/>
              <w:t xml:space="preserve"> тыс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.,</w:t>
            </w:r>
            <w:r>
              <w:rPr/>
              <w:t xml:space="preserve"> тыс.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 период реализации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&lt;**&gt; </w:t>
            </w: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8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5,8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&lt;**&gt; </w:t>
            </w:r>
            <w:r>
              <w:rPr>
                <w:sz w:val="22"/>
                <w:szCs w:val="22"/>
              </w:rPr>
              <w:t>Областной бюджет, в том числе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8,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7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6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89,9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жиль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4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2,9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полнительные выпла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в том числе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3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42,3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жиль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5,3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полнительные выпла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источники </w:t>
            </w:r>
            <w:r>
              <w:rPr/>
              <w:t>(средства граждан и заёмные средства, в том числе ипотечные кредиты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5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30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1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0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0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24,6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55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4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0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2,6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жегодное финансирование мероприятий Программы за счет средств местного бюджета осуществляется в пределах средств, предусматриваемых в местном бюджете на соответствующий финансовый год,  и  может корректировать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**&gt; Объем финансирования Подпрограммы из средств областного и федерального бюджетов носит прогнозный характер. Расчет произведен исходя из нормативов, действующих в рамках государственной программы Сахалинской области «Об обеспечении населения Сахалинской области  качественным жильём на 2014-2020 годы», утверждённой постановлением Правительства Сахалинской области от 06.08.2013 № 428,  для реализации мероприятий по обеспечению жильём молодых семей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 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3. Контроль за исполнением настоящего постановления возложить на заместителя главы администрации муниципального образования «Холмский городской округ» Т.Г.Горскин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яющий обязанност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ы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М.Н. Тимошенко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роекту постановления администрации муниципального образования «Холмский городской округ»  «О внесении изменений и дополнений в муниципальную программу «Обеспечение жильем молодых семей в муниципальном образовании  «Холмский  городской  округ» на 2014–2020 годы», утверждённую постановлением администрации муниципального образования   «Холмский городской округ» от 25.02.2014 №252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Настоящий проект постановления администрации муниципального образования «Холмский городской округ» разработан в связи с утверждённым распределением средств на предоставление молодым семьям социальных выплат для приобретения жилья (постановления Правительства Сахалинской области от 27.05.2016 № 261 и от 27.05.2016 № 262). Внесены изменения  и дополнения в раздед27.10.2016 № 261 и от 27.05.2016 № 262). л «Объемы и источники финансирования» Паспорта муниципальной программы (далее – Программа), таблицу раздела 7 Программы «Перечень целевых индикаторов (показателей) муниципальной программы» и раздел 8 Программы  «Ресурсное обеспечение муниципальной программы».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pacing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.о.начальника отдела по делам молодёжи управления по физической культуре, спорту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 молодежной политике администрации  муниципального образования «Холмский городской округ»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.Л.Лалетина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Prim1">
    <w:name w:val="prim1"/>
    <w:qFormat/>
    <w:rPr>
      <w:i/>
      <w:iCs/>
      <w:color w:val="AAAAAA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firstLine="45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42:00Z</dcterms:created>
  <dc:creator>Customer</dc:creator>
  <dc:description/>
  <cp:keywords/>
  <dc:language>en-US</dc:language>
  <cp:lastModifiedBy>Анастасия С. Корчуганова</cp:lastModifiedBy>
  <cp:lastPrinted>2016-06-16T11:03:00Z</cp:lastPrinted>
  <dcterms:modified xsi:type="dcterms:W3CDTF">2024-12-12T05:42:00Z</dcterms:modified>
  <cp:revision>2</cp:revision>
  <dc:subject/>
  <dc:title/>
</cp:coreProperties>
</file>