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24"/>
        </w:rPr>
        <w:drawing>
          <wp:inline distT="0" distB="0" distL="0" distR="0">
            <wp:extent cx="601345" cy="748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74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Subtitle"/>
        <w:rPr>
          <w:sz w:val="26"/>
        </w:rPr>
      </w:pPr>
      <w:r>
        <w:rPr>
          <w:sz w:val="26"/>
        </w:rPr>
        <w:t>АДМИНИСТРАЦИЯ</w:t>
      </w:r>
    </w:p>
    <w:p>
      <w:pPr>
        <w:pStyle w:val="Heading1"/>
        <w:rPr/>
      </w:pPr>
      <w:r>
        <w:rPr/>
        <w:t>МУНИЦИПАЛЬНОГО ОБРАЗОВАНИЯ «ХОЛМСКИЙ ГОРОДСКОЙ ОКРУГ»</w:t>
      </w:r>
    </w:p>
    <w:p>
      <w:pPr>
        <w:pStyle w:val="Normal"/>
        <w:rPr/>
      </w:pPr>
      <w:r>
        <w:rPr/>
      </w:r>
    </w:p>
    <w:p>
      <w:pPr>
        <w:pStyle w:val="Heading4"/>
        <w:keepNext w:val="false"/>
        <w:rPr>
          <w:sz w:val="38"/>
        </w:rPr>
      </w:pPr>
      <w:r>
        <w:rPr>
          <w:sz w:val="38"/>
        </w:rPr>
        <w:t>ПОСТАНОВЛЕНИЕ</w:t>
      </w:r>
    </w:p>
    <w:p>
      <w:pPr>
        <w:pStyle w:val="Normal"/>
        <w:rPr>
          <w:sz w:val="37"/>
        </w:rPr>
      </w:pPr>
      <w:r>
        <w:rPr>
          <w:sz w:val="37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29.12.2023                        2977</w:t>
      </w:r>
    </w:p>
    <w:p>
      <w:pPr>
        <w:pStyle w:val="Normal"/>
        <w:rPr>
          <w:sz w:val="22"/>
        </w:rPr>
      </w:pPr>
      <w:r>
        <w:rPr>
          <w:sz w:val="22"/>
        </w:rPr>
        <w:t>от ______________________ № ________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г. Холмск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в муниципальную программу «Охрана окружающей среды, воспроизводство и использование природных ресурсов муниципального образования «Холмский городской округ», утверждённую постановлением администрации муниципального образования «Холмский городской округ» от 10.03.2015 № 24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В соответствии со статьёй 7 Федерального закона от 10.01.2002 № 7-ФЗ «Об охране окружающей среды», постановлением Правительства Сахалинской области от 08.04.2011 № 117 «О совершенствовании системы программно-целевого планирования в Сахалинской области», распоряжением Правительства Сахалинской области от 21.10.2011 № 728–р «Об утверждении Перечня государственных программ Сахалинской области», постановлением администрации муниципального образования «Холмский городской округ» от 12.05.2021 № 690 «Об утверждении Порядка разработки, реализации и оценки эффективности муниципальных программ муниципального образования «Холмский городской округ», руководствуясь статьёй 46 Устава муниципального образования «Холмский городской округ», администрация муниципального образования  «Холмский городской округ» </w:t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ПОСТАНОВЛЯЕТ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 Внести в муниципальную программу «Охрана окружающей среды, воспроизводство и использование природных ресурсов муниципального образования «Холмский городской округ», утверждённую постановлением администрации муниципального образования «Холмский городской округ» от 10.03.2015 № 242, следующие изменения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1 Паспорт муниципальной программы «Охрана окружающей среды, воспроизводство и использование природных ресурсов муниципального образования «Холмский городской округ» изложить в новой редакции (прилагается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2 Приложение № 1 к муниципальной программе «Охрана окружающей среды, воспроизводство и использование природных ресурсов муниципального образования «Холмский городской округ» изложить в новой редакции (прилагается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3 Раздел 9 «Ресурсное обеспечение муниципальной программы», изложить в ново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Реализация мероприятий муниципальной программы осуществляется за счёт средств местного, областного и федерального бюджета. Общий объем финансирования программы составит – 663 729,5 тыс. рублей, из них: средства федерального бюджета – 38 419,1 тыс. руб. средства областного бюджета – 613 396,8 тыс. рублей, средства местного бюджета – 11 913,6 тыс. рубл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ъёмы финансирования программы носят прогнозный характер и подлежат ежегодному уточнению в установленном порядке при формировании проекта областного бюджета на соответствующий год, исходя из возможностей областного бюджета и других источников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сурсное обеспечение муниципальной программы приведено в приложении № 1 к настоящей программе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4 Раздел 7 «Перечень целевых индикаторов (показателей) муниципальной программы» изложить в новой редакции: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8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3"/>
        <w:gridCol w:w="2002"/>
        <w:gridCol w:w="907"/>
        <w:gridCol w:w="576"/>
        <w:gridCol w:w="576"/>
        <w:gridCol w:w="576"/>
        <w:gridCol w:w="576"/>
        <w:gridCol w:w="576"/>
        <w:gridCol w:w="576"/>
        <w:gridCol w:w="576"/>
        <w:gridCol w:w="576"/>
        <w:gridCol w:w="576"/>
        <w:gridCol w:w="576"/>
        <w:gridCol w:w="512"/>
        <w:gridCol w:w="640"/>
      </w:tblGrid>
      <w:tr>
        <w:trPr>
          <w:trHeight w:val="203" w:hRule="atLeast"/>
        </w:trPr>
        <w:tc>
          <w:tcPr>
            <w:tcW w:w="4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ероприятий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зовое значение</w:t>
            </w:r>
          </w:p>
        </w:tc>
        <w:tc>
          <w:tcPr>
            <w:tcW w:w="69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 показателей</w:t>
            </w:r>
          </w:p>
        </w:tc>
      </w:tr>
      <w:tr>
        <w:trPr>
          <w:trHeight w:val="493" w:hRule="atLeast"/>
        </w:trPr>
        <w:tc>
          <w:tcPr>
            <w:tcW w:w="4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</w:t>
            </w:r>
          </w:p>
        </w:tc>
      </w:tr>
      <w:tr>
        <w:trPr>
          <w:trHeight w:val="203" w:hRule="atLeast"/>
        </w:trPr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>
          <w:trHeight w:val="919" w:hRule="atLeast"/>
        </w:trPr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построенных объектов размещения обезвреживания отходов, единиц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112" w:hRule="atLeast"/>
        </w:trPr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right="142" w:hanging="0"/>
              <w:rPr/>
            </w:pPr>
            <w:r>
              <w:rPr>
                <w:sz w:val="16"/>
                <w:szCs w:val="16"/>
              </w:rPr>
              <w:t>Доля гидротехнических сооружений с неудовлетворительным и опасным уровнем безопасности, приведённых в безопасное техническое состояние, в общем количестве гидротехнических сооружений с неудовлетворительным и опасным уровнем безопасности (проценты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1647" w:hRule="atLeast"/>
        </w:trPr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right="142" w:hanging="0"/>
              <w:rPr/>
            </w:pPr>
            <w:r>
              <w:rPr>
                <w:sz w:val="16"/>
                <w:szCs w:val="16"/>
              </w:rPr>
              <w:t>Количество гидротехнических сооружений с неудовлетворительным и опасным уровнем безопасности, приведённых в безопасное техническое состояние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1284" w:hRule="atLeast"/>
        </w:trPr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тяжённость работ по восстановлению и экологической реабилитации водных объектов (природоохранные   мероприятия)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727" w:hRule="atLeast"/>
        </w:trPr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лощадь рекультивированных земель, нарушенных при размещении отходов (га)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3" w:hRule="atLeast"/>
        </w:trPr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бор и вывоз серы и других химических веществ с территории бывшего ЦБЗ (тонн)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919" w:hRule="atLeast"/>
        </w:trPr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личество транспортных средств, использующих природный газ в качестве моторного топлив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1284" w:hRule="atLeast"/>
        </w:trPr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обретение автотранспорта и техники, использующих газ в качестве моторного топлива для предприятий жилищно-коммунального хозяйств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727" w:hRule="atLeast"/>
        </w:trPr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Устройство площадки для передвижного автомобильного газового заправщика (ПАГЗ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1101" w:hRule="atLeast"/>
        </w:trPr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азание мер поддержки физическим лицам при приобретении и установке солнечной генерации в частных домовладениях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57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обретение автогазозаправщика (ПАГЗ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ъёмы расходов на выполнение мероприятий программы ежегодно уточняется в процессе исполнения местного бюджета муниципального образования «Холмский городской округ» при его формировании на отчётный финансовый год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Объем финансирования мероприятий программы может быть учтён при формировании местного бюджета муниципального образования «Холмский городской округ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2. Опубликовать настоящее постановление в газете «Холмская панорама» и разместить на официальном сайте администрации муниципального образования «Холмский городской округ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3. Контроль за исполнением настоящего постановления оставляю за вице-мэром муниципального образования «Холмский городской округ» Е. В. Поддубный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Мэр муниципального образования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«Холмский городской округ»                                                                         Д. Г. Любчинов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«Охрана окружающей среды, воспроизводство и использование природных ресурсов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 «Холмский городской округ»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927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ограммы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храна окружающей среды, воспроизводство и использование природных ресурс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 образования «Холмский городской округ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исполнитель   </w:t>
            </w:r>
          </w:p>
          <w:p>
            <w:pPr>
              <w:pStyle w:val="Normal"/>
              <w:ind w:left="-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епартамент ЖКХ администрации муниципального образования «Холмский городской округ»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и программы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по управлению муниципальным имуществом и землепользованию администрации муниципального образования «Холмский городской округ»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sz w:val="24"/>
                <w:szCs w:val="24"/>
              </w:rPr>
              <w:t>МКУ «Служба единого заказчика муниципального образования «Холмский городской округ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экономического развития, инвестиционной политики и закупок администрации муниципального образования «Холмский городской округ»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 программы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 не предусмотрены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 Программы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учшение состояния окружающей природной среды, создание системы обращения с отходами производства и потребления на территории муниципального образования «Холмский городской округ»;</w:t>
            </w:r>
          </w:p>
          <w:p>
            <w:pPr>
              <w:pStyle w:val="HTML1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Восстановление водных объектов до состояния, обеспечивающего экологически благоприятные условия жизни населения. Обеспечение защищенности населения и объектов экономики от наводнений и иного негативного воздействия вод.</w:t>
            </w:r>
          </w:p>
          <w:p>
            <w:pPr>
              <w:pStyle w:val="HTML1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Создание условий для обеспечения экологической безопасности населе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Расширение использования природного газа в качестве моторного топлив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программы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троительство полигона ТБО;</w:t>
            </w:r>
          </w:p>
          <w:p>
            <w:pPr>
              <w:pStyle w:val="ConsPlusCell"/>
              <w:tabs>
                <w:tab w:val="clear" w:pos="720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работка генеральной схемы очистки территории;</w:t>
            </w:r>
          </w:p>
          <w:p>
            <w:pPr>
              <w:pStyle w:val="ConsPlusCell"/>
              <w:tabs>
                <w:tab w:val="clear" w:pos="720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сстановление и экологическая  реабилитация водных объектов;</w:t>
            </w:r>
          </w:p>
          <w:p>
            <w:pPr>
              <w:pStyle w:val="ConsPlusCell"/>
              <w:tabs>
                <w:tab w:val="clear" w:pos="720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эксплуатационно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дёжности гидротехнических сооружений путём их приведения к безопасному техническому состоянию.</w:t>
            </w:r>
          </w:p>
          <w:p>
            <w:pPr>
              <w:pStyle w:val="ConsPlusCell"/>
              <w:tabs>
                <w:tab w:val="clear" w:pos="720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утилизации химических отходов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величение количества транспортных средств, использующих природный газ в качестве моторного топлив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и этапы  реализации программы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рограмма реализуется в один этап 2015-2026 гг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42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и источники финансирования 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 финансирования (прогнозная оценка) Программы составит – 663 729,5 тыс. рублей, в том числе: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left"/>
              <w:rPr/>
            </w:pPr>
            <w:r>
              <w:rPr>
                <w:sz w:val="24"/>
                <w:szCs w:val="24"/>
              </w:rPr>
              <w:t>- федерального бюджета – 38 419,1 тыс. рублей, в том числе по годам: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 – 38 419,1 тыс. рублей.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ластного бюджета – 613 396,8 тыс. рублей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 – 102 614,8 тыс. рублей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 – 13 016,0 тыс. рублей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 –  0,0 тыс. рублей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 – 60 615, 5 тыс. рублей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311 694, 5 тыс. рублей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left"/>
              <w:rPr/>
            </w:pPr>
            <w:r>
              <w:rPr>
                <w:sz w:val="24"/>
                <w:szCs w:val="24"/>
              </w:rPr>
              <w:t>2020 год – 39 437, 2 тыс. рублей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9 212,5 тыс. рублей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10 970,0 тыс. рублей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3 год – 53 471,3 тыс. рублей 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9 455,0 тыс. рублей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5 год – 2 910,0 тыс. рублей 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0,0 тыс. рублей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 11 913,6 тыс. рублей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left"/>
              <w:rPr/>
            </w:pPr>
            <w:r>
              <w:rPr>
                <w:sz w:val="24"/>
                <w:szCs w:val="24"/>
              </w:rPr>
              <w:t>2015 год – 4 972,3 тыс. рублей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 – 131, 0     тыс. рублей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 – 0,0       тыс. рублей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 – 612, 3     тыс. рублей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3 148, 6 тыс. рублей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408, 6     тыс. рублей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1 год – 493,1 тыс. рублей 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111,5 тыс. рублей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left"/>
              <w:rPr/>
            </w:pPr>
            <w:r>
              <w:rPr>
                <w:sz w:val="24"/>
                <w:szCs w:val="24"/>
              </w:rPr>
              <w:t>2023 год – 1 653,8 тыс. рублей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292,4 тыс. рублей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90,0 тыс. рубле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0,0  тыс. рубле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42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индикаторы и показатели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42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раммы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Количество построенных объектов размещения  обезвреживания отходов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4"/>
                <w:szCs w:val="24"/>
              </w:rPr>
              <w:t>год – 2020- значение показателей – 1 (единица)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Доля гидротехнических сооружений с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неудовлетворительным и опасным уровнем безопасности, приведенных в безопасное техническое состояние </w:t>
            </w:r>
            <w:r>
              <w:rPr>
                <w:color w:val="000000"/>
                <w:sz w:val="24"/>
                <w:szCs w:val="24"/>
              </w:rPr>
              <w:t>в общем количестве гидротехнических сооружений с неудовлетворительным и опасным уровнем безопасности (проценты)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– 2015 – значение показателя – 100 %.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Количество гидротехнических сооружений, приведенных в безопасное техническое состояние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д – 2015 – значение показателя – 3 (единицы) 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4"/>
                <w:szCs w:val="24"/>
              </w:rPr>
              <w:t>4.Протяженность работ по восстановлению и экологической реабилитации водных объектов (природоохранные мероприятия) – 11,5 км.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Площадь рекультивированных земель, нарушенных при размещении отходов 1 (га).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Сбор и вывоз серы и других химических веществ с территории бывшего ЦБЗ – 2 930 (тонн).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4"/>
                <w:szCs w:val="24"/>
              </w:rPr>
              <w:t>7. Количество автотранспортных средств, использующих природный газ в качестве моторного топлива: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 – 3;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3;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12;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17;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13.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10;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10;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– 20;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0.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4"/>
                <w:szCs w:val="24"/>
              </w:rPr>
              <w:t>8. Приобретение автотранспорта и техники, использующих природный газ в качестве моторного топлива для предприятий жилищно-коммунального хозяйства: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7 ед.;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0 ед.;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0 ед.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1 ед.;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л – 1 ед.;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1 ед.;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0 ед.;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6 год – 0 ед. 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4"/>
                <w:szCs w:val="24"/>
              </w:rPr>
              <w:t>9. Устройство площадки для передвижного автомобильного газового заправщика (ПАГЗ):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1 год – 1 ед.  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. Оказание мер поддержки физическим лицам при приобретении и установке солнечной генерации в частных домовладениях: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0ед.;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42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0 ед.;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42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– 0 ед.;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42" w:firstLine="182"/>
              <w:jc w:val="both"/>
              <w:rPr/>
            </w:pPr>
            <w:r>
              <w:rPr>
                <w:sz w:val="24"/>
                <w:szCs w:val="24"/>
              </w:rPr>
              <w:t>2024 год – 0 ед.;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42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0 ед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2026 год – 0 ед.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firstLine="708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tabs>
          <w:tab w:val="clear" w:pos="720"/>
          <w:tab w:val="left" w:pos="11907" w:leader="none"/>
        </w:tabs>
        <w:ind w:firstLine="9781"/>
        <w:rPr>
          <w:sz w:val="24"/>
          <w:szCs w:val="24"/>
        </w:rPr>
      </w:pPr>
      <w:r>
        <w:rPr>
          <w:sz w:val="24"/>
          <w:szCs w:val="24"/>
        </w:rPr>
        <w:t>Приложение  1</w:t>
      </w:r>
    </w:p>
    <w:p>
      <w:pPr>
        <w:pStyle w:val="Normal"/>
        <w:tabs>
          <w:tab w:val="clear" w:pos="720"/>
          <w:tab w:val="left" w:pos="11907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к муниципальной программе </w:t>
      </w:r>
    </w:p>
    <w:p>
      <w:pPr>
        <w:pStyle w:val="Normal"/>
        <w:tabs>
          <w:tab w:val="clear" w:pos="720"/>
          <w:tab w:val="center" w:pos="7652" w:leader="none"/>
          <w:tab w:val="left" w:pos="11907" w:leader="none"/>
          <w:tab w:val="left" w:pos="12660" w:leader="none"/>
        </w:tabs>
        <w:rPr/>
      </w:pPr>
      <w:r>
        <w:rPr>
          <w:sz w:val="24"/>
          <w:szCs w:val="24"/>
        </w:rPr>
        <w:tab/>
        <w:t xml:space="preserve">                                                                                                                                                        «Охрана окружающей среды, воспроизводство </w:t>
      </w:r>
    </w:p>
    <w:p>
      <w:pPr>
        <w:pStyle w:val="Normal"/>
        <w:tabs>
          <w:tab w:val="clear" w:pos="720"/>
          <w:tab w:val="center" w:pos="7652" w:leader="none"/>
          <w:tab w:val="left" w:pos="11907" w:leader="none"/>
          <w:tab w:val="left" w:pos="126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и использование природных ресурсов</w:t>
      </w:r>
    </w:p>
    <w:p>
      <w:pPr>
        <w:pStyle w:val="Normal"/>
        <w:tabs>
          <w:tab w:val="clear" w:pos="720"/>
          <w:tab w:val="left" w:pos="10170" w:leader="none"/>
        </w:tabs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муниципального образования</w:t>
      </w:r>
    </w:p>
    <w:p>
      <w:pPr>
        <w:pStyle w:val="Normal"/>
        <w:tabs>
          <w:tab w:val="clear" w:pos="720"/>
          <w:tab w:val="center" w:pos="7652" w:leader="none"/>
          <w:tab w:val="left" w:pos="11907" w:leader="none"/>
          <w:tab w:val="left" w:pos="12660" w:leader="none"/>
        </w:tabs>
        <w:ind w:right="-289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«Холмский городской округ»</w:t>
      </w:r>
    </w:p>
    <w:p>
      <w:pPr>
        <w:pStyle w:val="Normal"/>
        <w:tabs>
          <w:tab w:val="clear" w:pos="720"/>
          <w:tab w:val="left" w:pos="11624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1624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</w:r>
    </w:p>
    <w:p>
      <w:pPr>
        <w:pStyle w:val="Normal"/>
        <w:autoSpaceDE w:val="false"/>
        <w:jc w:val="center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  <w:t xml:space="preserve">      </w:t>
      </w:r>
      <w:r>
        <w:rPr>
          <w:b/>
          <w:bCs/>
          <w:sz w:val="24"/>
          <w:szCs w:val="24"/>
        </w:rPr>
        <w:t>РЕСУРСНОЕ ОБЕСПЕЧЕНИЕ</w:t>
      </w:r>
    </w:p>
    <w:p>
      <w:pPr>
        <w:pStyle w:val="Normal"/>
        <w:autoSpaceDE w:val="false"/>
        <w:jc w:val="both"/>
        <w:rPr/>
      </w:pPr>
      <w:r>
        <w:rPr>
          <w:b/>
          <w:bCs/>
          <w:sz w:val="24"/>
          <w:szCs w:val="24"/>
        </w:rPr>
        <w:t xml:space="preserve">                                                                                                   </w:t>
      </w:r>
      <w:r>
        <w:rPr>
          <w:b/>
          <w:bCs/>
          <w:sz w:val="24"/>
          <w:szCs w:val="24"/>
        </w:rPr>
        <w:t>муниципальной программы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</w:t>
      </w:r>
      <w:r>
        <w:rPr>
          <w:b/>
          <w:bCs/>
          <w:sz w:val="24"/>
          <w:szCs w:val="24"/>
        </w:rPr>
        <w:t>«Охрана окружающей среды, воспроизводство и использование природных ресурсов муниципального образования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«Холмский городской округ»</w:t>
      </w:r>
    </w:p>
    <w:p>
      <w:pPr>
        <w:pStyle w:val="Normal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tbl>
      <w:tblPr>
        <w:tblW w:w="154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035"/>
        <w:gridCol w:w="1413"/>
        <w:gridCol w:w="1134"/>
        <w:gridCol w:w="1108"/>
        <w:gridCol w:w="920"/>
        <w:gridCol w:w="902"/>
        <w:gridCol w:w="898"/>
        <w:gridCol w:w="850"/>
        <w:gridCol w:w="883"/>
        <w:gridCol w:w="919"/>
        <w:gridCol w:w="782"/>
        <w:gridCol w:w="844"/>
        <w:gridCol w:w="919"/>
        <w:gridCol w:w="696"/>
        <w:gridCol w:w="627"/>
      </w:tblGrid>
      <w:tr>
        <w:trPr>
          <w:trHeight w:val="660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п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муниципальной программы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точники финансирования</w:t>
            </w:r>
          </w:p>
        </w:tc>
        <w:tc>
          <w:tcPr>
            <w:tcW w:w="114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по годам реализации, тыс. рублей</w:t>
            </w:r>
          </w:p>
        </w:tc>
      </w:tr>
      <w:tr>
        <w:trPr>
          <w:trHeight w:val="78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 по муниципальной программе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5 год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6 год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7 го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8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9 г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0 год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1 год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2 год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3 год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4 го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5 год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6 год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>
          <w:trHeight w:val="958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екультивация свалки ТБО в Холмском районе, в том числе инженерные изыскания, разработка проектно-сметной документации, рекультивац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61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845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игон ТБО в Холмском районе, в том числе кадастровые работы, инженерные изыскания, разработка проектно-сметной документации, строительство 1 очеред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19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01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01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862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чистка участков русел рек в г. Холмске, в т.ч. Разработка проектной документаци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479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16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16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401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чистка участка реки Рудовского в с. Чехов в т.ч. Разработка проектной документаци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402,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9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404,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9,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6,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61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й ремонт гидротехнических сооружений водохранилища на р. Тый в Холмском районе Сахалинской област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06,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06,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,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331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331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44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3,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3,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23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й ремонт гидротехнических сооружений водохранилища на р. Малка в Холмском районе Сахалинской област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378,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378,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46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572,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572,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8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46,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46,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61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питальный ремонт гидротехнических сооружений водохранилища на р. Малка в Холмском районе Сахалинской области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34,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34,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910,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910,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49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62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62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3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бор и вывоз на специализированный полигон (предприятие) для утилизации или обезвреживания химических веществ с территории Холмского район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05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6208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33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871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492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89,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31,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89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газозаправочной инфраструктуры и приобретение (переоборудование) транспорта и техники, использующих природный газ в качестве моторного топлив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98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9155,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419,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437,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212,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7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471,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55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10,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85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92,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0,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8,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3,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,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53,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2,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.1.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держка населения при переоборудовании автотранспорта на газомоторное топлив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49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53,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1,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0,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24,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37,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55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55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10,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57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8,1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5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65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.2.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иобретение автотранспорта и техники, исползующих природный газ в качестве моторного топлива для предприятий жилищно-коммунального хозяйств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88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696,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008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322,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66,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802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60,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6,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6,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8,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7,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58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.3.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ройство площадки для передвижного автомобильного газового заправщика (ПАГЗ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482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21,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33,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0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7,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19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7,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,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5,6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.4.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оборудование автотранспорта муниципальных учреждений и предприятий на газомоторное топливо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43,5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8,0</w:t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5,5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3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.5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обретение автогазозаправщика (ПАГЗ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65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65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78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азание мер поддержки физическим лицам при приобретении и установке солнечной генерации в частных домовладениях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30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419,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419,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,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3396,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614,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16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61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1694,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437,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12,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7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471,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55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10,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13,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72,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48,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8,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3,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,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53,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2,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8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Всего: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едеральный бюджет, областной бюджет, 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63729,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6006,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147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122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4843,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845,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705,6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081,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125,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747,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00,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altName w:val=" MS Sans Serif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22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b/>
      <w:sz w:val="36"/>
    </w:rPr>
  </w:style>
  <w:style w:type="character" w:styleId="Style12">
    <w:name w:val="Заголовок Знак"/>
    <w:qFormat/>
    <w:rPr>
      <w:b/>
      <w:sz w:val="40"/>
    </w:rPr>
  </w:style>
  <w:style w:type="character" w:styleId="Style13">
    <w:name w:val="Подзаголовок Знак"/>
    <w:qFormat/>
    <w:rPr>
      <w:b/>
    </w:rPr>
  </w:style>
  <w:style w:type="character" w:styleId="Style14">
    <w:name w:val="Без интервала Знак"/>
    <w:qFormat/>
    <w:rPr>
      <w:rFonts w:ascii="Calibri" w:hAnsi="Calibri" w:eastAsia="Calibri" w:cs="Calibri"/>
      <w:szCs w:val="22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Style16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0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ind w:left="612" w:hanging="0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">
    <w:name w:val="msonormal"/>
    <w:basedOn w:val="Normal"/>
    <w:qFormat/>
    <w:pPr>
      <w:spacing w:before="100" w:after="100"/>
    </w:pPr>
    <w:rPr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86">
    <w:name w:val="xl8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/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/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/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/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/>
  </w:style>
  <w:style w:type="paragraph" w:styleId="Xl100">
    <w:name w:val="xl10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/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/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</w:pPr>
    <w:rPr/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8T05:18:00Z</dcterms:created>
  <dc:creator>Jean</dc:creator>
  <dc:description/>
  <cp:keywords/>
  <dc:language>en-US</dc:language>
  <cp:lastModifiedBy>Анастасия С. Корчуганова</cp:lastModifiedBy>
  <cp:lastPrinted>2023-12-29T14:41:00Z</cp:lastPrinted>
  <dcterms:modified xsi:type="dcterms:W3CDTF">2024-12-18T05:18:00Z</dcterms:modified>
  <cp:revision>2</cp:revision>
  <dc:subject/>
  <dc:title/>
</cp:coreProperties>
</file>