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Heading1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ХОЛМСКИЙ ГОРОДСКОЙ ОКРУГ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keepNext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 xml:space="preserve">28.12.2024                      2213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__________ № ________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г. Холмс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 внесении изменений в муниципальную программу «Охрана окружающей среды, воспроизводство и использование природных ресурсов муниципального образования «Холмский городской округ», утверждённую постановлением администрации муниципального образования «Холмский городской округ» от 10.03.2015 № 24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ёй 7 Федерального закона от 10.01.2002 № 7-ФЗ «Об охране окружающей среды», постановлением Правительства Сахалинской области от 08.04.2011 № 117 «О совершенствовании системы программно-целевого планирования в Сахалинской области», распоряжением Правительства Сахалинской области от 21.10.2011 № 728–р «Об утверждении Перечня государственных программ Сахалинской области», , руководствуясь статьёй 46 Устава муниципального образования «Холмский городской округ», администрация муниципального образования  «Холмский городской округ»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муниципальную программу «Охрана окружающей среды, воспроизводство и использование природных ресурсов муниципального образования «Холмский городской округ», утверждённую постановлением администрации муниципального образования «Холмский городской округ» от 10.03.2015 № 242, с учётом изменений и дополнений (изм. и доп. № 1370 от 14.12.2015 г.; изм. и доп. № 640 от 13.05.2016 г.; изм. и доп. № 349 от 28.02.2018 г.; изм. № 1449 от 03.09.2018; изм. и доп. № 246 от 15.02.2019 г. изм. № 357 от 27.02.2019., изм. № 1837 от 06.12.2019.; изм. № 179 от 18.02.2020.; изм. № 1572 от 21.12.2020; изм. № 1671 от 31.12.2020; изм. № 2028 от 28.12.2021; изм. № 1037 от 10.06.2022; изм. № 1597 от 20.09.2022; изм. № 2407 от 29.12.2022, изм. № 481 от 16.03.2023 г.; № 1938 от 18.09.2023; № 2251 от 03.11.2023;             № 2977 от 29.12.2023; № 454 от 19.03.2024; №2020 от 28.11.2024), следующие изменения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1 Паспорт муниципальной программы «Охрана окружающей среды, воспроизводство и использование природных ресурсов муниципального образования «Холмский городской округ» изложить в новой редакции (прилагается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 Приложение № 1 к муниципальной программе «Охрана окружающей среды, воспроизводство и использование природных ресурсов муниципального образования «Холмский городской округ»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3 Раздел 9 «Ресурсное обеспечение муниципальной программы»,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ализация мероприятий муниципальной программы осуществляется за счёт средств местного, областного и федерального бюджета. Общий объем финансирования программы составит – 784 163,6 тыс. рублей, из них: средства федерального бюджета – 38 419,1 тыс. руб. средства областного бюджета – 704 829,8 тыс. рублей, средства местного бюджета – 40 914,7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ёмы финансирования программы носят прогнозный характер и подлежат ежегодному уточнению в установленном порядке при формировании проекта областного бюджета на соответствующий год, исходя из возможностей областного, федерального, местного бюдже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сурсное обеспечение муниципальной программы приведено в приложении № 1 к настоящей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5 Раздел 7 «Перечень целевых индикаторов (показателей) муниципальной программы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3"/>
        <w:gridCol w:w="2002"/>
        <w:gridCol w:w="907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12"/>
        <w:gridCol w:w="640"/>
      </w:tblGrid>
      <w:tr>
        <w:trPr>
          <w:trHeight w:val="203" w:hRule="atLeast"/>
        </w:trPr>
        <w:tc>
          <w:tcPr>
            <w:tcW w:w="4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зовое значение</w:t>
            </w:r>
          </w:p>
        </w:tc>
        <w:tc>
          <w:tcPr>
            <w:tcW w:w="69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493" w:hRule="atLeast"/>
        </w:trPr>
        <w:tc>
          <w:tcPr>
            <w:tcW w:w="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</w:tr>
      <w:tr>
        <w:trPr>
          <w:trHeight w:val="203" w:hRule="atLeast"/>
        </w:trPr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919" w:hRule="atLeast"/>
        </w:trPr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построенных объектов размещения обезвреживания отходов, едини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12" w:hRule="atLeast"/>
        </w:trPr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14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гидротехнических сооружений с неудовлетворительным и опасным уровнем безопасности, приведённых в безопасное техническое состояние, в общем количестве гидротехнических сооружений с неудовлетворительным и опасным уровнем безопасности (проценты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1647" w:hRule="atLeast"/>
        </w:trPr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гидротехнических сооружений с неудовлетворительным и опасным уровнем безопасности, приведённых в безопасное техническое состоя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1284" w:hRule="atLeast"/>
        </w:trPr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14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тяжённость работ по восстановлению и экологической реабилитации водных объектов (природоохранные   мероприятия)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727" w:hRule="atLeast"/>
        </w:trPr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щадь рекультивированных земель, нарушенных при размещении отходов (га)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03" w:hRule="atLeast"/>
        </w:trPr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бор и вывоз серы и других химических веществ с территории бывшего ЦБЗ (тонн)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919" w:hRule="atLeast"/>
        </w:trPr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транспортных средств, использующих природный газ в качестве моторного топли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1284" w:hRule="atLeast"/>
        </w:trPr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обретение автотранспорта и техники, использующих газ в качестве моторного топлива для предприятий жилищно-коммунального хозяйст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727" w:hRule="atLeast"/>
        </w:trPr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ройство площадки для передвижного автомобильного газового заправщика (ПАГЗ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727" w:hRule="atLeast"/>
        </w:trPr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оборудования, приобретённого для площадок под размещение автомобильного газового заправщика (ПАГЗ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1101" w:hRule="atLeast"/>
        </w:trPr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азание мер поддержки физическим лицам при приобретении и установке солнечной генерации в частных домовладения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5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автогазозаправщика (ПАГЗ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5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электроэнергетик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бъёмы расходов на выполнение мероприятий программы ежегодно уточняется в процессе исполнения местного бюджета муниципального образования «Холмский городской округ» при его формировании на отчётный финансовый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бъем финансирования мероприятий программы может быть учтён при формировании местного бюджета муниципального образования «Холмский городской округ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вице-мэром муниципального образования «Холмский городской округ» Е. В. Поддубны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 муниципального образования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Холмский городской округ»                                                                   Д. Г. Любчинов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«Охрана окружающей среды, воспроизводство и использование природных ресурс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Холмский городской округ»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храна окружающей среды, воспроизводство и использование природных ресурс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образования «Холмский городской округ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ветственный исполнитель   </w:t>
            </w:r>
          </w:p>
          <w:p>
            <w:pPr>
              <w:pStyle w:val="Normal"/>
              <w:ind w:left="-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партамент ЖКХ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артамент по управлению муниципальным имуществом и землепользованию администрации муниципального образования «Холмский городской округ»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Служба единого заказчика муниципального образования «Холмский городской округ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артамент экономического развития, инвестиционной политики и закупок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ы не предусмотрены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left="3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.</w:t>
            </w:r>
            <w:r>
              <w:rPr>
                <w:rFonts w:cs="Arial" w:ascii="Arial" w:hAnsi="Arial"/>
                <w:sz w:val="24"/>
                <w:szCs w:val="24"/>
              </w:rPr>
              <w:t>Улучшение состояния окружающей природной среды, создание системы обращения с отходами производства и потребления на территории муниципального образования «Холмский городской округ»;</w:t>
            </w:r>
          </w:p>
          <w:p>
            <w:pPr>
              <w:pStyle w:val="HTML1"/>
              <w:ind w:left="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Восстановление водных объектов до состояния, обеспечивающего экологически благоприятные условия жизни населения. Обеспечение защищенности населения и объектов экономики от наводнений и иного негативного воздействия вод.</w:t>
            </w:r>
          </w:p>
          <w:p>
            <w:pPr>
              <w:pStyle w:val="HTML1"/>
              <w:ind w:left="3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.Создание условий для обеспечения экологической безопасности на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. Расширение использования природного газа в качестве моторного топлив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троительство полигона ТБО;</w:t>
            </w:r>
          </w:p>
          <w:p>
            <w:pPr>
              <w:pStyle w:val="ConsPlusCel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работка генеральной схемы очистки территории;</w:t>
            </w:r>
          </w:p>
          <w:p>
            <w:pPr>
              <w:pStyle w:val="ConsPlusCel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- восстановление и экологическая реабилитация водных объектов;</w:t>
            </w:r>
          </w:p>
          <w:p>
            <w:pPr>
              <w:pStyle w:val="ConsPlusCel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эксплуатационной надёжности гидротехнических сооружений путём их приведения к безопасному техническому состоянию.</w:t>
            </w:r>
          </w:p>
          <w:p>
            <w:pPr>
              <w:pStyle w:val="ConsPlusCel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утилизации химических отход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величение количества транспортных средств, использующих природный газ в качестве моторного топли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капитальный ремонт объектов электросетевого хозяйства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а реализуется в один этап 2015-2026 г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финансирования (прогнозная оценка) Программы составит – 784 163,6 тыс. рублей, в том числе: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федерального бюджета – 38 419,1 тыс. рублей, в том числе по годам: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 – 38 419,1 тыс. рублей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бластного бюджета – 704 829,8 тыс. рубле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 – 102 614,8 тыс. рубле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 – 13 016,0 тыс. рубле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2017 год – 0,0 тыс. рубле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60 615, 5 тыс. рубле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– 311 694, 5 тыс. рубле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39 437, 2 тыс. рубле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 9 212,5 тыс. рубле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 – 10 970,0 тыс. рубле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3 год – 53 471,3 тыс. рублей 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75 668,0тыс. рубле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5 год – 14 065,0 тыс. рублей 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 – 14 065,0 тыс. рубле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- местный бюджет 40 914,7 тыс. рубле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 – 4 972,3 тыс. рубле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 – 131, 0 тыс. рубле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0,0 тыс. рубле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612, 3 тыс. рубле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– 3 148, 6 тыс. рубле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 – 408, 6 тыс. рубле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1 год – 493,1 тыс. рублей 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 – 111,5 тыс. рубле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 – 1 653,8 тыс. рубле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2 340,3 тыс. рубле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 – 26 608,2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 – 435,0 тыс. рубле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firstLine="142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евые индикаторы и показатели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грамм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Количество построенных объектов размещения обезвреживания отходов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 – 2020- значение показателей – 1 (единица)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Доля гидротехнических сооружений с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неудовлетворительным и опасным уровнем безопасности, приведенных в безопасное техническое состояние в общем количестве гидротехнических сооружений с неудовлетворительным и опасным уровнем безопасности (проценты)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 – 2015 – значение показателя – 100 %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Количество гидротехнических сооружений, приведенных в безопасное техническое состояние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од – 2015 – значение показателя – 3 (единицы)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Протяженность работ по восстановлению и экологической реабилитации водных объектов (природоохранные мероприятия) – 11,5 км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Площадь рекультивированных земель, нарушенных при размещении отходов 1 (га)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. Сбор и вывоз серы и других химических веществ с территории бывшего ЦБЗ – 2 930 (тонн)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 Количество автотранспортных средств, использующих природный газ в качестве моторного топлива: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3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– 3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12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 17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 – 13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 – 10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25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– 10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 – 10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 Приобретение автотранспорта и техники, использующих природный газ в качестве моторного топлива для предприятий жилищно-коммунального хозяйства: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– 7 ед.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0 ед.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 0 ед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 – 1 ед.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л – 1 ед.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3 ед.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 – 0 ед.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6 год – 0 ед.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 Устройство площадки для передвижного автомобильного газового заправщика (ПАГЗ):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1 год – 1 ед. 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 Количество оборудования, приобретённого для площадок под размещение автомобильного газового заправщика (ПАГЗ):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 1 ед.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 – 1 ед.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 – 0 ед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1. Оказание мер поддержки физическим лицам при приобретении и установке солнечной генерации в частных домовладениях: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2021 год – 0ед.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 – 0 ед.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– 0 ед.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firstLine="182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0 ед.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 – 0 ед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 – 0 ед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  Развитие электроэнергетик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– 0 ед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– 1 ед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6 – 1 ед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907" w:leader="none"/>
        </w:tabs>
        <w:ind w:firstLine="9781"/>
        <w:jc w:val="right"/>
        <w:rPr/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tabs>
          <w:tab w:val="clear" w:pos="720"/>
          <w:tab w:val="left" w:pos="11907" w:leader="none"/>
        </w:tabs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муниципальной программе </w:t>
      </w:r>
    </w:p>
    <w:p>
      <w:pPr>
        <w:pStyle w:val="Normal"/>
        <w:tabs>
          <w:tab w:val="clear" w:pos="720"/>
          <w:tab w:val="center" w:pos="7652" w:leader="none"/>
          <w:tab w:val="left" w:pos="11907" w:leader="none"/>
          <w:tab w:val="left" w:pos="12660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ab/>
        <w:t xml:space="preserve">                                                                                                                                      «Охрана окружающей среды, воспроизводство </w:t>
      </w:r>
    </w:p>
    <w:p>
      <w:pPr>
        <w:pStyle w:val="Normal"/>
        <w:tabs>
          <w:tab w:val="clear" w:pos="720"/>
          <w:tab w:val="center" w:pos="7652" w:leader="none"/>
          <w:tab w:val="left" w:pos="11907" w:leader="none"/>
          <w:tab w:val="left" w:pos="12660" w:leader="none"/>
        </w:tabs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и использование природных ресурсов</w:t>
      </w:r>
    </w:p>
    <w:p>
      <w:pPr>
        <w:pStyle w:val="Normal"/>
        <w:tabs>
          <w:tab w:val="clear" w:pos="720"/>
          <w:tab w:val="left" w:pos="1017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20"/>
          <w:tab w:val="center" w:pos="7652" w:leader="none"/>
          <w:tab w:val="left" w:pos="11907" w:leader="none"/>
          <w:tab w:val="left" w:pos="12660" w:leader="none"/>
        </w:tabs>
        <w:ind w:right="-289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«Холмский городской округ»</w:t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bCs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eastAsia="Arial" w:cs="Arial" w:ascii="Arial" w:hAnsi="Arial"/>
          <w:bCs/>
          <w:sz w:val="24"/>
          <w:szCs w:val="24"/>
          <w:lang w:eastAsia="en-US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</w:rPr>
        <w:t>РЕСУРСНОЕ ОБЕСПЕЧЕНИЕ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муниципальной программы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</w:rPr>
        <w:t>«Охрана окружающей среды, воспроизводство и использование природных ресурсов муниципального образовани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«Холмский городской округ»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035"/>
        <w:gridCol w:w="1413"/>
        <w:gridCol w:w="1134"/>
        <w:gridCol w:w="1108"/>
        <w:gridCol w:w="920"/>
        <w:gridCol w:w="902"/>
        <w:gridCol w:w="898"/>
        <w:gridCol w:w="850"/>
        <w:gridCol w:w="883"/>
        <w:gridCol w:w="919"/>
        <w:gridCol w:w="782"/>
        <w:gridCol w:w="844"/>
        <w:gridCol w:w="683"/>
        <w:gridCol w:w="709"/>
        <w:gridCol w:w="714"/>
      </w:tblGrid>
      <w:tr>
        <w:trPr>
          <w:trHeight w:val="66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п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муниципальной программы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13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по годам реализации, тыс. рублей</w:t>
            </w:r>
          </w:p>
        </w:tc>
      </w:tr>
      <w:tr>
        <w:trPr>
          <w:trHeight w:val="78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>
          <w:trHeight w:val="958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культивация свалки ТБО в Холмском районе, в том числе инженерные изыскания, разработка проектно-сметной документации, рекультивац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4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лигон ТБО в Холмском районе, в том числе кадастровые работы, инженерные изыскания, разработка проектно-сметной документации, строительство 1 очеред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1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01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01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чистка участков русел рек в г. Холмске, в т.ч. Разработка проектной документ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7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16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6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чистка участка реки Рудовского в с. Чехов в т.ч. Разработка проектной документ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02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9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04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9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гидротехнических сооружений водохранилища на р. Тый в Холмском районе Сахалинской обла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06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06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31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31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4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3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3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2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гидротехнических сооружений водохранилища на р. Малка в Холмском районе Сахалинской обла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78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78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4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572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572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0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6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6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питальный ремонт гидротехнических сооружений водохранилища на р. Малка в Холмском районе Сахалинской области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34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34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910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910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2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2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0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бор и вывоз на специализированный полигон (предприятие) для утилизации или обезвреживания химических веществ с территории Холмского райо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20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3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87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9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1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8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газозаправочной инфраструктуры и приобретение (переоборудование) транспорта и техники, использующих природный газ в качестве моторного топлив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368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419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437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2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7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471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6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5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5,0</w:t>
            </w:r>
          </w:p>
        </w:tc>
      </w:tr>
      <w:tr>
        <w:trPr>
          <w:trHeight w:val="85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913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8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3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18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</w:tr>
      <w:tr>
        <w:trPr>
          <w:trHeight w:val="49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1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населения при переоборудовании автотранспорта на газомоторное топли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53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1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0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4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7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5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5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5,0</w:t>
            </w:r>
          </w:p>
        </w:tc>
      </w:tr>
      <w:tr>
        <w:trPr>
          <w:trHeight w:val="55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,8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5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</w:tr>
      <w:tr>
        <w:trPr>
          <w:trHeight w:val="56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2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автотранспорта и техники, исползующих природный газ в качестве моторного топлива для предприятий жилищно-коммунального хозяйств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491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08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322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66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0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2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6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6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58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3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ройство площадки для передвижного автомобильного газового заправщика (ПАГЗ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8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21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33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91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7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4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оборудование автотранспорта муниципальных учреждений и предприятий на газомоторное топливо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3,5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8,0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445,5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5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обретение автогазозаправщика (ПАГЗ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6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65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6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готовка площадок под размещение передвижных автомобильных газовых заправщиков (ПАГЗ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441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5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азание мер поддержки физическим лицам при приобретении и установке солнечной генерации в частных домовладения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электроэнергет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2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1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10,0</w:t>
            </w:r>
          </w:p>
        </w:tc>
      </w:tr>
      <w:tr>
        <w:trPr>
          <w:trHeight w:val="52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,0</w:t>
            </w:r>
          </w:p>
        </w:tc>
      </w:tr>
      <w:tr>
        <w:trPr>
          <w:trHeight w:val="52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419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8419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4829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614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16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61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694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437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2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7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471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6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65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65,0</w:t>
            </w:r>
          </w:p>
        </w:tc>
      </w:tr>
      <w:tr>
        <w:trPr>
          <w:trHeight w:val="52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914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2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8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8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3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08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,0</w:t>
            </w:r>
          </w:p>
        </w:tc>
      </w:tr>
      <w:tr>
        <w:trPr>
          <w:trHeight w:val="18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Федеральный бюджет, областной бюджет, 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84 163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6006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147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122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4843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9845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705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81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5125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800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67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500,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Заголовок Знак"/>
    <w:qFormat/>
    <w:rPr>
      <w:b/>
      <w:sz w:val="40"/>
    </w:rPr>
  </w:style>
  <w:style w:type="character" w:styleId="Style13">
    <w:name w:val="Подзаголовок Знак"/>
    <w:qFormat/>
    <w:rPr>
      <w:b/>
    </w:rPr>
  </w:style>
  <w:style w:type="character" w:styleId="Style14">
    <w:name w:val="Без интервала Знак"/>
    <w:qFormat/>
    <w:rPr>
      <w:rFonts w:ascii="Calibri" w:hAnsi="Calibri" w:eastAsia="Calibri" w:cs="Calibri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ind w:left="612" w:hanging="0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5:37:00Z</dcterms:created>
  <dc:creator>Jean</dc:creator>
  <dc:description/>
  <cp:keywords/>
  <dc:language>en-US</dc:language>
  <cp:lastModifiedBy>Любовь Гильмиярова</cp:lastModifiedBy>
  <cp:lastPrinted>2024-12-26T17:22:00Z</cp:lastPrinted>
  <dcterms:modified xsi:type="dcterms:W3CDTF">2025-02-07T00:47:00Z</dcterms:modified>
  <cp:revision>17</cp:revision>
  <dc:subject/>
  <dc:title/>
</cp:coreProperties>
</file>