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__</w:t>
      </w:r>
      <w:r>
        <w:rPr>
          <w:sz w:val="22"/>
          <w:u w:val="single"/>
        </w:rPr>
        <w:t>03.09.2018</w:t>
      </w:r>
      <w:r>
        <w:rPr>
          <w:sz w:val="22"/>
        </w:rPr>
        <w:t xml:space="preserve">____ № </w:t>
      </w:r>
      <w:r>
        <w:rPr>
          <w:sz w:val="22"/>
          <w:u w:val="single"/>
        </w:rPr>
        <w:t xml:space="preserve">   1449</w:t>
      </w:r>
      <w:r>
        <w:rPr>
          <w:sz w:val="22"/>
        </w:rPr>
        <w:t>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5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3" w:hRule="atLeast"/>
        </w:trPr>
        <w:tc>
          <w:tcPr>
            <w:tcW w:w="549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 внесении изменений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«Холмский городской округ» от 10.03.2015 г. № 24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7 Федерального закона от 10.01.2002г. № 7-ФЗ «Об охране окружающей среды», постановлением Правительства Сахалинской области от 08.04.2011г. № 117 «О совершенствовании системы программно-целевого планирования в Сахалинской области», распоряжением Правительства Сахалинской области от 21.10.2011г.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23.04.2015 г.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 на 2015 – 2020 годы», утвержденную постановлением администрации муниципального образования  «Холмский городской округ» от 10.03.2015 г. № 242, следующие изменени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 Раздел  2 «Приоритеты и цели в сфере реализации муниципальной программы описание основных целей и задач муниципальной программы», дополнить пунктом 3 следующего содержания: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Создание газозаправочной инфраструктуры и приобретение (переоборудование) транспорта и техники, использующих природный газ в качестве моторного топлива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населения при переоборудовании автотранспорта на газомоторное топливо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оборудование автотранспорта муниципальных учреждений и предприятий на газомоторное топливо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. Раздел 3 «Прогноз конечных результатов муниципальной программы» дополнить пунктом следующего содержани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ение количества транспортных средств, использующих природный газ в качестве моторного топлива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3 Раздел 5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Перечень мероприятий муниципальной программы", дополнить следующим абзацем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газозаправочной инфраструктуры и приобретение (переоборудование) транспорта и техники, использующих природный газ в качестве моторного топлива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держка населения при переоборудовании автотранспорта на газомоторное топливо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  Раздел 6 «Характеристика мер правового регулирования муниципальной программы» изложить в новой редакции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качестве расходного обязательства муниципального образования «Холмский городской округ» необходимо принять нормативный правовой акт «Порядок предоставления компенсационных выплат, связанных с частичным возмещением расходов по выполненным и оплаченным в период 2018 – 2020 годов гражданами муниципального образования «Холмский городской округ» работам по переоборудованию личного автотранспорта для работы на газомоторном топливе»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5 Разд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7" Перечень целевых индикаторов (показателей) муниципальной программы", дополнить пунктом № 7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Перечень целевых индикаторов (показателей) муниципальной программы изложить в новой редак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3967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1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30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  год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енных в безопасное техническое состояние, в общем количестве гидротехнических сооружений с неудовлетворительным и опасным уровнем безопасности  (проц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0"/>
        <w:gridCol w:w="3967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абот по восстановлению и экологической реабилитации водных объектов (природоохранные  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5. Раздел 9 «Ресурсное обеспечение муниципальной программы», изложить в новой </w:t>
      </w:r>
      <w:r>
        <w:rPr>
          <w:color w:val="000000"/>
          <w:sz w:val="24"/>
          <w:szCs w:val="24"/>
        </w:rPr>
        <w:t>редакции: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еализация мероприятий муниципальной программы осуществляется за счет средств местного,  областного и федерального бюджета. Общий объем финансирования программы составит 220 547,1 тыс. рублей из них: средства федерального бюджета 38 419,1 тыс. руб.; средства областного бюджета 176 410,8 тыс. рублей; средства местного бюджета 5 717,2 тыс. рублей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сурсное обеспечение муниципальной программы приведено в приложении № 1 к настоящей программ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6.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на 2015-2020 годы» изложить в новой редакции (прилагается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7. Приложение №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на 2015 – 2020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ЖКХ А.С. Трощенкова.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2"/>
        </w:rPr>
        <w:t>Глава администрации</w:t>
      </w:r>
    </w:p>
    <w:p>
      <w:pPr>
        <w:pStyle w:val="Normal"/>
        <w:ind w:left="142" w:right="-1" w:hanging="142"/>
        <w:rPr>
          <w:sz w:val="24"/>
          <w:szCs w:val="22"/>
        </w:rPr>
      </w:pPr>
      <w:r>
        <w:rPr>
          <w:sz w:val="24"/>
          <w:szCs w:val="22"/>
        </w:rPr>
        <w:t>муниципального образования</w:t>
      </w:r>
    </w:p>
    <w:p>
      <w:pPr>
        <w:pStyle w:val="Normal"/>
        <w:ind w:left="142" w:right="-1" w:hanging="142"/>
        <w:rPr/>
      </w:pPr>
      <w:r>
        <w:rPr>
          <w:sz w:val="24"/>
          <w:szCs w:val="22"/>
        </w:rPr>
        <w:t>«Холмский городской округ»                                                                        А.М. Сухомесов</w:t>
      </w:r>
    </w:p>
    <w:p>
      <w:pPr>
        <w:pStyle w:val="Normal"/>
        <w:ind w:right="-1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Анастасия ЖКХ</cp:lastModifiedBy>
  <cp:lastPrinted>2018-09-03T09:30:00Z</cp:lastPrinted>
  <dcterms:modified xsi:type="dcterms:W3CDTF">2018-09-03T22:38:00Z</dcterms:modified>
  <cp:revision>26</cp:revision>
  <dc:subject/>
  <dc:title/>
</cp:coreProperties>
</file>