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</w:t>
      </w:r>
      <w:r>
        <w:rPr>
          <w:sz w:val="22"/>
          <w:u w:val="single"/>
          <w:lang w:val="en-US"/>
        </w:rPr>
        <w:t>28.12</w:t>
      </w:r>
      <w:r>
        <w:rPr>
          <w:sz w:val="22"/>
          <w:u w:val="single"/>
        </w:rPr>
        <w:t>.</w:t>
      </w:r>
      <w:r>
        <w:rPr>
          <w:sz w:val="22"/>
          <w:u w:val="single"/>
          <w:lang w:val="en-US"/>
        </w:rPr>
        <w:t>2021</w:t>
      </w:r>
      <w:r>
        <w:rPr>
          <w:sz w:val="22"/>
        </w:rPr>
        <w:t>_______ № _</w:t>
      </w:r>
      <w:r>
        <w:rPr>
          <w:sz w:val="22"/>
          <w:u w:val="single"/>
        </w:rPr>
        <w:t>2023</w:t>
      </w:r>
      <w:r>
        <w:rPr>
          <w:sz w:val="22"/>
        </w:rPr>
        <w:t>_</w:t>
      </w:r>
    </w:p>
    <w:p>
      <w:pPr>
        <w:pStyle w:val="Normal"/>
        <w:ind w:firstLine="708"/>
        <w:rPr/>
      </w:pPr>
      <w:r>
        <w:rPr>
          <w:sz w:val="22"/>
        </w:rPr>
        <w:t xml:space="preserve">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, от 26.08.2019 № 1324, 30.12.2019 № 1996, от 04.03.2020 №254, от 29.10.2020 № 1274, от 28.12.2020 № 1609, от 19.03.2021 № 394, от 02.11.2021 №1649, следующие изменения: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7 155,2 тыс.рублей, в том числе по года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102,9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1 023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3 году -  787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7 155,2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102,9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1 023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3 году -  787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3. Приложение № 2 «Основные целевые индикаторы и показатели эффективности реализации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4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rStyle w:val="S1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/>
      </w:pPr>
      <w:r>
        <w:rPr>
          <w:rStyle w:val="S1"/>
        </w:rPr>
        <w:t xml:space="preserve"> </w:t>
      </w:r>
      <w:r>
        <w:rPr>
          <w:rStyle w:val="S1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»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Данным проектом постановления администрации муниципального образования «Холмский городской округ» «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» (далее – Программа) вносятся изменения в части объема финансирования программных мероприятий 2021 года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В связи с ограничениями, связанными с проведением областных и районных мероприятий из-за введения профилактических мер по предотвращению распространения коронавирусной инфекции, многие мероприятия были отменены, в соответствии с чем уменьшены объемы финансирования на 103,1 тыс.руб., в том числе: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2.3 «Профессиональная подготовка кадров – организаторов патриотического воспитания через систему повышения квалификации» уменьшен объем финансирования на 29,0 тыс.руб.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2.4 «Организация и проведение районных семинаров для учителей истории, обществознания и права, педагогов-организаторов по обучению методическим основам патриотического воспитания» уменьшен объем финансирования на 4,5 тыс.руб.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3.1. «Развитие системы ежегодных массовых мероприятий патриотической направленности: военно-спортивных игр, фестиваля патриотической песни «Виктория», смотров строя и песни и др.» уменьшен объем финансирования на 4,5 тыс.руб.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3.6. «Организация мероприятий, посвящённых Дню Победы: праздничное оформление города, организация митингов, чествование ветеранов, тематические праздничные концерты, конкурсные игровые программы, тематические вечера отдыха и др.» уменьшен объем финансирования на 4,4 тыс.руб.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3.8. «Организация мероприятий, посвящённых Дню памяти и скорби» уменьшен объем финансирования на 0,3 тыс.руб.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3.9. «Организация мероприятий, посвященных Дню окончания Второй мировой войны» уменьшен объем финансирования на 39,3 тыс.руб.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3.10. «Организация мероприятий, посвящённых Дню Государственного Флага России» уменьшен объем финансирования на 0,1 тыс.руб.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3.24. «Проведение районных соревнований «Школа безопасности», участие в областных соревнованиях» уменьшен объем финансирования на 13,0 тыс.руб.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5.10 «Оснащение информационно-методического центра управления образования учебно-наглядными пособиями, видеофильмами, литературой по патриотическому воспитанию» уменьшен объем финансирования на 8,0 тыс.руб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результате внесенных изменений общий объем финансирования Программы составит 27 155,2 тыс.рублей., в том числ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2014 году -  2 554,0 тыс.  рублей, в 2015 году -  3 494,5 тыс. рублей, в 2016 году -  2 465,5 тыс. рублей, в 2017 году -  2 107,0 тыс. рублей, в 2018 году -  1 863,9 тыс. рублей, в 2019 году -  2 891,8 тыс. рублей, в 2020 году -  3 688,1 тыс. рублей, в 2021 году -  2 102,9 тыс. рублей, в 2022 году -  1023,5 тыс. рублей, в 2023 году -  787,0 тыс. рублей, в 2024 году -  1 961,0 тыс. рублей, в 2025 году -  2 216,0 тыс. рубле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Приведены в соответствие с вносимыми изменениями и изложены в новой редакции «Объемы и источники финансирования» Паспорта Программы, раздел 8 «Ресурсное обеспечение муниципальной программы», Приложение № 1 «Перечень Программных мероприятий», Приложение № 2 «Основные целевые индикаторы и показатели эффективности реализации Программы», Приложение № 3 «Ресурсное обеспечение муниципальной Программы».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иректор ДКСиМП МО «ХГО»</w:t>
        <w:tab/>
        <w:tab/>
        <w:tab/>
        <w:t xml:space="preserve">                          </w:t>
        <w:tab/>
        <w:tab/>
        <w:t xml:space="preserve">          В.Е. Но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ind w:left="8496" w:firstLine="708"/>
        <w:rPr>
          <w:rStyle w:val="S1"/>
          <w:sz w:val="24"/>
          <w:szCs w:val="24"/>
        </w:rPr>
      </w:pPr>
      <w:r>
        <w:rPr/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21-12-28T13:26:00Z</cp:lastPrinted>
  <dcterms:modified xsi:type="dcterms:W3CDTF">2021-12-28T03:08:00Z</dcterms:modified>
  <cp:revision>210</cp:revision>
  <dc:subject/>
  <dc:title/>
</cp:coreProperties>
</file>