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__</w:t>
      </w:r>
      <w:r>
        <w:rPr>
          <w:sz w:val="24"/>
          <w:szCs w:val="24"/>
          <w:u w:val="single"/>
        </w:rPr>
        <w:t>04.03.2020</w:t>
      </w:r>
      <w:r>
        <w:rPr>
          <w:sz w:val="22"/>
        </w:rPr>
        <w:t>______ № ___</w:t>
      </w:r>
      <w:r>
        <w:rPr>
          <w:sz w:val="24"/>
          <w:szCs w:val="24"/>
          <w:u w:val="single"/>
        </w:rPr>
        <w:t>254</w:t>
      </w:r>
      <w:r>
        <w:rPr>
          <w:sz w:val="22"/>
        </w:rPr>
        <w:t>_____</w:t>
      </w:r>
    </w:p>
    <w:p>
      <w:pPr>
        <w:pStyle w:val="Normal"/>
        <w:ind w:firstLine="708"/>
        <w:rPr/>
      </w:pPr>
      <w:r>
        <w:rPr>
          <w:sz w:val="22"/>
        </w:rPr>
        <w:t xml:space="preserve">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  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 от 23.04.2015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, от 26.08.2019 № 1324, 30.12.2019 № 1996 следующие изменения: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7 324,1 тыс.рублей, в том числе по года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4 052,9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1 205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641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 871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2. В абзаце 8 раздела Программы «Характеристика текущего состояния, основные проблемы и прогноз развития сферы патриотического воспитания в муниципальном образовании «Холмский городской округ» цифры «2020» заменить цифрами «2025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3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7 324,1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4 052,9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1 205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641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 871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«Основные целевые индикаторы и показатели эффективности реализации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4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исполняющего обязанности вице-мэра муниципального образования «Холмский городской округ» по социальным вопросам Муратову О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мэр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pacing w:lineRule="auto" w:line="276"/>
        <w:jc w:val="both"/>
        <w:rPr>
          <w:rStyle w:val="S1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 О.А. Муратова</w:t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20-03-04T15:00:00Z</cp:lastPrinted>
  <dcterms:modified xsi:type="dcterms:W3CDTF">2020-03-04T04:19:00Z</dcterms:modified>
  <cp:revision>148</cp:revision>
  <dc:subject/>
  <dc:title/>
</cp:coreProperties>
</file>