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</w:t>
      </w:r>
      <w:r>
        <w:rPr>
          <w:sz w:val="24"/>
          <w:szCs w:val="24"/>
          <w:u w:val="single"/>
        </w:rPr>
        <w:t>30.12.2019</w:t>
      </w:r>
      <w:r>
        <w:rPr>
          <w:sz w:val="22"/>
        </w:rPr>
        <w:t>________ № __</w:t>
      </w:r>
      <w:r>
        <w:rPr>
          <w:sz w:val="24"/>
          <w:szCs w:val="24"/>
          <w:u w:val="single"/>
        </w:rPr>
        <w:t>1996</w:t>
      </w:r>
      <w:r>
        <w:rPr>
          <w:sz w:val="22"/>
        </w:rPr>
        <w:t>__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 следующие изменения: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6 197,2 тыс.рублей, в том числе по года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 864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 065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 843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 871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6 197,2 тыс. 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4 году -   2 554,0 тыс.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 3 494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2 465,5 тыс. рубле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 году –  2 107,0 тыс. рублей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–  2 891,8 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в 2020 году –  1 864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1 году -  1 065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843,5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871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961,0  тыс.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2025 году -  2 216,0  тыс. 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е № 1 «Перечень мероприятий по реализации Программы» к Программе внести следующие изменен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1. В мероприятии 3 «Совершенствование системы патриотического воспитания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1. по строке 3.5. «Участие в областных спортивно-массовых мероприятиях, посвященных памятным датам России и в память о замечательных людях Сахалинской области, России среди ветеранов Великой Отечественной войны и трудового фронта, среди детей и подростков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685,7» заменить на цифру «683,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52,4» заменить на цифру «50,0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2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5 286,0» заменить на цифру «15 283,6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1 111,2» заменить на цифру «1 108,8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2.2. По строке «Всего по разделам»: 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26 199,6» заменить на цифру «26 197,2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1 цифру «2 894,2» заменить на цифру «2 891,8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О.И. Манжара</w:t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 от 20.02.2014 № 233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» (далее – Программа), разработан в соответствии с проектом решения Собрания муниципального образования «Холмский городской округ»  «О внесении изменений и дополнений в решение Собрания МО ХГО от 20.12.2018 № 7/6-51 « О бюджете муниципального образования «Холмский городской округ» на 2019 год и плановый период 2020-2021 годов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м проектом постановления внесены изменения в пункт 3.5 таблицы «Перечень мероприятий по реализации Программы» Приложения №1 к Программе, в связи с уменьшением финансирования на 2,4 тыс.рублей. Данные средства были предусмотрены на транспортные расходы для участия в областном мероприятии, которое должно было состоятся в декабре 2019 года, но в связи с отменой мероприятия денежные средства в размере 2,4 тыс.рублей были не освоены. </w:t>
      </w:r>
    </w:p>
    <w:p>
      <w:pPr>
        <w:pStyle w:val="Normal"/>
        <w:spacing w:lineRule="exact" w:line="240"/>
        <w:ind w:firstLine="1134"/>
        <w:jc w:val="both"/>
        <w:rPr/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6 197,2 тыс.рублей., в том числе: в 2014 году -  2 554,0 тыс.  рублей, в 2015 году -  3494,5  тыс. рублей, в 2016 году -  2 465,5  тыс. рублей, в 2017 году -  2 107,0  тыс. рублей, в 2018 году -  1 863,9  тыс. рублей, в 2019 году -  2 891,8  тыс. рублей, в 2020 году -  1 864,0  тыс. рублей, в 2021 году -  1 065,0  тыс. рублей, в 2022 году -  1 843,5  тыс. рублей, в 2023 году -  1 871,0  тыс. рублей, в 2024 году -  1 961,0  тыс. рублей, в 2025 году -  2 216,0  тыс. рублей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Этапы и сроки реализации программы», «Объемы и источники финансирования» Паспорта Программы, раздел 9 «Ресурсное обеспечение программы», Приложение № 3 «Объемы и источники финансирования», также внесены изменения в Приложение № 1 «Перечень мероприятий по реализации Программы» к Программе.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ФКСиМП МО «ХГО»</w:t>
        <w:tab/>
        <w:tab/>
        <w:tab/>
        <w:tab/>
        <w:tab/>
        <w:tab/>
        <w:tab/>
        <w:t xml:space="preserve">             А.Л. Лалетина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19-12-30T12:46:00Z</cp:lastPrinted>
  <dcterms:modified xsi:type="dcterms:W3CDTF">2019-12-30T01:46:00Z</dcterms:modified>
  <cp:revision>137</cp:revision>
  <dc:subject/>
  <dc:title/>
</cp:coreProperties>
</file>