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____</w:t>
      </w:r>
      <w:r>
        <w:rPr>
          <w:sz w:val="24"/>
          <w:szCs w:val="24"/>
          <w:u w:val="single"/>
        </w:rPr>
        <w:t>19.03.2021</w:t>
      </w:r>
      <w:r>
        <w:rPr>
          <w:sz w:val="22"/>
        </w:rPr>
        <w:t>___________ № ___</w:t>
      </w:r>
      <w:r>
        <w:rPr>
          <w:sz w:val="24"/>
          <w:szCs w:val="24"/>
          <w:u w:val="single"/>
        </w:rPr>
        <w:t>394</w:t>
      </w:r>
      <w:r>
        <w:rPr>
          <w:sz w:val="22"/>
        </w:rPr>
        <w:t>____</w:t>
      </w:r>
    </w:p>
    <w:p>
      <w:pPr>
        <w:pStyle w:val="Normal"/>
        <w:ind w:firstLine="708"/>
        <w:rPr/>
      </w:pPr>
      <w:r>
        <w:rPr>
          <w:sz w:val="22"/>
        </w:rPr>
        <w:t xml:space="preserve">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   постановлением администрации муниципального образования «Холмский городской округ» от 20.02.2014 № 233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23.04.2015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1. Внести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(далее – Программа), с 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, от 03.04.2019 № 597, от 26.08.2019 № 1324, 30.12.2019 № 1996, от 04.03.2020 №254, от 29.10.2020 № 1274, от 28.12.2020 № 1609, следующие изменения: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</w:t>
      </w:r>
      <w:r>
        <w:rPr>
          <w:rFonts w:eastAsia="Calibri"/>
          <w:sz w:val="24"/>
          <w:szCs w:val="24"/>
          <w:lang w:eastAsia="en-US"/>
        </w:rPr>
        <w:t xml:space="preserve"> В Паспорте Программы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sz w:val="24"/>
          <w:szCs w:val="24"/>
          <w:lang w:eastAsia="en-US"/>
        </w:rPr>
        <w:t>1.1.1. В разделе «Ответственный исполнитель Программы» и далее по тексту слова «Отдел по делам молодёжи Управления по физической культуре, спорту и молодежной политике администрации муниципального образования «Холмский городской округ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заменить словам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Департамент культуры, спорта и молодежной политики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2. Раздел «Соисполнители Программы» изложить в следующей редакции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«</w:t>
      </w:r>
      <w:r>
        <w:rPr>
          <w:sz w:val="24"/>
          <w:szCs w:val="24"/>
        </w:rPr>
        <w:t xml:space="preserve">Администрация муниципального образования «Холмский городской округ»; Департамент образования администрации муниципального образования «Холмский городской округ»; </w:t>
      </w:r>
      <w:r>
        <w:rPr>
          <w:rFonts w:cs="Times New Roman CYR" w:ascii="Times New Roman CYR" w:hAnsi="Times New Roman CYR"/>
          <w:sz w:val="24"/>
          <w:szCs w:val="24"/>
        </w:rPr>
        <w:t>муниципальное автономное учреждение «Холмск Медиа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 согласованию:</w:t>
      </w:r>
      <w:r>
        <w:rPr>
          <w:sz w:val="24"/>
          <w:szCs w:val="24"/>
        </w:rPr>
        <w:t xml:space="preserve"> Областное казённое учреждение «Холмский центр занятости населения»; Военный комиссариат города Холмска и Холмского района Сахалинской области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Программы составит 27 128,3 тыс.рублей, в том числе по года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2 076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1 023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3 году -  787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4 году -  1 961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5 годов планируется общий объём финансирования в размере 27 128,3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2 076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1 023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3 году -  787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4 году -  1 961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»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3. Приложение № 2 «Основные целевые индикаторы и показатели эффективности реализации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4. Приложение № 3 «Ресурсное обеспечение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rStyle w:val="S1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/>
      </w:pPr>
      <w:r>
        <w:rPr>
          <w:rStyle w:val="S1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rStyle w:val="S1"/>
          <w:sz w:val="24"/>
          <w:szCs w:val="24"/>
        </w:rPr>
        <w:t>к проекту постановления «</w:t>
      </w:r>
      <w:r>
        <w:rPr>
          <w:sz w:val="24"/>
          <w:szCs w:val="24"/>
        </w:rPr>
        <w:t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0.02.2014 № 233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ект постановления администрации муниципального образования «Холмский городской округ» «О внесении изменений  в муниципальную   программу 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» (далее – Программа), разработан в соответствии с решением Собрания муниципального образования «Холмский городской округ» от 22.12.2020 № 36/6-300 «О бюджете муниципального образования «Холмский городской округ» на 2021 год и плановый период 2022 и 2023 годов»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Изменения, вносимые в настоящий проект постановления, связаны с изменением финансирования мероприятий Программы в 2021-2023 годах за счет местного бюджета, в том числе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2021 году бюджетные ассигнования увеличены на 871,0</w:t>
      </w:r>
      <w:r>
        <w:rPr/>
        <w:t xml:space="preserve"> тыс.руб.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66"/>
        <w:gridCol w:w="1904"/>
        <w:gridCol w:w="1905"/>
        <w:gridCol w:w="1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утвержденный Программой (тыс.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предлагаемый проектом постановления (тыс.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 (+/-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учно-методических основ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42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ятельности общественных объединений и организаций в интересах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68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рганизаций, задействованных в патриотическом воспита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 государственной власти по использованию государственных символов Росс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5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71,0</w:t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  <w:szCs w:val="24"/>
        </w:rPr>
        <w:t>В 2021 году бюджетные ассигнования увеличены на 382</w:t>
      </w:r>
      <w:r>
        <w:rPr/>
        <w:t xml:space="preserve">,0 тыс.руб.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66"/>
        <w:gridCol w:w="1904"/>
        <w:gridCol w:w="1905"/>
        <w:gridCol w:w="1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 Программой (тыс.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предлагаемый проектом постановления (тыс.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(+/-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учно-методических основ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5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9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ятельности общественных объединений и организаций в интересах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рганизаций, задействованных в патриотическом воспита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7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 государственной власти по использованию государственных символов Росс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382,0</w:t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  <w:szCs w:val="24"/>
        </w:rPr>
        <w:t>В 2023 году бюджетные ассигнования уменьшены на 1084</w:t>
      </w:r>
      <w:r>
        <w:rPr/>
        <w:t xml:space="preserve">,0 тыс.руб.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66"/>
        <w:gridCol w:w="1904"/>
        <w:gridCol w:w="1905"/>
        <w:gridCol w:w="1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 Программой (тыс.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предлагаемый проектом постановления (тыс.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(+/-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учно-методических основ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4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65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ятельности общественных объединений и организаций в интересах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13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рганизаций, задействованных в патриотическом воспита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20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6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 государственной власти по использованию государственных символов Росс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2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84,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несенных изменений общий объем финансирования Программы составит 27 128,3 тыс.рублей, в том числе: в 2014 году -  2 554,0 тыс.  рублей, в 2015 году -  3 494,5 тыс. рублей, в 2016 году -  2 465,5 тыс. рублей, в 2017 году -  2 107,0 тыс. рублей, в 2018 году -  1 863,9 тыс. рублей, в 2019 году -  2 891,8 тыс. рублей, в 2020 году -  3 688,1 тыс. рублей, в 2021 году -  2 076,0 тыс. рублей, в 2022 году -  1 023,5 тыс. рублей, в 2023 году -  787,0 тыс. рублей, в 2024 году -  1 961,0 тыс. рублей, в 2025 году -  2 216,0 тыс. рубле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Приведены в соответствие с вносимыми изменениями и изложены в новой редакции «Объемы и источники финансирования» Паспорта Программы, раздел 9 «Ресурсное обеспечение программы», Приложение № 1 «Перечень программных мероприятий», Приложение № 2 «Основные целевые индикаторы и показатели эффективности реализации Программы», Приложение № 3 «Ресурсное обеспечение муниципальной программы».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акже вносятся изменения в наименования организаций - исполнителей Программы, в связи с изменением структуры администрации муниципального образования «Холмский городской округ»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иректор ДКСиМП МО «ХГО»</w:t>
        <w:tab/>
        <w:tab/>
        <w:tab/>
        <w:tab/>
        <w:tab/>
        <w:tab/>
        <w:t xml:space="preserve">                        В.Е. Но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Normal"/>
        <w:ind w:left="8496" w:firstLine="708"/>
        <w:rPr>
          <w:rStyle w:val="S1"/>
          <w:sz w:val="24"/>
          <w:szCs w:val="24"/>
        </w:rPr>
      </w:pPr>
      <w:r>
        <w:rPr/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21-03-19T12:43:00Z</cp:lastPrinted>
  <dcterms:modified xsi:type="dcterms:W3CDTF">2021-03-19T01:43:00Z</dcterms:modified>
  <cp:revision>183</cp:revision>
  <dc:subject/>
  <dc:title/>
</cp:coreProperties>
</file>