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_</w:t>
      </w:r>
      <w:r>
        <w:rPr>
          <w:sz w:val="22"/>
          <w:u w:val="single"/>
        </w:rPr>
        <w:t>09.02.2017</w:t>
      </w:r>
      <w:r>
        <w:rPr>
          <w:sz w:val="22"/>
        </w:rPr>
        <w:t>________ № __</w:t>
      </w:r>
      <w:r>
        <w:rPr>
          <w:sz w:val="22"/>
          <w:u w:val="single"/>
        </w:rPr>
        <w:t>210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муниципальную программу «Патриотическое воспитание в муниципальном образовании «Холмский городской округ» на 2014-2020 годы»,     утвержденную постановлением администрации муниципального образования «Холмский городской округ» от 20.02.2014 № 23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 (далее –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  <w:szCs w:val="24"/>
        </w:rPr>
        <w:t xml:space="preserve">Общий объем финансирования Программы составит </w:t>
      </w:r>
      <w:r>
        <w:rPr>
          <w:b/>
          <w:sz w:val="24"/>
          <w:szCs w:val="24"/>
        </w:rPr>
        <w:t>19 286,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>, в том числе по годам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4 году -  </w:t>
      </w:r>
      <w:r>
        <w:rPr>
          <w:sz w:val="24"/>
          <w:szCs w:val="24"/>
          <w:u w:val="single"/>
        </w:rPr>
        <w:t>2 554,0</w:t>
      </w:r>
      <w:r>
        <w:rPr>
          <w:sz w:val="24"/>
          <w:szCs w:val="24"/>
        </w:rPr>
        <w:t xml:space="preserve"> тыс. 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5 году – </w:t>
      </w:r>
      <w:r>
        <w:rPr>
          <w:sz w:val="24"/>
          <w:szCs w:val="24"/>
          <w:u w:val="single"/>
        </w:rPr>
        <w:t xml:space="preserve">  3 494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6 году – </w:t>
      </w:r>
      <w:r>
        <w:rPr>
          <w:sz w:val="24"/>
          <w:szCs w:val="24"/>
          <w:u w:val="single"/>
        </w:rPr>
        <w:t xml:space="preserve">  2 465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7 году – </w:t>
      </w:r>
      <w:r>
        <w:rPr>
          <w:sz w:val="24"/>
          <w:szCs w:val="24"/>
          <w:u w:val="single"/>
        </w:rPr>
        <w:t xml:space="preserve">  2 107,0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8 году – </w:t>
      </w:r>
      <w:r>
        <w:rPr>
          <w:sz w:val="24"/>
          <w:szCs w:val="24"/>
          <w:u w:val="single"/>
        </w:rPr>
        <w:t xml:space="preserve">  2 588,0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9 году – </w:t>
      </w:r>
      <w:r>
        <w:rPr>
          <w:sz w:val="24"/>
          <w:szCs w:val="24"/>
          <w:u w:val="single"/>
        </w:rPr>
        <w:t xml:space="preserve">  2 659,5  </w:t>
      </w:r>
      <w:r>
        <w:rPr>
          <w:sz w:val="24"/>
          <w:szCs w:val="24"/>
        </w:rPr>
        <w:t>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20 году – </w:t>
      </w:r>
      <w:r>
        <w:rPr>
          <w:sz w:val="24"/>
          <w:szCs w:val="24"/>
          <w:u w:val="single"/>
        </w:rPr>
        <w:t xml:space="preserve">  3 418,0  </w:t>
      </w:r>
      <w:r>
        <w:rPr>
          <w:sz w:val="24"/>
          <w:szCs w:val="24"/>
        </w:rPr>
        <w:t>тыс. рубле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В раздел 8 «Ресурсное обеспечение муниципальной программы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1. После слов «На реализацию мероприятий программы в течение 2014-2020 годов  планируется общий объем финансирования в размере» цифру «19 723,5» заменить на цифру «19286,5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2. После слов «в 2017 году» цифру «2 544,0» заменить на цифру «2107,0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и № 1 «Перечень мероприятий по реализации Программы» к Программе изложить в новой редакции (прилагает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и № 3 «Объемы и источники финансирования» к Программе изложить в новой редакции (прилагаетс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знать утратившими силу постановления администрации муниципального образования «Холмский городской округ»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02.11.2015 № 1099  «О внесении изменений и дополнений в муниципальную программу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27.05.2016 № 712 «О внесении изменений в муниципальную программу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А.М.Сухомесов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муниципальной программе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 ______</w:t>
            </w:r>
            <w:r>
              <w:rPr>
                <w:u w:val="single"/>
              </w:rPr>
              <w:t>20.02.2014</w:t>
            </w:r>
            <w:r>
              <w:rPr/>
              <w:t>_____  № ___</w:t>
            </w:r>
            <w:r>
              <w:rPr>
                <w:u w:val="single"/>
              </w:rPr>
              <w:t>233</w:t>
            </w:r>
            <w:r>
              <w:rPr/>
              <w:t>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/>
      </w:pPr>
      <w:r>
        <w:rPr/>
        <w:t>ПЕРЕЧЕНЬ ПРОГРАММНЫХ МЕРОПРИЯТИЙ</w:t>
      </w:r>
    </w:p>
    <w:p>
      <w:pPr>
        <w:pStyle w:val="Normal"/>
        <w:widowControl w:val="false"/>
        <w:autoSpaceDE w:val="false"/>
        <w:ind w:left="4956" w:hanging="4956"/>
        <w:jc w:val="center"/>
        <w:rPr/>
      </w:pPr>
      <w:r>
        <w:rPr/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41"/>
        <w:gridCol w:w="864"/>
        <w:gridCol w:w="1121"/>
        <w:gridCol w:w="1039"/>
        <w:gridCol w:w="900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инан 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по годам</w:t>
            </w:r>
          </w:p>
        </w:tc>
        <w:tc>
          <w:tcPr>
            <w:tcW w:w="5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руб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1.Совершенствование нормативно-правовой базы патриотического воспитания</w:t>
      </w:r>
    </w:p>
    <w:tbl>
      <w:tblPr>
        <w:tblW w:w="144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43"/>
        <w:gridCol w:w="864"/>
        <w:gridCol w:w="1080"/>
        <w:gridCol w:w="1080"/>
        <w:gridCol w:w="900"/>
        <w:gridCol w:w="675"/>
        <w:gridCol w:w="675"/>
        <w:gridCol w:w="676"/>
        <w:gridCol w:w="676"/>
        <w:gridCol w:w="676"/>
        <w:gridCol w:w="675"/>
        <w:gridCol w:w="677"/>
        <w:gridCol w:w="1134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оложений о проведении мероприятий патриотической направленности среди обучающихся и педагог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оложений (уставных документов) об общественных детских и молодёжных  организациях, объединениях, клубах патриотической направленности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грамм патриотического воспитания детей и молодёжи в образовательных учреждениях муниципального образов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.Раз</w:t>
      </w:r>
      <w:r>
        <w:rPr/>
        <w:t>витие научно-методических и теоретических основ патриотического воспитания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43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областных семинарах  и совещаниях по вопросам организации патриотической 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областном конкурсе научно-методических материалов «Растим патриотов России» (среди педагогов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ональная подготовка кадров  – организаторов патриотического воспитания через систему повышения квалификации (курсы, семинары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 районного смотра-конкурса на лучшую организацию работы по патриотическому воспитани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ВСЕГО 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3.Совершенствование системы патриотического воспитания</w:t>
      </w:r>
    </w:p>
    <w:tbl>
      <w:tblPr>
        <w:tblW w:w="14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8"/>
        <w:gridCol w:w="864"/>
        <w:gridCol w:w="1080"/>
        <w:gridCol w:w="1080"/>
        <w:gridCol w:w="900"/>
        <w:gridCol w:w="676"/>
        <w:gridCol w:w="676"/>
        <w:gridCol w:w="676"/>
        <w:gridCol w:w="676"/>
        <w:gridCol w:w="676"/>
        <w:gridCol w:w="676"/>
        <w:gridCol w:w="677"/>
        <w:gridCol w:w="1134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ежегодных массовых мероприятий патриотической направленности: военно-спортивных игр: «Зарница», «Победа», игры «Эрудит»; фестиваля  патриотической песни «Виктория», смотров строя и песни  и д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8"/>
        <w:gridCol w:w="864"/>
        <w:gridCol w:w="1080"/>
        <w:gridCol w:w="1080"/>
        <w:gridCol w:w="900"/>
        <w:gridCol w:w="676"/>
        <w:gridCol w:w="676"/>
        <w:gridCol w:w="676"/>
        <w:gridCol w:w="676"/>
        <w:gridCol w:w="676"/>
        <w:gridCol w:w="676"/>
        <w:gridCol w:w="677"/>
        <w:gridCol w:w="1134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совместных мероприятий с военными подразделениями и воинскими частями в рамках шефской работ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цикла мероприятий, посвящённых Дню защитника Отечества: праздничные концерты, тематические вечера отдыха, конкурсно – игровые программ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спортивно-массовых мероприятий, посвящённых памятным датам России и в память о замечательных  людях Холмска и Сахалинской области:  легкоатлетические и велопробеги, соревнования, турниры, матч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0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областных спортивно-массовых мероприятиях, посвящённых памятным датам России и в память о замечательных  людях Сахалинской области, России среди ветеранов Великой Отечественной войны и трудового фронта, среди детей и подростк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 мероприятий, посвящённых Дню Победы: праздничное оформление города, организация митингов, чествование ветеранов,  тематические праздничные концерты, конкурсные игровые программы, тематические вечера отдыха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58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, посвящённых Дню Росс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8"/>
        <w:gridCol w:w="864"/>
        <w:gridCol w:w="1080"/>
        <w:gridCol w:w="1080"/>
        <w:gridCol w:w="900"/>
        <w:gridCol w:w="676"/>
        <w:gridCol w:w="676"/>
        <w:gridCol w:w="676"/>
        <w:gridCol w:w="676"/>
        <w:gridCol w:w="676"/>
        <w:gridCol w:w="676"/>
        <w:gridCol w:w="677"/>
        <w:gridCol w:w="1134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мероприятий  посвящённых Дню памяти и скорби: организация и проведения митингов, встречи с ветеранами ВОВ, литературно-музыкальные программы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, посвящённых Дню окончания  Второй мировой войны: организация и проведения митингов с участием детей и молодёжи, ветеранов войны и трудового фронта, встреч с ветеранами ВОВ, литературно-музыкальных программ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, посвящённых Дню Государственного Флага России: праздничные концерты, конкурсы, игровые программы, тематические вечера отдыха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проведение мероприятий, посвящённых Дню народного единства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йонного конкурса военной песни «Непобедимая,  родная армия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униципального фестиваля «Патриот России. Моя Родина – Сахалин», участие в областном фестивал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. 2018г. 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фестиваля-конкурса «Поет село родное», участие в областном фестивале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16г. 2018г. 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фестиваля кино-видеолюбителей «Сахалинский экран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16г. 2018г. 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фестиваля «Содружество», участие в международ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конкурса постановочных хореографических работ, посвященных 70-летию и 75-летию Великой Победы, участие в областном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конкурса «Песня Сахалину», участие в областном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17г. 201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театрального фестиваля «Победный 45-й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фестиваля народных хоров и ансамблей «Живи, Россия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2017г. 201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районного этапа и участие команды – победитель-ницы  в областном этапе Всерос-сийской акции «Я – гражданин России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сячника оборонно-массовой и военно-патриотической работы  в образовательных учреждениях муниципального образования  «Служу Отечеству» (по отдельному плану), конкурс «А, ну-ка, парни» среди обучающихся шко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соревнований по биатлону в рамках месячника оборонно-массовой 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оенно-спортивного лагеря «Патриот» с использованием базы Холмского спортивно-технического клуба ДОСАА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материалами и инвентарём  граждан, в том числе в возрасте от 14 до 18 лет, на временно созданных рабочих местах,  при проведении  работ по благоустройству территорий памятных мест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ярмарок вакансий по выполнению работ по увековечению памяти погибших при защите Отече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оржественного мероприятия и  социально-патриотической акции «День призывника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«Горячей линии» для молодёжи призывного возраста и их родителей с военкоматом по разъяснению положений Федерального закона «О воинской обязанности и военной службе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торжественного мероприятия по вручению паспортов 14-летним гражданам представителями органов власти муниципального образования, посвящённого Дню Конституции Р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ВД РФ по Х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айонных соревнований по краеведению «Юный краевед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проведение оборонно-спортивных  районных соревнований «Звёздный десант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униципального детско-юношеского фестиваля «Наследники традиций», участие в областном фестивал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йонных соревнований «Школа безопасности», участие в областных соревнования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«Вахты Памяти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оржественных ритуалов принятия военной присяги молодыми воинами подшефных воинских частей с участием допризывной и призывной молодё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ДМ УФКСиМП 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духового оркестра на базе Детской школы искусств для организации праздничного шествия во время проведения государственных праздников, посвященных памятным дат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8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9,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4.Координация деятельности общественных объединений и организаций в интересах патриотического воспита</w:t>
      </w:r>
      <w:r>
        <w:rPr/>
        <w:t>ния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еятельности координационного Совета  при администрации муниципального образования «Холмский городской округ» по вопросам патриотического воспитания детей и молодёжи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 МО Х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заседаний «круглых столов» патриотической темат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азы данных детских и молодёжных общественных организаций и объединений патриотической  направленн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детских и молодёжных  общественных организаций в областном слёте «Содружество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айонного конкурса (проектов)  программ патриотического воспитания  детей и молодё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 с гранто-получат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держка детских, молодёжных и других общественных организаций и объединений, реализующих программы патриотического воспитания детей и молодежи, а также участвующих в областных мероприятиях патриотической направленности, в том числе на основе Соглашений о совместной деятельности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поддержки в создании военно-патриотических клубов и объединений – центров самореализации интересов и способностей молодёжи,  и центров  допризывной подготов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6" w:hanging="0"/>
        <w:jc w:val="center"/>
        <w:rPr>
          <w:b/>
          <w:b/>
          <w:bCs/>
        </w:rPr>
      </w:pPr>
      <w:r>
        <w:rPr>
          <w:b/>
          <w:bCs/>
        </w:rPr>
        <w:t>5.Укрепление материально-технической базы организаций, задействованных в патриотическом воспитании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обретение комплектов флагов РФ, Сахалинской области, Холмска, гербов и другой государственной символ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Укрепление материально-технической базы историко-краеведческого музея в селе Чех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7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музыкальных инструментов для отделения народных инструментов ДШИ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Изготовление баннеров к государственным праздник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аннеров, направленных на патриотическое воспитание молоде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Техническое оснащение Музея Боевой Славы в с.Чапланово (приобретение витрин, стеллажей, стендов, наружной вывески музея, оснащение музейной экспозиции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7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ирование «Библиотечки современной литературы по патриотическому воспитанию» для библиотек, в том числе на электронных носителях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зея боевой Славы в СОШ № 6 и музейных комна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 («Зарница», «Звёздный десант», «Юный краевед», «Школа безопасности»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65,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агитационного материала для проведения лекционных занятий с допризывника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1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3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58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61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67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1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6.Информационное обеспечение патриотического воспитания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вещение в средствах массовой информации мероприятий по патриотическому воспитанию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готовление буклетов и справочной литературы к 70-летней и 75-летней годовщинам окончания  Второй мировой войн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 показ видео фильмов,  сюжетов и видеоматериалов, публикаций патриотической направленности, размещение информационно-пропагандистских материалов в телевизионных  выпусках  программы «Холмск: вчера, сегодня, завтра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КиА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готовление (заказ) печатной продукции (буклетов, книг, открыток и др.) памятных знаков, сувенирной продукции к 145- летней годовщине  со Дня рождения города  Холмска.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аудио-, видео продукции историко-краеведческой, патриотической направленн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14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7.Деятельность органов государственной власти по использованию государственных символов России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891"/>
        <w:gridCol w:w="1089"/>
        <w:gridCol w:w="674"/>
        <w:gridCol w:w="675"/>
        <w:gridCol w:w="675"/>
        <w:gridCol w:w="674"/>
        <w:gridCol w:w="675"/>
        <w:gridCol w:w="675"/>
        <w:gridCol w:w="675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ъём государственного флага Российской Федерации,  флага Сахалинской области, флага города Холмска с исполнением соответствующего гимна при проведении мероприятий соответствующего уров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ов на знание государственных символов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тами флагов администрации сельских упр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фотовыставки «Спортивные мероприятия, посвящённые памятным датам и в память о  замечательных людях Холмского района и Сахалинской области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г. 2017г. 2019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ИТОГО по разделам</w:t>
            </w:r>
            <w:r>
              <w:rPr/>
              <w:t>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86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956" w:hanging="49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  программе   «Патриотическо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воспитание    в    муниципальном    образов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«Холмский городской округ» на 2014-2020 годы»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утвержденной   постановлением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муниципального      образования       «Холмский  </w:t>
      </w:r>
    </w:p>
    <w:p>
      <w:pPr>
        <w:pStyle w:val="Normal"/>
        <w:ind w:left="9204" w:hanging="0"/>
        <w:rPr/>
      </w:pPr>
      <w:r>
        <w:rPr/>
        <w:t xml:space="preserve">     </w:t>
      </w:r>
      <w:r>
        <w:rPr/>
        <w:t xml:space="preserve">городской округ»   </w:t>
      </w:r>
    </w:p>
    <w:p>
      <w:pPr>
        <w:pStyle w:val="Normal"/>
        <w:ind w:left="8496" w:firstLine="708"/>
        <w:rPr/>
      </w:pPr>
      <w:r>
        <w:rPr/>
        <w:t xml:space="preserve">     </w:t>
      </w:r>
      <w:r>
        <w:rPr/>
        <w:t>от __</w:t>
      </w:r>
      <w:r>
        <w:rPr>
          <w:u w:val="single"/>
        </w:rPr>
        <w:t>20.02.2014г.</w:t>
      </w:r>
      <w:r>
        <w:rPr/>
        <w:t>__ №__</w:t>
      </w:r>
      <w:r>
        <w:rPr>
          <w:u w:val="single"/>
        </w:rPr>
        <w:t>233</w:t>
      </w:r>
      <w:r>
        <w:rPr/>
        <w:t>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>
          <w:b/>
          <w:b/>
          <w:bCs/>
        </w:rPr>
      </w:pPr>
      <w:r>
        <w:rPr>
          <w:b/>
          <w:bCs/>
        </w:rPr>
        <w:t>Объёмы и источники финансирования</w:t>
      </w:r>
    </w:p>
    <w:p>
      <w:pPr>
        <w:pStyle w:val="Normal"/>
        <w:widowControl w:val="false"/>
        <w:autoSpaceDE w:val="false"/>
        <w:ind w:left="4956" w:hanging="495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025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067"/>
        <w:gridCol w:w="978"/>
        <w:gridCol w:w="977"/>
        <w:gridCol w:w="977"/>
        <w:gridCol w:w="977"/>
        <w:gridCol w:w="977"/>
        <w:gridCol w:w="977"/>
        <w:gridCol w:w="978"/>
        <w:gridCol w:w="1441"/>
      </w:tblGrid>
      <w:tr>
        <w:trPr>
          <w:trHeight w:val="547" w:hRule="atLeast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6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ле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тыс. рублей</w:t>
            </w:r>
          </w:p>
        </w:tc>
      </w:tr>
      <w:tr>
        <w:trPr>
          <w:trHeight w:val="68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 - 20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нормативно-правовой базы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учно-методических и теоретических основ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системы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16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8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4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7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69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85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45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8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7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8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5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8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15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3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4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5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49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 46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07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58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59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 418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 286</w:t>
            </w:r>
            <w:bookmarkStart w:id="0" w:name="_GoBack"/>
            <w:bookmarkEnd w:id="0"/>
            <w:r>
              <w:rPr>
                <w:b/>
                <w:bCs/>
                <w:sz w:val="22"/>
                <w:szCs w:val="22"/>
              </w:rPr>
              <w:t>,5</w:t>
            </w:r>
          </w:p>
        </w:tc>
      </w:tr>
    </w:tbl>
    <w:p>
      <w:pPr>
        <w:pStyle w:val="Normal"/>
        <w:widowControl w:val="false"/>
        <w:autoSpaceDE w:val="false"/>
        <w:ind w:left="4956" w:hanging="495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2659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25:00Z</dcterms:created>
  <dc:creator>User</dc:creator>
  <dc:description/>
  <cp:keywords/>
  <dc:language>en-US</dc:language>
  <cp:lastModifiedBy>Анастасия С. Корчуганова</cp:lastModifiedBy>
  <cp:lastPrinted>2017-05-24T12:20:00Z</cp:lastPrinted>
  <dcterms:modified xsi:type="dcterms:W3CDTF">2024-12-12T05:25:00Z</dcterms:modified>
  <cp:revision>2</cp:revision>
  <dc:subject/>
  <dc:title/>
</cp:coreProperties>
</file>