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</w:t>
      </w:r>
      <w:r>
        <w:rPr>
          <w:sz w:val="22"/>
          <w:u w:val="single"/>
        </w:rPr>
        <w:t>29.10.2020</w:t>
      </w:r>
      <w:r>
        <w:rPr>
          <w:sz w:val="22"/>
        </w:rPr>
        <w:t>________ № __</w:t>
      </w:r>
      <w:r>
        <w:rPr>
          <w:sz w:val="22"/>
          <w:u w:val="single"/>
        </w:rPr>
        <w:t>1274</w:t>
      </w:r>
      <w:r>
        <w:rPr>
          <w:sz w:val="22"/>
        </w:rPr>
        <w:t>_____</w:t>
      </w:r>
    </w:p>
    <w:p>
      <w:pPr>
        <w:pStyle w:val="Normal"/>
        <w:ind w:firstLine="708"/>
        <w:rPr/>
      </w:pPr>
      <w:r>
        <w:rPr>
          <w:sz w:val="22"/>
        </w:rPr>
        <w:t xml:space="preserve">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муниципальную программу «Патриотическое воспитание в муниципальном образовании «Холмский городской округ» на 2014-2025 годы», утвержденную    постановлением администрации муниципального образования «Холмский городской округ» от 20.02.2014 № 233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 от 23.04.2015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атриотическое воспитание в муниципальном образовании «Холмский городской округ» на 2014-2025 годы», утвержденной постановлением администрации муниципального образования «Холмский городской округ» от 20.02.2014 № 233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1. Внести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(далее – Программа), с учетом изменений, внесенных постановлениями администрации муниципального образования «Холмский городской округ» от 11.08.2016 № 1147,  от 09.02.2017 № 210,  от  10.05.2017 № 825, от 19.03.2018 № 489,  от 10.08.2018 № 1311, от 03.04.2019 № 597, от 26.08.2019 № 1324, от 30.12.2019 № 1996, от 04.03.2020 № 254 следующие изменения и дополнения: </w:t>
      </w:r>
    </w:p>
    <w:p>
      <w:pPr>
        <w:pStyle w:val="Normal"/>
        <w:spacing w:lineRule="auto" w:line="276"/>
        <w:ind w:firstLine="113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1.1. В разделе «Соисполнители программы» Паспорта Программы</w:t>
      </w:r>
      <w:r>
        <w:rPr/>
        <w:t xml:space="preserve"> </w:t>
      </w:r>
      <w:r>
        <w:rPr>
          <w:sz w:val="24"/>
          <w:szCs w:val="24"/>
        </w:rPr>
        <w:t>слова «М</w:t>
      </w:r>
      <w:r>
        <w:rPr>
          <w:rFonts w:cs="Times New Roman CYR" w:ascii="Times New Roman CYR" w:hAnsi="Times New Roman CYR"/>
          <w:sz w:val="24"/>
          <w:szCs w:val="24"/>
        </w:rPr>
        <w:t xml:space="preserve">униципальное автономное учреждение «Редакция газеты «Холмская панорама»; муниципальное автономное учреждение «Телерадиокомпания «Холмск» </w:t>
      </w:r>
      <w:r>
        <w:rPr>
          <w:sz w:val="24"/>
          <w:szCs w:val="24"/>
        </w:rPr>
        <w:t>заменить словами «М</w:t>
      </w:r>
      <w:r>
        <w:rPr>
          <w:rFonts w:cs="Times New Roman CYR" w:ascii="Times New Roman CYR" w:hAnsi="Times New Roman CYR"/>
          <w:sz w:val="24"/>
          <w:szCs w:val="24"/>
        </w:rPr>
        <w:t xml:space="preserve">униципальное автономное учреждение «Холмск Медиа»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В абзаце 1 раздела «Характеристика текущего состояния, основные проблемы и прогноз развития сферы патриотического воспитания в муниципальном образовании «Холмский городской округ» Программы цифры «2020» заменить цифрами «2025».</w:t>
      </w:r>
    </w:p>
    <w:p>
      <w:pPr>
        <w:pStyle w:val="Normal"/>
        <w:autoSpaceDE w:val="false"/>
        <w:spacing w:lineRule="auto" w:line="276"/>
        <w:ind w:firstLine="113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 </w:t>
      </w:r>
      <w:r>
        <w:rPr>
          <w:sz w:val="24"/>
          <w:szCs w:val="24"/>
        </w:rPr>
        <w:t xml:space="preserve">В абзаце 1 </w:t>
      </w:r>
      <w:r>
        <w:rPr>
          <w:rFonts w:cs="Times New Roman CYR" w:ascii="Times New Roman CYR" w:hAnsi="Times New Roman CYR"/>
          <w:sz w:val="24"/>
          <w:szCs w:val="24"/>
        </w:rPr>
        <w:t xml:space="preserve">раздела </w:t>
      </w:r>
      <w:r>
        <w:rPr>
          <w:sz w:val="24"/>
          <w:szCs w:val="24"/>
        </w:rPr>
        <w:t>6 «Механизм реализации программы» Программы и далее по тексту слова «заместителем главы администрации муниципального образования "Холмский городской округ»</w:t>
      </w:r>
      <w:r>
        <w:rPr>
          <w:rFonts w:cs="Times New Roman CYR" w:ascii="Times New Roman CYR" w:hAnsi="Times New Roman CYR"/>
          <w:sz w:val="24"/>
          <w:szCs w:val="24"/>
        </w:rPr>
        <w:t xml:space="preserve"> по вопросам социальной сферы»</w:t>
      </w:r>
      <w:r>
        <w:rPr>
          <w:sz w:val="24"/>
          <w:szCs w:val="24"/>
        </w:rPr>
        <w:t xml:space="preserve"> заменить словами «вице-мэром муниципального образования «Холмский городской округ» по социальным вопросам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 В Приложение № 1 «Перечень мероприятий по реализации Программы» к Программе внести следующие изменения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1. В мероприятии 3 «Совершенствование системы патриотического воспитания»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1.1. По строке 3.1. «Развитие системы ежегодных массовых мероприятий патриотической направленности: военно-спортивных игр, фестиваля патриотической песни «Виктория», смотров строя и песни и др.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5 цифру «483,0» заменить на цифру «1 113,6»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2 цифру «43,0» заменить на цифру «673,6»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1.2. По строке «Итого по разделу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5 цифру «15 227,6» заменить на цифру «15 858,2»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2 цифру «1 874,0» заменить на цифру «2 504,6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2. В мероприятии 4 «Координация деятельности общественных объединений и организаций в интересах патриотического воспитания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4.2.1. По строке 4.5. «Организация и проведение районного конкурса (проектов) программ патриотического воспитания детей и молодежи»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5 цифру «800,0» заменить на цифру «780,0»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2 цифру «100,0» заменить на цифру «80,0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4.2.2. По строке 4.7. «Оказание поддержки в создании военно-патриотических клубов и объединений – центров самореализации интересов и способностей молодежи, и центров допризывной подготовки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2 после слов «Оказание поддержки в создании» добавить слова «и функционировании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5 цифру «3 180,3» заменить на цифру «3 200,3»;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12 цифру «605,3» заменить на цифру «625,3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4.3. В мероприятии 5 «Укрепление материально-технической базы организаций, задействованных в патриотическом воспитании»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3.1. По строке 5.9. «Приобретение туристического и спортивного оборудования для военно-спортивных профильных лагерей и оборонно-спортивных игр и соревнований патриотической направленности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5 цифру «1 554,8» заменить на цифру «924,2»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2 цифру «994,6» заменить на цифру «364,0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3.2. По строке «Итого по разделу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5 цифру «4 663,2» заменить на цифру «4 032,6»;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2 цифру «1 232,6» заменить на цифру «602,0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3 «Ресурсное обеспечение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вице-мэра муниципального образования «Холмский городской округ» по социальным вопросам Белоцерс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и дополнений в муниципальную программу «Патриотическое воспитание в муниципальном образовании «Холмский городской округ» на 2014-2025 годы», утвержденную постановлением администрации муниципального образования «Холмский городской округ» от 20.02.2014 № 233»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разработан в целях реализации муниципальной программы «Патриотическое воспитание в муниципальном образовании «Холмский городской округ» на 2014-2025 годы» (далее – Программа), утвержденной          постановлением администрации муниципального образования «Холмский городской округ» от 20.02.2014 № 233.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Приложение № 1 «Перечень программных мероприятий» и Приложение № 3 «Ресурсное обеспечение муниципальной программы» к Программе осуществляется в соответствии с предложениями Управления образования и Управления по ФКСиМП администрации муниципального образования «Холмский городской округ» о перераспределении средств с одного мероприятия на другое в рамках бюджетных ассигнований, в связи с необходимостью участия делегаций от муниципального образования «Холмский городской округ» в областных мероприятиях. </w:t>
      </w:r>
    </w:p>
    <w:p>
      <w:pPr>
        <w:pStyle w:val="P13"/>
        <w:spacing w:before="0" w:after="0"/>
        <w:jc w:val="center"/>
        <w:rPr>
          <w:rStyle w:val="S1"/>
        </w:rPr>
      </w:pPr>
      <w:r>
        <w:rPr>
          <w:rStyle w:val="S1"/>
        </w:rPr>
        <w:t xml:space="preserve">                           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S1"/>
          <w:sz w:val="24"/>
          <w:szCs w:val="24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>Начальник отдела по делам молодежи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ФКСиМП МО «ХГО»</w:t>
        <w:tab/>
        <w:tab/>
        <w:tab/>
        <w:tab/>
        <w:tab/>
        <w:tab/>
        <w:tab/>
        <w:t xml:space="preserve">             А.Л. Лалетина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20-10-29T17:04:00Z</cp:lastPrinted>
  <dcterms:modified xsi:type="dcterms:W3CDTF">2020-10-29T06:05:00Z</dcterms:modified>
  <cp:revision>152</cp:revision>
  <dc:subject/>
  <dc:title/>
</cp:coreProperties>
</file>