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</w:t>
      </w:r>
      <w:r>
        <w:rPr>
          <w:sz w:val="22"/>
          <w:u w:val="single"/>
        </w:rPr>
        <w:t>02.11.2021</w:t>
      </w:r>
      <w:r>
        <w:rPr>
          <w:sz w:val="22"/>
        </w:rPr>
        <w:t>________ № __</w:t>
      </w:r>
      <w:r>
        <w:rPr>
          <w:sz w:val="22"/>
          <w:u w:val="single"/>
        </w:rPr>
        <w:t>1649</w:t>
      </w:r>
      <w:r>
        <w:rPr>
          <w:sz w:val="22"/>
        </w:rPr>
        <w:t>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30.12.2019 № 1996, от 04.03.2020 №254, от 29.10.2020 № 1274, от 28.12.2020 № 1609, от 19.03.2021 № 394, следующие изменения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7 258,3 тыс.рублей, в том числе по года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206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7 258,3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spacing w:lineRule="auto" w:line="276"/>
        <w:jc w:val="both"/>
        <w:rPr/>
      </w:pPr>
      <w:r>
        <w:rPr>
          <w:sz w:val="24"/>
          <w:szCs w:val="24"/>
        </w:rPr>
        <w:t>в 2019 году -  2 891,8 тыс. рублей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  3 688,1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  2 206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  1 023,5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  787,0 тыс.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2025 году -  2 216,0 тыс. рублей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3. Раздел 6 Программы «Механизм реализации Программы» исключить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4. В абзаце 4 раздела 9 Программы «Методика оценки эффективности и результативности муниципальной программы» цифры «</w:t>
      </w:r>
      <w:r>
        <w:rPr>
          <w:rFonts w:eastAsia="Calibri"/>
          <w:sz w:val="24"/>
          <w:szCs w:val="24"/>
          <w:lang w:eastAsia="en-US"/>
        </w:rPr>
        <w:t>23.04.2015 № 396»</w:t>
      </w:r>
      <w:r>
        <w:rPr>
          <w:rFonts w:eastAsia="Calibri"/>
          <w:sz w:val="22"/>
          <w:szCs w:val="22"/>
          <w:lang w:eastAsia="en-US"/>
        </w:rPr>
        <w:t xml:space="preserve"> заменить на </w:t>
      </w:r>
      <w:r>
        <w:rPr>
          <w:rFonts w:eastAsia="Calibri"/>
          <w:sz w:val="24"/>
          <w:szCs w:val="24"/>
          <w:lang w:eastAsia="en-US"/>
        </w:rPr>
        <w:t>цифры</w:t>
      </w:r>
      <w:r>
        <w:rPr>
          <w:rFonts w:eastAsia="Calibri"/>
          <w:sz w:val="22"/>
          <w:szCs w:val="22"/>
          <w:lang w:eastAsia="en-US"/>
        </w:rPr>
        <w:t xml:space="preserve"> «</w:t>
      </w:r>
      <w:r>
        <w:rPr>
          <w:rFonts w:eastAsia="Calibri"/>
          <w:color w:val="000000"/>
          <w:sz w:val="24"/>
          <w:szCs w:val="24"/>
          <w:lang w:eastAsia="en-US"/>
        </w:rPr>
        <w:t>12.05.2021 № 690».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1.5. Раздел 11 «Обоснование состава и значений соответствующих целевых индикаторов (показателей) муниципальной программы» считать разделом 6 Программы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1. В мероприятие 4 «Координация деятельности общественных объединений и организаций в интересах патриотического воспитания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1.1. По строке 4.7. «Оказание поддержки в создании и функционировании военно-патриотических клубов и объединений – центров самореализации интересов и способностей молодежи, и центров допризывной подготовки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3 109,3» заменить на цифры «3 239,3»  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13 «2021» цифры «300,0» заменить на цифры «430,0».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о строке «Итого по разделу»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олбце 5 «всего» цифру «4 443,8» заменить на цифру «4 573,8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толбце 13 «2021» цифру «500,0» заменить на цифру «630,0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1.3. По строке «Всего по разделам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«всего» цифру «27 128,3» заменить на цифру «27 258,3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3 «2021» цифру «2 076,0» заменить на цифру «2 206,0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rStyle w:val="S1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»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» (далее – Программа), разработан  в соответствии с решением Собрания муниципального образования «Холмский городской округ»  от 30.09.2021 № 44/6-378  «О внесении изменений и дополнений в решение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. 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Изменения, вносимые в настоящий проект постановления, связаны с увеличением финансирования Программы в 2021 году за счет местного бюджета на 130,0 тыс.рублей, в связи с необходимостью организации работы юнармейского отряда Холмского городского округа и подготовки юнармейцев к участию в региональных и муниципальных мероприятиях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7 258,3 тыс.рублей, в том числе: в 2014 году -  2 554,0 тыс.  рублей, в 2015 году -  3 494,5 тыс. рублей, в 2016 году -  2 465,5 тыс. рублей, в 2017 году -  2 107,0 тыс. рублей, в 2018 году -  1 863,9 тыс. рублей, в 2019 году -  2 891,8 тыс. рублей, в 2020 году -  3 688,1 тыс. рублей, в 2021 году -  2 206,0 тыс. рублей, в 2022 году -  1 023,5 тыс. рублей, в 2023 году -  787,0 тыс. рублей, в 2024 году -  1 961,0 тыс. рублей, в 2025 году -  2 216,0 тыс. рублей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ведены в соответствие с вносимыми изменениями и изложены в новой редакции «Объемы и источники финансирования» Паспорта Программы, раздел 8 «Ресурсное обеспечение муниципальной Программы» и Приложение № 3 «Ресурсное обеспечение муниципальной Программы». Внесены изменения в раздел 9 «Методика оценки эффективности и результативности муниципальной Программы» и Приложение №1 «Перечень программных мероприяти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В соответствии с разделом 3 «Требование к содержанию муниципальной программы» Порядка разработки, реализации и оценки эффективности муниципальных программ, утвержденного постановлением администрации МО «ХГО» от 12.05.2021 №690 исключен раздел 6 Программы «Механизм реализации Программы».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ДКСиМП МО «ХГО»</w:t>
        <w:tab/>
        <w:tab/>
        <w:tab/>
        <w:t xml:space="preserve">                          Е.С. Михеева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1-11-02T15:23:00Z</cp:lastPrinted>
  <dcterms:modified xsi:type="dcterms:W3CDTF">2021-11-02T04:23:00Z</dcterms:modified>
  <cp:revision>197</cp:revision>
  <dc:subject/>
  <dc:title/>
</cp:coreProperties>
</file>