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4"/>
          <w:szCs w:val="24"/>
          <w:u w:val="single"/>
        </w:rPr>
        <w:t>10.08.2018</w:t>
      </w:r>
      <w:r>
        <w:rPr>
          <w:sz w:val="22"/>
        </w:rPr>
        <w:t>___ № __</w:t>
      </w:r>
      <w:r>
        <w:rPr>
          <w:sz w:val="24"/>
          <w:szCs w:val="24"/>
          <w:u w:val="single"/>
        </w:rPr>
        <w:t>1311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муниципальную программу «Патриотическое воспитание в муниципальном образовании «Холмский городской округ» на 2014-2020 годы»,     утвержденную постановлением администрации муниципального образования «Холмский городской округ» от 20.02.2014 № 233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В соответствии с пунктом 4.7.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,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 (далее – Программа), с учетом изменений, внесенных постановлениями администрации муниципального образования «Холмский городской округ» от 11.08.2016 № 1147, от 09.02.2017 № 210, от 10.05.2017 № 825, 19.03.2018 № 489 следующие изменения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spacing w:lineRule="exact" w:line="240"/>
        <w:ind w:firstLine="1134"/>
        <w:jc w:val="both"/>
        <w:rPr/>
      </w:pPr>
      <w:r>
        <w:rPr>
          <w:sz w:val="24"/>
          <w:szCs w:val="24"/>
        </w:rPr>
        <w:t>«Общий объем финансирования Программы составит 14 041,9 тыс. рублей, в том числе по годам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4 году -  </w:t>
      </w:r>
      <w:r>
        <w:rPr>
          <w:sz w:val="24"/>
          <w:szCs w:val="24"/>
          <w:u w:val="single"/>
        </w:rPr>
        <w:t>2 554,0</w:t>
      </w:r>
      <w:r>
        <w:rPr>
          <w:sz w:val="24"/>
          <w:szCs w:val="24"/>
        </w:rPr>
        <w:t xml:space="preserve"> тыс. 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5 году - </w:t>
      </w:r>
      <w:r>
        <w:rPr>
          <w:sz w:val="24"/>
          <w:szCs w:val="24"/>
          <w:u w:val="single"/>
        </w:rPr>
        <w:t xml:space="preserve"> 3 494,5 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в 2016 году - </w:t>
      </w:r>
      <w:r>
        <w:rPr>
          <w:sz w:val="24"/>
          <w:szCs w:val="24"/>
          <w:u w:val="single"/>
        </w:rPr>
        <w:t xml:space="preserve"> 2 465,5 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в 2017 году -</w:t>
      </w:r>
      <w:r>
        <w:rPr>
          <w:sz w:val="24"/>
          <w:szCs w:val="24"/>
          <w:u w:val="single"/>
        </w:rPr>
        <w:t xml:space="preserve">  2 107,0  </w:t>
      </w: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в 2018 году - </w:t>
      </w:r>
      <w:r>
        <w:rPr>
          <w:sz w:val="24"/>
          <w:szCs w:val="24"/>
          <w:u w:val="single"/>
        </w:rPr>
        <w:t xml:space="preserve"> 1 863,9  </w:t>
      </w: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в 2019 году - </w:t>
      </w:r>
      <w:r>
        <w:rPr>
          <w:sz w:val="24"/>
          <w:szCs w:val="24"/>
          <w:u w:val="single"/>
        </w:rPr>
        <w:t xml:space="preserve"> 878,5  </w:t>
      </w:r>
      <w:r>
        <w:rPr>
          <w:sz w:val="24"/>
          <w:szCs w:val="24"/>
        </w:rPr>
        <w:t>тыс. рублей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0 году - </w:t>
      </w:r>
      <w:r>
        <w:rPr>
          <w:sz w:val="24"/>
          <w:szCs w:val="24"/>
          <w:u w:val="single"/>
        </w:rPr>
        <w:t xml:space="preserve"> 678,5  </w:t>
      </w:r>
      <w:r>
        <w:rPr>
          <w:sz w:val="24"/>
          <w:szCs w:val="24"/>
        </w:rPr>
        <w:t>тыс. рублей.»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Раздел 8 «Ресурсное обеспечение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0 годов планируется общий объём финансирования в размере 14 041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в 2014 году -    2 554,0 тыс.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  3 494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  2 465,5 тыс. рубле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2017 году –   2 107,0 тыс. рублей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8 году –   1 863,9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9 году –   878,5 тыс. рублей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в 2020 году –   678,5 тыс. рублей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о источникам финансирования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й Программе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.»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мероприятий по реализации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4. Приложение № 3 «Объемы и источники финансирования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социальным вопросам Муртазина В.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А.М. Сухомес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 ______</w:t>
            </w:r>
            <w:r>
              <w:rPr>
                <w:sz w:val="24"/>
                <w:szCs w:val="24"/>
                <w:u w:val="single"/>
              </w:rPr>
              <w:t>20.02.2014</w:t>
            </w:r>
            <w:r>
              <w:rPr>
                <w:sz w:val="24"/>
                <w:szCs w:val="24"/>
              </w:rPr>
              <w:t>_____ № ___</w:t>
            </w:r>
            <w:r>
              <w:rPr>
                <w:sz w:val="24"/>
                <w:szCs w:val="24"/>
                <w:u w:val="single"/>
              </w:rPr>
              <w:t>233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p>
      <w:pPr>
        <w:pStyle w:val="Normal"/>
        <w:widowControl w:val="false"/>
        <w:autoSpaceDE w:val="false"/>
        <w:ind w:left="4956" w:hanging="49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41"/>
        <w:gridCol w:w="864"/>
        <w:gridCol w:w="1121"/>
        <w:gridCol w:w="1039"/>
        <w:gridCol w:w="900"/>
        <w:gridCol w:w="674"/>
        <w:gridCol w:w="675"/>
        <w:gridCol w:w="675"/>
        <w:gridCol w:w="674"/>
        <w:gridCol w:w="675"/>
        <w:gridCol w:w="675"/>
        <w:gridCol w:w="675"/>
        <w:gridCol w:w="1418"/>
      </w:tblGrid>
      <w:tr>
        <w:trPr/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 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по годам</w:t>
            </w:r>
          </w:p>
        </w:tc>
        <w:tc>
          <w:tcPr>
            <w:tcW w:w="5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(тыс.руб.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1.Совершенствование нормативно-правовой базы патриотического воспитания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43"/>
        <w:gridCol w:w="864"/>
        <w:gridCol w:w="1080"/>
        <w:gridCol w:w="1080"/>
        <w:gridCol w:w="900"/>
        <w:gridCol w:w="675"/>
        <w:gridCol w:w="675"/>
        <w:gridCol w:w="676"/>
        <w:gridCol w:w="676"/>
        <w:gridCol w:w="676"/>
        <w:gridCol w:w="675"/>
        <w:gridCol w:w="677"/>
        <w:gridCol w:w="1411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проведении мероприятий патриотической направленности среди обучающихся и педагог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оложений (уставных документов) об общественных детских и молодёжных  организациях, объединениях, клубах патриотической направленности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работка программ патриотического воспитания детей и молодёжи в образовательных учреждениях муниципального образова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2.Развитие научно-методических и теоретических основ патриотического воспитания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43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418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ых семинарах  и совещаниях по вопросам организации патриотической 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научно-методических материалов «Растим патриотов России» (среди педагогов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 кадров  – организаторов патриотического воспитания через систему повышения квалификации (курсы, семинары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ых семинаров для учителей истории, обществознания и права, педагогов-организаторов по обучению методическим основам патриотического воспита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 районного смотра-конкурса на лучшую организацию работы по патриотическому воспитани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3.Совершенствование системы патриотического воспитания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58"/>
        <w:gridCol w:w="864"/>
        <w:gridCol w:w="1080"/>
        <w:gridCol w:w="1080"/>
        <w:gridCol w:w="900"/>
        <w:gridCol w:w="676"/>
        <w:gridCol w:w="676"/>
        <w:gridCol w:w="676"/>
        <w:gridCol w:w="676"/>
        <w:gridCol w:w="676"/>
        <w:gridCol w:w="676"/>
        <w:gridCol w:w="677"/>
        <w:gridCol w:w="1408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ежегодных массовых мероприятий патриотической направленности: военно-спортивных игр: «Зарница», «Победа», игры «Эрудит»; фестиваля  патриотической песни «Виктория», смотров строя и песни  и д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овместных мероприятий с военными подразделениями и воинскими частями в рамках шефской работы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цикла мероприятий, посвящённых Дню защитника Отечества: праздничные концерты, тематические вечера отдыха, конкурсно – игровые программ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витие системы спортивно-массовых мероприятий, посвящённых памятным датам России и в память о замечательных  людях Холмска и Сахалинской области:  легкоатлетические и велопробеги, соревнования, турниры, матч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0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ых спортивно-массовых мероприятиях, посвящённых памятным датам России и в память о замечательных  людях Сахалинской области, России среди ветеранов Великой Отечественной войны и трудового фронта, среди детей и подростк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,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мероприятий, посвящённых Дню Победы: праздничное оформление города, организация митингов, чествование ветеранов,  тематические праздничные концерты, конкурсные игровые программы, тематические вечера отдыха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58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посвящённых Дню Росс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 посвящённых Дню памяти и скорби: организация и проведения митингов, встречи с ветеранами ВОВ, литературно-музыкальные программы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, посвящённых Дню окончания  Второй мировой войны: организация и проведения митингов с участием детей и молодёжи, ветеранов войны и трудового фронта, встреч с ветеранами ВОВ, литературно-музыкальных программ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посвящённых Дню Государственного Флага России: праздничные концерты, конкурсы, игровые программы, тематические вечера отдыха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, посвящённых Дню народного единства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ого конкурса военной песни «Непобедимая,  родная армия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ого фестиваля «Патриот России. Моя Родина – Сахалин», участие в областном фестивал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-конкурса «Поет село родное», участие в областном фестивале конкурс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 кино-видеолюбителей «Сахалинский экран», участие в област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 «Содружество», участие в международ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конкурса постановочных хореографических работ, посвященных 70-летию и 75-летию Великой Победы, участие в областном конкурс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униципального конкурса «Песня Сахалину», участие в областном конкурс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театрального фестиваля «Победный 45-й», участие в област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 народных хоров и ансамблей «Живи, Россия», участие в областном фестивале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йонного этапа и участие команды – победитель-ницы  в областном этапе Всерос-сийской акции «Я – гражданин России»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оборонно-массовой и военно-патриотической работы  в образовательных учреждениях муниципального образования  «Служу Отечеству» (по отдельному плану), конкурс «А, ну-ка, парни» среди обучающихся шко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ревнований по биатлону в рамках месячника оборонно-массовой 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енно-спортивного лагеря «Патриот» с использованием базы Холмского спортивно-технического клуба ДОСАА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атериалами и инвентарём  граждан, в том числе в возрасте от 14 до 18 лет, на временно созданных рабочих местах,  при проведении  работ по благоустройству территорий памятных мест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ярмарок вакансий по выполнению работ по увековечению памяти погибших при защите Отечест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торжественного мероприятия и  социально-патриотической акции «День призывника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58"/>
        <w:gridCol w:w="864"/>
        <w:gridCol w:w="1080"/>
        <w:gridCol w:w="1080"/>
        <w:gridCol w:w="900"/>
        <w:gridCol w:w="676"/>
        <w:gridCol w:w="676"/>
        <w:gridCol w:w="676"/>
        <w:gridCol w:w="676"/>
        <w:gridCol w:w="676"/>
        <w:gridCol w:w="676"/>
        <w:gridCol w:w="677"/>
        <w:gridCol w:w="1408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» для молодёжи призывного возраста и их родителей с военкоматом по разъяснению положений Федерального закона «О воинской обязанности и военной службе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оржественного мероприятия по вручению паспортов 14-летним гражданам представителями органов власти муниципального образования, посвящённого Дню Конституции Р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ВД РФ по Х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соревнований по краеведению «Юный краевед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боронно-спортивных  районных соревнований «Звёздный десант»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32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детско-юношеского фестиваля «Наследники традиций», участие в областном фестивал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соревнований «Школа безопасности», участие в областных соревнования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Вахты Памяти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торжественных ритуалов принятия военной присяги молодыми воинами подшефных воинских частей с участием допризывной и призывной молодёж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 В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ухового оркестра на базе Детской школы искусств для организации праздничного шествия во время проведения государственных праздников, посвященных памятным дата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2,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6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5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7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9,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4.Координация деятельности общественных объединений и организаций в интересах патриотического</w:t>
      </w:r>
      <w:r>
        <w:rPr/>
        <w:t xml:space="preserve"> воспитания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4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ординационного Совета  при администрации муниципального образования «Холмский городской округ» по вопросам патриотического воспитания детей и молодёжи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 МО Х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седаний «круглых столов» патриотической темат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детских и молодёжных общественных организаций и объединений патриотической  направленно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тских и молодёжных  общественных организаций в областном слёте «Содружество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конкурса (проектов)  программ патриотического воспитания  детей и молодёж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держка детских, молодёжных и других общественных организаций и объединений, реализующих программы патриотического воспитания детей и молодежи, а также участвующих в областных мероприятиях патриотической направленности, в том числе на основе Соглашений о совместной деятельности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в создании военно-патриотических клубов и объединений – центров самореализации интересов и способностей молодёжи,  и центров  допризывной подготов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2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14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Укрепление материально-технической базы организаций, задействованных в патриотическом воспитании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4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лектов флагов РФ, Сахалинской области, Холмска, гербов и другой государственной символи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историко-краеведческого музея в селе Чех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7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зыкальных инструментов для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2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4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аннеров к государственным праздника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аннеров, направленных на патриотическое воспитание молодеж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снащение Музея Боевой Славы в с.Чапланово (приобретение витрин, стеллажей, стендов, наружной вывески музея, оснащение музейной экспозиции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«Библиотечки современной литературы по патриотическому воспитанию» для библиотек, в том числе на электронных носителях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Музея боевой Славы в СОШ № 6 и музейных комна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уристического и спортивного оборудования для военно-спортивных профильных лагерей и оборонно-спортивных игр и соревнований патриотической направленности («Зарница», «Звёздный десант», «Юный краевед», «Школа безопасности»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0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65,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ащение информационно-методического центра управления образования учебно-наглядными пособиями, видеофильмами, литературой по патриотическому воспитани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лекционных занятий с допризывниками.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7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6.Информационное обеспечение патриотического воспитания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80"/>
        <w:gridCol w:w="900"/>
        <w:gridCol w:w="674"/>
        <w:gridCol w:w="675"/>
        <w:gridCol w:w="675"/>
        <w:gridCol w:w="674"/>
        <w:gridCol w:w="675"/>
        <w:gridCol w:w="675"/>
        <w:gridCol w:w="675"/>
        <w:gridCol w:w="14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в средствах массовой информации мероприятий по патриотическому воспитанию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буклетов и справочной литературы к 70-летней и 75-летней годовщинам окончания  Второй мировой войны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каз видео фильмов,  сюжетов и видеоматериалов, публикаций патриотической направленности, размещение информационно-пропагандистских материалов в телевизионных  выпусках  программы «Холмск: вчера, сегодня, завтра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(заказ) печатной продукции (буклетов, книг, открыток и др.) памятных знаков, сувенирной прод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удио-, видео продукции историко-краеведческой, патриотической направленно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4-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4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7.Деятельность органов госуда</w:t>
      </w:r>
      <w:r>
        <w:rPr/>
        <w:t>рственной власти по использованию государственных символов России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64"/>
        <w:gridCol w:w="1080"/>
        <w:gridCol w:w="1059"/>
        <w:gridCol w:w="921"/>
        <w:gridCol w:w="674"/>
        <w:gridCol w:w="675"/>
        <w:gridCol w:w="675"/>
        <w:gridCol w:w="674"/>
        <w:gridCol w:w="675"/>
        <w:gridCol w:w="675"/>
        <w:gridCol w:w="675"/>
        <w:gridCol w:w="14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 государственного флага Российской Федерации,  флага Сахалинской области, флага города Холмска с исполнением соответствующего гимна при проведении мероприятий соответствующего уров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ААФ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курсов на знание государственных символов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М УФКСиМП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комплектами флагов администрации сельских упра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фотовыставки «Спортивные мероприятия, посвящённые памятным датам и в память о  замечательных людях Холмского района и Сахалинской области»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ТОГО по разделам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41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495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муниципальной программе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tabs>
                <w:tab w:val="clear" w:pos="708"/>
                <w:tab w:val="left" w:pos="132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</w:t>
            </w:r>
            <w:r>
              <w:rPr>
                <w:sz w:val="24"/>
                <w:szCs w:val="24"/>
                <w:u w:val="single"/>
              </w:rPr>
              <w:t>20.02.2014</w:t>
            </w:r>
            <w:r>
              <w:rPr>
                <w:sz w:val="22"/>
                <w:szCs w:val="22"/>
              </w:rPr>
              <w:t xml:space="preserve">_________ № 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33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ind w:left="828" w:hanging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сновные целевые индикаторы и показатели эффективности реализации Программы</w:t>
      </w:r>
    </w:p>
    <w:tbl>
      <w:tblPr>
        <w:tblW w:w="1504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58"/>
        <w:gridCol w:w="1080"/>
        <w:gridCol w:w="1080"/>
        <w:gridCol w:w="745"/>
        <w:gridCol w:w="746"/>
        <w:gridCol w:w="746"/>
        <w:gridCol w:w="745"/>
        <w:gridCol w:w="746"/>
        <w:gridCol w:w="746"/>
        <w:gridCol w:w="746"/>
        <w:gridCol w:w="144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целевых индика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данные (действующие на момент разработки проекта)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овые значения индикаторов по годам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  индикаторов по окончании реализации Программы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 районных мероприятий патриотическ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динений и учреждений, получивших информационную, методическую и финансовую поддерж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ских и молодёжных организаций и объединений военно и гражданско - патриотической направленност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зовых мест в мероприятиях патриотической направленности областного и федераль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ват  (вовлечённость) молодёжи добровольческим и волонтёрским движ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0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аждан – участников мероприятий патриотической направленности, посвященных государственной символике и памятным датам российской и областной  истории,  истор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данных информационных и методических материалов в сфере патриотического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ециалистов, прошедших подготовку (переподготовку) в области патриотического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инансовых средств, израсходованных</w:t>
            </w:r>
          </w:p>
          <w:p>
            <w:pPr>
              <w:pStyle w:val="Normal"/>
              <w:jc w:val="both"/>
              <w:rPr/>
            </w:pPr>
            <w:r>
              <w:rPr/>
              <w:t>на мероприятия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/ 97 %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4,8/98,1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81,6/99,6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1,0/99,4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4,3/99,4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3,9/10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,5/10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,5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52,6/100%</w:t>
            </w:r>
          </w:p>
        </w:tc>
      </w:tr>
    </w:tbl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Патриотическое </w:t>
      </w:r>
    </w:p>
    <w:p>
      <w:pPr>
        <w:pStyle w:val="Normal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 муниципальном образовании</w:t>
      </w:r>
    </w:p>
    <w:p>
      <w:pPr>
        <w:pStyle w:val="Normal"/>
        <w:ind w:left="8496" w:firstLine="708"/>
        <w:jc w:val="both"/>
        <w:rPr/>
      </w:pPr>
      <w:r>
        <w:rPr>
          <w:sz w:val="24"/>
          <w:szCs w:val="24"/>
        </w:rPr>
        <w:t xml:space="preserve">«Холмский городской округ» на 2014-2020 годы», </w:t>
      </w:r>
    </w:p>
    <w:p>
      <w:pPr>
        <w:pStyle w:val="Normal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</w:t>
      </w:r>
    </w:p>
    <w:p>
      <w:pPr>
        <w:pStyle w:val="Normal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Холмский  </w:t>
      </w:r>
    </w:p>
    <w:p>
      <w:pPr>
        <w:pStyle w:val="Normal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круг»</w:t>
      </w:r>
    </w:p>
    <w:p>
      <w:pPr>
        <w:pStyle w:val="Normal"/>
        <w:ind w:left="8496" w:firstLine="708"/>
        <w:jc w:val="both"/>
        <w:rPr/>
      </w:pPr>
      <w:r>
        <w:rPr>
          <w:sz w:val="24"/>
          <w:szCs w:val="24"/>
        </w:rPr>
        <w:t>от __</w:t>
      </w:r>
      <w:r>
        <w:rPr>
          <w:sz w:val="24"/>
          <w:szCs w:val="24"/>
          <w:u w:val="single"/>
        </w:rPr>
        <w:t>20.02.2014г.</w:t>
      </w:r>
      <w:r>
        <w:rPr>
          <w:sz w:val="24"/>
          <w:szCs w:val="24"/>
        </w:rPr>
        <w:t>__ №__</w:t>
      </w:r>
      <w:r>
        <w:rPr>
          <w:sz w:val="24"/>
          <w:szCs w:val="24"/>
          <w:u w:val="single"/>
        </w:rPr>
        <w:t>233</w:t>
      </w:r>
      <w:r>
        <w:rPr>
          <w:sz w:val="24"/>
          <w:szCs w:val="24"/>
        </w:rPr>
        <w:t>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4956"/>
        <w:jc w:val="center"/>
        <w:outlineLvl w:val="0"/>
        <w:rPr/>
      </w:pPr>
      <w:r>
        <w:rPr/>
        <w:t>Объёмы и источники финансирования</w:t>
      </w:r>
    </w:p>
    <w:tbl>
      <w:tblPr>
        <w:tblW w:w="14025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067"/>
        <w:gridCol w:w="978"/>
        <w:gridCol w:w="977"/>
        <w:gridCol w:w="977"/>
        <w:gridCol w:w="977"/>
        <w:gridCol w:w="977"/>
        <w:gridCol w:w="977"/>
        <w:gridCol w:w="978"/>
        <w:gridCol w:w="1441"/>
      </w:tblGrid>
      <w:tr>
        <w:trPr>
          <w:trHeight w:val="547" w:hRule="atLeast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6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68" w:hRule="atLeast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- 20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й базы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учно-методических и теоретических основ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6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85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47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0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72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2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7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атриотического воспит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4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65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7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4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27:00Z</dcterms:created>
  <dc:creator>User</dc:creator>
  <dc:description/>
  <cp:keywords/>
  <dc:language>en-US</dc:language>
  <cp:lastModifiedBy>Анастасия С. Корчуганова</cp:lastModifiedBy>
  <cp:lastPrinted>2018-08-10T14:51:00Z</cp:lastPrinted>
  <dcterms:modified xsi:type="dcterms:W3CDTF">2024-12-12T05:27:00Z</dcterms:modified>
  <cp:revision>2</cp:revision>
  <dc:subject/>
  <dc:title/>
</cp:coreProperties>
</file>