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>от __</w:t>
      </w:r>
      <w:r>
        <w:rPr>
          <w:sz w:val="22"/>
          <w:u w:val="single"/>
        </w:rPr>
        <w:t>29.12.2022</w:t>
      </w:r>
      <w:r>
        <w:rPr>
          <w:sz w:val="22"/>
        </w:rPr>
        <w:t>___</w:t>
      </w:r>
      <w:r>
        <w:rPr>
          <w:sz w:val="22"/>
          <w:u w:val="single"/>
        </w:rPr>
        <w:t xml:space="preserve"> </w:t>
      </w:r>
      <w:r>
        <w:rPr>
          <w:sz w:val="22"/>
        </w:rPr>
        <w:t>______№ __</w:t>
      </w:r>
      <w:r>
        <w:rPr>
          <w:sz w:val="22"/>
          <w:u w:val="single"/>
        </w:rPr>
        <w:t>2404</w:t>
      </w:r>
      <w:r>
        <w:rPr>
          <w:sz w:val="22"/>
        </w:rPr>
        <w:t>_______</w:t>
      </w:r>
    </w:p>
    <w:p>
      <w:pPr>
        <w:pStyle w:val="Normal"/>
        <w:ind w:firstLine="708"/>
        <w:rPr/>
      </w:pPr>
      <w:r>
        <w:rPr>
          <w:sz w:val="22"/>
        </w:rPr>
        <w:t xml:space="preserve">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20.02.2014 № 233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атриотическое воспитание в муниципальном образовании «Холмский городской округ» на 2014-2025 годы», утвержденной постановлением администрации муниципального образования «Холмский городской округ» от 20.02.2014 № 233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1. Внести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(далее – Программа), с  учетом изменений, внесенных постановлениями администрации муниципального образования «Холмский городской округ» от 11.08.2016 № 1147,  от 09.02.2017 № 210,  от  10.05.2017 № 825, от 19.03.2018 № 489,  от 10.08.2018 № 1311, от 03.04.2019 № 597, от 26.08.2019 № 1324, 30.12.2019 № 1996, от 04.03.2020 №254, от 29.10.2020 № 1274, от 28.12.2020 № 1609, от 19.03.2021 № 394, от 02.11.2021 №1649, от 28.12.2021 № 2023, от 02.03.2022 № 338, от 10.08.2022 № 1374, следующие изменения: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1. Раздел «Объемы и источники финансирования» Паспорта Программы изложить в следующей редакции: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Программы составит 28 120,3 тыс.рублей, в том числе по годам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5 году -  3 494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6 году -  2 465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 107,0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/>
      </w:pPr>
      <w:r>
        <w:rPr>
          <w:sz w:val="24"/>
          <w:szCs w:val="24"/>
        </w:rPr>
        <w:t>в 2019 году -  2 891,8 тыс. рублей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0 году -  3 688,1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1 году -  2 102,9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2 году -  3 666,6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 070,0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4 году -  0,0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5 году -  2 216,0 тыс. рублей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2. Раздел 8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4 - 2025 годов планируется общий объём финансирования в размере 28 120,3 тыс. рублей, в том числе по года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5 году -  3 494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6 году -  2 465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 107,0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/>
      </w:pPr>
      <w:r>
        <w:rPr>
          <w:sz w:val="24"/>
          <w:szCs w:val="24"/>
        </w:rPr>
        <w:t>в 2019 году -  2 891,8 тыс. рублей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0 году -  3 688,1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1 году -  2 102,9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2 году -  3 666,6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3 году -  1 070,0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4 году -  0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5 году -  2 216,0 тыс. рублей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Ежегодное финансирование мероприятий Программы за счёт средств местного бюджета, осуществляется в пределах ассигнований, предусматриваемых на реализацию Программы на соответствующий финансовый год, и может корректироваться в текущем году». 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1 «Перечень программных мероприятий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3. Приложение № 2 «Основные целевые индикаторы и показатели эффективности реализации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4. Приложение № 3 «Ресурсное обеспечение муниципальной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>
          <w:rStyle w:val="S1"/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P13"/>
        <w:spacing w:lineRule="auto" w:line="276" w:before="0" w:after="0"/>
        <w:jc w:val="center"/>
        <w:rPr>
          <w:rStyle w:val="S1"/>
          <w:sz w:val="24"/>
          <w:szCs w:val="24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rPr>
          <w:rStyle w:val="S1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13"/>
        <w:spacing w:lineRule="auto" w:line="276" w:before="0" w:after="0"/>
        <w:rPr>
          <w:rStyle w:val="S1"/>
        </w:rPr>
      </w:pPr>
      <w:r>
        <w:rPr/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631"/>
        <w:gridCol w:w="1632"/>
        <w:gridCol w:w="1354"/>
        <w:gridCol w:w="1825"/>
        <w:gridCol w:w="630"/>
        <w:gridCol w:w="641"/>
        <w:gridCol w:w="641"/>
        <w:gridCol w:w="459"/>
        <w:gridCol w:w="224"/>
        <w:gridCol w:w="630"/>
        <w:gridCol w:w="630"/>
        <w:gridCol w:w="630"/>
        <w:gridCol w:w="630"/>
        <w:gridCol w:w="630"/>
        <w:gridCol w:w="606"/>
        <w:gridCol w:w="636"/>
        <w:gridCol w:w="606"/>
      </w:tblGrid>
      <w:tr>
        <w:trPr>
          <w:trHeight w:val="315" w:hRule="atLeast"/>
        </w:trPr>
        <w:tc>
          <w:tcPr>
            <w:tcW w:w="945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"Патриотическое воспитание в муниципальном образовании  "Холмский городской округ" на 2014-2025 годы", утвержденной постановлением администрации муниципального образования "Холмский городской округ" от 20.02.2014 № 233</w:t>
            </w:r>
          </w:p>
        </w:tc>
      </w:tr>
      <w:tr>
        <w:trPr>
          <w:trHeight w:val="315" w:hRule="atLeast"/>
        </w:trPr>
        <w:tc>
          <w:tcPr>
            <w:tcW w:w="1467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ГРАММНЫХ МЕРОПРИЯТИЙ</w:t>
            </w:r>
          </w:p>
        </w:tc>
      </w:tr>
      <w:tr>
        <w:trPr>
          <w:trHeight w:val="40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и мероприят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по годам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( в тыс.руб.)</w:t>
            </w:r>
          </w:p>
        </w:tc>
      </w:tr>
      <w:tr>
        <w:trPr>
          <w:trHeight w:val="40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585" w:hRule="atLeast"/>
        </w:trPr>
        <w:tc>
          <w:tcPr>
            <w:tcW w:w="14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Совершенствование нормативно-правовой базы патриотического воспитания</w:t>
            </w:r>
          </w:p>
        </w:tc>
      </w:tr>
      <w:tr>
        <w:trPr>
          <w:trHeight w:val="16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оложений о проведении мероприятий патриотической направленности среди обучающихся и педагог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, 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Разработка положений (уставных документов) об общественных детских и молодёжных  организациях, объединениях, клубах патриотической направленности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грамм патриотического воспитания детей и молодёжи в образовательных учреждениях муниципального образо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Развитие научно-методических и теоретических основ патриотического воспит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бластных семинарах  и совещаниях по вопросам организации патриотической рабо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, 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бластном конкурсе научно-методических материалов «Растим патриотов России» (среди педагогов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фессиональная подготовка кадров  – организаторов патриотического воспитания через систему повышения квалификации (курсы, семинары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, 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3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районных семинаров для учителей истории, обществознания и права, педагогов-организаторов по обучению методическим основам патриотического воспит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 районного смотра-конкурса на лучшую организацию работы по патриотическому воспитани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50" w:hRule="atLeast"/>
        </w:trPr>
        <w:tc>
          <w:tcPr>
            <w:tcW w:w="14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Совершенствование системы патриотического воспитания</w:t>
            </w:r>
          </w:p>
        </w:tc>
      </w:tr>
      <w:tr>
        <w:trPr>
          <w:trHeight w:val="23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звитие системы ежегодных массовых мероприятий патриотической направленности: военно-спортивных игр, фестиваля  патриотической песни «Виктория», смотров строя и песни  и д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2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</w:tr>
      <w:tr>
        <w:trPr>
          <w:trHeight w:val="11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Организация совместных мероприятий с военными подразделениями и воинскими частями в рамках шефской работы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, ДКСиМП                                                               по согласованию: Военный комиссари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ведение цикла мероприятий, посвящённых Дню защитника Отечества: праздничные концерты, тематические вечера отдыха, конкурсно – игровые программ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звитие системы спортивно-массовых мероприятий, посвящённых памятным датам России и в память о замечательных  людях Холмска и Сахалинской области:  легкоатлетические и велопробеги, соревнования, турниры, матч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26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частие в областных спортивно-массовых мероприятиях, посвящённых памятным датам России и в память о замечательных  людях Сахалинской области, России среди ветеранов Великой Отечественной войны и трудового фронта, среди детей и подрост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5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2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мероприятий, посвящённых Дню Победы: праздничное оформление города, организация митингов, чествование ветеранов,  тематические праздничные концерты, конкурсные игровые программы, тематические вечера отдыха и д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, ДКСиМП                                                                      по согласованию: Военный комиссари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82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0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, посвящённых Дню Росс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9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мероприятий  посвящённых Дню памяти и скорби: организация и проведения митингов, встречи с ветеранами ВОВ, литературно-музыкальные программы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6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, посвящённых Дню окончания  Второй мировой войны: организация и проведения митингов с участием детей и молодёжи, ветеранов войны и трудового фронта, встреч с ветеранами ВОВ, литературно-музыкальных програм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, ДКСиМП                                                                          по согласованию: Военный комиссари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65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18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рганизация мероприятий, посвящённых Дню Государственного Флага России: праздничные концерты, конкурсы, игровые программы, тематические вечера отдых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9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Организация и проведение мероприятий, посвящённых Дню народного единства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15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ведение муниципальных конкурсов, фестивалей для творческих коллективов, различных жанров и направлений, участие в областных конкурсах, фестиваля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14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районного этапа и участие команды – победительницы  в областном этапе Всероссийской акции «Я – гражданин России»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9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сячника оборонно-массовой и военно-патриотической работы  в образовательных учреждениях муниципального образования  «Служу Отечеству» (по отдельному плану), конкурс «А, ну-ка, парни» среди обучающихся шко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, 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11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оревнований по биатлону в рамках месячника оборонно-массовой рабо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5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рганизация военно-спортивного лагеря «Патриот» с использованием базы Холмского спортивно-технического клуба ДОСАА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Обеспечение материалами и инвентарём  граждан, в том числе в возрасте от 14 до 18 лет, на временно созданных рабочих местах,  при проведении  работ по благоустройству территорий памятных мес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                                                            по согласованию: ОКУ "Холмский центр занятости"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ярмарок вакансий по выполнению работ по увековечению памяти погибших при защите Отече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ведение торжественного мероприятия и  социально-патриотической акции «День призывник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, ДО                                                                       по согласованию: Военный комиссари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"Горячей линии» для молодёжи призывного возраста и их родителей с военкоматом по разъяснению положений Федерального закона «О воинской обязанности и военной службе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                                        по согласованию: Военный комиссари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торжественного мероприятия по вручению паспортов 14-летним гражданам представителями органов власти муниципального образования, посвящённого Дню Конституции Р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1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соревнований по краеведению «Юный краевед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Организация и проведение оборонно-спортивных  районных соревнований «Звёздный десант»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13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соревнований «Школа безопасности», участие в областных соревнования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9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</w:tr>
      <w:tr>
        <w:trPr>
          <w:trHeight w:val="7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«Вахты Памят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ведение торжественных ритуалов принятия военной присяги молодыми воинами подшефных воинских частей с участием допризывной и призывной молодёж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                                                                             по согласованию: Военный комиссари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духового оркестра на базе Детской школы искусств для организации праздничного шествия во время проведения государственных праздников, посвященных памятным дат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98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6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5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7,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9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0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8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4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8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0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7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9,5</w:t>
            </w:r>
          </w:p>
        </w:tc>
      </w:tr>
      <w:tr>
        <w:trPr>
          <w:trHeight w:val="330" w:hRule="atLeast"/>
        </w:trPr>
        <w:tc>
          <w:tcPr>
            <w:tcW w:w="14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Координация деятельности общественных объединений и организаций в интересах патриотического воспитания</w:t>
            </w:r>
          </w:p>
        </w:tc>
      </w:tr>
      <w:tr>
        <w:trPr>
          <w:trHeight w:val="24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координационного Совета  при администрации муниципального образования «Холмский городской округ» по вопросам патриотического воспитания детей и молодёж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аседаний «круглых столов» патриотической темат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, 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азы данных детских и молодёжных общественных организаций и объединений патриотической  направлен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, 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детских и молодёжных  общественных организаций в областном слёте «Содружество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ого конкурса (проектов)  программ патриотического воспитания  детей и молодёж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0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детских, молодёжных и других общественных организаций и объединений, реализующих программы патриотического воспитания детей и молодежи, а также участвующих в областных мероприятиях патриотической направленности, в том числе на основе Соглашений о совместной деятельности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22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казание поддержки в создании и функционировании военно-патриотических клубов и объединений – центров самореализации интересов и способностей молодёжи,  и центров  допризывной подготов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2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0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Укрепление материально-технической базы организаций, задействованных в патриотическом воспитании</w:t>
            </w:r>
          </w:p>
        </w:tc>
      </w:tr>
      <w:tr>
        <w:trPr>
          <w:trHeight w:val="12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омплектов флагов РФ, Сахалинской области, Холмска, гербов и другой государственной символ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10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историко-краеведческого музея в селе Чех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узыкальных инструментов для МБОУ ДО «Детская школа искусств» муниципального образования «Холмский городской округ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2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баннеров к государственным праздник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11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печатной продукции патриотической направленности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0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оснащение Музея Боевой Славы в с.Чапланово (приобретение витрин, стеллажей, стендов, наружной вывески музея, оснащение музейной экспозиции)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«Библиотечки современной литературы по патриотическому воспитанию» для библиотек, в том числе на электронных носителях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13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зея боевой Славы в СОШ № 6 и музейных комнат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9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туристического и спортивного оборудования для военно-спортивных профильных лагерей и оборонно-спортивных игр и соревнований патриотической направленности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1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20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снащение информационно-методического центра управления образования учебно-наглядными пособиями, видеофильмами, литературой по патриотическому воспитани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8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проведение лекционных занятий с допризывниками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                                                                    по согласованию: Военный комиссари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3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5</w:t>
            </w:r>
          </w:p>
        </w:tc>
      </w:tr>
      <w:tr>
        <w:trPr>
          <w:trHeight w:val="540" w:hRule="atLeast"/>
        </w:trPr>
        <w:tc>
          <w:tcPr>
            <w:tcW w:w="14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Информационное обеспечение патриотического воспитания</w:t>
            </w:r>
          </w:p>
        </w:tc>
      </w:tr>
      <w:tr>
        <w:trPr>
          <w:trHeight w:val="11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в средствах массовой информации мероприятий по патриотическому воспитанию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, ДО, С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буклетов и справочной литературы к годовщинам окончания  Второй мировой войны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28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оздание и показ видео фильмов,  сюжетов и видеоматериалов, публикаций патриотической направленности, размещение информационно-пропагандистских материалов в телевизионных  выпусках  программы «Холмск: вчера, сегодня, завтр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, С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(заказ) печатной продукции (буклетов, книг, открыток и др.) памятных знаков, сувенирной продукци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</w:tr>
      <w:tr>
        <w:trPr>
          <w:trHeight w:val="11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аудио-, видео продукции историко-краеведческой, патриотической направлен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</w:tr>
      <w:tr>
        <w:trPr>
          <w:trHeight w:val="540" w:hRule="atLeast"/>
        </w:trPr>
        <w:tc>
          <w:tcPr>
            <w:tcW w:w="14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Деятельность органов государственной власти по использованию государственных символов России</w:t>
            </w:r>
          </w:p>
        </w:tc>
      </w:tr>
      <w:tr>
        <w:trPr>
          <w:trHeight w:val="2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государственного флага Российской Федерации,  флага Сахалинской области, флага города Холмска с исполнением соответствующего гимна при проведении мероприятий соответствующего уровн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, Д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Проведение конкурсов на знание государственных символов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тами флагов администрации сельских упра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фотовыставки «Спортивные мероприятия, посвящённые памятным датам и в память о  замечательных людях Холмского района и Сахалинской области»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разделам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20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4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94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5,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7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3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1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88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2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66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6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372"/>
        <w:gridCol w:w="1154"/>
        <w:gridCol w:w="1019"/>
        <w:gridCol w:w="886"/>
        <w:gridCol w:w="739"/>
        <w:gridCol w:w="708"/>
        <w:gridCol w:w="851"/>
        <w:gridCol w:w="567"/>
        <w:gridCol w:w="142"/>
        <w:gridCol w:w="708"/>
        <w:gridCol w:w="709"/>
        <w:gridCol w:w="709"/>
        <w:gridCol w:w="709"/>
        <w:gridCol w:w="708"/>
        <w:gridCol w:w="567"/>
        <w:gridCol w:w="709"/>
        <w:gridCol w:w="928"/>
      </w:tblGrid>
      <w:tr>
        <w:trPr>
          <w:trHeight w:val="315" w:hRule="atLeast"/>
        </w:trPr>
        <w:tc>
          <w:tcPr>
            <w:tcW w:w="878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"Патриотическое воспитание в муниципальном образовани "Холмский городской округ" на 2014-2025 годы", утвержденной постановлением администрации муниципального образования "Холмский городской округ" от 20.02.2014 № 233</w:t>
            </w:r>
          </w:p>
        </w:tc>
      </w:tr>
      <w:tr>
        <w:trPr>
          <w:trHeight w:val="315" w:hRule="atLeast"/>
        </w:trPr>
        <w:tc>
          <w:tcPr>
            <w:tcW w:w="1467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евые индикаторы и показатели эффективности реализации Программы</w:t>
            </w:r>
          </w:p>
        </w:tc>
      </w:tr>
      <w:tr>
        <w:trPr>
          <w:trHeight w:val="40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данные (действующие на момент разработки проекта)</w:t>
            </w:r>
          </w:p>
        </w:tc>
        <w:tc>
          <w:tcPr>
            <w:tcW w:w="87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значения индикаторов по годам реализации Программ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значения индикаторов по окончании реализации Программы</w:t>
            </w:r>
          </w:p>
        </w:tc>
      </w:tr>
      <w:tr>
        <w:trPr>
          <w:trHeight w:val="40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0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оведенных районных мероприятий патриотической направлен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3</w:t>
            </w:r>
          </w:p>
        </w:tc>
      </w:tr>
      <w:tr>
        <w:trPr>
          <w:trHeight w:val="129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объединений и учреждений, получивших информационную, методическую и финансовую поддержк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</w:tr>
      <w:tr>
        <w:trPr>
          <w:trHeight w:val="141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детских и молодежных организаций и объединений военно и гражданско-патриотической направлен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141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изовых мест в мероприятиях патриотической направленности областного и федерального уровн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</w:t>
            </w:r>
          </w:p>
        </w:tc>
      </w:tr>
      <w:tr>
        <w:trPr>
          <w:trHeight w:val="11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хват (вовлеченность) молодежи добровольческим и волонтерским движение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219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граждан – участников мероприятий патриотической направленности, посвященных государственной символике и памятным датам российской и областной  истории,  истории гор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129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изданных информационных и методических материалов в сфере патриотического воспит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</w:tr>
      <w:tr>
        <w:trPr>
          <w:trHeight w:val="12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специалистов, прошедших подготовку (переподготовку) в области патриотического воспит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</w:tr>
      <w:tr>
        <w:trPr>
          <w:trHeight w:val="11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финансовых средств, израсходованных на мероприятия Программ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/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,6/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,8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1,6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,3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,0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,3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,5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7,7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,6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0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6,0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73,4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135"/>
        <w:gridCol w:w="106"/>
        <w:gridCol w:w="1024"/>
        <w:gridCol w:w="753"/>
        <w:gridCol w:w="863"/>
        <w:gridCol w:w="709"/>
        <w:gridCol w:w="709"/>
        <w:gridCol w:w="673"/>
      </w:tblGrid>
      <w:tr>
        <w:trPr>
          <w:trHeight w:val="315" w:hRule="atLeast"/>
        </w:trPr>
        <w:tc>
          <w:tcPr>
            <w:tcW w:w="47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 муниципальной программе "Патриотическое воспитание в муниципальном образовании "Холмский городской округ" на 2014-2025 годы", утвержденной постановлением администрации муниципального образования "Холмский городской округ" от 20.02.2014 № 233</w:t>
            </w:r>
          </w:p>
        </w:tc>
      </w:tr>
      <w:tr>
        <w:trPr>
          <w:trHeight w:val="315" w:hRule="atLeast"/>
        </w:trPr>
        <w:tc>
          <w:tcPr>
            <w:tcW w:w="946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</w:t>
            </w:r>
          </w:p>
        </w:tc>
      </w:tr>
      <w:tr>
        <w:trPr>
          <w:trHeight w:val="405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аздела и задач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еализации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, тыс.руб.</w:t>
            </w:r>
          </w:p>
        </w:tc>
        <w:tc>
          <w:tcPr>
            <w:tcW w:w="37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ополучатели</w:t>
            </w:r>
          </w:p>
        </w:tc>
      </w:tr>
      <w:tr>
        <w:trPr>
          <w:trHeight w:val="76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КСи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</w:tr>
      <w:tr>
        <w:trPr>
          <w:trHeight w:val="24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азвитие научно-методических и теоретических основ патриотического воспит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</w:t>
            </w:r>
          </w:p>
        </w:tc>
      </w:tr>
      <w:tr>
        <w:trPr>
          <w:trHeight w:val="495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Совершенствование системы патриотического воспит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</w:tr>
      <w:tr>
        <w:trPr>
          <w:trHeight w:val="46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48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98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8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0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5</w:t>
            </w:r>
          </w:p>
        </w:tc>
      </w:tr>
      <w:tr>
        <w:trPr>
          <w:trHeight w:val="405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ординация деятельности общественных объединений и организаций в интересах патриотического воспит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</w:tr>
      <w:tr>
        <w:trPr>
          <w:trHeight w:val="43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43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43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06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2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5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,6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Укрепление материально-технической базы организаций, задействованных в патриотическом воспитан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3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Информационное обеспечение патриотического воспит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Деятельность органов государственной власти по использованию государственных символов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того по разделам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5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4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5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7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8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6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20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7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4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Normal"/>
        <w:ind w:left="8496" w:firstLine="708"/>
        <w:rPr>
          <w:rStyle w:val="S1"/>
          <w:sz w:val="24"/>
          <w:szCs w:val="24"/>
        </w:rPr>
      </w:pPr>
      <w:r>
        <w:rPr/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  <w:jc w:val="both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sz w:val="32"/>
      <w:szCs w:val="32"/>
    </w:rPr>
  </w:style>
  <w:style w:type="paragraph" w:styleId="Xl113">
    <w:name w:val="xl113"/>
    <w:basedOn w:val="Normal"/>
    <w:qFormat/>
    <w:pPr>
      <w:spacing w:before="280" w:after="280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32:00Z</dcterms:created>
  <dc:creator>User</dc:creator>
  <dc:description/>
  <cp:keywords/>
  <dc:language>en-US</dc:language>
  <cp:lastModifiedBy>Анастасия С. Корчуганова</cp:lastModifiedBy>
  <cp:lastPrinted>2022-12-29T16:56:00Z</cp:lastPrinted>
  <dcterms:modified xsi:type="dcterms:W3CDTF">2024-12-12T05:32:00Z</dcterms:modified>
  <cp:revision>2</cp:revision>
  <dc:subject/>
  <dc:title/>
</cp:coreProperties>
</file>