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>от _____</w:t>
      </w:r>
      <w:r>
        <w:rPr>
          <w:sz w:val="22"/>
          <w:u w:val="single"/>
        </w:rPr>
        <w:t xml:space="preserve">10.08.2022 г. ___ </w:t>
      </w:r>
      <w:r>
        <w:rPr>
          <w:sz w:val="22"/>
        </w:rPr>
        <w:t>№ __</w:t>
      </w:r>
      <w:r>
        <w:rPr>
          <w:sz w:val="22"/>
          <w:u w:val="single"/>
        </w:rPr>
        <w:t>1374</w:t>
      </w:r>
      <w:r>
        <w:rPr>
          <w:sz w:val="22"/>
        </w:rPr>
        <w:t>___</w:t>
      </w:r>
    </w:p>
    <w:p>
      <w:pPr>
        <w:pStyle w:val="Normal"/>
        <w:ind w:firstLine="708"/>
        <w:rPr/>
      </w:pPr>
      <w:r>
        <w:rPr>
          <w:sz w:val="22"/>
        </w:rPr>
        <w:t xml:space="preserve">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20.02.2014 № 233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атриотическое воспитание в муниципальном образовании «Холмский городской округ» на 2014-2025 годы», утвержденной постановлением администрации муниципального образования «Холмский городской округ» от 20.02.2014 № 233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1. Внести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(далее – Программа), с  учетом изменений, внесенных постановлениями администрации муниципального образования «Холмский городской округ» от 11.08.2016 № 1147,  от 09.02.2017 № 210,  от  10.05.2017 № 825, от 19.03.2018 № 489,  от 10.08.2018 № 1311, от 03.04.2019 № 597, от 26.08.2019 № 1324, 30.12.2019 № 1996, от 04.03.2020 №254, от 29.10.2020 № 1274, от 28.12.2020 № 1609, от 19.03.2021 № 394, от 02.11.2021 №1649, от 28.12.2021 № 2023, от 02.03.2022 № 338, следующие изменения: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1.1. Раздел «Объемы и источники финансирования» Паспорта Программы изложить в следующей редакции: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Программы составит 27 936,0 тыс.рублей, в том числе по годам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2015 году -  3 494,5 тыс. рублей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2016 году -  2 465,5 тыс. рублей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2017 году -  2 107,0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/>
      </w:pPr>
      <w:r>
        <w:rPr>
          <w:sz w:val="24"/>
          <w:szCs w:val="24"/>
        </w:rPr>
        <w:t>в 2019 году -  2 891,8 тыс. рублей</w:t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2020 году -  3 688,1 тыс. рублей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2021 году -  2 102,9 тыс. рублей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2022 году -  3 482,3 тыс.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 070,0 тыс.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2024 году -  0,0 тыс.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2025 году -  2 216,0 тыс. рублей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1.2. Раздел 8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4 - 2025 годов планируется общий объём финансирования в размере 27 936,0 тыс. рублей, в том числе по годам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2015 году -  3 494,5 тыс. рублей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2016 году -  2 465,5 тыс.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 107,0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/>
      </w:pPr>
      <w:r>
        <w:rPr>
          <w:sz w:val="24"/>
          <w:szCs w:val="24"/>
        </w:rPr>
        <w:t>в 2019 году -  2 891,8 тыс. рублей</w:t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2020 году -  3 688,1 тыс. рублей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2021 году -  2 102,9 тыс. рублей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2022 году -  3 482,3 тыс.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 070,0 тыс.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2024 году -  0,0 тыс.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2025 году -  2 216,0 тыс. рублей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годное финансирование мероприятий Программы за счёт средств местного бюджета, осуществляется в пределах ассигнований, предусматриваемых на реализацию Программы на соответствующий финансовый год, и может корректироваться в текущем году». 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В Приложение № 1 «Перечень программных мероприятий» к Программе внести следующие изменения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2.1. В мероприятие 3 «Совершенствование системы патриотического воспитания»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2.1.1. По строке 3.1. «Развитие системы ежегодных массовых мероприятий патриотической направленности: военно-спортивных игр, фестиваля патриотической песни «Виктория», смотров строя и песни и др.»: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5 «всего» цифры «1017,6» заменить на цифры «1908,4»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- в столбце 14 «2022» цифры «10,0» заменить на цифры «900,8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2.1.2. По строке 3.6. «Организация мероприятий, посвящённых Дню Победы: праздничное оформление города, организация митингов, чествование ветеранов, тематические праздничные концерты, конкурсные игровые программы, тематические вечера отдыха и др.»: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5 «всего» цифры «6296,6» заменить на цифры «6686,6»;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4 «2022» цифры «550,0» заменить на цифры «940,0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2.1.3. По строке 3.14. «Организация и проведение месячника оборонно-массовой и военно-патриотической работы в образовательных учреждениях муниципального образования «Служу Отечеству» (по отдельному плану), конкурс «А, ну-ка, парни» среди обучающихся школ»: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5 «всего» цифры «315,0» заменить на цифры «307,0»;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4 «2022» цифры «8,0» заменить на цифры «0,0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2.1.4. По строке 3.22. «Организация и проведение районных соревнований по краеведению «Юный краевед»»: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5 «всего» цифры «38,0» заменить на цифры «30,0»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- в столбце 14 «2022» цифры «8,0» заменить на цифры «0,0»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2.1.5. По строке «Итого по разделу»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- в столбце 5 «всего» цифры «15505,1» заменить на цифры «16769,9»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- в столбце 14 «2022» цифры «1307,0» заменить на цифры «2571,8»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2. В мероприятие 4 «Координация деятельности общественных объединений и организаций в интересах патриотического воспитания»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2.2.1. По строке 4.7. «Оказание поддержки в создании и функционировании военно-патриотических клубов и объединений – центров самореализации интересов и способностей молодежи, и центров допризывной подготовки»: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5 «всего» цифры «3224,3» заменить на цифры «3724,3»;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4 «2022» цифры «300,0» заменить на цифры «800,0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2.2.2. По строке «Итого по разделу»: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5 «всего» цифры «4423,8» заменить на цифры «4923,8»;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4 «2022» цифры «300,0» заменить на цифры «800,0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2.2.3. По строке «Всего по разделам»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- в столбце 5 «всего» цифры «26171,2» заменить на цифры «27936,0»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- в столбце 14 «2022» цифры «1717,5» заменить на цифры «3482,3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3. Приложение № 2 «Основные целевые индикаторы и показатели эффективности реализации Программы» к Программе изложить в новой редакции (прилагается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4. Приложение № 3 «Ресурсное обеспечение муниципальной Программы» к Программе изложить в новой редакции (прилагается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>
          <w:rStyle w:val="S1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rPr>
          <w:rStyle w:val="S1"/>
        </w:rPr>
      </w:pPr>
      <w:r>
        <w:rPr/>
      </w:r>
    </w:p>
    <w:p>
      <w:pPr>
        <w:pStyle w:val="P13"/>
        <w:spacing w:before="0" w:after="0"/>
        <w:rPr>
          <w:rStyle w:val="S1"/>
        </w:rPr>
      </w:pPr>
      <w:r>
        <w:rPr/>
      </w:r>
    </w:p>
    <w:p>
      <w:pPr>
        <w:pStyle w:val="P13"/>
        <w:spacing w:before="0" w:after="0"/>
        <w:rPr>
          <w:rStyle w:val="S1"/>
        </w:rPr>
      </w:pPr>
      <w:r>
        <w:rPr/>
      </w:r>
    </w:p>
    <w:p>
      <w:pPr>
        <w:pStyle w:val="P13"/>
        <w:spacing w:before="0" w:after="0"/>
        <w:rPr>
          <w:rStyle w:val="S1"/>
        </w:rPr>
      </w:pPr>
      <w:r>
        <w:rPr/>
      </w:r>
    </w:p>
    <w:p>
      <w:pPr>
        <w:pStyle w:val="P13"/>
        <w:spacing w:before="0" w:after="0"/>
        <w:rPr>
          <w:rStyle w:val="S1"/>
        </w:rPr>
      </w:pPr>
      <w:r>
        <w:rPr/>
      </w:r>
    </w:p>
    <w:p>
      <w:pPr>
        <w:pStyle w:val="P13"/>
        <w:spacing w:before="0" w:after="0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/>
      </w:pPr>
      <w:r>
        <w:rPr>
          <w:rStyle w:val="S1"/>
        </w:rPr>
        <w:t>ПОЯСНИТЕЛЬНАЯ ЗАПИСКА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к проекту постановления «</w:t>
      </w:r>
      <w:r>
        <w:rPr>
          <w:sz w:val="24"/>
          <w:szCs w:val="24"/>
        </w:rPr>
        <w:t>О внесении изменений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20.02.2014 № 233</w:t>
      </w:r>
    </w:p>
    <w:p>
      <w:pPr>
        <w:pStyle w:val="P13"/>
        <w:spacing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ект постановления администрации муниципального образования «Холмский городской округ» «О внесении изменений  в муниципальную   программу  «Патриотическое воспитание в муниципальном образовании «Холмский городской округ» на 2014-2025 годы», утвержденной постановлением администрации муниципального образования «Холмский городской округ» от 20.02.2014 № 233» (далее – Программа), разработан в соответствии с решением Собрания муниципального образования «Холмский городской округ» от 30.06.2022 № 54/6-466 «О внесении изменений и дополнений в решение».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Изменения, вносимые в настоящий проект постановления, связаны с увеличением финансирования за счет местного бюджета на 1 764,8 тыс. рублей.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Дополнительно выделенное финансирование на 2022 год позволит увеличить количество мероприятий патриотической направленности, оказать поддержку в функционировании отряда «Юные друзья пограничников» местного отделения ВВПОД «Юнармия» Холмского городского округа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В результате внесенных изменений общий объем финансирования Программы составит 27 936,0 тыс.рублей, в том числе: в 2014 году -  2 554,0 тыс.  рублей, в 2015 году -  3 494,5 тыс. рублей, в 2016 году -  2 465,5 тыс. рублей, в 2017 году -  2 107,0 тыс. рублей, в 2018 году -  1 863,9 тыс. рублей, в 2019 году -  2 891,8 тыс. рублей, в 2020 году -  3 688,1 тыс. рублей, в 2021 году -  2 102,9 тыс. рублей, в 2022 году -  3 482,3 тыс. рублей, в 2023 году -  1070,0 тыс. рублей, в 2025 году -  2 216,0 тыс. рублей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Приведены в соответствие с вносимыми изменениями и изложены в новой редакции «Объемы и источники финансирования» Паспорта Программы, раздел 9 «Ресурсное обеспечение программы», Приложение № 2 «Основные целевые индикаторы и показатели эффективности реализации Программы», Приложение № 3 «Ресурсное обеспечение муниципальной программы», так же внесены изменения в Приложение № 1 «Перечень программных мероприятий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>Директор ДКСиМП МО «ХГО»</w:t>
        <w:tab/>
        <w:tab/>
        <w:tab/>
        <w:tab/>
        <w:tab/>
        <w:tab/>
        <w:t xml:space="preserve">                        В.Е. Но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Normal"/>
        <w:ind w:left="8496" w:firstLine="708"/>
        <w:rPr>
          <w:rStyle w:val="S1"/>
          <w:sz w:val="24"/>
          <w:szCs w:val="24"/>
        </w:rPr>
      </w:pPr>
      <w:r>
        <w:rPr/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46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05"/>
        <w:gridCol w:w="1412"/>
        <w:gridCol w:w="1696"/>
        <w:gridCol w:w="1271"/>
        <w:gridCol w:w="845"/>
        <w:gridCol w:w="841"/>
        <w:gridCol w:w="682"/>
        <w:gridCol w:w="704"/>
        <w:gridCol w:w="703"/>
        <w:gridCol w:w="704"/>
        <w:gridCol w:w="679"/>
        <w:gridCol w:w="704"/>
        <w:gridCol w:w="703"/>
        <w:gridCol w:w="704"/>
        <w:gridCol w:w="704"/>
        <w:gridCol w:w="704"/>
      </w:tblGrid>
      <w:tr>
        <w:trPr>
          <w:trHeight w:val="450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9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9" w:type="dxa"/>
            <w:gridSpan w:val="9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муниципальной программе "Патриотическое воспитание в муниципальном образовании "Холмский городской округ" на 2014-2025 годы", утвержденной постановлением администрации муниципального образования "Холмский городской округ" от 20.02.2014 № 233</w:t>
            </w:r>
          </w:p>
        </w:tc>
      </w:tr>
      <w:tr>
        <w:trPr>
          <w:trHeight w:val="330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30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046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ОГРАММНЫХ МЕРОПРИЯТИЙ</w:t>
            </w:r>
          </w:p>
        </w:tc>
      </w:tr>
      <w:tr>
        <w:trPr>
          <w:trHeight w:val="360" w:hRule="atLeast"/>
        </w:trPr>
        <w:tc>
          <w:tcPr>
            <w:tcW w:w="16046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и мероприятия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 по годам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( в тыс.руб.)</w:t>
            </w:r>
          </w:p>
        </w:tc>
      </w:tr>
      <w:tr>
        <w:trPr>
          <w:trHeight w:val="405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0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85" w:hRule="atLeast"/>
        </w:trPr>
        <w:tc>
          <w:tcPr>
            <w:tcW w:w="160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нормативно-правовой базы патриотического воспитания</w:t>
            </w:r>
          </w:p>
        </w:tc>
      </w:tr>
      <w:tr>
        <w:trPr>
          <w:trHeight w:val="16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ложений о проведении мероприятий патриотической направленности среди обучающихся и педагог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, 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оложений (уставных документов) об общественных детских и молодёжных  организациях, объединениях, клубах патриотической направленности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грамм патриотического воспитания детей и молодёжи в образовательных учреждениях муниципального образ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5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Развитие научно-методических и теоретических основ патриотического воспит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областных семинарах  и совещаниях по вопросам организации патриотической работ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, 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областном конкурсе научно-методических материалов «Растим патриотов России» (среди педагогов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 кадров  – организаторов патриотического воспитания через систему повышения квалификации (курсы, семинары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, 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3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йонных семинаров для учителей истории, обществознания и права, педагогов-организаторов по обучению методическим основам патриотического воспит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 районного смотра-конкурса на лучшую организацию работы по патриотическому воспитанию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50" w:hRule="atLeast"/>
        </w:trPr>
        <w:tc>
          <w:tcPr>
            <w:tcW w:w="160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Совершенствование системы патриотического воспитания</w:t>
            </w:r>
          </w:p>
        </w:tc>
      </w:tr>
      <w:tr>
        <w:trPr>
          <w:trHeight w:val="23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системы ежегодных массовых мероприятий патриотической направленности: военно-спортивных игр, фестиваля  патриотической песни «Виктория», смотров строя и песни  и др.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11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совместных мероприятий с военными подразделениями и воинскими частями в рамках шефской работы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, ДКСиМП                                                               по согласованию: Военный комиссариа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цикла мероприятий, посвящённых Дню защитника Отечества: праздничные концерты, тематические вечера отдыха, конкурсно – игровые программ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системы спортивно-массовых мероприятий, посвящённых памятным датам России и в память о замечательных  людях Холмска и Сахалинской области:  легкоатлетические и велопробеги, соревнования, турниры, матч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26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областных спортивно-массовых мероприятиях, посвящённых памятным датам России и в память о замечательных  людях Сахалинской области, России среди ветеранов Великой Отечественной войны и трудового фронта, среди детей и подростк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27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 мероприятий, посвящённых Дню Победы: праздничное оформление города, организация митингов, чествование ветеранов,  тематические праздничные концерты, конкурсные игровые программы, тематические вечера отдыха и др.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, ДКСиМП                                                                      по согласованию: Военный комиссариа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>
          <w:trHeight w:val="76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, посвящённых Дню Росси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9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мероприятий  посвящённых Дню памяти и скорби: организация и проведения митингов, встречи с ветеранами ВОВ, литературно-музыкальные программы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6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, посвящённых Дню окончания  Второй мировой войны: организация и проведения митингов с участием детей и молодёжи, ветеранов войны и трудового фронта, встреч с ветеранами ВОВ, литературно-музыкальных програм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, ДКСиМП                                                                          по согласованию: Военный комиссариа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8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18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, посвящённых Дню Государственного Флага России: праздничные концерты, конкурсы, игровые программы, тематические вечера отдых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8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, посвящённых Дню народного единства.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15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ых конкурсов, фестивалей для творческих коллективов, различных жанров и направлений, участие в областных конкурсах, фестиваля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14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йонного этапа и участие команды – победительницы  в областном этапе Всероссийской акции «Я – гражданин России»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9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сячника оборонно-массовой и военно-патриотической работы  в образовательных учреждениях муниципального образования  «Служу Отечеству» (по отдельному плану), конкурс «А, ну-ка, парни» среди обучающихся школ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, 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11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соревнований по биатлону в рамках месячника оборонно-массовой работ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5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военно-спортивного лагеря «Патриот» с использованием базы Холмского спортивно-технического клуба ДОСААФ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атериалами и инвентарём  граждан, в том числе в возрасте от 14 до 18 лет, на временно созданных рабочих местах,  при проведении  работ по благоустройству территорий памятных мест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                                                            по согласованию: ОКУ "Холмский центр занятости"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ярмарок вакансий по выполнению работ по увековечению памяти погибших при защите Отечеств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9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ого мероприятия и  социально-патриотической акции «День призывника»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, ДО                                                                       по согласованию: Военный комиссариа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"Горячей линии» для молодёжи призывного возраста и их родителей с военкоматом по разъяснению положений Федерального закона «О воинской обязанности и военной службе»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                                        по согласованию: Военный комиссариа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оржественного мероприятия по вручению паспортов 14-летним гражданам представителями органов власти муниципального образования, посвящённого Дню Конституции РФ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1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йонных соревнований по краеведению «Юный краевед»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оборонно-спортивных  районных соревнований «Звёздный десант»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138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йонных соревнований «Школа безопасности», участие в областных соревнования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</w:tr>
      <w:tr>
        <w:trPr>
          <w:trHeight w:val="78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«Вахты Памяти»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ых ритуалов принятия военной присяги молодыми воинами подшефных воинских частей с участием допризывной и призывной молодёж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                                                                             по согласованию: Военный комиссариа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духового оркестра на базе Детской школы искусств для организации праздничного шествия во время проведения государственных праздников, посвященных памятным дата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: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69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,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,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,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4,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8,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,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9,5</w:t>
            </w:r>
          </w:p>
        </w:tc>
      </w:tr>
      <w:tr>
        <w:trPr>
          <w:trHeight w:val="330" w:hRule="atLeast"/>
        </w:trPr>
        <w:tc>
          <w:tcPr>
            <w:tcW w:w="160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Координация деятельности общественных объединений и организаций в интересах патриотического воспитания</w:t>
            </w:r>
          </w:p>
        </w:tc>
      </w:tr>
      <w:tr>
        <w:trPr>
          <w:trHeight w:val="24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координационного Совета  при администрации муниципального образования «Холмский городской округ» по вопросам патриотического воспитания детей и молодёж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заседаний «круглых столов» патриотической тематик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, 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базы данных детских и молодёжных общественных организаций и объединений патриотической  направл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, 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детских и молодёжных  общественных организаций в областном слёте «Содружество»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йонного конкурса (проектов)  программ патриотического воспитания  детей и молодёж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09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держка детских, молодёжных и других общественных организаций и объединений, реализующих программы патриотического воспитания детей и молодежи, а также участвующих в областных мероприятиях патриотической направленности, в том числе на основе Соглашений о совместной деятельности.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23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ддержки в создании и функционировании военно-патриотических клубов и объединений – центров самореализации интересов и способностей молодёжи,  и центров  допризывной подготовк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46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: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3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Укрепление материально-технической базы организаций, задействованных в патриотическом воспитании</w:t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комплектов флагов РФ, Сахалинской области, Холмска, гербов и другой государственной символик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10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историко-краеведческого музея в селе Чех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музыкальных инструментов для МБОУ ДО «Детская школа искусств» муниципального образования «Холмский городской округ»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баннеров к государственным праздника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11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печатной продукции патриотической направленности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0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оснащение Музея Боевой Славы в с.Чапланово (приобретение витрин, стеллажей, стендов, наружной вывески музея, оснащение музейной экспозиции)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«Библиотечки современной литературы по патриотическому воспитанию» для библиотек, в том числе на электронных носителях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133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зея боевой Славы в СОШ № 6 и музейных комнат.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9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туристического и спортивного оборудования для военно-спортивных профильных лагерей и оборонно-спортивных игр и соревнований патриотической направленности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0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информационно-методического центра управления образования учебно-наглядными пособиями, видеофильмами, литературой по патриотическому воспитанию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8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лекционных занятий с допризывниками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                                                                    по согласованию: Военный комиссариа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: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6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</w:tr>
      <w:tr>
        <w:trPr>
          <w:trHeight w:val="540" w:hRule="atLeast"/>
        </w:trPr>
        <w:tc>
          <w:tcPr>
            <w:tcW w:w="160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Информационное обеспечение патриотического воспитания</w:t>
            </w:r>
          </w:p>
        </w:tc>
      </w:tr>
      <w:tr>
        <w:trPr>
          <w:trHeight w:val="11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вещение в средствах массовой информации мероприятий по патриотическому воспитанию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, ДО, СМ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буклетов и справочной литературы к годовщинам окончания  Второй мировой войны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82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и показ видео фильмов,  сюжетов и видеоматериалов, публикаций патриотической направленности, размещение информационно-пропагандистских материалов в телевизионных  выпусках  программы «Холмск: вчера, сегодня, завтра»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, СМ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(заказ) печатной продукции (буклетов, книг, открыток и др.) памятных знаков, сувенирной продукции.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1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аудио-, видео продукции историко-краеведческой, патриотической направл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: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540" w:hRule="atLeast"/>
        </w:trPr>
        <w:tc>
          <w:tcPr>
            <w:tcW w:w="160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Деятельность органов государственной власти по использованию государственных символов России</w:t>
            </w:r>
          </w:p>
        </w:tc>
      </w:tr>
      <w:tr>
        <w:trPr>
          <w:trHeight w:val="2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ъём государственного флага Российской Федерации,  флага Сахалинской области, флага города Холмска с исполнением соответствующего гимна при проведении мероприятий соответствующего уровн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, Д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нкурсов на знание государственных символов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комплектами флагов администрации сельских упра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фотовыставки «Спортивные мероприятия, посвящённые памятным датам и в память о  замечательных людях Холмского района и Сахалинской области»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СиМ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ам: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36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4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5,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3,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1,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8,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2,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2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both"/>
    </w:pPr>
    <w:rPr>
      <w:sz w:val="32"/>
      <w:szCs w:val="32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sz w:val="32"/>
      <w:szCs w:val="32"/>
    </w:rPr>
  </w:style>
  <w:style w:type="paragraph" w:styleId="Xl97">
    <w:name w:val="xl97"/>
    <w:basedOn w:val="Normal"/>
    <w:qFormat/>
    <w:pPr>
      <w:spacing w:before="280" w:after="280"/>
      <w:jc w:val="both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31:00Z</dcterms:created>
  <dc:creator>User</dc:creator>
  <dc:description/>
  <cp:keywords/>
  <dc:language>en-US</dc:language>
  <cp:lastModifiedBy>Анастасия С. Корчуганова</cp:lastModifiedBy>
  <cp:lastPrinted>2022-08-05T11:10:00Z</cp:lastPrinted>
  <dcterms:modified xsi:type="dcterms:W3CDTF">2024-12-12T05:31:00Z</dcterms:modified>
  <cp:revision>2</cp:revision>
  <dc:subject/>
  <dc:title/>
</cp:coreProperties>
</file>