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6.08.2019</w:t>
        <w:tab/>
        <w:tab/>
        <w:t>1324</w:t>
      </w:r>
    </w:p>
    <w:p>
      <w:pPr>
        <w:pStyle w:val="Normal"/>
        <w:rPr/>
      </w:pPr>
      <w:r>
        <w:rPr>
          <w:sz w:val="22"/>
        </w:rPr>
        <w:t>от ____________________ № 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атриотическое воспитание в муниципальном образовании «Холмский городской округ» на 2014-2025 годы», утвержденную    постановлением администрации муниципального образования «Холмский городской округ» от 20.02.2014 № 23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 от 23.04.2015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1. Внести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(далее – Программа), с 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, от 03.04.2019 № 597 следующие изменения: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Программы составит 26 199,6 тыс.рублей, в том числе по года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4 году -  2 554,0 тыс. 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15 году -  3 494,5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16 году -  2 465,5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 107,0 тыс. рублей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-  1 863,9 тыс. рублей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4"/>
          <w:szCs w:val="24"/>
        </w:rPr>
        <w:t>в 2019 году -  2 894,2 тыс. рублей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 864,0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 065,0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 843,5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 871,0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24 году -  1 961,0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25 году -  2 216,0 тыс. рублей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2. Раздел 8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4 - 2025 годов планируется общий объём финансирования в размере 26 199,6 тыс. рублей, в том числе по год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4 году -   2 554,0 тыс.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 3 494,5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 2 465,5 тыс. рубле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7 году –  2 107,0 тыс. рублей 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 1 863,9 тыс. рублей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4"/>
          <w:szCs w:val="24"/>
        </w:rPr>
        <w:t>в 2019 году –  2 894,2 тыс. рублей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в 2020 году –  1 864,0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в 2021 году -  1 065,0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 843,5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871,0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 961,0  тыс. руб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2025 году -  2 216,0  тыс. рублей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Ежегодное финансирование мероприятий Программы за счёт средств местного бюджета, осуществляется в пределах ассигнований, предусматриваемых на реализацию Программы на соответствующий финансовый год, и может корректироваться в текущем году».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В Приложение № 1 «Перечень мероприятий по реализации Программы» к Программе внести следующие изменения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1. В мероприятии 2 «Развитие научно-методических теоретических основ патриотического воспитания»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1.1. по строке 2.3. «Профессиональная подготовка кадров – организаторов патриотического воспитания через систему повышения квалификации (курсы, семинары)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323,0» заменить на цифру «298,5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1 цифру «29,0» исключи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4 цифру «30,0» заменить на цифру «34,5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1.2. по строке 2.4. «Организация и проведение районных семинаров для учителей истории, обществознания и права, педагогов-организаторов по обучению методическим основам патриотического воспитания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36,0» заменить на цифру «31,5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4 цифру «4,5» исключить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1.3. по строке «Итого по разделу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394,0» заменить на цифру «365,0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1 цифру «29,0» исключить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2. В мероприятии 3 «Совершенствование системы патриотического воспитания»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1. по строке 3.4. «Развитие системы спортивно-массовых мероприятий, посвященных памятным датам России и в память о замечательных людях Холмска и Сахалинской области: легкоатлетические и велопробеги, соревнования, турниры, матчи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405,0» заменить на цифру «435,3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1 цифру «34,0» заменить на цифру «64,3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2. по строке 3.13. «Проведение районного этапа и участие команды – победительницы в областном этапе Всероссийской акции «Я – гражданин России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161,0» заменить на цифру «181,0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толбец 12 добавить цифру «10,0»; 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ец 13 добавить цифру «10,0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3. по строке 3.23. «Организация и проведение оборонно-спортивных районных соревнований «Звездный десант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306,0» заменить на цифру «286,0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толбце 12 цифру «32,5» заменить на цифру «22,5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толбце 13 цифру «43,5» заменить на цифру «33,0».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4. по строке «Итого по разделу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15 255,7» заменить на цифру «15 286,0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1 цифру «1080,9» заменить на цифру «1 111,2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2.3. В мероприятии 4 «Координация деятельности общественных объединений и организаций в интересах патриотического воспитания»: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3.1. по строке 4.7. «Оказание поддержки в создании военно-патриотических клубов и объединений – центров самореализации интересов и способностей молодежи, и центров допризывной подготовки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1 728,0» заменить на цифру «2 757,0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1 цифру «264,0» заменить на цифру «1 293,0»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3.2. по строке «Итого по разделу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3067,5» заменить на цифру «4 096,5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1 цифру «364,0» заменить на цифру «1 393,0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2.4. По строке «Всего по разделам»: 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25 169,3» заменить на цифру «26 199,6»;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11 цифру «1 863,9» заменить на цифру «2 894,2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3 «Ресурсное обеспечение муниципальной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социальным вопросам Муратову О.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  А.А. Летечин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/>
      </w:pPr>
      <w:r>
        <w:rPr>
          <w:rStyle w:val="S1"/>
        </w:rPr>
        <w:t>ПОЯСНИТЕЛЬНАЯ ЗАПИСКА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к проекту постановления «</w:t>
      </w:r>
      <w:r>
        <w:rPr>
          <w:sz w:val="24"/>
          <w:szCs w:val="24"/>
        </w:rPr>
        <w:t xml:space="preserve">О внесении изменений в постановление администрации муниципального образования «Холмский городской округ» от 20.02.2014 № 233 «Об утверждении муниципальной программы «Патриотическое воспитание в муниципальном образовании «Холмский городской округ» на 2014-2025 годы»  </w:t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Настоящий проект постановления администрации муниципального образования «Холмский городской округ» «О внесении изменений  в муниципальную   программу 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» (далее – Программа) разработан в соответствии с решением Собрания муниципального образования «Холмский городской округ»  от 27.06.2019 № 13/6-115 «О внесении изменений и дополнений в решение Собрания МО ХГО от 20.12.2018 № 7/6-51 « О бюджете муниципального образования «Холмский городской округ» на 2019 год и плановый период 2020-2021 годов».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Изменения, вносимые в настоящий проект постановления связаны с увеличением финансирования мероприятий Программы в 2019 году за счет муниципального бюджета на 1 030,3 тыс.руб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66"/>
        <w:gridCol w:w="1904"/>
        <w:gridCol w:w="1905"/>
        <w:gridCol w:w="1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утвержденный Программой (тыс.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предлагаемый проектом постановления (тыс.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 (+/-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учно-методических и теоретических основ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ятельности общественных объединений и организаций в интересах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3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1 02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рганизаций, задействованных в патриотическом воспита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атриотического воспит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 государственной власти по использованию государственных символов Росс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030,3</w:t>
            </w:r>
          </w:p>
        </w:tc>
      </w:tr>
    </w:tbl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о выделенные денежные средства в размере 1000,0 тыс.руб. и средства, перераспределенные с раздела 2 на раздел 4 в размере 29,0 тыс. руб. будут израсходованы на приобретение единой формы юнармейскому движению.</w:t>
      </w:r>
    </w:p>
    <w:p>
      <w:pPr>
        <w:pStyle w:val="Normal"/>
        <w:spacing w:lineRule="exact" w:line="240"/>
        <w:ind w:firstLine="1134"/>
        <w:jc w:val="both"/>
        <w:rPr/>
      </w:pPr>
      <w:r>
        <w:rPr>
          <w:sz w:val="24"/>
          <w:szCs w:val="24"/>
        </w:rPr>
        <w:t>В результате внесенных изменений общий объем финансирования Программы составит 26 199,6 тыс.рублей., в том числе: в 2014 году -  2 554,0 тыс.  рублей, в 2015 году -  3 494,5  тыс. рублей, в 2016 году -  2 465,5  тыс. рублей, в 2017 году -  2 107,0  тыс. рублей, в 2018 году -  1 863,9  тыс. рублей, в 2019 году -  2 894,2  тыс. рублей, в 2020 году -  1 864,0  тыс. рублей, в 2021 году -  1 065,0  тыс. рублей, в 2022 году -  1 843,5  тыс. рублей, в 2023 году -  1 871,0  тыс. рублей, в 2024 году -  1 961,0  тыс. рублей, в 2025 году -  2 216,0  тыс. рублей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ены в соответствие с вносимыми изменениями и изложены в новой редакции «Этапы и сроки реализации программы», «Объемы и источники финансирования» Паспорта Программы, раздел 9 «Ресурсное обеспечение программы», Приложение № 3 «Объемы и источники финансирования», также внесены изменения в Приложение № 1 «Перечень мероприятий по реализации Программы»  к Программе.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>И.о.начальника отдела по делам молодежи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ФКСиМП МО «ХГО»</w:t>
        <w:tab/>
        <w:tab/>
        <w:tab/>
        <w:tab/>
        <w:tab/>
        <w:tab/>
        <w:tab/>
        <w:t xml:space="preserve">             С.В. Власова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Гильмиярова Любовь</cp:lastModifiedBy>
  <cp:lastPrinted>2019-08-09T11:01:00Z</cp:lastPrinted>
  <dcterms:modified xsi:type="dcterms:W3CDTF">2019-08-29T00:19:00Z</dcterms:modified>
  <cp:revision>127</cp:revision>
  <dc:subject/>
  <dc:title/>
</cp:coreProperties>
</file>