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4"/>
          <w:szCs w:val="24"/>
          <w:u w:val="single"/>
        </w:rPr>
        <w:t>03.04.2019</w:t>
      </w:r>
      <w:r>
        <w:rPr>
          <w:sz w:val="22"/>
        </w:rPr>
        <w:t>__ № __</w:t>
      </w:r>
      <w:r>
        <w:rPr>
          <w:sz w:val="24"/>
          <w:szCs w:val="24"/>
          <w:u w:val="single"/>
        </w:rPr>
        <w:t>597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0.02.2014 № 233 «Об утверждении муниципальной программы «Патриотическое воспитание в муниципальном образовании «Холмский городской округ» на 2014-2020 годы»  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Во исполнение распоряжения администрации муниципального образования «Холмский городской округ» от 21.11.2018 № 454 «О продлении срока действия муниципальных программ на территории муниципального образования «Холмский городской округ», в соответствии с пунктом 4.7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20.02.2014 № 233 «Об утверждении муниципальной программы «Патриотическое воспитание в муниципальном образовании «Холмский городской округ» на 2014-2020 годы» следующие изменения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1. В заголовке постановления цифры «2020» заменить цифрами «2025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В пункте 1 постановления в наименовании муниципальной программы цифры «2020» заменить цифрами «2025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2. Внести в муниципальную программу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 следующие изменения: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1. В наименовании Программы цифры «2020» заменить цифрами «2025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 В Паспорте Программы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2.1. Раздел «Этапы и сроки реализации Программы»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ограмма рассчитана на 12 лет с 2014 по 2025 годы и осуществляется в два этапа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-й этап – 2014 - 2020 годы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-й этап – 2021 – 2025 годы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2.2. Раздел «Объемы и источники финансирования» изложить в следующей редакции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5 169,3 тыс.рублей, в том числе по годам: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2015 году -  3 494,5  тыс. рублей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2016 году -  2 465,5  тыс. рублей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 863,9  тыс. рублей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 864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 065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 843,5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 871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 961,0 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5 году -  2 216,0  тыс. рублей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Абзац 4 раздела 1 Программы «Приоритеты и цели муниципальной политики в сфере патриотического воспитания, описание основных целей и задач муниципальной программы» изложить в следующей редакции «Решение указанных целей и задач будет осуществляться в период с 2014 года по 2025 год».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4. Абзац 2 раздела 2 Программы «Прогноз конечных результатов муниципальной программы» изложить в следующей редакции:</w:t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- провести не менее 6918 районных мероприятий патриотической направленности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охватить  (вовлечь) добровольческим и волонтёрским движением патриотической направленности  более 22%  детей и молодёжи; - увеличить количество изданных информационных и методических материалов в сфере патриотического воспитания до 155 наименований; - </w:t>
      </w:r>
      <w:r>
        <w:rPr>
          <w:color w:val="000000"/>
          <w:sz w:val="24"/>
          <w:szCs w:val="24"/>
        </w:rPr>
        <w:t xml:space="preserve"> увеличить до 16 единиц  общественные объединения, организации и оказать им  в рамках Программы информационную, методическую и финансовую поддержку для проведения мероприятий патриотического воспитания граждан; 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ить </w:t>
      </w:r>
      <w:r>
        <w:rPr>
          <w:color w:val="000000"/>
          <w:sz w:val="24"/>
          <w:szCs w:val="24"/>
        </w:rPr>
        <w:t xml:space="preserve"> до 179 человек количество подготовленных организаторов и специалистов патриотического воспитания;</w:t>
      </w:r>
      <w:r>
        <w:rPr>
          <w:sz w:val="24"/>
          <w:szCs w:val="24"/>
        </w:rPr>
        <w:t xml:space="preserve"> - ежегодно занимать до 50 призовых мест в мероприятиях патриотической направленности областного и федерального уровня; - увеличить долю </w:t>
      </w:r>
      <w:r>
        <w:rPr>
          <w:color w:val="000000"/>
          <w:sz w:val="24"/>
          <w:szCs w:val="24"/>
        </w:rPr>
        <w:t xml:space="preserve"> граждан – участников мероприятий патриотической направленности, посвященных государственной символике и памятным датам российской и областной  истории,  истории города до 30 % от общей численности населения. Привлечь на реализацию мероприятий патриотической направленности около 25 миллионов рублей из средств бюджета муниципального образования «Холмский городской округ».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5. Раздел 4 Программы «Сроки и этапы реализации муниципальной программы»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ограмма рассчитана на 12 лет с 2014 по 2025 годы и осуществляется в два этапа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-й этап – 2014 - 2020 годы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-й этап – 2021 – 2025 годы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6. В раздел 6 Программы «Механизм реализации Программы» внести следующие изменения:</w:t>
      </w:r>
    </w:p>
    <w:p>
      <w:pPr>
        <w:pStyle w:val="Normal"/>
        <w:autoSpaceDE w:val="false"/>
        <w:ind w:firstLine="1134"/>
        <w:jc w:val="both"/>
        <w:rPr/>
      </w:pPr>
      <w:r>
        <w:rPr>
          <w:sz w:val="24"/>
          <w:szCs w:val="24"/>
        </w:rPr>
        <w:t>2.6.1. Абзац 4 изложить в следующей редакции «Отдел по делам молодёжи Управления по физической культуре спорту и молодежной политики администрации муниципального образования «Холмский городской округ» предоставляет отчётную документацию о реализации мероприятий Программы в Департамент экономики администрации муниципального образования «Холмский городской округ» в следующие сроки».</w:t>
      </w:r>
    </w:p>
    <w:p>
      <w:pPr>
        <w:pStyle w:val="Normal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6.2. Абзац 5 исключить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7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5 169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в 2014 году -   2 554,0 тыс.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 3 494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 2 465,5 тыс. рубле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2017 году –  2 107,0 тыс. рублей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8 году –  1 863,9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9 году –  1 863,9 тыс. рублей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0 году –  1 864,0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1 году -  1 065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843,5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871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961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 тыс. рублей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8. Приложение № 1 «Перечень мероприятий по реализации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9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10. Приложение № 3 «Объемы и источники финансирования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  А.А. Летеч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19-04-03T15:27:00Z</cp:lastPrinted>
  <dcterms:modified xsi:type="dcterms:W3CDTF">2019-04-03T04:40:00Z</dcterms:modified>
  <cp:revision>117</cp:revision>
  <dc:subject/>
  <dc:title/>
</cp:coreProperties>
</file>