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</w:t>
      </w:r>
      <w:r>
        <w:rPr>
          <w:sz w:val="24"/>
          <w:szCs w:val="24"/>
          <w:u w:val="single"/>
        </w:rPr>
        <w:t>19.03.2018</w:t>
      </w:r>
      <w:r>
        <w:rPr>
          <w:sz w:val="22"/>
        </w:rPr>
        <w:t>_____ № ___</w:t>
      </w:r>
      <w:r>
        <w:rPr>
          <w:sz w:val="24"/>
          <w:szCs w:val="24"/>
          <w:u w:val="single"/>
        </w:rPr>
        <w:t>489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в муниципальную программу «Патриотическое воспитание в муниципальном образовании «Холмский городской округ» на 2014-2020 годы»,     утвержденную постановлением администрации муниципального образования «Холмский городской округ» от 20.02.2014 № 23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  <w:szCs w:val="24"/>
        </w:rPr>
        <w:t>В соответствии с пунктом 4.7. раздела 4 Порядка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0.02.2014 № 233,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 (далее – Программа), с учетом изменений, внесенных постановлениями администрации муниципального образования «Холмский городской округ» от 11.08.2016 № 1147, от 09.02.2017 № 210, от 10.05.2017 № 825, следующие изменения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spacing w:lineRule="exact" w:line="240"/>
        <w:ind w:firstLine="1134"/>
        <w:jc w:val="both"/>
        <w:rPr/>
      </w:pPr>
      <w:r>
        <w:rPr>
          <w:sz w:val="24"/>
          <w:szCs w:val="24"/>
        </w:rPr>
        <w:t>«Общий объем финансирования Программы составит 16 448,9 тыс. рублей, в том числе по годам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4 году -  </w:t>
      </w:r>
      <w:r>
        <w:rPr>
          <w:sz w:val="24"/>
          <w:szCs w:val="24"/>
          <w:u w:val="single"/>
        </w:rPr>
        <w:t>2 554,0</w:t>
      </w:r>
      <w:r>
        <w:rPr>
          <w:sz w:val="24"/>
          <w:szCs w:val="24"/>
        </w:rPr>
        <w:t xml:space="preserve"> тыс. 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5 году - </w:t>
      </w:r>
      <w:r>
        <w:rPr>
          <w:sz w:val="24"/>
          <w:szCs w:val="24"/>
          <w:u w:val="single"/>
        </w:rPr>
        <w:t xml:space="preserve"> 3 494,5  </w:t>
      </w:r>
      <w:r>
        <w:rPr>
          <w:sz w:val="24"/>
          <w:szCs w:val="24"/>
        </w:rPr>
        <w:t>тыс.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6 году - </w:t>
      </w:r>
      <w:r>
        <w:rPr>
          <w:sz w:val="24"/>
          <w:szCs w:val="24"/>
          <w:u w:val="single"/>
        </w:rPr>
        <w:t xml:space="preserve"> 2 465,5  </w:t>
      </w:r>
      <w:r>
        <w:rPr>
          <w:sz w:val="24"/>
          <w:szCs w:val="24"/>
        </w:rPr>
        <w:t>тыс.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в 2017 году -</w:t>
      </w:r>
      <w:r>
        <w:rPr>
          <w:sz w:val="24"/>
          <w:szCs w:val="24"/>
          <w:u w:val="single"/>
        </w:rPr>
        <w:t xml:space="preserve">  2 107,0  </w:t>
      </w: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в 2018 году - </w:t>
      </w:r>
      <w:r>
        <w:rPr>
          <w:sz w:val="24"/>
          <w:szCs w:val="24"/>
          <w:u w:val="single"/>
        </w:rPr>
        <w:t xml:space="preserve"> 1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 xml:space="preserve">863,9  </w:t>
      </w: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в 2019 году - </w:t>
      </w:r>
      <w:r>
        <w:rPr>
          <w:sz w:val="24"/>
          <w:szCs w:val="24"/>
          <w:u w:val="single"/>
        </w:rPr>
        <w:t xml:space="preserve"> 2 659,5  </w:t>
      </w:r>
      <w:r>
        <w:rPr>
          <w:sz w:val="24"/>
          <w:szCs w:val="24"/>
        </w:rPr>
        <w:t>тыс. рублей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0 году - </w:t>
      </w:r>
      <w:r>
        <w:rPr>
          <w:sz w:val="24"/>
          <w:szCs w:val="24"/>
          <w:u w:val="single"/>
        </w:rPr>
        <w:t xml:space="preserve"> 1 304,5  </w:t>
      </w:r>
      <w:r>
        <w:rPr>
          <w:sz w:val="24"/>
          <w:szCs w:val="24"/>
        </w:rPr>
        <w:t>тыс. рублей.»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2. Раздел 8 «Ресурсное обеспечение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0 годов планируется общий объём финансирования в размере 16 448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в 2014 году -    2 554,0 тыс.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  3 494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  2 465,5 тыс. рубле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2017 году –   2 107,0 тыс. рублей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8 году –   1 863,9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  2 659,5 тыс. рублей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в 2020 году –   1 304,5 тыс. рублей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о источникам финансирования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й Программе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.»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«Перечень мероприятий по реализации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4. Приложение № 3 «Объемы и источники финансирования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социальным вопросам (Герасимова М.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А.М. Сухомес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к проекту постановления администрации муниципального образования «Холмский городской округ» «О внесении изменений в муниципальную программу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0.02.2014 № 233»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«О внесении изменений  в муниципальную   программу 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0.02.2014 № 233» (далее – Программа) разработан в соответствии с решением Собрания муниципального образования «Холмский городской округ»  от 21.12.2017 № 52/5-546 «О бюджете муниципального образования «Холмский городской округ» на 2018 год и плановый период 2019-2020 годов».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Изменения, вносимые в настоящий проект постановления связаны с уменьшением финансирования мероприятий Программы в 2018 и 2020 годах за счет муниципального бюджета на 2 837,6 тыс.руб., в том числе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В 2018 году бюджетные ассигнования уменьшены на 724,1</w:t>
      </w:r>
      <w:r>
        <w:rPr/>
        <w:t xml:space="preserve"> тыс.руб.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66"/>
        <w:gridCol w:w="1904"/>
        <w:gridCol w:w="1905"/>
        <w:gridCol w:w="1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утвержденный Программой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остановления (тыс.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учно-методических и теоретических основ патриотического воспит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патриотического воспит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8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ция деятельности общественных объединений и организаций в интересах патриотического воспит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64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организаций, задействованных в патриотическом воспита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ое обеспечение патриотического воспит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органов государственной власти по использованию государственных символов Росс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4,1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В 2020 году бюджетные ассигнования уменьшены на 2 113,5</w:t>
      </w:r>
      <w:r>
        <w:rPr/>
        <w:t xml:space="preserve"> тыс.руб.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66"/>
        <w:gridCol w:w="1904"/>
        <w:gridCol w:w="1905"/>
        <w:gridCol w:w="1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утвержденный Программой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остановления (тыс.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учно-методических и теоретических основ патриотического воспит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патриотического воспит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24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ция деятельности общественных объединений и организаций в интересах патриотического воспит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организаций, задействованных в патриотическом воспита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ое обеспечение патриотического воспит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органов государственной власти по использованию государственных символов Росс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41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4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13,5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В результате внесенных изменений общий объем финансирования Программы составит 16 448,9 тыс.рубле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ы в соответствие с вносимыми изменениями и изложены в новой редакции «Объемы и источники финансирования» Паспорта Программы,  раздел 8 «Ресурсное обеспечение программы», Приложение № 1 «Перечень мероприятий по реализации Программы», Приложение № 2 «Основные целевые индикаторы и показатели эффективности реализации Программы» и Приложение № 3 «Объемы и источники финансирования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делам молодёжи УФКСиМП МО «ХГО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А.Л. Лалетина</w:t>
            </w:r>
          </w:p>
        </w:tc>
      </w:tr>
      <w:tr>
        <w:trPr>
          <w:trHeight w:val="144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18-03-19T16:13:00Z</cp:lastPrinted>
  <dcterms:modified xsi:type="dcterms:W3CDTF">2018-03-19T05:13:00Z</dcterms:modified>
  <cp:revision>63</cp:revision>
  <dc:subject/>
  <dc:title/>
</cp:coreProperties>
</file>