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rPr>
          <w:sz w:val="34"/>
        </w:rPr>
      </w:pPr>
      <w:r>
        <w:rPr>
          <w:sz w:val="34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26597275" r:id="rId2"/>
        </w:object>
      </w:r>
    </w:p>
    <w:p>
      <w:pPr>
        <w:pStyle w:val="Subtitle"/>
        <w:rPr>
          <w:sz w:val="34"/>
        </w:rPr>
      </w:pPr>
      <w:r>
        <w:rPr>
          <w:sz w:val="34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 xml:space="preserve">от </w:t>
      </w:r>
      <w:r>
        <w:rPr>
          <w:sz w:val="22"/>
          <w:u w:val="single"/>
        </w:rPr>
        <w:t xml:space="preserve">     </w:t>
      </w:r>
      <w:r>
        <w:rPr>
          <w:sz w:val="24"/>
          <w:szCs w:val="24"/>
          <w:u w:val="single"/>
        </w:rPr>
        <w:t>10.04.2014</w:t>
      </w:r>
      <w:r>
        <w:rPr>
          <w:sz w:val="22"/>
          <w:u w:val="single"/>
        </w:rPr>
        <w:t xml:space="preserve">      </w:t>
      </w:r>
      <w:r>
        <w:rPr>
          <w:sz w:val="22"/>
        </w:rPr>
        <w:t xml:space="preserve"> № </w:t>
      </w:r>
      <w:r>
        <w:rPr>
          <w:sz w:val="24"/>
          <w:szCs w:val="24"/>
          <w:u w:val="single"/>
        </w:rPr>
        <w:t xml:space="preserve">    431___    </w:t>
      </w:r>
      <w:r>
        <w:rPr>
          <w:sz w:val="22"/>
          <w:u w:val="single"/>
        </w:rPr>
        <w:t xml:space="preserve">  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  внесении   изменений   и    дополнений   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ую программу «Патриотическое </w:t>
      </w:r>
    </w:p>
    <w:p>
      <w:pPr>
        <w:pStyle w:val="Normal"/>
        <w:rPr/>
      </w:pPr>
      <w:r>
        <w:rPr>
          <w:sz w:val="24"/>
          <w:szCs w:val="24"/>
        </w:rPr>
        <w:t xml:space="preserve">воспитание   в  муниципальном   образова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Холмский   городской   округ»   на 2014-202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ы»,    утвержденную          постановлен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 от 20.02.2014 № 2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приведения муниципальной программы «Патриотическое воспитание в муниципальном образовании «Холмский городской округ» на 2014-2020 годы», утвержденной постановлением администрации муниципального образования «Холмский городской округ» от 20.02.2014 № 233, в соответствие с Порядком разработки, реализации и оценки эффективности муниципальных программ, утвержденного постановлением администрации  муниципального образования «Холмский городской округ» от  25.12.2013 № 1507, а также  обеспечения её реализации, руководствуясь подпунктом 8 пункта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Дополнить муниципальную программу «Патриотическое воспитание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0.02.2014 № 233,</w:t>
      </w:r>
      <w:r>
        <w:rPr/>
        <w:t xml:space="preserve"> </w:t>
      </w:r>
      <w:r>
        <w:rPr>
          <w:sz w:val="24"/>
          <w:szCs w:val="24"/>
        </w:rPr>
        <w:t>разделом  10 «Меры муниципального регулирования  и управления рисками с целью  минимизации их влияния на достижение целей муниципальной программы» следующего  содержа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На эффективность реализации Программы  может оказать влияние  снижение финансирования из-за уменьшения налогооблагаемой базы местного бюджета вследствие экономического кризиса, а также снижения финансирования в случае возникновения  негативных  природных явлений в форме наводнений, землетрясений, масштабных пожаров и иных явлений. Данные риски являются форс-мажорными обстоятельствами и относятся  к  неуправляемы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реализации Программы могут  возникать риски, которыми может управлять   координационный Совет при администрации муниципального образования «Холмский городской округ» по вопросам патриотического воспитания, уменьшая  вероятность их возникнов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иски реализации и меры  управления рисками Программ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рганизационные риски, связанные с ошибками управления реализацией Программы, в том числе отдельных её исполнителей, неготовностью организационной инфраструктуры к решению задач Программы, изменение планов проведения мероприятий областного и федерального уровней. Условием минимизации этого вида рисков является организационно – методическая поддержка подведомственных учреждений  и соисполнителей основными исполнителями Программы, осуществление систематического контроля за реализацией Программы  на основе системы контроля (предоставления ежеквартальных и годовых отчётов об исполнении мероприятий Программы), предусмотренной в рамках Программы, рассмотрение вопросов эффективности  реализации Программы на координационном  Совете  при администрации муниципального образования «Холмский городской округ» по вопросам патриотического воспита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неисполнение (или некачественное подготовка) мероприятий Программы. Условием минимизации этого вида рисков  является регулярное осуществление контроля за условиями реализации Программы, проведение организационных комитетов, заседаний экспертно-консультативных советов, комиссий  и других совещательных органов, создаваемых для качественной организации  мероприятий  Программы, утверждёнными  в соответствии с постановлениями администрации муниципального образования «Холмский городской округ» о проведении  и организации конкретных мероприятий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финансирования мероприятий Программы ответственный исполнитель и исполнители вносят предложения об изменении сроков  их реализации либо об исключении из перечня программных мероприятий. Действие Программы подлежит прекращению, если в течение двух лет подряд не достигнуто более 50% от целевых индикаторов Программы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нести изменения в Смету расходов на 2014 год по реализации мероприятий муниципальной программы «Патриотическое воспитание в муниципальном образовании «Холмский городской округ» на 2014-2020 годы», утвержденную постановлением администрации муниципального образования «Холмский городской округ» от 20.02.2014 № 233 следующие измен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 в строке 6  «Проведение цикла мероприятий, посвященных Дню защитника Отечества: праздничные концерты, тематические вечера отдыха, конкурсно - игровые программы» заменить цифру «17,0» столбца «Управление культуры»  на цифру «50,0»; цифру «17,0» столбца «Итого, тыс.руб.» на цифру «50,0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в строке 27 столбец 2 «Мероприятия» изложить в новой редакции: «Организация и проведение районного конкурса художественного творчества патриотической направленности для детей и молодежи с ограниченными возможностями здоровь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в строке 38 столбец 2 «Мероприятия» изложить в новой редакции: «Изготовление агитационного материала патриотической направленност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4. в строке 39  «Изготовление буклетов и справочной литературы к 70-летней и 75-летней годовщинам окончания Второй мировой войны» заменить цифру «150,0» столбца «Управление культуры»  на цифру «117,0»; цифру «150,0» столбца «Итого, тыс.руб.» на цифру «117,0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 Опубликовать настоящее постановление в газете «Холмская панорама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вице-мэра муниципального образования «Холмский городской округ» Горскину Т.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>О.П. Наз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24:00Z</dcterms:created>
  <dc:creator>user1</dc:creator>
  <dc:description/>
  <cp:keywords/>
  <dc:language>en-US</dc:language>
  <cp:lastModifiedBy>Анастасия С. Корчуганова</cp:lastModifiedBy>
  <dcterms:modified xsi:type="dcterms:W3CDTF">2024-12-12T05:24:00Z</dcterms:modified>
  <cp:revision>2</cp:revision>
  <dc:subject/>
  <dc:title/>
</cp:coreProperties>
</file>