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__</w:t>
      </w:r>
      <w:r>
        <w:rPr>
          <w:rFonts w:cs="Times New Roman" w:ascii="Times New Roman" w:hAnsi="Times New Roman"/>
          <w:sz w:val="24"/>
          <w:szCs w:val="24"/>
          <w:u w:val="single"/>
        </w:rPr>
        <w:t>29.07.2016 г.</w:t>
      </w:r>
      <w:r>
        <w:rPr>
          <w:rFonts w:cs="Times New Roman" w:ascii="Times New Roman" w:hAnsi="Times New Roman"/>
          <w:sz w:val="24"/>
          <w:szCs w:val="24"/>
        </w:rPr>
        <w:t>_______№ __</w:t>
      </w:r>
      <w:r>
        <w:rPr>
          <w:rFonts w:cs="Times New Roman" w:ascii="Times New Roman" w:hAnsi="Times New Roman"/>
          <w:sz w:val="24"/>
          <w:szCs w:val="24"/>
          <w:u w:val="single"/>
        </w:rPr>
        <w:t>1071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решением Собрания муниципального образования «Холмский городской округ» от 28.04.2016 г. №34/5-359 «О внесении изменений и дополнений в решение Собрания муниципального образования «Холмский городской округ» от 24.12.2015 №30/5-309 «О бюджете муниципального образования «Холмский городской округ» на 2016 год»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 №1312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я №2, №5, к муниципальной программе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изложить в новой редакции (прилагаются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 по жилищно-коммунальному хозяйству (Д.А. Юфи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М.Н. Тимошенко</w:t>
      </w:r>
    </w:p>
    <w:p>
      <w:pPr>
        <w:pStyle w:val="Normal"/>
        <w:jc w:val="both"/>
        <w:rPr/>
      </w:pPr>
      <w:r>
        <w:rPr/>
        <w:tab/>
      </w:r>
    </w:p>
    <w:p>
      <w:pPr>
        <w:sectPr>
          <w:type w:val="nextPage"/>
          <w:pgSz w:w="11906" w:h="16838"/>
          <w:pgMar w:left="1701" w:right="73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82"/>
      <w:bookmarkStart w:id="1" w:name="Par1370"/>
      <w:bookmarkStart w:id="2" w:name="Par667"/>
      <w:bookmarkEnd w:id="0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 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9.07.2016 г</w:t>
      </w:r>
      <w:r>
        <w:rPr>
          <w:rFonts w:cs="Times New Roman" w:ascii="Times New Roman" w:hAnsi="Times New Roman"/>
          <w:bCs/>
          <w:sz w:val="24"/>
          <w:szCs w:val="24"/>
        </w:rPr>
        <w:t>.___г. №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071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ПО МЕРОПРИЯТИЯМ 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40"/>
        <w:gridCol w:w="243"/>
        <w:gridCol w:w="945"/>
        <w:gridCol w:w="48"/>
        <w:gridCol w:w="141"/>
        <w:gridCol w:w="1134"/>
        <w:gridCol w:w="47"/>
        <w:gridCol w:w="70"/>
        <w:gridCol w:w="25"/>
        <w:gridCol w:w="142"/>
        <w:gridCol w:w="793"/>
        <w:gridCol w:w="57"/>
        <w:gridCol w:w="94"/>
        <w:gridCol w:w="48"/>
        <w:gridCol w:w="1134"/>
        <w:gridCol w:w="1418"/>
        <w:gridCol w:w="850"/>
        <w:gridCol w:w="1418"/>
        <w:gridCol w:w="1134"/>
        <w:gridCol w:w="1134"/>
        <w:gridCol w:w="2126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вода в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)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  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  </w:t>
            </w:r>
          </w:p>
        </w:tc>
        <w:tc>
          <w:tcPr>
            <w:tcW w:w="5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   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)  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  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питальные расходы 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, реконструкция (техническое перевооружение) объектов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06 3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76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онструкция и строительство объектов инженерной инфраструктуры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606 3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 761,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6 кВт от ТЭЦ к бойлерной по ул.Волкова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оду           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п.м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,3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7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теплоснабжения в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67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88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6 67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водоснабжения и водоотведения  в МО «Холмский городской окр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анног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а позволит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 к систем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я новы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, очищ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ки до нормативных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сточных вод             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коммунального хозяйства в МО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качественными коммунальными услугами     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 очистных сооружений на р. Малка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54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безаварийной работы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9 65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 71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 84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сти подачи и качества  коммунальных услуг</w:t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работа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6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968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38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 968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1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9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 31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ого оборудова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550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94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 550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5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нужд жилищно-коммунального хозяйств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3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7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43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3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323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лектроснабжен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30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аварийной работы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 808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25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25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5 808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 19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 57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61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коммунальной инфраструктуры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7 76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1 98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 78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 с.Че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истемы водоснабжения МО «Холмский городской округ» 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*- 2016  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 970,0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1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ителей качественными услугами водоснабжени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9 97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О «Холмский городской округ», в т.ч. разработка ПД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6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8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услугами водоотведени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 00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85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74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6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1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056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компле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жилищного фонда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3 430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6 59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83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157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20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5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5 157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 (ремонт крыш)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4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г. Холмске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3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 366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"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366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 по мероприятиям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 в т.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 32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 12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 15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3 78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36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.ч. ПСД.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83,0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          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истемы водоснабжения в с.Правда, в т.ч. разработка ПД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* 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уб. м/ча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3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3 по ул.Стахановская в г.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*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.            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кал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 900,2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6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36,8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3 90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2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17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 3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8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4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изированной техники для МО «Холмский городской округ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 2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 4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 расход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1 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1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арковой зоны центральной части г. Холмска, в т.ч. ПС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иморского бульвара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98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ливневой канализационной системы в МО «Холмский городской округ»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и внутриквартальных территорий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араев для жителей ул. Шевченко 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5 520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87 72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6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514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51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4 514,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8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7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порных стенок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, безопасное проживание</w:t>
            </w:r>
          </w:p>
        </w:tc>
      </w:tr>
      <w:tr>
        <w:trPr>
          <w:trHeight w:val="101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а и населенных пунктов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8 773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8 77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нешнего облика, комфортные условия проживания, благоустройство дворовых и внутриквартальных территорий </w:t>
            </w:r>
          </w:p>
        </w:tc>
      </w:tr>
      <w:tr>
        <w:trPr>
          <w:trHeight w:val="94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8 773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, безопасные условия про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ЖКХ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7 60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9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и внутриквартальных территорий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5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4884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Энергосбережение и повышение энергоэффективности на территории муниципального образования «Холмский городской округ».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ч.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3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емонту и восстановлению  «бесхозяйных» и муниципальных электрических сетей и подста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при производстве, передаче и потреблении энергетических ресур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энергосбережению и повышению энергетической эффективности систем наружного освещения в муниципальном образовании, в том числе: Капитальный ремонт уличного освещения в с. Чехо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" w:name="Par957"/>
      <w:bookmarkStart w:id="4" w:name="Par957"/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2014* - расходные обязательства областного и местного бюджетов в 2014 году осуществлялись в рамках ассигнований «Плана мероприятий по реконструкции, капитальному ремонту социально значимых объектов, объектов дорожного хозяйства, благоустройству муниципального образования «Холмский городской округ» на 2014-2016 годы, утвержденного постановлением администрации муниципального образования «Холмский городской округ» от 07.03.2014 г. №307.</w:t>
      </w:r>
    </w:p>
    <w:sectPr>
      <w:type w:val="nextPage"/>
      <w:pgSz w:orient="landscape" w:w="16838" w:h="11906"/>
      <w:pgMar w:left="238" w:right="68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1">
    <w:name w:val="Стиль1 Знак"/>
    <w:basedOn w:val="Style11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 Знак Знак1"/>
    <w:basedOn w:val="Style11"/>
    <w:qFormat/>
    <w:rPr>
      <w:rFonts w:ascii="Times New Roman" w:hAnsi="Times New Roman" w:eastAsia="Times New Roman" w:cs="Times New Roman"/>
      <w:b/>
      <w:sz w:val="3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">
    <w:name w:val="Подзаголовок Знак1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3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Гильмиярова Любовь</cp:lastModifiedBy>
  <cp:lastPrinted>2016-07-29T15:30:00Z</cp:lastPrinted>
  <dcterms:modified xsi:type="dcterms:W3CDTF">2016-09-20T22:06:00Z</dcterms:modified>
  <cp:revision>576</cp:revision>
  <dc:subject/>
  <dc:title>МУНИЦИПАЛЬНАЯ ПРОГРАММА</dc:title>
</cp:coreProperties>
</file>