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1130</wp:posOffset>
                </wp:positionV>
                <wp:extent cx="2685415" cy="290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9"/>
                            </w:tblGrid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4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риложение№4                                                                                                                                                                                                к  постановлению администрации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   от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u w:val="single"/>
                                    </w:rPr>
                                    <w:t xml:space="preserve"> 01.02.2017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_____  №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u w:val="single"/>
                                    </w:rPr>
                                    <w:t>37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«О внесении изменений                                                                                                                                                                                              в муниципальную программу                                                                                                                                                                                      «Обеспечение населения    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качественными услугами                                                                                                                                                                                                          жилищно-коммунального хозяйства на 2014 - 2020 годы», утвержденную постановлением администрации   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от 29.12.2014 г. №1312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228.5pt;mso-wrap-distance-left:9pt;mso-wrap-distance-right:0pt;mso-wrap-distance-top:0pt;mso-wrap-distance-bottom:0pt;margin-top:-11.9pt;mso-position-vertical-relative:text;margin-left:58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9"/>
                      </w:tblGrid>
                      <w:tr>
                        <w:trPr>
                          <w:trHeight w:val="1410" w:hRule="atLeast"/>
                        </w:trPr>
                        <w:tc>
                          <w:tcPr>
                            <w:tcW w:w="42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риложение№4                                                                                                                                                                                                к  постановлению администрации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   от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u w:val="single"/>
                              </w:rPr>
                              <w:t xml:space="preserve"> 01.02.2017 г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_____  №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u w:val="single"/>
                              </w:rPr>
                              <w:t>376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 xml:space="preserve">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«О внесении изменений                                                                                                                                                                                              в муниципальную программу                                                                                                                                                                                      «Обеспечение населения    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качественными услугами                                                                                                                                                                                                          жилищно-коммунального хозяйства на 2014 - 2020 годы», утвержденную постановлением администрации   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от 29.12.2014 г. №1312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260"/>
        <w:gridCol w:w="1080"/>
        <w:gridCol w:w="1260"/>
        <w:gridCol w:w="1260"/>
        <w:gridCol w:w="1080"/>
        <w:gridCol w:w="1080"/>
        <w:gridCol w:w="1260"/>
        <w:gridCol w:w="108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Ед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строящихся  и реконструируемых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изношенной и неисправной техники для нужд жилищно-коммунального хозяйства в муниципальных образованиях, на конец отчет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безнадзорных животн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шт.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8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 6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3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питальный ремонт дворовых территорий и проездов к дворовым территориям многоквартирных жилых домов в МО «Холмский городской окр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3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выбрали и реализуют управление многоквартирными домами посредством ТСЖ, жилищных кооперативов или иного потребительского коопера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Подпрограмма «Энергосбережение и повышение энергоэффективности на территории 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олмский городской округ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148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каторов (показателей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Энергосбережение и повышение энергетической эффективности на территории муниципального образования «Холмский городской округ» на 2014-2020 годы»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приведен в приложении N 6 вышеуказанной программы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68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24C4CB9836377ECD02D9B19191DB599487934A04FCAD037E0EC922BCE2FC7D4718D6000CF96FAB2DF762A8v4G" TargetMode="External"/><Relationship Id="rId3" Type="http://schemas.openxmlformats.org/officeDocument/2006/relationships/hyperlink" Target="consultantplus://offline/ref=F424C4CB9836377ECD02D9B19191DB599487934A04FCAD037E0EC922BCE2FC7D4718D6000CF96FAB2DFA64A8v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6-08-11T17:40:00Z</cp:lastPrinted>
  <dcterms:modified xsi:type="dcterms:W3CDTF">2017-03-01T23:07:00Z</dcterms:modified>
  <cp:revision>628</cp:revision>
  <dc:subject/>
  <dc:title>МУНИЦИПАЛЬНАЯ ПРОГРАММА</dc:title>
</cp:coreProperties>
</file>