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3.12.2021</w:t>
      </w:r>
      <w:r>
        <w:rPr>
          <w:sz w:val="24"/>
          <w:szCs w:val="24"/>
        </w:rPr>
        <w:t>_______№</w:t>
      </w:r>
      <w:r>
        <w:rPr>
          <w:sz w:val="22"/>
        </w:rPr>
        <w:t xml:space="preserve"> _</w:t>
      </w:r>
      <w:r>
        <w:rPr>
          <w:sz w:val="24"/>
          <w:szCs w:val="24"/>
          <w:u w:val="single"/>
        </w:rPr>
        <w:t>1855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1.02.2021 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, следующие изменения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6 390 036,9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4 336 024,3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2 054 012,6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336 024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555 779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300 035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71 11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96 078,5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– 2 054 012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257 88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84 109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18 861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89 952,1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  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5 год –    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 336 024,3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 273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554 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 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555 779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300 035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71 11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96 078,5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2 054 012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257 884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84 109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18 861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89 952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 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 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6 390 036,9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. Строку «Объемы и источники финансирования под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2 536 100,9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832 311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464 124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212 861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163 348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87 464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024 год –    0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5 год –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703 789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81 152,4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54 837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72 820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10 801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  89 883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 832 311,9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464 124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212 861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163 348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87 464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703 789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81 152,4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54 837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72 820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10 801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89 883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2 536 100,9 тыс. руб.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од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 407 977,2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56 474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  91 655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87 174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 7 764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     8 613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024 год –      0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5 год –  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651 502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11 28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8 06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      68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6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56 474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91 65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 87 174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 7 764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  8 613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  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651 502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11 28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8 06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      68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407 977,2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7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8. Приложение №5 «Информация по источникам финансирования» изложить в новой редакции (Приложение №2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2. Раздел «Соисполнители Программы» паспорта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паспорта муниципальной подпрограммы: №1 «Энергосбережение и повышение энергетической эффективности на территории муниципального образования «Холмский городской округ» на 2014-2025 годы», паспорта муниципальной программы №2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ы, паспорта муниципальной программы №3 «Создание безопасных и комфортных условий проживания граждан на территории муниципального образования «Холмский городской округ» на 2017-2025 годы» слова «Органы исполнительной власти муниципального образования «Холмский городской округ», муниципальные учреждения (бюджетные, казенные, автономные), унитарные предприятия, предприятия топливно-энергетического комплекса и коммунальной инфраструктуры, потенциальные инвесторы и исполнители по тем или иным проектам» изложить в новой редакции «Департамент по управлению муниципальным имуществом и землепользованию администрации муниципального образования «Холмский городской округ», муниципальное казенное учреждение «Служба единого заказчика»,  муниципальные бюджетные учреждения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3. Раздел 11 «Методика оценки эффективности муниципальной программ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«Методика оценки эффективности муниципальной программы представляет собой алгоритм оценки эффективности программы по итогам ее реализации и должна быть основана на результативности ее выполнения с учетом объема ресурсов, направленных на ее реализацию, и рисков, оказывающих влияние на изменение сферы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программы оценивается на основе достижения запланированного значения целевых показателей подпрограмм и программы (как процентное соотношение фактического значения показателя к плановому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.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90805</wp:posOffset>
                </wp:positionV>
                <wp:extent cx="160020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=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/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× 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45pt;mso-wrap-distance-left:9.05pt;mso-wrap-distance-right:9.05pt;mso-wrap-distance-top:0pt;mso-wrap-distance-bottom:0pt;margin-top:7.1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С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=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/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×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924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86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8600" cy="277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овое значение индикатора (показателя) программы (для индикаторов (показателей), желаемой тенденцией развития которых является рост значений)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1600200" cy="323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=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/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× 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45pt;mso-wrap-distance-left:9.05pt;mso-wrap-distance-right:9.05pt;mso-wrap-distance-top:0pt;mso-wrap-distance-bottom:0pt;margin-top:6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С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=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/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×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4035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7495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749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750" cy="2774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реализацию Программы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тепени реализации мероприятий Программы (достижения ожидаемых непосредственных результатов их реализации) на основе сопоставления ожидаемых и фактически полученных результатов по реализации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2610" cy="4654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И - показатель достижения плановых значений индикаторов (показателей)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- количество индикаторов (показателей)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 - фактическое значение индикатора (показателя) Программы за отчё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- планируемое значение достижения индикатора (показателя) Программы за отчё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когда уменьшение значения целевого показателя (индикатора) является положительной динамикой, показатели Ф и П в формуле меняются местами (например, </w:t>
      </w:r>
      <w:r>
        <w:rPr>
          <w:sz w:val="24"/>
          <w:szCs w:val="24"/>
        </w:rPr>
        <w:drawing>
          <wp:inline distT="0" distB="0" distL="0" distR="0">
            <wp:extent cx="1485900" cy="2774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>…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при расчете Ф / П (П / Ф) &lt;0, то считается, что Ф / П (П / Ф) = 0. В случае, когда при расчете Ф / П (П / Ф)&gt; 1, то считается, что Ф / П (П / Ф) = 1. Таким образом, если хотя бы один показатель (индикатор) не выполнен, то ДИ &lt;1, если все показатели (индикаторы) выполнены на 100,0 процентов и более, то ДИ = 1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счёт оценки эффективности реализации программы (Ои) осуществляется по формуле: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</w:t>
      </w:r>
      <w:r>
        <w:rPr/>
        <w:t>и</w:t>
      </w:r>
      <w:r>
        <w:rPr>
          <w:sz w:val="24"/>
          <w:szCs w:val="24"/>
        </w:rPr>
        <w:t xml:space="preserve"> =0,6*ДИ +0,25*У</w:t>
      </w:r>
      <w:r>
        <w:rPr>
          <w:sz w:val="18"/>
          <w:szCs w:val="18"/>
        </w:rPr>
        <w:t>ф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и - показатель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br/>
        <w:tab/>
        <w:t>ДИ - показатель достижения плановых значений показателей (индикаторов)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ф - показатель исполнения запланированного уровня расходов бюджета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Муниципальная программа счит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- эффективной при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</w:t>
      </w:r>
      <w:r>
        <w:rPr>
          <w:sz w:val="24"/>
          <w:szCs w:val="24"/>
        </w:rPr>
        <w:drawing>
          <wp:inline distT="0" distB="0" distL="0" distR="0">
            <wp:extent cx="1435100" cy="2451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 эффективной пр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</w:t>
      </w:r>
      <w:r>
        <w:rPr>
          <w:sz w:val="24"/>
          <w:szCs w:val="24"/>
        </w:rPr>
        <w:drawing>
          <wp:inline distT="0" distB="0" distL="0" distR="0">
            <wp:extent cx="1454785" cy="2857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>- неэффективной при Ои &lt;0,6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Раздел 11 Приложения №1.1.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ы», раздел 11 Приложения №1.2.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ы», раздел 11 Приложение №1.3. муниципальной подпрограммы ««Создание безопасных и комфортных условий проживания граждан на территории муниципального образования «Холмский городской округ» на 2017-2025 год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«Методика оценки эффективности муниципальной подпрограммы представляет собой алгоритм оценки эффективности подпрограммы по итогам ее реализации и должна быть основана на результативности ее выполнения с учетом объема ресурсов, направленных на ее реализацию, и рисков, оказывающих влияние на изменение сферы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зультативность подпрограммы оценивается на основе достижения запланированного значения целевых показателей подпрограммы (как процентное соотношение фактического значения показателя к плановому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одпрограммы оценивается на основе результативности подпрограммы с учетом оценки запланированного и фактического объема финансирования на реализацию подпрограммы.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firstLine="709"/>
        <w:jc w:val="both"/>
        <w:rPr/>
      </w:pPr>
      <w:r>
        <w:rPr>
          <w:sz w:val="24"/>
          <w:szCs w:val="24"/>
        </w:rPr>
        <w:t>Оценка эффективности реализации муниципальной под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одпрограммы проводи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Оценки степени достижения целей и решения задач подпрограммы в целом путем сопоставления фактически достигнутых значений индикаторов подпрограммы и их плановых значений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90805</wp:posOffset>
                </wp:positionV>
                <wp:extent cx="1600200" cy="323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=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/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× 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45pt;mso-wrap-distance-left:9.05pt;mso-wrap-distance-right:9.05pt;mso-wrap-distance-top:0pt;mso-wrap-distance-bottom:0pt;margin-top:7.1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С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=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/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×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9240" cy="2857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8600" cy="2857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8600" cy="27749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овое значение индикатора (показателя) подпрограммы (для индикаторов (показателей), желаемой тенденцией развития которых является рост значений)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1600200" cy="3232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=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/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× 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45pt;mso-wrap-distance-left:9.05pt;mso-wrap-distance-right:9.05pt;mso-wrap-distance-top:0pt;mso-wrap-distance-bottom:0pt;margin-top:6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С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=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/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×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Степени соответствия запланированному уровню затрат и эффективности использования ресурсного обеспечения подпрограммы путем сопоставления фактических и плановых объемов финансирования подпрограммы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4035" cy="2857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7495" cy="2857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7495" cy="2857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750" cy="27749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реализацию подпрограммы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Степени реализации мероприятий подпрограммы (достижения ожидаемых непосредственных результатов их реализации) на основе сопоставления ожидаемых и фактически полученных результатов по реализации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степени достижения целей и решения задач подпрограммы осуществляется на основании следующей формул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2610" cy="46545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И - показатель достижения плановых значений индикаторов (показателей)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 - количество индикаторов (показателей)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Ф - фактическое значение индикатора (показателя) подпрограммы за отчё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 - планируемое значение достижения индикатора (показателя) подпрограммы за отчё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когда уменьшение значения целевого показателя (индикатора) является положительной динамикой, показатели Ф и П в формуле меняются местами (например, </w:t>
      </w:r>
      <w:r>
        <w:rPr>
          <w:sz w:val="24"/>
          <w:szCs w:val="24"/>
        </w:rPr>
        <w:drawing>
          <wp:inline distT="0" distB="0" distL="0" distR="0">
            <wp:extent cx="1485900" cy="27749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>…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при расчете Ф / П (П / Ф) &lt;0, то считается, что Ф / П (П / Ф) = 0. В случае, когда при расчете Ф / П (П / Ф)&gt; 1, то считается, что Ф / П (П / Ф) = 1. Таким образом, если хотя бы один показатель (индикатор) не выполнен, то ДИ &lt;1, если все показатели (индикаторы) выполнены на 100,0 процентов и более, то ДИ = 1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счёт оценки эффективности реализации программы (Ои) осуществляется по формуле: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</w:t>
      </w:r>
      <w:r>
        <w:rPr/>
        <w:t>и</w:t>
      </w:r>
      <w:r>
        <w:rPr>
          <w:sz w:val="24"/>
          <w:szCs w:val="24"/>
        </w:rPr>
        <w:t xml:space="preserve"> =0,6*ДИ +0,25*У</w:t>
      </w:r>
      <w:r>
        <w:rPr>
          <w:sz w:val="18"/>
          <w:szCs w:val="18"/>
        </w:rPr>
        <w:t>ф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и - показатель оценки эффективности реализации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br/>
        <w:tab/>
        <w:t>ДИ - показатель достижения плановых значений показателей (индикаторов)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ф - показатель исполнения запланированного уровня расходов бюджета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 Муниципальная подпрограмма счит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- эффективной при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</w:t>
      </w:r>
      <w:r>
        <w:rPr>
          <w:sz w:val="24"/>
          <w:szCs w:val="24"/>
        </w:rPr>
        <w:drawing>
          <wp:inline distT="0" distB="0" distL="0" distR="0">
            <wp:extent cx="1435100" cy="24511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- недостаточно эффективной при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</w:t>
      </w:r>
      <w:r>
        <w:rPr>
          <w:sz w:val="24"/>
          <w:szCs w:val="24"/>
        </w:rPr>
        <w:drawing>
          <wp:inline distT="0" distB="0" distL="0" distR="0">
            <wp:extent cx="1454785" cy="28575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br/>
        <w:t>- неэффективной при Ои &lt;0,6»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5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6. Контроль за исполнением настоящего постановления возложить на первого вице-мэра муниципального образования «Холмский городской округ» А.А. Шмерецкого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Мэр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Д.Г. Любчин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21-11-15T12:30:00Z</cp:lastPrinted>
  <dcterms:modified xsi:type="dcterms:W3CDTF">2021-12-05T22:23:00Z</dcterms:modified>
  <cp:revision>195</cp:revision>
  <dc:subject/>
  <dc:title/>
</cp:coreProperties>
</file>