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3.03.2023                      522                                          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от __________________ №</w:t>
      </w:r>
      <w:r>
        <w:rPr>
          <w:sz w:val="22"/>
        </w:rPr>
        <w:t xml:space="preserve"> 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20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№ 1312 от 29.12.2014; № 241 от 10.03.2015 г.; № 450 от 15.05.2015 г.; № 665 от 28.07.2015 г.; № 775 от 14.08.2015 г.; № 948 от 30.09.2015 г.; № 1428 от 21.12.2015 г.; № 210 от 20.02.2016 г.; № 542 от 19.04.2016 г.; № 835 от 21.06.2016 г.; № 1071 от 29.07.2016 г.; № 1226 от 18.08.2016 г.; № 1564 от 12.10.2016 г.; № 2033 от 28.11.2016 г.; № 2378 от 30.12.2016 г.; № 376 от 01.03.2017 г.; № 1218 от 13.07.2017 г.; № 1879 от 20.11.2017 г.; № 2374 от 29.12.2017 г.; № 2153 от 14.12.2017 г.; № 1161 от 10.07.2018 г.; № 401 от 02.03.2018 г.; № 847 от 17.05.2018 г.; № 1161 от 10.07.2018 г.; № 1887 от 16.11.2018 г.; № 2203 от 29.12.2018 г.; № 467 от 15.03.2019 г.; № 707 от 23.04.2019 г.; № 1206 от 05.08.2019 г.; № 1755 от 22.11.2019 г.; № 1948 от 24.12.2019 г.; № 289 от 11.03.2020 г.; № 889 от 13.08.2020 г.; № 1608 от 26.12.2020 г.; № 1646 от 30.12.2020 г.; № 321 от 15.03.2021 г.; № 1855 от 03.12.2021 г.; № 2094 от 30.12.2021 г.; № 1107 от 30.06.2022 г.; № 1723 от 18.10.2022 г.; № 2406 от 29.12.2022 г., следующие изменени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1. Строку «Подпрограммы муниципальной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«1. Подпрограмма «Энергосбережение и повышение энергетической эффективности на территории муниципального образования «Холмский городской округ» на 2014-2025 годы»; 2. Подпрограмма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ы; 3. Подпрограмма «Создание безопасных и комфортных условий проживания граждан на территории муниципального образования «Холмский городской округ» на 2017-2025 годы»; 4. Подпрограмма «Другие вопросы в области жилищно-коммунального хозяйства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2. Дополнить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приложением № 1.4 «Муниципальная подпрограмма «Другие вопросы в области жилищно-коммунального хозяйства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3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7 777 774,8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– 5 359 239,1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– 2 418 535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5 359 239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551 858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359 372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406 6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14 80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35 285,1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78 278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– 2 418 535,7 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7 11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206 737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182 272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4 630,3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36 731,1 тыс. руб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4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рограммы в течение 2014 - 2025 годов составит – 5 359 239,1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551 858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359 372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406 6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14 80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35 28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78 278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– 2 418 535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77 115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206 737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182 272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4 630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36 731,1 тыс. руб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7 777 774,8 тыс. руб. Информация по источникам финансирования указана в приложении № 2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1.5. Строку «Объемы и источники финансирования программы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4 - 2025 годов по всем источникам финансирования будет привлечено 67 178,0 тыс. руб.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Общий объем средств областного бюджета за период реализации подпрограммы в течение 2014 - 2025 годов составит – 65 0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82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 221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– 2 167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797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32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76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1.6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 xml:space="preserve">Общий объем средств областного бюджета за период реализации подпрограммы в течение 2014 - 2025 годов составит – 65 0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82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 221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– 2 167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79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32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3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76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– 67 178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 2»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1.7. Строку «Объемы и источники финансирования под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– 3 523 511,5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– 2 808 287,4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22 19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460 20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252 861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368 37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12 34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33 495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76 489,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715 224,1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798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64 501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80 50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5 631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9 981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4 365,6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8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5 годов составит – 2 808 287,4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22 19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460 20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252 861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368 37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12 348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533 495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76 489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715 224,1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798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64 501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80 50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5 631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9 981,8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4 365,6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– 3 523 511,5 тыс. руб.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и финансирования муниципальной подпрограммы указаны в приложении № 2»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9. Строку «Объемы и источники финансирования под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«В целом на реализацию мероприятий подпрограммы в течение 2017 - 2025 годов по всем источникам финансирования будет привлечено – 1 731 879,9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– 802 714,0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6 511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37 24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 453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24 год – 1 789,7 тыс. руб.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1 789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929 165,9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2 61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25 477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126 476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21 006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11 507,7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10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5 годов составит – 802 714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06 511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37 24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 453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24 год – 1 789,7 тыс. руб.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1 789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929 165,9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2 61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25 477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126 47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21 006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11 507,7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– 1 731 879,9 тыс. руб. Источники финансирования муниципальной подпрограммы указаны в приложении № 2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11. </w:t>
      </w:r>
      <w:r>
        <w:rPr>
          <w:rFonts w:eastAsia="Calibri"/>
          <w:sz w:val="24"/>
          <w:szCs w:val="24"/>
          <w:lang w:eastAsia="en-US"/>
        </w:rPr>
        <w:t>Приложение № 2 «Информация по мероприятиям муниципальной программы» изложить в новой редакции (Приложение № 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1.12. Приложение № 5 «Информация по источникам финансирования» изложить в новой редакции (Приложение № 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3. Приложение №4 «Сведения об индикаторах (показателях) и их значениях)» изложить в новой редакции (Приложение № 3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3. Контроль исполнения настоящего постановления возложить на Департамент жилищно-коммунального хозяйства администрации муниципального образования «Холмский городской округ» (С.Ю. Пак).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Д.Г. Любчин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5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ложение № 1.4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Паспорту муниципальной программы «Обеспечение населения муниципального образования Холмский городской округ» качественными услугами жилищно-коммунального хозяйства на 2014 - 2025 годы»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sz w:val="24"/>
          <w:szCs w:val="24"/>
        </w:rPr>
        <w:t>МУНИЦИПАЛЬНАЯ ПОДПРОГРАММА «ДРУГИЕ ВОПРОСЫ В ОБЛАСТИ ЖИЛИЩНО-КОММУНАЛЬНОГО ХОЗЯЙСТВА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аспорт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Другие вопросы в области жилищно-коммунального хозяйств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одпрограммы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 «Холмский городской округ», 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подпрограммы      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правления жилищно-коммунальным хозяйств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и обеспечение функций  органов местного самоуправления муниципального образования «Холмский городской округ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Этапы и сроки               реализации подпрограммы  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рок реализации: 2023 - 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целом на реализацию мероприятий подпрограммы в течение 2023 - 2025 годов по всем источникам финансирования будет привлечено 74 664,5 тыс. руб.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щий объем средств местного бюджета за период реализации подпрограммы в течение 2023 - 2025 годов составит 74 664,5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 –  30 164,2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 23 642,5 тыс. руб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 20 85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        и показатели подпрограммы      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оличество человек, работающих в Департаменте жилищно-коммунального хозяйства администрации муниципального образования «Холмский городской округ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олные перечни целевых индикаторов и </w:t>
            </w: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показателей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дпрограммы представлены в приложении № 4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>1. Характеристика текущего состояния, основных проблем сферы реализации Подпрограммы и прогноз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дпрограмма определяет организацию управления жилищно-коммунальным хозяйством, связанную с расходами на выплату по оплате труда работникам органов местного самоуправления, а также расходов на обеспечение функций органов местного самоуправ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Цели и задачи Подпрограммы.</w:t>
      </w:r>
    </w:p>
    <w:p>
      <w:pPr>
        <w:pStyle w:val="Normal"/>
        <w:widowControl w:val="false"/>
        <w:autoSpaceDE w:val="false"/>
        <w:ind w:firstLine="45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Главной целью Подпрограммы является организация управления жилищно-коммунальным хозяй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расходы на выплаты по оплате труда работников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обеспечение функций 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Прогноз конечных результатов подпрограммы.</w:t>
      </w:r>
    </w:p>
    <w:p>
      <w:pPr>
        <w:pStyle w:val="Normal"/>
        <w:widowControl w:val="false"/>
        <w:autoSpaceDE w:val="false"/>
        <w:ind w:firstLine="39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alibri"/>
          <w:sz w:val="24"/>
          <w:szCs w:val="24"/>
          <w:lang w:eastAsia="en-US"/>
        </w:rPr>
        <w:t>Конечный результат настоящей Подпрограммы является привлечение высококвалифицированных сотрудников в Департамент ЖКХ администрации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39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Сроки и этапы реализации подпрограммы.</w:t>
      </w:r>
    </w:p>
    <w:p>
      <w:pPr>
        <w:pStyle w:val="Normal"/>
        <w:widowControl w:val="false"/>
        <w:autoSpaceDE w:val="false"/>
        <w:ind w:firstLine="39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Срок реализации муниципальной программы: 2023 - 2025 год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реализации Подпрограммы планиру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величить численность высококвалифицированных сотрудников до 20 человек.</w:t>
      </w:r>
    </w:p>
    <w:p>
      <w:pPr>
        <w:pStyle w:val="Normal"/>
        <w:widowControl w:val="false"/>
        <w:autoSpaceDE w:val="false"/>
        <w:ind w:firstLine="39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sz w:val="24"/>
          <w:szCs w:val="24"/>
          <w:lang w:eastAsia="en-US"/>
        </w:rPr>
        <w:t xml:space="preserve">5. Характеристика мер правового регулирования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39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м назначением проводимых мероприятий является решение социальных задач в сфере жилищного хозяйства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alibri"/>
          <w:sz w:val="24"/>
          <w:szCs w:val="24"/>
          <w:lang w:eastAsia="en-US"/>
        </w:rPr>
        <w:t>Для успешного осуществления намеченных мероприятий должны быть использованы: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alibri"/>
          <w:sz w:val="24"/>
          <w:szCs w:val="24"/>
          <w:lang w:eastAsia="en-US"/>
        </w:rPr>
        <w:t>- краткосрочные планы в рамках реализации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alibri"/>
          <w:sz w:val="24"/>
          <w:szCs w:val="24"/>
          <w:lang w:eastAsia="en-US"/>
        </w:rPr>
        <w:t>Финансирование Подпрограммы может осуществляться:</w:t>
      </w:r>
    </w:p>
    <w:p>
      <w:pPr>
        <w:pStyle w:val="Normal"/>
        <w:widowControl w:val="false"/>
        <w:autoSpaceDE w:val="false"/>
        <w:ind w:firstLine="39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 счет средств местного бюджета на осуществление мероприятий по организации управления жилищно-коммунальным хозяйством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alibri"/>
          <w:sz w:val="24"/>
          <w:szCs w:val="24"/>
          <w:lang w:eastAsia="en-US"/>
        </w:rPr>
        <w:t>Финансирование мероприятий настоящей Подпрограммы осуществляется в рамках запланированных средств, направленных на ее реализацию в соответствии с утвержденным перечнем мероприятий.</w:t>
      </w:r>
    </w:p>
    <w:p>
      <w:pPr>
        <w:pStyle w:val="Normal"/>
        <w:widowControl w:val="false"/>
        <w:autoSpaceDE w:val="false"/>
        <w:ind w:firstLine="397"/>
        <w:jc w:val="both"/>
        <w:rPr/>
      </w:pPr>
      <w:r>
        <w:rPr>
          <w:rFonts w:eastAsia="Calibri"/>
          <w:sz w:val="24"/>
          <w:szCs w:val="24"/>
          <w:lang w:eastAsia="en-US"/>
        </w:rPr>
        <w:t>Объем средств на реализацию Подпрограммы ежегодно корректируется с учетом бюджетных ассигнований на соответствующий финансовый год и утвержденным бюджетом муниципального образования «Холмский городской округ».</w:t>
      </w:r>
    </w:p>
    <w:p>
      <w:pPr>
        <w:pStyle w:val="Normal"/>
        <w:widowControl w:val="false"/>
        <w:autoSpaceDE w:val="false"/>
        <w:ind w:firstLine="39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6. Перечень целевых индикаторов (показателей) Подпрограммы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4"/>
          <w:szCs w:val="24"/>
        </w:rPr>
        <w:t>1. Количество человек, работающих в Департаменте жилищно-коммунального хозяйства администрации муниципального образования «Холмский городской округ», нарастающим итогом с 2023 года, к 2025 году – 20 человек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Сведения о целевых индикаторах и показателях приведены в приложении № 4 к муниципальной программе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7. Ресурсное обеспечение Подпрограммы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23 - 2025 годов составит 74 664,5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 30 164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4 год –  23 642,5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 20 857,8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23 - 2025 годов по всем источникам финансирования будет привлечено 74 664,5 тыс. руб. Источники финансирования муниципальной подпрограммы указаны в приложении № 2.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8. Меры регулирования и управления рисками с целью минимизации влияния на достижение целей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мер, предусмотренных в рамках выделенных приоритетов Подпрограммы, и с целью минимизации рисков и слабых сторон обеспечивается финансовая и организационная поддержка со стороны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правление рисками будет осуществлять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мониторинга результатов выполнения мероприятий настоящей муниципальной Подпрограммы и выработки прогнозных решений в сфере жилищно-коммунальн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еханизмов рационального использования бюджетных средств и максимальной координации действий всех участников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9. Методика оценки эффективности муниципальной Подпрограммы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ценка эффективности реализации Программы осуществляется ежегодно на основе целевых индикаторов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а эффективности реализации муниципальной Подпрограммы осуществляется по мероприятиям, включенным в подпрограмму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а эффективности Подпрограммы муниципальной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одпрограммы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Степень достижения планового значения индикатора (показателя) рассчитывается по следующим формула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Дi = ЗИфi / ЗИпi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Дi = ЗИпi / ЗИфi,</w:t>
      </w:r>
      <w:r>
        <w:rPr>
          <w:rFonts w:eastAsia="Calibri"/>
          <w:sz w:val="24"/>
          <w:szCs w:val="24"/>
          <w:lang w:eastAsia="en-US"/>
        </w:rPr>
        <w:t xml:space="preserve"> гд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Дi - степень достижения планового значения i-го индикатора (показателя) под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Ифi - значение i-го индикатора (показателя) подпрограммы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Ипi - плановое значение i-го индикатора (показателя) подпрограммы муниципальной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Если СДi &gt; 1, то значение СДi принимается равным 1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 основе степени достижения плановых значений каждого индикатора (показателя) подпрограммы муниципальной программы рассчитывается средняя арифметическая величина степени достижения плановых значений индикаторов муниципальной программы по следующей формуле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15440" cy="312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Д - степень достижения плановых значений индикаторов (показателей) пол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 - число индикаторов (показателей) в подпрограмме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 Степень реализации мероприятий подпрограммы оценивается как доля мероприятий, выполненных в полном объеме, в общем количестве мероприятий, запланированных к реализации в отчетном году,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Рм = Мф / Мп, гд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м - степень реализации мероприятий под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п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Расчет степени реализации мероприятий осуществляется по мероприятиям, включенным в план-график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Степень соответствия запланированному уровню расходов оценивается как отношение кассовых расходов местного бюджета, произведенных в отчетном году, к их плановым значениям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Сур = Рк / Рп, гд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Сур - степень соответствия запланированному уровню расходов под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к - кассовые расходы на реализацию подпрограммы муниципальной программы в отчет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Рп - плановые расходы на реализацию подпрограммы муниципальной программы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Интегральный показатель эффективности подпрограммы муниципальной программы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Эj = (СДj + СРмj + ССурj) / 3, гд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ПЭj - интегральный показатель эффективности под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Дj - степень достижения плановых значений индикаторов (показателей) под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мj - степень реализации мероприятий подпрограммы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ССурj - степень соответствия запланированному уровню расходов подпрограммы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казатели эффективности подпрограммы муниципальной программы, предусмотренные пунктами 1 - 4 настоящего раздела, оцениваются согласно следующим знач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высокий уровень эффективности, если значение составляет более 0,95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ний уровень эффективности, если значение составляет от 0,90 до 0,95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изкий уровень эффективности, если значение составляет от 0,83 до 0,9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В остальных случаях эффективность подпрограммы муниципальной программы признается неудовлетворительно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8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60"/>
        <w:gridCol w:w="1275"/>
        <w:gridCol w:w="1418"/>
        <w:gridCol w:w="1276"/>
        <w:gridCol w:w="1559"/>
        <w:gridCol w:w="1701"/>
        <w:gridCol w:w="1559"/>
        <w:gridCol w:w="1701"/>
      </w:tblGrid>
      <w:tr>
        <w:trPr>
          <w:trHeight w:val="639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right="59" w:hanging="0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  <w:bookmarkStart w:id="0" w:name="RANGE!A1%3AJ194"/>
            <w:bookmarkStart w:id="1" w:name="RANGE!A1%3AJ194"/>
            <w:bookmarkEnd w:id="1"/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№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7796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ю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Холмский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й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</w:rPr>
              <w:t>от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3.03.2023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u w:val="single"/>
              </w:rPr>
              <w:t xml:space="preserve"> 522</w:t>
            </w:r>
            <w:r>
              <w:rPr>
                <w:rFonts w:cs="Arial CYR" w:ascii="Baskerville Old Face" w:hAnsi="Baskerville Old Face"/>
                <w:sz w:val="28"/>
                <w:szCs w:val="28"/>
                <w:u w:val="single"/>
              </w:rPr>
              <w:t xml:space="preserve"> «</w:t>
            </w:r>
            <w:r>
              <w:rPr>
                <w:sz w:val="28"/>
                <w:szCs w:val="28"/>
              </w:rPr>
              <w:t>О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ении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й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ую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Обеспечение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Холмский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й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</w:rPr>
              <w:t>качественными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ами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щно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ммунального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2014-2025 </w:t>
            </w:r>
            <w:r>
              <w:rPr>
                <w:sz w:val="28"/>
                <w:szCs w:val="28"/>
              </w:rPr>
              <w:t>годы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", </w:t>
            </w:r>
            <w:r>
              <w:rPr>
                <w:sz w:val="28"/>
                <w:szCs w:val="28"/>
              </w:rPr>
              <w:t>утвержденную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Холмский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й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</w:rPr>
              <w:t>от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 xml:space="preserve"> 29.12.2014 </w:t>
            </w:r>
            <w:r>
              <w:rPr>
                <w:sz w:val="28"/>
                <w:szCs w:val="28"/>
              </w:rPr>
              <w:t>№</w:t>
            </w:r>
            <w:r>
              <w:rPr>
                <w:rFonts w:cs="Arial CYR" w:ascii="Baskerville Old Face" w:hAnsi="Baskerville Old Face"/>
                <w:sz w:val="28"/>
                <w:szCs w:val="28"/>
              </w:rPr>
              <w:t>1312</w:t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8"/>
                <w:szCs w:val="28"/>
              </w:rPr>
            </w:pPr>
            <w:r>
              <w:rPr>
                <w:rFonts w:cs="Arial CYR" w:ascii="Baskerville Old Face" w:hAnsi="Baskerville Old Face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8"/>
                <w:szCs w:val="28"/>
              </w:rPr>
            </w:pPr>
            <w:r>
              <w:rPr>
                <w:rFonts w:cs="Arial CYR" w:ascii="Baskerville Old Face" w:hAnsi="Baskerville Old Face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8"/>
                <w:szCs w:val="28"/>
              </w:rPr>
            </w:pPr>
            <w:r>
              <w:rPr>
                <w:rFonts w:cs="Arial CYR" w:ascii="Baskerville Old Face" w:hAnsi="Baskerville Old Face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8"/>
                <w:szCs w:val="28"/>
              </w:rPr>
            </w:pPr>
            <w:r>
              <w:rPr>
                <w:rFonts w:cs="Arial CYR" w:ascii="Baskerville Old Face" w:hAnsi="Baskerville Old Face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779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8"/>
                <w:szCs w:val="28"/>
              </w:rPr>
            </w:pPr>
            <w:r>
              <w:rPr>
                <w:rFonts w:cs="Arial CYR" w:ascii="Baskerville Old Face" w:hAnsi="Baskerville Old Face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ЕРОПРИЯТИ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Baskerville Old Face" w:hAnsi="Baskerville Old Face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ответствен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вво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ме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р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ы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уб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кратко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)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rFonts w:cs="Arial CYR" w:ascii="Baskerville Old Face" w:hAnsi="Baskerville Old Face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й</w:t>
            </w:r>
            <w:r>
              <w:rPr>
                <w:rFonts w:cs="Arial CYR" w:ascii="Baskerville Old Face" w:hAnsi="Baskerville Old Face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грамме</w:t>
            </w:r>
            <w:r>
              <w:rPr>
                <w:rFonts w:cs="Arial CYR" w:ascii="Baskerville Old Face" w:hAnsi="Baskerville Old Face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7 777 774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5 359 239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 418 535,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5451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1 (1 </w:t>
            </w:r>
            <w:r>
              <w:rPr>
                <w:b/>
                <w:bCs/>
                <w:i/>
                <w:iCs/>
                <w:sz w:val="24"/>
                <w:szCs w:val="24"/>
              </w:rPr>
              <w:t>этап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2014-2016 </w:t>
            </w:r>
            <w:r>
              <w:rPr>
                <w:b/>
                <w:bCs/>
                <w:i/>
                <w:iCs/>
                <w:sz w:val="24"/>
                <w:szCs w:val="24"/>
              </w:rPr>
              <w:t>годы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онструкц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объекто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нженерно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нфраструктур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2014,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20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1024 </w:t>
            </w:r>
            <w:r>
              <w:rPr>
                <w:sz w:val="24"/>
                <w:szCs w:val="24"/>
              </w:rPr>
              <w:t>п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, 200 </w:t>
            </w:r>
            <w:r>
              <w:rPr>
                <w:sz w:val="24"/>
                <w:szCs w:val="24"/>
              </w:rPr>
              <w:t>кВ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проек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2014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8 288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7 766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521,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ж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Холмс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снабжение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одоснабжением</w:t>
            </w:r>
          </w:p>
        </w:tc>
      </w:tr>
      <w:tr>
        <w:trPr>
          <w:trHeight w:val="672" w:hRule="atLeast"/>
        </w:trPr>
        <w:tc>
          <w:tcPr>
            <w:tcW w:w="893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тдел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апит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троительств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чистны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ружени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Малк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4-201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екто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2016 </w:t>
            </w:r>
            <w:r>
              <w:rPr>
                <w:b/>
                <w:bCs/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уде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пределен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сл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зработк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ектов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 545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 545,5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тдел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апит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троительств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езаварийно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лекс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4-20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43 378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24 513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8 865,2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ерывности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чи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а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беспечение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хов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енным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плоснабжением</w:t>
            </w:r>
          </w:p>
        </w:tc>
      </w:tr>
      <w:tr>
        <w:trPr>
          <w:trHeight w:val="1035" w:hRule="atLeast"/>
        </w:trPr>
        <w:tc>
          <w:tcPr>
            <w:tcW w:w="137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,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КС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,  "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мите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управлению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муществом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,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дминистрация</w:t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н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Холм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5-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7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762,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КС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н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Чех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7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769,3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КС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дзем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одозабор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Костромско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" 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скважи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1, </w:t>
            </w:r>
            <w:r>
              <w:rPr>
                <w:sz w:val="24"/>
                <w:szCs w:val="24"/>
              </w:rPr>
              <w:t>№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2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1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176,7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ерыв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КС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176,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л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озяйств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3 332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2 398,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33,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звити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лекс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4-20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975 367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947 17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8 193,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снабжения</w:t>
            </w:r>
          </w:p>
        </w:tc>
      </w:tr>
      <w:tr>
        <w:trPr>
          <w:trHeight w:val="552" w:hRule="atLeast"/>
        </w:trPr>
        <w:tc>
          <w:tcPr>
            <w:tcW w:w="137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451" w:type="dxa"/>
            <w:gridSpan w:val="10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онд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8.1.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апитальном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монт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илищ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фонд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ом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числ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15-2016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86 517,6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79 313,2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7 204,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в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ачествен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</w:p>
        </w:tc>
      </w:tr>
      <w:tr>
        <w:trPr>
          <w:trHeight w:val="612" w:hRule="atLeast"/>
        </w:trPr>
        <w:tc>
          <w:tcPr>
            <w:tcW w:w="1219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8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униципаль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вартир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(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брошен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униципаль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вартир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л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ереселе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ильцов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етхи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варий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дани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45 7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45 2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457,5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мите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управлению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муществом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л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озяйств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6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5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</w:tr>
      <w:tr>
        <w:trPr>
          <w:trHeight w:val="33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се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лагоустройств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14-201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498 046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 60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491 446,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уга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я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устройство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фортных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ыха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оздание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фортных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ий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живания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лучшение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шнего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ика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а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ных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ов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безопасные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фортные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ия</w:t>
            </w:r>
            <w:r>
              <w:rPr>
                <w:rFonts w:cs="Arial CYR" w:ascii="Baskerville Old Face" w:hAnsi="Baskerville Old Fac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живания</w:t>
            </w:r>
          </w:p>
        </w:tc>
      </w:tr>
      <w:tr>
        <w:trPr>
          <w:trHeight w:val="61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498 046,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2"/>
                <w:szCs w:val="22"/>
              </w:rPr>
            </w:pPr>
            <w:r>
              <w:rPr>
                <w:rFonts w:cs="Arial CYR" w:ascii="Baskerville Old Face" w:hAnsi="Baskerville Old Fac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451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рожно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хозяйство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орожном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хозяйств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127 896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127 896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*   </w:t>
            </w:r>
            <w:r>
              <w:rPr>
                <w:sz w:val="24"/>
                <w:szCs w:val="24"/>
              </w:rPr>
              <w:t>проез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овы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я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1 1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1 145,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ов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ез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овы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ям</w:t>
            </w:r>
          </w:p>
        </w:tc>
      </w:tr>
      <w:tr>
        <w:trPr>
          <w:trHeight w:val="51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КС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41 145,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38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ов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ез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овы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я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включа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ыск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зработку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втор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зор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еодезическ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едоч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топографическу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ъемку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6 7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6 751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ОКС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86 751,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лан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звит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",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ч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.: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2014 </w:t>
            </w:r>
            <w:r>
              <w:rPr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 7,5 </w:t>
            </w:r>
            <w:r>
              <w:rPr>
                <w:sz w:val="24"/>
                <w:szCs w:val="24"/>
              </w:rPr>
              <w:t>к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ав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 -60 </w:t>
            </w:r>
            <w:r>
              <w:rPr>
                <w:sz w:val="24"/>
                <w:szCs w:val="24"/>
              </w:rPr>
              <w:t>куб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ча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2,5 </w:t>
            </w:r>
            <w:r>
              <w:rPr>
                <w:sz w:val="24"/>
                <w:szCs w:val="24"/>
              </w:rPr>
              <w:t>к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ЦТП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-3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тахановска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-29 </w:t>
            </w:r>
            <w:r>
              <w:rPr>
                <w:sz w:val="24"/>
                <w:szCs w:val="24"/>
              </w:rPr>
              <w:t>Гкал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73 323,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64 127,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9 196,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я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ватьс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осуточ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ы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ы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мфортны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ем</w:t>
            </w:r>
          </w:p>
        </w:tc>
      </w:tr>
      <w:tr>
        <w:trPr>
          <w:trHeight w:val="492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МБ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ОКС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3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* </w:t>
            </w:r>
            <w:r>
              <w:rPr>
                <w:sz w:val="24"/>
                <w:szCs w:val="24"/>
              </w:rPr>
              <w:t>жилищ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"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5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3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423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мите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управлению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муществом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375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I. </w:t>
            </w:r>
            <w:r>
              <w:rPr>
                <w:b/>
                <w:bCs/>
                <w:i/>
                <w:iCs/>
                <w:sz w:val="26"/>
                <w:szCs w:val="26"/>
              </w:rPr>
              <w:t>Подпрограмм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"</w:t>
            </w:r>
            <w:r>
              <w:rPr>
                <w:b/>
                <w:bCs/>
                <w:i/>
                <w:iCs/>
                <w:sz w:val="26"/>
                <w:szCs w:val="26"/>
              </w:rPr>
              <w:t>Энергосбережен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повышен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энергетическ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эффективност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н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территори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муницип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образова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26"/>
                <w:szCs w:val="26"/>
              </w:rPr>
              <w:t>«</w:t>
            </w:r>
            <w:r>
              <w:rPr>
                <w:b/>
                <w:bCs/>
                <w:i/>
                <w:iCs/>
                <w:sz w:val="26"/>
                <w:szCs w:val="26"/>
              </w:rPr>
              <w:t>Холмски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городск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округ</w:t>
            </w: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26"/>
                <w:szCs w:val="26"/>
              </w:rPr>
              <w:t>»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н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2014-2025 </w:t>
            </w:r>
            <w:r>
              <w:rPr>
                <w:b/>
                <w:bCs/>
                <w:i/>
                <w:iCs/>
                <w:sz w:val="26"/>
                <w:szCs w:val="26"/>
              </w:rPr>
              <w:t>годы</w:t>
            </w:r>
            <w:r>
              <w:rPr>
                <w:rFonts w:cs="Baskerville Old Face" w:ascii="Baskerville Old Face" w:hAnsi="Baskerville Old Face"/>
                <w:b/>
                <w:bCs/>
                <w:i/>
                <w:iCs/>
                <w:sz w:val="26"/>
                <w:szCs w:val="26"/>
              </w:rPr>
              <w:t>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программ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7 1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5 0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 16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нергетическо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ффективност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гионально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кономик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кращени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здержек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ном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кто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4-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5 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4 0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 1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ч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направле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пособствующ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азвитию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ализаци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нергосбереже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выше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нергетическ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эффективност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гиональн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кономики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.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1 9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9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исследователь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ИР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: "</w:t>
            </w:r>
            <w:r>
              <w:rPr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еж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 8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 73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исследователь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НИР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: "</w:t>
            </w:r>
            <w:r>
              <w:rPr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еж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2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2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.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.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изоля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ех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лмск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0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451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2 (II </w:t>
            </w:r>
            <w:r>
              <w:rPr>
                <w:b/>
                <w:bCs/>
                <w:i/>
                <w:iCs/>
                <w:sz w:val="24"/>
                <w:szCs w:val="24"/>
              </w:rPr>
              <w:t>этап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2017-2025 </w:t>
            </w:r>
            <w:r>
              <w:rPr>
                <w:b/>
                <w:bCs/>
                <w:i/>
                <w:iCs/>
                <w:sz w:val="24"/>
                <w:szCs w:val="24"/>
              </w:rPr>
              <w:t>годы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15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II. </w:t>
            </w:r>
            <w:r>
              <w:rPr>
                <w:b/>
                <w:bCs/>
                <w:i/>
                <w:iCs/>
                <w:sz w:val="26"/>
                <w:szCs w:val="26"/>
              </w:rPr>
              <w:t>Подпрограмм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"</w:t>
            </w:r>
            <w:r>
              <w:rPr>
                <w:b/>
                <w:bCs/>
                <w:i/>
                <w:iCs/>
                <w:sz w:val="26"/>
                <w:szCs w:val="26"/>
              </w:rPr>
              <w:t>Создан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услови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дл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обеспече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качественным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коммунальным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услугам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потребителе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муницип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образова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"</w:t>
            </w:r>
            <w:r>
              <w:rPr>
                <w:b/>
                <w:bCs/>
                <w:i/>
                <w:iCs/>
                <w:sz w:val="26"/>
                <w:szCs w:val="26"/>
              </w:rPr>
              <w:t>Холмски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городск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6"/>
              </w:rPr>
              <w:t>округ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" </w:t>
            </w:r>
            <w:r>
              <w:rPr>
                <w:b/>
                <w:bCs/>
                <w:i/>
                <w:iCs/>
                <w:sz w:val="26"/>
                <w:szCs w:val="26"/>
              </w:rPr>
              <w:t>н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 xml:space="preserve"> 2017-2025 </w:t>
            </w:r>
            <w:r>
              <w:rPr>
                <w:b/>
                <w:bCs/>
                <w:i/>
                <w:iCs/>
                <w:sz w:val="26"/>
                <w:szCs w:val="26"/>
              </w:rPr>
              <w:t>годы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6"/>
                <w:szCs w:val="26"/>
              </w:rPr>
              <w:t>"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программ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3 523 511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 808 287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715 224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реконструкц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модернизац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нфраструктуры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7-202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 013 416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 518 27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495 139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существлению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апиталь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ложени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ъекты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хозяйств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17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1 519 1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1 459 0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0 1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ист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ружен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ал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н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2016 </w:t>
            </w:r>
            <w:r>
              <w:rPr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5 200 </w:t>
            </w:r>
            <w:r>
              <w:rPr>
                <w:sz w:val="24"/>
                <w:szCs w:val="24"/>
              </w:rPr>
              <w:t>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3/</w:t>
            </w:r>
            <w:r>
              <w:rPr>
                <w:sz w:val="24"/>
                <w:szCs w:val="24"/>
              </w:rPr>
              <w:t>су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35 1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14 0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1 105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есперебой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</w:p>
        </w:tc>
      </w:tr>
      <w:tr>
        <w:trPr>
          <w:trHeight w:val="56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435 181,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гистр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бопрово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забор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Мал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" </w:t>
            </w:r>
            <w:r>
              <w:rPr>
                <w:sz w:val="24"/>
                <w:szCs w:val="24"/>
              </w:rPr>
              <w:t>д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Холмс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н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2016 </w:t>
            </w:r>
            <w:r>
              <w:rPr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бопрово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                           7 462,5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94 9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82 7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 170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94 9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му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-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4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448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 4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Ливад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-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90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чистк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аплан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4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4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 4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ер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Холм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 8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 8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4 8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ав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61 8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52 42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 46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661 8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ов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ь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ь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ичури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Холмс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-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 9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4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7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Эколог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Федеральны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ек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Чиста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од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модернизац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ьев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0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09 0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3 8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 2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09 0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10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в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ракрас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эросъёмк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"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р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танцион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в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85 4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85 4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</w:p>
        </w:tc>
      </w:tr>
      <w:tr>
        <w:trPr>
          <w:trHeight w:val="69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85 485,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8 6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8 6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е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ы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</w:t>
            </w:r>
          </w:p>
        </w:tc>
      </w:tr>
      <w:tr>
        <w:trPr>
          <w:trHeight w:val="69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мите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кономик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дминистраци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(2017 -2023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кономическ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азвит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нвестиционн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литик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упок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8 628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уп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бо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сл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д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6 0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6 0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3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,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, </w:t>
            </w:r>
            <w:r>
              <w:rPr>
                <w:b/>
                <w:bCs/>
                <w:i/>
                <w:iCs/>
                <w:sz w:val="24"/>
                <w:szCs w:val="24"/>
              </w:rPr>
              <w:t>ДУМИ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6 031,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из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ыскан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вер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вер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3 085,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озникающ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1 1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1 1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ю</w:t>
            </w:r>
          </w:p>
        </w:tc>
      </w:tr>
      <w:tr>
        <w:trPr>
          <w:trHeight w:val="50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31 130,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тройству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создани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мес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площадок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накоп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ерд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9 8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9 2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ю</w:t>
            </w:r>
          </w:p>
        </w:tc>
      </w:tr>
      <w:tr>
        <w:trPr>
          <w:trHeight w:val="50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лужб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еди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казчик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59 865,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вышение</w:t>
            </w: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ачества</w:t>
            </w: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редоставляемых</w:t>
            </w: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коммунальных</w:t>
            </w: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>2017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>1 510 0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>1 290 0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color w:val="000000"/>
                <w:sz w:val="24"/>
                <w:szCs w:val="24"/>
              </w:rPr>
              <w:t>220 0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color w:val="F79646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color w:val="F79646"/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троительств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конструкц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дернизац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нфраструктуры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плек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color w:val="000000"/>
                <w:sz w:val="24"/>
                <w:szCs w:val="24"/>
              </w:rPr>
              <w:t>2017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>1 147 9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>1 132 4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000000"/>
                <w:sz w:val="24"/>
                <w:szCs w:val="24"/>
              </w:rPr>
              <w:t>15 433,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аль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тепл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электр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)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8.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еспечению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езаварийно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лекс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7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 147 9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 132 4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5 433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ра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 147 931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4 5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4 3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45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4 527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1 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0 7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06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, "</w:t>
            </w:r>
            <w:r>
              <w:rPr>
                <w:b/>
                <w:b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51 286,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3 2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0 9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26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5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3 243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17 6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13 8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 834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17 6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1 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92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;   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41 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 5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 4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3 500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4 3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4 0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09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2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4 356,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1 0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19 7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21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21 0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",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4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 3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4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7 4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0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дворов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1 3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0 4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26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61 3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лектр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-, </w:t>
            </w:r>
            <w:r>
              <w:rPr>
                <w:sz w:val="24"/>
                <w:szCs w:val="24"/>
              </w:rPr>
              <w:t>тепл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-,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7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7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8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6 7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передвиж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тациона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-, </w:t>
            </w:r>
            <w:r>
              <w:rPr>
                <w:sz w:val="24"/>
                <w:szCs w:val="24"/>
              </w:rPr>
              <w:t>водоснабж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0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6 0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б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3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3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ме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0 0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 9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00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0 0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д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9-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 6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 5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6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2 6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6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1-20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5 5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4 4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146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55 5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7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жилищно-коммунального хозяйства в муниципальном образовании "Холмский городской округ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1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4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41 6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825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4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8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жилищно-коммунального хозяйства муниципального образования "Холмский городской округ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1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3 5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2 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356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3 5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1.1.1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борудования и комплектующих на объекты жилищно-коммунального хозяйст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 3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3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 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8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01.01.2020 </w:t>
            </w:r>
            <w:r>
              <w:rPr>
                <w:sz w:val="24"/>
                <w:szCs w:val="24"/>
              </w:rPr>
              <w:t>отчет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 9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 9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9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"</w:t>
            </w:r>
            <w:r>
              <w:rPr>
                <w:b/>
                <w:b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;    "</w:t>
            </w:r>
            <w:r>
              <w:rPr>
                <w:b/>
                <w:b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3 9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8.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ъектов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лектросетевог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озяйств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(</w:t>
            </w:r>
            <w:r>
              <w:rPr>
                <w:b/>
                <w:b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дани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рансформаторны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дстанци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етей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электроснабжен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2017-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68 3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67 1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 143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3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68 314,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62 1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57 5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4 651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362 163,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III.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программ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безопас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мфорт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слови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ожива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ерритори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2017-2025 </w:t>
            </w:r>
            <w:r>
              <w:rPr>
                <w:b/>
                <w:bCs/>
                <w:i/>
                <w:iCs/>
                <w:sz w:val="24"/>
                <w:szCs w:val="24"/>
              </w:rPr>
              <w:t>годы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программ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1 731 879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802 7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929 165,9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ышение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ачества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едоставляемы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коммунальных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слу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54 28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46 3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7 960,5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48 9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43 8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 098,9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 3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5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861,6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5 380,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озникающ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1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1 769,0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41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сполож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халин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2014-2043 </w:t>
            </w:r>
            <w:r>
              <w:rPr>
                <w:sz w:val="24"/>
                <w:szCs w:val="24"/>
              </w:rPr>
              <w:t>год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84 8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84 872,7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финансирован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гиональном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фонд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ахалинской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84 872,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11 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11 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3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11 168,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из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ыскан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вер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вер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3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3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3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 355,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ущ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еконструкц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7 3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7 3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2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47 310,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9 7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8 9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0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69 718,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9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9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5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6 97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лагоустройство</w:t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благоустройств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населенны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613 42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87 4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525 982,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е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и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омфорт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безопас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живания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оказа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58 2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58 253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5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, 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КУ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З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, </w:t>
            </w:r>
            <w:r>
              <w:rPr>
                <w:b/>
                <w:bCs/>
                <w:i/>
                <w:iCs/>
                <w:sz w:val="24"/>
                <w:szCs w:val="24"/>
              </w:rPr>
              <w:t>ДУМИ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58 253,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озникающ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33 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33 203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5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,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управлению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униципальным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муществом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233 203,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.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надзо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7 1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7 1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5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37 159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36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.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ати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альны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м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Холмск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59 5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49 9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 608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дминистрац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Х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3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59 518,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дминистрац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Х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.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из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ыскан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оверк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верно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тно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8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;   "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дминистрац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Х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8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.6.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1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10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7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225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.7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ыполнение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казание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17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3 2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23 205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" </w:t>
            </w:r>
            <w:r>
              <w:rPr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 </w:t>
            </w:r>
            <w:r>
              <w:rPr>
                <w:b/>
                <w:bCs/>
                <w:i/>
                <w:iCs/>
                <w:sz w:val="24"/>
                <w:szCs w:val="24"/>
              </w:rPr>
              <w:t>Администрация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Х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(2017-2025)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123 205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.8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м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возу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ег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домов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квартир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1-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 ,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0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9.9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ю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квидаци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анкционирова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7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7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У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379,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5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IV.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программ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"</w:t>
            </w:r>
            <w:r>
              <w:rPr>
                <w:b/>
                <w:bCs/>
                <w:i/>
                <w:iCs/>
                <w:sz w:val="24"/>
                <w:szCs w:val="24"/>
              </w:rPr>
              <w:t>Други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опросы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ласти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ммунально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хозяйства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программе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23-202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74 664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74 66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я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коммунальным</w:t>
            </w:r>
            <w:r>
              <w:rPr>
                <w:rFonts w:cs="Arial CYR" w:ascii="Baskerville Old Face" w:hAnsi="Baskerville Old Fac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хозяйством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2023-20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74 66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74 6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3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3 7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73 70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полученных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го</w:t>
            </w:r>
            <w:r>
              <w:rPr>
                <w:rFonts w:cs="Arial CYR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2023-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5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95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skerville Old Face" w:cs="Baskerville Old Face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партамент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ЖКХ</w:t>
            </w:r>
            <w:r>
              <w:rPr>
                <w:rFonts w:cs="Arial CYR" w:ascii="Baskerville Old Face" w:hAnsi="Baskerville Old Face"/>
                <w:b/>
                <w:bCs/>
                <w:i/>
                <w:iCs/>
                <w:sz w:val="24"/>
                <w:szCs w:val="24"/>
              </w:rPr>
              <w:t>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Baskerville Old Face" w:hAnsi="Baskerville Old Face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" w:hAnsi="Baskerville Old Face" w:cs="Arial CYR"/>
                <w:sz w:val="24"/>
                <w:szCs w:val="24"/>
              </w:rPr>
            </w:pPr>
            <w:r>
              <w:rPr>
                <w:rFonts w:cs="Arial CYR" w:ascii="Baskerville Old Face" w:hAnsi="Baskerville Old Face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999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276" w:hRule="atLeast"/>
        </w:trPr>
        <w:tc>
          <w:tcPr>
            <w:tcW w:w="899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№2                                                                                                                                                                                                                                 к  постановлению администрации МО "Холмский городской округ"  от  </w:t>
            </w:r>
            <w:r>
              <w:rPr>
                <w:sz w:val="24"/>
                <w:szCs w:val="24"/>
                <w:u w:val="single"/>
              </w:rPr>
              <w:t>23.03.2023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522</w:t>
            </w:r>
            <w:r>
              <w:rPr>
                <w:sz w:val="24"/>
                <w:szCs w:val="24"/>
              </w:rPr>
              <w:t xml:space="preserve">    "О внесении изменений в 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 на 2014-2025 годы", утвержденную  постановлением администрации муниципального образования "Холмский городской округ" от 29.12.2014 г. № 1312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9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по источникам финансирования муниципальной программы "Обеспечение населения муниципального образования "Холмский городской округ" качественными жилищно-коммунальными услугами на 2014-2025 годы"</w:t>
      </w:r>
    </w:p>
    <w:p>
      <w:pPr>
        <w:pStyle w:val="Normal"/>
        <w:ind w:left="-567" w:hanging="0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992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3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средств,</w:t>
            </w:r>
          </w:p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муниципальной программе</w:t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сходы по годам реализации, тыс. руб.</w:t>
            </w:r>
          </w:p>
        </w:tc>
      </w:tr>
      <w:tr>
        <w:trPr>
          <w:trHeight w:val="3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eastAsia="Calibri"/>
                <w:b/>
                <w:bCs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025</w:t>
            </w:r>
          </w:p>
        </w:tc>
      </w:tr>
      <w:tr>
        <w:trPr>
          <w:trHeight w:val="4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777 7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5 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6 9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43 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4 3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3 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2 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9 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 4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3 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7 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9 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 009,8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тно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359 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 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8 8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8 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 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4 5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8 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 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 3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 6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 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5 2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 278,7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418 5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 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8 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 1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 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4 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7 8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 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6 7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 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 6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731,1</w:t>
            </w:r>
          </w:p>
        </w:tc>
      </w:tr>
    </w:tbl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ом числе:</w:t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66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6"/>
        <w:gridCol w:w="1043"/>
        <w:gridCol w:w="942"/>
        <w:gridCol w:w="992"/>
        <w:gridCol w:w="850"/>
        <w:gridCol w:w="858"/>
        <w:gridCol w:w="992"/>
        <w:gridCol w:w="844"/>
        <w:gridCol w:w="851"/>
        <w:gridCol w:w="835"/>
        <w:gridCol w:w="851"/>
        <w:gridCol w:w="850"/>
        <w:gridCol w:w="834"/>
        <w:gridCol w:w="725"/>
        <w:gridCol w:w="837"/>
        <w:gridCol w:w="866"/>
        <w:gridCol w:w="816"/>
      </w:tblGrid>
      <w:tr>
        <w:trPr>
          <w:trHeight w:val="720" w:hRule="atLeast"/>
        </w:trPr>
        <w:tc>
          <w:tcPr>
            <w:tcW w:w="16694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I. Подпрограмма "Энергосбережение и повышение энергетической эффективности на территории муниципального образования «Холмский городской округ» на 2014-2025 годы»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ероприятий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ий объем финансирования 2014-2025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1 г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2 г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3 г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4 г.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 г.</w:t>
            </w:r>
          </w:p>
        </w:tc>
      </w:tr>
      <w:tr>
        <w:trPr>
          <w:trHeight w:val="5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.ч.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№ </w:t>
            </w:r>
            <w:r>
              <w:rPr>
                <w:b/>
                <w:bCs/>
                <w:i/>
                <w:iCs/>
                <w:sz w:val="14"/>
                <w:szCs w:val="14"/>
              </w:rPr>
              <w:t>п/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Всего по подпрограмме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7 178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вышение энергетической эффективности региональной экономики и сокращение издержек в бюджетном секторе, в т. ч.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5 25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средства областного бюджета (2014-2016 гг.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4 053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средства местного бюджета (2014-2016 гг.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196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Прочие направления, способствующие развитию и реализацииэнергосбережения и повышения энергетической эффективности региональной экономик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 928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рочие мероприятия,способствующие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 928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ыполнение научно-исследовательской работы (НИР) по теме: "Разработка Программы повышения надежности эксплуатации системы тесплоснабжения муниципального образования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 872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 295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роприят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5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010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текущим расходам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7 178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6694" w:type="dxa"/>
            <w:gridSpan w:val="18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II. Подпрограмма "Создание условий для обеспечения качественными коммунальными услугами потребителей муниципального образования "Холмский городской округ" на 2017-2025 годы"</w:t>
            </w:r>
          </w:p>
        </w:tc>
      </w:tr>
      <w:tr>
        <w:trPr>
          <w:trHeight w:val="372" w:hRule="atLeast"/>
        </w:trPr>
        <w:tc>
          <w:tcPr>
            <w:tcW w:w="16694" w:type="dxa"/>
            <w:gridSpan w:val="18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№ </w:t>
            </w:r>
            <w:r>
              <w:rPr>
                <w:b/>
                <w:bCs/>
                <w:i/>
                <w:iCs/>
                <w:sz w:val="14"/>
                <w:szCs w:val="1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Всего по подпрограмме: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523 511,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17 36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52 86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4 501,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48 87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68 376,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0 5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7 979,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2 34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5 63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43 477,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33 495,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 981,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0 854,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 365,6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013 416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2 6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 7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6 831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85 9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3 56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2 3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85 155,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67 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7 2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64 622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57 006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 616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000,0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Мероприятия по осуществлению капитальных вложений в объекты 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519 189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7 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4 6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613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6 3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8 058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8 3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71 045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67 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1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61 622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57 006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 616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очистных сооружений на р. Малк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35 181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34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5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94 933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8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ключение объектов к основному объекту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48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системы водоотведения ул. Ливадных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90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станции водоочистки в с. Чапланово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56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еконструкция системы теплоснабжения северной части г. Холмск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 864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онструкция системы водоснабжения в с. Правд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61 897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52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 045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 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 622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 006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616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7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 382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.8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циональный проект "Жилье и городская среда"                                    Федеральный проект "Чистая вода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209 034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2 0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0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337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4 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 5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4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8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9 034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7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5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8.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очистных сооружений на водозаборе с. Чехов с размещением технологического оборудования в новом здани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9 034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37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 0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5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9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85 485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 628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9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973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6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6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0,0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-коммунального хозяйства (закупка товаров, работ и услуг для обеспечения муниципальных нужд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6 031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55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8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085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1 130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81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0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30,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по обустройству (созданию) мест (площадок) накопления твердых коммунальных отходов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9 865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0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 150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контейнеро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7 714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50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510 095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94 7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57 0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7 670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62 9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4 8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8 1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2 823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4 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 3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8 854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6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8 8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65,6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075 656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58 6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57 0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586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7 0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4 8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2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5 823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4 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3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8 854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6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8 8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65,6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075 656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58 64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57 0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586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7 0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4 81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2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5 823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4 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3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8 854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6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8 8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65,6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 527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1 286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49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3 243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7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3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60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,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90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832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7 693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4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3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6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090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64,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27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 8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87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5,6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питальный ремонт системы водоснабжения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1 462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котельного оборудова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500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.1.1.7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системы водоотведения муниципального образования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4 356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97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8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объектов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1 004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9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 441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0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1 333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83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656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сетей электро-,тепло-, водоснабжения и водоотвед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 799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 020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трубной продукци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3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проектно-сметной документаци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 007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31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обретение техники для нужд жилищно-коммунального хозяйства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 691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5 586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5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537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651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объектов жилищно-коммунального хозяйства в  муниципальном образовании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3 511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3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14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598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27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9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объектов жилищно-коммунального хозяйства  муниципального образования "Холмский городской округ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3 596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 3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 701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026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395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1.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оборудования и комплектующих на объекты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36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средств на 01.01.2020 отчетного финансового год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960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Капитальный ремонт объектов электросетевого хозяйства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8 314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 00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 61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 61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90,0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.3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апитальный ремонт зданий трансформаторных подстанци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498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.3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апитальный ремонт сетей электроснабж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2 436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0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1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1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0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.3.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апитальный ремонт трансформаторный подстанци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 297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.3.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риобретение электротехнической продукци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2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62 163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083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8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85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капитальным расходам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519 189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7 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4 6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613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6 3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8 058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8 32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71 045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67 8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1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61 622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57 006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 616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текущим расходам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004 321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0 0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158 1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1 88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2 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40 31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2 1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6 934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4 4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 48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1 854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 36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0 8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 365,6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Всего по расходам коммунального хозяйства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523 511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17 3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52 8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4 501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48 8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68 37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0 5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7 979,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2 34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5 6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43 477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33 495,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 98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0 85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6 489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 365,6</w:t>
            </w:r>
          </w:p>
        </w:tc>
      </w:tr>
      <w:tr>
        <w:trPr>
          <w:trHeight w:val="372" w:hRule="atLeast"/>
        </w:trPr>
        <w:tc>
          <w:tcPr>
            <w:tcW w:w="16694" w:type="dxa"/>
            <w:gridSpan w:val="1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III. Подпрограмма "Создание безопасных и комфортных условий проживания граждан на территории муниципального образования "Холмский городской округ" на 2017-2025 годы"</w:t>
            </w:r>
          </w:p>
        </w:tc>
      </w:tr>
      <w:tr>
        <w:trPr>
          <w:trHeight w:val="372" w:hRule="atLeast"/>
        </w:trPr>
        <w:tc>
          <w:tcPr>
            <w:tcW w:w="16694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№ </w:t>
            </w:r>
            <w:r>
              <w:rPr>
                <w:b/>
                <w:bCs/>
                <w:i/>
                <w:iCs/>
                <w:sz w:val="14"/>
                <w:szCs w:val="1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Всего по подпрограмме: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31 879,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9 12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6 51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2 613,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62 72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7 247,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5 47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8 930,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5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6 47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 795,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89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 006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 297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89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 507,7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54 288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 9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 0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9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 0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 94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Создание условий для увеличения объема капитального ремонта жилищного фонда для повышения его комфортност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54 288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 9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 0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9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 0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 94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жилищного фонда многоквартирных домов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48 907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9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0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4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крыши многоквартирного жилого дом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4 844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фасада многоквартирного жилого дом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78 826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крыши и фасада многоквартирного жилого дом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 355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апитальный ремонт внутридомовых инженерных систем теплоснабжения, водоснабжения, водоотведения многоквартирного жилого дом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 678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внутридомовых инженерных систем электроснабжения, теплоснабжения, водоснабжения, водоотведения многоквартирного жилого дом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6 258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внутридомовых инженерных систем водоотведения многоквартирного жилого дом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03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7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апитальный ремонт внутридомовых инженерных систем водоотведения, водоснабжения  многоквартирного жилого дом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 017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8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муниципальных общежитий и муниципальных кварти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 632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9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жилищного фонда многоквартирных домо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3 268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0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проектно-сметной документаци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726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5 380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1 769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84 872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6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604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98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ероприятия в области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1 168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66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84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3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8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355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ьный и текущий ремонт, реконструкция жилищного фонд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7 310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19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9 718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05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отдельных элементов общего имущества многоквартирных домо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9 718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3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05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 97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92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1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текущим расходам жилищного фонд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118 452,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8 6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 00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3 665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4 1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6 152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47 9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1 828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1 8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6694" w:type="dxa"/>
            <w:gridSpan w:val="18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Благоустройство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Мероприятия по благоустройству населенных пунктов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13 427,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0 4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 50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8 948,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 6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 095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7 52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7 102,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5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4 64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 795,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89,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 006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 297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89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 507,7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58 253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9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0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0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580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58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6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7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7,7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3 203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9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918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9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567,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5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3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улирование численности безнадзорных животных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7 159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5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50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65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3,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9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9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8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по осуществлению территориального общественного самоуправл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59 518,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918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44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4.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ые межбюджетные трансферты на мероприятия по осуществлению территориального общественного самоуправл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 054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10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7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убсидии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23 205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111,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5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8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0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9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79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текущих расходов по разделу благоустройств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13 427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80 4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 50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68 948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8 6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 09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7 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7 102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 4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4 6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2 795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89,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1 00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3 29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 789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1 507,7</w:t>
            </w:r>
          </w:p>
        </w:tc>
      </w:tr>
      <w:tr>
        <w:trPr>
          <w:trHeight w:val="699" w:hRule="atLeast"/>
        </w:trPr>
        <w:tc>
          <w:tcPr>
            <w:tcW w:w="16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IV. Подпрограмма "Другие вопросы в области жилищно-коммунального хозяйства"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№ </w:t>
            </w:r>
            <w:r>
              <w:rPr>
                <w:b/>
                <w:bCs/>
                <w:i/>
                <w:iCs/>
                <w:sz w:val="14"/>
                <w:szCs w:val="14"/>
              </w:rPr>
              <w:t>п/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Всего по подпрограмме: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4 664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 164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 1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 642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 64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 85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 857,8</w:t>
            </w:r>
          </w:p>
        </w:tc>
      </w:tr>
      <w:tr>
        <w:trPr>
          <w:trHeight w:val="7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Организация управления жилищно-коммунальным  хозяйством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4 664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 164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 1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 642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 64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 85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 857,8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3 704,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687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6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25,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325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69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691,2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59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6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подпрограмме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74 664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 164,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30 1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 642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3 64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 85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20 857,8</w:t>
            </w:r>
          </w:p>
        </w:tc>
      </w:tr>
    </w:tbl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35980</wp:posOffset>
                </wp:positionH>
                <wp:positionV relativeFrom="paragraph">
                  <wp:posOffset>-121285</wp:posOffset>
                </wp:positionV>
                <wp:extent cx="4403090" cy="1445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4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6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риложение № 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  <w:t>23.03.2023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  <w:t>522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113.85pt;mso-wrap-distance-left:9pt;mso-wrap-distance-right:9pt;mso-wrap-distance-top:0pt;mso-wrap-distance-bottom:0pt;margin-top:-9.55pt;mso-position-vertical-relative:text;margin-left:467.4pt;mso-position-horizontal-relative:page">
                <v:fill opacity="0f"/>
                <v:textbox inset="0in,0in,0in,0in">
                  <w:txbxContent>
                    <w:tbl>
                      <w:tblPr>
                        <w:tblW w:w="6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4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69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-142" w:leader="none"/>
                              </w:tabs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ложение № 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u w:val="single"/>
                                <w:lang w:eastAsia="en-US"/>
                              </w:rPr>
                              <w:t>23.03.2023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№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u w:val="single"/>
                                <w:lang w:eastAsia="en-US"/>
                              </w:rPr>
                              <w:t>522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СВЕДЕНИЯ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качественными услугами жилищно-коммунального хозяйства на 2014-2025 годы»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574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0"/>
        <w:gridCol w:w="4096"/>
        <w:gridCol w:w="440"/>
        <w:gridCol w:w="12"/>
        <w:gridCol w:w="283"/>
        <w:gridCol w:w="414"/>
        <w:gridCol w:w="12"/>
        <w:gridCol w:w="686"/>
        <w:gridCol w:w="152"/>
        <w:gridCol w:w="12"/>
        <w:gridCol w:w="829"/>
        <w:gridCol w:w="151"/>
        <w:gridCol w:w="12"/>
        <w:gridCol w:w="829"/>
        <w:gridCol w:w="10"/>
        <w:gridCol w:w="983"/>
        <w:gridCol w:w="9"/>
        <w:gridCol w:w="12"/>
        <w:gridCol w:w="1122"/>
        <w:gridCol w:w="12"/>
        <w:gridCol w:w="980"/>
        <w:gridCol w:w="12"/>
        <w:gridCol w:w="981"/>
        <w:gridCol w:w="12"/>
        <w:gridCol w:w="980"/>
        <w:gridCol w:w="12"/>
        <w:gridCol w:w="980"/>
        <w:gridCol w:w="12"/>
        <w:gridCol w:w="980"/>
        <w:gridCol w:w="12"/>
      </w:tblGrid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97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индикаторов (показателей)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2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5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униципальная подпрограмма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ого образования «Холмский городской округ» на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 инженерных сетях      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носа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1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убыточных предприятий 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7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04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ЭП 0,4-35 кВ, ВЛ 6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3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П, ПС, РП 6-35 к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иобретённой техники для нужд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 обустройство (создание) мест (площадок) накопления твердых коммунальных отхо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 приобретение контейнер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Муниципальная подпрограмма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ого образования «Холмский городской округ» на  2017-2025 годы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3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отловленных безнадзорных животных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0</w:t>
            </w:r>
          </w:p>
        </w:tc>
      </w:tr>
      <w:tr>
        <w:trPr/>
        <w:tc>
          <w:tcPr>
            <w:tcW w:w="15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униципальная подпрограмма «Другие вопросы в области жилищно-коммунального хозяйства»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ндикатора (показателя)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02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индикаторов (показателей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еловек, работающих в Департаменте жилищно-коммунального хозяйства администрации муниципального образования «Холмский городской округ»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-56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426" w:right="567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36"/>
      <w:szCs w:val="36"/>
    </w:rPr>
  </w:style>
  <w:style w:type="paragraph" w:styleId="Xl75">
    <w:name w:val="xl75"/>
    <w:basedOn w:val="Normal"/>
    <w:qFormat/>
    <w:pP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i/>
      <w:i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i/>
      <w:i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spacing w:before="100" w:after="100"/>
    </w:pPr>
    <w:rPr>
      <w:sz w:val="32"/>
      <w:szCs w:val="32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FF0000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115">
    <w:name w:val="xl115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spacing w:before="100" w:after="100"/>
      <w:jc w:val="center"/>
      <w:textAlignment w:val="center"/>
    </w:pPr>
    <w:rPr>
      <w:b/>
      <w:bCs/>
      <w:i/>
      <w:iCs/>
      <w:sz w:val="32"/>
      <w:szCs w:val="32"/>
    </w:rPr>
  </w:style>
  <w:style w:type="paragraph" w:styleId="Xl125">
    <w:name w:val="xl125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D186FA8CE38024C55626663111683FA214AE5B54B116CA22E17427AE353F9F0F2A98552B1157E6B69AADS5XEE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1:00Z</dcterms:created>
  <dc:creator>Jean</dc:creator>
  <dc:description/>
  <cp:keywords/>
  <dc:language>en-US</dc:language>
  <cp:lastModifiedBy>Анастасия С. Корчуганова</cp:lastModifiedBy>
  <cp:lastPrinted>2023-03-14T11:16:00Z</cp:lastPrinted>
  <dcterms:modified xsi:type="dcterms:W3CDTF">2024-12-17T04:51:00Z</dcterms:modified>
  <cp:revision>2</cp:revision>
  <dc:subject/>
  <dc:title/>
</cp:coreProperties>
</file>