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от </w:t>
      </w:r>
      <w:r>
        <w:rPr>
          <w:sz w:val="22"/>
          <w:u w:val="single"/>
        </w:rPr>
        <w:t>10.11.2023г.</w:t>
      </w:r>
      <w:r>
        <w:rPr>
          <w:sz w:val="22"/>
        </w:rPr>
        <w:t xml:space="preserve"> № </w:t>
      </w:r>
      <w:r>
        <w:rPr>
          <w:sz w:val="22"/>
          <w:u w:val="single"/>
        </w:rPr>
        <w:t>2340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Web"/>
        <w:tabs>
          <w:tab w:val="clear" w:pos="720"/>
          <w:tab w:val="left" w:pos="4395" w:leader="none"/>
        </w:tabs>
        <w:spacing w:before="0" w:after="0"/>
        <w:ind w:right="4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утвержденную постановлением администрации муниципального образования «Холмский городской округ» от 29.12.2014 №1312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11.02.2021 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», с Постановлением Правительства Сахалинской области от 31.05.2013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», проведением единой политики в области энергоресурсосбережения на территории Сахалинской области, руководствуясь ст. 10, 42, 46 Устава муниципального образования «Холмский городской округ», Решением Собрания муниципального образования «Холмский городской округ» от 29.06.2023Г. №69/6-578, Распоряжением администрации муниципального образования «Холмский городской округ» от 21.07.2023г. №335 администрация муниципального образования «Холмский городской округ»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ЯЕТ: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 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утвержденную постановлением администрации муниципального образования «Холмский городской округ» № 1312 от 29.12.2014; № 241 от 10.03.2015 г.; № 450 от 15.05.2015 г.; № 665 от 28.07.2015 г.; № 775 от 14.08.2015 г.; № 948 от 30.09.2015 г.; № 1428 от 21.12.2015 г.; № 210 от 20.02.2016 г.; № 542 от 19.04.2016 г.; № 835 от 21.06.2016 г.; № 1071 от 29.07.2016 г.; № 1226 от 18.08.2016 г.; № 1564 от 12.10.2016 г.; № 2033 от 28.11.2016 г.; № 2378 от 30.12.2016 г.; № 376 от 01.03.2017 г.; № 1218 от 13.07.2017 г.; № 1879 от 20.11.2017 г.; № 2374 от 29.12.2017 г.; № 2153 от 14.12.2017 г.; № 1161 от 10.07.2018 г.; № 401 от 02.03.2018 г.; № 847 от 17.05.2018 г.; № 1161 от 10.07.2018 г.; № 1887 от 16.11.2018 г.; № 2203 от 29.12.2018 г.; № 467 от 15.03.2019 г.; № 707 от 23.04.2019 г.; № 1206 от 05.08.2019 г.; № 1755 от 22.11.2019 г.; № 1948 от 24.12.2019 г.; № 289 от 11.03.2020 г.; № 889 от 13.08.2020 г.; № 1608 от 26.12.2020 г.; № 1646 от 30.12.2020 г.; № 321 от 15.03.2021 г.; № 1855 от 03.12.2021 г.; № 2094 от 30.12.2021 г.; № 1107 от 30.06.2022 г.; № 1723 от 18.10.2022 г.; № 2406 от 29.12.2022 г., №522 от 23.03.2023 г., №1906 от 13.09.2023г. следующие изменения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1. В наименовании, по тексту Постановления слова «на 2014-2026 годы» исключить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Контроль за исполнением настоящего постановления возложить на вице- мэра муниципального образования «Холмский городской округ» Е.В. Поддубного.  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Исполняющий обязанности мэра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«Холмский городской округ»  </w:t>
        <w:tab/>
        <w:tab/>
        <w:t xml:space="preserve">  </w:t>
        <w:tab/>
        <w:t xml:space="preserve">                                         С.Г. Казанце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Style15">
    <w:name w:val="Обычный (веб)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next w:val="Style18"/>
    <w:qFormat/>
    <w:pPr>
      <w:spacing w:before="100" w:after="100"/>
    </w:pPr>
    <w:rPr>
      <w:rFonts w:ascii="Calibri" w:hAnsi="Calibri" w:eastAsia="Calibri" w:cs="Calibri"/>
      <w:sz w:val="24"/>
      <w:szCs w:val="24"/>
    </w:rPr>
  </w:style>
  <w:style w:type="paragraph" w:styleId="Style18">
    <w:name w:val="Обычный (Интернет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4:52:00Z</dcterms:created>
  <dc:creator>Jean</dc:creator>
  <dc:description/>
  <cp:keywords/>
  <dc:language>en-US</dc:language>
  <cp:lastModifiedBy>Анастасия С. Корчуганова</cp:lastModifiedBy>
  <cp:lastPrinted>2023-11-10T15:12:00Z</cp:lastPrinted>
  <dcterms:modified xsi:type="dcterms:W3CDTF">2024-12-17T04:52:00Z</dcterms:modified>
  <cp:revision>2</cp:revision>
  <dc:subject/>
  <dc:title/>
</cp:coreProperties>
</file>