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  13.08.2020</w:t>
      </w:r>
      <w:r>
        <w:rPr>
          <w:sz w:val="24"/>
          <w:szCs w:val="24"/>
        </w:rPr>
        <w:t>___№</w:t>
      </w:r>
      <w:r>
        <w:rPr>
          <w:sz w:val="22"/>
        </w:rPr>
        <w:t xml:space="preserve"> __889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18"/>
        <w:tabs>
          <w:tab w:val="clear" w:pos="720"/>
          <w:tab w:val="left" w:pos="4395" w:leader="none"/>
        </w:tabs>
        <w:spacing w:before="0" w:after="0"/>
        <w:ind w:right="4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 в постановление администрации муниципального образования «Холмский городской округ» от 29.12.2014 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31.12.2009  № 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», и проведением единой политики в области энергоресурсосбережения на территории Сахалинской области, руководствуясь ст. ст. 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ЯЕТ:</w:t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Внести в постановление администрации муниципального образования «Холмский городской округ» от 29.12.2014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следующие изменения: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1. Строку «Объемы и источники финансирования программы» в Паспорте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Всего: 5 902 633,3 тыс. руб., в том числе по источникам финансирования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областного бюджета  - 4 073 997,3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местного бюджета    -   1 828 636,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5 годов составит – 4 073 997,3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578 883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472 147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-  248 141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40 691,1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- 1 828 636,0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404 006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132 973,8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24 018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168 439,7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2. Раздел 9 «Ресурсное обеспечение программы» изложить в следующей редакции: </w:t>
        <w:tab/>
        <w:t>«Источниками финансирования 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средства местного бюджета;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5 годов составит –  4 073 997,3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578 883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472 147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-  248 141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40 691,1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- 1 828 636,0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404 006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132 973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24 018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68 439,7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рограммы в течение 2014 - 2025 годов по всем источникам финансирования будет привлечено 5 902 633,3 тыс. руб. Информация по источникам финансирования указана в приложении №5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3. Строку «Объемы и источники финансирования программы» в Паспорте муниципальной под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5 годов по всем источникам финансирования будет привлечено 2 159 303,6 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1 581 833,0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 19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291 832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390 488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382 020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200 107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 95 192,1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577 470,6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81 152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89 167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205 125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39 171,2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 2 022,4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60 831,3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4. Раздел 9 «Ресурсное обеспечение Подпрограммы муниципальной 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 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1 581 833,0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 19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291 832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390 488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382 020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200 107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95 192,1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577 470,6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81 152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89 167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205 125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39 171,2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 2 022,4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60 831,3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В целом на реализацию мероприятий подпрограммы в течение 2017 - 2025 годов по всем источникам финансирования будет привлечено 2 159 303,6  тыс. руб.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Источники финансирования муниципальной подпрограммы указаны в приложении №5»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5 Строку «Объемы и источники финансирования программы» в Паспорте муниципальной под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5 годов по всем источникам финансирования будет привлечено  1 297 370,9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744 926,6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181 174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-    90 126,8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 48 034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 45 499,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552 444,3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 99 26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98 806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93 802,6 тыс. руб.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21 996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    7 608,4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1.6. Раздел 9 «Ресурсное обеспечение Подпрограммы муниципальной 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744 926,6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181 174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  90 126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 48 034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 45 499,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552 444,3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 99 26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98 806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 93 802,6 тыс. руб.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21 996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  7 608,4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В целом на реализацию мероприятий подпрограммы в течение 2017 - 2025 годов по всем источникам финансирования будет привлечено 1 297370,9 тыс. руб. Источники финансирования муниципальной подпрограммы указаны в приложении №5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sz w:val="24"/>
          <w:szCs w:val="24"/>
        </w:rPr>
        <w:tab/>
        <w:tab/>
        <w:t xml:space="preserve">1.7. </w:t>
      </w:r>
      <w:r>
        <w:rPr>
          <w:rFonts w:eastAsia="Calibri"/>
          <w:sz w:val="24"/>
          <w:szCs w:val="24"/>
          <w:lang w:eastAsia="en-US"/>
        </w:rPr>
        <w:t>Приложение №2 «Информация по мероприятиям муниципальной программы» изложить в новой редакции (Приложение №1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1.8. Приложение №5 «Информация по источникам финансирования» изложить в новой редакции (Приложение №2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1.9. Приложение №4 «Сведения об индикаторах (показателях) и их значениях» (Приложение №3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1.10. приложение №8 «Адресный перечень многоквартирных домов, включенных в муниципальную программу  по мероприятию «Капитальный ремонт жилищного фонда многоквартирных домов» (Приложение №4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         </w:t>
        <w:tab/>
        <w:t>2. 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3. Контроль за исполнением настоящего постановления возложить на исполняющего обязанности вице-мэра муниципального образования «Холмский городской округ» по жилищно-коммунальному  хозяйству Сон Кен Хо.  </w:t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Мэр муниципального образования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Холмский городской округ»                        </w:t>
        <w:tab/>
        <w:t xml:space="preserve">          </w:t>
        <w:tab/>
        <w:t xml:space="preserve">                              Д.Г. Любчинов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70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Style15">
    <w:name w:val="Обычны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Calibri" w:hAnsi="Calibri" w:eastAsia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7:00Z</dcterms:created>
  <dc:creator>Jean</dc:creator>
  <dc:description/>
  <cp:keywords/>
  <dc:language>en-US</dc:language>
  <cp:lastModifiedBy>4Def</cp:lastModifiedBy>
  <cp:lastPrinted>2020-08-13T16:59:00Z</cp:lastPrinted>
  <dcterms:modified xsi:type="dcterms:W3CDTF">2020-08-13T05:59:00Z</dcterms:modified>
  <cp:revision>132</cp:revision>
  <dc:subject/>
  <dc:title/>
</cp:coreProperties>
</file>