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муниципального образования «Холмский городской округ» «О внесении изменений и допол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от  </w:t>
            </w:r>
            <w:r>
              <w:rPr>
                <w:sz w:val="24"/>
                <w:szCs w:val="24"/>
                <w:u w:val="single"/>
              </w:rPr>
              <w:t>13.07.2017</w:t>
            </w:r>
            <w:r>
              <w:rPr>
                <w:sz w:val="24"/>
                <w:szCs w:val="24"/>
              </w:rPr>
              <w:t xml:space="preserve">  № __</w:t>
            </w:r>
            <w:r>
              <w:rPr>
                <w:sz w:val="24"/>
                <w:szCs w:val="24"/>
                <w:u w:val="single"/>
              </w:rPr>
              <w:t>1218</w:t>
            </w:r>
            <w:r>
              <w:rPr>
                <w:sz w:val="24"/>
                <w:szCs w:val="24"/>
              </w:rPr>
              <w:t>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аспорт муниципальной подпрограм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Холмский городской округ», муниципальное бюджетное учреждение «Служба единого заказчик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жилищно-коммунальной инфраструктуры,  потенциальные инвесторы и исполнители  по  тем  или  иным проек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подпрограммы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 эффективности производства и поставки коммунальных ресурсов потребителям муниципального образования «Холмский городской округ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ind w:left="34" w:hanging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, реконструкция, модернизация и капитальный ремонт инфраструктуры коммунального комплекса.</w:t>
            </w:r>
          </w:p>
          <w:p>
            <w:pPr>
              <w:pStyle w:val="Normal"/>
              <w:widowControl/>
              <w:overflowPunct w:val="true"/>
              <w:autoSpaceDE w:val="true"/>
              <w:ind w:left="34" w:hanging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ышение доступности коммунальных ресурсо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          реализации подпрограммы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реализации: 2017 - 2020 годы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целом на реализацию мероприятий подпрограммы в течение 2017 - 2020 годов по всем источникам финансирования будет привлечено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 383 551,2 тыс. руб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      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обязательств областного бюджета за период реализации подпрограммы в течение 2017 - 2020 годов составит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1 011 694,4 тыс. руб</w:t>
            </w:r>
            <w:r>
              <w:rPr>
                <w:rFonts w:eastAsia="Calibri"/>
                <w:sz w:val="24"/>
                <w:szCs w:val="24"/>
                <w:lang w:eastAsia="en-US"/>
              </w:rPr>
              <w:t>., в том числе: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-   261 496,7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-   0,00         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-   0,00         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-    750 197,7 тыс. руб.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ий объем средств местного бюджета за период реализации подпрограммы в течение 2017 - 2020 годов составит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371 856,8 тыс. руб</w:t>
            </w:r>
            <w:r>
              <w:rPr>
                <w:rFonts w:eastAsia="Calibri"/>
                <w:sz w:val="24"/>
                <w:szCs w:val="24"/>
                <w:lang w:eastAsia="en-US"/>
              </w:rPr>
              <w:t>., в том числе: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98 623,2 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- 132 828,0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- 132 827,9 тыс. руб.;</w:t>
            </w:r>
          </w:p>
          <w:p>
            <w:pPr>
              <w:pStyle w:val="Normal"/>
              <w:overflowPunct w:val="true"/>
              <w:ind w:firstLine="54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7 577,7    тыс. руб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одпрограммы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оличество аварий на инженерных сетях в 2020 году – 18 ед.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доля убыточных предприятий жилищно-коммунального хозяйства в 2020 году – 20 %;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</w:rPr>
              <w:t xml:space="preserve">Полные перечни целевых индикаторов и </w:t>
            </w: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показателей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дпрограммы представлены в приложении № 4 Программ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overflowPunct w:val="true"/>
        <w:ind w:left="360" w:hanging="0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Характеристика текущего состояния, основных проблем сферы реализации Подпрограммы и прогноз развития</w:t>
      </w:r>
    </w:p>
    <w:p>
      <w:pPr>
        <w:pStyle w:val="Normal"/>
        <w:numPr>
          <w:ilvl w:val="0"/>
          <w:numId w:val="0"/>
        </w:numPr>
        <w:overflowPunct w:val="true"/>
        <w:ind w:left="360" w:hanging="0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изводственный потенциал организаций и качество предоставляемых коммунальных услуг потребителям напрямую зависит от состояния основных производственных фондов и от эффективности их использова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нализ современного состояния жилищно-коммунальной сферы показывает, что: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читывая высокую степень изношенности основных фондов жилищно-коммунального хозяйства, проведение ускоренной модернизации объектов коммунальной инфраструктуры Смоленской области крайне необходимо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коммунальный сектор, несмотря на все усилия по реформированию пока не стал инвестиционно привлекательным сектором экономики для частного бизнес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плоснабжение населенных пунктов муниципального образования осуществляется тепловыми источниками в составе ТЭЦ и отопительных котельных, а также от печного отопления. ТЭЦ является единственным когенерационым источником электрической и тепловой энергии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уммарная мощность источников теплоснабжения составляет 178,8 Гкал/ч, при этом используется 74 котла. По состоянию на 01.01.2014г. протяженность тепловых сетей составляла 46,3 км, из них срочной замены подлежит 9,5 км тепловых сетей, при этом ежегодно приходят в ветхое состояние не менее 15% - 20% тепловых сетей. Из этого следует, что в течение 5-7 лет необходимо заменить все тепловые сети.</w:t>
      </w:r>
      <w:r>
        <w:rPr/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6 году</w:t>
      </w:r>
      <w:r>
        <w:rPr/>
        <w:t xml:space="preserve"> п</w:t>
      </w:r>
      <w:r>
        <w:rPr>
          <w:rFonts w:eastAsia="Calibri"/>
          <w:sz w:val="24"/>
          <w:szCs w:val="24"/>
          <w:lang w:eastAsia="en-US"/>
        </w:rPr>
        <w:t xml:space="preserve">ротяженность тепловых сетей в двухтрубном исчислении составляла 48,52 км, в том числе нуждающихся в замене 13,1 км.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Теплоснабжение осуществляется от 22 источников теплоснабжения из них 20 на твердом топливе и 2 на жидком. Из них мощностью до 3 Гкал/час - 12 ед. Котельные на угле расположены в г. Холмске (ТЭЦ и 7 котельных) и селах Чехов, Правда, Яблочное, Костромское, Чапланово (12 котельных).</w:t>
      </w:r>
      <w:r>
        <w:rPr/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пуск тепловой энергии потребителям в 2016 году составил 216,5 тыс. Гкал, в том числе населению 161,8 тыс. Гкал.  Протяженность отремонтированных тепловых сетей за 2016 год  - 3,3 км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хнология производства тепла имеет следующие недостатки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рхнормативные потери ресурсов (тепловой энергии), в связи с низким качеством угля не соответствующего заявленным требованиям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рхнормативные потери ресурсов (угля), в связи с низкой автоматизацией процессов горения в котлах, систем контроля и регулирования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рхнормативные потери ресурсов (воды, электрической энергии), в связи с низким уровнем водоподготовки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рхнормативные потери ресурсов (тепловой энергии), в связи с недостаточным уровнем использования тепла, так как отсутствует производство и снабжения горячей водой потребителей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изкая автоматизация процессов подготовки топлива для производства тепл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сокие затраты на производство тепла по причине большой доли стоимости электрической энергии в себестоимости тепла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Водоснабжение осуществляют 5 организаций – ООО «Холмский водоканал», ООО «Ника плюс», МУП «Тепловые сети» , ООО «Комфорт», МУП «Тепло»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доснабжающей организацией города Холмска является ООО «Холмский водоканал», который обеспечивает подачу воды потребителям г. Холмска и с. Яблочное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ведении ООО "Холмский водоканал" были переданы: поверхностные водозаборные сооружения "Маока-Зова", "Малка", "Тайное", подрусловый водозабор "Холмская", водоочистные сооружения, повысительные насосные станции (60-лет Октября, Районная-1, Районная-2, Молодежная-1, Молодежная-2, ВЦ), сети водопровода и канализаци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ся система водоснабжения города делится на технологические зоны по гидравлическим характеристикам вследствие сложно-пересеченного рельефа, где соседние микрорайоны и кварталы расположены на разных высотных отметках и эта разница может достигать 100 метров. На территории города располагаются четыре источника водоснабжения: водохранилища «Малка», «Маока-Зова», «Тайное» и водозабор «на р. Холмская». Водохранилище «Тайное» используется для подачи технической воды на нужды ТЭЦ. Водохранилище «Малка» и водозабор «на р. Холмская» работают совместно на одну сеть.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В с. Чехов, на реке Чеховка организован подрусловый водозабор, введенный в эксплуатацию в 1989 году. Очистка воды не производится. Протяженность магистрального водовода 11 км, уличных водопроводных сетей – 24 км. Степень износа сетей очень высокая, нуждается в замене около 50% сетей. Очистные сооружения на водозаборе отсутствуют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. Правда водоснабжение осуществляется от трех поверхностных источников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водозаборные сооружения на р. Зырянка состоят из приемного колодца, хлораторной и насосной станции. Вода подается на участки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зверосовхоза и в жилые дома с. Правд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водозаборные сооружения расположены на ручье Безымянном, имеется накопительный резервуар и хлораторная. В сеть вода поступает самотеком. Водой обеспечивается население с. Правда;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одозаборные сооружения расположенные на реке Правдинка представлены плотиной, накопительным колодцем, насосной и хлораторной. Качество воды низкое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Протяженность одиночных водопроводов в с. Правда 4,3 км, уличной водопроводной сети – 1,3км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уществующее положение с водоснабжением в с. Яблочное чрезвычайно сложное. В селе имеются две артезианские скважины. До последнего времени эксплуатировалась одна скважина производительностью 1,94 л/сек (168 м3/сут), вторая – законсервирована. Сегодня ни одна скважина не работает. Водозабор из поверхностных вод организован в распадке ручья Алексеевский. Протяженность одиночных водоводов 9,5 км, уличной водопроводной сети – 9,5 км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ован централизованный водозабор из подземных вод. Участок водозабора расположен в юго-восточной части села. В разные годы пробурено 4 скважины глубиной от 72 до 100 м. Производительность скважин изменяется от 3,8 до 8,6 л/сек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Исходя из возможной производительности скважин, эксплуатационные запасы подземных вод оценены по категории С1 в количестве 2,3 тыс.м3/сут. В настоящее время эксплуатируются только две скважины. Протяженность одиночных водоводов 6,1 км, в том числе нуждается в замене  4,0 км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ело Чапланово обеспечивается централизованным водоснабжением из поверхностных источников. Плотина и магистральный водовод находятся в аварийном состоянии, необходим также ремонт водонасосной станции и уличной сет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енный состав воды, подаваемой потребителю, зачастую не отвечает санитарным нормам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диночное протяжение уличной водопроводной сети 70,4 тыс. м, в том числе нуждающейся в замене 30,1 тыс. м. В 2016 году заменено и отремонтировано  1,53 тыс. м уличной водопроводной сет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сетях проводятся профилактические работы, в связи с чем объем утечек меняется из года в год, однако остается на значительном уровне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сегодняшний день износ водопроводных сетей составляет более 48% (имеются участки трубопроводов, эксплуатирующиеся с 1930 года)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ономические последствия износа: возрастает расход электроэнергии, увеличиваются затраты на ремонты, снижается надежность трубопровода, возрастают потери, ухудшается качество транспортируемого продукт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оевременная замена запорно-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-восстановительных работ. С 2000 года чугунные и стальные трубопроводы заменяются на полиэтиленовые. Современные материалы трубопроводов имеют значительно больший срок службы и более качественные технические и эксплуатационные характеристики. Неучтенные расходы и потери воды составляют порядка 26 % от подачи воды. Основная доля потерь воды (40,81%) приходится на долю скрытых утечек воды из водопроводной сети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На территории города Холмска Сахалинской области зарегистрирована одна эксплуатирующая организация ООО «Холмский Водоканал», которая оказывает услугу централизованного водоотведения жителям и юридическим лицам г. Холмска.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Централизованная система водоотведения г. Холмска состоит из сети самотечных и напорных трубопроводов, общей протяженностью 34,7 километра, и 5 канализационных насосных станций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В настоящее время в городе отсутствует единая централизованная закрытая сеть хозяйственно-бытовой канализации и единая система ливневой канализации. Разделение ливневой и хозбытовой канализации отсутствует. Основная часть дождевых стоков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сбрасывается в систему хозбытовой канализации. Хозяйственно-бытовые сточные воды большей части четвертого микрорайона сбрасываются в ливневый коллектор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сутствие очистных сооружений в системе водоотведения г. Холмска и сброс неочищенных сточных вод в водные объекты города делают централизованную систему водоотведения потенциальной угрозой эпидемиологической безопасности город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(в определенных пределах) расходов сточных вод и состава загрязняющих веществ, условий сброса их в водные объекты, в условиях перебоев в электроснабжении, возможных аварий на коммуникациях, оборудовании и сооружениях, производства плановых ремонтных работ, ситуаций, связанных с особыми природными условиями (сейсмика, просадочность грунтов и др.)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нтрализованная система водоотведения г. Холмска имеет ряд технических и технологических проблем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е технические проблемы системы водоотведения г. Холмска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недостаточная пропускная способность магистрального коллектора I технологической зоны водоотведения г. Холмск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нехватка установленной мощности оборудования КНС «Портовая» для обеспечения максимальных нагрузок на систему водоотведения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износ канализационных сетей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износ оборудования существующих КНС;</w:t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результате накопленного износа растет количество инцидентов и аварий в системе водоотведения, увеличиваются сроки ликвидации аварий и стоимость ремонтов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е технологические проблемы системы водоотведения г. Холмска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тсутствие хозбытовой канализационной сети в большей части четвертого микрорайона и сброс хозяйственно-бытовых сточных вод в ливневый коллектор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отсутствие разделения ливневой и хозбытовой канализации г. Холмск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несоответствие минимальных диаметров коллекторов, уличных и квартальных канализационных сетей ранних годов заложения требованиям СП 32.13330.2012 «Канализация. Наружные сети и сооружения»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тсутствие очистных сооружений в системе водоотведения г. Холмск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диночное протяжение уличной канализационной сети составляет 22,7 тыс. м, в том числе нуждающейся в замене 16,9 тыс. м. Заменено и отремонтировано в 2016 году 43 м канализационной сет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причине периодов бесхозяйственной эксплуатации, отсутствия достаточного финансирования эксплуатации и модернизации коммунального хозяйства г. Холмска, централизованная система водоотведения имеет значительные технические и технологические проблемы. 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территории Холмского городского округа содержание и ремонт муниципальных электрических сетей и подстанций осуществляет МУП «Горэлектросеть».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К проблемам электроснабжения муниципального образования можно отнести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ложные природно-климатические условия (гололедно-ветровые нагрузки, частые циклоны, сопровождающиеся сильными осадками и ветрами, солевые наносы, влияющие на строительные части и конструкции зданий, сооружений и опор линий электропередач вблизи моря)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чительный износ электросетевого хозяйств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ой проблемой энергосистемы является повышенная аварийность оборудования электростанций и электрических сетей из-за подверженности стихийным явлениям, несвоевременного проведения ремонтов, затягивание сроков строительства и реконструкции энергетических и электросетевых объектов, происходящее в условиях недостатка финансирования в эксплуатации объектов.  Следствием этого являются высокие потери электроэнергии. Для приведения схемы сетей Холмского городского округа в соответствие с нормативными требованиями необходимо выполнить значительный объём работ по их реконструкции и техперевооружению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Цели и задачи подпрограммы.</w:t>
      </w:r>
    </w:p>
    <w:p>
      <w:pPr>
        <w:pStyle w:val="Normal"/>
        <w:overflowPunct w:val="true"/>
        <w:ind w:firstLine="454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Главной целью подпрограммы является повышение надежности и эффективности производства и поставки коммунальных ресурсов потребителям Холмского городского округа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задачами Подпрограммы являются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троительство, реконструкция, модернизация и капитальный ремонт инфраструктуры коммунального комплекс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вышение доступности коммунальных ресурсов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Прогноз конечных результатов подпрограммы.</w:t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сштабная модернизация систем коммунальной инфраструктуры, в том числе объектов водоснабжения, техническое перевооружение приведет к повышению надежности и эффективности производства и поставки коммунальных ресурсов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ажнейшими результатами реализации Подпрограммы к 2020 году в конечном итоге будет улучшение условий проживания населения, обеспечение его качественными жилищно-коммунальными услугами, и тем самым, выполнение решения Правительства РФ о повышении уровня жизни и развития дальневосточных регионов Росси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пешная реализация Программы позволит к 2020 году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осуществить строительство и реконструкцию  объектов в количестве 2 ед.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количество аварий на инженерных сетях до 18 ед.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долю убыточных предприятий до 20%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ономический эффект от реализации Программы будет обеспечиваться за счет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я бюджетных средств для долгосрочного финансирования проектов модернизации коммунальной инфраструктуры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я бюджетного софинансирования инвестиционных проектов в целях выравнивания доступности жилищных и коммунальных услуг для потребителей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зрачности прохождения и использования средств бюджетов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снижения уровня износа объектов коммунальной инфраструктуры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кращения количества аварий в год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повышения финансово-экономической устойчивости предприятий ЖКХ.</w:t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Сроки и этапы реализации подпрограммы.</w:t>
      </w:r>
    </w:p>
    <w:p>
      <w:pPr>
        <w:pStyle w:val="Normal"/>
        <w:overflowPunct w:val="true"/>
        <w:ind w:firstLine="397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рок реализации муниципальной программы: 2017 - 2020 год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реализации Подпрограммы планируется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осуществить строительство и реконструкцию  объектов в количестве 2 ед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снизить количество аварий на инженерных сетях до 18 ед.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долю убыточных предприятий до 20%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Перечень мероприятий муниципальной Подпрограммы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overflowPunct w:val="true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ab/>
        <w:t>1. С</w:t>
      </w:r>
      <w:r>
        <w:rPr>
          <w:rFonts w:eastAsia="Calibri"/>
          <w:bCs/>
          <w:sz w:val="24"/>
          <w:szCs w:val="24"/>
        </w:rPr>
        <w:t>троительство, реконструкция, модернизация и капитальный ремонт инфраструктуры коммунального комплекса: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Calibri"/>
          <w:bCs/>
          <w:sz w:val="24"/>
          <w:szCs w:val="24"/>
        </w:rPr>
        <w:t>- мероприятия по осуществлению капитальных вложений в объекты коммунального хозяйства;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rFonts w:eastAsia="Calibri"/>
          <w:bCs/>
          <w:sz w:val="24"/>
          <w:szCs w:val="24"/>
        </w:rPr>
        <w:t>- мероприятия по обеспечению безаварийной работы жилищно-коммунального комплекса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ab/>
        <w:t>2. Повышение доступности коммунальных ресурсов: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eastAsia="Calibri"/>
          <w:bCs/>
          <w:sz w:val="24"/>
          <w:szCs w:val="24"/>
        </w:rPr>
        <w:t>- возмещение затрат или недополученных доходов в сфере жилищно-коммунальных услуг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Мероприятия Подпрограммы сформированы в целях обеспечения безаварийной работы жилищно-коммунального комплекса, осуществления капитальных вложений и капитального ремонта объектов коммунальной инфраструктуры на основе результатов оценки технического состояния коммунальной инфраструктуры муниципального образования «Холмский городской округ», предложений жилищно-коммунальных предприятий, управляющих компаний, сельских управлений и бюджетных учреждений. 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Предоставление субсидий на возмещение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илищно-коммунального хозяйства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Информация о мероприятиях указана в приложении № 2.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6. Характеристика мер правового регулирования  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муниципальной Подпрограм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 назначением проводимых мероприятий является решение социальных задач в сфере коммунального хозяйства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успешного осуществления намеченных мероприятий должны быть использованы:</w:t>
      </w:r>
    </w:p>
    <w:p>
      <w:pPr>
        <w:pStyle w:val="Normal"/>
        <w:overflowPunct w:val="true"/>
        <w:ind w:firstLine="397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средства муниципального образования «Холмский городской округ» на софинансирование капитальных вложений в объекты муниципальной собственности;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униципального образования «Холмский городской округ» на осуществление мероприятий по повышению качества предоставляемых жилищно-коммунальных услуг;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  субсидии бюджета Сахалинской области на финансирование капитальных вложений  в объекты строительства и реконструкцию объектов коммунальной и инженерной инфраструктуры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нансирование мероприятий настоящей Подпрограммы из областного бюджета осуществляется в рамках запланированных средств, направленных на ее реализацию в соответствии с утвержденным перечнем мероприятий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м средств на реализацию Подпрограммы ежегодно корректируется с учетом бюджетных ассигнований, предусмотренных законом Сахалинской области об областном бюджете на соответствующий финансовый год, решением Собрания муниципального образования «Холмский городской округ» о бюджете муниципального образования на соответствующий год и плановый период.</w:t>
      </w:r>
    </w:p>
    <w:p>
      <w:pPr>
        <w:pStyle w:val="Normal"/>
        <w:overflowPunct w:val="true"/>
        <w:ind w:firstLine="397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7. Перечень целевых индикаторов (показателей) Подпрограммы 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1. Снижение количества аварий на инженерных сетях до 18 ед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Определяется по данным форм статистического наблюдения № 1-водопровод "Сведения о работе водопровода (отдельной водопроводной сети)", № 1-канализация "Сведения о работе канализации (отдельной канализационной сети)" и 1-ТЕП "Сведения о снабжении теплоэнергией"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Аварией на сетях водоснабжения населения питьевой водой является полное или частичное прекращение водоснабжения населенного пункта или отдельного его района, многоквартирного жилого дома продолжительностью более 8 часов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а сетях канализации аварией являются нарушения режима работы, приведшие к массовому сбросу неочищенных сточных вод в водоемы или на рельеф, подвалы жилых домов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 теплоснабжении аварией считается отказ элементов систем, сетей и источников теплоснабжения, повлекший прекращение подачи тепловой энергии потребителям и абонентам на отопление и горячее водоснабжение на период более 8 часов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Единица измерения - единиц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2. Снижение доли убыточных предприятий жилищно-коммунального хозяйства до 20,0%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Определяется по данным форм статистического наблюдения № П-3 "Сведения о финансовом состоянии организаций" и бухгалтерского баланса за отчетный год, как отношение количества крупных и средних предприятий жилищно-коммунального хозяйства, получивших по отчетному году отрицательный финансовый результат, к общему количеству действующих крупных и средних предприятий в сфере ЖКХ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Единица измерения - процент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bCs/>
          <w:sz w:val="24"/>
          <w:szCs w:val="24"/>
        </w:rPr>
        <w:t>Сведения о целевых индикаторах и показателях приведены в приложении № 6 к муниципальной  программе.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. Обоснование состава и значений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ответствующих целевых индикаторов подпрограммы.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Снижение доли протяженности сетей, нуждающихся в замене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ый показатель определяется на основании отчета "1-ТЕП", который представляет администрация муниципального образования ежегодно до 20 января года, следующего за отчетным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ый показатель определяется по формуле: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overflowPunct w:val="true"/>
        <w:ind w:firstLine="540"/>
        <w:jc w:val="center"/>
        <w:textAlignment w:val="auto"/>
        <w:rPr/>
      </w:pPr>
      <w:r>
        <w:rPr>
          <w:rFonts w:eastAsia="Calibri"/>
          <w:sz w:val="24"/>
          <w:szCs w:val="24"/>
        </w:rPr>
        <w:t>Sтс / Sобщ *100     где: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тс – протяженность сетей, нуждающихся в замене в двухтрубном исчислении, км;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общ – общая протяженность сетей, в двухтрубном исчислении, км;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Количество аварий в год на инженерных сетях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ичество аварий в год на инженерных сетях определяется по данным форм стати-стического наблюдения №1-водопровод "Сведения о работе водопровода (отдельной водо-проводной сети)"; №1 -канализация "Сведения о работе канализации (отдельной канализа-ционной сети)"; №1-ТЭП "Сведения о снабжении теплоэнергией"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арией в системе водоснабжения является повреждение или выход из строя систем коммунального водоснабжения или отдельных сооружений, оборудования, устройств, по-влекшие прекращение либо снижение объемов водопотребления, качества питьевой воды или причинение ущерба окружающей среде, имуществу юридических или физических лиц и здоровью населения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истеме канализации аварией являются нарушения режима работы и их закупорка, приводящие к прекращению отведения сточных вод, массовому сбросу неочищенных сточ-ных вод в водоемы или на рельеф, подвалы жилых домов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истеме теплоснабжения аварией считается отказ элементов систем, сетей и источ-ников теплоснабжения, повлекший прекращение подачи тепловой энергии потребителям и абонентам на отопление и горячее водоснабжение на период более 8 часов.</w:t>
      </w:r>
    </w:p>
    <w:p>
      <w:pPr>
        <w:pStyle w:val="Normal"/>
        <w:widowControl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</w:rPr>
        <w:t>3. Снижение доли убыточных предприятий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ый индикатор определяется как отношение количества убыточных предприятий к общему количеству действующих предприятий в сфере ЖКХ муниципального образования «Холмский городской округ»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точник информации - Сахалинстат, форма №3-П "Сведения о финансовом состоянии организаций".</w:t>
      </w:r>
    </w:p>
    <w:p>
      <w:pPr>
        <w:pStyle w:val="Normal"/>
        <w:widowControl/>
        <w:overflowPunct w:val="true"/>
        <w:ind w:firstLine="54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диница измерения - процент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9. Ресурсное обеспечение Подпрограммы муниципальной программы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точниками финансирования подпрограммы являются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0 годов составит 1 383 551,2 тыс. руб., в том числ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7 год -   261 496,7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8 год -   0,00         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9 год -   0,00         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20 год -    750 197,7 тыс. руб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бщий объем средств местного бюджета за период реализации подпрограммы в течение 2017 - 2020 годов составит 371 856,8 тыс. руб., в том числ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7 год – 98 623,2 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8 год -132 828,0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19 год -132 827,9 тыс. руб.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2020 год – 7 577,7    тыс. руб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 xml:space="preserve">В целом на реализацию мероприятий подпрограммы в течение 2017 - 2020 годов по всем источникам финансирования будет привлечено </w:t>
      </w:r>
      <w:r>
        <w:rPr>
          <w:rFonts w:eastAsia="Calibri"/>
          <w:b/>
          <w:sz w:val="24"/>
          <w:szCs w:val="24"/>
          <w:lang w:eastAsia="en-US"/>
        </w:rPr>
        <w:t>1 313 435,0 тыс. руб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Источники финансирования муниципальной подпрограммы указаны в приложении №5 .</w:t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 Меры регулирования и управления рисками с целью минимизации влияния на достижение целей муниципальной подпрограммы.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программа соответствует приоритетным направлениям социально-экономического развития Холмского городского округа в части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апитальных вложений  в объекты строительства и реконструкцию объектов коммунальной и инженерной инфраструктуры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ния условий для повышения эффективности использования энергетических ресурсов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едения мероприятий по техническому перевооружению объектов ЖКХ и энергетики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ализация мероприятий Подпрограммы позволит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ить более комфортные условия проживания населения на территории Холмского городского округ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потребление энергетических ресурсов в результате снижения потерь в процессе доставки энергоресурсов потребителям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ить безопасность проживания населения на территории Холмского городского округа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реализации мер, предусмотренных в рамках выделенных приоритетов Подпрограммы, и с целью минимизации рисков и слабых сторон обеспечивается финансовая и организационная поддержка со стороны органов местного самоуправления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правление рисками будет осуществляться на основе: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мониторинга результатов выполнения мероприятий настоящей муниципальной Подпрограммы и выработки прогнозных решений в сфере жилищно-коммунального хозяйств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- механизмов рационального использования бюджетных средств и максимальной координации действий всех участников Под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11. Методика оценки эффективности муниципальной Подпрограммы.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ценка эффективности реализации Программы осуществляется ежегодно на основе целевых индикаторов.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а эффективности реализации муниципальной Подпрограммы осуществляется по мероприятиям, включенным в подпрограмму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Оценка эффективности Подпрограммы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одпрограммы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Степень достижения планового значения индикатора (показателя) рассчитывается по следующим формулам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Дi = ЗИфi / ЗИпi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/>
      </w:pPr>
      <w:r>
        <w:rPr>
          <w:rFonts w:eastAsia="Calibri"/>
          <w:b/>
          <w:sz w:val="24"/>
          <w:szCs w:val="24"/>
          <w:lang w:eastAsia="en-US"/>
        </w:rPr>
        <w:t>СДi = ЗИпi / ЗИфi,</w:t>
      </w:r>
      <w:r>
        <w:rPr>
          <w:rFonts w:eastAsia="Calibri"/>
          <w:sz w:val="24"/>
          <w:szCs w:val="24"/>
          <w:lang w:eastAsia="en-US"/>
        </w:rPr>
        <w:t xml:space="preserve">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Дi - степень достижения планового значения i-го индикатора (показателя)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ЗИфi - значение i-го индикатора (показателя) подпрограммы муниципальной программы, фактически достигнутое на конец отчетного периода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ЗИпi - плановое значение i-го индикатора (показателя) подпрограммы муниципальной  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сли СДi &gt; 1, то значение СДi принимается равным 1.</w:t>
      </w:r>
    </w:p>
    <w:p>
      <w:pPr>
        <w:pStyle w:val="Normal"/>
        <w:overflowPunct w:val="true"/>
        <w:ind w:firstLine="540"/>
        <w:jc w:val="both"/>
        <w:textAlignment w:val="auto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 основе степени достижения плановых значений каждого индикатора (показателя) подпрограммы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Normal"/>
        <w:widowControl/>
        <w:overflowPunct w:val="true"/>
        <w:jc w:val="center"/>
        <w:textAlignment w:val="auto"/>
        <w:rPr>
          <w:sz w:val="24"/>
          <w:szCs w:val="24"/>
        </w:rPr>
      </w:pPr>
      <w:r>
        <w:rPr/>
        <w:drawing>
          <wp:inline distT="0" distB="0" distL="0" distR="0">
            <wp:extent cx="1611630" cy="30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Д - степень достижения плановых значений индикаторов (показателей) пол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N - число индикаторов (показателей) в подпрограмме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Степень реализации мероприятий подпрограммы оценивается как доля мероприятий, выполненных в полном объеме, в общем количестве мероприятий, запланированных к реализации в отчетном году, по следующей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Рм = Мф / Мп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Рм - степень реализации мероприятий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п - общее количество мероприятий, запланированных к реализации в отчетном год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3. Степень соответствия запланированному уровню расходов оценивается как отношение кассовых расходов местного бюджета, произведенных в отчетном году, к их плановым значениям по следующей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Сур = Рк / Рп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Сур - степень соответствия запланированному уровню расходов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к - кассовые расходы на реализацию подпрограммы муниципальной программы в отчетном году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Рп - плановые расходы на реализацию подпрограммы муниципальной программы в отчетном году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4. Интегральный показатель эффективности подпрограммы муниципальной программы рассчитывается по следующей формул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Эj = (СДj + СРмj + ССурj) / 3, где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ПЭj - интегральный показатель эффективности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Дj - степень достижения плановых значений индикаторов (показателей)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Рмj - степень реализации мероприятий подпрограммы муниципальной программы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ССурj - степень соответствия запланированному уровню расходов подпрограммы муниципальной программы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4"/>
          <w:szCs w:val="24"/>
          <w:lang w:eastAsia="en-US"/>
        </w:rPr>
        <w:t>Показатели эффективности подпрограммы муниципальной программы, предусмотренные пунктами 1 - 4 настоящего раздела, оцениваются согласно следующим значениям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сокий уровень эффективности, если значение составляет более 0,9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ний уровень эффективности, если значение составляет от 0,90 до 0,95;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изкий уровень эффективности, если значение составляет от 0,83 до 0,90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остальных случаях эффективность подпрограммы муниципальной программы признается неудовлетворительной.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1134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Подзаголовок Знак"/>
    <w:qFormat/>
    <w:rPr>
      <w:b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2"/>
    </w:rPr>
  </w:style>
  <w:style w:type="character" w:styleId="Style13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1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lineRule="auto" w:line="360"/>
      <w:jc w:val="center"/>
      <w:textAlignment w:val="auto"/>
    </w:pPr>
    <w:rPr>
      <w:b/>
    </w:rPr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Calibri" w:hAnsi="Calibri" w:eastAsia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4"/>
      <w:szCs w:val="22"/>
    </w:rPr>
  </w:style>
  <w:style w:type="paragraph" w:styleId="12">
    <w:name w:val="Стиль1"/>
    <w:basedOn w:val="Normal"/>
    <w:next w:val="Normal"/>
    <w:qFormat/>
    <w:pPr>
      <w:widowControl/>
      <w:overflowPunct w:val="true"/>
      <w:autoSpaceDE w:val="true"/>
      <w:spacing w:before="40" w:after="120"/>
      <w:textAlignment w:val="auto"/>
    </w:pPr>
    <w:rPr>
      <w:rFonts w:ascii="Arial" w:hAnsi="Arial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D186FA8CE38024C55626663111683FA214AE5B54B116CA22E17427AE353F9F0F2A98552B1157E6B69AADS5XEE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= Комитет экономики =-.dot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3:00Z</dcterms:created>
  <dc:creator>Фролова Надежда Ивановна</dc:creator>
  <dc:description/>
  <cp:keywords/>
  <dc:language>en-US</dc:language>
  <cp:lastModifiedBy>Гильмиярова Любовь</cp:lastModifiedBy>
  <cp:lastPrinted>2017-07-14T11:39:00Z</cp:lastPrinted>
  <dcterms:modified xsi:type="dcterms:W3CDTF">2017-07-14T00:40:00Z</dcterms:modified>
  <cp:revision>127</cp:revision>
  <dc:subject/>
  <dc:title> </dc:title>
</cp:coreProperties>
</file>