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24"/>
        </w:rPr>
        <w:drawing>
          <wp:inline distT="0" distB="0" distL="0" distR="0">
            <wp:extent cx="601345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ubtitle"/>
        <w:rPr>
          <w:sz w:val="26"/>
        </w:rPr>
      </w:pPr>
      <w:r>
        <w:rPr>
          <w:sz w:val="26"/>
        </w:rPr>
        <w:t>АДМИНИСТРАЦИЯ</w:t>
      </w:r>
    </w:p>
    <w:p>
      <w:pPr>
        <w:pStyle w:val="Heading1"/>
        <w:rPr/>
      </w:pPr>
      <w:r>
        <w:rPr/>
        <w:t>МУНИЦИПАЛЬНОГО ОБРАЗОВАНИЯ «ХОЛМСКИЙ ГОРОДСКОЙ ОКРУГ»</w:t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/>
      </w:pPr>
      <w:r>
        <w:rPr>
          <w:sz w:val="22"/>
        </w:rPr>
        <w:t>от _____</w:t>
      </w:r>
      <w:r>
        <w:rPr>
          <w:sz w:val="24"/>
          <w:szCs w:val="24"/>
          <w:u w:val="single"/>
        </w:rPr>
        <w:t>29.12.2018</w:t>
      </w:r>
      <w:r>
        <w:rPr>
          <w:sz w:val="22"/>
        </w:rPr>
        <w:t>__________№ _</w:t>
      </w:r>
      <w:r>
        <w:rPr>
          <w:sz w:val="24"/>
          <w:szCs w:val="24"/>
          <w:u w:val="single"/>
        </w:rPr>
        <w:t>2203</w:t>
      </w:r>
      <w:r>
        <w:rPr>
          <w:sz w:val="24"/>
          <w:szCs w:val="24"/>
        </w:rPr>
        <w:t>_</w:t>
      </w:r>
      <w:r>
        <w:rPr>
          <w:sz w:val="22"/>
        </w:rPr>
        <w:t>_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г. Холмс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Style18"/>
        <w:tabs>
          <w:tab w:val="clear" w:pos="720"/>
          <w:tab w:val="left" w:pos="4395" w:leader="none"/>
        </w:tabs>
        <w:spacing w:before="0" w:after="0"/>
        <w:ind w:right="467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внесении изменений  в муниципальную программу «Обеспечение населения муниципального образования «Холмский городской округ» качественными услугами жилищно-коммунального хозяйства на 2014-2020 годы», утвержденную постановлением администрации муниципального образования «Холмский городской округ» от 29.12.2014  №1312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ind w:firstLine="108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от 23.11.2009 № 261-ФЗ «Об энергосбережении и о повышении энергетической эффективности и о  внесении изменений в отдельные законодательные акты Российской Федерации», с постановлением Правительства РФ от 31.12.2009  № 1225 «О требованиях к региональным и муниципальным программам в области энергосбережения и повышения энергетической эффективности», с постановлением Правительства Сахалинской области от 31.05.2013 № 278 «Об утверждении государственной программы Сахалинской области «Обеспечение населения Сахалинской области качественными услугами жилищно-коммунального хозяйства на 2014-2020 годы», и проведению единой политики в области энергоресурсосбережения на территории Сахалинской области, руководствуясь ст. ст. 10, 42, 46 Устава муниципального образования «Холмский городской округ», администрация муниципального образования «Холмский городской округ»</w:t>
      </w:r>
    </w:p>
    <w:p>
      <w:pPr>
        <w:pStyle w:val="Normal"/>
        <w:autoSpaceDE w:val="false"/>
        <w:ind w:firstLine="10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СТАНОВЛЯЕТ:</w:t>
        <w:tab/>
        <w:tab/>
        <w:tab/>
      </w:r>
    </w:p>
    <w:p>
      <w:pPr>
        <w:pStyle w:val="Normal"/>
        <w:spacing w:before="120" w:after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1.Внести в муниципальную программу «Обеспечение населения муниципального образования «Холмский городской округ» качественными услугами жилищно-коммунального хозяйства на 2014-2020 годы», утвержденную постановлением администрации муниципального образования «Холмский городской округ» от 29.12.2014  №1312, следующие изменения:</w:t>
      </w:r>
    </w:p>
    <w:p>
      <w:pPr>
        <w:pStyle w:val="Normal"/>
        <w:spacing w:before="120" w:after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 xml:space="preserve">1.1. Позицию «Объемы и источники финансирования программы» в Паспорте муниципальной программы «Обеспечение населения муниципального образования «Холмский городской округ» качественными услугами жилищно-коммунального хозяйства на 2014-2020 годы» изложить в новой редакции: 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«Всего: 3 969 871,7 тыс. руб., в том числе по источникам финансирования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- средства областного бюджета  -  2 844 141,1 тыс. руб.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- средства местного бюджета    -   1 125 730,6 тыс. руб.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щий объем обязательств областного бюджета за период реализации Программы в течение 2014 - 2020 годов составит - 2 844 141,1  тыс. руб., в том числе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4 год – 339 848,8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5 год – 608 820,1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6 год – 778 611,4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7 год – 352 273,5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8 год – 554 580,2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9 год – 203 344,1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0 год – 6 663,0 тыс. руб.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щий объем средств местного бюджета за период реализации Программы в течение 2014 - 2020 годов составит 1 125 730,6 тыс. руб., в том числе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4 год – 175 678,1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5 год – 258 122,1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6 год – 264 710,4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7 год – 212 117,9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8 год – 188 569,3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9 год –  24 673,0 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0 год –     1 859,8 тыс. руб.</w:t>
      </w:r>
    </w:p>
    <w:p>
      <w:pPr>
        <w:pStyle w:val="Normal"/>
        <w:spacing w:before="120" w:after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Объемы финансирования на выполнение мероприятий 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муниципального бюджета на очередной финансовый год и плановый период».</w:t>
      </w:r>
    </w:p>
    <w:p>
      <w:pPr>
        <w:pStyle w:val="Normal"/>
        <w:spacing w:before="120" w:after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1.2. раздел 9 «Ресурсное обеспечение программы» изложить в новой редакции: «Источниками финансирования Программы являются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редства областного бюджета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- средства местного бюджета;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Общий объем обязательств областного бюджета за период реализации Программы в течение 2014 - 2020 годов составит - 2 844 141,1  тыс. руб., в том числе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4 год – 339 848,8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5 год – 608 820,1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6 год – 778 611,4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7 год – 352 273,5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8 год – 554 580,2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9 год – 203 344,1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0 год – 6 663,0 тыс. руб.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щий объем средств местного бюджета за период реализации Программы в течение 2014 - 2020 годов составит 1 125 730,6 тыс. руб., в том числе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4 год – 175 678,1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5 год – 258 122,1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6 год – 264 710,4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7 год – 212 117,9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8 год – 188 569,3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9 год –  24 673,0 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0 год –     1 859,8 тыс. руб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 xml:space="preserve">Объемы финансирования на выполнение мероприятий 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муниципального бюджета на очередной финансовый год и плановый период.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В целом на реализацию мероприятий Программы в течение 2014 - 2020 годов по всем источникам финансирования будет привлечено 3 969 871,7  тыс. руб. Информация по источникам финансирования указана в приложении №5».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1.3 Позицию «Объемы и источники финансирования» в Паспорте муниципальной подпрограммы «Энергосбережение и повышение энергетической эффективности на территории муниципального образования «Холмский городской округ» на 2014-2020» годы изложить в новой редакции: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 xml:space="preserve">«В целом на реализацию мероприятий подпрограммы в течение 2014 - 2020 годов по всем источникам финансирования будет привлечено 70 664,7 тыс. руб.         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щий объем обязательств областного бюджета за период реализации подпрограммы в течение 2014 - 2020 годов составит 56 789,2 тыс. руб., в том числе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4 год –  6 900,0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5 год – 36 324,0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6 год –       829,1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7 год –       0       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8 год – 12 736,1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9 год –       0       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0 год –       0        тыс. руб.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щий объем средств местного бюджета за период реализации подпрограммы в течение 2014 - 2020 годов составит 13 875,5 тыс. руб., в том числе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4 год –  797,0 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5 год –  367,0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6 год –  32,9 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7 год –       0   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8 год – 136,8  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9 год – 12 541,8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0 год –       0     тыс. руб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Объемы финансирования на выполнение мероприятий под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муниципального бюджета на очередной финансовый год и плановый период»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1.4. Раздел 9 «Ресурсное обеспечение Подпрограммы муниципальной программы «Энергосбережение и повышение энергетической эффективности на территории муниципального образования «Холмский городской округ» на 2014-2020 годы» изложить в новой редакции: «Источниками финансирования подпрограммы являются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редства областного бюджета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редства местного бюджета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щий объем обязательств областного бюджета за период реализации подпрограммы в течение 2014 - 2020 годов составит 56 789,2 тыс. руб., в том числе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4 год –  6 900,0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5 год – 36 324,0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6 год –       829,1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7 год –       0       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8 год – 12 736,1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9 год –       0       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0 год –       0        тыс. руб.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щий объем средств местного бюджета за период реализации подпрограммы в течение 2014 - 2020 годов составит 13 875,5 тыс. руб., в том числе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4 год –  797,0 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5 год –  367,0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6 год –  32,9 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7 год –       0   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8 год – 136,8  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9 год – 12 541,8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0 год –       0     тыс. руб.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ъемы финансирования на выполнение мероприятий под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муниципального бюджета на очередной финансовый год и плановый период.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В целом на реализацию мероприятий подпрограммы в течение 2014 - 2020 годов по всем источникам финансирования будет привлечено 70 664,7  тыс. руб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Источники финансирования муниципальной подпрограммы указаны в приложении №5.»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 xml:space="preserve"> 1.5 Позицию «Объемы и источники финансирования программы» в Паспорте муниципальной подпрограммы «Создание условий для обеспечения качественными коммунальными услугами потребителей муниципального образования «Холмский городской округ» на 2017-2020 годов» изложить в новой редакции: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 xml:space="preserve">«В целом на реализацию мероприятий подпрограммы в течение 2017 - 2020 годов по всем источникам финансирования будет привлечено 899 100,0  тыс. руб.         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щий объем обязательств областного бюджета за период реализации подпрограммы в течение 2017 - 2020 годов составит 721 355,6 тыс. руб., в том числе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7 год -  222 193,0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8 год -  291 832,0 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9 год -  201 412,6 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0 год -    5 918,0 тыс. руб.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щий объем средств местного бюджета за период реализации подпрограммы в течение 2017 - 2020 годов составит 177 744,4 тыс. руб., в том числе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7 год –81 152,4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8 год – 89 167,6 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9 год – 7 364,6 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0 год –   59,8  тыс. руб.</w:t>
      </w:r>
    </w:p>
    <w:p>
      <w:pPr>
        <w:pStyle w:val="Normal"/>
        <w:spacing w:before="120" w:after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Объемы финансирования на выполнение мероприятий под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муниципального бюджета на очередной финансовый год и плановый период»;</w:t>
      </w:r>
    </w:p>
    <w:p>
      <w:pPr>
        <w:pStyle w:val="Normal"/>
        <w:spacing w:before="120" w:after="0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1.6. Раздел 9 «Ресурсное обеспечение Подпрограммы муниципальной программы «Создание условий для обеспечения качественными коммунальными услугами потребителей муниципального образования «Холмский городской округ» на 2017-2020 годов» изложить в новой редакции: «Источниками финансирования подпрограммы являются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редства областного бюджета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редства местного бюджета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щий объем обязательств областного бюджета за период реализации подпрограммы в течение 2017 - 2020 годов составит 721 355,6 тыс. руб., в том числе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7 год -  222 193,0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8 год -  291 832,0 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9 год -  201 412,6 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0 год -    5 918,0 тыс. руб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Общий объем средств местного бюджета за период реализации подпрограммы в течение 2017 - 2020 годов составит 177 744,4 тыс. руб., в том числе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7 год –81 152,4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8 год – 89 167,6 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9 год – 7 364,6 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0 год –   59,8  тыс. руб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Объемы финансирования на выполнение мероприятий под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муниципального бюджета на очередной финансовый год и плановый период.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В целом на реализацию мероприятий подпрограммы в течение 2017 - 2020 годов по всем источникам финансирования будет привлечено 899 100,0  тыс. руб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 xml:space="preserve">Источники финансирования муниципальной подпрограммы указаны в приложении №5». </w:t>
      </w:r>
    </w:p>
    <w:p>
      <w:pPr>
        <w:pStyle w:val="Normal"/>
        <w:spacing w:before="120" w:after="0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1.7 Позицию «Объемы и источники финансирования программы» в Паспорте муниципальной подпрограммы «Создание безопасных и комфортных условий проживания граждан на территории  муниципального образования «Холмский городской округ» на 2017-2020 годов» изложить в новой редакции: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 xml:space="preserve">«В целом на реализацию мероприятий подпрограммы в течение 2017 - 2020 годов по всем источникам финансирования будет привлечено 619 566,1 тыс. руб.         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щий объем обязательств областного бюджета за период реализации подпрограммы в течение 2017 - 2020 годов составит 382 769,1  тыс. руб., в том числе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7 год -  130 080,5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8 год -  250 012,1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9 год -    1 931,5  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0 год -       745,0 тыс. руб.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щий объем средств местного бюджета за период реализации подпрограммы в течение 2017 - 2020 годов составит 236 797,0 тыс. руб., в том числе: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7 год – 130 965,5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8 год – 99 264,9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9 год – 4 766,6 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0 год –  1 800,0 тыс. руб.</w:t>
      </w:r>
    </w:p>
    <w:p>
      <w:pPr>
        <w:pStyle w:val="Normal"/>
        <w:spacing w:before="120" w:after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Объемы финансирования на выполнение мероприятий под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муниципального бюджета на очередной финансовый год и плановый период»;</w:t>
      </w:r>
    </w:p>
    <w:p>
      <w:pPr>
        <w:pStyle w:val="Normal"/>
        <w:spacing w:before="120" w:after="0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1.8. раздел 9 «Ресурсное обеспечение Подпрограммы муниципальной программы «Создание безопасных и комфортных условий проживания граждан на территории  муниципального образования «Холмский городской округ» на 2017-2020 годов» изложить в новой редакции: «Источниками финансирования подпрограммы являются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редства областного бюджета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редства местного бюджета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щий объем обязательств областного бюджета за период реализации подпрограммы в течение 2017 - 2020 годов составит 382 769,1  тыс. руб., в том числе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7 год -  130 080,5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8 год -  250 012,1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9 год -    1 931,5  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0 год -       745,0 тыс. руб.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щий объем средств местного бюджета за период реализации подпрограммы в течение 2017 - 2020 годов составит 236 797,0 тыс. руб., в том числе: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7 год – 130 965,5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8 год – 99 264,9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9 год – 4 766,6 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0 год –  1 800,0 тыс. руб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Объемы финансирования на выполнение мероприятий под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муниципального бюджета на очередной финансовый год и плановый период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В целом на реализацию мероприятий подпрограммы в течение 2017 - 2020 годов по всем источникам финансирования будет привлечено 619 566,1 тыс. руб.</w:t>
        <w:tab/>
        <w:t xml:space="preserve">Источники финансирования муниципальной подпрограммы указаны в приложении №5».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ab/>
        <w:t xml:space="preserve">1.9. </w:t>
      </w:r>
      <w:r>
        <w:rPr>
          <w:rFonts w:eastAsia="Calibri"/>
          <w:sz w:val="24"/>
          <w:szCs w:val="24"/>
          <w:lang w:eastAsia="en-US"/>
        </w:rPr>
        <w:t xml:space="preserve">Приложения №2 «Информация по мероприятиям муниципальной программы», Приложение №5 «Информация по источникам финансирования», </w:t>
      </w:r>
      <w:r>
        <w:rPr>
          <w:sz w:val="24"/>
          <w:szCs w:val="24"/>
        </w:rPr>
        <w:t>Приложение №8 «Адресный перечень многоквартирных домов, включенных в муниципальную программу по мероприятию «Капитальный ремонт жилищного фонда многоквартирных домов в 2018 году» изложить в новой редакции (прилагается)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2.  Опубликовать настоящее постановление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3. Контроль за исполнением настоящего постановления возложить на заместителя главы муниципального образования «Холмский городской округ» по жилищно-коммунальному  хозяйству.  </w:t>
      </w:r>
    </w:p>
    <w:p>
      <w:pPr>
        <w:pStyle w:val="Normal"/>
        <w:spacing w:lineRule="auto" w:line="276" w:before="0" w:after="200"/>
        <w:ind w:firstLine="709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firstLine="709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rPr/>
      </w:pPr>
      <w:r>
        <w:rPr>
          <w:rFonts w:eastAsia="Calibri"/>
          <w:sz w:val="24"/>
          <w:szCs w:val="24"/>
          <w:lang w:eastAsia="en-US"/>
        </w:rPr>
        <w:t xml:space="preserve">Глава муниципального образования 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«Холмский городской округ»                        </w:t>
        <w:tab/>
        <w:t xml:space="preserve">          </w:t>
        <w:tab/>
        <w:t xml:space="preserve">                                А.А. Летечин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2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sz w:val="36"/>
    </w:rPr>
  </w:style>
  <w:style w:type="character" w:styleId="Style12">
    <w:name w:val="Заголовок Знак"/>
    <w:qFormat/>
    <w:rPr>
      <w:b/>
      <w:sz w:val="40"/>
    </w:rPr>
  </w:style>
  <w:style w:type="character" w:styleId="Style13">
    <w:name w:val="Подзаголовок Знак"/>
    <w:qFormat/>
    <w:rPr>
      <w:b/>
    </w:rPr>
  </w:style>
  <w:style w:type="character" w:styleId="Style14">
    <w:name w:val="Без интервала Знак"/>
    <w:qFormat/>
    <w:rPr>
      <w:rFonts w:ascii="Calibri" w:hAnsi="Calibri" w:eastAsia="Calibri" w:cs="Calibri"/>
      <w:szCs w:val="22"/>
    </w:rPr>
  </w:style>
  <w:style w:type="character" w:styleId="Style15">
    <w:name w:val="Обычный (веб) Знак"/>
    <w:qFormat/>
    <w:rPr>
      <w:rFonts w:ascii="Calibri" w:hAnsi="Calibri" w:eastAsia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0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rFonts w:ascii="Calibri" w:hAnsi="Calibri" w:eastAsia="Calibri" w:cs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04:37:00Z</dcterms:created>
  <dc:creator>Jean</dc:creator>
  <dc:description/>
  <cp:keywords/>
  <dc:language>en-US</dc:language>
  <cp:lastModifiedBy>4Def</cp:lastModifiedBy>
  <cp:lastPrinted>2016-07-11T09:52:00Z</cp:lastPrinted>
  <dcterms:modified xsi:type="dcterms:W3CDTF">2019-01-11T04:51:00Z</dcterms:modified>
  <cp:revision>56</cp:revision>
  <dc:subject/>
  <dc:title/>
</cp:coreProperties>
</file>