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02.11.2017</w:t>
      </w:r>
      <w:r>
        <w:rPr>
          <w:rFonts w:cs="Times New Roman" w:ascii="Times New Roman" w:hAnsi="Times New Roman"/>
        </w:rPr>
        <w:t>_____№ _</w:t>
      </w:r>
      <w:r>
        <w:rPr>
          <w:rFonts w:cs="Times New Roman" w:ascii="Times New Roman" w:hAnsi="Times New Roman"/>
          <w:sz w:val="24"/>
          <w:szCs w:val="24"/>
          <w:u w:val="single"/>
        </w:rPr>
        <w:t>1879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еспечение населения Сахалинской области качественными услугами жилищно-коммунального хозяйства на 2014-2020 годы», и проведению единой политики в области энергоресурсосбережения на территории Сахалинской области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. позицию «Объемы и источники финансирования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изложить в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Всего: 3 711 987,7 тыс. руб., в том числе по источникам финанс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2 744 262,4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967 725,3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рограммы в течение 2014 - 2020 годов составит - 2 744 262,4 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778 611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385 178,7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47 916,7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47 916,7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535 970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рограммы в течение 2014 - 2020 годов составит – 967 725,3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64 710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220 999,3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22 197,3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0 604,3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5 413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редакции: «Источниками финансирования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рограммы в течение 2014 - 2020 годов составит - 2 744 262,4 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778 611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385 178,7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47 916,7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47 916,7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35 970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рограммы в течение 2014 - 2020 годов составит – 967 725,3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4 710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220 999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2 197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0 604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 413,8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ом на реализацию мероприятий Программы в течение 2014 - 2020 годов по всем источникам финансирования будет привлечено 3 711 987,7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источникам финансирования указана в приложении №5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позицию «Объемы и источники финансирования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 изложить в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В целом на реализацию мероприятий подпрограммы в течение 2017 - 2020 годов по всем источникам финансирования будет привлечено  990 589,4 тыс. руб.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одпрограммы в течение 2017 - 2020 годов составит 889 419,2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261 215,8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-   46 116,7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46 116,7 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535 970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ние 2017 - 2020 годов составит 101 170,2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92 824,8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1 465,8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 465,8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 413,8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4. раздел 9 «Ресурсное обеспечение Подпрограммы муниципальной программы»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 изложить в редакции: «Источниками финансирования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одпрограммы в течение 2017 - 2020 годов составит 889 419,2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261 215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46 116,7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46 116,7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535 970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-ние 2017 - 2020 годов составит 101 170,2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92 824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 465,8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 465,8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5 413,8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ом на реализацию мероприятий подпрограммы в течение 2017 - 2020 годов по всем источникам финансирования будет привлечено 990 589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точники финансирования муниципальной подпрограммы указаны в приложении №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5. позицию «Объемы и источники финансирования» в паспорте муниципальной под-программы «Создание безопасных и комфортных условий проживания граждан на территории муниципального образования «Холмский городской округ» на 2017-2020 годы» изложить в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В целом на реализацию мероприятий подпрограммы в течение 2017 - 2020 годов по всем источникам финансирования будет привлечено 295 607,4 тыс. руб.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одпрограммы в течение 2017 - 2020 годов составит 127 562,9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23 962,9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-   1 800,0 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1 800,0  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         0   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-ние 2017 - 2020 годов составит 168 044,5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128 174,5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20 731,5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9 138,5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          0 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6. раздел 9 «Ресурсное обеспечение Подпрограммы муниципальной программы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Создание безопасных и комфортных условий проживания граждан на территории муниципального образования «Холмский городской округ» на 2017-2020 годы»  изложить в редакции: «Источниками финансирования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одпрограммы в течение 2017 - 2020 годов составит 127 562,9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123 962,9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1 800,0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 1 800,0 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       0   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-ние 2017 - 2020 годов составит 168 044,5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28 174,5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0 731,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9 138,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        0 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-гнозными и ежегодно уточняются в процессе исполнения бюджета муниципального образова-ния «Холмский городской округ» и при формировании муниципального бюджета на очеред-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ом на реализацию мероприятий подпрограммы в течение 2017 - 2020 годов по всем источникам финансирования будет привлечено 295 607,4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7. Приложение №2 «Информация по мероприятиям муниципальной программы»,  приложение №5 «Информация по источникам финансирования муниципальной программы», приложение №8 «Адресный перечень многоквартирных домов, включенных в муниципальную программу по мероприятию «Капитальный ремонт жилищного фонда многоквартирных домов в 2017 году» изложить  в новой редакции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ЖКХ А.С. Трощен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 А.М. Сухомесов</w:t>
      </w:r>
    </w:p>
    <w:p>
      <w:pPr>
        <w:pStyle w:val="Normal"/>
        <w:spacing w:before="0" w:after="200"/>
        <w:jc w:val="both"/>
        <w:rPr/>
      </w:pPr>
      <w:r>
        <w:rPr/>
        <w:tab/>
      </w:r>
    </w:p>
    <w:sectPr>
      <w:type w:val="nextPage"/>
      <w:pgSz w:w="11906" w:h="16838"/>
      <w:pgMar w:left="1560" w:right="565" w:gutter="0" w:header="0" w:top="567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1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7-07-17T11:11:00Z</cp:lastPrinted>
  <dcterms:modified xsi:type="dcterms:W3CDTF">2017-11-02T04:25:00Z</dcterms:modified>
  <cp:revision>352</cp:revision>
  <dc:subject/>
  <dc:title>МУНИЦИПАЛЬНАЯ ПРОГРАММА</dc:title>
</cp:coreProperties>
</file>