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8.11.2016 г.</w:t>
      </w:r>
      <w:r>
        <w:rPr>
          <w:rFonts w:cs="Times New Roman" w:ascii="Times New Roman" w:hAnsi="Times New Roman"/>
          <w:sz w:val="24"/>
          <w:szCs w:val="24"/>
        </w:rPr>
        <w:t>_____№_</w:t>
      </w:r>
      <w:r>
        <w:rPr>
          <w:rFonts w:cs="Times New Roman" w:ascii="Times New Roman" w:hAnsi="Times New Roman"/>
          <w:sz w:val="24"/>
          <w:szCs w:val="24"/>
          <w:u w:val="single"/>
        </w:rPr>
        <w:t>2033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: 4 564 202,4 тыс. руб., в том числе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 760 761,8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803 440,6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  3 760 761,8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38 300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 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 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03 440,6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67 61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80 0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 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 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  3 760 761,8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38 300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 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 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03 440,6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7 61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80 0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 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 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7 577,7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на реализацию мероприятий Программы в течение 2014 - 2020 годов по всем источникам финансирования будет привлечено 4 564 202,4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 №5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 (Д.А. Юф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sectPr>
          <w:type w:val="nextPage"/>
          <w:pgSz w:w="11906" w:h="16838"/>
          <w:pgMar w:left="1701" w:right="73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8.11.2016 г.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>2033</w:t>
      </w:r>
      <w:r>
        <w:rPr>
          <w:rFonts w:cs="Times New Roman" w:ascii="Times New Roman" w:hAnsi="Times New Roman"/>
          <w:sz w:val="24"/>
          <w:szCs w:val="24"/>
        </w:rPr>
        <w:t xml:space="preserve">_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4 г. №1312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0 589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 59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99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33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3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 4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3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3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 037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5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55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 15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15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6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 15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тельного оборудования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на водонасосную станцию «Люблино» в с. Правд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1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285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1 285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 892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 5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31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3 11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 9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 13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37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73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8 37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 0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2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00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4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6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74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3 773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17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50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9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5 50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767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итальный ремонт подземного водозабора в с. Костромское МО «Холмский городской окр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важина №1, №2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2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2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92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359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45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 359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 9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 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 2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6 45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4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4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7 749,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, в т. 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4 04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4 04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бственных инициатив по вопросам местного значения территориальными общественными самоуправлениями муниципального образования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С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4 04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технические мероприятия в системах тепло-, водоснабжения и водоотведения, в том числе: оптимизация теплоснабж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6-08-11T17:40:00Z</cp:lastPrinted>
  <dcterms:modified xsi:type="dcterms:W3CDTF">2016-11-28T02:04:00Z</dcterms:modified>
  <cp:revision>621</cp:revision>
  <dc:subject/>
  <dc:title>МУНИЦИПАЛЬНАЯ ПРОГРАММА</dc:title>
</cp:coreProperties>
</file>