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inline distT="0" distB="0" distL="0" distR="0">
            <wp:extent cx="600075" cy="753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Heading3"/>
        <w:keepNext w:val="false"/>
        <w:rPr>
          <w:sz w:val="34"/>
        </w:rPr>
      </w:pPr>
      <w:r>
        <w:rPr>
          <w:sz w:val="34"/>
        </w:rPr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  <w:t>АДМИНИСТРАЦИЯ</w:t>
      </w:r>
    </w:p>
    <w:p>
      <w:pPr>
        <w:pStyle w:val="Heading1"/>
        <w:rPr/>
      </w:pPr>
      <w:r>
        <w:rPr>
          <w:sz w:val="24"/>
          <w:szCs w:val="24"/>
        </w:rPr>
        <w:t>МУНИЦИПАЛЬНОГО ОБРАЗОВАНИЯ «ХОЛМСКИЙ ГОРОДСКОЙ ОКРУГ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keepNext w:val="false"/>
        <w:rPr>
          <w:sz w:val="37"/>
          <w:szCs w:val="37"/>
        </w:rPr>
      </w:pPr>
      <w:r>
        <w:rPr>
          <w:sz w:val="37"/>
          <w:szCs w:val="37"/>
        </w:rPr>
        <w:t>ПОСТАНОВЛЕНИЕ</w:t>
      </w:r>
    </w:p>
    <w:p>
      <w:pPr>
        <w:pStyle w:val="Normal"/>
        <w:spacing w:before="0" w:after="0"/>
        <w:rPr>
          <w:color w:val="FF0000"/>
          <w:sz w:val="24"/>
          <w:szCs w:val="24"/>
        </w:rPr>
      </w:pPr>
      <w:r>
        <w:rPr>
          <w:rFonts w:cs="Calibri"/>
          <w:color w:val="FF0000"/>
          <w:sz w:val="24"/>
          <w:szCs w:val="24"/>
        </w:rPr>
        <w:t xml:space="preserve">        </w:t>
      </w:r>
      <w:r>
        <w:rPr>
          <w:color w:val="FF0000"/>
          <w:sz w:val="24"/>
          <w:szCs w:val="24"/>
        </w:rPr>
        <w:tab/>
      </w:r>
    </w:p>
    <w:p>
      <w:pPr>
        <w:pStyle w:val="Normal"/>
        <w:spacing w:before="0" w:after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т __</w:t>
      </w:r>
      <w:r>
        <w:rPr>
          <w:rFonts w:cs="Times New Roman" w:ascii="Times New Roman" w:hAnsi="Times New Roman"/>
          <w:sz w:val="24"/>
          <w:szCs w:val="24"/>
          <w:u w:val="single"/>
        </w:rPr>
        <w:t>18.08.2016 г.</w:t>
      </w:r>
      <w:r>
        <w:rPr>
          <w:rFonts w:cs="Times New Roman" w:ascii="Times New Roman" w:hAnsi="Times New Roman"/>
          <w:sz w:val="24"/>
          <w:szCs w:val="24"/>
        </w:rPr>
        <w:t>____№__</w:t>
      </w:r>
      <w:r>
        <w:rPr>
          <w:rFonts w:cs="Times New Roman" w:ascii="Times New Roman" w:hAnsi="Times New Roman"/>
          <w:sz w:val="24"/>
          <w:szCs w:val="24"/>
          <w:u w:val="single"/>
        </w:rPr>
        <w:t>1226</w:t>
      </w:r>
      <w:r>
        <w:rPr>
          <w:rFonts w:cs="Times New Roman" w:ascii="Times New Roman" w:hAnsi="Times New Roman"/>
          <w:sz w:val="24"/>
          <w:szCs w:val="24"/>
        </w:rPr>
        <w:t xml:space="preserve">____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г. Холмск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4395" w:leader="none"/>
        </w:tabs>
        <w:spacing w:before="0" w:after="0"/>
        <w:ind w:right="4677" w:hanging="0"/>
        <w:jc w:val="both"/>
        <w:rPr/>
      </w:pPr>
      <w:r>
        <w:rPr>
          <w:rFonts w:cs="Times New Roman" w:ascii="Times New Roman" w:hAnsi="Times New Roman"/>
        </w:rPr>
        <w:t>О внесении изменений в муниципальную программу «Обеспечение населения муниципального образования «Холмский городской округ» качественными услугами жилищно-коммунального хозяйства на 2014-2020 годы», утвержденную постановлением администрации муниципального образования «Холмский городской округ» от 29.12.2014 г.№13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3.11.2009 года № 261-ФЗ «Об энергосбережении и о повышении энергетической эффективности и о  внесении изменений в отдельные законодательные акты Российской Федерации», с постановлением Правительства РФ от 13.12.2009 г. №1225 «О требованиях к региональным и муниципальным программам в области энергосбережения и повышения энергетической эффективности», с постановлением Правительства Сахалинской области от 31.05.2013 г. № 278 «Об утверждении государственной программы Сахалинской области «Обеспечение населения Сахалинской области качественными услугами жилищно-коммунального хозяйства на 2014-2020 годы», решением Собрания муниципального образования «Холмский городской округ» от 28.04.2016 г. №34/5-359 «О внесении изменений и дополнений в решение Собрания муниципального образования «Холмский городской округ» от 24.12.2015 №30/5-309 «О бюджете муниципального образования «Холмский городской округ» на 2016 год», руководствуясь ст.10, 42,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ConsNormal"/>
        <w:widowControl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  <w:tab/>
        <w:tab/>
        <w:tab/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муниципальную программу «Обеспечение населения муниципального образования «Холмский городской округ» качественными услугами жилищно-коммунального хозяйства на 2014-2020 годы», утвержденную постановлением администрации муниципального образования «Холмский городской округ» от 29.12.2014 г. №1312, следующие изменения: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озицию «Объемы и источники финансирования» в паспорте муниципальной программы изложить в следующей редакции: 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>Всего: 4 559 761,5 тыс. руб., в том числе по источникам финансирования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>- средства областного бюджета  -  3 760 761,8 тыс. руб.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местного бюджета    -   798 999,7 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обязательств </w:t>
      </w:r>
      <w:r>
        <w:rPr>
          <w:rFonts w:cs="Times New Roman" w:ascii="Times New Roman" w:hAnsi="Times New Roman"/>
          <w:sz w:val="24"/>
          <w:szCs w:val="24"/>
          <w:u w:val="single"/>
        </w:rPr>
        <w:t>областного бюджета</w:t>
      </w:r>
      <w:r>
        <w:rPr>
          <w:rFonts w:cs="Times New Roman" w:ascii="Times New Roman" w:hAnsi="Times New Roman"/>
          <w:sz w:val="24"/>
          <w:szCs w:val="24"/>
        </w:rPr>
        <w:t xml:space="preserve"> за период реализации Программы в течение 2014 - 2020 годов составит -   3 760 761,8 тыс. руб.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4 год – 339 848,8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– 608 820,1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од – 638 300,5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од -  1 700,0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674 087,4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747 807,3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750 197,7 тыс. руб.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средств </w:t>
      </w:r>
      <w:r>
        <w:rPr>
          <w:rFonts w:cs="Times New Roman" w:ascii="Times New Roman" w:hAnsi="Times New Roman"/>
          <w:sz w:val="24"/>
          <w:szCs w:val="24"/>
          <w:u w:val="single"/>
        </w:rPr>
        <w:t>местного бюджета</w:t>
      </w:r>
      <w:r>
        <w:rPr>
          <w:rFonts w:cs="Times New Roman" w:ascii="Times New Roman" w:hAnsi="Times New Roman"/>
          <w:sz w:val="24"/>
          <w:szCs w:val="24"/>
        </w:rPr>
        <w:t xml:space="preserve"> за период реализации Программы в течение 2014 - 2020 годов составит – 798 999,7  тыс. руб.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 – 175 678,1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– 258 122,1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од – 257 574,2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од – 85 685,1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– 6 808,9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7 553,6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7 577,7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ы финансирования на выполнение мероприятий 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». 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1.2. раздел 9 «Ресурсное обеспечение программы» изложить в следующей редакции: «Источниками финансирования Программы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област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мест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обязательств </w:t>
      </w:r>
      <w:r>
        <w:rPr>
          <w:rFonts w:cs="Times New Roman" w:ascii="Times New Roman" w:hAnsi="Times New Roman"/>
          <w:sz w:val="24"/>
          <w:szCs w:val="24"/>
          <w:u w:val="single"/>
        </w:rPr>
        <w:t>областного бюджета</w:t>
      </w:r>
      <w:r>
        <w:rPr>
          <w:rFonts w:cs="Times New Roman" w:ascii="Times New Roman" w:hAnsi="Times New Roman"/>
          <w:sz w:val="24"/>
          <w:szCs w:val="24"/>
        </w:rPr>
        <w:t xml:space="preserve"> за период реализации Программы в течение 2014 - 2020 годов составит -   3 760 761,8 тыс. руб.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4 год – 339 848,8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– 608 820,1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од – 638 300,5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од -  1 700,0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674 087,4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747 807,3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750 197,7 тыс. руб.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средств </w:t>
      </w:r>
      <w:r>
        <w:rPr>
          <w:rFonts w:cs="Times New Roman" w:ascii="Times New Roman" w:hAnsi="Times New Roman"/>
          <w:sz w:val="24"/>
          <w:szCs w:val="24"/>
          <w:u w:val="single"/>
        </w:rPr>
        <w:t>местного бюджета</w:t>
      </w:r>
      <w:r>
        <w:rPr>
          <w:rFonts w:cs="Times New Roman" w:ascii="Times New Roman" w:hAnsi="Times New Roman"/>
          <w:sz w:val="24"/>
          <w:szCs w:val="24"/>
        </w:rPr>
        <w:t xml:space="preserve"> за период реализации Программы в течение 2014 - 2020 годов составит – 798 999,7  тыс. руб.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 – 175 678,1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– 258 122,1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од – 257 574,2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од – 85 685,1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– 6 808,9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7 553,6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7 577,7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ы финансирования на выполнение мероприятий 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ом на реализацию мероприятий Программы в течение 2014 - 2020 годов по всем источникам финансирования будет привлечено </w:t>
      </w:r>
      <w:r>
        <w:rPr>
          <w:rFonts w:cs="Times New Roman" w:ascii="Times New Roman" w:hAnsi="Times New Roman"/>
          <w:b/>
          <w:sz w:val="24"/>
          <w:szCs w:val="24"/>
        </w:rPr>
        <w:t>4 559 761,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ыс. руб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по источникам финансирования указана в приложении №5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позицию «Объемы и источники финансирования» в паспорте муниципальной подпрограммы «Энергосбережение и повышение энергетической эффективности на территории муниципального образования «Холмский городской округ» на 2014-2020 годы» изложить в следующей редакции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ом на реализацию мероприятий подпрограммы в течение 2014 - 2020 годов по всем источникам финансирования будет привлечено </w:t>
      </w:r>
      <w:r>
        <w:rPr>
          <w:rFonts w:cs="Times New Roman" w:ascii="Times New Roman" w:hAnsi="Times New Roman"/>
          <w:b/>
          <w:sz w:val="24"/>
          <w:szCs w:val="24"/>
        </w:rPr>
        <w:t>45 250,0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средств </w:t>
      </w:r>
      <w:r>
        <w:rPr>
          <w:rFonts w:cs="Times New Roman" w:ascii="Times New Roman" w:hAnsi="Times New Roman"/>
          <w:sz w:val="24"/>
          <w:szCs w:val="24"/>
          <w:u w:val="single"/>
        </w:rPr>
        <w:t>областного бюджета</w:t>
      </w:r>
      <w:r>
        <w:rPr>
          <w:rFonts w:cs="Times New Roman" w:ascii="Times New Roman" w:hAnsi="Times New Roman"/>
          <w:sz w:val="24"/>
          <w:szCs w:val="24"/>
        </w:rPr>
        <w:t xml:space="preserve"> за период реализации подпрограммы в  течение 2014 - 2020 годов составит 44 053,1 тыс. руб.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4 год – 6 900,0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–36 324,0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од – 829,1   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-              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-              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-              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-              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средств </w:t>
      </w:r>
      <w:r>
        <w:rPr>
          <w:rFonts w:cs="Times New Roman" w:ascii="Times New Roman" w:hAnsi="Times New Roman"/>
          <w:sz w:val="24"/>
          <w:szCs w:val="24"/>
          <w:u w:val="single"/>
        </w:rPr>
        <w:t>местного бюджета</w:t>
      </w:r>
      <w:r>
        <w:rPr>
          <w:rFonts w:cs="Times New Roman" w:ascii="Times New Roman" w:hAnsi="Times New Roman"/>
          <w:sz w:val="24"/>
          <w:szCs w:val="24"/>
        </w:rPr>
        <w:t xml:space="preserve"> за период реализации подпрограммы в течение 2014 - 2020 годов составит 1 196,9 тыс. руб.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4 год – 797,0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– 367,0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од –  32,9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-        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-        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-        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од -        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1.4. раздел 9 «Ресурсное обеспечение подпрограммы» изложить в следующей редакции: «Источниками финансирования Подпрограммы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област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мест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средств </w:t>
      </w:r>
      <w:r>
        <w:rPr>
          <w:rFonts w:cs="Times New Roman" w:ascii="Times New Roman" w:hAnsi="Times New Roman"/>
          <w:sz w:val="24"/>
          <w:szCs w:val="24"/>
          <w:u w:val="single"/>
        </w:rPr>
        <w:t>областного бюджета</w:t>
      </w:r>
      <w:r>
        <w:rPr>
          <w:rFonts w:cs="Times New Roman" w:ascii="Times New Roman" w:hAnsi="Times New Roman"/>
          <w:sz w:val="24"/>
          <w:szCs w:val="24"/>
        </w:rPr>
        <w:t xml:space="preserve"> за период реализации подпрограммы в  течение 2014 - 2020 годов составит 44 053,1 тыс. руб.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4 год – 6 900,0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–36 324,0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од – 829,1   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-              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-              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-              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-              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средств </w:t>
      </w:r>
      <w:r>
        <w:rPr>
          <w:rFonts w:cs="Times New Roman" w:ascii="Times New Roman" w:hAnsi="Times New Roman"/>
          <w:sz w:val="24"/>
          <w:szCs w:val="24"/>
          <w:u w:val="single"/>
        </w:rPr>
        <w:t>местного бюджета</w:t>
      </w:r>
      <w:r>
        <w:rPr>
          <w:rFonts w:cs="Times New Roman" w:ascii="Times New Roman" w:hAnsi="Times New Roman"/>
          <w:sz w:val="24"/>
          <w:szCs w:val="24"/>
        </w:rPr>
        <w:t xml:space="preserve"> за период реализации подпрограммы в течение 2014 - 2020 годов составит 1 196,9 тыс. руб.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4 год – 797,0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– 367,0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од –  32,9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-        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-        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-        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од -        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.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ом на реализацию мероприятий подпрограммы в течение 2014 - 2020 годов по всем источникам финансирования будет привлечено </w:t>
      </w:r>
      <w:r>
        <w:rPr>
          <w:rFonts w:cs="Times New Roman" w:ascii="Times New Roman" w:hAnsi="Times New Roman"/>
          <w:b/>
          <w:sz w:val="24"/>
          <w:szCs w:val="24"/>
        </w:rPr>
        <w:t>45 250,0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муниципальной подпрограммы указаны в приложении №7 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Приложения №2, №4, №5, №7 к муниципальной программе «Обеспечение населения муниципального  образования «Холмский городской округ» качественными услугами жилищно-коммунального хозяйства на 2014-2020 годы» изложить в новой редакции (прилагаются)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остановления возложить на заместителя главы администрации муниципального образования «Холмский городской округ»  по жилищно-коммунальному хозяйству (Д.А. Юфин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«Холмский городской округ»                        </w:t>
        <w:tab/>
        <w:t xml:space="preserve">           </w:t>
        <w:tab/>
        <w:t xml:space="preserve">           </w:t>
        <w:tab/>
        <w:tab/>
        <w:t xml:space="preserve">          А.М. Сухомесов</w:t>
      </w:r>
    </w:p>
    <w:p>
      <w:pPr>
        <w:sectPr>
          <w:type w:val="nextPage"/>
          <w:pgSz w:w="11906" w:h="16838"/>
          <w:pgMar w:left="1701" w:right="737" w:gutter="0" w:header="0" w:top="42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1382"/>
      <w:bookmarkStart w:id="1" w:name="Par1370"/>
      <w:bookmarkStart w:id="2" w:name="Par667"/>
      <w:bookmarkEnd w:id="0"/>
      <w:bookmarkEnd w:id="1"/>
      <w:bookmarkEnd w:id="2"/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 №2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 постановлению администрации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Холмский городской округ»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</w:t>
      </w:r>
      <w:r>
        <w:rPr>
          <w:rFonts w:cs="Times New Roman" w:ascii="Times New Roman" w:hAnsi="Times New Roman"/>
          <w:sz w:val="24"/>
          <w:szCs w:val="24"/>
          <w:u w:val="single"/>
        </w:rPr>
        <w:t>18.08.2016 г.</w:t>
      </w:r>
      <w:r>
        <w:rPr>
          <w:rFonts w:cs="Times New Roman" w:ascii="Times New Roman" w:hAnsi="Times New Roman"/>
          <w:sz w:val="24"/>
          <w:szCs w:val="24"/>
        </w:rPr>
        <w:t>__№_</w:t>
      </w:r>
      <w:r>
        <w:rPr>
          <w:rFonts w:cs="Times New Roman" w:ascii="Times New Roman" w:hAnsi="Times New Roman"/>
          <w:sz w:val="24"/>
          <w:szCs w:val="24"/>
          <w:u w:val="single"/>
        </w:rPr>
        <w:t>1226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 О внесении изменений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 муниципальную программу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Обеспечение населения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«Холмский городской округ»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качественными услугами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жилищно-коммунального хозяйства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 2014 - 2020 годы», утвержденную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становлением администрации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«Холмский городской округ»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от 29.12.2014 г. №1312»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НФОРМАЦИЯ ПО МЕРОПРИЯТИЯМ </w:t>
      </w:r>
    </w:p>
    <w:tbl>
      <w:tblPr>
        <w:tblW w:w="15593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1843"/>
        <w:gridCol w:w="40"/>
        <w:gridCol w:w="243"/>
        <w:gridCol w:w="945"/>
        <w:gridCol w:w="48"/>
        <w:gridCol w:w="141"/>
        <w:gridCol w:w="1134"/>
        <w:gridCol w:w="47"/>
        <w:gridCol w:w="70"/>
        <w:gridCol w:w="25"/>
        <w:gridCol w:w="142"/>
        <w:gridCol w:w="793"/>
        <w:gridCol w:w="57"/>
        <w:gridCol w:w="94"/>
        <w:gridCol w:w="48"/>
        <w:gridCol w:w="1134"/>
        <w:gridCol w:w="1418"/>
        <w:gridCol w:w="850"/>
        <w:gridCol w:w="1418"/>
        <w:gridCol w:w="1134"/>
        <w:gridCol w:w="1134"/>
        <w:gridCol w:w="2126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а/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   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вода в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ю)</w:t>
            </w:r>
          </w:p>
        </w:tc>
        <w:tc>
          <w:tcPr>
            <w:tcW w:w="141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о-смет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ации  </w:t>
            </w:r>
          </w:p>
        </w:tc>
        <w:tc>
          <w:tcPr>
            <w:tcW w:w="99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собственности  </w:t>
            </w:r>
          </w:p>
        </w:tc>
        <w:tc>
          <w:tcPr>
            <w:tcW w:w="59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, тыс. рублей        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осредственный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раткое описание)  </w:t>
            </w:r>
          </w:p>
        </w:tc>
      </w:tr>
      <w:tr>
        <w:trPr>
          <w:trHeight w:val="640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39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-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391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391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нны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-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ва   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8" w:type="dxa"/>
            <w:gridSpan w:val="2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8" w:type="dxa"/>
            <w:gridSpan w:val="2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апитальные расходы 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роительство, реконструкция (техническое перевооружение) объектов коммунальной инфраструк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т.ч.: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г.</w:t>
            </w:r>
          </w:p>
        </w:tc>
        <w:tc>
          <w:tcPr>
            <w:tcW w:w="118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606 368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585 606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 761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1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конструкция и строительство объектов инженерной инфраструктуры: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г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 606 368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 585 606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 761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ВЛ-6 кВт от ТЭЦ к бойлерной по ул.Волкова в г.Холмске, в т.ч. разработка П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*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екта в 2014 году           </w:t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4 п.м.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кВ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2,3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,7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ителей южной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 г. Холмска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енным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снабжением       </w:t>
            </w:r>
          </w:p>
        </w:tc>
      </w:tr>
      <w:tr>
        <w:trPr>
          <w:trHeight w:val="883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0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 реконструкция объектов системы теплоснабжения в МО «Холмский городской округ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0 гг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в в 2016 г.</w:t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т определена после разработки проект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 671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 884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87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ителей М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енным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снабжением       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36 671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16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 реконструкция объектов системы водоснабжения и водоотведения  в МО «Холмский городской окру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0 гг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в в 2017 г.</w:t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т определена после разработки проект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 283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 97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13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данного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а позволит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ить к системе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отведения новых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ителей, очищат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ки до нормативных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ая биологическая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истка всего объема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их сточных вод             </w:t>
            </w:r>
          </w:p>
        </w:tc>
      </w:tr>
      <w:tr>
        <w:trPr>
          <w:trHeight w:val="39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89 283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 реконструкция объектов коммунального хозяйства в МО «Холмский городской округ»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в в 2017 г.</w:t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т определена после разработки проект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 513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 9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613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ителей качественными коммунальными услугами     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79 513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1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роительство очистных сооружений на р. Малка, в т.ч. разработка П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545,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545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68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 545,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58" w:type="dxa"/>
            <w:gridSpan w:val="2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кущие расходы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еспечение безаварийной работы жилищно-коммунального комплек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т.ч.: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10 942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5 596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 345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епрерывности подачи и качества  коммунальных услуг</w:t>
            </w:r>
          </w:p>
        </w:tc>
      </w:tr>
      <w:tr>
        <w:trPr>
          <w:trHeight w:val="1086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аварийная работа жилищно-коммунального комплекса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 947,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 467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48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3 947,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ы теплоснабжения муниципального образования «Холмский городской округ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-2016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543,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936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0 543,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ы водоснабжения муниципального образования «Холмский городской округ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-2016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143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944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9 143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отельного оборудования муниципального образования «Холмский городской округ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-2016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 044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 365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79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6 044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внутридомовых инженерных коммуникаций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32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58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 332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техники для нужд жилищно-коммунального хозяйства МО «Холмский городской округ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 69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073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Комитет по управлению имуществом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8 69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отельных и бойлерных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-2016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33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08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 433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ы электроснабжения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85,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79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дминистрация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 885,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внутриквартальных тепловых сетей в с. Чехов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74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33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 174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ы водоснабжения МО «Холмский городской округ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08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77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08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аварийной работы жилищно-коммунального комплекса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 638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 252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386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51 748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3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жилищно-коммунального комплек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т.ч.: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6 538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3 577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 960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7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роприятия по капитальному ремонту коммунальной инфраструктуры, в том чис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42 765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16 981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5 784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237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внутриквартальных тепловых сетей в с. Чехов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36,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92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ителей с.Чех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енным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снабжением       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 336,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системы водоснабжения МО «Холмский городской округ» 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*- 2016  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 372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 736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36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требителей качественными услугами водоснабжения</w:t>
            </w:r>
          </w:p>
        </w:tc>
      </w:tr>
      <w:tr>
        <w:trPr>
          <w:trHeight w:val="563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8 372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ы водоотведения муниципального образования «Холмский городской округ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6 г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КС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31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ы водоотведения МО «Холмский городской округ», в т.ч. разработка ПД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*-2016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008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684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ителей услугами водоотведения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КС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2 008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7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5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ы теплоснабжения муниципального образования «Холмский городской округ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002,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822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 002,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7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6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отельных и бойлерных муниципального образования «Холмский городской округ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747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560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 747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7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7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внутридомовых инженерных коммуникаций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,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58,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7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8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жилищно-коммунального комплек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308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308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308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2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роприятия по капитальному ремонту жилищного фонда, 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83 773,2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76 596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 176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комфортного проживания населения, качественное предоставление коммунальных услу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жилищного фонда муниципального образования «Холмский городской округ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-2016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 500,3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 206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294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95 500,3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2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жилищного фонда  (ремонт крыш)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**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855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547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0 855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3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жилищного фонда МО «Холмский городской округ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664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547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 664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6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4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муниципальны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753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295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итет по управлению имуществом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5 753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6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питальный ремонт бани в г. Холмске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348,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348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 348,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питальный ремонт бани в с. Чехов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 366,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366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"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 366,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питальный ремонт подземного водозабора в с. Костромское МО «Холмский городской округ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кважина №1, №2)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70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7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70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ещение затрат или недополученных доходов в сфере жилищно-коммунального хозяйства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 909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 0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9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0 909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12758" w:type="dxa"/>
            <w:gridSpan w:val="2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развития муниципального образования «Холмский городской округ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.ч. по мероприятиям: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развития муниципального образования «Холмский городской округ», в т.ч.: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3 323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 127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196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8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питальные расходы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4*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0 150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3 781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 368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магистрального трубопровода от водозабора «Малка» до г. Холмска, в т.ч. ПСД.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*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а в 2014 г.</w:t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,5 км</w:t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250,0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183,00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,0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зультате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и проекта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а потребителям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ет подаваться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 сеансов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руглосуточно)                </w:t>
            </w:r>
          </w:p>
        </w:tc>
      </w:tr>
      <w:tr>
        <w:trPr>
          <w:trHeight w:val="406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 25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8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2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системы водоснабжения в с.Правда, в т.ч. разработка ПД 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 * 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а в 2014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куб. м/час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 км</w:t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 000,0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 735,0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5,0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зультате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и проекта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а потребителям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ет подаваться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 сеансов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руглосуточно)   </w:t>
            </w:r>
          </w:p>
        </w:tc>
      </w:tr>
      <w:tr>
        <w:trPr>
          <w:trHeight w:val="406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 00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3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ЦТП-3 по ул.Стахановская в г.Холмске, в т.ч. разработка ПД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* г.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екта в 2014 г.            </w:t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Гкал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</w:t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3 900,2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 863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 036,80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ителей южной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 г. Холмска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енным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снабжением       </w:t>
            </w:r>
          </w:p>
        </w:tc>
      </w:tr>
      <w:tr>
        <w:trPr>
          <w:trHeight w:val="797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3 900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кущие расходы</w:t>
            </w:r>
          </w:p>
        </w:tc>
        <w:tc>
          <w:tcPr>
            <w:tcW w:w="127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green"/>
              </w:rPr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3173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0 345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 827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9.4.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пециализированной техники для МО «Холмский городской округ»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5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Комитет по управлению имуществом»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 45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.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жилищного фонда МО «Холмский городской округ»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*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7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комфортного проживания населения</w:t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5 7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9 57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1 7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ind w:firstLine="17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питальные  расходы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9 68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9 6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ind w:firstLine="17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400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парковой зоны центральной части г. Холмска, в т.ч. ПСД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-2015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 681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 681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уга населения и обустройство комфортных зон отдыха</w:t>
            </w:r>
          </w:p>
        </w:tc>
      </w:tr>
      <w:tr>
        <w:trPr>
          <w:trHeight w:val="260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6 681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2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Приморского бульвара в г. Холмске, в т.ч. разработка ПД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5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уга населения и обустройство комфортных зон отдыха</w:t>
            </w:r>
          </w:p>
        </w:tc>
      </w:tr>
      <w:tr>
        <w:trPr>
          <w:trHeight w:val="987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 45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араев для жителей ул. Шевченко  г. Холмска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фортные условия проживания</w:t>
            </w:r>
          </w:p>
        </w:tc>
      </w:tr>
      <w:tr>
        <w:trPr>
          <w:trHeight w:val="986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5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кущие расходы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79 890,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 8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72 090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г. Холмска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-2016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677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677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внешнего облика города</w:t>
            </w:r>
          </w:p>
        </w:tc>
      </w:tr>
      <w:tr>
        <w:trPr>
          <w:trHeight w:val="692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-201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37 677,8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и озеленение г. Холмска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-2016 г.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906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906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внешнего облика города</w:t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 906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0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подпорных стенок в г. Холмске, в т.ч. разработка ПД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5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5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внешнего облика города, безопасное проживание</w:t>
            </w:r>
          </w:p>
        </w:tc>
      </w:tr>
      <w:tr>
        <w:trPr>
          <w:trHeight w:val="1016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 65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7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города и населенных пунктов МО «Холмский городской округ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-2017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19 856,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19 856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внешнего облика, комфортные условия проживания, благоустройство дворовых и внутриквартальных территорий </w:t>
            </w:r>
          </w:p>
        </w:tc>
      </w:tr>
      <w:tr>
        <w:trPr>
          <w:trHeight w:val="948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14-20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19 856,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4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ание численности безнадзорных животных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-2017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80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фортные, безопасные условия прожи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УЖКХ»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-20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7 602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198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рожное хозяйство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7 896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7 896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проездов к дворовым территориям многоквартирных жилых домов в МО "Холмский городской округ"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-2015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145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145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фортные условия проживания, благоустройство дворовых и внутриквартальных территорий</w:t>
            </w:r>
          </w:p>
        </w:tc>
      </w:tr>
      <w:tr>
        <w:trPr>
          <w:trHeight w:val="408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1 145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8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(включая расходы на инженерные изыскания, разработку проектной документации, авторский надзор, геодезические разведочные работы, топографическую съемку)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 751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 751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фортные условия проживания, благоустройство дворовых территорий, проездов к дворовым территориям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КС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6 751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14884" w:type="dxa"/>
            <w:gridSpan w:val="2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Энергосбережение и повышение энергоэффективности на территории муниципального образования «Холмский городской округ».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нергетической эффективности региональной экономики и сокращение издержек в бюджетном секторе, в т.ч.: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 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 0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1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.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ремонту и восстановлению  «бесхозяйных» и муниципальных электрических сетей и подстанц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-2015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15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нергетической эффективности при производстве, передаче и потреблении энергетических ресурс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</w:tr>
      <w:tr>
        <w:trPr>
          <w:trHeight w:val="2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дминистрация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6 15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е мероприятия по энергосбережению и повышению энергетической эффективности систем наружного освещения в муниципальном образовании, в том числе: Капитальный ремонт уличного освещения в с. Чехов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23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9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8 23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.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е технические мероприятия в системах тепло-, водоснабжения и водоотведения, в том числе: оптимизация теплоснабжения в с. Чехов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3" w:name="Par957"/>
      <w:bookmarkStart w:id="4" w:name="Par957"/>
      <w:bookmarkEnd w:id="4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284" w:hanging="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Примечание:</w:t>
      </w:r>
      <w:r>
        <w:rPr>
          <w:rFonts w:cs="Times New Roman" w:ascii="Times New Roman" w:hAnsi="Times New Roman"/>
          <w:sz w:val="24"/>
          <w:szCs w:val="24"/>
        </w:rPr>
        <w:t xml:space="preserve"> 2014* - расходные обязательства областного и местного бюджетов в 2014 году осуществлялись в рамках ассигнований «Плана мероприятий по реконструкции, капитальному ремонту социально значимых объектов, объектов дорожного хозяйства, благоустройству муниципального образования «Холмский городской округ» на 2014-2016 годы, утвержденного постановлением администрации муниципального образования «Холмский городской округ» от 07.03.2014 г. №307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284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284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284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4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 постановлению администрации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Холмский городской округ»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</w:t>
      </w:r>
      <w:r>
        <w:rPr>
          <w:rFonts w:cs="Times New Roman" w:ascii="Times New Roman" w:hAnsi="Times New Roman"/>
          <w:sz w:val="24"/>
          <w:szCs w:val="24"/>
          <w:u w:val="single"/>
        </w:rPr>
        <w:t>18.08.2016 г.</w:t>
      </w:r>
      <w:r>
        <w:rPr>
          <w:rFonts w:cs="Times New Roman" w:ascii="Times New Roman" w:hAnsi="Times New Roman"/>
          <w:sz w:val="24"/>
          <w:szCs w:val="24"/>
        </w:rPr>
        <w:t>__№_</w:t>
      </w:r>
      <w:r>
        <w:rPr>
          <w:rFonts w:cs="Times New Roman" w:ascii="Times New Roman" w:hAnsi="Times New Roman"/>
          <w:sz w:val="24"/>
          <w:szCs w:val="24"/>
          <w:u w:val="single"/>
        </w:rPr>
        <w:t>1226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 О внесении изменений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 муниципальную программу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Обеспечение населения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«Холмский городской округ»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качественными услугами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жилищно-коммунального хозяйства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 2014 - 2020 годы», утвержденную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становлением администрации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«Холмский городской округ»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от 29.12.2014 г. №1312»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ВЕДЕНИЯ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 ИНДИКАТОРАХ (ПОКАЗАТЕЛЯХ)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УНИЦИПАЛЬНОЙ ПРОГРАММЫ И ИХ ЗНАЧЕНИЯХ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5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20"/>
        <w:gridCol w:w="1260"/>
        <w:gridCol w:w="1080"/>
        <w:gridCol w:w="1260"/>
        <w:gridCol w:w="1260"/>
        <w:gridCol w:w="1080"/>
        <w:gridCol w:w="1080"/>
        <w:gridCol w:w="1260"/>
        <w:gridCol w:w="1080"/>
        <w:gridCol w:w="126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индикатора (показател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я показателей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е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износа коммунальной инфраструк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%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аварий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инженерных сетях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Ед.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личество строящихся  и реконструируемых объе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личной водопроводной сети нуждающейся в замене , в суммарной протяженности уличной водопроводной се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%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я уличной канализационной  сети нуждающейся в замене, в суммарной протяженности уличной канализационной се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%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 капитально отремонтированных многоквартирных домов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%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личество отловленных безнадзорных животны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шт.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</w:tr>
      <w:tr>
        <w:trPr>
          <w:trHeight w:val="2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быточных предприятий  жилищно-коммуналь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%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населенных пун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 97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 39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 10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2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апитальный ремонт дворовых территорий и проездов к дворовым территориям многоквартирных жилых домов в МО «Холмский городской округ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руб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31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57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2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я многоквартирных домов, в которых собственники выбрали и реализуют управление многоквартирными домами посредством ТСЖ, жилищных кооперативов или иного потребительского кооперати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</w:tr>
      <w:tr>
        <w:trPr>
          <w:trHeight w:val="278" w:hRule="atLeast"/>
        </w:trPr>
        <w:tc>
          <w:tcPr>
            <w:tcW w:w="15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2. Подпрограмма «Энергосбережение и повышение энергоэффективности на территории муниципального образова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Холмский городской округ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76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2"/>
        <w:gridCol w:w="1488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1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Перечень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ндикаторов (показателей)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подпрограммы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"Энергосбережение и повышение энергетической эффективности на территории муниципального образования «Холмский городской округ» на 2014-2020 годы» муниципальной программы «Обеспечение населения муниципального образования «Холмский городской округ» качественными услугами жилищно-коммунального хозяйства на 2014-2020 годы» приведен в приложении N 6 вышеуказанной программы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238" w:right="68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36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ListParagraphChar">
    <w:name w:val="List Paragraph Char"/>
    <w:qFormat/>
    <w:rPr>
      <w:sz w:val="24"/>
      <w:szCs w:val="22"/>
      <w:lang w:val="ru-RU" w:bidi="ar-SA"/>
    </w:rPr>
  </w:style>
  <w:style w:type="character" w:styleId="Style12">
    <w:name w:val="Обычный (веб) Знак"/>
    <w:qFormat/>
    <w:rPr>
      <w:sz w:val="24"/>
      <w:szCs w:val="24"/>
      <w:lang w:val="ru-RU" w:bidi="ar-SA"/>
    </w:rPr>
  </w:style>
  <w:style w:type="character" w:styleId="1">
    <w:name w:val="Стиль1 Знак"/>
    <w:basedOn w:val="Style11"/>
    <w:qFormat/>
    <w:rPr>
      <w:rFonts w:ascii="Arial" w:hAnsi="Arial" w:cs="Arial"/>
      <w:b/>
      <w:i/>
      <w:color w:val="1F497D"/>
      <w:sz w:val="24"/>
      <w:szCs w:val="24"/>
      <w:u w:val="single" w:color="1F497D"/>
      <w:lang w:val="ru-RU" w:bidi="ar-SA"/>
    </w:rPr>
  </w:style>
  <w:style w:type="character" w:styleId="11">
    <w:name w:val="Заголовок 1 Знак"/>
    <w:basedOn w:val="Style11"/>
    <w:qFormat/>
    <w:rPr>
      <w:rFonts w:ascii="Times New Roman" w:hAnsi="Times New Roman" w:eastAsia="Times New Roman" w:cs="Times New Roman"/>
      <w:b/>
      <w:sz w:val="22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sz w:val="28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sz w:val="36"/>
    </w:rPr>
  </w:style>
  <w:style w:type="character" w:styleId="12">
    <w:name w:val="Обычный (веб) Знак1"/>
    <w:basedOn w:val="Style11"/>
    <w:qFormat/>
    <w:rPr>
      <w:rFonts w:ascii="Times New Roman" w:hAnsi="Times New Roman" w:eastAsia="Times New Roman" w:cs="Times New Roman"/>
      <w:b/>
    </w:rPr>
  </w:style>
  <w:style w:type="character" w:styleId="Style13">
    <w:name w:val="Подзаголовок Знак"/>
    <w:basedOn w:val="Style1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3">
    <w:name w:val="Подзаголовок Знак1"/>
    <w:basedOn w:val="Style1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 w:val="24"/>
    </w:rPr>
  </w:style>
  <w:style w:type="paragraph" w:styleId="14">
    <w:name w:val="Стиль1"/>
    <w:basedOn w:val="Normal"/>
    <w:next w:val="Normal"/>
    <w:qFormat/>
    <w:pPr>
      <w:spacing w:lineRule="auto" w:line="240" w:before="40" w:after="120"/>
    </w:pPr>
    <w:rPr>
      <w:rFonts w:ascii="Arial" w:hAnsi="Arial" w:eastAsia="Times New Roman" w:cs="Arial"/>
      <w:b/>
      <w:i/>
      <w:color w:val="1F497D"/>
      <w:sz w:val="24"/>
      <w:szCs w:val="24"/>
      <w:u w:val="single" w:color="1F497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424C4CB9836377ECD02D9B19191DB599487934A04FCAD037E0EC922BCE2FC7D4718D6000CF96FAB2DF762A8v4G" TargetMode="External"/><Relationship Id="rId4" Type="http://schemas.openxmlformats.org/officeDocument/2006/relationships/hyperlink" Target="consultantplus://offline/ref=F424C4CB9836377ECD02D9B19191DB599487934A04FCAD037E0EC922BCE2FC7D4718D6000CF96FAB2DFA64A8v4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4:31:00Z</dcterms:created>
  <dc:creator>ЖКХ_ГИС_МАЕРО</dc:creator>
  <dc:description/>
  <cp:keywords/>
  <dc:language>en-US</dc:language>
  <cp:lastModifiedBy>4Def</cp:lastModifiedBy>
  <cp:lastPrinted>2016-08-11T17:40:00Z</cp:lastPrinted>
  <dcterms:modified xsi:type="dcterms:W3CDTF">2016-08-18T00:09:00Z</dcterms:modified>
  <cp:revision>611</cp:revision>
  <dc:subject/>
  <dc:title>МУНИЦИПАЛЬНАЯ ПРОГРАММА</dc:title>
</cp:coreProperties>
</file>