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796540" cy="2731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№4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                                                                                                                                                                                              и дополнений в муниципальную программу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 2020 годы», утвержденную постановлением администрации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от 29.12.2014 г. №1312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 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3.07.20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  № 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2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215.05pt;mso-wrap-distance-left:9pt;mso-wrap-distance-right:0pt;mso-wrap-distance-top:0pt;mso-wrap-distance-bottom:0pt;margin-top:-1.3pt;mso-position-vertical-relative:text;margin-left:57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№4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                                                                                                                                                                                              и дополнений в муниципальную программу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 2020 годы», утвержденную постановлением администрации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от 29.12.2014 г. №1312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 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3.07.201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  № 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2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0 годы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2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92"/>
        <w:gridCol w:w="46"/>
        <w:gridCol w:w="54"/>
        <w:gridCol w:w="5529"/>
        <w:gridCol w:w="567"/>
        <w:gridCol w:w="708"/>
        <w:gridCol w:w="567"/>
        <w:gridCol w:w="1134"/>
        <w:gridCol w:w="426"/>
        <w:gridCol w:w="1275"/>
        <w:gridCol w:w="284"/>
        <w:gridCol w:w="992"/>
        <w:gridCol w:w="425"/>
        <w:gridCol w:w="1134"/>
        <w:gridCol w:w="284"/>
        <w:gridCol w:w="1513"/>
        <w:gridCol w:w="46"/>
      </w:tblGrid>
      <w:tr>
        <w:trPr/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№1 «Энергосбережение и повышение энергоэффективности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приложении 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шеуказанной программы.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2017-2020 годы»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Ед.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 2017-2020 годы»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шт.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680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24C4CB9836377ECD02D9B19191DB599487934A04FCAD037E0EC922BCE2FC7D4718D6000CF96FAB2DF762A8v4G" TargetMode="External"/><Relationship Id="rId3" Type="http://schemas.openxmlformats.org/officeDocument/2006/relationships/hyperlink" Target="consultantplus://offline/ref=F424C4CB9836377ECD02D9B19191DB599487934A04FCAD037E0EC922BCE2FC7D4718D6000CF96FAB2DFA64A8v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Гильмиярова Любовь</cp:lastModifiedBy>
  <cp:lastPrinted>2017-07-13T18:08:00Z</cp:lastPrinted>
  <dcterms:modified xsi:type="dcterms:W3CDTF">2017-07-14T00:48:00Z</dcterms:modified>
  <cp:revision>655</cp:revision>
  <dc:subject/>
  <dc:title>МУНИЦИПАЛЬНАЯ ПРОГРАММА</dc:title>
</cp:coreProperties>
</file>