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279654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№4                                                                                                                                                                                                к  постановлению администрации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                                                                                                                                                                                      муниципальной программы                                                                                                                                                                                      «Обеспечение населения 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качественными услугами                                                                                                                                                                                                          жилищно-коммунального хозяйства на 2014 -2020 годы»                                                                                                                                                                                от 29.12.2014 г. №1312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1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177.1pt;mso-wrap-distance-left:9pt;mso-wrap-distance-right:0pt;mso-wrap-distance-top:0pt;mso-wrap-distance-bottom:0pt;margin-top:-1.3pt;mso-position-vertical-relative:text;margin-left:57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4"/>
                      </w:tblGrid>
                      <w:tr>
                        <w:trPr>
                          <w:trHeight w:val="1364" w:hRule="atLeast"/>
                        </w:trPr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№4                                                                                                                                                                                                к  постановлению администрации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                                                                                                                                                                                      муниципальной программы                                                                                                                                                                                      «Обеспечение населения                     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«Холмский городской округ»                                                                                                                                                                                        качественными услугами                                                                                                                                                                                                          жилищно-коммунального хозяйства на 2014 -2020 годы»                                                                                                                                                                                от 29.12.2014 г. №1312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ми услугами жилищно-коммунального хозяйства на 2014-2020 годы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2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892"/>
        <w:gridCol w:w="46"/>
        <w:gridCol w:w="54"/>
        <w:gridCol w:w="5529"/>
        <w:gridCol w:w="567"/>
        <w:gridCol w:w="708"/>
        <w:gridCol w:w="567"/>
        <w:gridCol w:w="1134"/>
        <w:gridCol w:w="426"/>
        <w:gridCol w:w="1275"/>
        <w:gridCol w:w="284"/>
        <w:gridCol w:w="992"/>
        <w:gridCol w:w="425"/>
        <w:gridCol w:w="1134"/>
        <w:gridCol w:w="284"/>
        <w:gridCol w:w="1513"/>
        <w:gridCol w:w="46"/>
      </w:tblGrid>
      <w:tr>
        <w:trPr/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 №1 «Энергосбережение и повышение энергоэффективности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каторов (показателей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Энергосбережение и повышение энергетической эффективности на территории муниципального образования «Холмский городской округ» на 2014-2020 год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приведен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приложении №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шеуказанной программы.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2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 на 2017-2020 годы»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на инженерных сетях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строящихся  и реконструируемых объек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 0,4-35 к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ПС, РП 6-35 к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№3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Холмский городской округ» на  2017-2020 годы»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(показателя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ов (показателей)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38" w:right="680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</w:rPr>
  </w:style>
  <w:style w:type="character" w:styleId="12">
    <w:name w:val="Обычный (веб) Знак1"/>
    <w:qFormat/>
    <w:rPr>
      <w:rFonts w:ascii="Times New Roman" w:hAnsi="Times New Roman" w:eastAsia="Times New Roman" w:cs="Times New Roman"/>
      <w:b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24C4CB9836377ECD02D9B19191DB599487934A04FCAD037E0EC922BCE2FC7D4718D6000CF96FAB2DF762A8v4G" TargetMode="External"/><Relationship Id="rId3" Type="http://schemas.openxmlformats.org/officeDocument/2006/relationships/hyperlink" Target="consultantplus://offline/ref=F424C4CB9836377ECD02D9B19191DB599487934A04FCAD037E0EC922BCE2FC7D4718D6000CF96FAB2DFA64A8v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7-07-13T18:08:00Z</cp:lastPrinted>
  <dcterms:modified xsi:type="dcterms:W3CDTF">2018-06-27T00:19:00Z</dcterms:modified>
  <cp:revision>666</cp:revision>
  <dc:subject/>
  <dc:title>МУНИЦИПАЛЬНАЯ ПРОГРАММА</dc:title>
</cp:coreProperties>
</file>