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.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муниципального образования «Холмский городской округ» от ________2017 г. №______ «О внесении изменений и допол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13.07.2017</w:t>
            </w: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  <w:u w:val="single"/>
              </w:rPr>
              <w:t xml:space="preserve">   1218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ОДПРОГРАММА «СОЗДАНИЕ БЕЗОПАСНЫХ И КОМФОРТНЫХ УСЛОВИЙ ПРОЖИВАНИЯ ГРАЖДАН НА ТЕРРИТОРИИ МУНИЦИПАЛЬНОГО ОБРАЗОВАНИЯ «ХОЛМСКИЙ ГОРОДСКОЙ ОКРУГ» НА 2017-2020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аспорт муниципальной подпрограммы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безопасных и комфортных условий проживания граждан на территории муниципального образования «Холмский городской округ» на 2017-2020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муниципального образования «Холмский городской округ», муниципальное казенное учреждение «Служба единого заказчик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одпрограммы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рганы исполнительной власти муниципального образования «Холмский городской округ», муниципальные учреждения (бюджетные, казенные, автономные), унитарные предприятия, предприятия топливно-энергетического комплекса и жилищно-коммунальной инфраструктуры,  потенциальные инвесторы и исполнители  по  тем  или  иным проект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 xml:space="preserve">Цель  подпрограммы        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и благоприятных условий проживания граждан, проведение капитального ремонта многоквартирных домов и благоустройства населенных пунктов муниципального образования «Холмский городской округ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 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34" w:hanging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увеличения объема капитального ремонта жилищного фонда для повышения его комфортности;</w:t>
            </w:r>
          </w:p>
          <w:p>
            <w:pPr>
              <w:pStyle w:val="Normal"/>
              <w:widowControl/>
              <w:overflowPunct w:val="true"/>
              <w:autoSpaceDE w:val="true"/>
              <w:ind w:left="34" w:hanging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инфраструктуры населенных пунктов и повышение уровня благоустроенности городских и сельских поселен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          реализации подпрограммы  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ок реализации: 2017 - 2020 годы.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540"/>
              <w:jc w:val="both"/>
              <w:textAlignment w:val="auto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целом на реализацию мероприятий подпрограммы в течение 2017 - 2020 годов по всем источникам финансирования будет привлечено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383 538,7 тыс. руб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обязательств областного бюджета за период реализации подпрограммы в течение 2017 - 2020 годов составит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105 400,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ыс. руб., в том числе: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 -   101 800,0  тыс. руб.;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 -   1 800,0    тыс. руб.;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-   1 800,0    тыс. руб.;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-     0            тыс. руб.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 местного бюджета за период реализации подпрограммы в течение 2017 - 2020 годов составит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278 138,7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ыс. руб., в том числе: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 – 118 268,7  тыс. руб.;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 – 20 731,5   тыс. руб.;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 139 138,5 тыс. руб.;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 0              тыс. руб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         и показатели подпрограммы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</w:rPr>
              <w:t>-доля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3 года, нарастающим итогом – 31,1 %;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количество отловленных безнадзорных животных – 600 ед.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</w:rPr>
              <w:t xml:space="preserve">Полные перечни целевых индикаторов и </w:t>
            </w:r>
            <w:hyperlink r:id="rId2">
              <w:r>
                <w:rPr>
                  <w:rStyle w:val="InternetLink"/>
                  <w:rFonts w:eastAsia="Calibri"/>
                  <w:sz w:val="24"/>
                  <w:szCs w:val="24"/>
                </w:rPr>
                <w:t>показателей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Подпрограммы представлены в приложении № 6 Программ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overflowPunct w:val="true"/>
        <w:ind w:left="360" w:hanging="0"/>
        <w:jc w:val="center"/>
        <w:textAlignment w:val="auto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Характеристика текущего состояния, основных проблем сферы реализации Подпрограммы и прогноз развития</w:t>
      </w:r>
    </w:p>
    <w:p>
      <w:pPr>
        <w:pStyle w:val="Normal"/>
        <w:numPr>
          <w:ilvl w:val="0"/>
          <w:numId w:val="0"/>
        </w:numPr>
        <w:overflowPunct w:val="true"/>
        <w:ind w:left="360" w:hanging="0"/>
        <w:jc w:val="center"/>
        <w:textAlignment w:val="auto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дпрограмма определяет стратегию муниципального образования по созданию комфортных и безопасных условий проживания граждан, а также проведения капитального ремонта жилищного фонда. Включает мероприятия по привлечению финансовых средств для модернизации и капитального ремонта жилищного фонда, вовлечению собственников жилищного фонда в софинансирование капитального ремонт жилищного фонда.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ирование и выполнение ежегодных планов мероприятий по капитальному ремонту многоквартирных домов обеспечивает проведение капитального ремонта отдельных инженерных систем и конструктивных элементов, относящихся к общему имуществу собственников помещений в многоквартирных домах, в целях снижения рисков возникновения аварийных ситуаций в жилищном фонде, а также устранение аварийности отдельных конструктивных элементов многоквартирных домов, не признанных в установленном порядке аварийными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территории муниципального образования 1172 многоквартирных дома, общей площадью 884,2 тыс. кв.м. Доля капитально отремонтированных многоквартирных домов, построенных до 2000 года составила 20,3%.</w:t>
      </w:r>
    </w:p>
    <w:p>
      <w:pPr>
        <w:pStyle w:val="Normal"/>
        <w:overflowPunct w:val="true"/>
        <w:ind w:firstLine="56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существление капитального ремонта и реконструкции жилищного фонда в определенной мере решает проблему изношенности городской инфраструктуры. </w:t>
        <w:tab/>
        <w:t>Конечным результатом модернизации жилищного фонда является восстановление и целесообразное улучшение эксплуатационных показателей многоквартирных домов (элементов), обеспечение надежности их функционирования. Отсюда возникает необходимость переосмысления экономической сущности капитального ремонта жилищного фонда как одного из важнейших путей его эффективного воспроизводства и разработки новых подходов к его осуществлению на основе изучения существующего опыта и организационно-экономических механизмов практической реализации программ капитального ремонта жилищного фонда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питальный ремонт проводится в многоквартирных домах, техническое состояние которых не позволяет (делает экономически нецелесообразным) обеспечивать их эффективную эксплуатацию путем технического обслуживания и текущего ремонта. Основными источниками финансирования капитального ремонта жилых домов являются средства Фонда капитального ремонта Сахалинской области, средства областного и  местного бюджетов.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мплексный капитальный ремонт домов обеспечивает успешное решение всей совокупности градостроительных проблем по одновременному устранению как физического, так и морального износа каждого дома в отдельности и тем самым способствует постепенному преобразованию всей жилой среды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Решение задач по повышению комфортности жилищного фонда требует увеличения масштабов капитального ремонта. Жилищный фонд, переданный в собственность граждан, так и не стал предметом ответственности собственников. Недофинансирование мероприятий по восстановлению жилищного фонда собственниками жилых помещений и бюджетами всех уровней привело к лавинообразному неуправляемому ухудшению качества жилья, увеличению доли непригодных для проживания жилых зданий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этом сфера жилищно-коммунального хозяйства имеет огромный потенциал повышения эффективности, использовать который возможно при условии притока инвестиций и применения наиболее эффективных технологий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этому, одной из задач по повышению эффективности функционирования созданной системы капитального ремонта является привлечение дополнительных источников финансирования капитального ремонта многоквартирных домов, прежде всего, за счет развития кредитования капитального ремонта многоквартирных домов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Одним из приоритетов мероприятий по благоустройству является обеспечение комфортных условий проживания граждан, в том числе улучшение внешнего облика муниципального образования, благоустройство территорий, организация досуга населения и обустройство комфортных зон отдыха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настоящее время существует ряд проблем в данной области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 xml:space="preserve">Населенные пункты Холмского городского округа расположены на значительном удалении друг от друга, что значительно усложняет работу по содержанию и благоустройству территории, а также освещению улиц, проездов, внутриквартальных дорог, пешеходных дорожек территорий. 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 xml:space="preserve">В 2013 году профессиональной ландшафтной мастерской «Седьмой сезон» был разработан проект озеленения г. Холмск, который включал в себя кроме зонирования, подборку и высадку растений, и объемные работы по реконструкции существующих зон и строительство новых. В 2014 г. выполнены работы по реконструкции двух объектов: площадка перед Холмской центральной районной библиотекой им. Ю. Николаева и территория у храма по ул. Советская. Кроме высадки растений было заменено покрытие тротуара, расширение и облагораживание «зеленых» зон.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улучшения качества состояния  автомобильных дорог общего пользования местного значения, повышения их транспортно-эксплуатационных характеристик администрацией муниципального образования «Холмский городской округ» ежегодно проводятся мероприятия по проведению текущего содержания автомобильных дорог в г Холмске и сельской местности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Наличие безнадзорных животных в Холмском городском округе остается весьма актуальной проблемой. Как в городе, так и в населенных пунктах муниципального образования сезонно появляются стаи агрессивных собак, что влечет угрозу возникновения инфекционных болезней, к ряду которых восприимчив и человек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чины большого количества безнадзорных животных - низкий уровень культуры содержания животных, избыточное их разведение, отсутствие современных подходов к регулированию численности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2. Цели и задачи Подпрограммы.</w:t>
      </w:r>
    </w:p>
    <w:p>
      <w:pPr>
        <w:pStyle w:val="Normal"/>
        <w:overflowPunct w:val="true"/>
        <w:ind w:firstLine="454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Главной целью Подпрограммы является создание безопасных и благоприятных условий проживания граждан, проведение капитального ремонта многоквартирных домов и благоустройства населенных пунктов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ми задачами Подпрограммы являются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здание условий для увеличения объема капитального ремонта жилищного фонда для повышения его комфортности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развитие инфраструктуры населенных пунктов и повышение уровня благоустроенности городских и сельских поселений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397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Прогноз конечных результатов подпрограммы.</w:t>
      </w:r>
    </w:p>
    <w:p>
      <w:pPr>
        <w:pStyle w:val="Normal"/>
        <w:overflowPunct w:val="true"/>
        <w:ind w:firstLine="397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роприятия настоящей Подпрограммы сформулированы на основе результатов оценки технического состояния жилищного фонда муниципального образования «Холмский городской округ».</w:t>
      </w:r>
    </w:p>
    <w:p>
      <w:pPr>
        <w:pStyle w:val="Normal"/>
        <w:overflowPunct w:val="true"/>
        <w:ind w:firstLine="397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В целях обеспечения общественной безопасности, защиты граждан от угрозы причинения вреда жизни и здоровью органы местного самоуправления муниципального образования Сахалинской области наделены государственными полномочиями Сахалинской области по организации проведения на территории «Холмского городского округа» мероприятий по регулированию численности безнадзорных животных.</w:t>
      </w:r>
    </w:p>
    <w:p>
      <w:pPr>
        <w:pStyle w:val="Normal"/>
        <w:overflowPunct w:val="true"/>
        <w:ind w:firstLine="397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Мероприятия так же направлены на благоустройство территорий, организацию досуга населения и обустройство территорий общественного назначения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397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 Сроки и этапы реализации подпрограммы.</w:t>
      </w:r>
    </w:p>
    <w:p>
      <w:pPr>
        <w:pStyle w:val="Normal"/>
        <w:overflowPunct w:val="true"/>
        <w:ind w:firstLine="397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рок реализации муниципальной программы: 2017 - 2020 годы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амках реализации Подпрограммы планируется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увеличить долю общей площади капитально отремонтированных домов до 31,1 %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количество отловленных безнадзорных животных увеличить до 600 ед.;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Перечень мероприятий муниципальной Подпрограммы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Мероприятия настоящей Подпрограммы сформулированы на основе результатов оценки технического состояния жилищного фонда муниципального образования «Холмский городской округ»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ab/>
        <w:t>В целях обеспечения общественной безопасности, защиты граждан от угрозы причинения вреда жизни и здоровью органы местного самоуправления муниципальных образований Сахалинской области наделяются государственными полномочиями Сахалинской области по организации проведения на территории Сахалинской области мероприятий по регулированию численности безнадзорных животных.</w:t>
      </w:r>
    </w:p>
    <w:p>
      <w:pPr>
        <w:pStyle w:val="Normal"/>
        <w:widowControl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целях повышения уровня квалификации и информирования как работников жилищно-коммунального хозяйства, так и населения области проводятся обучающие семинары, телевизионные тематические программы и массовые мероприятия в сфере жилищно-коммунального хозяйства Сахалинской области.</w:t>
      </w:r>
    </w:p>
    <w:p>
      <w:pPr>
        <w:pStyle w:val="Normal"/>
        <w:widowControl/>
        <w:overflowPunct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роприятия так же направлены на благоустройство дворовых и внутриквартальных территорий, организацию досуга населения и обустройство территорий общественного назначения.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Информация о мероприятиях указана в приложении № 2.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6. Характеристика мер правового регулирования   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>муниципальной Подпрограммы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м назначением проводимых мероприятий является решение социальных задач в сфере жилищного хозяйства и благоустройства.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успешного осуществления намеченных мероприятий должны быть использованы:</w:t>
      </w:r>
    </w:p>
    <w:p>
      <w:pPr>
        <w:pStyle w:val="Normal"/>
        <w:overflowPunct w:val="true"/>
        <w:ind w:firstLine="397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краткосрочные планы в рамках реализация региональной программы «Капитальный ремонт общего имущества в многоквартирных домах, расположенных на территории Сахалинской области, на 2014 - 2043 годы»;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кон Сахалинской области № 40-ЗО от 24.05.2012 «О безнадзорных животных Сахалинской области и наделении органов местного самоуправления государственными полномочиями Сахалинской области по организации проведения на территории Сахалинской области мероприятий по регулированию численности безнадзорных животных».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инансирование работ по Подпрограмме может осуществляться: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 счет средств муниципального образования «Холмский городской округ» на осуществление мероприятий по благоустройству территорий муниципального образования, на капитальный ремонт жилищного фонда, на повышение качества предоставляемых жилищно-коммунальных услуг;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 счет средств областного бюджета на осуществление мероприятий по благоустройству территорий муниципального образования, на капитальный ремонт жилищного фонда, на повышение качества предоставляемых жилищно-коммунальных услуг;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за счет средств областного бюджета через министерство ЖКХ Сахалинской области по вопросам жилищного хозяйства, регулирования численности безнадзорных животных. 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инансирование мероприятий настоящей Подпрограммы осуществляется в рамках запланированных средств, направленных на ее реализацию в соответствии с утвержденным перечнем мероприятий.</w:t>
      </w:r>
    </w:p>
    <w:p>
      <w:pPr>
        <w:pStyle w:val="Normal"/>
        <w:overflowPunct w:val="true"/>
        <w:ind w:firstLine="397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Объем средств на реализацию Подпрограммы ежегодно корректируется с учетом бюджетных ассигнований, предусмотренных законом Сахалинской области об областном бюджете на соответствующий финансовый год и утвержденным бюджетом муниципального образования «Холмский городской округ».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7. Перечень целевых индикаторов (показателей) Подпрограммы </w:t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>
          <w:rFonts w:eastAsia="Calibri"/>
          <w:bCs/>
          <w:sz w:val="24"/>
          <w:szCs w:val="24"/>
        </w:rPr>
        <w:t>1. Увеличение доли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4 года, к 2020 году – 31,1%.</w:t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>
          <w:rFonts w:eastAsia="Calibri"/>
          <w:bCs/>
          <w:sz w:val="24"/>
          <w:szCs w:val="24"/>
        </w:rPr>
        <w:t>2. Снижение количества отловленных безнадзорных животных, до 600 ед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Сведения о целевых индикаторах и показателях приведены в приложении №6 государственной программе.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8. Обоснование состава и значений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ответствующих целевых индикаторов подпрограммы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Увеличение доли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4 года, к 2020 году – 31,1%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яется по данным формы статистического наблюдения N 1-КР "Сведения о капитальном ремонте жилищного фонда", как отношение общей площади капитально отремонтированных многоквартирных домов к общей площади многоквартирных домов, построенных до 2000 года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диница измерения - процент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Снижение количества отловленных безнадзорных животных, до 600 ед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нный показатель определяется как количество отловленных безнадзорных животных на конец отчетного года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диница измерения - единиц.</w:t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</w:rPr>
        <w:t>3. Благоустройство населенных пунктов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анный показатель определяется как отношение освоения денежных средств по выполненным работам к общему объему финансирования по указанному мероприятию предусмотренного Программой. 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диница измерения - процент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9. Ресурсное обеспечение Подпрограммы муниципальной программы</w:t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Источниками финансирования Подпрограммы являются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Общий объем обязательств областного бюджета за период реализации подпрограммы в течение 2017 - 2020 годов составит 105 400,0 тыс. руб., в том числе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17 год -   101 800,0  тыс. руб.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18 год -   1 800,0    тыс. руб.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19 год -   1 800,0    тыс. руб.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20 год -     0            тыс. руб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Общий объем средств местного бюджета за период реализации подпрограммы в течение 2017 - 2020 годов составит 278 138,7 тыс. руб., в том числе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17 год – 118 268,7  тыс. руб.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18 год – 20 731,5   тыс. руб.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19 год – 139 138,5 тыс. руб.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20 год –  0              тыс. руб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 xml:space="preserve">В целом на реализацию мероприятий подпрограммы в течение 2017 - 2020 годов по всем источникам финансирования будет привлечено </w:t>
      </w:r>
      <w:r>
        <w:rPr>
          <w:rFonts w:eastAsia="Calibri"/>
          <w:b/>
          <w:sz w:val="24"/>
          <w:szCs w:val="24"/>
          <w:lang w:eastAsia="en-US"/>
        </w:rPr>
        <w:t>383 538,7 тыс. руб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Источники финансирования муниципальной Подпрограммы указаны в приложении №5 .</w:t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0. Меры регулирования и управления рисками с целью минимизации влияния на достижение целей муниципальной подпрограммы.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программа соответствует приоритетным направлениям социально-экономического развития Холмского городского округа в части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снижения среднего уровня износа жилищного фонда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иведения жилищного фонда к состоянию, отвечающему современным условиям энергоэффективности и экологической безопасности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 xml:space="preserve">развитие инфраструктуры населенных пунктов и повышение уровня благоустроенности городских и сельских поселений.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реализации мер, предусмотренных в рамках выделенных приоритетов Подпрограммы, и с целью минимизации рисков и слабых сторон обеспечивается финансовая и организационная поддержка со стороны органов местного самоуправления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правление рисками будет осуществляться на основе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мониторинга результатов выполнения мероприятий настоящей муниципальной Подпрограммы и выработки прогнозных решений в сфере жилищно-коммунального хозяйства и благоустройств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механизмов рационального использования бюджетных средств и максимальной координации действий всех участников Подпрограммы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11. Методика оценки эффективности муниципальной Подпрограммы.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ценка эффективности реализации Программы осуществляется ежегодно на основе целевых индикаторов.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ка эффективности реализации муниципальной Подпрограммы осуществляется по мероприятиям, включенным в подпрограмму муниципальной программы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Оценка эффективности Подпрограммы муниципальной 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, интегрального показателя эффективности подпрограммы муниципальной программы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Степень достижения планового значения индикатора (показателя) рассчитывается по следующим формулам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ля индикаторов (показателей), желаемой тенденцией развития которых является увеличение значений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Дi = ЗИфi / ЗИпi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ля индикаторов (показателей), желаемой тенденцией развития которых является снижение значений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СДi = ЗИпi / ЗИфi,</w:t>
      </w:r>
      <w:r>
        <w:rPr>
          <w:rFonts w:eastAsia="Calibri"/>
          <w:sz w:val="24"/>
          <w:szCs w:val="24"/>
          <w:lang w:eastAsia="en-US"/>
        </w:rPr>
        <w:t xml:space="preserve"> гд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Дi - степень достижения планового значения i-го индикатора (показателя) под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ЗИфi - значение i-го индикатора (показателя) подпрограммы муниципальной программы, фактически достигнутое на конец отчетного период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ЗИпi - плановое значение i-го индикатора (показателя) подпрограммы муниципальной  программы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сли СДi &gt; 1, то значение СДi принимается равным 1.</w:t>
      </w:r>
    </w:p>
    <w:p>
      <w:pPr>
        <w:pStyle w:val="Normal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 основе степени достижения плановых значений каждого индикатора (показателя) подпрограммы муниципальной программы рассчитывается средняя арифметическая величина степени достижения плановых значений индикаторов муниципальной программы по следующей формуле:</w:t>
      </w:r>
    </w:p>
    <w:p>
      <w:pPr>
        <w:pStyle w:val="Normal"/>
        <w:widowControl/>
        <w:overflowPunct w:val="true"/>
        <w:jc w:val="center"/>
        <w:textAlignment w:val="auto"/>
        <w:rPr>
          <w:sz w:val="24"/>
          <w:szCs w:val="24"/>
        </w:rPr>
      </w:pPr>
      <w:r>
        <w:rPr/>
        <w:drawing>
          <wp:inline distT="0" distB="0" distL="0" distR="0">
            <wp:extent cx="1611630" cy="30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Д - степень достижения плановых значений индикаторов (показателей) пол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N - число индикаторов (показателей) в подпрограмме муниципальной программы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Степень реализации мероприятий подпрограммы оценивается как доля мероприятий, выполненных в полном объеме, в общем количестве мероприятий, запланированных к реализации в отчетном году, по следующей формул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Рм = Мф / Мп, гд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Рм - степень реализации мероприятий под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ф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п - общее количество мероприятий, запланированных к реализации в отчетном году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Расчет степени реализации мероприятий осуществляется по мероприятиям, включенным в план-график реализации муниципальной программы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3. Степень соответствия запланированному уровню расходов оценивается как отношение кассовых расходов местного бюджета, произведенных в отчетном году, к их плановым значениям по следующей формул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Сур = Рк / Рп, гд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Сур - степень соответствия запланированному уровню расходов под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Рк - кассовые расходы на реализацию подпрограммы муниципальной программы в отчетном году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Рп - плановые расходы на реализацию подпрограммы муниципальной программы в отчетном году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4. Интегральный показатель эффективности подпрограммы муниципальной программы рассчитывается по следующей формул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Эj = (СДj + СРмj + ССурj) / 3, гд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ПЭj - интегральный показатель эффективности под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Дj - степень достижения плановых значений индикаторов (показателей) под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Рмj - степень реализации мероприятий под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Сурj - степень соответствия запланированному уровню расходов подпрограммы муниципальной программы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Показатели эффективности подпрограммы муниципальной программы, предусмотренные пунктами 1 - 4 настоящего раздела, оцениваются согласно следующим значениям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сокий уровень эффективности, если значение составляет более 0,95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ний уровень эффективности, если значение составляет от 0,90 до 0,95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изкий уровень эффективности, если значение составляет от 0,83 до 0,90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стальных случаях эффективность подпрограммы муниципальной программы признается неудовлетворительной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1134" w:gutter="0" w:header="0" w:top="56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Подзаголовок Знак"/>
    <w:qFormat/>
    <w:rPr>
      <w:b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2"/>
    </w:rPr>
  </w:style>
  <w:style w:type="character" w:styleId="Style13">
    <w:name w:val="Обычный (веб) Знак"/>
    <w:qFormat/>
    <w:rPr>
      <w:rFonts w:ascii="Calibri" w:hAnsi="Calibri" w:eastAsia="Calibri" w:cs="Calibri"/>
      <w:sz w:val="24"/>
      <w:szCs w:val="24"/>
    </w:rPr>
  </w:style>
  <w:style w:type="character" w:styleId="1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spacing w:lineRule="auto" w:line="360"/>
      <w:jc w:val="center"/>
      <w:textAlignment w:val="auto"/>
    </w:pPr>
    <w:rPr>
      <w:b/>
    </w:rPr>
  </w:style>
  <w:style w:type="paragraph" w:styleId="Style16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alibri" w:hAnsi="Calibri" w:eastAsia="Calibri" w:cs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4"/>
      <w:szCs w:val="22"/>
    </w:rPr>
  </w:style>
  <w:style w:type="paragraph" w:styleId="12">
    <w:name w:val="Стиль1"/>
    <w:basedOn w:val="Normal"/>
    <w:next w:val="Normal"/>
    <w:qFormat/>
    <w:pPr>
      <w:widowControl/>
      <w:overflowPunct w:val="true"/>
      <w:autoSpaceDE w:val="true"/>
      <w:spacing w:before="40" w:after="120"/>
      <w:textAlignment w:val="auto"/>
    </w:pPr>
    <w:rPr>
      <w:rFonts w:ascii="Arial" w:hAnsi="Arial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D186FA8CE38024C55626663111683FA214AE5B54B116CA22E17427AE353F9F0F2A98552B1157E6B69AADS5XEE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-= Комитет экономики =-.dot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3:00Z</dcterms:created>
  <dc:creator>Фролова Надежда Ивановна</dc:creator>
  <dc:description/>
  <cp:keywords/>
  <dc:language>en-US</dc:language>
  <cp:lastModifiedBy>Гильмиярова Любовь</cp:lastModifiedBy>
  <cp:lastPrinted>2017-07-14T11:40:00Z</cp:lastPrinted>
  <dcterms:modified xsi:type="dcterms:W3CDTF">2017-07-14T00:40:00Z</dcterms:modified>
  <cp:revision>136</cp:revision>
  <dc:subject/>
  <dc:title> </dc:title>
</cp:coreProperties>
</file>