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22.11.2019</w:t>
      </w:r>
      <w:r>
        <w:rPr>
          <w:sz w:val="24"/>
          <w:szCs w:val="24"/>
        </w:rPr>
        <w:t>______№ _</w:t>
      </w:r>
      <w:r>
        <w:rPr>
          <w:sz w:val="24"/>
          <w:szCs w:val="24"/>
          <w:u w:val="single"/>
        </w:rPr>
        <w:t>1755</w:t>
      </w:r>
      <w:r>
        <w:rPr>
          <w:sz w:val="24"/>
          <w:szCs w:val="24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401 725,10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4 008 966,8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392 758,3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008 966,8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03 051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90 75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81 024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392 758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56 647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23 289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13 62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008 966,8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703 051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390 756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81 024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392 758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56 647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23 28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3 62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401 725,10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1 731 387,8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84 754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514 13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85 99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46 633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0 095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4 49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84 754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514 13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85 99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46 633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0 095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4 495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 731 387,8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218 161,70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70 819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04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04 92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47 342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6 4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70 819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04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4 92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47 342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6 4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218 161,70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9. Приложение №4 «Сведения об индикаторах (показателях) и их значениях)» изложить в новой редакции (Приложение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Е.В. Демидова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     А.А. Летечин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19-11-25T08:52:00Z</cp:lastPrinted>
  <dcterms:modified xsi:type="dcterms:W3CDTF">2019-11-24T21:52:00Z</dcterms:modified>
  <cp:revision>102</cp:revision>
  <dc:subject/>
  <dc:title/>
</cp:coreProperties>
</file>