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600075" cy="753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Heading3"/>
        <w:keepNext w:val="false"/>
        <w:rPr>
          <w:sz w:val="34"/>
        </w:rPr>
      </w:pPr>
      <w:r>
        <w:rPr>
          <w:sz w:val="34"/>
        </w:rPr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  <w:t>АДМИНИСТРАЦИЯ</w:t>
      </w:r>
    </w:p>
    <w:p>
      <w:pPr>
        <w:pStyle w:val="Heading1"/>
        <w:rPr/>
      </w:pPr>
      <w:r>
        <w:rPr>
          <w:sz w:val="24"/>
          <w:szCs w:val="24"/>
        </w:rPr>
        <w:t>МУНИЦИПАЛЬНОГО ОБРАЗОВАНИЯ «ХОЛМСКИЙ ГОРОДСКОЙ ОКРУГ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keepNext w:val="false"/>
        <w:rPr>
          <w:sz w:val="37"/>
          <w:szCs w:val="37"/>
        </w:rPr>
      </w:pPr>
      <w:r>
        <w:rPr>
          <w:sz w:val="37"/>
          <w:szCs w:val="37"/>
        </w:rPr>
        <w:t>ПОСТАНОВЛЕНИЕ</w:t>
      </w:r>
    </w:p>
    <w:p>
      <w:pPr>
        <w:pStyle w:val="Normal"/>
        <w:spacing w:before="0" w:after="0"/>
        <w:rPr>
          <w:color w:val="FF0000"/>
          <w:sz w:val="24"/>
          <w:szCs w:val="24"/>
        </w:rPr>
      </w:pPr>
      <w:r>
        <w:rPr>
          <w:rFonts w:cs="Calibri"/>
          <w:color w:val="FF0000"/>
          <w:sz w:val="24"/>
          <w:szCs w:val="24"/>
        </w:rPr>
        <w:t xml:space="preserve">        </w:t>
      </w:r>
      <w:r>
        <w:rPr>
          <w:color w:val="FF0000"/>
          <w:sz w:val="24"/>
          <w:szCs w:val="24"/>
        </w:rPr>
        <w:tab/>
      </w:r>
    </w:p>
    <w:p>
      <w:pPr>
        <w:pStyle w:val="Normal"/>
        <w:spacing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30.12.2016 г.   </w:t>
      </w:r>
      <w:r>
        <w:rPr>
          <w:rFonts w:cs="Times New Roman" w:ascii="Times New Roman" w:hAnsi="Times New Roman"/>
          <w:sz w:val="24"/>
          <w:szCs w:val="24"/>
        </w:rPr>
        <w:t xml:space="preserve">  №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2378</w:t>
      </w:r>
      <w:r>
        <w:rPr>
          <w:rFonts w:cs="Times New Roman" w:ascii="Times New Roman" w:hAnsi="Times New Roman"/>
          <w:sz w:val="24"/>
          <w:szCs w:val="24"/>
        </w:rPr>
        <w:t xml:space="preserve">___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г. Холмск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4395" w:leader="none"/>
        </w:tabs>
        <w:spacing w:before="0" w:after="0"/>
        <w:ind w:right="4677" w:hanging="0"/>
        <w:jc w:val="both"/>
        <w:rPr/>
      </w:pPr>
      <w:r>
        <w:rPr>
          <w:rFonts w:cs="Times New Roman" w:ascii="Times New Roman" w:hAnsi="Times New Roman"/>
        </w:rPr>
        <w:t>О внесении изменений в муниципальную программу «Обеспечение населения муниципального образования «Холмский городской округ» качественными услугами жилищно-коммунального хозяйства на 2014-2020 годы», утвержденную постановлением администрации муниципального образования «Холмский городской округ» от 29.12.2014 г.№13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3.11.2009 года № 261-ФЗ «Об энергосбережении и о повышении энергетической эффективности и о  внесении изменений в отдельные законодательные акты Российской Федерации», с постановлением Правительства РФ от 13.12.2009 г. №1225 «О требованиях к региональным и муниципальным программам в области энергосбережения и повышения энергетической эффективности», с постановлением Правительства Сахалинской области от 31.05.2013 г. № 278 «Об утверждении государственной программы Сахалинской области «Обеспечение населения Сахалинской области качественными услугами жилищно-коммунального хозяйства на 2014-2020 годы», решением Собрания муниципального образования «Холмский городской округ» от 28.04.2016 г. №34/5-359 «О внесении изменений и дополнений в решение Собрания муниципального образования «Холмский городской округ» от 24.12.2015 №30/5-309 «О бюджете муниципального образования «Холмский городской округ» на 2016 год», руководствуясь ст.10, 42,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ConsNormal"/>
        <w:widowControl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  <w:tab/>
        <w:tab/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муниципальную программу «Обеспечение населения муниципального образования «Холмский городской округ» качественными услугами жилищно-коммунального хозяйства на 2014-2020 годы», утвержденную постановлением администрации муниципального образования «Холмский городской округ» от 29.12.2014 г. №1312,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позицию «Объемы и источники финансирования» в паспорте муниципальной программы изложить в следующей редакции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: 4 701 608,6 тыс. руб., в том числе по источникам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редства областного бюджета  -  3 901 072,7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редства местного бюджета    -   800 535,9 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обязательств областного бюджета за период реализации Программы в течение 2014 - 2020 годов составит -   3 901 072,7 тыс. руб.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 339 848,8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608 820,1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– 778 611,4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-  1 700,0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674 087,4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747 807,3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750 197,7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средств местного бюджета за период реализации Программы в течение 2014 - 2020 годов составит – 800 535,9  тыс. руб.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 175 678,1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258 122,1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– 264 710,4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– 80 085,1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6 808,9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7 553,6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7 577,7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»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1.2. раздел 9 «Ресурсное обеспечение программы» изложить в следующей редакции: «Источниками финансирования 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област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мест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обязательств областного бюджета за период реализации Программы в течение 2014 - 2020 годов составит -   3 901 072,7 тыс. руб.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 339 848,8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608 820,1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778 611,4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-  1 700,0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674 087,4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747 807,3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750 197,7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средств местного бюджета за период реализации Программы в течение 2014 - 2020 годов составит – 800 535,9  тыс. руб.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 175 678,1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258 122,1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264 710,4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80 085,1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6 808,9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7 553,6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7 577,7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ом на реализацию мероприятий Программы в течение 2014 - 2020 годов по всем источникам финансирования будет привлечено 4 701 608,6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по источникам финансирования указана в приложении №5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ложения №2,  №5 к муниципальной программе «Обеспечение населения муниципального  образования «Холмский городской округ» качественными услугами жилищно-коммунального хозяйства на 2014-2020 годы» изложить в новой редакции (прилагаются)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возложить на заместителя главы администрации муниципального образования «Холмский городской округ»  по жилищно-коммунальному хозяйств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«Холмский городской округ»                        </w:t>
        <w:tab/>
        <w:t xml:space="preserve">           </w:t>
        <w:tab/>
        <w:t xml:space="preserve">           </w:t>
        <w:tab/>
        <w:tab/>
        <w:t xml:space="preserve">          А.М. Сухомесов</w:t>
      </w:r>
    </w:p>
    <w:p>
      <w:pPr>
        <w:sectPr>
          <w:type w:val="nextPage"/>
          <w:pgSz w:w="11906" w:h="16838"/>
          <w:pgMar w:left="1701" w:right="737" w:gutter="0" w:header="0" w:top="42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382"/>
      <w:bookmarkStart w:id="1" w:name="Par1370"/>
      <w:bookmarkStart w:id="2" w:name="Par667"/>
      <w:bookmarkEnd w:id="0"/>
      <w:bookmarkEnd w:id="1"/>
      <w:bookmarkEnd w:id="2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 №2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постановлению администрации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Холмский городской округ»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 </w:t>
      </w:r>
      <w:r>
        <w:rPr>
          <w:rFonts w:cs="Times New Roman" w:ascii="Times New Roman" w:hAnsi="Times New Roman"/>
          <w:sz w:val="24"/>
          <w:szCs w:val="24"/>
          <w:u w:val="single"/>
        </w:rPr>
        <w:t>30.12.2016 г.</w:t>
      </w:r>
      <w:r>
        <w:rPr>
          <w:rFonts w:cs="Times New Roman" w:ascii="Times New Roman" w:hAnsi="Times New Roman"/>
          <w:sz w:val="24"/>
          <w:szCs w:val="24"/>
        </w:rPr>
        <w:t xml:space="preserve">  №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378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 О внесении изменений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муниципальную программу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Обеспечение населения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«Холмский городской округ»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качественными услугами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жилищно-коммунального хозяйства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2014 - 2020 годы», утвержденную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становлением администрации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«Холмский городской округ»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 29.12.2014 г. №1312»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ФОРМАЦИЯ ПО МЕРОПРИЯТИЯМ </w:t>
      </w:r>
    </w:p>
    <w:tbl>
      <w:tblPr>
        <w:tblW w:w="1559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1843"/>
        <w:gridCol w:w="40"/>
        <w:gridCol w:w="243"/>
        <w:gridCol w:w="945"/>
        <w:gridCol w:w="48"/>
        <w:gridCol w:w="141"/>
        <w:gridCol w:w="1134"/>
        <w:gridCol w:w="47"/>
        <w:gridCol w:w="70"/>
        <w:gridCol w:w="25"/>
        <w:gridCol w:w="142"/>
        <w:gridCol w:w="793"/>
        <w:gridCol w:w="57"/>
        <w:gridCol w:w="94"/>
        <w:gridCol w:w="48"/>
        <w:gridCol w:w="1134"/>
        <w:gridCol w:w="1418"/>
        <w:gridCol w:w="850"/>
        <w:gridCol w:w="1418"/>
        <w:gridCol w:w="1134"/>
        <w:gridCol w:w="1134"/>
        <w:gridCol w:w="2126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а/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   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вода в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ю)</w:t>
            </w:r>
          </w:p>
        </w:tc>
        <w:tc>
          <w:tcPr>
            <w:tcW w:w="141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о-смет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ации  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обственности  </w:t>
            </w:r>
          </w:p>
        </w:tc>
        <w:tc>
          <w:tcPr>
            <w:tcW w:w="5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, тыс. рублей        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средственный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раткое описание)  </w:t>
            </w:r>
          </w:p>
        </w:tc>
      </w:tr>
      <w:tr>
        <w:trPr>
          <w:trHeight w:val="640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39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-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39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39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нны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-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ва   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8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8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апитальные расходы 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оительство, реконструкция (техническое перевооружение) объектов коммунальной инфра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т.ч.: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г.</w:t>
            </w:r>
          </w:p>
        </w:tc>
        <w:tc>
          <w:tcPr>
            <w:tcW w:w="118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606 368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85 606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 761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1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конструкция и строительство объектов инженерной инфраструктуры: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г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 606 368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 585 606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 761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ВЛ-6 кВт от ТЭЦ к бойлерной по ул.Волкова в г.Холмске, в т.ч. разработка П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*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а в 2014 году           </w:t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 п.м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кВ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2,3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,7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ей южной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г. Холмска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енным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снабжением       </w:t>
            </w:r>
          </w:p>
        </w:tc>
      </w:tr>
      <w:tr>
        <w:trPr>
          <w:trHeight w:val="88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реконструкция объектов системы теплоснабжения в МО «Холмский городской округ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0 гг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в 2016 г.</w:t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т определена после разработки проект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 671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 884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87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ей М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енным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снабжением       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36 671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1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реконструкция объектов системы водоснабжения и водоотведения  в МО «Холмский городской окру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0 гг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в 2017 г.</w:t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т определена после разработки проект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 283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 97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13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данного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а позволит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 к системе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отведения новых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ей, очища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ки до нормативных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ая биологическая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истка всего объема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их сточных вод             </w:t>
            </w:r>
          </w:p>
        </w:tc>
      </w:tr>
      <w:tr>
        <w:trPr>
          <w:trHeight w:val="39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89 283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реконструкция объектов коммунального хозяйства в МО «Холмский городской округ»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в 2017 г.</w:t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т определена после разработки проект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 513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 9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13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ей качественными коммунальными услугами     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79 513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оительство очистных сооружений на р. Малка, в т.ч. разработка П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545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545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68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 545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58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кущие расходы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спечение безаварийной работы жилищно-коммунального комплек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т.ч.: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94 211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58 765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 445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епрерывности подачи и качества  коммунальных услуг</w:t>
            </w:r>
          </w:p>
        </w:tc>
      </w:tr>
      <w:tr>
        <w:trPr>
          <w:trHeight w:val="108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аварийная работа жилищно-коммунального комплекса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 947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 467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8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3 947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теплоснабжения муниципального образования «Холмский городской округ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-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433,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 837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9 433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водоснабжения муниципального образования «Холмский городской округ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-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829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633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 829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отельного оборудования муниципального образования «Холмский городской округ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-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131,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531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00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8 131,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внутридомовых инженерных коммуникаций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32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58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 332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ехники для нужд жилищно-коммунального хозяйства МО «Холмский городской округ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 652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 167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84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Комитет по управлению имуществом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0 652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отельных и бойлерных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-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2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96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 32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электроснабжения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85,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79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дминистрация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 885,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внутриквартальных тепловых сетей в с. Чехов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67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27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 067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котельного оборудования 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6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13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 66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аварийной работы жилищно-коммунального комплекса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 951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 252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699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50 951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жилищно-коммунального комплек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т.ч.: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5 367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7 173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 193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роприятия по капитальному ремонту коммунальной инфраструктуры, в том чис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88 849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67 860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 989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23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внутриквартальных тепловых сетей в с. Чехов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36,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92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ей с.Чех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енным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снабжением       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 336,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системы водоснабжения МО «Холмский городской округ» 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*- 2016  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 43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 843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86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требителей качественными услугами водоснабжения</w:t>
            </w:r>
          </w:p>
        </w:tc>
      </w:tr>
      <w:tr>
        <w:trPr>
          <w:trHeight w:val="56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3 43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водоотведения муниципального образования «Холмский городской округ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 г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КС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31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водоотведения МО «Холмский городской округ», в т.ч. разработка ПД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*-2016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 836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238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97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ей услугами водоотведения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КС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8 836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теплоснабжения муниципального образования «Холмский городской округ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594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248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4 594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6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отельных и бойлерных муниципального образования «Холмский городской округ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997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707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8 997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7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жилищно-коммунального комплек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24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24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24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2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роприятия по капитальному ремонту жилищного фонда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86 517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79 313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 204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комфортного проживания населения, качественное предоставление коммунальных услу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жилищного фонда муниципального образования «Холмский городской округ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-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 244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 923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21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98 244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2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жилищного фонда  (ремонт крыш)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**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855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547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 855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3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жилищного фонда МО «Холмский городской округ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64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547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 664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6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4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муниципальны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753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295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итет по управлению имуществом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5 753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6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ещение затрат или недополученных доходов в сфере жилищно-коммунального хозяйства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3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7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53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6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питальный ремонт бани в г. Холмске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-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767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767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 767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питальный ремонт бани в с. Чехов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 769,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69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"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 769,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питальный ремонт подземного водозабора в с. Костромское МО «Холмский городской округ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кважина №1, №2)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176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176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 176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ещение затрат или недополученных доходов в сфере жилищно-коммунального хозяйства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 332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 398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3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3 332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12758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развития муниципального образования «Холмский городской округ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.ч. по мероприятиям: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развития муниципального образования «Холмский городской округ», в т.ч.: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3 323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 127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196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питальные расходы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4*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0 150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3 781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 368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магистрального трубопровода от водозабора «Малка» до г. Холмска, в т.ч. ПСД.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*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 в 2014 г.</w:t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5 км</w:t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250,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183,00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,0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проекта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а потребителям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ет подаваться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 сеансов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руглосуточно)                </w:t>
            </w:r>
          </w:p>
        </w:tc>
      </w:tr>
      <w:tr>
        <w:trPr>
          <w:trHeight w:val="406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 2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8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2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системы водоснабжения в с.Правда, в т.ч. разработка ПД 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 * 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 в 2014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куб. м/час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 км</w:t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 000,0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 735,0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5,0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проекта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а потребителям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ет подаваться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 сеансов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руглосуточно)   </w:t>
            </w:r>
          </w:p>
        </w:tc>
      </w:tr>
      <w:tr>
        <w:trPr>
          <w:trHeight w:val="406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 0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3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ЦТП-3 по ул.Стахановская в г.Холмске, в т.ч. разработка ПД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* г.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а в 2014 г.            </w:t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Гкал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</w:t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3 900,2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 863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 036,80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ей южной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г. Холмска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енным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снабжением       </w:t>
            </w:r>
          </w:p>
        </w:tc>
      </w:tr>
      <w:tr>
        <w:trPr>
          <w:trHeight w:val="797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3 900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кущие расходы</w:t>
            </w:r>
          </w:p>
        </w:tc>
        <w:tc>
          <w:tcPr>
            <w:tcW w:w="127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green"/>
              </w:rPr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3 173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0 345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 827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.4.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ециализированной техники для МО «Холмский городской округ»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5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Комитет по управлению имуществом»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 45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.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жилищного фонда МО «Холмский городской округ»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*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7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комфортного проживания населения</w:t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5 7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4 95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6 6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ind w:firstLine="17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питальные  расходы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9 68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9 6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ind w:firstLine="17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400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парковой зоны центральной части г. Холмска, в т.ч. ПСД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-2015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 681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 681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населения и обустройство комфортных зон отдыха</w:t>
            </w:r>
          </w:p>
        </w:tc>
      </w:tr>
      <w:tr>
        <w:trPr>
          <w:trHeight w:val="26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6 681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2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Приморского бульвара в г. Холмске, в т.ч. разработка ПД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населения и обустройство комфортных зон отдыха</w:t>
            </w:r>
          </w:p>
        </w:tc>
      </w:tr>
      <w:tr>
        <w:trPr>
          <w:trHeight w:val="987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 4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араев для жителей ул. Шевченко  г. Холмска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ные условия проживания</w:t>
            </w:r>
          </w:p>
        </w:tc>
      </w:tr>
      <w:tr>
        <w:trPr>
          <w:trHeight w:val="986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кущие расходы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85 270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 3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76 970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г. Холмска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-2016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000,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000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внешнего облика города</w:t>
            </w:r>
          </w:p>
        </w:tc>
      </w:tr>
      <w:tr>
        <w:trPr>
          <w:trHeight w:val="692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38 000,3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и озеленение г. Холмска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-2016 г.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906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906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внешнего облика города</w:t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 906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6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одпорных стенок в г. Холмске, в т.ч. разработка ПД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внешнего облика города, безопасное проживание</w:t>
            </w:r>
          </w:p>
        </w:tc>
      </w:tr>
      <w:tr>
        <w:trPr>
          <w:trHeight w:val="1016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 6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7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7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города и населенных пунктов МО «Холмский городской округ», в т. ч.: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-2017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24 313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24 313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внешнего облика, комфортные условия проживания, благоустройство дворовых и внутриквартальных территорий </w:t>
            </w:r>
          </w:p>
        </w:tc>
      </w:tr>
      <w:tr>
        <w:trPr>
          <w:trHeight w:val="948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собственных инициатив по вопросам местного значения территориальными общественными самоуправлениями муниципального образования «Холмский городской округ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ОС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14-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16 г.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24 313,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1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4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8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ние численности безнадзорных животных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-2017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3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3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ные, безопасные условия прожи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УЖКХ»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102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198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жное хозяйство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7 896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7 896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роездов к дворовым территориям многоквартирных жилых домов в МО "Холмский городской округ"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-2015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145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145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ные условия проживания, благоустройство дворовых и внутриквартальных территорий</w:t>
            </w:r>
          </w:p>
        </w:tc>
      </w:tr>
      <w:tr>
        <w:trPr>
          <w:trHeight w:val="408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1 145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8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(включая расходы на инженерные изыскания, разработку проектной документации, авторский надзор, геодезические разведочные работы, топографическую съемку)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 751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 751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ные условия проживания, благоустройство дворовых территорий, проездов к дворовым территориям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КС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6 751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14884" w:type="dxa"/>
            <w:gridSpan w:val="2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Энергосбережение и повышение энергоэффективности на территории муниципального образования «Холмский городской округ».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нергетической эффективности региональной экономики и сокращение издержек в бюджетном секторе, в т.ч.: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 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 0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1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.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ремонту и восстановлению  «бесхозяйных» и муниципальных электрических сетей и подстанц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-2015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15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нергетической эффективности при производстве, передаче и потреблении энергетических ресурс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</w:tr>
      <w:tr>
        <w:trPr>
          <w:trHeight w:val="2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дминистрация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6 15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е мероприятия по энергосбережению и повышению энергетической эффективности систем наружного освещения в муниципальном образовании, в том числе: Капитальный ремонт уличного освещения в с. Чехов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23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9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8 23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.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ые технические мероприятия в системах тепло-, водоснабжения и водоотведения, </w:t>
            </w:r>
            <w:r>
              <w:rPr>
                <w:rFonts w:cs="Times New Roman" w:ascii="Times New Roman" w:hAnsi="Times New Roman"/>
                <w:szCs w:val="24"/>
              </w:rPr>
              <w:t xml:space="preserve">в том числе: оптимиз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плоснабжения в с. Чехов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3" w:name="Par957"/>
      <w:bookmarkStart w:id="4" w:name="Par957"/>
      <w:bookmarkEnd w:id="4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284" w:hanging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Примечание:</w:t>
      </w:r>
      <w:r>
        <w:rPr>
          <w:rFonts w:cs="Times New Roman" w:ascii="Times New Roman" w:hAnsi="Times New Roman"/>
          <w:sz w:val="24"/>
          <w:szCs w:val="24"/>
        </w:rPr>
        <w:t xml:space="preserve"> 2014* - расходные обязательства областного и местного бюджетов в 2014 году осуществлялись в рамках ассигнований «Плана мероприятий по реконструкции, капитальному ремонту социально значимых объектов, объектов дорожного хозяйства, благоустройству муниципального образования «Холмский городской округ» на 2014-2016 годы, утвержденного постановлением администрации муниципального образования «Холмский городской округ» от 07.03.2014 г. №307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284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284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284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238" w:right="68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36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ListParagraphChar">
    <w:name w:val="List Paragraph Char"/>
    <w:qFormat/>
    <w:rPr>
      <w:sz w:val="24"/>
      <w:szCs w:val="22"/>
      <w:lang w:val="ru-RU" w:bidi="ar-SA"/>
    </w:rPr>
  </w:style>
  <w:style w:type="character" w:styleId="Style12">
    <w:name w:val="Обычный (веб) Знак"/>
    <w:qFormat/>
    <w:rPr>
      <w:sz w:val="24"/>
      <w:szCs w:val="24"/>
      <w:lang w:val="ru-RU" w:bidi="ar-SA"/>
    </w:rPr>
  </w:style>
  <w:style w:type="character" w:styleId="1">
    <w:name w:val="Стиль1 Знак"/>
    <w:qFormat/>
    <w:rPr>
      <w:rFonts w:ascii="Arial" w:hAnsi="Arial" w:cs="Arial"/>
      <w:b/>
      <w:i/>
      <w:color w:val="1F497D"/>
      <w:sz w:val="24"/>
      <w:szCs w:val="24"/>
      <w:u w:val="single" w:color="1F497D"/>
      <w:lang w:val="ru-RU" w:bidi="ar-SA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36"/>
    </w:rPr>
  </w:style>
  <w:style w:type="character" w:styleId="12">
    <w:name w:val="Обычный (веб) Знак1"/>
    <w:qFormat/>
    <w:rPr>
      <w:rFonts w:ascii="Times New Roman" w:hAnsi="Times New Roman" w:eastAsia="Times New Roman" w:cs="Times New Roman"/>
      <w:b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3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4"/>
    </w:rPr>
  </w:style>
  <w:style w:type="paragraph" w:styleId="14">
    <w:name w:val="Стиль1"/>
    <w:basedOn w:val="Normal"/>
    <w:next w:val="Normal"/>
    <w:qFormat/>
    <w:pPr>
      <w:spacing w:lineRule="auto" w:line="240" w:before="40" w:after="120"/>
    </w:pPr>
    <w:rPr>
      <w:rFonts w:ascii="Arial" w:hAnsi="Arial" w:eastAsia="Times New Roman" w:cs="Arial"/>
      <w:b/>
      <w:i/>
      <w:color w:val="1F497D"/>
      <w:sz w:val="24"/>
      <w:szCs w:val="24"/>
      <w:u w:val="single" w:color="1F497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4:31:00Z</dcterms:created>
  <dc:creator>ЖКХ_ГИС_МАЕРО</dc:creator>
  <dc:description/>
  <cp:keywords/>
  <dc:language>en-US</dc:language>
  <cp:lastModifiedBy>4Def</cp:lastModifiedBy>
  <cp:lastPrinted>2016-08-11T17:40:00Z</cp:lastPrinted>
  <dcterms:modified xsi:type="dcterms:W3CDTF">2017-01-11T03:39:00Z</dcterms:modified>
  <cp:revision>626</cp:revision>
  <dc:subject/>
  <dc:title>МУНИЦИПАЛЬНАЯ ПРОГРАММА</dc:title>
</cp:coreProperties>
</file>