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84115</wp:posOffset>
                </wp:positionH>
                <wp:positionV relativeFrom="paragraph">
                  <wp:posOffset>-121285</wp:posOffset>
                </wp:positionV>
                <wp:extent cx="5354955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3"/>
                            </w:tblGrid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8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-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жение№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 от 13.08.2020 № 889 «О внесении изменений в постановление администрации муниципального  образования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88.55pt;mso-wrap-distance-left:9pt;mso-wrap-distance-right:9pt;mso-wrap-distance-top:0pt;mso-wrap-distance-bottom:0pt;margin-top:-9.55pt;mso-position-vertical-relative:text;margin-left:392.45pt;mso-position-horizontal-relative:page">
                <v:fill opacity="0f"/>
                <v:textbox inset="0in,0in,0in,0in">
                  <w:txbxContent>
                    <w:tbl>
                      <w:tblPr>
                        <w:tblW w:w="84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3"/>
                      </w:tblGrid>
                      <w:tr>
                        <w:trPr>
                          <w:trHeight w:val="1228" w:hRule="atLeast"/>
                        </w:trPr>
                        <w:tc>
                          <w:tcPr>
                            <w:tcW w:w="84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ложение№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 от 13.08.2020 № 889 «О внесении изменений в постановление администрации муниципального  образования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НДИКАТОРАХ (ПОКАЗАТЕЛЯХ)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«Обеспечение населения муниципального образования 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енными услугами жилищно-коммунального хозяйства на 2014-2025 годы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4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30"/>
        <w:gridCol w:w="4096"/>
        <w:gridCol w:w="440"/>
        <w:gridCol w:w="12"/>
        <w:gridCol w:w="283"/>
        <w:gridCol w:w="414"/>
        <w:gridCol w:w="12"/>
        <w:gridCol w:w="686"/>
        <w:gridCol w:w="152"/>
        <w:gridCol w:w="12"/>
        <w:gridCol w:w="829"/>
        <w:gridCol w:w="151"/>
        <w:gridCol w:w="12"/>
        <w:gridCol w:w="829"/>
        <w:gridCol w:w="10"/>
        <w:gridCol w:w="983"/>
        <w:gridCol w:w="9"/>
        <w:gridCol w:w="12"/>
        <w:gridCol w:w="1122"/>
        <w:gridCol w:w="12"/>
        <w:gridCol w:w="980"/>
        <w:gridCol w:w="12"/>
        <w:gridCol w:w="981"/>
        <w:gridCol w:w="12"/>
        <w:gridCol w:w="980"/>
        <w:gridCol w:w="12"/>
        <w:gridCol w:w="980"/>
        <w:gridCol w:w="12"/>
        <w:gridCol w:w="980"/>
        <w:gridCol w:w="12"/>
      </w:tblGrid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7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чной водопроводной сети нуждающейся в замене, в суммарной протяженности уличной водопроводной се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одпрограмма «Создание условий для обеспечения качественными коммунальными услугами потреби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 «Холмский городской округ» на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на инженерных сетях      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воды пропущенной через очистные сооружения в общем количестве воды поданной в сет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тремонтированных и реконструированных объектов электроснабжения:</w:t>
            </w:r>
          </w:p>
        </w:tc>
        <w:tc>
          <w:tcPr>
            <w:tcW w:w="104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 0,4-35 кВ, ВЛ 6к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, ПС, РП 6-35 к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приобретённой техники для нужд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по обустройству (созданию) мест (площадок) накоплений твердых коммунальных отходов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- обустройство (создание) мест (площадок) накопления твердых коммунальных отход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- приобретение контейнер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одпрограмма «Создание безопасных и комфортных условий проживания граждан на терри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 «Холмский городской округ» на 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тловленных безнадзорных животных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38" w:right="680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20-03-10T14:07:00Z</cp:lastPrinted>
  <dcterms:modified xsi:type="dcterms:W3CDTF">2020-08-13T05:17:00Z</dcterms:modified>
  <cp:revision>718</cp:revision>
  <dc:subject/>
  <dc:title>МУНИЦИПАЛЬНАЯ ПРОГРАММА</dc:title>
</cp:coreProperties>
</file>