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2"/>
        </w:rPr>
        <w:t>от __</w:t>
      </w:r>
      <w:r>
        <w:rPr>
          <w:sz w:val="24"/>
          <w:szCs w:val="24"/>
          <w:u w:val="single"/>
        </w:rPr>
        <w:t>16.11.2018</w:t>
      </w:r>
      <w:r>
        <w:rPr>
          <w:sz w:val="22"/>
        </w:rPr>
        <w:t>_____________ № _</w:t>
      </w:r>
      <w:r>
        <w:rPr>
          <w:sz w:val="24"/>
          <w:szCs w:val="24"/>
          <w:u w:val="single"/>
        </w:rPr>
        <w:t>1887</w:t>
      </w:r>
      <w:r>
        <w:rPr>
          <w:sz w:val="22"/>
        </w:rPr>
        <w:t>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18"/>
        <w:tabs>
          <w:tab w:val="clear" w:pos="720"/>
          <w:tab w:val="left" w:pos="4395" w:leader="none"/>
        </w:tabs>
        <w:spacing w:before="0" w:after="0"/>
        <w:ind w:right="4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 №1312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31.12.2009  № 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, и проведению единой политики в области энергоресурсосбережения на территории Сахалинской области, руководствуясь ст. ст. 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ЯЕТ:</w:t>
        <w:tab/>
        <w:tab/>
        <w:tab/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 №1312, следующие изменения: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1.1. Позицию «Объемы и источники финансирования программы» в Паспорте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0 годы» изложить в новой редакции: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«Всего: 3 831 468,0 тыс. руб., в том числе по источникам финансирования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  -  2 749 866,9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    -   1 081 601,1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0 годов составит - 2 749 866,9 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550 116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113 533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6 663,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0 годов составит 1 081 601,1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156 981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 12 131,2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  1 859,8 тыс. руб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2. раздел 9 «Ресурсное обеспечение программы» изложить в новой редакции: «Источниками финансирования 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средства местного бюджета;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0 годов составит - 2 749 866,9 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 273,5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550 116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113 533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6 663,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0 годов составит 1 081 601,1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212 117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156 981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  12 131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  1 859,8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рограммы в течение 2014 - 2020 годов по всем источникам финансирования будет привлечено 3 831 468,0 тыс. руб. Информация по источникам финансирования указана в приложении №5»: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 1.3 Позицию «Объемы и источники финансирования программы» в Паспорте муниципальной подпрограммы «Создание условий для обеспечения качественными услугами потребителей муниципального образования «Холмский городской округ» на 2017-2020 годов» изложить в новой редакции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0 годов по всем источникам финансирования будет привлечено 838 833,5  тыс. руб.        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0 годов составит 690 236,6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 19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350 523,7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-  111 601,9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-    5 918,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0 годов составит 148 596,9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81 152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60 020,1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7 364,6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59,8  тыс. руб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4. раздел 9 «Ресурсное обеспечение Подпрограммы муниципальной программы «Создание условий для обеспечения качественными услугами потребителей муниципального образования «Холмский городской округ» на 2017-2020 годов» изложить в новой редакции: 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0 годов составит 690 236,6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 19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350 523,7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-  111 601,9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-    5 918,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0 годов составит 148 596,9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81 152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60 020,1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7 364,6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59,8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одпрограммы в течение 2017 - 2020 годов по всем источникам финансирования будет привлечено 838 833,5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Источники финансирования муниципальной подпрограммы указаны в приложении №5». 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5 Позицию «Объемы и источники финансирования программы» в Паспорте муниципальной подпрограммы «Создание безопасных и комфортных условий проживания граждан на территории  муниципального образования «Холмский городской округ» на 2017-2020 годов» изложить в новой редакции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0 годов по всем источникам финансирования будет привлечено 553 165,0 тыс. руб.        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0 годов составит 318 808,2 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186 051,2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-    1 931,5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-       745,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0 годов составит 234 356,8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130 965,5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96 824,7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4 766,6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1 800,0 тыс. руб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6. раздел 9 «Ресурсное обеспечение Подпрограммы муниципальной программы «Создание безопасных и комфортных условий проживания граждан на территории  муниципального образования «Холмский городской округ» на 2017-2020 годов» изложить в новой редакции: 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0 годов составит 318 808,2 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186 051,2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-    1 931,5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-       745,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0 годов составит 234 356,8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130 965,5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96 824,7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4 766,6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1 800,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одпрограммы в течение 2017 - 2020 годов по всем источникам финансирования будет привлечено 553 165,0  тыс. руб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Источники финансирования муниципальной подпрограммы указаны в приложении №5. 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2. 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3. Контроль за исполнением настоящего постановления возложить на исполняющего обязанности заместителя главы муниципального образования «Холмский городской округ» по жилищно-коммунальному  хозяйству  А.С. Трощенкова.</w:t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Исполняющий обязанности главы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униципального образования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Холмский городской округ»                        </w:t>
        <w:tab/>
        <w:t xml:space="preserve">          </w:t>
        <w:tab/>
        <w:t xml:space="preserve">                  А.М. Сухомесов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Style15">
    <w:name w:val="Обычны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Calibri" w:hAnsi="Calibri" w:eastAsia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7:00Z</dcterms:created>
  <dc:creator>Jean</dc:creator>
  <dc:description/>
  <cp:keywords/>
  <dc:language>en-US</dc:language>
  <cp:lastModifiedBy>Гильмиярова Любовь</cp:lastModifiedBy>
  <cp:lastPrinted>2018-11-19T10:27:00Z</cp:lastPrinted>
  <dcterms:modified xsi:type="dcterms:W3CDTF">2018-11-18T23:27:00Z</dcterms:modified>
  <cp:revision>26</cp:revision>
  <dc:subject/>
  <dc:title/>
</cp:coreProperties>
</file>