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08115</wp:posOffset>
                </wp:positionH>
                <wp:positionV relativeFrom="paragraph">
                  <wp:posOffset>-186055</wp:posOffset>
                </wp:positionV>
                <wp:extent cx="3865880" cy="2249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8"/>
                            </w:tblGrid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6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-142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3                                                                                                                                                                                                к  постановлению администрации                              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            «Холмский городской округ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23.04.20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№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70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_____»О внесении изменений в постановление администрации муниципального образования «Холмский городской округ» от 29.12.2014 №1312 «Об утверждении                                                                                                                                                                                       муниципальной программы                                                                                                                                                                                      «Обеспечение населения                                  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               «Холмский городской округ»                                                                                                                                                                                        качественными услугами                                                                                                                                                                                                          жилищно-коммунального хозяйства на 2014 -2025 годы»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177.1pt;mso-wrap-distance-left:9pt;mso-wrap-distance-right:9pt;mso-wrap-distance-top:0pt;mso-wrap-distance-bottom:0pt;margin-top:-14.65pt;mso-position-vertical-relative:text;margin-left:512.45pt;mso-position-horizontal-relative:page">
                <v:fill opacity="0f"/>
                <v:textbox inset="0in,0in,0in,0in">
                  <w:txbxContent>
                    <w:tbl>
                      <w:tblPr>
                        <w:tblW w:w="6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8"/>
                      </w:tblGrid>
                      <w:tr>
                        <w:trPr>
                          <w:trHeight w:val="1246" w:hRule="atLeast"/>
                        </w:trPr>
                        <w:tc>
                          <w:tcPr>
                            <w:tcW w:w="608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-142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3                                                                                                                                                                                                к  постановлению администрации                              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            «Холмский городской округ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_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23.04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№_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707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____»О внесении изменений в постановление администрации муниципального образования «Холмский городской округ» от 29.12.2014 №1312 «Об утверждении                                                                                                                                                                                       муниципальной программы                                                                                                                                                                                      «Обеспечение населения                                  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               «Холмский городской округ»                                                                                                                                                                                        качественными услугами                                                                                                                                                                                                          жилищно-коммунального хозяйства на 2014 -2025 годы»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ИНДИКАТОРАХ (ПОКАЗАТЕЛЯХ) И ИХ ЗНАЧЕНИЯХ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«Обеспечение населения муниципального образования 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чественными услугами жилищно-коммунального хозяйства на 2014-2025 годы»</w:t>
      </w:r>
    </w:p>
    <w:tbl>
      <w:tblPr>
        <w:tblW w:w="15746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30"/>
        <w:gridCol w:w="4096"/>
        <w:gridCol w:w="6"/>
        <w:gridCol w:w="717"/>
        <w:gridCol w:w="12"/>
        <w:gridCol w:w="1112"/>
        <w:gridCol w:w="992"/>
        <w:gridCol w:w="1"/>
        <w:gridCol w:w="992"/>
        <w:gridCol w:w="10"/>
        <w:gridCol w:w="983"/>
        <w:gridCol w:w="9"/>
        <w:gridCol w:w="12"/>
        <w:gridCol w:w="1122"/>
        <w:gridCol w:w="12"/>
        <w:gridCol w:w="980"/>
        <w:gridCol w:w="12"/>
        <w:gridCol w:w="981"/>
        <w:gridCol w:w="12"/>
        <w:gridCol w:w="980"/>
        <w:gridCol w:w="12"/>
        <w:gridCol w:w="980"/>
        <w:gridCol w:w="12"/>
        <w:gridCol w:w="980"/>
        <w:gridCol w:w="12"/>
      </w:tblGrid>
      <w:tr>
        <w:trPr>
          <w:trHeight w:val="32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  <w:tc>
          <w:tcPr>
            <w:tcW w:w="29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уличной водопроводной сети нуждающейся в замене, в суммарной протяженности уличной водопроводной се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уличной канализационной  сети нуждающейся в замене, в суммарной протяженности уличной канализационной се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</w:tr>
      <w:tr>
        <w:trPr/>
        <w:tc>
          <w:tcPr>
            <w:tcW w:w="1574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№2 «Создание условий для обеспечения качественными коммунальными услугами потреби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«Холмский городской округ» на 2017-2025 годы»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2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аварий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на инженерных сетях       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вень износа коммунальной инфраструктуры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ды пропущенной через очистные сооружения в общем количестве воды поданной в сеть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быточных предприятий  жилищно-коммунального хозяйств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и реконструированных объектов электроснабжения:</w:t>
            </w:r>
          </w:p>
        </w:tc>
        <w:tc>
          <w:tcPr>
            <w:tcW w:w="109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ЭП 0,4-35 кВ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, ПС, РП 6-35 кВ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техники для нужд жилищно-коммунального хозяйств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74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№3 «Создание безопасных и комфортных условий проживания граждан на территор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«Холмский городской округ» на  2017-2025 годы»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2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тловленных безнадзорных животных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38" w:right="68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1">
    <w:name w:val="Стиль1 Знак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6"/>
    </w:rPr>
  </w:style>
  <w:style w:type="character" w:styleId="12">
    <w:name w:val="Обычный (веб) Знак1"/>
    <w:qFormat/>
    <w:rPr>
      <w:rFonts w:ascii="Times New Roman" w:hAnsi="Times New Roman" w:eastAsia="Times New Roman" w:cs="Times New Roman"/>
      <w:b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4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4Def</cp:lastModifiedBy>
  <cp:lastPrinted>2019-03-20T10:55:00Z</cp:lastPrinted>
  <dcterms:modified xsi:type="dcterms:W3CDTF">2019-04-23T05:25:00Z</dcterms:modified>
  <cp:revision>682</cp:revision>
  <dc:subject/>
  <dc:title>МУНИЦИПАЛЬНАЯ ПРОГРАММА</dc:title>
</cp:coreProperties>
</file>