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/>
      </w:pPr>
      <w:r>
        <w:rPr>
          <w:sz w:val="22"/>
        </w:rPr>
        <w:t>от _</w:t>
      </w:r>
      <w:r>
        <w:rPr>
          <w:sz w:val="24"/>
          <w:szCs w:val="24"/>
          <w:u w:val="single"/>
        </w:rPr>
        <w:t>15.03.2019</w:t>
      </w:r>
      <w:r>
        <w:rPr>
          <w:sz w:val="22"/>
        </w:rPr>
        <w:t>__________№ _</w:t>
      </w:r>
      <w:r>
        <w:rPr>
          <w:sz w:val="24"/>
          <w:szCs w:val="24"/>
          <w:u w:val="single"/>
        </w:rPr>
        <w:t>467</w:t>
      </w:r>
      <w:r>
        <w:rPr>
          <w:sz w:val="22"/>
        </w:rPr>
        <w:t>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Style18"/>
        <w:tabs>
          <w:tab w:val="clear" w:pos="720"/>
          <w:tab w:val="left" w:pos="4395" w:leader="none"/>
        </w:tabs>
        <w:spacing w:before="0" w:after="0"/>
        <w:ind w:right="467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  в постановление администрации муниципального образования «Холмский городской округ» от 29.12.2014  №1312 «Об утверждении</w:t>
      </w:r>
    </w:p>
    <w:p>
      <w:pPr>
        <w:pStyle w:val="Style18"/>
        <w:tabs>
          <w:tab w:val="clear" w:pos="720"/>
          <w:tab w:val="left" w:pos="4395" w:leader="none"/>
        </w:tabs>
        <w:spacing w:before="0" w:after="0"/>
        <w:ind w:right="467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й программы «Обеспечение населения муниципального образования «Холмский городской округ» качественными услугами жилищно-коммунального хозяйства на 2014-2020 годы»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3.11.2009 № 261-ФЗ «Об энергосбережении и о повышении энергетической эффективности и о  внесении изменений в отдельные законодательные акты Российской Федерации», с постановлением Правительства РФ от 31.12.2009  № 1225 «О требованиях к региональным и муниципальным программам в области энергосбережения и повышения энергетической эффективности», с постановлением Правительства Сахалинской области от 31.05.2013 № 278 «Об утверждении государственной программы Сахалинской области «Обеспечение населения Сахалинской области качественными услугами жилищно-коммунального хозяйства», и проведению единой политики в области энергоресурсосбережения на территории Сахалинской области, руководствуясь ст. ст. 10, 42,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autoSpaceDE w:val="false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СТАНОВЛЯЕТ:</w:t>
        <w:tab/>
        <w:tab/>
        <w:tab/>
      </w:r>
    </w:p>
    <w:p>
      <w:pPr>
        <w:pStyle w:val="Normal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 Внести в постановление администрации муниципального образования «Холмский городской округ» от 29.12.2014  №1312 «Об утверждении муниципальной программы «Обеспечение населения муниципального образования «Холмский городской округ» качественными услугами жилищно-коммунального хозяйства на 2014-2020 годы»  следующие изменения: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4"/>
          <w:szCs w:val="24"/>
          <w:lang w:eastAsia="en-US"/>
        </w:rPr>
        <w:t>1.1. В заголовке постановления администрации муниципального образования «Холмский городской округ» от 29.12.2014  №1312 «Об утверждении муниципальной программы «Обеспечение населения муниципального образования «Холмский городской округ» качественными услугами жилищно-коммунального хозяйства на 2014-2020 годы»  цифры «2020» заменить цифрами «2025»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4"/>
          <w:szCs w:val="24"/>
          <w:lang w:eastAsia="en-US"/>
        </w:rPr>
        <w:t>1.2. В пункте 1 постановления администрации муниципального образования «Холмский городской округ» от 29.12.2014  №1312 «Об утверждении муниципальной программы «Обеспечение населения муниципального образования «Холмский городской округ» качественными услугами жилищно-коммунального хозяйства на 2014-2020 годы»  цифры «2020» заменить цифрами «2025»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1.3. По тексту муниципальной программы «Обеспечение населения муниципального образования «Холмский городской округ» качественными услугами жилищно-коммунального хозяйства на 2014-2020 годы» (далее - Программа) цифры «2020» заменить цифрами «2025»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1.4. Паспорт Программы изложить в следующей редакции (Приложение №1)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1.5. Раздел 3 «Прогноз конечных результатов реализации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«Реализация Программы к 2025 году приведет к значительному социально-экономическому эффекту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ачественное улучшение состояния коммунальной инфраструктуры, а также энергетической эффективности и благоустройства многоквартирных домов позволят обеспечивать собственникам и нанимателям жилых помещений в многоквартирных домах комфортные условия проживания и предоставлять им коммунальные услуги по доступным ценам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асштабная модернизация систем коммунальной инфраструктуры, в том числе объектов водоснабжения, техническое перевооружение на основе использования энергоэффективных и экологически чистых технологий приведет к повышению надежности и эффективности производства и поставки коммунальных ресур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За счет реализации энергосберегающих мероприятий путем внедрения энергоэффективных технологий, материалов и оборудования к 2025 году планируется обеспечить более рациональное использование топливно-энергетических ресурсов в бюджетной сфере, жилым фондом муниципальных образований, предприятиями и организациями различных 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орм собственности и видов деятельности на территории Холм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Важнейшими результатами реализации Программы к 2025 году в конечном итоге будет улучшение условий проживания населения, обеспечение его качественными жилищно-коммунальными услугами, решение задачи создания благоприятных условий для проживания как городского, так и сельского населения на территории района и, тем самым, выполнение решения Правительства РФ о повышении уровня жизни и развития дальневосточных регионов Росси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Экономический эффект от реализации Программы будет обеспечиваться за счет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использования бюджетных средств для долгосрочного финансирования проектов модернизации коммунальной инфраструктуры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использования бюджетного софинансирования инвестиционных проектов в целях выравнивания доступности жилищных и коммунальных услуг для потребителей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розрачности прохождения и использования средств бюджетов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ривлечения средств внебюджетных источников (собственников помещений в многоквартирных домах, инвесторов, кредитных средств банков)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здания эффективных механизмов оценки и управления инвестиционными рисками при реализации прое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Успешная реализация Программы позволит к 2025 году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низить уровень износа объектов коммунальной инфраструктуры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кратить количество аварий в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- увеличить долю питьевой воды, очищенной до нормативных значений, в общем объеме воды, пропущенной через очистные сооружения, до 16,1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- увеличить долю сточных вод, очищенных до нормативных значений, в общем объеме сточных вод, пропущенных через очистные сооружения, до 33,0%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уменьшить долю уличной водопроводной сети, нуждающейся в замене, до 46,0%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низить уровень износа объектов электроснабжения до 25%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- снизить долю убыточных предприятий до 16,7%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благоустроить территорию населенных пунктов.»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6. Раздел «4. Сроки и этапы реализации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«Срок реализации муниципальной программы: 2014 - 2025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Первый этап - 2014 - 2016 годы, второй этап - 2017 - 2025 годы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первом этапе планируется достигнуть следующих результа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- снизить долю протяженности водопроводных сетей, нуждающейся в замене – до 48,4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- снизить долю протяженности канализационных сетей, нуждающейся в замене – до 56,0 %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кратить количество аварий на инженерных сетях – до 23 ед.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-увеличить долю общей площади капитально отремонтированных многоквартирных домов до 7,0%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низить уровень износа коммунальной инфраструктуры до 42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- снизить долю убыточных предприятий до 20%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увеличить количество отловленных безнадзорных животных до 575 ед.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снизить  уровень  износа  объектов электроснабжения на 5 %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втором этапе планируется достигнуть следующих результатов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низить долю протяженности водопроводных сетей, нуждающейся в замене – до 46,0%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низить долю протяженности канализационных сетей, нуждающейся в замене – до 73,5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- сократить количество аварий на инженерных сетях – до 13 ед.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ab/>
        <w:t>-увеличить долю общей площади капитально отремонтированных многоквартирных домов до 41,3%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 снизить уровень износа коммунальной инфраструктуры до 33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</w:t>
      </w:r>
      <w:r>
        <w:rPr>
          <w:rFonts w:eastAsia="Calibri"/>
          <w:sz w:val="24"/>
          <w:szCs w:val="24"/>
          <w:lang w:eastAsia="en-US"/>
        </w:rPr>
        <w:t>- снизить долю убыточных предприятий до 16,7%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</w:t>
      </w:r>
      <w:r>
        <w:rPr>
          <w:rFonts w:eastAsia="Calibri"/>
          <w:sz w:val="24"/>
          <w:szCs w:val="24"/>
          <w:lang w:eastAsia="en-US"/>
        </w:rPr>
        <w:t>- увеличить количество отловленных безнадзорных животных до 620 ед.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</w:t>
      </w:r>
      <w:r>
        <w:rPr>
          <w:rFonts w:eastAsia="Calibri"/>
          <w:sz w:val="24"/>
          <w:szCs w:val="24"/>
          <w:lang w:eastAsia="en-US"/>
        </w:rPr>
        <w:t>- снизить  уровень  износа  объектов электроснабжения на 5,2 %;»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1.7. Раздел 7 «Перечень целевых индикаторов (показателей)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- снижение  уровня износа коммунальной инфраструктуры – до 33%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снижение количества аварий на  инженерных сетях – до 13 ед.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уменьшение  доли  уличной   водопроводной сети, нуждающейся в замене - до  46,0%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уменьшение  доли  уличной  канализационной сети, нуждающейся в замене - до  73,5%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увеличение доли общей площади капитально отремонтированных многоквартирных домов в общей площади многоквартирных домов, построенных до 2000 г, нарастающим итогом с 2013 г – до 41,3%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нижение доли  убыточных  предприятий -  до 16,7%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величение  доли  питьевой воды, очищенной до нормативных значений, в общем объеме питьевой воды, пропущенной через очистные сооружения – до 16,1 %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увеличение доли сточных вод, очищенных до нормативных  значений,   в   общем   объеме сточных  вод,  пропущенных  через  очистные сооружения – до 33,0%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Целевые индикаторы (показатели) указаны в приложении № 4.»</w:t>
      </w:r>
    </w:p>
    <w:p>
      <w:pPr>
        <w:pStyle w:val="Normal"/>
        <w:spacing w:before="120" w:after="0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1.8. раздел 9 «Ресурсное обеспечение программы» изложить в следующей редакции: «Источниками финансирования Программы являются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областного бюджета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средства местного бюджета;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щий объем обязательств областного бюджета за период реализации Программы в течение 2014 - 2025 годов составит – 3 784 291,0 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4 год – 339 848,8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5 год – 608 820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6 год – 778 611,4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– 352 273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554 580,2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9 год – 544 536,5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– 324 596,2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281 024,3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л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0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рограммы в течение 2014 - 2025 годов составит 1 276 852,4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4 год – 175 678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5 год – 258 122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6 год – 264 710,4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212 117,9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188 569,3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– 141 675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–   22 356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  13 623,6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л – 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 xml:space="preserve">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В целом на реализацию мероприятий Программы в течение 2014 - 2025 годов по всем источникам финансирования будет привлечено 5 061 143,4  тыс. руб. Информация по источникам финансирования указана в приложении №5»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1.9. В наименовании и по тексту муниципальной подпрограммы «Энергосбережение и повышение энергетической эффективности на территории муниципального образования «Холмский городской округ» на 2014-2020» годы» (далее - Подпрограмма) цифры «2020» заменить цифрами «2025»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1.10. Приложение №1 «Паспорт Программы» изложить в новой редакции (приложение №1.1)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 xml:space="preserve">1.11. Раздел 9 «Ресурсное обеспечение Подпрограммы муниципальной программы «Энергосбережение и повышение энергетической эффективности на территории муниципального образования «Холмский городской округ» на 2014-2025 годы» изложить в следующей редакции: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Источниками финансирования подпрограммы являются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областного бюджета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местного бюджета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обязательств областного бюджета за период реализации подпрограммы в течение 2014 - 2025 годов составит 70 165,8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4 год –  6 900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5 год – 36 324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6 год –       829,1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 0           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12 736,1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–  7 876,6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–  0          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 5 500,0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л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0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одпрограммы в течение 2014 - 2025 годов составит 1 468,9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4 год –  797,0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5 год –  367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6 год –  32,9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–       0  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8 год – 136,8  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– 79,6   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–       0  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 55,6  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л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В целом на реализацию мероприятий подпрограммы в течение 2014 - 2025 годов по всем источникам финансирования будет привлечено 71 634,7 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Источники финансирования муниципальной подпрограммы указаны в приложении №5.»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1.12. В наименовании и по тексту муниципальной подпрограммы «Создание условий для обеспечения качественными коммунальными услугами потребителей муниципального образования «Холмский городской округ» на 2017-2020 годов» (далее - Подпрограмма) цифры «2020» заменить цифрами «2025»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1.13. Приложение №1.2 «Паспорт муниципальной Подпрограммы»  изложить в следующей редакции (Приложение №1.2.);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1.14. Раздел 3 «Прогноз конечных результатов подпрограммы» изложить в ново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«Масштабная модернизация систем коммунальной инфраструктуры, в том числе объектов водоснабжения, техническое перевооружение приведет к повышению надежности и эффективности производства и поставки коммунальных ресур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Важнейшими результатами реализации Подпрограммы к 2025 году в конечном итоге будет улучшение условий проживания населения, обеспечение его качественными жилищно-коммунальными услугами, и тем самым, выполнение решения Правительства РФ о повышении уровня жизни и развития дальневосточных регионов Ро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Успешная реализация Программы позволит к 2025 году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- осуществить строительство и реконструкцию  объектов в количестве 3 ед.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- снизить количество аварий на инженерных сетях до 13 ед.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- снизить долю убыточных предприятий до 16,7%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Экономический эффект от реализации Программы будет обеспечиваться за счет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использования бюджетных средств для долгосрочного финансирования проектов модернизации коммунальной инфраструктуры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использования бюджетного софинансирования инвестиционных проектов в целях выравнивания доступности жилищных и коммунальных услуг для потребителей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розрачности прохождения и использования средств бюджетов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нижения уровня износа объектов коммунальной инфраструктуры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кращения количества аварий в год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овышения финансово-экономической устойчивости предприятий ЖКХ.</w:t>
      </w:r>
    </w:p>
    <w:p>
      <w:pPr>
        <w:pStyle w:val="Normal"/>
        <w:widowControl w:val="false"/>
        <w:autoSpaceDE w:val="false"/>
        <w:ind w:firstLine="39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</w:t>
      </w:r>
      <w:r>
        <w:rPr>
          <w:rFonts w:eastAsia="Calibri"/>
          <w:sz w:val="24"/>
          <w:szCs w:val="24"/>
          <w:lang w:eastAsia="en-US"/>
        </w:rPr>
        <w:t>1.15 Раздел 4. «Сроки и этапы реализации подпрограммы»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«Срок реализации муниципальной программы: 2017 - 2025 годы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рамках реализации Подпрограммы планиру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- осуществить строительство и реконструкцию  объектов в количестве 3 ед.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- снизить количество аварий на инженерных сетях до 13 ед.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низить долю убыточных предприятий до 16,7%»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16. Раздел 9 «Ресурсное обеспечение Подпрограммы муниципальной программы «Создание условий для обеспечения качественными коммунальными услугами потребителей муниципального образования «Холмский городской округ» на 2017-2025 годов»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«Источниками финансирования подпрограммы являются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областного бюджета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местного бюджета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обязательств областного бюджета за период реализации подпрограммы в течение 2017 - 2025 годов составит 1 283 324,6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-  222 193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8 год -  291 832,0 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-  378 864,1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-   219 835,9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1 год – 170 599,6 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л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024 год –  0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0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одпрограммы в течение 2017 - 2025 годов составит 216 050,3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–81 152,4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8 год –89 167,6 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–40 445,2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–  3 561,9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 1 723,2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л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В целом на реализацию мероприятий Подпрограммы в течение 2017 – 2025  годов по всем источникам финансирования будет привлечено 1 499 374,9 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 xml:space="preserve">Источники финансирования муниципальной Подпрограммы указаны в приложении №5».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1.17. В наименовании и по тексту муниципальной подпрограммы «Создание безопасных и комфортных условий проживания граждан на территории  муниципального образования «Холмский городской округ» на 2017-2020 годов»  (далее - Подпрограмма) цифры «2020» заменить цифрами «2025»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 xml:space="preserve">1.18. Приложение №1.3 «Паспорт муниципальной Подпрограммы» изложить в следующей редакции (Приложение №1.3);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</w:t>
      </w:r>
      <w:r>
        <w:rPr>
          <w:rFonts w:eastAsia="Calibri"/>
          <w:sz w:val="24"/>
          <w:szCs w:val="24"/>
          <w:lang w:eastAsia="en-US"/>
        </w:rPr>
        <w:t xml:space="preserve">1.19. Раздел 4 </w:t>
      </w:r>
      <w:r>
        <w:rPr>
          <w:rFonts w:eastAsia="Calibri"/>
          <w:b/>
          <w:sz w:val="24"/>
          <w:szCs w:val="24"/>
          <w:lang w:eastAsia="en-US"/>
        </w:rPr>
        <w:t>«</w:t>
      </w:r>
      <w:r>
        <w:rPr>
          <w:rFonts w:eastAsia="Calibri"/>
          <w:sz w:val="24"/>
          <w:szCs w:val="24"/>
          <w:lang w:eastAsia="en-US"/>
        </w:rPr>
        <w:t>Сроки и этапы реализации подпрограммы»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«Срок реализации муниципальной программы: 2017 - 2025 годы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рамках реализации Подпрограммы планиру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- увеличить долю общей площади капитально отремонтированных домов до 41,3 %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количество отловленных безнадзорных животных увеличить до 620 ед.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1.20. Пункт 1, пункт 2 Раздела </w:t>
      </w:r>
      <w:r>
        <w:rPr>
          <w:rFonts w:eastAsia="Calibri"/>
          <w:b/>
          <w:sz w:val="24"/>
          <w:szCs w:val="24"/>
          <w:lang w:eastAsia="en-US"/>
        </w:rPr>
        <w:t xml:space="preserve">7 </w:t>
      </w:r>
      <w:r>
        <w:rPr>
          <w:rFonts w:eastAsia="Calibri"/>
          <w:sz w:val="24"/>
          <w:szCs w:val="24"/>
          <w:lang w:eastAsia="en-US"/>
        </w:rPr>
        <w:t xml:space="preserve">«Перечень целевых индикаторов (показателей) Подпрограммы» изложить в следующей редакции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«</w:t>
      </w:r>
      <w:r>
        <w:rPr>
          <w:rFonts w:eastAsia="Calibri"/>
          <w:bCs/>
          <w:sz w:val="24"/>
          <w:szCs w:val="24"/>
        </w:rPr>
        <w:t>1. Увеличение доли общей площади капитально отремонтированных многоквартирных домов в общей площади многоквартирных домов, построенных до 2000 года, нарастающим итогом с 2014 года, к 2025 году – 41,3%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  <w:sz w:val="24"/>
          <w:szCs w:val="24"/>
        </w:rPr>
        <w:t>2. Снижение количества безнадзорных животных на 620 ед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Сведения о целевых индикаторах и показателях приведены в приложении №4 государственной программы.»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</w:rPr>
        <w:t>1.21. Пункты 1 и 2 Раздела 8 «</w:t>
      </w:r>
      <w:r>
        <w:rPr>
          <w:rFonts w:eastAsia="Calibri"/>
          <w:sz w:val="24"/>
          <w:szCs w:val="24"/>
          <w:lang w:eastAsia="en-US"/>
        </w:rPr>
        <w:t>Обоснование состава и значений соответствующих целевых индикаторов подпрограммы» изложить в следующей редакции»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</w:rPr>
        <w:t>«1. Увеличение доли общей площади капитально отремонтированных многоквартирных домов в общей площади многоквартирных домов, построенных до 2000 года, нарастающим итогом с 2014 года, к 2025 году – 41,3%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</w:rPr>
        <w:t>Определяется по данным формы статистического наблюдения N 1-КР «Сведения о капитальном ремонте жилищного фонда», как отношение общей площади капитально отремонтированных многоквартирных домов к общей площади многоквартирных домов, построенных до 2000 года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Единица измерения - процент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. Снижение количества безнадзорных животных, на 620 ед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анный показатель определяется как количество отловленных безнадзорных животных на конец отчетного год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</w:rPr>
        <w:t>Единица измерения - единиц»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.22. Раздел 9 «Ресурсное обеспечение Подпрограммы муниципальной программы «Создание безопасных и комфортных условий проживания граждан на территории  муниципального образования «Холмский городской округ» на 2017-2025 годов» изложить в следующей редакции: 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Источниками финансирования подпрограммы являются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областного бюджета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местного бюджета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обязательств областного бюджета за период реализации подпрограммы в течение 2017 - 2025 годов составит 747 573,4 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-  130 080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-  250 012,1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-  157 795,8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-  104 760,3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104 924,7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л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0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одпрограммы в течение 2017 - 2020 годов составит 362 019,5 тыс. руб., в том числе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130 965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99 264,9  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– 101 150,2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–  18 794,1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 11 844,8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л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В целом на реализацию мероприятий подпрограммы в течение 2017 - 2025 годов по всем источникам финансирования будет привлечено 1 109 592,9 тыс. руб.</w:t>
        <w:tab/>
        <w:t xml:space="preserve">Источники финансирования муниципальной подпрограммы указаны в приложении №5»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jc w:val="both"/>
        <w:rPr/>
      </w:pPr>
      <w:r>
        <w:rPr>
          <w:sz w:val="24"/>
          <w:szCs w:val="24"/>
        </w:rPr>
        <w:tab/>
        <w:tab/>
        <w:t>1.23.</w:t>
      </w:r>
      <w:r>
        <w:rPr>
          <w:rFonts w:eastAsia="Calibri"/>
          <w:sz w:val="24"/>
          <w:szCs w:val="24"/>
          <w:lang w:eastAsia="en-US"/>
        </w:rPr>
        <w:t>Приложение №2 «Информация по мероприятиям муниципальной программы» изложить в новой редакции (Приложение №2)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ab/>
        <w:t>1.24. Приложение №4 «Сведения об индикаторах (показателях) и их значениях)» изложить в новой редакции (Приложение№3)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ab/>
        <w:t>1.25. Приложение №5 «Информация по источникам финансирования» изложить в новой редакции (Приложение №4)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ab/>
        <w:t>1.26.Приложение №6 «Сведения об индикаторах (показателях) и их значениях)» изложить в новой редакции (Приложение №5)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ab/>
        <w:t>1.27.</w:t>
      </w:r>
      <w:r>
        <w:rPr>
          <w:sz w:val="24"/>
          <w:szCs w:val="24"/>
        </w:rPr>
        <w:t>Приложение №8 «Адресный перечень многоквартирных домов, включенных в муниципальную программу по мероприятию «Капитальный ремонт жилищного фонда многоквартирных домов в 2019 году» изложить в новой редакции (Приложение №6)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2. 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3. Контроль за исполнением настоящего постановления возложить на исполняющего обязанности заместителя главы муниципального образования «Холмский городской округ» по жилищно-коммунальному  хозяйству  (Е.Г. Волк).  </w:t>
      </w:r>
    </w:p>
    <w:p>
      <w:pPr>
        <w:pStyle w:val="Normal"/>
        <w:spacing w:lineRule="auto" w:line="276" w:before="0" w:after="200"/>
        <w:ind w:firstLine="709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firstLine="709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 xml:space="preserve">Глава муниципального образования 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«Холмский городской округ»                        </w:t>
        <w:tab/>
        <w:t xml:space="preserve">          </w:t>
        <w:tab/>
        <w:t xml:space="preserve">                                А.А. Летечин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4536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1</w:t>
            </w:r>
          </w:p>
          <w:p>
            <w:pPr>
              <w:pStyle w:val="Style18"/>
              <w:tabs>
                <w:tab w:val="clear" w:pos="720"/>
                <w:tab w:val="left" w:pos="4395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 п</w:t>
            </w:r>
            <w:r>
              <w:rPr>
                <w:rFonts w:cs="Times New Roman" w:ascii="Times New Roman" w:hAnsi="Times New Roman"/>
                <w:lang w:eastAsia="en-US"/>
              </w:rPr>
              <w:t>остановлению администрации                                                                                            муниципального образования                                                                                               «Холмский городской округ»</w:t>
            </w:r>
            <w:r>
              <w:rPr>
                <w:rFonts w:cs="Times New Roman" w:ascii="Times New Roman" w:hAnsi="Times New Roman"/>
              </w:rPr>
              <w:t xml:space="preserve"> О внесении изменений  в муниципальную программу «Обеспечение населения муниципального образования «Холмский городской округ» качественными услугами жилищно-коммунального хозяйства на 2014-2020 годы», утвержденную постановлением администрации муниципального образования «Холмский городской округ» от 29.12.2014  №1312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_</w:t>
            </w: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  <w:t>15.03.2019</w:t>
            </w:r>
            <w:r>
              <w:rPr>
                <w:rFonts w:eastAsia="Calibri"/>
                <w:sz w:val="24"/>
                <w:szCs w:val="24"/>
                <w:lang w:eastAsia="en-US"/>
              </w:rPr>
              <w:t>_______ №_</w:t>
            </w: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  <w:t>467</w:t>
            </w:r>
            <w:r>
              <w:rPr>
                <w:rFonts w:eastAsia="Calibri"/>
                <w:sz w:val="24"/>
                <w:szCs w:val="24"/>
                <w:lang w:eastAsia="en-US"/>
              </w:rPr>
              <w:t>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 xml:space="preserve">«ОБЕСПЕЧЕНИЕ НАСЕЛЕНИЯ МУНИЦИПАЛЬНОГО ОБРАЗОВАНИЯ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«ХОЛМСКИЙ ГОРОДСКОЙ ОКРУГ» КАЧЕСТВЕННЫМИ УСЛУГАМИ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b/>
          <w:bCs/>
          <w:sz w:val="22"/>
          <w:szCs w:val="22"/>
          <w:lang w:eastAsia="en-US"/>
        </w:rPr>
        <w:t>ЖИЛИЩНО-КОММУНАЛЬНОГО ХОЗЯЙСТВА НА 2014 - 2025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муниципальной программы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6400"/>
      </w:tblGrid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«Обеспечение населения муниципального образования «Холмский городской округ» качественными услугами жилищно-коммунального хозяйства на 2014 - 2025 годы"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Программы       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жилищно-коммунального хозяйства администрация муниципального образования «Холмский городской округ», муниципальное казенное учреждение «Служба единого заказчика»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и Программы     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сполнительной власти муниципального образования «Холмский городской округ», муниципальные учреждения (бюджетные, казенные, автономные), унитарные предприятия, предприятия топливно-энергетического комплекса и коммунальной инфраструктуры,  потенциальные инвесторы и исполнители  по  тем  или  иным проектам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/>
            </w:pPr>
            <w:r>
              <w:rPr>
                <w:sz w:val="24"/>
                <w:szCs w:val="24"/>
              </w:rPr>
              <w:t>1.Подпрограмма «Энергосбережение и повышение энергетической эффективности на территории муниципального образования «Холмский городской округ» на 2014-2025 годы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. Подпрограмма «Создание условий для обеспечения каче-ственными коммунальными услугами потребителей муниципального образования «Холмский городской округ» на 2017-2025 годы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3. Подпрограмма «Создание безопасных и комфортных условий проживания граждан на территории муниципального образования «Холмский городской округ» на 2017-2025 годы»;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рограммы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Повышение энергосбережения и энергетической эффективности при производстве, передаче и потреблении энергетических ресурсов и оптимизация потребления энергоресурсов всеми группами потребителей муниципального образования «Холмский городской округ, создание условий для перевода экономики округа и бюджетной сферы на энергосберегающий путь развития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здание безопасных и благоприятных условий проживания граждан, проведение капитального ремонта многоквартирных домов и повышение уровня благоустройства территорий муниципального образования «Холмский городской округ»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овышение надежности и эффективности производства и поставки коммунальных ресурсов потребителям Холмского городского округ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вышение качества и надежности предоставления жилищно-коммунальных  услуг населению, проживающему в Холмском городском округе, обеспечение комфортной и безопасной среды обита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беспечение доступности, предоставляемых населению Холмского городского округа коммунальных услуг.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Программы            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вышение  надежности  и   эффективности производства   и   поставки    коммунальных ресурсов  на   базе   строительства, реконструкции (технического перевооружения), модернизации   объектов коммунальной инфраструктур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недрение энергоэффективных технолог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окращение расходов бюджетных средств на   возмещение выпадающих доходов организаций коммунального комплекса при государственном регулировании   тарифов   на   коммунальные услуги для насел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Формирование в коммунальном секторе   благоприятных условий для реализации инвестиционных   проектов в рамках государственно-частных партнерст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Разработка мероприятий по развитию благоустройства  территории муниципального образования «Холмский городской округ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нижение убыточности организаций коммунального комплекс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ведение мероприятий по регулированию численности безнадзорных животны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Улучшение качества управления и содержания общего      имущества в многоквартирных домах на основе государственной поддержки объединений собственников  жилья,  в  том   числе   при  проведении капитального    ремонта     и модернизации   многоквартирных   домов,   и  развития  конкуренции  в  сфере  управления жилой недвижимость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ы и сроки               реализации Программы        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рок реализации: 2014 - 2025 годы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Этап 1: 2014 - 2016 год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Этап 2: 2017 - 2025 годы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67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программы 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: 5 061 143,4 тыс. руб., в том числе по источникам финансирования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- средства областного бюджета  - 3 784 291,0 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- средства местного бюджета    -  1 276 852,4  тыс. руб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ab/>
              <w:t>Общий объем обязательств областного бюджета за период реализации Программы в течение 2014 - 2025 годов составит – 3 784 291,0  тыс. руб., в том числе: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4 год – 339 848,8 тыс. руб.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5 год – 608 820,1 тыс. руб.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6 год – 778 611,4 тыс. руб.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7 год – 352 273,5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18 год – 554 580,2 тыс. руб.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 год – 544 536,5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0 год – 324 596,2 тыс. руб.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1 год – 281 024,3 тыс. руб.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 гол –  0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 год –  0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 –  0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 год –  0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ab/>
              <w:t>Общий объем средств местного бюджета за период реализации Программы в течение 2014 - 2025 годов составит 1 276 852,4 тыс. руб., в том числе: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4 год – 175 678,1 тыс. руб.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5 год – 258 122,1 тыс. руб.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6 год – 264 710,4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17 год – 212 117,9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18 год – 188 569,3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19 год – 141 675,0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0 год –   22 356,0 тыс. руб.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1 год –   13 623,6 тыс. руб.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 гол –   0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 год –   0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 –   0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 год –   0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ab/>
              <w:t>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индикаторы          и показатели Программы      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уровень износа коммунальной инфраструктуры в 2016 году -  42 %, в 2025 году -  33 %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количество аварий на инженерных сетях в 2016 году  - 23    ед., в 2025 году   - 13,0 ед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уличной водопроводной сети, нуждающейся в замене, в суммарной протяженности уличной водопроводной сети в 2016 году  48,4  %, в 2025 году  46,0</w:t>
            </w:r>
            <w:r>
              <w:rPr>
                <w:sz w:val="24"/>
                <w:szCs w:val="24"/>
                <w:highlight w:val="yellow"/>
              </w:rPr>
              <w:t xml:space="preserve">  </w:t>
            </w:r>
            <w:r>
              <w:rPr>
                <w:sz w:val="24"/>
                <w:szCs w:val="24"/>
              </w:rPr>
              <w:t>%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доля уличной канализационной сети, нуждающейся в замене, в суммарной протяженности уличной канализационной сети в 2017 году – 74,6  %, в 2025 году – 73,5  %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доля общей площади капитально отремонтированных многоквартирных домов в общем площади многоквартирных домов, построенных до 2000 года, нарастающим итогом с 2013 года: в 2016 году – 7,0  %, в 2025 году - 41,3  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отловленных безнадзорных животных в 2016 году   575 ед., в 2025 году  620 ед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доля убыточных предприятий жилищно-коммунального хозяйства  в 2016 году - 20  %, в 2025 году -  16,7  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- доля многоквартирных домов, в которых собственники помещений выбрали и реализуют управление многоквартирными домами посредством товариществ собственников  жилья  либо жилищных кооперативов или иного специализированного потребительского кооператива, от общего количества многоквартирных домов в 2016 году 1,2  %, в 2025 году 1,25  %»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Calibri" w:cs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Calibri"/>
                <w:color w:val="FF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4066" w:type="dxa"/>
        <w:jc w:val="left"/>
        <w:tblInd w:w="5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</w:tblGrid>
      <w:tr>
        <w:trPr/>
        <w:tc>
          <w:tcPr>
            <w:tcW w:w="406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ложение №1.1.</w:t>
            </w:r>
          </w:p>
          <w:p>
            <w:pPr>
              <w:pStyle w:val="Style18"/>
              <w:tabs>
                <w:tab w:val="clear" w:pos="720"/>
                <w:tab w:val="left" w:pos="4395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 п</w:t>
            </w:r>
            <w:r>
              <w:rPr>
                <w:rFonts w:cs="Times New Roman" w:ascii="Times New Roman" w:hAnsi="Times New Roman"/>
                <w:lang w:eastAsia="en-US"/>
              </w:rPr>
              <w:t>остановлению администрации                                                                                            муниципального образования                                                                                               «Холмский городской округ»</w:t>
            </w:r>
            <w:r>
              <w:rPr>
                <w:rFonts w:cs="Times New Roman" w:ascii="Times New Roman" w:hAnsi="Times New Roman"/>
              </w:rPr>
              <w:t xml:space="preserve"> О внесении изменений  в муниципальную программу «Обеспечение населения муниципального образования «Холмский городской округ» качественными услугами жилищно-коммунального хозяйства на 2014-2020 годы», утвержденную постановлением администрации муниципального образования «Холмский городской округ» от 29.12.2014  №1312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__</w:t>
            </w: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  <w:t>15.03.2019</w:t>
            </w:r>
            <w:r>
              <w:rPr>
                <w:rFonts w:eastAsia="Calibri"/>
                <w:sz w:val="24"/>
                <w:szCs w:val="24"/>
                <w:lang w:eastAsia="en-US"/>
              </w:rPr>
              <w:t>______ №_</w:t>
            </w: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  <w:t>467</w:t>
            </w:r>
            <w:r>
              <w:rPr>
                <w:rFonts w:eastAsia="Calibri"/>
                <w:sz w:val="24"/>
                <w:szCs w:val="24"/>
                <w:lang w:eastAsia="en-US"/>
              </w:rPr>
              <w:t>_____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МУНИЦИПАЛЬНАЯ ПОДПРОГРАММА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«ЭНЕРГОСБЕРЕЖЕНИЕ И ПОВЫШЕНИЕ ЭНЕРГЕТИЧЕСКОЙ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ЭФФЕКТИВНОСТИ НА ТЕРРИТОРИИ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«ХОЛМСКИЙ ГОРОДСКОЙ ОКРУГ НА 2014-2020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Паспорт муниципальной подпрограммы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1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«Холмский городской округ» на 2014-2020 го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подпрограммы      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жилищно-коммунального хозяйства администрации муниципального образования «Холмский городской округ», муниципальное казенное учреждение «Служба единого заказчика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и подпрограммы    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сполнительной власти муниципального образования «Холмский городской округ», муниципальные учреждения (бюджетные, казенные, автономные), унитарные предприятия, предприятия топливно-энергетического комплекса и коммунальной инфраструктуры,  потенциальные инвесторы и исполнители  по  тем  или  иным проектам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 подпрограммы             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нергетической эффективности при производстве, передаче и потреблении энергетических ресурсов и оптимизация потребления энергоресурсов всеми группами потребителей муниципального образования «Холмский городской округ, создание условий для перевода экономики округа и бюджетной сферы на энергосберегающий путь развития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подпрограммы           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 Проведение комплекса организационно-правовых мероприятий по управлению энергосбережением, в том числе создание системы показателей, характеризующих энергетическую эффективность при производстве, передаче и потреблении энергетических ресурсов, их мониторинга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этого в предстоящий период необходимо:</w:t>
            </w:r>
          </w:p>
          <w:p>
            <w:pPr>
              <w:pStyle w:val="Normal"/>
              <w:ind w:firstLine="72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формирование среднесрочных планов по основным направления реализации подпрограммы- повышению показателей энергетической эффективности при производстве, передаче и потреблении топливно-энергетических ресурсов на предприятиях и в организациях на территории муниципального образования;</w:t>
            </w:r>
          </w:p>
          <w:p>
            <w:pPr>
              <w:pStyle w:val="Normal"/>
              <w:ind w:firstLine="72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реализация пилотных проектов по основным направлениям подпрограммы энергосбережения и повышения энергетической эффективности в муниципальном районе;</w:t>
            </w:r>
          </w:p>
          <w:p>
            <w:pPr>
              <w:pStyle w:val="Normal"/>
              <w:ind w:firstLine="72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разработка схем и применение энергосервисных договоров при поставке топливно-энергетических и коммунальных ресурсов, направленных на стимулирование энергосбережения;</w:t>
            </w:r>
          </w:p>
          <w:p>
            <w:pPr>
              <w:pStyle w:val="Normal"/>
              <w:ind w:firstLine="72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создание и внедрение системы мониторинга реализации мероприятий подпрограммы, информационное обеспечение деятельности ответственных за энергоэффективность;</w:t>
            </w:r>
          </w:p>
          <w:p>
            <w:pPr>
              <w:pStyle w:val="Normal"/>
              <w:ind w:firstLine="72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подготовка кадров в области энергосбережения.</w:t>
            </w:r>
          </w:p>
          <w:p>
            <w:pPr>
              <w:pStyle w:val="Normal"/>
              <w:ind w:firstLine="117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 Расширение практики применения энергосберегающих технологий при модернизации, реконструкции и капитальном ремонте объектов.</w:t>
            </w:r>
          </w:p>
          <w:p>
            <w:pPr>
              <w:pStyle w:val="Normal"/>
              <w:ind w:firstLine="117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Проведение энергетических обследований, составление энергетических паспортов во всех учреждениях и предприятиях, подлежащих обязательному энергетическому обследованию и жилом фонде.</w:t>
            </w:r>
          </w:p>
          <w:p>
            <w:pPr>
              <w:pStyle w:val="Normal"/>
              <w:ind w:firstLine="117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Обеспечение учета всего объема потребляемых энергетических ресурсов. Создание системы мониторинга реализации мероприятий энергосбережения на каждом объекте, включенном в подпрограмму. Необходимо оснастить приборами учета коммунальных ресурсов и устройствами регулирования потребления тепловой энергии все органы местного самоуправления, муниципальные учреждения, муниципальные унитарные предприятия и перейти на расчеты между организациями муниципальной бюджетной сферы и поставщиками коммунальных ресурсов только по показаниям приборов учета.</w:t>
            </w:r>
          </w:p>
          <w:p>
            <w:pPr>
              <w:pStyle w:val="Normal"/>
              <w:ind w:left="-63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5.Обеспечение масштабного внедрения новых ресурсосберегающих технологий в различных секторах экономики, применение которых позволит получить эффект и за пределами 2025 года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ы и сроки               реализации подпрограммы       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рок реализации: 2014 - 2025 годы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Этап 1: 2014 - 2016 год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Этап 2: 2017 - 2025 годы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подпрограммы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 целом на реализацию мероприятий подпрограммы в течение 2014 - 2025 годов по всем источникам финансирования будет привлечено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71 634,7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  </w:t>
            </w:r>
            <w:r>
              <w:rPr>
                <w:rFonts w:eastAsia="Calibri"/>
                <w:sz w:val="24"/>
                <w:szCs w:val="24"/>
                <w:lang w:eastAsia="en-US"/>
              </w:rPr>
              <w:t>Общий объем обязательств областного бюджета за период реализации подпрограммы в течение 2014 - 2025 годов составит 70 165,8 тыс. руб., в том числе: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4 год –  6 900,0 тыс. руб.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5 год – 36 324,0 тыс. руб.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6 год –       829,1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17 год –  0           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18 год – 12 736,1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19 год –  7 876,6 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0 год –  0           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1 год –  5 500,0  тыс. руб.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 гол –  0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 год –  0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 –  0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 год –  0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ab/>
              <w:t>Общий объем средств местного бюджета за период реализации подпрограммы в течение 2014 - 2025 годов составит 1 468,9 тыс. руб., в том числе: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4 год –  797,0  тыс. руб.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5 год –  367,0 тыс. руб.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6 год –  32,9  тыс. руб.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7 год –       0    тыс. руб.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8 год – 136,8  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19 год – 79,6    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0 год –       0    тыс. руб.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1 год –  55,6    тыс. руб.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 гол –  0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 год –  0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 –  0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 год –  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индикаторы          и показатели подпрограммы     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елевые индикаторы и показатели Подпрограммы разработаны в соответствии с требованиям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- </w:t>
            </w:r>
            <w:hyperlink r:id="rId3">
              <w:r>
                <w:rPr>
                  <w:rStyle w:val="InternetLink"/>
                  <w:rFonts w:eastAsia="Calibri"/>
                  <w:sz w:val="24"/>
                  <w:szCs w:val="24"/>
                </w:rPr>
                <w:t>постановления</w:t>
              </w:r>
            </w:hyperlink>
            <w:r>
              <w:rPr>
                <w:rFonts w:eastAsia="Calibri"/>
                <w:sz w:val="24"/>
                <w:szCs w:val="24"/>
              </w:rPr>
              <w:t xml:space="preserve"> Правительства Российской Федерации от 31 декабря 2009 года N 1225 "О требованиях к региональным и муниципальным программам в области энергосбережения и повышения энергетической эффективности"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приказа Министерства энергетики России № 399 от 30.06.2014 г. «Об утверждении методики расчета значений целевых показателей в области энергосбережения и повышения энергетической эффективности, в том числе в сопоставимых условия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Полные перечни целевых индикаторов и </w:t>
            </w:r>
            <w:hyperlink r:id="rId4">
              <w:r>
                <w:rPr>
                  <w:rStyle w:val="InternetLink"/>
                  <w:rFonts w:eastAsia="Calibri"/>
                  <w:sz w:val="24"/>
                  <w:szCs w:val="24"/>
                </w:rPr>
                <w:t>показателей</w:t>
              </w:r>
            </w:hyperlink>
            <w:r>
              <w:rPr>
                <w:rFonts w:eastAsia="Calibri"/>
                <w:sz w:val="24"/>
                <w:szCs w:val="24"/>
              </w:rPr>
              <w:t xml:space="preserve"> Подпрограммы представлены в приложении N 6 Программы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Оценка эффективности реализации мероприятий Подпрограммы, на которые выделены в настоящее время средства из областного и местного бюджетов, будет осуществляться на основе следующих индикаторов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снижение удельного расхода электрической энергии в системах уличного освещения на  5 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- снижение  уровня  износа </w:t>
            </w:r>
            <w:r>
              <w:rPr>
                <w:rFonts w:cs="Calibri"/>
                <w:i/>
                <w:sz w:val="24"/>
                <w:szCs w:val="24"/>
              </w:rPr>
              <w:t>муниципальных электрических сетей и подстанций</w:t>
            </w:r>
            <w:r>
              <w:rPr>
                <w:i/>
                <w:sz w:val="24"/>
                <w:szCs w:val="24"/>
              </w:rPr>
              <w:t xml:space="preserve">  – на 15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актуализация схем водоснабжения и водоотведения -100%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             </w:t>
      </w:r>
    </w:p>
    <w:tbl>
      <w:tblPr>
        <w:tblW w:w="4071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1"/>
      </w:tblGrid>
      <w:tr>
        <w:trPr>
          <w:trHeight w:val="4429" w:hRule="atLeast"/>
        </w:trPr>
        <w:tc>
          <w:tcPr>
            <w:tcW w:w="407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.2</w:t>
            </w:r>
          </w:p>
          <w:p>
            <w:pPr>
              <w:pStyle w:val="Style18"/>
              <w:tabs>
                <w:tab w:val="clear" w:pos="720"/>
                <w:tab w:val="left" w:pos="4395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</w:t>
            </w:r>
            <w:r>
              <w:rPr>
                <w:rFonts w:cs="Times New Roman" w:ascii="Times New Roman" w:hAnsi="Times New Roman"/>
                <w:lang w:eastAsia="en-US"/>
              </w:rPr>
              <w:t>остановлению администрации                                                                                            муниципального образования                                                                                               «Холмский городской округ»</w:t>
            </w:r>
            <w:r>
              <w:rPr>
                <w:rFonts w:cs="Times New Roman" w:ascii="Times New Roman" w:hAnsi="Times New Roman"/>
              </w:rPr>
              <w:t xml:space="preserve"> О внесении изменений  в муниципальную программу «Обеспечение населения муниципального образования «Холмский городской округ» качественными услугами жилищно-коммунального хозяйства на 2014-2020 годы», утвержденную постановлением администрации муниципального образования «Холмский городской округ» от 29.12.2014  №1312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_</w:t>
            </w: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  <w:t>15.03.2019</w:t>
            </w:r>
            <w:r>
              <w:rPr>
                <w:rFonts w:eastAsia="Calibri"/>
                <w:sz w:val="24"/>
                <w:szCs w:val="24"/>
                <w:lang w:eastAsia="en-US"/>
              </w:rPr>
              <w:t>______ №_</w:t>
            </w: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  <w:t>467</w:t>
            </w:r>
            <w:r>
              <w:rPr>
                <w:rFonts w:eastAsia="Calibri"/>
                <w:sz w:val="24"/>
                <w:szCs w:val="24"/>
                <w:lang w:eastAsia="en-US"/>
              </w:rPr>
              <w:t>_____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/>
      </w:pPr>
      <w:r>
        <w:rPr>
          <w:b/>
          <w:sz w:val="24"/>
          <w:szCs w:val="24"/>
        </w:rPr>
        <w:t>МУНИЦИПАЛЬНАЯ ПОДПРОГРАММА «СОЗДАНИЕ УСЛОВИЙ ДЛЯ ОБЕСПЕЧЕНИЯ КАЧЕСТВЕННЫМИ КОММУНАЛЬНЫМИ УСЛУГАМИ ПОТРЕБИТЕЛЕЙ МУНИЦИПАЛЬНОГО ОБРАЗОВАНИЯ «ХОЛМСКИЙ ГОРОДСКОЙ ОКРУГ» НА 2017-2025 ГОДЫ»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/>
      </w:pPr>
      <w:r>
        <w:rPr>
          <w:sz w:val="24"/>
          <w:szCs w:val="24"/>
        </w:rPr>
        <w:t>муниципальной программы «Обеспечение населения муниципального образования «Холмский городской округ» качественными услугами жилищно-коммунального хозяйства на 2014-2025 годы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аспорт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6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«Создание условий для обеспечения качественными коммунальными услугами потребителей муниципального образования «Холмский городской округ» на 2017-2025 годы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подпрограммы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жилищно-коммунального хозяйства администрации муниципального образования «Холмский городской округ», муниципальное бюджетное учреждение «Служба единого заказчика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и подпрограммы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сполнительной власти муниципального образования «Холмский городской округ», муниципальные учреждения (бюджетные, казенные, автономные), унитарные предприятия, предприятия топливно-энергетического комплекса и жилищно-коммунальной инфраструктуры,  потенциальные инвесторы и исполнители  по  тем  или  иным проектам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 подпрограммы       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надежности и эффективности производства и поставки коммунальных ресурсов потребителям муниципального образования «Холмский городской округ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подпрограммы     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, реконструкция, модернизация и капитальный ремонт инфраструктуры коммунального комплекса.</w:t>
            </w:r>
          </w:p>
          <w:p>
            <w:pPr>
              <w:pStyle w:val="Normal"/>
              <w:ind w:left="34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вышение доступности коммунальных ресурсов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ы и сроки               реализации подпрограммы 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рок реализации: 2017 - 2025 годы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подпрограммы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 целом на реализацию мероприятий подпрограммы в течение 2017 - 2025 годов по всем источникам финансирования будет привлечено 1 499 374,9 тыс. руб.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ab/>
              <w:t>Общий объем обязательств областного бюджета за период реализации подпрограммы в течение 2017 - 2025 годов составит 1 283 324,6 тыс. руб., в том числе: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7 год -  222 193,0 тыс. руб.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8 год -  291 832,0 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19 год -  378 864,1 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0 год -   219 835,9 тыс. руб.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1 год – 170 599,6   тыс. руб.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 гол –  0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 год –  0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024 год –  0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 год –  0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ab/>
              <w:t>Общий объем средств местного бюджета за период реализации подпрограммы в течение 2017 - 2025 годов составит 216 050,3 тыс. руб., в том числе: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7 год –81 152,4 тыс. руб.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8 год –89 167,6 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19 год –40 445,2 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0 год –  3 561,9  тыс. руб.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1 год –  1 723,2  тыс. руб.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 гол –  0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 год –  0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 –  0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 год –  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eastAsia="Calibri"/>
                <w:sz w:val="24"/>
                <w:szCs w:val="24"/>
                <w:lang w:eastAsia="en-US"/>
              </w:rPr>
      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индикаторы          и показатели подпрограммы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- количество аварий на инженерных сетях в 2025 году – 13 ед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- доля убыточных предприятий жилищно-коммунального хозяйства в 2025 году – 16,7 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Полные перечни целевых индикаторов и </w:t>
            </w:r>
            <w:hyperlink r:id="rId5">
              <w:r>
                <w:rPr>
                  <w:rStyle w:val="InternetLink"/>
                  <w:rFonts w:eastAsia="Calibri"/>
                  <w:sz w:val="24"/>
                  <w:szCs w:val="24"/>
                </w:rPr>
                <w:t>показателей</w:t>
              </w:r>
            </w:hyperlink>
            <w:r>
              <w:rPr>
                <w:rFonts w:eastAsia="Calibri"/>
                <w:sz w:val="24"/>
                <w:szCs w:val="24"/>
              </w:rPr>
              <w:t xml:space="preserve"> Подпрограммы представлены в приложении № 4 Програм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453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.3</w:t>
            </w:r>
          </w:p>
          <w:p>
            <w:pPr>
              <w:pStyle w:val="Style18"/>
              <w:tabs>
                <w:tab w:val="clear" w:pos="720"/>
                <w:tab w:val="left" w:pos="4395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</w:t>
            </w:r>
            <w:r>
              <w:rPr>
                <w:rFonts w:cs="Times New Roman" w:ascii="Times New Roman" w:hAnsi="Times New Roman"/>
                <w:lang w:eastAsia="en-US"/>
              </w:rPr>
              <w:t>остановлению администрации                                                                                            муниципального образования                                                                                               «Холмский городской округ»</w:t>
            </w:r>
            <w:r>
              <w:rPr>
                <w:rFonts w:cs="Times New Roman" w:ascii="Times New Roman" w:hAnsi="Times New Roman"/>
              </w:rPr>
              <w:t xml:space="preserve"> О внесении изменений  в муниципальную программу «Обеспечение населения муниципального образования «Холмский городской округ» качественными услугами жилищно-коммунального хозяйства на 2014-2020 годы», утвержденную постановлением администрации муниципального образования «Холмский городской округ» от 29.12.2014  №1312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__</w:t>
            </w: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  <w:t>15.03.2019</w:t>
            </w:r>
            <w:r>
              <w:rPr>
                <w:rFonts w:eastAsia="Calibri"/>
                <w:sz w:val="24"/>
                <w:szCs w:val="24"/>
                <w:lang w:eastAsia="en-US"/>
              </w:rPr>
              <w:t>________ №__</w:t>
            </w: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  <w:t>467</w:t>
            </w:r>
            <w:r>
              <w:rPr>
                <w:rFonts w:eastAsia="Calibri"/>
                <w:sz w:val="24"/>
                <w:szCs w:val="24"/>
                <w:lang w:eastAsia="en-US"/>
              </w:rPr>
              <w:t>___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center"/>
        <w:textAlignment w:val="baseline"/>
        <w:rPr/>
      </w:pPr>
      <w:r>
        <w:rPr>
          <w:b/>
          <w:sz w:val="24"/>
          <w:szCs w:val="24"/>
        </w:rPr>
        <w:t>МУНИЦИПАЛЬНАЯ ПОДПРОГРАММА «СОЗДАНИЕ БЕЗОПАСНЫХ И КОМФОРТНЫХ УСЛОВИЙ ПРОЖИВАНИЯ ГРАЖДАН НА ТЕРРИТОРИИ МУНИЦИПАЛЬНОГО ОБРАЗОВАНИЯ «ХОЛМСКИЙ ГОРОДСКОЙ ОКРУГ» НА 2017-2025 ГОДЫ»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>муниципальной программы «Обеспечение населения муниципального образования «Холмский городской округ» качественными услугами жилищно-коммунального хозяйства на 2014-2025 годы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аспорт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0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«Создание безопасных и комфортных условий проживания граждан на территории муниципального образования «Холмский городской округ» на 2017-2025 годы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подпрограммы       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жилищно-коммунального хозяйства администрации муниципального образования «Холмский городской округ», муниципальное казенное учреждение «Служба единого заказчика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и подпрограммы     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сполнительной власти муниципального образования «Холмский городской округ», муниципальные учреждения (бюджетные, казенные, автономные), унитарные предприятия, предприятия топливно-энергетического комплекса и жилищно-коммунальной инфраструктуры,  потенциальные инвесторы и исполнители  по  тем  или  иным проекта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 подпрограммы              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езопасных и благоприятных условий проживания граждан, проведение капитального ремонта многоквартирных домов и благоустройства населенных пунктов муниципального образования «Холмский городской округ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подпрограммы            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здание условий для увеличения объема капитального ремонта жилищного фонда для повышения его комфортности;</w:t>
            </w:r>
          </w:p>
          <w:p>
            <w:pPr>
              <w:pStyle w:val="Normal"/>
              <w:ind w:left="34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инфраструктуры населенных пунктов и повышение уровня благоустроенности городских и сельских поселений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ы и сроки               реализации подпрограммы        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рок реализации: 2017 - 2025 годы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подпрограммы 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 целом на реализацию мероприятий подпрограммы в течение 2017 - 2025 годов по всем источникам финансирования будет привлечено 1 109 592,9 тыс. руб.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ab/>
              <w:t>Общий объем обязательств областного бюджета за период реализации подпрограммы в течение 2017 - 2025 годов составит 747 573,4  тыс. руб., в том числе: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7 год -  130 080,5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18 год -  250 012,1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19 год -  157 795,8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0 год -  104 760,3 тыс. руб.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1 год – 104 924,7тыс. руб.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 гол –  0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 год –  0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 – 0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 год – 0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ab/>
              <w:t>Общий объем средств местного бюджета за период реализации подпрограммы в течение 2017 - 2020 годов составит 362 019,5 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17 год – 130 965,5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18 год – 99 264,9  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19 год – 101 150,2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0 год –  18 794,1  тыс. руб.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1 год –  11 844,8  тыс. руб.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 гол –  0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 год –  0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 –  0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 год –  0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ab/>
      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индикаторы          и показатели подпрограммы      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-доля общей площади капитально отремонтированных многоквартирных домов в общей площади многоквартирных домов, построенных до 2000 года, нарастающим итогом с 2013 года, нарастающим итогом – 41,3 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-количество отловленных безнадзорных животных – 620 ед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Полные перечни целевых индикаторов и </w:t>
            </w:r>
            <w:hyperlink r:id="rId6">
              <w:r>
                <w:rPr>
                  <w:rStyle w:val="InternetLink"/>
                  <w:rFonts w:eastAsia="Calibri"/>
                  <w:sz w:val="24"/>
                  <w:szCs w:val="24"/>
                </w:rPr>
                <w:t>показателей</w:t>
              </w:r>
            </w:hyperlink>
            <w:r>
              <w:rPr>
                <w:rFonts w:eastAsia="Calibri"/>
                <w:sz w:val="24"/>
                <w:szCs w:val="24"/>
              </w:rPr>
              <w:t xml:space="preserve"> Подпрограммы представлены в приложении № 4 Програм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701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2">
    <w:name w:val="Заголовок Знак"/>
    <w:qFormat/>
    <w:rPr>
      <w:b/>
      <w:sz w:val="40"/>
    </w:rPr>
  </w:style>
  <w:style w:type="character" w:styleId="Style13">
    <w:name w:val="Подзаголовок Знак"/>
    <w:qFormat/>
    <w:rPr>
      <w:b/>
    </w:rPr>
  </w:style>
  <w:style w:type="character" w:styleId="Style14">
    <w:name w:val="Без интервала Знак"/>
    <w:qFormat/>
    <w:rPr>
      <w:rFonts w:ascii="Calibri" w:hAnsi="Calibri" w:eastAsia="Calibri" w:cs="Calibri"/>
      <w:szCs w:val="22"/>
    </w:rPr>
  </w:style>
  <w:style w:type="character" w:styleId="Style15">
    <w:name w:val="Обычный (веб) Знак"/>
    <w:qFormat/>
    <w:rPr>
      <w:rFonts w:ascii="Calibri" w:hAnsi="Calibri" w:eastAsia="Calibri" w:cs="Calibri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Calibri" w:hAnsi="Calibri" w:eastAsia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CD186FA8CE38024C556386B277D3433A31AF05651B1189B7EBE2F7AF9S3XCE" TargetMode="External"/><Relationship Id="rId4" Type="http://schemas.openxmlformats.org/officeDocument/2006/relationships/hyperlink" Target="consultantplus://offline/ref=FCD186FA8CE38024C55626663111683FA214AE5B54B116CA22E17427AE353F9F0F2A98552B1157E6B69AADS5XEE" TargetMode="External"/><Relationship Id="rId5" Type="http://schemas.openxmlformats.org/officeDocument/2006/relationships/hyperlink" Target="consultantplus://offline/ref=FCD186FA8CE38024C55626663111683FA214AE5B54B116CA22E17427AE353F9F0F2A98552B1157E6B69AADS5XEE" TargetMode="External"/><Relationship Id="rId6" Type="http://schemas.openxmlformats.org/officeDocument/2006/relationships/hyperlink" Target="consultantplus://offline/ref=FCD186FA8CE38024C55626663111683FA214AE5B54B116CA22E17427AE353F9F0F2A98552B1157E6B69AADS5XE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4:37:00Z</dcterms:created>
  <dc:creator>Jean</dc:creator>
  <dc:description/>
  <cp:keywords/>
  <dc:language>en-US</dc:language>
  <cp:lastModifiedBy>4Def</cp:lastModifiedBy>
  <cp:lastPrinted>2019-02-20T16:56:00Z</cp:lastPrinted>
  <dcterms:modified xsi:type="dcterms:W3CDTF">2019-03-15T01:13:00Z</dcterms:modified>
  <cp:revision>96</cp:revision>
  <dc:subject/>
  <dc:title/>
</cp:coreProperties>
</file>