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2"/>
        </w:rPr>
        <w:t>от _</w:t>
      </w:r>
      <w:r>
        <w:rPr>
          <w:sz w:val="24"/>
          <w:szCs w:val="24"/>
          <w:u w:val="single"/>
        </w:rPr>
        <w:t>05.08.2019</w:t>
      </w:r>
      <w:r>
        <w:rPr>
          <w:sz w:val="22"/>
        </w:rPr>
        <w:t>_______№ __</w:t>
      </w:r>
      <w:r>
        <w:rPr>
          <w:sz w:val="24"/>
          <w:szCs w:val="24"/>
          <w:u w:val="single"/>
        </w:rPr>
        <w:t>1206</w:t>
      </w:r>
      <w:r>
        <w:rPr>
          <w:sz w:val="22"/>
        </w:rPr>
        <w:t>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18"/>
        <w:tabs>
          <w:tab w:val="clear" w:pos="720"/>
          <w:tab w:val="left" w:pos="4395" w:leader="none"/>
        </w:tabs>
        <w:spacing w:before="0" w:after="0"/>
        <w:ind w:right="4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 в постановление администрации муниципального образования «Холмский городской округ» от 29.12.2014 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31.12.2009  № 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», и проведением единой политики в области энергоресурсосбережения на территории Сахалинской области, руководствуясь ст. ст. 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ЯЕТ:</w:t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Внести в постановление администрации муниципального образования «Холмский городской округ» от 29.12.2014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следующие изменения: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1. Строку «Объемы и источники финансирования программы» в Паспорте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изложить в следующе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Всего: 5 306 069,90 тыс. руб., в том числе по источникам финансирования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областного бюджета  -  3 936 117,1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местного бюджета    -   1 369 952,8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5 годов составит – 3 936 117,10 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696 362,5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324 596,2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-  281 024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- 1 369 952,80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234 775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22 356,0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13 623,6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2. раздел 9 «Ресурсное обеспечение программы» изложить в следующей редакции: </w:t>
        <w:tab/>
        <w:t>«Источниками финансирования 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средства местного бюджета;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5 годов составит – – 3 936 117,10 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696 362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324 596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-  281 024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- 1 369 952,80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234 775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22 356,0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3 623,6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рограммы в течение 2014 - 2025 годов по всем источникам финансирования будет привлечено 5 306 069,90 тыс. руб. Информация по источникам финансирования указана в приложении №5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3 Строку «Объемы и источники финансирования программы» в Паспорте муниципальной под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5 годов по всем источникам финансирования будет привлечено 1 658 687,6 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1 435 150,60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 19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291 832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530 690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219 835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170 599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223 537,0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81 152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89 167,6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47 931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3 561,9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1 723,2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4. Раздел 9 «Ресурсное обеспечение Подпрограммы муниципальной 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 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1 435 150,60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 19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291 832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530 690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219 835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70 599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223 537,0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81 152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89 167,6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47 931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3 561,9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1 723,2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л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одпрограммы в течение 2017 - 2025 годов по всем источникам финансирования будет привлечено 1 658 687,6 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Источники финансирования муниципальной подпрограммы указаны в приложении №5»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5 Строку «Объемы и источники финансирования программы» в Паспорте муниципальной под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5 годов по всем источникам финансирования будет привлечено  1 195 206,70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747 573,5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50 01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157 795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-  104 760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104 924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447 633,2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 99 264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86 763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18 794,1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11 844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1.6. раздел 9 «Ресурсное обеспечение Подпрограммы муниципальной 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747 573,5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50 01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157 795,8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104 760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04 924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0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447 633,2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 99 264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86 763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18 794,1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11 844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В целом на реализацию мероприятий подпрограммы в течение 2017 - 2025 годов по всем источникам финансирования будет привлечено 1 195 206,70 тыс. руб. Источники финансирования муниципальной подпрограммы указаны в приложении №5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sz w:val="24"/>
          <w:szCs w:val="24"/>
        </w:rPr>
        <w:tab/>
        <w:tab/>
        <w:t xml:space="preserve">1.7. </w:t>
      </w:r>
      <w:r>
        <w:rPr>
          <w:rFonts w:eastAsia="Calibri"/>
          <w:sz w:val="24"/>
          <w:szCs w:val="24"/>
          <w:lang w:eastAsia="en-US"/>
        </w:rPr>
        <w:t>Приложение №2 «Информация по мероприятиям муниципальной программы» изложить в новой редакции (Приложение №1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1.8. Приложение №5 «Информация по источникам финансирования» изложить в новой редакции (Приложение №2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1.9. Приложение №4 «Сведения об индикаторах (показателях) и их значениях)» изложить в новой редакции (Приложение№3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2. 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3. Контроль за исполнением настоящего постановления возложить на исполняющего обязанности заместителя главы муниципального образования «Холмский городской округ» по жилищно-коммунальному  хозяйству Е.В. Демидова.  </w:t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Глава муниципального образования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Холмский городской округ»                        </w:t>
        <w:tab/>
        <w:t xml:space="preserve">          </w:t>
        <w:tab/>
        <w:t xml:space="preserve">                                     А.А. Летечин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70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Style15">
    <w:name w:val="Обычны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Calibri" w:hAnsi="Calibri" w:eastAsia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4:37:00Z</dcterms:created>
  <dc:creator>Jean</dc:creator>
  <dc:description/>
  <cp:keywords/>
  <dc:language>en-US</dc:language>
  <cp:lastModifiedBy>4Def</cp:lastModifiedBy>
  <cp:lastPrinted>2019-08-01T09:13:00Z</cp:lastPrinted>
  <dcterms:modified xsi:type="dcterms:W3CDTF">2019-08-05T22:28:00Z</dcterms:modified>
  <cp:revision>95</cp:revision>
  <dc:subject/>
  <dc:title/>
</cp:coreProperties>
</file>