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1.12.2015 г.</w:t>
      </w:r>
      <w:r>
        <w:rPr>
          <w:rFonts w:cs="Times New Roman" w:ascii="Times New Roman" w:hAnsi="Times New Roman"/>
          <w:sz w:val="24"/>
          <w:szCs w:val="24"/>
        </w:rPr>
        <w:t>____ № __</w:t>
      </w:r>
      <w:r>
        <w:rPr>
          <w:rFonts w:cs="Times New Roman" w:ascii="Times New Roman" w:hAnsi="Times New Roman"/>
          <w:sz w:val="24"/>
          <w:szCs w:val="24"/>
          <w:u w:val="single"/>
        </w:rPr>
        <w:t>1428</w:t>
      </w:r>
      <w:r>
        <w:rPr>
          <w:rFonts w:cs="Times New Roman" w:ascii="Times New Roman" w:hAnsi="Times New Roman"/>
          <w:sz w:val="24"/>
          <w:szCs w:val="24"/>
        </w:rPr>
        <w:t xml:space="preserve">____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Style15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/>
      </w:pPr>
      <w:r>
        <w:rPr>
          <w:rFonts w:cs="Times New Roman" w:ascii="Times New Roman" w:hAnsi="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года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3.12.2009 г. №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г.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проведению единой политики в области энергоресурсосбережения на территории Сахалинской области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  <w:tab/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 №1312, следующие изменения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зицию «Объемы и источники финансирования» в паспорте муниципальной программы изложить в следующей редакции: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Всего: 3 870 796,9 тыс. руб., в том числе по источникам финансирования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 -  3 186 379,2 тыс. руб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   -   684 417,7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обязатель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  3 186 379,2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 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608 820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63 917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 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 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 197,7 тыс.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– 684 417,7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 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58 12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48 692,2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79 9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 80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 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 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 раздел 9 «Ресурсное обеспечение программы» изложить в следующей редакции: «Источниками финансирования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обязатель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  3 186 379,2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 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608 820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63 917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 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 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 197,7 тыс.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– 684 417,7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 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58 12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148 692,2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79 9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 80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 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 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на реализацию мероприятий 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3 870 796,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озицию «Объемы и источники финансирования, указанные в паспорте муниципальной подпрограммы «Энергосбережение и повышение энергетической эффективности на территории муниципального образования «Холмский городской округ» на 2014-2020 годы, Приложения №1, 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на реализацию мероприятий под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44 388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одпрограммы в  течение 2014 - 2020 годов составит 43 224,0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6 9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36 324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           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одпрограммы в течение 2014 - 2020 годов составит 1 164,0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797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367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-         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аздел 9 «Ресурсное обеспечение подпрограммы» Приложения №1 изложить в следующей редакции: «Источниками финансирования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одпрограммы в  течение 2014 - 2020 годов составит 43 224,0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6 9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36 324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           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одпрограммы в течение 2014 - 2020 годов составит 1 164,0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797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367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       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на реализацию мероприятий под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44 388,0 тыс. руб.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я №2, №4, №5, №7 к муниципальной программе «Обеспечение населения муниципального  образования «Холмский городской округ» качественными услугами жилищно-коммунального хозяйства на 2014-2020 годы» изложить в новой редакции (прилагаются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Управление жилищно-коммунального хозяйства администрации муниципального образования «Холмский городской округ» (А.Н. Царьк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эр 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О.П. Назаренко</w:t>
      </w:r>
    </w:p>
    <w:p>
      <w:pPr>
        <w:pStyle w:val="Normal"/>
        <w:jc w:val="both"/>
        <w:rPr/>
      </w:pPr>
      <w:r>
        <w:rPr/>
        <w:tab/>
      </w:r>
    </w:p>
    <w:p>
      <w:pPr>
        <w:sectPr>
          <w:type w:val="nextPage"/>
          <w:pgSz w:w="11906" w:h="16838"/>
          <w:pgMar w:left="1701" w:right="707" w:gutter="0" w:header="0" w:top="1135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382"/>
      <w:bookmarkStart w:id="1" w:name="Par1370"/>
      <w:bookmarkStart w:id="2" w:name="Par667"/>
      <w:bookmarkStart w:id="3" w:name="Par1382"/>
      <w:bookmarkStart w:id="4" w:name="Par1370"/>
      <w:bookmarkStart w:id="5" w:name="Par667"/>
      <w:bookmarkEnd w:id="3"/>
      <w:bookmarkEnd w:id="4"/>
      <w:bookmarkEnd w:id="5"/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насел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чественными услуг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4 - 2020 годы», утвержденную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9.12.2014</w:t>
      </w:r>
      <w:r>
        <w:rPr>
          <w:rFonts w:cs="Times New Roman" w:ascii="Times New Roman" w:hAnsi="Times New Roman"/>
          <w:bCs/>
          <w:sz w:val="24"/>
          <w:szCs w:val="24"/>
        </w:rPr>
        <w:t>_г. №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312</w:t>
      </w:r>
      <w:r>
        <w:rPr>
          <w:rFonts w:cs="Times New Roman" w:ascii="Times New Roman" w:hAnsi="Times New Roman"/>
          <w:bCs/>
          <w:sz w:val="24"/>
          <w:szCs w:val="24"/>
        </w:rPr>
        <w:t>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( в ред. от 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1.12.2015 г</w:t>
      </w:r>
      <w:r>
        <w:rPr>
          <w:rFonts w:cs="Times New Roman" w:ascii="Times New Roman" w:hAnsi="Times New Roman"/>
          <w:bCs/>
          <w:sz w:val="24"/>
          <w:szCs w:val="24"/>
        </w:rPr>
        <w:t>.__  №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428</w:t>
      </w:r>
      <w:r>
        <w:rPr>
          <w:rFonts w:cs="Times New Roman" w:ascii="Times New Roman" w:hAnsi="Times New Roman"/>
          <w:bCs/>
          <w:sz w:val="24"/>
          <w:szCs w:val="24"/>
        </w:rPr>
        <w:t>___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" w:name="Par815"/>
      <w:bookmarkStart w:id="7" w:name="Par815"/>
      <w:bookmarkEnd w:id="7"/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ПО МЕРОПРИЯТИЯМ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43"/>
        <w:gridCol w:w="40"/>
        <w:gridCol w:w="243"/>
        <w:gridCol w:w="945"/>
        <w:gridCol w:w="48"/>
        <w:gridCol w:w="141"/>
        <w:gridCol w:w="1134"/>
        <w:gridCol w:w="47"/>
        <w:gridCol w:w="70"/>
        <w:gridCol w:w="25"/>
        <w:gridCol w:w="142"/>
        <w:gridCol w:w="793"/>
        <w:gridCol w:w="57"/>
        <w:gridCol w:w="94"/>
        <w:gridCol w:w="48"/>
        <w:gridCol w:w="1134"/>
        <w:gridCol w:w="1418"/>
        <w:gridCol w:w="850"/>
        <w:gridCol w:w="1418"/>
        <w:gridCol w:w="1134"/>
        <w:gridCol w:w="1134"/>
        <w:gridCol w:w="2126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вода в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)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  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обственности  </w:t>
            </w:r>
          </w:p>
        </w:tc>
        <w:tc>
          <w:tcPr>
            <w:tcW w:w="5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   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)  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а   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питальные расходы 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, реконструкция (техническое перевооружение) объектов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07 994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85 6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38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конструкция и строительство объектов инженерной инфраструктуры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607 994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585 6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 38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-6 кВт от ТЭЦ к бойлерной по ул.Волкова в г.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оду           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 п.м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,3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7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теплоснабжения в МО «Холм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6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 297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88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1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8 297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водоснабжения и водоотведения  в МО «Холмский городской окр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7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анного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а позволит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 к систем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едения новых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, очищ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ки до нормативных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х сточных вод             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коммунального хозяйства в МО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9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качественными коммунальными услугами     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 очистных на р. Малка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безаварийной работы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 958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 61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34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прерывности подачи и качества  коммунальных услуг</w:t>
            </w:r>
          </w:p>
        </w:tc>
      </w:tr>
      <w:tr>
        <w:trPr>
          <w:trHeight w:val="13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- 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8 355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3 947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435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ая работа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6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29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1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 929,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3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 13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ого оборудова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239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91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 239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коммуникаций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5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нужд жилищно-коммунального хозяйств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3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7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43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лектроснабжен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886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работ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 83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 25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8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65 83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 83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3 00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82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коммунальной инфраструктуры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1 534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6 41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 12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40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 с.Чех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 640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истемы водоснабжения МО «Холмский городской округ» 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*- 2016  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 643,1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5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39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ителей качественными услугами водоснабжени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 643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7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О «Холмский городской округ», в т.ч. разработка ПД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-2016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06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90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услугами водоотведени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 406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7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9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697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жилищного фонда, в том числе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70 299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6 59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 70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, качественное предоставление коммун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 026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20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2 026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с. Яблочное, ул. Антонова, д.11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г. Холмск, ул. Первомайская, д.10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7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г. Холмск, ул. Чехова, д.107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4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с. Правда, ул.Речная, д.50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8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г. Холмск, ул. Первомайская, д.10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7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г. Холмск, ул. Капитанская, д.5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8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7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с. Правда, ул. Школьная, д.23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7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с. Правда, ул. Школьная, д.23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6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с. Правда, ул. Школьная, д.34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79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Холмский район, Сахалинской области, г. Холмск, ул. Матросова, д. 6-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7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8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1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г. Холмск, ул. Первомайская, д.2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649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8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1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систем теплоснабжения, водоснабжения, водоотведения, электроснабжения, в том числе установка приборов учета тепловой энергии и холодной воды по адрес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Северная, д.42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Парковая, д. 27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Северная, д.28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Северная, д.4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Северная, д.44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Парковая, д. 2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Парковая, д. 23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Ленина, д. 3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Чапаева, д. 42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Чапаева, д. 44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02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38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1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 Чехов, ул. Северная, д.42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 Чехов, ул. Парковая, д.27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 Чехов, ул. Северная, д.28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 Чехов, ул. Северная, д.4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 Чехов, ул. Северная, д.44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 Чехов, ул. Ленина, д.3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 Чехов, ул. Ленина, д.61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 Новосибирское, д.36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 Чехов, ул. Чапаева,  д. 42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 Чехов, ул. Чапаева,  д. 44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287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79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1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троительного контроля за выполнением работ по капитальному ремонту жилищного фонда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7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1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вторского надзора за выполнением работ по капитальному ремонту жилищного фонда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1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документации по капитальному ремонту жилищного фонда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7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 (ремонт крыш)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4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.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г. Холмске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 34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 по мероприятиям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 в т.ч.: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 451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 96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483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 15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3 78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36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ого трубопровода от водозабора «Малка» до г. Холмска, в т.ч. ПСД.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83,0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          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истемы водоснабжения в с.Правда, в т.ч. разработка ПД 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* 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уб. м/ча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3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ЦТП-3 по ул.Стахановская в г.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*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.            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кал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 900,2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86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036,8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79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3 90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27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6 30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 18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 11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изированной техники для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50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450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 2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 4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 расходы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3 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3 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берегоукрепления Приморского бульвара в г. Холмске, в т.ч. разработка проектной документ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арковой зоны центральной части г. Холмска, в т.ч. ПС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88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риморского бульвара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98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ливневой канализационной системы в МО «Холмский городской округ»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и внутриквартальных территорий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араев для жителей ул. Шевченко 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0 539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 8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2 73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728,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72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Управление городским дорожным хозяйством», Правдинское управление админист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ховское управление администр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 16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4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6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6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 66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порных стенок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, безопасное проживание</w:t>
            </w:r>
          </w:p>
        </w:tc>
      </w:tr>
      <w:tr>
        <w:trPr>
          <w:trHeight w:val="101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города и населенных пунктов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0 695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0 695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внешнего облика, комфортные условия проживания, благоустройство дворовых и внутриквартальных территорий 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дминистрация, Управление культур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Управление городским дорожным хозяйством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еховское управление администрации 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динское, управление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блочное управление администраци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стромское управление администрации 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плановское управление администр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158 569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81 315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5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6 6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 310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 419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5 21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 527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 748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численности безнадзорных животных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 8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, безопасные условия про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ЖКХ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7 602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9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 729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 729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4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и внутриквартальных территорий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ведочные работы, топографическую съемку)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58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58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территорий, проездов к дворовым территориям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5 58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4884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Энергосбережение и повышение энергоэффективности на территории муниципального образования «Холмский городской округ».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, в т.ч.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3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ремонту и восстановлению  «бесхозяйных» и муниципальных электрических сетей и подстан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при производстве, передаче и потреблении энергетических ресур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энергосбережению и повышению энергетической эффективности систем наружного освещения в муниципальном образовании, в том числе: Капитальный ремонт уличного освещения в с. Чехов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8" w:name="Par957"/>
      <w:bookmarkStart w:id="9" w:name="Par957"/>
      <w:bookmarkEnd w:id="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2014* - расходные обязательства областного и местного бюджетов в 2014 году осуществлялись в рамках ассигнований «Плана мероприятий по реконструкции, капитальному ремонту социально значимых объектов, объектов дорожного хозяйства, благоустройству муниципального образования «Холмский городской округ» на 2014-2016 годы, утвержденного постановлением администрации муниципального образования «Холмский городской округ» от 07.03.2014 г. №307.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firstLine="284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2015 ** - Адресный перечень многоквартирных домов, включенных в программу по мероприятию капитальный ремонт жилищного фонда в 2015 году (Приложение №8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Обеспечение насел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чественными услуг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 2014 - 2020 годы»,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й 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>«Холмский городской округ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</w:rPr>
        <w:t>от _</w:t>
      </w:r>
      <w:r>
        <w:rPr>
          <w:rFonts w:cs="Times New Roman" w:ascii="Times New Roman" w:hAnsi="Times New Roman"/>
          <w:bCs/>
          <w:u w:val="single"/>
        </w:rPr>
        <w:t>29.12.201 4 г</w:t>
      </w:r>
      <w:r>
        <w:rPr>
          <w:rFonts w:cs="Times New Roman" w:ascii="Times New Roman" w:hAnsi="Times New Roman"/>
          <w:bCs/>
        </w:rPr>
        <w:t>.__№__</w:t>
      </w:r>
      <w:r>
        <w:rPr>
          <w:rFonts w:cs="Times New Roman" w:ascii="Times New Roman" w:hAnsi="Times New Roman"/>
          <w:bCs/>
          <w:u w:val="single"/>
        </w:rPr>
        <w:t>1312</w:t>
      </w:r>
      <w:r>
        <w:rPr>
          <w:rFonts w:cs="Times New Roman" w:ascii="Times New Roman" w:hAnsi="Times New Roman"/>
          <w:bCs/>
        </w:rPr>
        <w:t>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от _</w:t>
      </w:r>
      <w:r>
        <w:rPr>
          <w:rFonts w:cs="Times New Roman" w:ascii="Times New Roman" w:hAnsi="Times New Roman"/>
          <w:u w:val="single"/>
        </w:rPr>
        <w:t>21.12.2015г.</w:t>
      </w:r>
      <w:r>
        <w:rPr>
          <w:rFonts w:cs="Times New Roman" w:ascii="Times New Roman" w:hAnsi="Times New Roman"/>
        </w:rPr>
        <w:t xml:space="preserve">  №_</w:t>
      </w:r>
      <w:r>
        <w:rPr>
          <w:rFonts w:cs="Times New Roman" w:ascii="Times New Roman" w:hAnsi="Times New Roman"/>
          <w:u w:val="single"/>
        </w:rPr>
        <w:t>1428</w:t>
      </w:r>
      <w:r>
        <w:rPr>
          <w:rFonts w:cs="Times New Roman" w:ascii="Times New Roman" w:hAnsi="Times New Roman"/>
        </w:rPr>
        <w:t>__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260"/>
        <w:gridCol w:w="1080"/>
        <w:gridCol w:w="1260"/>
        <w:gridCol w:w="1260"/>
        <w:gridCol w:w="1080"/>
        <w:gridCol w:w="1080"/>
        <w:gridCol w:w="1260"/>
        <w:gridCol w:w="108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Ед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строящихся  и реконструируемых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 , в суммарной протяженности уличной водопровод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капитально отремонтированных многоквартирных дом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шт.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9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3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1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питальный ремонт дворовых территорий и проездов к дворовым территориям многоквартирных жилых домов в МО «Холмский городской окр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выбрали и реализуют управление многоквартирными домами посредством ТСЖ, жилищных кооперативов или иного потребительского коопера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Подпрограмма «Энергосбережение и повышение энергоэффективности на территории 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олмский городской округ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148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каторов (показателей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Энергосбережение и повышение энергетической эффективности на территории муниципального образования «Холмский городской округ» на 2014-2020 годы»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приведен в приложении N 6 вышеуказанной программы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38" w:right="678" w:gutter="0" w:header="0" w:top="22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basedOn w:val="Style11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basedOn w:val="Style11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basedOn w:val="Style1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24C4CB9836377ECD02D9B19191DB599487934A04FCAD037E0EC922BCE2FC7D4718D6000CF96FAB2DF762A8v4G" TargetMode="External"/><Relationship Id="rId4" Type="http://schemas.openxmlformats.org/officeDocument/2006/relationships/hyperlink" Target="consultantplus://offline/ref=F424C4CB9836377ECD02D9B19191DB599487934A04FCAD037E0EC922BCE2FC7D4718D6000CF96FAB2DFA64A8v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5-12-21T14:52:00Z</cp:lastPrinted>
  <dcterms:modified xsi:type="dcterms:W3CDTF">2015-12-22T01:15:00Z</dcterms:modified>
  <cp:revision>520</cp:revision>
  <dc:subject/>
  <dc:title>МУНИЦИПАЛЬНАЯ ПРОГРАММА</dc:title>
</cp:coreProperties>
</file>