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18.10.2022                            1723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от  ____________________________№</w:t>
      </w:r>
      <w:r>
        <w:rPr>
          <w:sz w:val="22"/>
        </w:rPr>
        <w:t xml:space="preserve"> 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26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, следующие изменения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6 909 127,5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- 4 772 894,5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- 2 136 233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 772 894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551 858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-  359 372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315 98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143 230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189 434,7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– 2 136 233,0 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7 11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89 732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 3 328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  5 007,6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5 год –       0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рограммы в течение 2014 - 2025 годов составит – 4 772 894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551 858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-  359 372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315 98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143 230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189 43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– 2 136 233,0 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77 11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89 732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 3 328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  5 007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5 год –      0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6 909 127,5 тыс. руб. Информация по источникам финансирования указана в приложении №2»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1.3. Строку «Объемы и источники финансирования программы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4 - 2025 годов по всем источникам финансирования будет привлечено 69 198,2 тыс. руб.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Общий объем средств областного бюджета за период реализации подпрограммы в течение 2014 - 2025 годов составит 67 010,5 тыс. руб., в том числе: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4 год –  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829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 7 221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2 000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5 год –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2 187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 797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 367,0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6 год –    32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36,8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 73,7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760,1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20,2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 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1.4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 xml:space="preserve">Общий объем средств областного бюджета за период реализации подпрограммы в течение 2014 - 2025 годов составит 67 010,5 тыс. руб., в том числе: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4 год –  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     829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 7 221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1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2 000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5 год –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2 187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4 год –     797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    367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6 год –       32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     0  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  13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      7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        0  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      0  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   76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   20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   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69 198,2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2»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1.5. Строку «Объемы и источники финансирования под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2 800 937,3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2 125 793,2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460 20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252 861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288 925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 109 64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109 64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75 144,1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798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  64 501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72 417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    2 974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  5 00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5 год –  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6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5 годов составит 2 125 793,2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222 193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- 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460 20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252 861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 288 925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109 64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109 64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675 144,1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 81 152,4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798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 64 501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72 417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 2 974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  5 00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5 год – 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2 800 937,3 тыс. руб.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и финансирования муниципальной подпрограммы указаны в приложении №2»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7. Строку «Объемы и источники финансирования под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«В целом на реализацию мероприятий подпрограммы в течение 2017 - 2025 годов по всем источникам финансирования будет привлечено  1 658 451,1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896 863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06 511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 26 054,8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31 58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24 год –    79 789,7 тыс. руб.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761 587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12 61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16 555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       333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8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5 годов составит 896 863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06 511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   26 05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  31 585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   79 789,7 тыс. руб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761 587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2 61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16 555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       333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  0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 0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1 658 451,1 тыс. руб. Источники финансирования муниципальной подпрограммы указаны в приложении №2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9. </w:t>
      </w:r>
      <w:r>
        <w:rPr>
          <w:rFonts w:eastAsia="Calibri"/>
          <w:sz w:val="24"/>
          <w:szCs w:val="24"/>
          <w:lang w:eastAsia="en-US"/>
        </w:rPr>
        <w:t>Приложение №2 «Информация по мероприятиям муниципальной программы» изложить в новой редакции (Приложение №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0. Приложение №5 «Информация по источникам финансирования» изложить в новой редакции (Приложение №2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первого вице-мэра муниципального образования «Холмский городской округ» А.А. Шмерецкого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Д.Г. Любчин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8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220"/>
        <w:gridCol w:w="1534"/>
        <w:gridCol w:w="1478"/>
        <w:gridCol w:w="915"/>
        <w:gridCol w:w="1843"/>
        <w:gridCol w:w="6"/>
        <w:gridCol w:w="1411"/>
        <w:gridCol w:w="6"/>
        <w:gridCol w:w="1412"/>
        <w:gridCol w:w="6"/>
        <w:gridCol w:w="1411"/>
        <w:gridCol w:w="6"/>
        <w:gridCol w:w="1777"/>
        <w:gridCol w:w="7"/>
      </w:tblGrid>
      <w:tr>
        <w:trPr>
          <w:trHeight w:val="638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J187"/>
            <w:bookmarkStart w:id="1" w:name="RANGE!A1%3AJ187"/>
            <w:bookmarkEnd w:id="1"/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9"/>
            <w:tcBorders/>
            <w:vAlign w:val="bottom"/>
          </w:tcPr>
          <w:p>
            <w:pPr>
              <w:pStyle w:val="Normal"/>
              <w:ind w:left="1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1</w:t>
            </w:r>
          </w:p>
        </w:tc>
      </w:tr>
      <w:tr>
        <w:trPr>
          <w:trHeight w:val="169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9"/>
            <w:vMerge w:val="restart"/>
            <w:tcBorders/>
            <w:vAlign w:val="bottom"/>
          </w:tcPr>
          <w:p>
            <w:pPr>
              <w:pStyle w:val="Normal"/>
              <w:ind w:left="171" w:hanging="99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"Холмский городской округ" от 18.10.2022    № 1723 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 на 2014-2025 годы", утвержденную постановлением администрации муниципального образования "Холмский городской округ" от 29.12.2014 №1312</w:t>
            </w:r>
          </w:p>
        </w:tc>
      </w:tr>
      <w:tr>
        <w:trPr>
          <w:trHeight w:val="312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ФОРМАЦИЯ ПО МЕРОПРИЯТИЯМ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/ ответственный исполнитель</w:t>
            </w:r>
          </w:p>
        </w:tc>
        <w:tc>
          <w:tcPr>
            <w:tcW w:w="15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 (ввода в эксплуатацию)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4252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>
          <w:trHeight w:val="1260" w:hRule="atLeast"/>
        </w:trPr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муниципальной программе: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 127,5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72 894,5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6 233,0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14963" w:type="dxa"/>
            <w:gridSpan w:val="1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1 (1 этап 2014-2016 годы)</w:t>
            </w:r>
          </w:p>
        </w:tc>
      </w:tr>
      <w:tr>
        <w:trPr>
          <w:trHeight w:val="477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конструкция и строительство  объектов инженерной инфраструктуры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в 2014, в 20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 п.м., 200 кВт (проект 2014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288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766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,6</w:t>
            </w:r>
          </w:p>
        </w:tc>
        <w:tc>
          <w:tcPr>
            <w:tcW w:w="1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ителей южной части г. Холмска качественным теплоснабжением, водоснабжением</w:t>
            </w:r>
          </w:p>
        </w:tc>
      </w:tr>
      <w:tr>
        <w:trPr>
          <w:trHeight w:val="672" w:hRule="atLeast"/>
        </w:trPr>
        <w:tc>
          <w:tcPr>
            <w:tcW w:w="89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 "Отдел капитального строительства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 очистных сооружений на р. Малка в т.ч. разработка П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-201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ет определена после разработки прое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4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45,5</w:t>
            </w:r>
          </w:p>
        </w:tc>
        <w:tc>
          <w:tcPr>
            <w:tcW w:w="1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18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 "Отдел капитального строительства"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-2016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 378,6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 513,4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865,2</w:t>
            </w:r>
          </w:p>
        </w:tc>
        <w:tc>
          <w:tcPr>
            <w:tcW w:w="17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еспечение напрерывности подачи и качества коммунальных услуг                                                                                                                                                                                                                                                          Обеспечение потребителей с. Чехов качественным теплоснабжением</w:t>
            </w:r>
          </w:p>
        </w:tc>
      </w:tr>
      <w:tr>
        <w:trPr>
          <w:trHeight w:val="1035" w:hRule="atLeast"/>
        </w:trPr>
        <w:tc>
          <w:tcPr>
            <w:tcW w:w="1318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, МБУ "ОКС",  "Комитет по управлению имуществом", Администрация</w:t>
            </w:r>
          </w:p>
        </w:tc>
        <w:tc>
          <w:tcPr>
            <w:tcW w:w="1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бани в г.Холмске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-2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2,4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качественных бытовых услуг </w:t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3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318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питальный ремонт подземного водозабора в с. Костромское МО "Холмский городской округ" </w:t>
            </w:r>
            <w:r>
              <w:rPr>
                <w:sz w:val="24"/>
                <w:szCs w:val="24"/>
              </w:rPr>
              <w:t>(скважина №1, №2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176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6,7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епрерывности и качества предоставления услуг водоснабжения </w:t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42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6,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332,3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398,9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3,4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18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жилищно-коммунального комплекса, в т.ч.: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-2016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 367,4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 173,9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193,5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ачественных услуг теплоснабжения</w:t>
            </w:r>
          </w:p>
        </w:tc>
      </w:tr>
      <w:tr>
        <w:trPr>
          <w:trHeight w:val="552" w:hRule="atLeast"/>
        </w:trPr>
        <w:tc>
          <w:tcPr>
            <w:tcW w:w="13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963" w:type="dxa"/>
            <w:gridSpan w:val="1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 фонд</w:t>
            </w:r>
          </w:p>
        </w:tc>
      </w:tr>
      <w:tr>
        <w:trPr>
          <w:trHeight w:val="127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.1.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</w:tc>
        <w:tc>
          <w:tcPr>
            <w:tcW w:w="15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5-2016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6 517,6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79 313,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 204,4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комфортного проживания населения, качественного предоставления коммунальных услуг</w:t>
            </w:r>
          </w:p>
        </w:tc>
      </w:tr>
      <w:tr>
        <w:trPr>
          <w:trHeight w:val="612" w:hRule="atLeast"/>
        </w:trPr>
        <w:tc>
          <w:tcPr>
            <w:tcW w:w="117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8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.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апитальный ремонт муниципальных квартир ( ремонт брошенных муниципальных квартир для переселения жильцов из ветхих и аварийных зданий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 75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 295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7,5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18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Комитет по управлению имуществом"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496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</w:tr>
      <w:tr>
        <w:trPr>
          <w:trHeight w:val="3345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.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благоустройству: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4-2016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8 046,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600,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1 446,1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рганизация досуга населения и обустройство комфортных зон отдыха, создание комфортных условий проживания граждан, улучшение внешнего облика города и населенных пунктов района, безопасные и комфортные условия проживания</w:t>
            </w:r>
          </w:p>
        </w:tc>
      </w:tr>
      <w:tr>
        <w:trPr>
          <w:trHeight w:val="61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8 046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4963" w:type="dxa"/>
            <w:gridSpan w:val="1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рожное хозяйство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дорожному хозяйству: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7 896,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7 896,8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*  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4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45,1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51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 145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5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5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51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6 751,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звития муниципального образования "Холмский городской округ", в т.ч.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в 2014 г.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  7,5 км, система водоснабжения в с. Правда  -60 куб.в/час, 2,5 км;ЦТП-3 по ул. Стахановская -29 Гкал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 32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 1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96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езультате реализации проекта вода потребителям будет подаваться круглосуточно, обеспечение потребителей качественными коммунальными и жилищными услугами, комфортным проживанием</w:t>
            </w:r>
          </w:p>
        </w:tc>
      </w:tr>
      <w:tr>
        <w:trPr>
          <w:trHeight w:val="492" w:hRule="atLeast"/>
        </w:trPr>
        <w:tc>
          <w:tcPr>
            <w:tcW w:w="1318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МБУ "ОКС"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итальный ремонт * жилищного фонда МО "Холмский городской округ"                 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2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3,0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186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Комитет по управлению имуществом"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4963" w:type="dxa"/>
            <w:gridSpan w:val="14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I. Подпрограмма "Энергосбережение и повышение энергетической эффективности на территории муниципального образования «Холмский городской округ» на 2014-2025 годы»</w:t>
            </w:r>
          </w:p>
        </w:tc>
      </w:tr>
      <w:tr>
        <w:trPr>
          <w:trHeight w:val="63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 1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7 01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87,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78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2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053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6,9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3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чие направления, способствующие развитию и реализации энергосбережения и повышения энергетической эффективности региональной экономикии, в т.ч.: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 948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957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,8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3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43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теплоснабжения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2,9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36,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9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963" w:type="dxa"/>
            <w:gridSpan w:val="1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2 (II этап 2017-2023 годы)</w:t>
            </w:r>
          </w:p>
        </w:tc>
      </w:tr>
      <w:tr>
        <w:trPr>
          <w:trHeight w:val="743" w:hRule="atLeast"/>
        </w:trPr>
        <w:tc>
          <w:tcPr>
            <w:tcW w:w="149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Подпрограмма "Создание условий для обеспечения качественными коммунальными услугами потребителей муниципального образования "Холмский городской округ" на 2017-2025 годы"</w:t>
            </w:r>
          </w:p>
        </w:tc>
      </w:tr>
      <w:tr>
        <w:trPr>
          <w:trHeight w:val="74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800 937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25 793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75 144,1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4 07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 6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 457,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роприятия по осуществлению капитальных вложений в объекты коммунального хозяйства: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83 528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34 113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 414,6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чистных сооружений на р. Малка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ект разработан в 2016 г.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станции подготовки воды 5 200 м3/су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56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075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90,4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ителей качественной, бесперебойной услугой водоснабжения</w:t>
            </w:r>
          </w:p>
        </w:tc>
      </w:tr>
      <w:tr>
        <w:trPr>
          <w:trHeight w:val="56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31 566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азработан в 2016 г.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убопровода                            7 462,5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933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762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0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 933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ъектов к основному объекту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0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448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истемы водоотведения ул. Ливадны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0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анции водоочистки в с. Чапланов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0,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74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системы теплоснабжения северной части г. Холмс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4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4,8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864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системы водоснабжения в с. Правд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90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2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5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 490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82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19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,2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 382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"Экология" Федеральный проект "Чистая вода"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1 112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833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78,3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1 112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485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485,8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качественных коммунальных услуг</w:t>
            </w:r>
          </w:p>
        </w:tc>
      </w:tr>
      <w:tr>
        <w:trPr>
          <w:trHeight w:val="69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"УЖКХ" 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5 485,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32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32,5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села бытовыми услугами</w:t>
            </w:r>
          </w:p>
        </w:tc>
      </w:tr>
      <w:tr>
        <w:trPr>
          <w:trHeight w:val="69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Комитет экономики Администрации"(2017 -2020), "Департамент экономического развития, инвестиционной политики и закупок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6 93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-коммунального хозяйства (закупка товаров, работ, услуг для обеспечения муниципальных нужд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72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72,2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, МКУ "СЕЗ", ДУМИЗ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72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5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098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2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25,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ачественной услуги по водоснабжению</w:t>
            </w:r>
          </w:p>
        </w:tc>
      </w:tr>
      <w:tr>
        <w:trPr>
          <w:trHeight w:val="50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25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устройству (созданию) мест (площадок) накопления твердых коммунальных отход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3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06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7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ачественной услуги по водоснабжению</w:t>
            </w:r>
          </w:p>
        </w:tc>
      </w:tr>
      <w:tr>
        <w:trPr>
          <w:trHeight w:val="50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 035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46 860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40 17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 686,8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79646"/>
                <w:sz w:val="24"/>
                <w:szCs w:val="24"/>
              </w:rPr>
            </w:pPr>
            <w:r>
              <w:rPr>
                <w:b/>
                <w:bCs/>
                <w:color w:val="F79646"/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93 479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082 66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 818,1</w:t>
            </w:r>
          </w:p>
        </w:tc>
        <w:tc>
          <w:tcPr>
            <w:tcW w:w="17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х коммунальных услуг (теплоснабжения, водоснабжения и водоотведения, электроснабжения)</w:t>
            </w:r>
          </w:p>
        </w:tc>
      </w:tr>
      <w:tr>
        <w:trPr>
          <w:trHeight w:val="1305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.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3 479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2 661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818,1</w:t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93 479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27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 527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3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18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 830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674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888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9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674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469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083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6,0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7 469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5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системы водоснабжения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62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7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 462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6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тельного оборудова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5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МКУ "СЕЗ" и "УЖКХ" 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500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7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истемы водоотведения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158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37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 158,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8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жилищно-коммуналь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968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259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5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0 968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9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1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6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 441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.1.10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76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34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9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 176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 электро-, тепло-, водоснабжения и водоотведе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99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0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 799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2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 020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рубной продук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1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82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 113,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5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техники для нужд жилищно-коммунального хозяйства МО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91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64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 691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6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21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7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 421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7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жилищно-коммунального хозяйства в муниципальном образовании "Холмский городской округ"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77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 146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 077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8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жилищно-коммунального хозяйства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14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34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2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 014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19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и комплектующих на объекты жилищно-коммунального хозяйства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6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36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ток средств на 01.01.2020 отчетного финансового год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0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 96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 ремонт объектов электросетевого хозяйства (капитальный ремонт зданий трансформаторных подстанций, капитальный ремонт сетей электроснабжения)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577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95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,9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 577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380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51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868,7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3 380,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4963" w:type="dxa"/>
            <w:gridSpan w:val="1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программа "Создание безопасных и комфортных условий проживания граждан на территории муниципального образования "Холмский городской округ" на 2017-2025 годы"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7-2025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658 451,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96 863,6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61 587,5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проживания</w:t>
            </w:r>
          </w:p>
        </w:tc>
      </w:tr>
      <w:tr>
        <w:trPr>
          <w:trHeight w:val="1189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7-2023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61 152,9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53 123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 029,2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жилищного фонда многоквартирных дом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772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604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7,6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0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9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1,6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380,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3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30,3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 030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37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374,7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финансирование Региональному фонду Сахалинской области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374,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0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05,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05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78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,1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, реконструкция жилищного фонд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37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37,9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 637,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855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43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 855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4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4,3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4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1496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</w:tr>
      <w:tr>
        <w:trPr>
          <w:trHeight w:val="949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роприятия по благоустройству населенных пункт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88 975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75 596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13 379,1</w:t>
            </w:r>
          </w:p>
        </w:tc>
        <w:tc>
          <w:tcPr>
            <w:tcW w:w="179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учшение внешнего облика города и населенных пунктов, комфортные, безопасные условия проживания</w:t>
            </w:r>
          </w:p>
        </w:tc>
      </w:tr>
      <w:tr>
        <w:trPr>
          <w:trHeight w:val="1092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6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65,0</w:t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,  МКУ "СЕЗ", ДУМИЗ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9 065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009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009,2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, Департамент по управлению муниципальным имуществом и землепользованию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8 009,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753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753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 753,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.4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территориального общественного самоуправления (Осуществление собственных инициатив по вопросам местного значения территориальными общественными самоуправлениями муниципального образования "Холмский городской округ"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98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6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1,4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и " Администрация МО "ХГО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 398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" Администрация МО "ХГО" 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"УЖКХ";   " Администрация МО "ХГО" 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8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.6.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1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10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.7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71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171,3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и " Администрация МО "ХГО" (2017-2020), "Департамент ЖКХ"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 171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.8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9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 , "Департамент ЖКХ"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9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.9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9,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-851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ascii="Calibri" w:hAnsi="Calibri" w:eastAsia="Arial" w:cs="Calibri"/>
          <w:sz w:val="22"/>
          <w:szCs w:val="22"/>
          <w:lang w:eastAsia="en-US"/>
        </w:rPr>
      </w:pPr>
      <w:r>
        <w:rPr>
          <w:rFonts w:eastAsia="Arial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Приложение №2</w:t>
        <w:tab/>
      </w:r>
    </w:p>
    <w:p>
      <w:pPr>
        <w:pStyle w:val="Normal"/>
        <w:widowControl w:val="false"/>
        <w:tabs>
          <w:tab w:val="clear" w:pos="720"/>
          <w:tab w:val="left" w:pos="14226" w:leader="none"/>
        </w:tabs>
        <w:spacing w:lineRule="auto" w:line="288"/>
        <w:jc w:val="both"/>
        <w:rPr/>
      </w:pPr>
      <w:r>
        <w:rPr>
          <w:rFonts w:eastAsia="Arial"/>
          <w:sz w:val="22"/>
          <w:szCs w:val="22"/>
        </w:rPr>
        <w:t xml:space="preserve">К постановлению администрации МО "Холмский городской округ" от </w:t>
      </w:r>
      <w:r>
        <w:rPr>
          <w:rFonts w:eastAsia="Arial"/>
          <w:sz w:val="22"/>
          <w:szCs w:val="22"/>
          <w:u w:val="single"/>
        </w:rPr>
        <w:t>18.10.2022</w:t>
      </w:r>
      <w:r>
        <w:rPr>
          <w:rFonts w:eastAsia="Arial"/>
          <w:sz w:val="22"/>
          <w:szCs w:val="22"/>
        </w:rPr>
        <w:t xml:space="preserve">    №     </w:t>
      </w:r>
      <w:r>
        <w:rPr>
          <w:rFonts w:eastAsia="Arial"/>
          <w:sz w:val="22"/>
          <w:szCs w:val="22"/>
          <w:u w:val="single"/>
        </w:rPr>
        <w:t>1723</w:t>
      </w:r>
      <w:r>
        <w:rPr>
          <w:rFonts w:eastAsia="Arial"/>
          <w:sz w:val="22"/>
          <w:szCs w:val="22"/>
        </w:rPr>
        <w:t xml:space="preserve">       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 на 2014-2025 годы", утвержденную постановлением администрации муниципального образования "Холмский городской округ" от 29.12.2014 г. № 1312</w:t>
      </w:r>
    </w:p>
    <w:p>
      <w:pPr>
        <w:pStyle w:val="Normal"/>
        <w:widowControl w:val="false"/>
        <w:spacing w:lineRule="auto" w:line="259" w:before="0" w:after="180"/>
        <w:jc w:val="center"/>
        <w:rPr/>
      </w:pPr>
      <w:r>
        <w:rPr/>
        <w:t>Информация по источникам финансирования муниципальной программы "Обеспечение населения муниципального образования "Холмский городской округ" качественными жилищно-коммунальными</w:t>
        <w:br/>
        <w:t>услугами на 2014-2025 годы"</w:t>
      </w:r>
    </w:p>
    <w:tbl>
      <w:tblPr>
        <w:tblW w:w="145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0"/>
        <w:gridCol w:w="1560"/>
        <w:gridCol w:w="992"/>
        <w:gridCol w:w="850"/>
        <w:gridCol w:w="851"/>
        <w:gridCol w:w="850"/>
        <w:gridCol w:w="709"/>
        <w:gridCol w:w="992"/>
        <w:gridCol w:w="806"/>
        <w:gridCol w:w="895"/>
        <w:gridCol w:w="851"/>
        <w:gridCol w:w="850"/>
        <w:gridCol w:w="851"/>
        <w:gridCol w:w="709"/>
      </w:tblGrid>
      <w:tr>
        <w:trPr>
          <w:trHeight w:val="230" w:hRule="exac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средств, 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муниципально й программе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 годам реализации, тыс. руб.</w:t>
            </w:r>
          </w:p>
        </w:tc>
      </w:tr>
      <w:tr>
        <w:trPr>
          <w:trHeight w:val="385" w:hRule="exac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mbria" w:cs="Calibri"/>
                <w:sz w:val="16"/>
                <w:szCs w:val="16"/>
                <w:lang w:eastAsia="en-US"/>
              </w:rPr>
            </w:pPr>
            <w:r>
              <w:rPr>
                <w:rFonts w:eastAsia="Cambria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163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 909 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15 5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66 9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043 3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64 3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43 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82 89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09 703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36 4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05 7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6 5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94 4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8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4 772 8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39 8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08 8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78 6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52 2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54 5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78 88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51 858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59 3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15 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3 2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89 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2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 136 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75 6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8 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64 7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12 1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88 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404 006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7 845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77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89 7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 3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00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rFonts w:eastAsia="Cambria"/>
          <w:b/>
          <w:b/>
          <w:bCs/>
          <w:i/>
          <w:i/>
          <w:iCs/>
          <w:sz w:val="16"/>
          <w:szCs w:val="16"/>
        </w:rPr>
      </w:pPr>
      <w:r>
        <w:rPr>
          <w:sz w:val="16"/>
          <w:szCs w:val="16"/>
        </w:rPr>
        <w:t>в том числе:</w:t>
      </w:r>
    </w:p>
    <w:p>
      <w:pPr>
        <w:pStyle w:val="Normal"/>
        <w:widowControl w:val="false"/>
        <w:spacing w:lineRule="exact" w:line="1" w:before="0" w:after="119"/>
        <w:rPr>
          <w:rFonts w:eastAsia="Microsoft Sans Serif"/>
          <w:b/>
          <w:b/>
          <w:bCs/>
          <w:i/>
          <w:i/>
          <w:iCs/>
          <w:color w:val="000000"/>
          <w:sz w:val="16"/>
          <w:szCs w:val="16"/>
          <w:lang w:bidi="ru-RU"/>
        </w:rPr>
      </w:pPr>
      <w:r>
        <w:rPr>
          <w:rFonts w:eastAsia="Microsoft Sans Serif"/>
          <w:b/>
          <w:bCs/>
          <w:i/>
          <w:iCs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rPr>
          <w:rFonts w:eastAsia="Cambria"/>
          <w:b/>
          <w:b/>
          <w:bCs/>
          <w:i/>
          <w:i/>
          <w:iCs/>
          <w:sz w:val="16"/>
          <w:szCs w:val="16"/>
        </w:rPr>
      </w:pPr>
      <w:r>
        <w:rPr>
          <w:rFonts w:eastAsia="Cambria"/>
          <w:b/>
          <w:bCs/>
          <w:i/>
          <w:iCs/>
          <w:sz w:val="16"/>
          <w:szCs w:val="16"/>
          <w:lang w:val="en-US" w:bidi="en-US"/>
        </w:rPr>
        <w:t>I</w:t>
      </w:r>
      <w:r>
        <w:rPr>
          <w:rFonts w:eastAsia="Cambria"/>
          <w:b/>
          <w:bCs/>
          <w:i/>
          <w:iCs/>
          <w:sz w:val="16"/>
          <w:szCs w:val="16"/>
          <w:lang w:bidi="en-US"/>
        </w:rPr>
        <w:t xml:space="preserve">. </w:t>
      </w:r>
      <w:r>
        <w:rPr>
          <w:rFonts w:eastAsia="Cambria"/>
          <w:b/>
          <w:bCs/>
          <w:i/>
          <w:iCs/>
          <w:sz w:val="16"/>
          <w:szCs w:val="16"/>
        </w:rPr>
        <w:t>Подпрограмма "Энергосбережение и повышение энергетической эффективности на территории муниципального образования «Холмский городской округ» на 2014-2025 годы»</w:t>
      </w:r>
    </w:p>
    <w:tbl>
      <w:tblPr>
        <w:tblW w:w="167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3"/>
        <w:gridCol w:w="2695"/>
        <w:gridCol w:w="85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708"/>
        <w:gridCol w:w="709"/>
        <w:gridCol w:w="709"/>
      </w:tblGrid>
      <w:tr>
        <w:trPr>
          <w:trHeight w:val="173" w:hRule="exac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2014-202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</w:tr>
      <w:tr>
        <w:trPr>
          <w:trHeight w:val="422" w:hRule="exac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350" w:hRule="exact"/>
        </w:trPr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9 1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7 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7 2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76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7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2 0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ind w:right="-132" w:hanging="0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вышение энергетической эффективности региональной экономики и сокращение издержек в бюджетном секторе, в т. 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 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right="-132" w:hanging="0"/>
              <w:jc w:val="center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редства областного бюджета (2014-2016 г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4 0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55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right="-132" w:hanging="0"/>
              <w:jc w:val="center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редства местного бюджета (2014-2016 г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81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ind w:right="-132" w:hanging="0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аправления, способствующие развитию и реализации энергосбережения и повышения энергетической эффективности рег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 9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1 76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8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ind w:right="-132" w:hanging="0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2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, способствующие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 9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2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1 76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105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ind w:right="-132" w:hanging="0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научно-исследовательской работы (НИР) по теме: "Разработка Программы повышения надежности эксплуатации системы теплоснабжения муниципального образования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8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104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ind w:right="-132" w:hanging="0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 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 22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1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right="-132" w:hanging="0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.1.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38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ind w:right="-132" w:hanging="0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.1.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0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01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 0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20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ind w:right="-132" w:hanging="0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 по текущ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 9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22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6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6725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I 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  <w:t xml:space="preserve">Подпрограмма "Создание условий для обеспечения качественными коммунальными услугами потребителей муниципального образования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"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  <w:t xml:space="preserve">Холмский городской округ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"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  <w:t xml:space="preserve">на 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2017-2025</w:t>
            </w: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  <w:t>годы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"</w:t>
            </w:r>
          </w:p>
        </w:tc>
      </w:tr>
      <w:tr>
        <w:trPr>
          <w:trHeight w:val="37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№ </w:t>
            </w:r>
            <w:r>
              <w:rPr>
                <w:b/>
                <w:bCs/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800 9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5 6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0 4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5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5 0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0 2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4 7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7 3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2 8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4 5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13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8 9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2 4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2 6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9 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9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4 6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9 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007,6</w:t>
            </w:r>
          </w:p>
        </w:tc>
      </w:tr>
      <w:tr>
        <w:trPr>
          <w:trHeight w:val="82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54 0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427 1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23 8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03 2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62 6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34 9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7 63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22 6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95 7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6 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72 60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35 8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36 7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8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86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3 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3 900,0</w:t>
            </w:r>
          </w:p>
        </w:tc>
      </w:tr>
      <w:tr>
        <w:trPr>
          <w:trHeight w:val="70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Мероприятия по осуществлению капитальных вложений в объекты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3 5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35 4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20 8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4 5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99 7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95 3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4 4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97 3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94 6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 6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43 39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28 0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 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.1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Строительство очистных сооружений на р. М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1 5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9 2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4 96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 2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74 1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72 4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7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9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 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6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4 9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8 0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4 4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5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0 0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9 8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 82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 8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4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2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одключение объектов к основному объе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4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4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0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Строительство системы водоотведения ул. Лива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7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Строительство станции водоочистки в с. Чапл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 7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 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98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Реконструкция системы теплоснабжения северной части г. Холм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 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4 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2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Реконструкция системы водоснабжения в с. Прав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 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7 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7 5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3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3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4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9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4 9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 0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83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Национальный проект "Жилье и городская среда" Федеральный проект "Чистая во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1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9 9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9 6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3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3 0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92 0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90 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3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06 08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00 5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5 5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58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.1.8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1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 9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 6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2 0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0 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3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6 08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0 5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 5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</w:tr>
      <w:tr>
        <w:trPr>
          <w:trHeight w:val="9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.1.8.1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Строительство очистных сооружений на водозаборе с. Чехов с размещением технологического оборудования в новом зд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1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 9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 6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2 0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0 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3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6 08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0 5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 5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123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.1.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03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 4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68 6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68 6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58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6 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 5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5 5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7 1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7 18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 9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5 9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4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9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Мероприятия в области жилищно-коммунального хозяйства (закупка товаров, работ и услуг для обеспечени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8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5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9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9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 4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5 4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9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 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92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0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5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9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6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8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5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 5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38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1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1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7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7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8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 86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 900,0</w:t>
            </w:r>
          </w:p>
        </w:tc>
      </w:tr>
      <w:tr>
        <w:trPr>
          <w:trHeight w:val="88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Мероприятия по обустройству (созданию) мест (площадок) накопления твердых коммунальных от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2 0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0 0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9 6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0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1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8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7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1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7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1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9 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8 9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9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3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7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 88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0 9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0 7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1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8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7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1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46 8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68 4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66 5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8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352 3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25 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27 1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94 7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7 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37 67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88 7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3 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35 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10 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09 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1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10 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09 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107,6</w:t>
            </w:r>
          </w:p>
        </w:tc>
      </w:tr>
      <w:tr>
        <w:trPr>
          <w:trHeight w:val="83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8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8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93 4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52 1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50 3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227 5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225 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2 27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58 6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57 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5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54 66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53 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10 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09 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1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10 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09 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1 107,6</w:t>
            </w:r>
          </w:p>
        </w:tc>
      </w:tr>
      <w:tr>
        <w:trPr>
          <w:trHeight w:val="57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93 4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2 1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0 3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27 5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25 2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2 27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8 6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7 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5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4 66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53 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5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10 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09 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1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10 7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09 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 107,6</w:t>
            </w:r>
          </w:p>
        </w:tc>
      </w:tr>
      <w:tr>
        <w:trPr>
          <w:trHeight w:val="528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5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1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8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 1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 98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9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8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5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4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100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7 6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3 0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2 49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 7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 4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 7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 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4 35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4 0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,0</w:t>
            </w:r>
          </w:p>
        </w:tc>
      </w:tr>
      <w:tr>
        <w:trPr>
          <w:trHeight w:val="86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7 4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 6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 3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6 5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6 0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4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3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8 2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7 9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9 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8 7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9 2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8 7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92,5</w:t>
            </w:r>
          </w:p>
        </w:tc>
      </w:tr>
      <w:tr>
        <w:trPr>
          <w:trHeight w:val="41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системы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4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56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котель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5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системы водоотведения муниципального образования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1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 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 0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,5</w:t>
            </w:r>
          </w:p>
        </w:tc>
      </w:tr>
      <w:tr>
        <w:trPr>
          <w:trHeight w:val="43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объектов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0 9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8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80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4 8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3 7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1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49 96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9 4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83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4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84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41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2 3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2 14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6 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 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2 7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 62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 7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 6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7,6</w:t>
            </w:r>
          </w:p>
        </w:tc>
      </w:tr>
      <w:tr>
        <w:trPr>
          <w:trHeight w:val="58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сетей электро-,тепло-, водоснабж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7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92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0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1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труб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1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1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1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0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0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 8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 7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2 1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1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5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5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5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5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,5</w:t>
            </w:r>
          </w:p>
        </w:tc>
      </w:tr>
      <w:tr>
        <w:trPr>
          <w:trHeight w:val="49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1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техники для нужд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6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 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6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6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9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 4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 4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 8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 6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 0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 9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 0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 9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0,8</w:t>
            </w:r>
          </w:p>
        </w:tc>
      </w:tr>
      <w:tr>
        <w:trPr>
          <w:trHeight w:val="78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объектов жилищно-коммунального хозяйства в муниципальном образовании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3 0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93 0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2 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85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1.1.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апитальный ремонт объектов жилищно-коммунального хозяйства муниципального образования "Холмский городской окру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 0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2 2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 1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2 06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 8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 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 6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 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 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8,4</w:t>
            </w:r>
          </w:p>
        </w:tc>
      </w:tr>
      <w:tr>
        <w:trPr>
          <w:trHeight w:val="67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.1.1.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обретение оборудования и комплектующих на объекты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 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54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8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Остаток средств на 01.01.2020 отчетно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9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 9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 9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4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8.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Капитальный ремонт объектов электросетевого хозя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 5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8 8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8 6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8 9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8 8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3 1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3 1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131,3</w:t>
            </w:r>
          </w:p>
        </w:tc>
      </w:tr>
      <w:tr>
        <w:trPr>
          <w:trHeight w:val="408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8.3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Капитальный ремонт зданий трансформаторных под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5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8.3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Капитальный ремонт сетей электр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2 6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 0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11 9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1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 0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9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 1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 1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31,3</w:t>
            </w:r>
          </w:p>
        </w:tc>
      </w:tr>
      <w:tr>
        <w:trPr>
          <w:trHeight w:val="45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8.3.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Капитальный ремонт трансформаторный под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2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 7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6 6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 8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7 8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7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6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8.3.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Приобретение электротехническ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8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29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i/>
                <w:iCs/>
                <w:sz w:val="16"/>
                <w:szCs w:val="16"/>
              </w:rPr>
              <w:t>8.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3 3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6 3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6 2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4 8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124 8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 0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6 0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4 0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</w:rPr>
              <w:t>34 0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1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Итого по капитальны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3 5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35 4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20 89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 5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99 7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95 3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 4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7 3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94 6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6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43 39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28 0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 3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Итого по текущим рас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917 4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0 1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69 59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90 5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15 2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64 87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0 36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20 0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8 1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1 8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17 9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60 8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7 0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2 6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9 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9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4 6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9 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 007,6</w:t>
            </w:r>
          </w:p>
        </w:tc>
      </w:tr>
      <w:tr>
        <w:trPr>
          <w:trHeight w:val="40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>Всего по расходам коммунального хозя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800 9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95 6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90 4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05 1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15 0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460 2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54 7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17 3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52 8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64 5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361 3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88 9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72 4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2 6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9 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2 9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14 6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109 6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5 007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"/>
        <w:gridCol w:w="2536"/>
        <w:gridCol w:w="851"/>
        <w:gridCol w:w="708"/>
        <w:gridCol w:w="851"/>
        <w:gridCol w:w="709"/>
        <w:gridCol w:w="708"/>
        <w:gridCol w:w="709"/>
        <w:gridCol w:w="709"/>
        <w:gridCol w:w="709"/>
        <w:gridCol w:w="708"/>
        <w:gridCol w:w="652"/>
        <w:gridCol w:w="706"/>
        <w:gridCol w:w="686"/>
        <w:gridCol w:w="710"/>
        <w:gridCol w:w="706"/>
        <w:gridCol w:w="651"/>
        <w:gridCol w:w="567"/>
        <w:gridCol w:w="709"/>
        <w:gridCol w:w="709"/>
        <w:gridCol w:w="708"/>
      </w:tblGrid>
      <w:tr>
        <w:trPr>
          <w:trHeight w:val="370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658 4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9 9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11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8 80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4 7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1 6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3 0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912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6 511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2 61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2 61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 05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6 555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 919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 5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 7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 78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6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611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4 4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3 0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 5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 8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 9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 00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00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94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864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7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92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оздание условий для увеличения объема капитального ремонта жилищного фонда для повышения его комфор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611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4 4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3 0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 5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 8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 9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 00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5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00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94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864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7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жилищного фонда многоквартирных дом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55 7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3 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1 7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4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1 5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0 8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5 9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5 003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5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 00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94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 864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 7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511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ыши многоквартир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8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93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фасада многоквартир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8 82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24 0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22 8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24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18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ыши и фасада многоквартир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 3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72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нутридомовых инженерных систем теплоснабжения, водоснабжения, водоотведения многоквартир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6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811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нутридомовых инженерных систем электроснабжения, теплоснабжения, водоснабжения, водоотведения многоквартир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 25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</w:tbl>
    <w:p>
      <w:pPr>
        <w:pStyle w:val="Normal"/>
        <w:widowControl w:val="false"/>
        <w:spacing w:lineRule="exact" w:line="1" w:before="0" w:after="419"/>
        <w:rPr>
          <w:rFonts w:eastAsia="Microsoft Sans Serif"/>
          <w:color w:val="000000"/>
          <w:sz w:val="16"/>
          <w:szCs w:val="16"/>
          <w:lang w:bidi="ru-RU"/>
        </w:rPr>
      </w:pPr>
      <w:r>
        <w:br w:type="page"/>
      </w:r>
      <w:r>
        <w:rPr>
          <w:rFonts w:eastAsia="Microsoft Sans Serif"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rPr>
          <w:rFonts w:eastAsia="Cambria"/>
          <w:b/>
          <w:b/>
          <w:bCs/>
          <w:i/>
          <w:i/>
          <w:iCs/>
          <w:sz w:val="16"/>
          <w:szCs w:val="16"/>
        </w:rPr>
      </w:pPr>
      <w:r>
        <w:rPr>
          <w:rFonts w:eastAsia="Cambria"/>
          <w:b/>
          <w:bCs/>
          <w:i/>
          <w:iCs/>
          <w:sz w:val="16"/>
          <w:szCs w:val="16"/>
        </w:rPr>
        <w:t>III. Подпрограмма "Создание безопасных и комфортных условий проживания граждан на территории муниципального образования "Холмский городской округ " на 2017-2025 годы"</w:t>
      </w:r>
    </w:p>
    <w:tbl>
      <w:tblPr>
        <w:tblW w:w="167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"/>
        <w:gridCol w:w="2536"/>
        <w:gridCol w:w="852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425"/>
        <w:gridCol w:w="709"/>
        <w:gridCol w:w="709"/>
        <w:gridCol w:w="367"/>
        <w:gridCol w:w="767"/>
      </w:tblGrid>
      <w:tr>
        <w:trPr>
          <w:trHeight w:val="178" w:hRule="exac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ия 2014-</w:t>
            </w:r>
          </w:p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895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.1.1.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нутридомовых инженерных систем водоотведения многоквартирного жилого до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43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внутридомовых инженерных систем водоотведения, водоснабжения многоквартирного жилого до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0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 0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 9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33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8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муниципальных общежитий и муниципальных кварти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63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 6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 5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535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9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жилищного фонда многоквартирных до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3 26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9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8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83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1.1.10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72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4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4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85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3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3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3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23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03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4 6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4 6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1825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13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42 9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2 9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 11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5 1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 6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5 6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4 3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4 3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74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8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9 8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9 8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 0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 0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 1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 1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0 6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 6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02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7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0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79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, реконструкция жилищн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16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6 3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 3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 5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 5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2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 2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 1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 18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566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 85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 7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 5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8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8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 4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 4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32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тдельных элементов общего имущества многоквартирных до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 85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 7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 5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81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8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 4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 4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08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затрат или недополученных доходов в сфере жилищно-</w:t>
              <w:softHyphen/>
              <w:t>коммуналь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44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1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1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 4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 4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8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0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 по текущим расходам жилищного фо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69 4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 6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6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0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6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6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9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 6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0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6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3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7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79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15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по благоустройству населенных пунк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88 97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4 2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5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 7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 05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9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 0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 4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5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 9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 5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6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 8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0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 78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 78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 78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16"/>
          <w:szCs w:val="16"/>
          <w:lang w:bidi="ru-RU"/>
        </w:rPr>
      </w:pPr>
      <w:r>
        <w:br w:type="page"/>
      </w:r>
      <w:r>
        <w:rPr>
          <w:rFonts w:eastAsia="Microsoft Sans Serif"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16"/>
          <w:szCs w:val="16"/>
          <w:lang w:bidi="ru-RU"/>
        </w:rPr>
      </w:pPr>
      <w:r>
        <w:rPr>
          <w:rFonts w:eastAsia="Microsoft Sans Serif"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16"/>
          <w:szCs w:val="16"/>
          <w:lang w:bidi="ru-RU"/>
        </w:rPr>
      </w:pPr>
      <w:r>
        <w:rPr>
          <w:rFonts w:eastAsia="Microsoft Sans Serif"/>
          <w:color w:val="000000"/>
          <w:sz w:val="16"/>
          <w:szCs w:val="16"/>
          <w:lang w:bidi="ru-RU"/>
        </w:rPr>
      </w:r>
    </w:p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16"/>
          <w:szCs w:val="16"/>
          <w:lang w:bidi="ru-RU"/>
        </w:rPr>
      </w:pPr>
      <w:r>
        <w:rPr>
          <w:rFonts w:eastAsia="Microsoft Sans Serif"/>
          <w:color w:val="000000"/>
          <w:sz w:val="16"/>
          <w:szCs w:val="16"/>
          <w:lang w:bidi="ru-RU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2"/>
        <w:gridCol w:w="672"/>
        <w:gridCol w:w="691"/>
        <w:gridCol w:w="667"/>
        <w:gridCol w:w="677"/>
        <w:gridCol w:w="720"/>
        <w:gridCol w:w="686"/>
        <w:gridCol w:w="629"/>
        <w:gridCol w:w="744"/>
        <w:gridCol w:w="639"/>
        <w:gridCol w:w="652"/>
        <w:gridCol w:w="706"/>
        <w:gridCol w:w="686"/>
        <w:gridCol w:w="710"/>
        <w:gridCol w:w="706"/>
        <w:gridCol w:w="576"/>
        <w:gridCol w:w="571"/>
        <w:gridCol w:w="586"/>
        <w:gridCol w:w="643"/>
        <w:gridCol w:w="485"/>
      </w:tblGrid>
      <w:tr>
        <w:trPr>
          <w:trHeight w:val="178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финансирован ия 2014-2025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 г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 w:before="80" w:after="0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</w:tr>
      <w:tr>
        <w:trPr>
          <w:trHeight w:val="4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</w:tr>
      <w:tr>
        <w:trPr>
          <w:trHeight w:val="48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9 06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1 569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1 5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5 855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5 85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4 9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 9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8 433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8 43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8 009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4 473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4 4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0 606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 606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2 918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2 91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6 58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6 58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3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численности безнадзорных животны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3 753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49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495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817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 817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 507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1 507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 w:before="0" w:after="320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 699,7</w:t>
            </w:r>
          </w:p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0 699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 w:before="0" w:after="320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4 789,7</w:t>
            </w:r>
          </w:p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24 78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9 78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79 789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существлению территориального обществен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 398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1 056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1 056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2 868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2 788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5 918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 918,6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rFonts w:eastAsia="Cambria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68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мероприятия по осуществлению территориального обществен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 054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83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4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0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96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17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5 696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 69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2 527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 52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5 111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 111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 0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9.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389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9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9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79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75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/>
                <w:color w:val="000000"/>
                <w:sz w:val="16"/>
                <w:szCs w:val="16"/>
                <w:lang w:eastAsia="en-US" w:bidi="ru-RU"/>
              </w:rPr>
            </w:r>
          </w:p>
        </w:tc>
      </w:tr>
      <w:tr>
        <w:trPr>
          <w:trHeight w:val="793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Microsoft Sans Serif" w:cs="Calibri"/>
                <w:color w:val="000000"/>
                <w:sz w:val="16"/>
                <w:szCs w:val="16"/>
                <w:lang w:eastAsia="en-US" w:bidi="ru-RU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  <w:szCs w:val="16"/>
                <w:lang w:eastAsia="en-US" w:bidi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  <w:lang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того текущих расходов по разделу благоустро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88 595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4 29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552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 7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 675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 60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 06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0 456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 507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 94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 517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699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 81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054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 78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5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 78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 789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4"/>
              <w:jc w:val="both"/>
              <w:rPr>
                <w:rFonts w:eastAsia="Cambria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92" w:right="382" w:gutter="0" w:header="0" w:top="1276" w:footer="0" w:bottom="4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Microsoft Sans Serif" w:hAnsi="Microsoft Sans Serif" w:eastAsia="Microsoft Sans Serif" w:cs="Microsoft Sans Serif"/>
          <w:color w:val="000000"/>
          <w:sz w:val="24"/>
          <w:szCs w:val="24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rFonts w:ascii="Microsoft Sans Serif" w:hAnsi="Microsoft Sans Serif" w:eastAsia="Calibri" w:cs="Microsoft Sans Serif"/>
          <w:color w:val="000000"/>
          <w:sz w:val="24"/>
          <w:szCs w:val="24"/>
          <w:lang w:eastAsia="en-US" w:bidi="ru-RU"/>
        </w:rPr>
      </w:pPr>
      <w:r>
        <w:rPr>
          <w:rFonts w:eastAsia="Calibri" w:cs="Microsoft Sans Serif" w:ascii="Microsoft Sans Serif" w:hAnsi="Microsoft Sans Serif"/>
          <w:color w:val="000000"/>
          <w:sz w:val="24"/>
          <w:szCs w:val="24"/>
          <w:lang w:eastAsia="en-US" w:bidi="ru-RU"/>
        </w:rPr>
      </w:r>
    </w:p>
    <w:sectPr>
      <w:type w:val="nextPage"/>
      <w:pgSz w:orient="landscape" w:w="16838" w:h="11906"/>
      <w:pgMar w:left="1134" w:right="567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сновной текст_"/>
    <w:qFormat/>
    <w:rPr>
      <w:rFonts w:ascii="Cambria" w:hAnsi="Cambria" w:eastAsia="Cambria" w:cs="Cambria"/>
    </w:rPr>
  </w:style>
  <w:style w:type="character" w:styleId="Style22">
    <w:name w:val="Подпись к таблице_"/>
    <w:qFormat/>
    <w:rPr>
      <w:rFonts w:ascii="Cambria" w:hAnsi="Cambria" w:eastAsia="Cambria" w:cs="Cambria"/>
      <w:b/>
      <w:bCs/>
      <w:i/>
      <w:iCs/>
      <w:sz w:val="17"/>
      <w:szCs w:val="17"/>
    </w:rPr>
  </w:style>
  <w:style w:type="character" w:styleId="Style23">
    <w:name w:val="Другое_"/>
    <w:qFormat/>
    <w:rPr>
      <w:rFonts w:ascii="Cambria" w:hAnsi="Cambria" w:eastAsia="Cambria" w:cs="Cambria"/>
      <w:sz w:val="17"/>
      <w:szCs w:val="17"/>
    </w:rPr>
  </w:style>
  <w:style w:type="character" w:styleId="41">
    <w:name w:val="Основной текст (4)_"/>
    <w:qFormat/>
    <w:rPr>
      <w:rFonts w:ascii="Cambria" w:hAnsi="Cambria" w:eastAsia="Cambria" w:cs="Cambria"/>
      <w:b/>
      <w:bCs/>
      <w:i/>
      <w:iCs/>
      <w:sz w:val="17"/>
      <w:szCs w:val="17"/>
    </w:rPr>
  </w:style>
  <w:style w:type="character" w:styleId="2">
    <w:name w:val="Основной текст (2)_"/>
    <w:qFormat/>
    <w:rPr>
      <w:rFonts w:ascii="Arial" w:hAnsi="Arial" w:eastAsia="Arial" w:cs="Arial"/>
      <w:sz w:val="10"/>
      <w:szCs w:val="10"/>
    </w:rPr>
  </w:style>
  <w:style w:type="character" w:styleId="31">
    <w:name w:val="Основной текст (3)_"/>
    <w:qFormat/>
    <w:rPr>
      <w:b/>
      <w:bCs/>
      <w:sz w:val="10"/>
      <w:szCs w:val="10"/>
    </w:rPr>
  </w:style>
  <w:style w:type="character" w:styleId="7">
    <w:name w:val="Основной текст (7)_"/>
    <w:qFormat/>
    <w:rPr>
      <w:rFonts w:ascii="Arial" w:hAnsi="Arial" w:eastAsia="Arial" w:cs="Arial"/>
      <w:b/>
      <w:bCs/>
      <w:i/>
      <w:iCs/>
      <w:sz w:val="9"/>
      <w:szCs w:val="9"/>
    </w:rPr>
  </w:style>
  <w:style w:type="character" w:styleId="21">
    <w:name w:val="Колонтитул (2)_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eastAsia="Calibri" w:cs="Times New Roman"/>
      <w:b/>
      <w:bCs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8"/>
      <w:szCs w:val="28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5">
    <w:name w:val="xl165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2"/>
      <w:szCs w:val="22"/>
    </w:rPr>
  </w:style>
  <w:style w:type="paragraph" w:styleId="Xl198">
    <w:name w:val="xl198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03">
    <w:name w:val="xl2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</w:pPr>
    <w:rPr>
      <w:b/>
      <w:bCs/>
      <w:i/>
      <w:iCs/>
      <w:sz w:val="26"/>
      <w:szCs w:val="26"/>
    </w:rPr>
  </w:style>
  <w:style w:type="paragraph" w:styleId="Xl233">
    <w:name w:val="xl233"/>
    <w:basedOn w:val="Normal"/>
    <w:qFormat/>
    <w:pPr>
      <w:pBdr>
        <w:top w:val="single" w:sz="8" w:space="0" w:color="000000"/>
      </w:pBdr>
      <w:spacing w:before="100" w:after="100"/>
    </w:pPr>
    <w:rPr>
      <w:b/>
      <w:bCs/>
      <w:i/>
      <w:iCs/>
      <w:sz w:val="26"/>
      <w:szCs w:val="2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6"/>
      <w:szCs w:val="26"/>
    </w:rPr>
  </w:style>
  <w:style w:type="paragraph" w:styleId="Xl245">
    <w:name w:val="xl24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6"/>
      <w:szCs w:val="2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FF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79646"/>
      <w:sz w:val="24"/>
      <w:szCs w:val="24"/>
    </w:rPr>
  </w:style>
  <w:style w:type="paragraph" w:styleId="Xl294">
    <w:name w:val="xl294"/>
    <w:basedOn w:val="Normal"/>
    <w:qFormat/>
    <w:pPr>
      <w:spacing w:before="100" w:after="100"/>
    </w:pPr>
    <w:rPr>
      <w:b/>
      <w:bCs/>
      <w:color w:val="F79646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spacing w:before="100" w:after="100"/>
    </w:pPr>
    <w:rPr>
      <w:b/>
      <w:bCs/>
      <w:i/>
      <w:iCs/>
      <w:color w:val="F79646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316">
    <w:name w:val="xl31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318">
    <w:name w:val="xl318"/>
    <w:basedOn w:val="Normal"/>
    <w:qFormat/>
    <w:pPr>
      <w:pBdr>
        <w:left w:val="single" w:sz="8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19">
    <w:name w:val="xl319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325">
    <w:name w:val="xl32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335">
    <w:name w:val="xl33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6">
    <w:name w:val="xl346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53">
    <w:name w:val="xl3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6">
    <w:name w:val="xl3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4"/>
      <w:szCs w:val="24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365">
    <w:name w:val="xl3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71">
    <w:name w:val="xl371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372">
    <w:name w:val="xl372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73">
    <w:name w:val="xl373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374">
    <w:name w:val="xl374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Xl375">
    <w:name w:val="xl375"/>
    <w:basedOn w:val="Normal"/>
    <w:qFormat/>
    <w:pPr>
      <w:shd w:fill="FFFFFF" w:val="clear"/>
      <w:spacing w:before="100" w:after="100"/>
    </w:pPr>
    <w:rPr>
      <w:color w:val="FFFFFF"/>
      <w:sz w:val="24"/>
      <w:szCs w:val="24"/>
    </w:rPr>
  </w:style>
  <w:style w:type="paragraph" w:styleId="Xl376">
    <w:name w:val="xl376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pacing w:before="0" w:after="340"/>
    </w:pPr>
    <w:rPr>
      <w:rFonts w:ascii="Cambria" w:hAnsi="Cambria" w:eastAsia="Cambria" w:cs="Cambria"/>
    </w:rPr>
  </w:style>
  <w:style w:type="paragraph" w:styleId="Style29">
    <w:name w:val="Подпись к таблице"/>
    <w:basedOn w:val="Normal"/>
    <w:qFormat/>
    <w:pPr>
      <w:widowControl w:val="false"/>
    </w:pPr>
    <w:rPr>
      <w:rFonts w:ascii="Cambria" w:hAnsi="Cambria" w:eastAsia="Cambria" w:cs="Cambria"/>
      <w:b/>
      <w:bCs/>
      <w:i/>
      <w:iCs/>
      <w:sz w:val="17"/>
      <w:szCs w:val="17"/>
    </w:rPr>
  </w:style>
  <w:style w:type="paragraph" w:styleId="Style30">
    <w:name w:val="Другое"/>
    <w:basedOn w:val="Normal"/>
    <w:qFormat/>
    <w:pPr>
      <w:widowControl w:val="false"/>
    </w:pPr>
    <w:rPr>
      <w:rFonts w:ascii="Cambria" w:hAnsi="Cambria" w:eastAsia="Cambria" w:cs="Cambria"/>
      <w:sz w:val="17"/>
      <w:szCs w:val="17"/>
    </w:rPr>
  </w:style>
  <w:style w:type="paragraph" w:styleId="42">
    <w:name w:val="Основной текст (4)"/>
    <w:basedOn w:val="Normal"/>
    <w:qFormat/>
    <w:pPr>
      <w:widowControl w:val="false"/>
      <w:spacing w:before="0" w:after="60"/>
      <w:jc w:val="center"/>
    </w:pPr>
    <w:rPr>
      <w:rFonts w:ascii="Cambria" w:hAnsi="Cambria" w:eastAsia="Cambria" w:cs="Cambria"/>
      <w:b/>
      <w:bCs/>
      <w:i/>
      <w:iCs/>
      <w:sz w:val="17"/>
      <w:szCs w:val="17"/>
    </w:rPr>
  </w:style>
  <w:style w:type="paragraph" w:styleId="22">
    <w:name w:val="Основной текст (2)"/>
    <w:basedOn w:val="Normal"/>
    <w:qFormat/>
    <w:pPr>
      <w:widowControl w:val="false"/>
      <w:spacing w:lineRule="auto" w:line="288" w:before="0" w:after="380"/>
      <w:ind w:left="10300" w:hanging="0"/>
    </w:pPr>
    <w:rPr>
      <w:rFonts w:ascii="Arial" w:hAnsi="Arial" w:eastAsia="Arial" w:cs="Arial"/>
      <w:sz w:val="10"/>
      <w:szCs w:val="10"/>
    </w:rPr>
  </w:style>
  <w:style w:type="paragraph" w:styleId="32">
    <w:name w:val="Основной текст (3)"/>
    <w:basedOn w:val="Normal"/>
    <w:qFormat/>
    <w:pPr>
      <w:widowControl w:val="false"/>
      <w:spacing w:lineRule="auto" w:line="259" w:before="0" w:after="180"/>
      <w:jc w:val="center"/>
    </w:pPr>
    <w:rPr>
      <w:b/>
      <w:bCs/>
      <w:sz w:val="10"/>
      <w:szCs w:val="10"/>
    </w:rPr>
  </w:style>
  <w:style w:type="paragraph" w:styleId="71">
    <w:name w:val="Основной текст (7)"/>
    <w:basedOn w:val="Normal"/>
    <w:qFormat/>
    <w:pPr>
      <w:widowControl w:val="false"/>
      <w:jc w:val="right"/>
    </w:pPr>
    <w:rPr>
      <w:rFonts w:ascii="Arial" w:hAnsi="Arial" w:eastAsia="Arial" w:cs="Arial"/>
      <w:b/>
      <w:bCs/>
      <w:i/>
      <w:iCs/>
      <w:sz w:val="9"/>
      <w:szCs w:val="9"/>
    </w:rPr>
  </w:style>
  <w:style w:type="paragraph" w:styleId="23">
    <w:name w:val="Колонтитул (2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0:00Z</dcterms:created>
  <dc:creator>Jean</dc:creator>
  <dc:description/>
  <cp:keywords/>
  <dc:language>en-US</dc:language>
  <cp:lastModifiedBy>Анастасия С. Корчуганова</cp:lastModifiedBy>
  <cp:lastPrinted>2022-10-18T16:00:00Z</cp:lastPrinted>
  <dcterms:modified xsi:type="dcterms:W3CDTF">2024-12-17T04:50:00Z</dcterms:modified>
  <cp:revision>2</cp:revision>
  <dc:subject/>
  <dc:title/>
</cp:coreProperties>
</file>