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rPr/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rPr>
          <w:sz w:val="37"/>
          <w:szCs w:val="37"/>
        </w:rPr>
      </w:pPr>
      <w:r>
        <w:rPr>
          <w:sz w:val="37"/>
          <w:szCs w:val="37"/>
        </w:rPr>
        <w:t>ПОСТАНОВЛЕНИЕ</w:t>
      </w:r>
    </w:p>
    <w:p>
      <w:pPr>
        <w:pStyle w:val="Normal"/>
        <w:spacing w:before="0" w:after="0"/>
        <w:rPr>
          <w:color w:val="FF0000"/>
          <w:sz w:val="24"/>
          <w:szCs w:val="24"/>
        </w:rPr>
      </w:pPr>
      <w:r>
        <w:rPr>
          <w:rFonts w:cs="Calibri;Century Gothic"/>
          <w:color w:val="FF0000"/>
          <w:sz w:val="24"/>
          <w:szCs w:val="24"/>
        </w:rPr>
        <w:t xml:space="preserve">        </w:t>
      </w:r>
      <w:r>
        <w:rPr>
          <w:color w:val="FF0000"/>
          <w:sz w:val="24"/>
          <w:szCs w:val="24"/>
        </w:rPr>
        <w:tab/>
      </w:r>
    </w:p>
    <w:p>
      <w:pPr>
        <w:pStyle w:val="Normal"/>
        <w:spacing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_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2.10.16 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№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564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 </w:t>
      </w:r>
    </w:p>
    <w:p>
      <w:pPr>
        <w:pStyle w:val="Normal"/>
        <w:spacing w:before="0" w:after="0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</w:t>
      </w:r>
      <w:r>
        <w:rPr>
          <w:rFonts w:cs="Times New Roman;Times New Roman" w:ascii="Times New Roman;Times New Roman" w:hAnsi="Times New Roman;Times New Roman"/>
        </w:rPr>
        <w:t>г. Холмск</w:t>
      </w:r>
    </w:p>
    <w:p>
      <w:pPr>
        <w:pStyle w:val="Normal"/>
        <w:spacing w:before="0" w:after="0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5"/>
        <w:tabs>
          <w:tab w:val="clear" w:pos="708"/>
          <w:tab w:val="left" w:pos="4395" w:leader="none"/>
        </w:tabs>
        <w:spacing w:before="0" w:after="0"/>
        <w:ind w:right="4677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О внесении изме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№1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 законом от 23.11.2009 года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13.12.2009 г. №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г.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, решением Собрания муниципального образования «Холмский городской округ» от 28.04.2016 г. №34/5-359 «О внесении изменений и дополнений в решение Собрания муниципального образования «Холмский городской округ» от 24.12.2015 №30/5-309 «О бюджете муниципального образования «Холмский городской округ» на 2016 год», руководствуясь ст.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ConsNormal"/>
        <w:widowControl/>
        <w:ind w:firstLine="10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  <w:tab/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 №1312, следующие изменения:</w:t>
      </w:r>
    </w:p>
    <w:p>
      <w:pPr>
        <w:pStyle w:val="Con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Приложение №4 «Сведения об индикаторах (показателях) муниципальной программы и их значениях» изложить в новой редакции (прилагается)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 по жилищно-коммунальному хозяйству (Д.А. Юфин)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Холмский городской округ»                        </w:t>
        <w:tab/>
        <w:t xml:space="preserve">           </w:t>
        <w:tab/>
        <w:t xml:space="preserve">           </w:t>
        <w:tab/>
        <w:tab/>
        <w:t xml:space="preserve">          А.М. Сухомесов</w:t>
      </w:r>
    </w:p>
    <w:p>
      <w:pPr>
        <w:sectPr>
          <w:type w:val="nextPage"/>
          <w:pgSz w:w="11906" w:h="16838"/>
          <w:pgMar w:left="1701" w:right="737" w:gutter="0" w:header="0" w:top="42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Par1382"/>
      <w:bookmarkStart w:id="1" w:name="Par1370"/>
      <w:bookmarkStart w:id="2" w:name="Par667"/>
      <w:bookmarkEnd w:id="0"/>
      <w:bookmarkEnd w:id="1"/>
      <w:bookmarkEnd w:id="2"/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№4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2.10.2016 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№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564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СВЕД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ОБ ИНДИКАТОРАХ (ПОКАЗАТЕЛЯХ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МУНИЦИПАЛЬНОЙ ПРОГРАММЫ И ИХ ЗНАЧЕНИЯХ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1260"/>
        <w:gridCol w:w="1080"/>
        <w:gridCol w:w="1260"/>
        <w:gridCol w:w="1260"/>
        <w:gridCol w:w="1080"/>
        <w:gridCol w:w="1080"/>
        <w:gridCol w:w="1260"/>
        <w:gridCol w:w="1080"/>
        <w:gridCol w:w="12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индикатора (показа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. изм.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начения показате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зовые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ровень износа коммунальной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аварий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 инженерных сетях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Ед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личество строящихся  и реконструируемых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уличной водопроводной сети нуждающейся в замене, в суммарной протяженности уличной водопровод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Доля уличной канализационной  сети нуждающейся в замене, в суммарной протяженности уличной канализацион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 капитально отремонтированных многоквартирных домов в общем количестве многоквартирных домов, построенных до 200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ля изношенной и неисправной техники для нужд жилищно-коммунального хозяйства в муниципальных образованиях, на конец отчетн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отловленных безнадзорных животны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highlight w:val="cy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шт.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убыточных предприятий 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%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лагоустройство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6 8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4 3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 8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апитальный ремонт дворовых территорий и проездов к дворовым территориям многоквартирных жилых домов в МО «Холмский городской окр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тыс.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 3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7 5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ля многоквартирных домов, в которых собственники выбрали и реализуют управление многоквартирными домами посредством ТСЖ, жилищных кооперативов или иного потребительского коопера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13. Подпрограмма «Энергосбережение и повышение энергоэффективности на территории 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Холмский городской округ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5876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148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eastAsia="ru-RU"/>
                </w:rPr>
                <w:t>Перечень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индикаторов (показателей)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eastAsia="ru-RU"/>
                </w:rPr>
                <w:t>подпрограммы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"Энергосбережение и повышение энергетической эффективности на территории муниципального образования «Холмский городской округ» на 2014-2020 годы»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0 годы» приведен в приложении N 6 вышеуказанной программы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orient="landscape" w:w="16838" w:h="11906"/>
      <w:pgMar w:left="238" w:right="68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Microsoft Sans Serif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;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1">
    <w:name w:val="Стиль1 Знак"/>
    <w:qFormat/>
    <w:rPr>
      <w:rFonts w:ascii="Arial;Microsoft Sans Serif" w:hAnsi="Arial;Microsoft Sans Serif" w:cs="Arial;Microsoft Sans Serif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2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sz w:val="36"/>
    </w:rPr>
  </w:style>
  <w:style w:type="character" w:styleId="12">
    <w:name w:val="Обычный (веб) Знак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Style13">
    <w:name w:val="Подзаголовок Знак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4">
    <w:name w:val="Стиль1"/>
    <w:basedOn w:val="Normal"/>
    <w:next w:val="Normal"/>
    <w:qFormat/>
    <w:pPr>
      <w:spacing w:lineRule="auto" w:line="240" w:before="40" w:after="120"/>
    </w:pPr>
    <w:rPr>
      <w:rFonts w:ascii="Arial;Microsoft Sans Serif" w:hAnsi="Arial;Microsoft Sans Serif" w:eastAsia="Times New Roman;Times New Roman" w:cs="Arial;Microsoft Sans Serif"/>
      <w:b/>
      <w:i/>
      <w:color w:val="1F497D"/>
      <w:sz w:val="24"/>
      <w:szCs w:val="24"/>
      <w:u w:val="single" w:color="1F497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24C4CB9836377ECD02D9B19191DB599487934A04FCAD037E0EC922BCE2FC7D4718D6000CF96FAB2DF762A8v4G" TargetMode="External"/><Relationship Id="rId4" Type="http://schemas.openxmlformats.org/officeDocument/2006/relationships/hyperlink" Target="consultantplus://offline/ref=F424C4CB9836377ECD02D9B19191DB599487934A04FCAD037E0EC922BCE2FC7D4718D6000CF96FAB2DFA64A8v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3:56:00Z</dcterms:created>
  <dc:creator>ЖКХ_ГИС_МАЕРО</dc:creator>
  <dc:description/>
  <cp:keywords/>
  <dc:language>en-US</dc:language>
  <cp:lastModifiedBy>Анастасия С. Корчуганова</cp:lastModifiedBy>
  <cp:lastPrinted>2016-08-11T17:40:00Z</cp:lastPrinted>
  <dcterms:modified xsi:type="dcterms:W3CDTF">2024-12-17T03:56:00Z</dcterms:modified>
  <cp:revision>2</cp:revision>
  <dc:subject/>
  <dc:title>МУНИЦИПАЛЬНАЯ ПРОГРАММА</dc:title>
</cp:coreProperties>
</file>