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0007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ОБРАЗОВАНИЯ «ХОЛМСКИЙ ГОРОДСКОЙ ОКРУГ»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3.2024 № 520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», утвержденную постановлением администрации муниципального образования «Холмский городской округ» от 29.12.2014 № 13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1.02.2021 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», с Постановлением Правительства Сахалинской области от 10.07.2023 №364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проведением единой политики в области энергоресурсосбережения на территории Сахалинской области, руководствуясь ст. 10, 42, 46 Устава муниципального образования «Холмский городской округ», Решением Собрания муниципального образования «Холмский городской округ» от 25.12.2023г. №8/7-36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», утвержденную постановлением администрации муниципального образования «Холмский городской округ» № 1312 от 29.12.2014; № 241 от 10.03.2015 г.; № 450 от 15.05.2015 г.; № 665 от 28.07.2015 г.; № 775 от 14.08.2015 г.; № 948 от 30.09.2015 г.; № 1428 от 21.12.2015 г.; № 210 от 20.02.2016 г.; № 542 от 19.04.2016 г.; № 835 от 21.06.2016 г.; № 1071 от 29.07.2016 г.; № 1226 от 18.08.2016 г.; № 1564 от 12.10.2016 г.; № 2033 от 28.11.2016 г.; № 2378 от 30.12.2016 г.; № 376 от 01.03.2017 г.; № 1218 от 13.07.2017 г.; № 1879 от 20.11.2017 г.; № 2374 от 29.12.2017 г.; № 2153 от 14.12.2017 г.; № 1161 от 10.07.2018 г.; № 401 от 02.03.2018 г.; № 847 от 17.05.2018 г.; № 1161 от 10.07.2018 г.; № 1887 от 16.11.2018 г.; № 2203 от 29.12.2018 г.; № 467 от 15.03.2019 г.; № 707 от 23.04.2019 г.; № 1206 от 05.08.2019 г.; № 1755 от 22.11.2019 г.; № 1948 от 24.12.2019 г.; № 289 от 11.03.2020 г.; № 889 от 13.08.2020 г.; № 1608 от 26.12.2020 г.; № 1646 от 30.12.2020 г.; № 321 от 15.03.2021 г.; № 1855 от 03.12.2021 г.; № 2094 от 30.12.2021 г.; № 1107 от 30.06.2022 г.; № 1723 от 18.10.2022 г.; № 2406 от 29.12.2022 г., №522 от 23.03.2023 г. №1906 от 13.09.2023г.; №2340 от 10.11.2023г.; №2976 от 29.12.2023г.; №390 от 13.03.2024г.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Строку «Объемы и источники финансирования программы» Паспорта муниципальной программы «Обеспечение населения муниципального образования «Холмский городской округ» качественными услугами жилищно- коммунального хозяйства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Всего: 8 399 209,8 тыс. руб., в том числе по источникам финансирова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редства областного бюджета - 5 743 729,6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редства местного бюджета    -   2 655 480,2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объем обязательств областного бюджета за период реализации Программы составит – 5 743 729,2 тыс. руб.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339 848,8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608 820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778 611,4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17 год – 352 273,5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554 580,2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578 883,7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551 858,7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-  359 372,7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406 624,8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593 252,6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24 год – 453 243,2 тыс. руб.;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5 год –   61 557,4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6 год – 104 802,5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>Общий объем средств местного бюджета за период реализации Программы составит – 2 655 480,2 тыс. руб.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175 678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258 122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264 710,4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212 117,9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88 569,3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404 006,3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257 845,2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77 115,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206 737,8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268 179,1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4 год – 164 218,3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5 год –   44 583,6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6 год –   33 597,1 тыс. 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Раздел 9 «Ресурсное обеспечение программы» изложить в следующей редакции: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сточниками финансирования Программы являютс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областного бюджет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средства местного бюджета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объем обязательств областного бюджета за период реализации Программы составит – 5 743 729,6 тыс. руб.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339 848,8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608 820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778 611,4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17 год – 352 273,5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554 580,2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578 883,7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551 858,7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-  359 372,7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406 624,8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593 252,6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4 год – 453 243,2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5 год –   61 557,4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26 год – 104 802,5 тыс. руб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объем средств местного бюджета за период реализации Программы составит – 2 655 480,2 тыс. руб.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175 678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258 122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264 710,4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212 117,9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88 569,3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404 006,3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257 884,9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77 115,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206 737,8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268 179,1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4 год – 164 218,3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5 год –   44 583,6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26 год –   33 597,1 тыс. руб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ом на реализацию мероприятий Программы по всем источникам финансирования будет привлечено 8 399 209,8 тыс. руб. Информация по источникам финансирования указана в приложении №2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Строку «Объемы и источники финансирования подрограммы» Паспорта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«В целом на реализацию мероприятий подпрограммы по всем источникам финансирования будет привлечено 3 893 372,5 тыс. руб.   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объем обязательств областного бюджета за период реализации подпрограммы составит 3 094 802,4 тыс. руб.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-  222 193,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-  291 832,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-  390 488,3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-  460 203,6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 252 861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 368 376,9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541 847,3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24 год –  408 548,9 тыс. руб.;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5 год –  57 603,1 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6 год –   100 848,2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объем средств местного бюджета за период реализации подпрограммы составит 798 570,1 тыс. руб.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 81 152,4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 89 167,6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205 125,7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54 798,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  64 501,3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 80 500,5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86 459,8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4 год –   24 964,1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5 год –     6 781,6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6 год –      5 119,1 тыс. 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4. Раздел 9 «Ресурсное обеспечение подпрограммы» «Создание условий для обеспечения качественными коммунальными услугами потребителей муниципального образования «Холмский городской округ» изложить в следующей редакции: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сточниками финансирования подпрограммы являютс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областного бюдже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естного бюдже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обязательств областного бюджета за период реализации подпрограммы составит 3 094 802,4 тыс. руб., в том числ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17 год -  222 193,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-  291 832,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-  390 488,3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-  460 203,6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 252 861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 368 376,9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541 847,3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4 год –  408 548,9 тыс. руб.;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5 год –  57 603,1 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  100 848,2 тыс. 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средств местного бюджета за период реализации подпрограммы составит 798 570,1 тыс. руб.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 81 152,4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 89 167,6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19 год – 205 125,7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54 798,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  64 501,3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 80 500,5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86 459,8 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  24 964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   6 781,6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     5 119,1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ом на реализацию мероприятий подпрограммы по всем источникам финансирования будет привлечено 3 893 372,5 тыс. 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муниципальной подпрограммы указаны в приложении №2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5. Строку «Объемы и источники финансирования подпрограммы» Паспорта подпрограммы «Создание безопасных и комфортных условий проживания граждан на территории муниципального образования «Холмский городской округ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В целом на реализацию мероприятий подпрограммы по всем источникам финансирования будет привлечено 1 939 669,0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объем обязательств областного бюджета за период реализации подпрограммы составит 900 689,5 тыс. руб.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-  130 080,5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-  250 012,1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19 год -  181 174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-    91 655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06 511,6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2 год –   37 247,9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3 год –   51 405,3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24 год –    44 694,3тыс. руб.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5 год –      3 954,3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6 год -      3 954,3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объем средств местного бюджета за период реализации подпрограммы составит 1 038 979,5 тыс. руб.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130 965,5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  99 264,9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98 806,9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03 047,2 тыс. руб.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1 год – 112 613,7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125 477,2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145 349,2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4 год – 106 804,9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5 год –   12 650,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6 год -      4 000,0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6. Раздел 9 «Ресурсное обеспечение подпрограммы» «Создание безопасных и комфортных условий проживания граждан на территории муниципального образования «Холмский городской округ» изложить в следующей редакции: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сточниками финансирования подпрограммы являютс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областного бюдже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естного бюдже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обязательств областного бюджета за период реализации подпрограммы составит 900 689,5 тыс. руб.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-  130 080,5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-  250 012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-  181 174,1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0 год -    91 655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06 511,6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  37 247,9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 51 405,3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4 год –    44 694,3тыс. руб.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    3 954,3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-      3 954,3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объем средств местного бюджета за период реализации подпрограммы составит 1 038 979,5 тыс. руб.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130 965,5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  99 264,9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98 806,9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03 047,2 тыс. руб.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12 613,7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2 год – 125 477,2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145 349,2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06 804,9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 12 650,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-      4 000,0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ом на реализацию мероприятий подпрограммы по всем источникам финансирования будет привлечено 1 939 669,0 тыс. руб. Источники финансирования муниципальной подпрограммы указаны в приложении №2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Строку «Объемы и источники финансирования подпрограммы» Паспорта подпрограммы «Другие вопросы в области жилищно – коммунального хозяйства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«В целом на реализацию мероприятий подпрограммы по всем источникам финансирования будет привлечено </w:t>
      </w:r>
      <w:bookmarkStart w:id="0" w:name="_Hlk161148293"/>
      <w:r>
        <w:rPr>
          <w:rFonts w:cs="Arial" w:ascii="Arial" w:hAnsi="Arial"/>
          <w:sz w:val="24"/>
          <w:szCs w:val="24"/>
        </w:rPr>
        <w:t>118 383,4</w:t>
      </w:r>
      <w:bookmarkEnd w:id="0"/>
      <w:r>
        <w:rPr>
          <w:rFonts w:cs="Arial" w:ascii="Arial" w:hAnsi="Arial"/>
          <w:sz w:val="24"/>
          <w:szCs w:val="24"/>
        </w:rPr>
        <w:t xml:space="preserve">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объем средств местного бюджета за период реализации подпрограммы составит 118 383,4тыс. руб.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36 304,1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4 год –   32 449,3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5 год –  25 152,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6 год –  24 478,0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8. Раздел 7 «Ресурсное обеспечение подпрограммы» «Другие вопросы в области жилищно – коммунального хозяйства» изложить в следующей редакции: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сточниками финансирования подпрограммы являютс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естного бюджет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средств местного бюджета за период реализации подпрограммы составит 118 383,4тыс. руб., в том числ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3 год –  36 304,1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  32 449,3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25 152,0 тыс. 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 24 478,0 тыс. 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ом на реализацию мероприятий подпрограммы по всем источникам финансирования будет привлечено 118 383,4 тыс. руб. Источники финансирования муниципальной подпрограммы указаны в приложении № 2»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е №1 «Информация по мероприятиям муниципальной программы» изложить в новой редакции (прилагается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Приложение №2 «Информация по источникам финансирования» изложить в новой редакции (прилагается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постановления возложить на вице- мэра муниципального образования «Холмский городской округ» Е.В. Поддубного.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мэра муниципального образования «Холмский городской округ» С.Г. Казанцев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36210</wp:posOffset>
                </wp:positionH>
                <wp:positionV relativeFrom="page">
                  <wp:posOffset>843915</wp:posOffset>
                </wp:positionV>
                <wp:extent cx="4929505" cy="1906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bookmarkStart w:id="1" w:name="RANGE!A1%3AJ204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№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76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постановлению администрации муниципального образования "Холмский городской округ" от 29.03.2024 № 520 "О внесении изменений в муниципальную программу "Обеспечение населения муниципального образования "Холмский городской округ" качественными услугами жилищно-коммунального хозяйства на 2014-2025 годы", утвержденную постановлением администрации муниципального образования "Холмский городской округ" от 29.12.2014 №1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7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7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77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7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7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50.15pt;mso-wrap-distance-left:9pt;mso-wrap-distance-right:9pt;mso-wrap-distance-top:0pt;mso-wrap-distance-bottom:0pt;margin-top:66.45pt;mso-position-vertical-relative:page;margin-left:412.3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bookmarkStart w:id="2" w:name="RANGE!A1%3AJ204"/>
                            <w:bookmarkEnd w:id="2"/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№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76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постановлению администрации муниципального образования "Холмский городской округ" от 29.03.2024 № 520 "О внесении изменений в муниципальную программу "Обеспечение населения муниципального образования "Холмский городской округ" качественными услугами жилищно-коммунального хозяйства на 2014-2025 годы", утвержденную постановлением администрации муниципального образования "Холмский городской округ" от 29.12.2014 №131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7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77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77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77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7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37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"/>
        <w:gridCol w:w="113"/>
        <w:gridCol w:w="33"/>
        <w:gridCol w:w="1561"/>
        <w:gridCol w:w="141"/>
        <w:gridCol w:w="33"/>
        <w:gridCol w:w="118"/>
        <w:gridCol w:w="17"/>
        <w:gridCol w:w="2"/>
        <w:gridCol w:w="821"/>
        <w:gridCol w:w="17"/>
        <w:gridCol w:w="2"/>
        <w:gridCol w:w="124"/>
        <w:gridCol w:w="459"/>
        <w:gridCol w:w="33"/>
        <w:gridCol w:w="67"/>
        <w:gridCol w:w="435"/>
        <w:gridCol w:w="269"/>
        <w:gridCol w:w="223"/>
        <w:gridCol w:w="481"/>
        <w:gridCol w:w="19"/>
        <w:gridCol w:w="8"/>
        <w:gridCol w:w="45"/>
        <w:gridCol w:w="33"/>
        <w:gridCol w:w="604"/>
        <w:gridCol w:w="302"/>
        <w:gridCol w:w="402"/>
        <w:gridCol w:w="306"/>
        <w:gridCol w:w="33"/>
        <w:gridCol w:w="110"/>
        <w:gridCol w:w="9"/>
        <w:gridCol w:w="244"/>
        <w:gridCol w:w="27"/>
        <w:gridCol w:w="570"/>
        <w:gridCol w:w="104"/>
        <w:gridCol w:w="325"/>
        <w:gridCol w:w="33"/>
        <w:gridCol w:w="344"/>
        <w:gridCol w:w="45"/>
        <w:gridCol w:w="649"/>
        <w:gridCol w:w="16"/>
        <w:gridCol w:w="185"/>
        <w:gridCol w:w="429"/>
        <w:gridCol w:w="33"/>
        <w:gridCol w:w="47"/>
        <w:gridCol w:w="342"/>
        <w:gridCol w:w="360"/>
        <w:gridCol w:w="185"/>
        <w:gridCol w:w="305"/>
        <w:gridCol w:w="205"/>
        <w:gridCol w:w="16"/>
        <w:gridCol w:w="67"/>
        <w:gridCol w:w="33"/>
        <w:gridCol w:w="516"/>
        <w:gridCol w:w="14"/>
        <w:gridCol w:w="203"/>
        <w:gridCol w:w="22"/>
        <w:gridCol w:w="239"/>
        <w:gridCol w:w="386"/>
        <w:gridCol w:w="4"/>
        <w:gridCol w:w="33"/>
        <w:gridCol w:w="18"/>
        <w:gridCol w:w="695"/>
        <w:gridCol w:w="16"/>
        <w:gridCol w:w="85"/>
        <w:gridCol w:w="176"/>
        <w:gridCol w:w="425"/>
        <w:gridCol w:w="105"/>
        <w:gridCol w:w="144"/>
        <w:gridCol w:w="95"/>
        <w:gridCol w:w="259"/>
        <w:gridCol w:w="81"/>
        <w:gridCol w:w="20"/>
        <w:gridCol w:w="258"/>
        <w:gridCol w:w="33"/>
        <w:gridCol w:w="206"/>
        <w:gridCol w:w="33"/>
        <w:gridCol w:w="172"/>
        <w:gridCol w:w="22"/>
        <w:gridCol w:w="2"/>
        <w:gridCol w:w="237"/>
        <w:gridCol w:w="2"/>
        <w:gridCol w:w="68"/>
        <w:gridCol w:w="188"/>
        <w:gridCol w:w="253"/>
        <w:gridCol w:w="33"/>
        <w:gridCol w:w="40"/>
        <w:gridCol w:w="442"/>
        <w:gridCol w:w="465"/>
        <w:gridCol w:w="33"/>
        <w:gridCol w:w="662"/>
        <w:gridCol w:w="285"/>
        <w:gridCol w:w="33"/>
        <w:gridCol w:w="947"/>
        <w:gridCol w:w="33"/>
        <w:gridCol w:w="947"/>
        <w:gridCol w:w="33"/>
        <w:gridCol w:w="947"/>
        <w:gridCol w:w="33"/>
        <w:gridCol w:w="947"/>
        <w:gridCol w:w="33"/>
        <w:gridCol w:w="947"/>
        <w:gridCol w:w="35"/>
      </w:tblGrid>
      <w:tr>
        <w:trPr>
          <w:trHeight w:val="819" w:hRule="atLeast"/>
        </w:trPr>
        <w:tc>
          <w:tcPr>
            <w:tcW w:w="5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20" w:type="dxa"/>
            <w:gridSpan w:val="5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ФОРМАЦИЯ ПОМЕРОПРИЯТИЯМ</w:t>
            </w:r>
          </w:p>
        </w:tc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173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 строительства/ ответственный исполнитель</w:t>
            </w:r>
          </w:p>
        </w:tc>
        <w:tc>
          <w:tcPr>
            <w:tcW w:w="1593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строительства (ввода в эксплуатацию)</w:t>
            </w:r>
          </w:p>
        </w:tc>
        <w:tc>
          <w:tcPr>
            <w:tcW w:w="158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1647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</w:t>
            </w:r>
          </w:p>
        </w:tc>
        <w:tc>
          <w:tcPr>
            <w:tcW w:w="1422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собственности</w:t>
            </w:r>
          </w:p>
        </w:tc>
        <w:tc>
          <w:tcPr>
            <w:tcW w:w="4678" w:type="dxa"/>
            <w:gridSpan w:val="2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2410" w:type="dxa"/>
            <w:gridSpan w:val="1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осредственный результат (краткое описание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3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gridSpan w:val="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gridSpan w:val="1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муниципальной программе:</w:t>
            </w:r>
          </w:p>
        </w:tc>
        <w:tc>
          <w:tcPr>
            <w:tcW w:w="1593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99 209,8</w:t>
            </w:r>
          </w:p>
        </w:tc>
        <w:tc>
          <w:tcPr>
            <w:tcW w:w="156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43 729,6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55 480,2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5597" w:type="dxa"/>
            <w:gridSpan w:val="7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РАЗДЕЛ 1 (1 этап 2014-2016 годы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73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конструкция и строительство объектов инженерной инфраструктуры</w:t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ов в 2014, в 2016</w:t>
            </w:r>
          </w:p>
        </w:tc>
        <w:tc>
          <w:tcPr>
            <w:tcW w:w="164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 п.м., 200 кВт (проект 2014)</w:t>
            </w:r>
          </w:p>
        </w:tc>
        <w:tc>
          <w:tcPr>
            <w:tcW w:w="1422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 288,4</w:t>
            </w:r>
          </w:p>
        </w:tc>
        <w:tc>
          <w:tcPr>
            <w:tcW w:w="15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766,8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 521,6</w:t>
            </w:r>
          </w:p>
        </w:tc>
        <w:tc>
          <w:tcPr>
            <w:tcW w:w="241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требителей южной части г. Холмска качественным теплоснабжением, водоснабжением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8509" w:type="dxa"/>
            <w:gridSpan w:val="3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БУ "Отдел капитального строительства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роительство очистных сооружений на р. Малка в т.ч. разработка ПД</w:t>
            </w:r>
          </w:p>
        </w:tc>
        <w:tc>
          <w:tcPr>
            <w:tcW w:w="1593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4-2016</w:t>
            </w:r>
          </w:p>
        </w:tc>
        <w:tc>
          <w:tcPr>
            <w:tcW w:w="158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64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удет определена после разработки проектов</w:t>
            </w:r>
          </w:p>
        </w:tc>
        <w:tc>
          <w:tcPr>
            <w:tcW w:w="142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545,5</w:t>
            </w:r>
          </w:p>
        </w:tc>
        <w:tc>
          <w:tcPr>
            <w:tcW w:w="156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5,5</w:t>
            </w:r>
          </w:p>
        </w:tc>
        <w:tc>
          <w:tcPr>
            <w:tcW w:w="241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3187" w:type="dxa"/>
            <w:gridSpan w:val="61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БУ "Отдел капитального строительства"</w:t>
            </w:r>
          </w:p>
        </w:tc>
        <w:tc>
          <w:tcPr>
            <w:tcW w:w="241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173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безаварийной работы жилищно-коммунального комплекса</w:t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4-2016</w:t>
            </w:r>
          </w:p>
        </w:tc>
        <w:tc>
          <w:tcPr>
            <w:tcW w:w="1580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3 378,6</w:t>
            </w:r>
          </w:p>
        </w:tc>
        <w:tc>
          <w:tcPr>
            <w:tcW w:w="15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4 513,4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865,2</w:t>
            </w:r>
          </w:p>
        </w:tc>
        <w:tc>
          <w:tcPr>
            <w:tcW w:w="2410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напрерывности подачи и качества коммунальных услуг                                                                                                                                                                                                                                                          Обеспечение потребителей с. Чехов качественным теплоснабжением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3187" w:type="dxa"/>
            <w:gridSpan w:val="6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, МБУ "ОКС",  "Комитет по управлению имуществом", Администрация</w:t>
            </w:r>
          </w:p>
        </w:tc>
        <w:tc>
          <w:tcPr>
            <w:tcW w:w="2410" w:type="dxa"/>
            <w:gridSpan w:val="1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й ремонт бани в г.Холмске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5-201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2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2,4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качественных бытовых услуг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БУ "ОКС"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6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й ремонт бани в с. Чехов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9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9,3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3187" w:type="dxa"/>
            <w:gridSpan w:val="6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БУ "ОКС"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апитальный ремонт подземного водозабора в с. Костромское МО "Холмский городской округ" </w:t>
            </w:r>
            <w:r>
              <w:rPr>
                <w:rFonts w:cs="Arial" w:ascii="Arial" w:hAnsi="Arial"/>
                <w:sz w:val="24"/>
                <w:szCs w:val="24"/>
              </w:rPr>
              <w:t>(скважина №1, №2)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6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6,7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непрерывности и качества предоставления услуг водоснабжения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БУ "ОКС"</w:t>
            </w:r>
          </w:p>
        </w:tc>
        <w:tc>
          <w:tcPr>
            <w:tcW w:w="1701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6,7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озмещение затрат или недополученных доходов в сфере жилищно-коммунального хозяйства </w:t>
            </w:r>
          </w:p>
        </w:tc>
        <w:tc>
          <w:tcPr>
            <w:tcW w:w="1593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6</w:t>
            </w:r>
          </w:p>
        </w:tc>
        <w:tc>
          <w:tcPr>
            <w:tcW w:w="158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332,3</w:t>
            </w:r>
          </w:p>
        </w:tc>
        <w:tc>
          <w:tcPr>
            <w:tcW w:w="156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398,9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4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187" w:type="dxa"/>
            <w:gridSpan w:val="6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17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витие жилищно-коммунального комплекса, в т.ч.:</w:t>
            </w:r>
          </w:p>
        </w:tc>
        <w:tc>
          <w:tcPr>
            <w:tcW w:w="1593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4-2016</w:t>
            </w:r>
          </w:p>
        </w:tc>
        <w:tc>
          <w:tcPr>
            <w:tcW w:w="1580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75 367,4</w:t>
            </w:r>
          </w:p>
        </w:tc>
        <w:tc>
          <w:tcPr>
            <w:tcW w:w="15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7 173,9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193,5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качественных услуг теплоснабж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3187" w:type="dxa"/>
            <w:gridSpan w:val="6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597" w:type="dxa"/>
            <w:gridSpan w:val="7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ый фон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32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.1.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ероприятия по капитальному ремонту жилищного фонда, в том числе:</w:t>
            </w:r>
          </w:p>
        </w:tc>
        <w:tc>
          <w:tcPr>
            <w:tcW w:w="1593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15-2016</w:t>
            </w:r>
          </w:p>
        </w:tc>
        <w:tc>
          <w:tcPr>
            <w:tcW w:w="158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86 517,6</w:t>
            </w:r>
          </w:p>
        </w:tc>
        <w:tc>
          <w:tcPr>
            <w:tcW w:w="1560" w:type="dxa"/>
            <w:gridSpan w:val="9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79 313,2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 204,4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комфортного проживания населения, качественного предоставления коммунальных услу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1770" w:type="dxa"/>
            <w:gridSpan w:val="5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99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.2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апитальный ремонт муниципальных квартир ( ремонт брошенных муниципальных квартир для переселения жильцов из ветхих и аварийных зданий)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1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5 753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5 295,5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57,5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187" w:type="dxa"/>
            <w:gridSpan w:val="6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Комитет по управлению имуществом"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озмещение затрат или недополученных доходов в сфере жилищно-коммунального хозяйства 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3,6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7,1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,5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597" w:type="dxa"/>
            <w:gridSpan w:val="7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45" w:hRule="atLeast"/>
        </w:trPr>
        <w:tc>
          <w:tcPr>
            <w:tcW w:w="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.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благоустройству:</w:t>
            </w:r>
          </w:p>
        </w:tc>
        <w:tc>
          <w:tcPr>
            <w:tcW w:w="1593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14-2016</w:t>
            </w:r>
          </w:p>
        </w:tc>
        <w:tc>
          <w:tcPr>
            <w:tcW w:w="158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98 046,1</w:t>
            </w:r>
          </w:p>
        </w:tc>
        <w:tc>
          <w:tcPr>
            <w:tcW w:w="156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600,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91 446,1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населения и обустройство комфортных зон отдыха, создание комфортных условий проживания граждан, улучшение внешнего облика города и населенных пунктов района, безопасные и комфортные условия прожива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98 046,1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597" w:type="dxa"/>
            <w:gridSpan w:val="7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Дорожное хозяйств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 по дорожному хозяйству:</w:t>
            </w:r>
          </w:p>
        </w:tc>
        <w:tc>
          <w:tcPr>
            <w:tcW w:w="1593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7 896,8</w:t>
            </w:r>
          </w:p>
        </w:tc>
        <w:tc>
          <w:tcPr>
            <w:tcW w:w="156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7 896,8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*  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145,1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145,1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БУ "ОКС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 145,1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6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751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751,7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БУ "ОКС"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6 751,7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8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.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н развития муниципального образования "Холмский городской округ", в т.ч.:</w:t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4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ов в 2014 г.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бопровод  7,5 км, система водоснабжения в с. Правда  -60 куб.в/час, 2,5 км;ЦТП-3 по ул. Стахановская -29 Гкал/час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3 323,8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4 127,1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196,7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зультате реализации проекта вода потребителям будет подаваться круглосуточно, обеспечение потребителей качественными коммунальными и жилищными услугами, комфортным проживанием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3187" w:type="dxa"/>
            <w:gridSpan w:val="6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БУ "ОКС"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* жилищного фонда МО "Холмский городской округ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723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30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3,0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3187" w:type="dxa"/>
            <w:gridSpan w:val="6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Комитет по управлению имуществом"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3187" w:type="dxa"/>
            <w:gridSpan w:val="61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I. Подпрограмма "Энергосбережение и повышение энергетической эффективности на территории муниципального образования «Холмский городской округ»</w:t>
            </w:r>
          </w:p>
        </w:tc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7 244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5 010,5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233,5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250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053,1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96,9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очие направления, способствующие развитию и реализации энергосбережения и повышения энергетической эффективности региональной экономики, в т.ч.: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2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1 994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957,4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36,6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3187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научно-исследовательской работы (НИР) по теме: "Разработка Программы повышения надежности эксплуатации системы теплоснабжения муниципального образования "Холмский городской округ"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2,9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36,1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8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15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научно-исследовательской работы (НИР) по теме: "Разработка Программы повышения надежности эксплуатации системы водоснабжения и водоотведения муниципального образования "Холмский городской округ"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95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1,3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7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роприятия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0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еплоизоляции системы теплоснабжения с. Чехов Холмского городского округ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0,1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5597" w:type="dxa"/>
            <w:gridSpan w:val="7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РАЗДЕЛ 2 (II этап 2017-2026 годы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5597" w:type="dxa"/>
            <w:gridSpan w:val="7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II. Подпрограмма "Создание условий для обеспечения качественными коммунальными услугами потребителей муниципального образования "Холмский городской округ"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893 372,5</w:t>
            </w:r>
          </w:p>
        </w:tc>
        <w:tc>
          <w:tcPr>
            <w:tcW w:w="15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094 802,4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98 570,1</w:t>
            </w:r>
          </w:p>
        </w:tc>
        <w:tc>
          <w:tcPr>
            <w:tcW w:w="241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троительство, реконструкция, модернизация и капитальный ремонт инфраструктуры коммунального хозяйства</w:t>
            </w:r>
          </w:p>
        </w:tc>
        <w:tc>
          <w:tcPr>
            <w:tcW w:w="1593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7-2026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722 839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09 645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13 194,0</w:t>
            </w:r>
          </w:p>
        </w:tc>
        <w:tc>
          <w:tcPr>
            <w:tcW w:w="241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ероприятия по осуществлению капитальных вложений в объекты коммунального хозяйства:</w:t>
            </w:r>
          </w:p>
        </w:tc>
        <w:tc>
          <w:tcPr>
            <w:tcW w:w="1593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17-2024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08 450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150 386,9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8 063,4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чистных сооружений на р. Малка</w:t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2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 разработан в 2016 г. 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ительность станции подготовки воды 5 200 м3/сут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 181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 075,6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05,8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требителей качественной, бесперебойной услугой водоснабж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35 181,4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магистрального трубопровода от водозабора "Малка" до г. Холмска, в том числе ПСД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2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 разработан в 2016 г. 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 трубопровода                            7 462,5 м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 933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762,7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70,7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4 933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ключение объектов к основному объекту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0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8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8,0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 448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системы водоотведения ул. Ливадных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19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7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90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станции водоочистки в с. Чапланово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4,9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4,9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 694,9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конструкция системы теплоснабжения северной части г. Холмск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4,8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4,8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 864,8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 системы водоснабжения в с. Правд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4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919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3 795,4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24,3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50 919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7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газовой модульной котельной по ул. Мичурина в г. Холмске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1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82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19,5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3,2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 382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Экология" Федеральный проект "Чистая вода"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5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-2022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9 034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 833,7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01,0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9 034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тепловой инфракрасной аэросъёмки территории муниципального образования "Холмский городской округ" с целью картирования и дистанционной диагностики тепловых сетей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977" w:type="dxa"/>
            <w:gridSpan w:val="3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КУ "СЕЗ"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19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85 485,8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485,8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качественных коммунальных услу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"УЖКХ"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85 485,8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лномочий органов местного самоуправления по организации бытового обслуживания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536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4 536,0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телей села бытовыми услугами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Комитет экономики Администрации"(2017 -2023), "Департамент экономического развития, инвестиционной политики и закупок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 536,0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-коммунального хозяйства (закупка товаров, работ, услуг для обеспечения муниципальных нужд)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92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92,3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 (2017-2023), "Департамент ЖКХ", МКУ "СЕЗ", ДУМИЗ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92,3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68,2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68,2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 868,2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41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541,3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ачественной услуги по водоснабжению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лужба единого заказчика"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 541,3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устройству (созданию) мест (площадок) накопления твердых коммунальных отходов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2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65,1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58,1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,0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качественных коммунальных услу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устройство (создание) мест (площадок) накопления твердых коммунальных отходов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2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50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928,8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,6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нтейнеров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-2022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714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329,3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4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9 865,1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7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70 533,5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85 157,4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5 376,1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.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троительство, реконструкция, модернизация и капитальный ремонт инфраструктуры коммунального комплекс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78 258,5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57 93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 328,5</w:t>
            </w:r>
          </w:p>
        </w:tc>
        <w:tc>
          <w:tcPr>
            <w:tcW w:w="2410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ачественных коммунальных услуг (теплоснабжения, водоснабжения и водоотведения, электроснабжения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1.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по обеспечению безаварийной работы жилищно-коммунального комплекса: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7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278 258,5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57 93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328,5</w:t>
            </w:r>
          </w:p>
        </w:tc>
        <w:tc>
          <w:tcPr>
            <w:tcW w:w="241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 и "УЖКХ"  (2017-2020), "Депра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 278 258,5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замена котельного и технологического оборудования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27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82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3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КУ "СЕЗ";    "У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 527,3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2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оборудования на объекты жилищно-коммунального хозяйств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1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15,4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2,7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КУ "СЕЗ";    "УЖКХ"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7 818,1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3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теплоснабжения муниципального образования "Холмский городской округ"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486,8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894,2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92,6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 и "УЖКХ" (2017-2025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486,8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4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водоснабжения муниципального образования "Холмский городской округ"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 611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 329,3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82,0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2 611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5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системы водоснабжения 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62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17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7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;    "У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 462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6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тельного оборудования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5,3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 и "УЖКХ" ,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 500,3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7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водоотведения муниципального образования "Холмский городской округ"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938,9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041,9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,0</w:t>
            </w:r>
          </w:p>
        </w:tc>
        <w:tc>
          <w:tcPr>
            <w:tcW w:w="2410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8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етей водоотведения муниципального образования "Холмский городской округ"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3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 659,3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1</w:t>
            </w:r>
          </w:p>
        </w:tc>
        <w:tc>
          <w:tcPr>
            <w:tcW w:w="241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 и "УЖКХ" (2017-2022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43 938,9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9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жилищно-коммунального хозяйств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2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 004,2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794,2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0,0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1 004,2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0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водоотведения МО "Холмский городской округ", в т.ч. разработка ПД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1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 366,9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КУ "СЕЗ";    "УЖКХ",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 441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нутридворовых инженерных сетей муниципального образования "Холмский городской округ"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358,9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161,6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7,3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 358,9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2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етей  электро-, тепло-, водоснабжения и водоотведения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714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908,6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,4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КУ "СЕЗ";    "УЖКХ"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 714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3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и поставка резервных источников электроснабжения (передвижных, стационарных) для объектов тепло-, водоснабжения и водоотведения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20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4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КУ "СЕЗ";    "УЖКХ", "Департамент ЖКХ"</w:t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 020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4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трубной продукции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9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,4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КУ "СЕЗ";    "УЖКХ"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9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5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06,5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98,4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1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 606,5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6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ехники для нужд жилищно-коммунального хозяйства МО "Холмский городской округ"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0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91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64,1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6,9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КУ "СЕЗ";    "У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 691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7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оборудования на объектах жилищно-коммунального хозяйства</w:t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4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320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091,7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8,6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8 320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8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жилищно-коммунального хозяйства в муниципальном образовании "Холмский городской округ"</w:t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520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364,4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5,9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4 520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9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жилищно-коммунального хозяйства муниципального образования "Холмский городской округ"</w:t>
            </w:r>
          </w:p>
        </w:tc>
        <w:tc>
          <w:tcPr>
            <w:tcW w:w="15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938,9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371,9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7,0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3 938,9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20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ка эксплутационных скважин на существующих водозаборах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2410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2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оборудования и комплектующих на объекты жилищно-коммунального хозяйства 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346,4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241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00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2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средств на 01.01.2020 отчетного финансового год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60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20,7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КУ "СЕЗ";    "У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 960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3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питальный ремонт объектов электросетевого хозяйства (капитальный ремонт зданий трансформаторных подстанций, капитальный ремонт сетей электроснабжения)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7-2024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 314,8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951,5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3,3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 и "УЖКХ" (2017-2023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2 314,8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4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 (или) недополученных доходов в сфере жилищно-коммунального хозяйств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9 047,9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 512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 535,9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 (2017-2020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9 047,9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.5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беспечение мероприятий на модернизацию системы коммунальной инфраструктуры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36 951,9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23 843,2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3 108,7</w:t>
            </w:r>
          </w:p>
        </w:tc>
        <w:tc>
          <w:tcPr>
            <w:tcW w:w="2410" w:type="dxa"/>
            <w:gridSpan w:val="14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снабжение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 213,1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016,2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6,9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2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отведение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-202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2,0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3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0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3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снабжение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106,8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304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2,8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36 951,9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597" w:type="dxa"/>
            <w:gridSpan w:val="7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III. Подпрограмма "Создание безопасных и комфортных условий проживания граждан на территории муниципального образования "Холмский городской округ"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593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17-2026</w:t>
            </w:r>
          </w:p>
        </w:tc>
        <w:tc>
          <w:tcPr>
            <w:tcW w:w="1580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939 669,0</w:t>
            </w:r>
          </w:p>
        </w:tc>
        <w:tc>
          <w:tcPr>
            <w:tcW w:w="1560" w:type="dxa"/>
            <w:gridSpan w:val="9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00 689,5</w:t>
            </w:r>
          </w:p>
        </w:tc>
        <w:tc>
          <w:tcPr>
            <w:tcW w:w="1417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038 979,5</w:t>
            </w:r>
          </w:p>
        </w:tc>
        <w:tc>
          <w:tcPr>
            <w:tcW w:w="2410" w:type="dxa"/>
            <w:gridSpan w:val="14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комфортных условий прожива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7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1593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57 558,0</w:t>
            </w:r>
          </w:p>
        </w:tc>
        <w:tc>
          <w:tcPr>
            <w:tcW w:w="1560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49 499,4</w:t>
            </w:r>
          </w:p>
        </w:tc>
        <w:tc>
          <w:tcPr>
            <w:tcW w:w="1417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 058,6</w:t>
            </w:r>
          </w:p>
        </w:tc>
        <w:tc>
          <w:tcPr>
            <w:tcW w:w="2410" w:type="dxa"/>
            <w:gridSpan w:val="14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жилищного фонда многоквартирных домов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 177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 980,3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97,0</w:t>
            </w:r>
          </w:p>
        </w:tc>
        <w:tc>
          <w:tcPr>
            <w:tcW w:w="2410" w:type="dxa"/>
            <w:gridSpan w:val="14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 (2017-2020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17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ли недополученных доходов в сфере жилищного хозяйств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19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80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9,1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1,6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 380,7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398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398,3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2 398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2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щего имущества в многоквартирных домах в рамках реализации региональной программы "Капитальный ремонт общего имущества в многоквартирных домах, расположенных на территории Сахалинской области на 2014-2043 годы"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 116,8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 116,8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офинансирование Региональному фонду Сахалинской области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 116,8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904,8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904,8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 (2017-2023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904,8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79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6,2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6,2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 и "УЖКХ" (2017-2023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6,2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и текущий ремонт, реконструкция жилищного фонд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486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486,4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КУ "СЕЗ" и "УЖКХ" (2017-2022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2 486,4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реализацию мероприятий по созданию условий для управления многоквартирными домами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632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 427,6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04,8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 (2017-2020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0 632,4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80,7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80,7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 (2017-2025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80,7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597" w:type="dxa"/>
            <w:gridSpan w:val="7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ероприятия по благоустройству населенных пунктов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17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90 445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3 762,5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86 682,9</w:t>
            </w:r>
          </w:p>
        </w:tc>
        <w:tc>
          <w:tcPr>
            <w:tcW w:w="2410" w:type="dxa"/>
            <w:gridSpan w:val="14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внешнего облика города и населенных пунктов, комфортные, безопасные условия прожива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 230,6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 230,6</w:t>
            </w:r>
          </w:p>
        </w:tc>
        <w:tc>
          <w:tcPr>
            <w:tcW w:w="2410" w:type="dxa"/>
            <w:gridSpan w:val="14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 (2017-2025), "Департамент ЖКХ",  МКУ "СЕЗ", ДУМИЗ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79 230,6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 352,6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 352,6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 (2017-2025), "Департамент ЖКХ", Департамент по управлению муниципальным имуществом и землепользованию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65 352,6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существлению деятельности по обращению с животными без владельцев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293,8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293,8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 (2017-2025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7 293,8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.4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существлению территориального общественного самоуправления (Осуществление собственных инициатив по вопросам местного значения территориальными общественными самоуправлениями муниципального образования "Холмский городской округ"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195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92,9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02,4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 и " Администрация МО "ХГО" (2017-2023), 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6 195,3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" Администрация МО "ХГО"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39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59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2</w:t>
            </w:r>
          </w:p>
        </w:tc>
        <w:tc>
          <w:tcPr>
            <w:tcW w:w="158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"УЖКХ";   " Администрация МО "ХГО" 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8,3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.6.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58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1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1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10,1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.7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на возмещение недополученных доходов и финансового обеспечения затрат в связи с производством товаров, выполнением работ, оказанием услуг в сфере жилищно-коммунального хозяйств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40,6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40,6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 и " Администрация МО "ХГО" (2017-2025), "Департамент ЖКХ"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9 840,6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.8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управляющим организациям на возмещение затрат по вывозу снега с придомовых территорий многоквартирных домов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4,5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4,5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 , "Департамент ЖКХ"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 344,5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.9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реализацию мероприятий по ликвидации несанкционированных свалок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6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8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24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УЖКХ"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79,6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597" w:type="dxa"/>
            <w:gridSpan w:val="7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IV. Подпрограмма "Другие вопросы в области жилищно-коммунального хозяйства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593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23-2026</w:t>
            </w:r>
          </w:p>
        </w:tc>
        <w:tc>
          <w:tcPr>
            <w:tcW w:w="158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8 383,4</w:t>
            </w:r>
          </w:p>
        </w:tc>
        <w:tc>
          <w:tcPr>
            <w:tcW w:w="156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8 383,4</w:t>
            </w:r>
          </w:p>
        </w:tc>
        <w:tc>
          <w:tcPr>
            <w:tcW w:w="2410" w:type="dxa"/>
            <w:gridSpan w:val="14"/>
            <w:tcBorders/>
            <w:vAlign w:val="center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7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управления жилищно-коммунальным хозяйством</w:t>
            </w:r>
          </w:p>
        </w:tc>
        <w:tc>
          <w:tcPr>
            <w:tcW w:w="1593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23-2026</w:t>
            </w:r>
          </w:p>
        </w:tc>
        <w:tc>
          <w:tcPr>
            <w:tcW w:w="1580" w:type="dxa"/>
            <w:gridSpan w:val="9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8 383,4</w:t>
            </w:r>
          </w:p>
        </w:tc>
        <w:tc>
          <w:tcPr>
            <w:tcW w:w="1560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8 383,4</w:t>
            </w:r>
          </w:p>
        </w:tc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6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42,2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42,2</w:t>
            </w:r>
          </w:p>
        </w:tc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09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"Департамент ЖКХ"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97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17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ли недополученных доходов в сфере жилищного хозяйства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5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0,8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0,8</w:t>
            </w:r>
          </w:p>
        </w:tc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53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59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5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4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4</w:t>
            </w:r>
          </w:p>
        </w:tc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53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3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1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МО "Холмский городской округ" от 29.03.2024 № 520 "О внесении изменений в муниципальную программу "Обеспечение населения муниципального образования "Холмский городской округ" качественными услугами жилищно-коммунального хозяйства", утвержденную постановлением администрации муниципального образования "Холмский городской округ" от 29.12.2014 г. № 1312 </w:t>
            </w:r>
          </w:p>
        </w:tc>
        <w:tc>
          <w:tcPr>
            <w:tcW w:w="838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3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8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3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8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3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8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3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8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3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8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3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8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3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8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239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4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89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1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90" w:type="dxa"/>
            <w:gridSpan w:val="2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формация по источникам финансирования муниципальной программы "Обеспечение населения муниципального образования "Холмский городской округ" качественными жилищно-коммунальными услугами"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4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5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2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средств, в том числе:</w:t>
            </w:r>
          </w:p>
        </w:tc>
        <w:tc>
          <w:tcPr>
            <w:tcW w:w="12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униципальной программе</w:t>
            </w:r>
          </w:p>
        </w:tc>
        <w:tc>
          <w:tcPr>
            <w:tcW w:w="11483" w:type="dxa"/>
            <w:gridSpan w:val="5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по годам реализации, тыс. руб.</w:t>
            </w:r>
          </w:p>
        </w:tc>
        <w:tc>
          <w:tcPr>
            <w:tcW w:w="882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6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8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6</w:t>
            </w:r>
          </w:p>
        </w:tc>
        <w:tc>
          <w:tcPr>
            <w:tcW w:w="882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9 209,8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 526,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 942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3 321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 39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 149,5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2 89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 703,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 487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 362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 43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 461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14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 399,6</w:t>
            </w:r>
          </w:p>
        </w:tc>
        <w:tc>
          <w:tcPr>
            <w:tcW w:w="882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43 729,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 848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 820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611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 27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 580,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 883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 858,7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 372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 624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 25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 243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557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802,5</w:t>
            </w:r>
          </w:p>
        </w:tc>
        <w:tc>
          <w:tcPr>
            <w:tcW w:w="882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5 480,2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678,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 122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 710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 11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 569,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 006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 845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 11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 737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 179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 218,3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58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97,1</w:t>
            </w:r>
          </w:p>
        </w:tc>
        <w:tc>
          <w:tcPr>
            <w:tcW w:w="882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24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21" w:type="dxa"/>
            <w:gridSpan w:val="6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I. Подпрограмма "Энергосбережение и повышение энергетической эффективности на территории муниципального образования «Холмский городской округ» на 2014-2025 годы»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33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2014-2025</w:t>
            </w:r>
          </w:p>
        </w:tc>
        <w:tc>
          <w:tcPr>
            <w:tcW w:w="21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.</w:t>
            </w:r>
          </w:p>
        </w:tc>
        <w:tc>
          <w:tcPr>
            <w:tcW w:w="21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 г.</w:t>
            </w:r>
          </w:p>
        </w:tc>
        <w:tc>
          <w:tcPr>
            <w:tcW w:w="20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.</w:t>
            </w:r>
          </w:p>
        </w:tc>
        <w:tc>
          <w:tcPr>
            <w:tcW w:w="21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.</w:t>
            </w:r>
          </w:p>
        </w:tc>
        <w:tc>
          <w:tcPr>
            <w:tcW w:w="22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.</w:t>
            </w:r>
          </w:p>
        </w:tc>
        <w:tc>
          <w:tcPr>
            <w:tcW w:w="211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.</w:t>
            </w:r>
          </w:p>
        </w:tc>
        <w:tc>
          <w:tcPr>
            <w:tcW w:w="7643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7 244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60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60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6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6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 ч.: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5 25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редства областного бюджета (2014-2016 гг.)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4 053,1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редства местного бюджета (2014-2016 гг.)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196,9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очие направления, способствующие развитию и реализацииэнергосбережения и повышения энергетической эффективности региональной экономики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1 994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60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60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6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6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очие мероприятия,способствующие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1 994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60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60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6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6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научно-исследовательской работы (НИР) по теме: "Разработка Программы повышения надежности эксплуатации системы тесплоснабжения муниципального образования "Холмский городской округ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 872,9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научно-исследовательской работы (НИР) по теме: "Разработка Программы повышения надежности эксплуатации системы водоснабжения и водоотведения муниципального образования "Холмский городской округ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 295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роприятия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16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4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еплоизоляции системы теплоснабжения с. Чехов Холмского городского округ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010,1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0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Итого по текущим расходам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7 244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60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60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6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6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065" w:type="dxa"/>
            <w:gridSpan w:val="81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II. Подпрограмма "Создание условий для обеспечения качественными коммунальными услугами потребителей муниципального образования "Холмский городской округ" 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02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3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893 372,5</w:t>
            </w:r>
          </w:p>
        </w:tc>
        <w:tc>
          <w:tcPr>
            <w:tcW w:w="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17 362,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2 861,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4 501,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48 877,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8 376,9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0 500,5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28 307,1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41 847,3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6 459,8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33 513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08 548,9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 964,1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4 384,7</w:t>
            </w:r>
          </w:p>
        </w:tc>
        <w:tc>
          <w:tcPr>
            <w:tcW w:w="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7 603,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781,6</w:t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5 967,3</w:t>
            </w:r>
          </w:p>
        </w:tc>
        <w:tc>
          <w:tcPr>
            <w:tcW w:w="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0 848,2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119,1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троительство, реконструкция, модернизация и капитальный ремонт инфраструктуры коммунального хозя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893 372,5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2 629,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5 798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6 831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85 936,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3 561,9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2 374,4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97 773,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3 587,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 186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6 427,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2 686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3 741,4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00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00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ероприятия по осуществлению капитальных вложений в объекты коммунального хозя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08 450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7 307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4 694,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613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6 386,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8 058,5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8 327,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7 801,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3 587,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 213,7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4 127,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2 686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441,4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чистных сооружений на р. Малк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35 181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8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8,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магистрального трубопровода от водозабора "Малка" до г. Холмска, в том числе ПСД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94 933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0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820,8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ключение объектов к основному объекту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448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системы водоотведения ул. Ливадных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90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станции водоочистки в с. Чапланово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694,9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6,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6,5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,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,4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 системы теплоснабжения северной части г. Холмск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 864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конструкция системы водоснабжения в с. Правд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50 919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539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522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7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 562,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 587,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75,3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127,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 686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1,4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7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газовой модульной котельной по ул. Мичурина в г. Холмске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 382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51,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9,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1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8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Национальный проект "Жилье и городская среда"                                    Федеральный проект "Чистая вода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9 034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2 022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0 685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337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4 011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0 536,5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474,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1.8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9 034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22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685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011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536,5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74,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.1.1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чистных сооружений на водозаборе с. Чехов с размещением технологического оборудования в новом здании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9 034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22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685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011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536,5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74,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тепловой инфракрасной аэросъёмки территории муниципального образования "Холмский городской округ" с целью картирования и дистанционной диагностики тепловых сетей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затрат или недополученных доходов в сфере жилищно-коммунального хозяйства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85 485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лномочий органов местного самоуправления по организации бытового обслуживания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4 536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973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973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95,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95,5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8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8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-коммунального хозяйства (закупка товаров, работ и услуг для обеспечения муниципальных нужд)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 092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5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5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5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5,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0,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0,8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868,2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2,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2,4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1 541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1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1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08,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08,5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41,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41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устройству (созданию) мест (площадок) накопления твердых коммунальных отходов: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9 865,1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6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03,4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(создание) мест (площадок) накопления твердых коммунальных отходов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2 150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нтейнеров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7 714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6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03,4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170 533,5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94 733,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7 063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7 670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62 941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24 815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8 126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30 533,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8 259,9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2 273,8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77 085,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65 862,9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 222,7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9 384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7 603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81,6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3 967,3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0 848,2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119,1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троительство, реконструкция, модернизация и капитальный ремонт инфраструктуры коммунального комплекс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78 258,5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8 649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7 063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586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27 086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24 815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271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7 398,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2 676,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 722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9 384,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7 603,1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81,6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9 384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7 603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81,6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3 967,3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0 848,2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119,1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ероприятия по обеспечению безаварийной работы жилищно-коммунального комплекса: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78 258,5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8 649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7 063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586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27 086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24 815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271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7 398,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2 676,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 722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9 384,7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7 603,1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81,6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9 384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7 603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81,6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3 967,3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0 848,2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119,1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замена котельного и технологического оборудования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 527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оборудования на объекты жилищно-коммунального хозя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7 818,1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9,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949,5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6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23,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05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93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6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0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31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3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теплоснабжения муниципального образования "Холмский городской округ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7 486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62,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95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55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605,5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7,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9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9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86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387,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6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27,8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013,7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1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4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водоснабжения муниципального образования "Холмский городской округ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32 611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33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8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636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90,4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,4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601,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 293,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8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609,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331,3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8,3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5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8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5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системы водоснабжения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1 462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6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тельного оборудования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500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7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истемы</w:t>
            </w:r>
            <w:r>
              <w:rPr>
                <w:rFonts w:cs="Arial" w:ascii="Arial" w:hAnsi="Arial"/>
                <w:sz w:val="24"/>
                <w:szCs w:val="24"/>
              </w:rPr>
              <w:t xml:space="preserve"> водоотведения муниципального образования "Холмский городской округ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3 938,9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5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9,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5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19,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8,9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6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9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05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17,9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1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8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етей</w:t>
            </w:r>
            <w:r>
              <w:rPr>
                <w:rFonts w:cs="Arial" w:ascii="Arial" w:hAnsi="Arial"/>
                <w:sz w:val="24"/>
                <w:szCs w:val="24"/>
              </w:rPr>
              <w:t xml:space="preserve"> водоотведения муниципального образования "Холмский городской округ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 803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3,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59,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9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жилищно-коммунального хозя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1 004,2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0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водоотведения МО "Холмский городской округ", в т.ч. разработка ПД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 441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нутридворовых инженерных сетей муниципального образования "Холмский городской округ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 358,9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2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39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9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39,8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97,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25,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84,3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15,8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,5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етей электро-,тепло-, водоснабжения и водоотведения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1 714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4,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78,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,8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55,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41,9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7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46,1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49,8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3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3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поставка резервных источников электроснабжения (передвижных, стационарных) для объектов тепло-, водоснабжения и водоотведения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020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4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рубной продукции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33,9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5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3 606,5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3,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1,7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6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техники для нужд жилищно-коммунального хозяйства 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 691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7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оборудования на объектах жилищно-коммунального хозя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8 320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9,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4,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60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354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271,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303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8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8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жилищно-коммунального хозяйства в  муниципальном образовании "Холмский городской округ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4 520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77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146,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907,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598,2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536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619,9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9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жилищно-коммунального хозяйства  муниципального образования "Холмский городской округ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33 938,9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65,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43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304,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01,4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12,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58,9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,4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52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8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7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04,1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2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4,1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1.1.20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ка эксплутационных скважин на существующих водозаборах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2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оборудования и комплектующих на объекты жилищно-коммунального хозя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36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6,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таток средств на 01.01.2020 отчетного финансового год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960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3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апитальный ремонт объектов электросетевого хозяйства: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2 314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.3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апитальный ремонт зданий трансформаторных подстанций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498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.3.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апитальный ремонт сетей электроснабжения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6 436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.3.3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апитальный ремонт трансформаторный подстанций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2 297,1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.3.4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иобретение электротехнической продукции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2,6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4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Возмещение затрат и (или) недополученных доходов в сфере жилищно-коммунального хозя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09 047,9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083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083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855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855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84,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84,2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5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мероприятий на модернизвацию: системы коммунальной инфраструктуры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36 951,9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22 251,0</w:t>
            </w:r>
          </w:p>
        </w:tc>
        <w:tc>
          <w:tcPr>
            <w:tcW w:w="70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15 583,4</w:t>
            </w:r>
          </w:p>
        </w:tc>
        <w:tc>
          <w:tcPr>
            <w:tcW w:w="69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667,6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14 700,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8 259,8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441,1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снабжение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8 213,1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 372,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 271,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01,2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64 840,7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 745,0</w:t>
            </w:r>
          </w:p>
        </w:tc>
        <w:tc>
          <w:tcPr>
            <w:tcW w:w="69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95,7</w:t>
            </w:r>
          </w:p>
        </w:tc>
        <w:tc>
          <w:tcPr>
            <w:tcW w:w="8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отведение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632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2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3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3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плоснабжение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5 106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46,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 789,2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7,4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9 860,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514,8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5,4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Итого по капитальным расходам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08 450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7 307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4 694,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613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6 386,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8 058,5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8 327,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7 801,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3 587,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 213,7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4 127,4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2 686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441,4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Итого по текущим расходам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684 922,2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20 054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8 166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1 888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02 491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0 318,4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2 172,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50 506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8 259,9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2 246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89 385,6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65 862,9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3 522,7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4 384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7 603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781,6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5 967,3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0 848,2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119,1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 по расходам коммунального хозяйства: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893 372,5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17 362,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2 861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4 501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48 877,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8 376,9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0 500,5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28 307,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41 847,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6 459,8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33 513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08 548,9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 964,1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4 384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7 603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781,6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5 967,3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0 848,2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119,1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6065" w:type="dxa"/>
            <w:gridSpan w:val="81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III. Подпрограмма "Создание безопасных и комфортных условий проживания граждан на территории муниципального образования "Холмский городской округ" 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6065" w:type="dxa"/>
            <w:gridSpan w:val="8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939 669,0</w:t>
            </w:r>
          </w:p>
        </w:tc>
        <w:tc>
          <w:tcPr>
            <w:tcW w:w="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19 125,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6 511,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2 613,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62 725,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7 247,9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5 477,2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96 754,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1 405,3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5 349,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1 499,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4 694,3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6 804,9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6 604,3</w:t>
            </w:r>
          </w:p>
        </w:tc>
        <w:tc>
          <w:tcPr>
            <w:tcW w:w="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954,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 650,0</w:t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 954,3</w:t>
            </w:r>
          </w:p>
        </w:tc>
        <w:tc>
          <w:tcPr>
            <w:tcW w:w="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954,3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 00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74 691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5 963,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5 003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59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006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946,5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0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269,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171,7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8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оздание условий для увеличения объема капитального ремонта жилищного фонда для повышения его комфортности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74 691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5 963,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5 003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59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006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946,5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0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269,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171,7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8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жилищного фонда многоквартирных домов: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9 310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963,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003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9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6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46,5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69,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1,7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1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крыши многоквартирного жилого дом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 844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фасада многоквартирного жилого дом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8 826,6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3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крыши и фасада многоквартирного жилого дом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3 355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4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нутридомовых инженерных систем теплоснабжения, водоснабжения, водоотведения многоквартирного жилого дом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 678,6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5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нутридомовых инженерных систем электроснабжения, теплоснабжения, водоснабжения, водоотведения многоквартирного жилого дом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 258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6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нутридомовых инженерных систем водоотведения многоквартирного жилого дом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3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7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нутридомовых инженерных систем водоотведения, водоснабжения  многоквартирного жилого дом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017,6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8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ых общежитий и муниципальных кварти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 632,1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9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жилищного фонда многоквартирных домов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3 268,2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10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726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ли недополученных доходов в сфере жилищного хозя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380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2 398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,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,7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3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щего имущества в многоквартирных домах в рамках реализации региональной программы "Капитальный ремонт общего имущества в многоквартирных домах, расположенных на территории Сахалинской области на 2014-2043 годы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7 116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04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04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304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304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42,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42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5 904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66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66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49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49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39,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39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27,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27,3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746,2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и текущий ремонт, реконструкция жилищного фонд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2 486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19,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19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55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55,9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5,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5,8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реализацию мероприятий по созданию условий для управления многоквартирными домами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0 632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09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05,9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914,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746,8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7,5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0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4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отдельных элементов общего имущества многоквартирных домов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0 632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09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05,9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2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914,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746,8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7,5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 0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4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 380,7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2,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2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2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2,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0,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0,7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Итого по текущим расходам жилищного фонд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49 223,6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8 669,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 003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 665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106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152,4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953,7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 142,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918,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 223,6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 457,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74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717,3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6065" w:type="dxa"/>
            <w:gridSpan w:val="81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Мероприятия по благоустройству населенных пунктов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90 445,4</w:t>
            </w:r>
          </w:p>
        </w:tc>
        <w:tc>
          <w:tcPr>
            <w:tcW w:w="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0 456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 507,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8 948,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8 619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1 095,5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7 523,5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5 612,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 486,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5 125,6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0 041,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954,3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6 087,6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6 604,3</w:t>
            </w:r>
          </w:p>
        </w:tc>
        <w:tc>
          <w:tcPr>
            <w:tcW w:w="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954,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 650,0</w:t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 954,3</w:t>
            </w:r>
          </w:p>
        </w:tc>
        <w:tc>
          <w:tcPr>
            <w:tcW w:w="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954,3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 00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9 230,6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27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27,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05,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05,0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17,1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17,1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5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5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65 352,6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918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918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75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75,8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25,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25,4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91,5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91,5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существлению деятельности по обращению с животными без владельцев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7 293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07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07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2,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2,1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04,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04,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4,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4,3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4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4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4,3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4,3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существлению территориального общественного самоуправления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6 195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18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1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2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43,4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76,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82,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,4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мероприятия по осуществлению территориального общественного самоуправления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 054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8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6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10,1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а возмещение недополученных доходов и финансового обеспечения затрат в связи с производством товаров, выполнением работ, оказанием услуг в сфере жилищно-коммунального хозя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9 840,6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11,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1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34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34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56,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56,3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9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9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8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управляющим организациям на возмещение затрат по вывозу снега с придомовых территорий многоквартирных домов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344,5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5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9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реализацию мероприятий по ликвидации несанкционированных свалок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79,6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Итого текущих расходов по разделу благоустройства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90 445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0 456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 507,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8 94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8 619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1 095,5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7 523,5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5 612,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 486,8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5 125,6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0 041,9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954,3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6 087,6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6 604,3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954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 65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 954,3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954,3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 00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6065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IV. Подпрограмма "Другие вопросы в области жилищно-коммунального хозяйства"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8 383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 304,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 304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2 449,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2 449,3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 152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 152,0</w:t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 478,0</w:t>
            </w:r>
          </w:p>
        </w:tc>
        <w:tc>
          <w:tcPr>
            <w:tcW w:w="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 478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рганизация управления жилищно-коммунальным  хозяйством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8 383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 304,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 304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2 449,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2 449,3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 152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 152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 478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 478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7 042,2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72,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72,9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339,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339,3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52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52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478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478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20,8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0,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0,8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0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4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9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Итого по подпрограмме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8 383,4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 304,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 304,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2 449,3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2 449,3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 152,0</w:t>
            </w:r>
          </w:p>
        </w:tc>
        <w:tc>
          <w:tcPr>
            <w:tcW w:w="7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 152,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766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character" w:styleId="1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31">
    <w:name w:val="Название Знак3"/>
    <w:qFormat/>
    <w:rPr>
      <w:b/>
      <w:sz w:val="4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5">
    <w:name w:val="Верхний колонтитул Знак1"/>
    <w:basedOn w:val="Style11"/>
    <w:qFormat/>
    <w:rPr/>
  </w:style>
  <w:style w:type="character" w:styleId="16">
    <w:name w:val="Нижний колонтитул Знак1"/>
    <w:basedOn w:val="Style11"/>
    <w:qFormat/>
    <w:rPr/>
  </w:style>
  <w:style w:type="character" w:styleId="2">
    <w:name w:val="Название Знак2"/>
    <w:qFormat/>
    <w:rPr>
      <w:b/>
      <w:bCs w:val="false"/>
      <w:sz w:val="40"/>
    </w:rPr>
  </w:style>
  <w:style w:type="character" w:styleId="17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1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Обычный (Интернет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4"/>
      <w:szCs w:val="22"/>
    </w:rPr>
  </w:style>
  <w:style w:type="paragraph" w:styleId="18">
    <w:name w:val="Стиль1"/>
    <w:basedOn w:val="Normal"/>
    <w:next w:val="Normal"/>
    <w:qFormat/>
    <w:pPr>
      <w:spacing w:before="40" w:after="120"/>
    </w:pPr>
    <w:rPr>
      <w:rFonts w:ascii="Arial" w:hAnsi="Arial" w:cs="Arial"/>
      <w:b/>
      <w:i/>
      <w:color w:val="1F497D"/>
      <w:sz w:val="24"/>
      <w:szCs w:val="24"/>
      <w:u w:val="single" w:color="1F497D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6"/>
      <w:szCs w:val="2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sz w:val="36"/>
      <w:szCs w:val="36"/>
    </w:rPr>
  </w:style>
  <w:style w:type="paragraph" w:styleId="Xl75">
    <w:name w:val="xl75"/>
    <w:basedOn w:val="Normal"/>
    <w:qFormat/>
    <w:pP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spacing w:before="100" w:after="100"/>
    </w:pPr>
    <w:rPr>
      <w:sz w:val="32"/>
      <w:szCs w:val="32"/>
    </w:rPr>
  </w:style>
  <w:style w:type="paragraph" w:styleId="Xl103">
    <w:name w:val="xl103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FF0000"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sz w:val="32"/>
      <w:szCs w:val="3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15">
    <w:name w:val="xl115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21">
    <w:name w:val="xl121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24">
    <w:name w:val="xl124"/>
    <w:basedOn w:val="Normal"/>
    <w:qFormat/>
    <w:pPr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25">
    <w:name w:val="xl125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Baskerville Old Face" w:hAnsi="Baskerville Old Face" w:cs="Baskerville Old Face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color w:val="F79646"/>
      <w:sz w:val="24"/>
      <w:szCs w:val="24"/>
    </w:rPr>
  </w:style>
  <w:style w:type="paragraph" w:styleId="Xl245">
    <w:name w:val="xl245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color w:val="F79646"/>
      <w:sz w:val="24"/>
      <w:szCs w:val="24"/>
    </w:rPr>
  </w:style>
  <w:style w:type="paragraph" w:styleId="Xl246">
    <w:name w:val="xl246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i/>
      <w:iCs/>
      <w:color w:val="F79646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color w:val="000000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color w:val="000000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000000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000000"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color w:val="00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color w:val="000000"/>
      <w:sz w:val="24"/>
      <w:szCs w:val="24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6"/>
      <w:szCs w:val="26"/>
    </w:rPr>
  </w:style>
  <w:style w:type="paragraph" w:styleId="Xl259">
    <w:name w:val="xl25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81">
    <w:name w:val="xl2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3">
    <w:name w:val="xl29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94">
    <w:name w:val="xl29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95">
    <w:name w:val="xl2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06">
    <w:name w:val="xl30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07">
    <w:name w:val="xl3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10">
    <w:name w:val="xl31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2"/>
      <w:szCs w:val="22"/>
    </w:rPr>
  </w:style>
  <w:style w:type="paragraph" w:styleId="Xl311">
    <w:name w:val="xl31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2"/>
      <w:szCs w:val="22"/>
    </w:rPr>
  </w:style>
  <w:style w:type="paragraph" w:styleId="Xl312">
    <w:name w:val="xl31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pBdr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6"/>
      <w:szCs w:val="26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28">
    <w:name w:val="xl3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34">
    <w:name w:val="xl33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2"/>
      <w:szCs w:val="22"/>
    </w:rPr>
  </w:style>
  <w:style w:type="paragraph" w:styleId="Xl339">
    <w:name w:val="xl339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2"/>
      <w:szCs w:val="22"/>
    </w:rPr>
  </w:style>
  <w:style w:type="paragraph" w:styleId="Xl340">
    <w:name w:val="xl340"/>
    <w:basedOn w:val="Normal"/>
    <w:qFormat/>
    <w:pPr>
      <w:pBdr>
        <w:lef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1">
    <w:name w:val="xl341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1">
    <w:name w:val="xl351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5">
    <w:name w:val="xl3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1">
    <w:name w:val="xl3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2">
    <w:name w:val="xl36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3">
    <w:name w:val="xl36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4">
    <w:name w:val="xl3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70">
    <w:name w:val="xl370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6"/>
      <w:szCs w:val="26"/>
    </w:rPr>
  </w:style>
  <w:style w:type="paragraph" w:styleId="Xl379">
    <w:name w:val="xl37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1">
    <w:name w:val="xl38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2">
    <w:name w:val="xl3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5">
    <w:name w:val="xl3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color w:val="FF0000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Font9">
    <w:name w:val="font9"/>
    <w:basedOn w:val="Normal"/>
    <w:qFormat/>
    <w:pP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400">
    <w:name w:val="xl4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401">
    <w:name w:val="xl40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402">
    <w:name w:val="xl4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53:00Z</dcterms:created>
  <dc:creator>Jean</dc:creator>
  <dc:description/>
  <cp:keywords/>
  <dc:language>en-US</dc:language>
  <cp:lastModifiedBy>Анастасия С. Корчуганова</cp:lastModifiedBy>
  <cp:lastPrinted>2024-03-29T15:23:00Z</cp:lastPrinted>
  <dcterms:modified xsi:type="dcterms:W3CDTF">2024-12-17T04:53:00Z</dcterms:modified>
  <cp:revision>2</cp:revision>
  <dc:subject/>
  <dc:title/>
</cp:coreProperties>
</file>