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ubtitle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ДМИНИСТРАЦИЯ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keepNext w:val="fals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9.12.2023г.</w:t>
        <w:tab/>
        <w:tab/>
        <w:t xml:space="preserve">     297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_______ № ________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г. Холмск</w:t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», утвержденную постановлением администрации муниципального образования «Холмский городской округ» от 29.12.2014 №131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23.11.2009 № 261-ФЗ «Об энергосбережении и о повышении энергетической эффективности и о  внесении изменений в отдельные законодательные акты Российской Федерации», с Постановлением Правительства РФ от 11.02.2021  № 161 «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», с Постановлением Правительства Сахалинской области от 31.05.2013 № 278 «Об утверждении государственной программы Сахалинской области «Обеспечение населения Сахалинской области качественными услугами жилищно-коммунального хозяйства», проведением единой политики в области энергоресурсосбережения на территории Сахалинской области, руководствуясь ст. 10, 42, 46 Устава муниципального образования «Холмский городской округ», Решением Собрания муниципального образования «Холмский городской округ» от 25.12.2023г. №8/7-36  </w:t>
      </w:r>
    </w:p>
    <w:p>
      <w:pPr>
        <w:pStyle w:val="Normal"/>
        <w:autoSpaceDE w:val="false"/>
        <w:ind w:firstLine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», утвержденную постановлением администрации муниципального образования «Холмский городской округ» № 1312 от 29.12.2014; № 241 от 10.03.2015 г.; № 450 от 15.05.2015 г.; № 665 от 28.07.2015 г.; № 775 от 14.08.2015 г.; № 948 от 30.09.2015 г.; № 1428 от 21.12.2015 г.; № 210 от 20.02.2016 г.; № 542 от 19.04.2016 г.; № 835 от 21.06.2016 г.; № 1071 от 29.07.2016 г.; № 1226 от 18.08.2016 г.; № 1564 от 12.10.2016 г.; № 2033 от 28.11.2016 г.; № 2378 от 30.12.2016 г.; № 376 от 01.03.2017 г.; № 1218 от 13.07.2017 г.; № 1879 от 20.11.2017 г.; № 2374 от 29.12.2017 г.; № 2153 от 14.12.2017 г.; № 1161 от 10.07.2018 г.; № 401 от 02.03.2018 г.; № 847 от 17.05.2018 г.; № 1161 от 10.07.2018 г.; № 1887 от 16.11.2018 г.; № 2203 от 29.12.2018 г.; № 467 от 15.03.2019 г.; № 707 от 23.04.2019 г.; № 1206 от 05.08.2019 г.; № 1755 от 22.11.2019 г.; № 1948 от 24.12.2019 г.; № 289 от 11.03.2020 г.; № 889 от 13.08.2020 г.; № 1608 от 26.12.2020 г.; № 1646 от 30.12.2020 г.; № 321 от 15.03.2021 г.; № 1855 от 03.12.2021 г.; № 2094 от 30.12.2021 г.; № 1107 от 30.06.2022 г.; № 1723 от 18.10.2022 г.; № 2406 от 29.12.2022 г., №522 от 23.03.2023 г. №1906 от 13.09.2023г.; №2340 от 10.11.2023г.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1. Строку «Объемы и источники финансирования программы»  Паспорта муниципальной программы «Обеспечение населения муниципального образования «Холмский городской округ» качественными  услугами жилищно- коммунального хозяйства»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«Всего: 8 393 167,0 тыс. руб., в том числе по источникам финансирова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ства областного бюджета  - 5 570 572,0 тыс. руб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средства местного бюджета    -   2 822 595,0 тыс. 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бщий объем обязательств областного бюджета за период реализации Программы составит – 5 570 572,0 тыс. руб., в том числ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 год – 339 848,8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год – 608 820,1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 год – 778 611,4 тыс. руб.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17 год – 352 273,5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554 580,2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578 883,7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551 858,7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-  359 372,7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406 624,8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593 252,6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24 год – 368 166,8 тыс. руб.;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5 год –  78 278,7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6 год – 0,0 тыс. 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бщий объем средств местного бюджета за период реализации Программы составит – 2 822 595,0 тыс. руб., в том числ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 год – 175 678,1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год – 258 122,1 тыс. руб.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16 год – 264 710,4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год – 212 117,9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188 569,3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404 006,3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257 845,2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177 115,0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206 737,8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268 179,1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119 420,3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5 год – 290 093,5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6 год - 0,0 тыс. руб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1.2. Раздел 9 «Ресурсное обеспечение программы»  изложить в следующей редакции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Источниками финансирования Программы являютс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ства областного бюджет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 средства местного бюджета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бщий объем обязательств областного бюджета за период реализации Программы составит – 5 570 572,0 тыс. руб., в том числ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 год – 339 848,8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год – 608 820,1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 год – 778 611,4 тыс. руб.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17 год – 352 273,5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554 580,2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578 883,7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551 858,7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-  359 372,7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406 624,8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593 252,6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368 166,8 тыс. руб.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25 год – 78 278,7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26 год – 0,0 тыс. руб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бщий объем средств местного бюджета за период реализации Программы составит – 2 822 595,0 тыс. руб., в том числ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 год – 175 678,1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год – 258 122,1 тыс. руб.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16 год – 264 710,4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год – 212 117,9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188 569,3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404 006,3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257 884,9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177 115,0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206 737,8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268 179,1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119420,3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5 год – 290 093,5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26 год – 0,0 тыс. руб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целом на реализацию мероприятий Программы по всем источникам финансирования будет привлечено 8 393 167,0 тыс. руб. Информация по источникам финансирования указана в приложении №2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3. Строку «Объемы и источники финансирования  подрограммы»  Паспорта подпрограммы «Создание условий для обеспечения качественными коммунальными услугами потребителей муниципального образования «Холмский городской округ» изложить в следующей редакции: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«В целом на реализацию мероприятий подпрограммы по всем источникам финансирования будет привлечено 4 113 621,5 тыс. руб.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бщий объем обязательств областного бюджета за период реализации подпрограммы составит 2 970 668,3 тыс. руб., в том числ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год -  222 193,0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-  291 832,0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-  390 488,3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-  460 203,6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 252 861,1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 368 376,9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 541 847,3 тыс. руб.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2024 год –  366 377,1 тыс. руб.;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5 год –  76 489,0  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6 год - 0,0 тыс. 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бщий объем средств местного бюджета за период реализации подпрограммы составит 1 142 953,2 тыс. руб., в том числ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год –  81 152,4 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 89 167,6 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205 125,7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154 798,0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  64 501,3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 80 500,5 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  86 459,8 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  100 019,9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5 год –  281 228,0 тыс. руб.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26 год - 0,0 тыс. 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4. Раздел 9 «Ресурсное обеспечение подпрограммы» «Создание условий для обеспечения качественными коммунальными услугами потребителей муниципального образования «Холмский городской округ»   изложить в следующей редакции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«Источниками финансирования подпрограммы являютс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ства областного бюджет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ства местного бюджет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бщий объем обязательств областного бюджета за период реализации подпрограммы составит 2 970 668,3 тыс. руб., в том числ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год -  222 193,0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-  291 832,0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-  390 488,3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-  460 203,6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 252 861,1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 368 376,9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23 год –  541 847,3 тыс. руб.;2024 год –  366 377,1 тыс. руб.;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25 год –  76 489,0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6 год – 0,0 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бщий объем средств местного бюджета за период реализации подпрограммы составит 1 142 953,2 тыс. руб., в том числ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год –  81 152,4 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 89 167,6 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205 125,7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154 798,0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  64 501,3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 80 500,5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  86 459,8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  100 019,9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5 год –  281 228,0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6 год - 0,0 тыс. руб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целом на реализацию мероприятий подпрограммы по всем источникам финансирования будет привлечено 4 113 621,5 тыс. руб.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точники финансирования муниципальной подпрограммы указаны в приложении №2»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5. Строку «Объемы и источники финансирования подпрограммы» Паспорта подпрограммы «Создание безопасных и комфортных условий проживания граждан на территории муниципального образования «Холмский городской округ»   изложить в следующей редакции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«В целом на реализацию мероприятий подпрограммы по всем источникам финансирования будет привлечено  1 778 956,2 тыс. руб.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бщий объем обязательств областного бюджета за период реализации подпрограммы составит 851 666,0 тыс. руб., в том числ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год -  130 080,5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-  250 012,1 тыс. руб.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19 год -  181 174,1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-    91 655,1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 106 511,6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 37 247,9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 51 405,3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24 год –   1 789,7 тыс. руб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5 год –    1 789,7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6 год - 0,0 тыс. руб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Общий объем средств местного бюджета за период реализации подпрограммы составит 927 290,2  тыс. руб., в том числ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год – 130 965,5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  99 264,9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198 806,9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103 047,2 тыс. руб.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21 год – 112 613,7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125 477,2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 145 349,2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 8 757,9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5 год –  3 007,7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6 год - 0,0 тыс. руб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6. Раздел 9 «Ресурсное обеспечение подпрограммы» </w:t>
      </w:r>
      <w:r>
        <w:rPr>
          <w:rFonts w:cs="Arial" w:ascii="Arial" w:hAnsi="Arial"/>
          <w:sz w:val="24"/>
          <w:szCs w:val="24"/>
        </w:rPr>
        <w:t xml:space="preserve">«Создание безопасных и комфортных условий проживания граждан на территории муниципального образования «Холмский городской округ» </w:t>
      </w:r>
      <w:r>
        <w:rPr>
          <w:rFonts w:cs="Arial" w:ascii="Arial" w:hAnsi="Arial"/>
          <w:color w:val="000000"/>
          <w:sz w:val="24"/>
          <w:szCs w:val="24"/>
        </w:rPr>
        <w:t xml:space="preserve"> изложить в следующей редакции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«Источниками финансирования подпрограммы являютс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ства областного бюджет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ства местного бюджет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Общий объем обязательств областного бюджета за период реализации подпрограммы составит 851 666,0 тыс. руб., в том числ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год -  130 080,5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-  250 012,1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-  181 174,1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-    91 655,1 тыс. руб.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21 год –  106 511,6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 37 247,9 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 51 405,3 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24 год –   1 789,7   тыс. руб.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5 год –    1 789,7 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6 год - 0,0 тыс. 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бщий объем средств местного бюджета за период реализации подпрограммы составит 927 290,2  тыс. руб., в том числ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год – 130 965,5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  99 264,9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198 806,9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103 047,2 тыс. руб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112 613,7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125 477,2 тыс. руб.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23 год –  145 349,2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 8 757,9   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5 год –  3 007,7   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6 год - 0,0 тыс. 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целом на реализацию мероприятий подпрограммы по всем источникам финансирования будет привлечено 1 778 956,2 тыс. руб. Источники финансирования муниципальной подпрограммы указаны в приложении №2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1.7. Строку «Объемы и источники финансирования подпрограммы» Паспорта подпрограммы «Другие вопросы в области жилищно – коммунального хозяйства» изложить в следующей редакции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«В целом на реализацию мероприятий подпрограммы по всем источникам финансирования будет привлечено 52 804,4 тыс. руб.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бщий объем средств местного бюджета за период реализации подпрограммы составит 52 804,4 тыс. руб., в том числе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23 год –  36 304,1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 10 642,5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5 год –  5 857,8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6 год – 0,0 тыс. 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8. Раздел 9 «Ресурсное обеспечение подпрограммы» «Другие вопросы в области жилищно – коммунального хозяйства»  изложить в следующей редакции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«Источниками финансирования подпрограммы являютс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ства местного бюджет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бщий объем средств местного бюджета за период реализации подпрограммы составит 52 804,4 тыс. руб., в том числ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 36 304,1 тыс. руб.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24 год –  10 642,5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5 год –  5 857,8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6 год – 0,0 тыс. руб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целом на реализацию мероприятий подпрограммы по всем источникам финансирования будет привлечено 52 804,4 тыс. руб. Источники финансирования муниципальной подпрограммы указаны в приложении № 2»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 Приложение №1 «Информация по мероприятиям муниципальной программы» изложить в новой редакции (прилагается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 Приложение №2 «Информация по источникам финансирования» изложить в новой редакции (прилагается)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5. Контроль за исполнением настоящего постановления возложить на вице- мэра муниципального образования «Холмский городской округ» Е.В. Поддубного. 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эр муниципального образова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Холмский городской округ»                         </w:t>
        <w:tab/>
        <w:t xml:space="preserve">                           Д.Г. Любчинов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543"/>
        <w:gridCol w:w="1276"/>
        <w:gridCol w:w="1417"/>
        <w:gridCol w:w="709"/>
        <w:gridCol w:w="711"/>
        <w:gridCol w:w="996"/>
        <w:gridCol w:w="280"/>
        <w:gridCol w:w="1201"/>
        <w:gridCol w:w="358"/>
        <w:gridCol w:w="1562"/>
        <w:gridCol w:w="237"/>
        <w:gridCol w:w="751"/>
        <w:gridCol w:w="289"/>
        <w:gridCol w:w="1837"/>
        <w:gridCol w:w="147"/>
        <w:gridCol w:w="142"/>
      </w:tblGrid>
      <w:tr>
        <w:trPr>
          <w:trHeight w:val="2552" w:hRule="atLeast"/>
        </w:trPr>
        <w:tc>
          <w:tcPr>
            <w:tcW w:w="750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0" w:name="RANGE!A1%3AJ204"/>
            <w:bookmarkStart w:id="1" w:name="RANGE!A1%3AJ204"/>
            <w:bookmarkEnd w:id="1"/>
          </w:p>
        </w:tc>
        <w:tc>
          <w:tcPr>
            <w:tcW w:w="8369" w:type="dxa"/>
            <w:gridSpan w:val="11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№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 постановлению администрации муниципального образования "Холмский городской округ" от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29.12.2023г. </w:t>
            </w:r>
            <w:r>
              <w:rPr>
                <w:rFonts w:cs="Arial" w:ascii="Arial" w:hAnsi="Arial"/>
                <w:sz w:val="24"/>
                <w:szCs w:val="24"/>
              </w:rPr>
              <w:t xml:space="preserve">№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2976 </w:t>
            </w:r>
            <w:r>
              <w:rPr>
                <w:rFonts w:cs="Arial" w:ascii="Arial" w:hAnsi="Arial"/>
                <w:sz w:val="24"/>
                <w:szCs w:val="24"/>
              </w:rPr>
              <w:t>"О внесении изменений в муниципальную программу "Обеспечение населения муниципального образования "Холмский городской округ" качественными услугами жилищно-коммунального хозяйства на 2014-2025 годы", утвержденную постановлением администрации муниципального образования "Холмский городской округ" от 29.12.2014 №131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ПО МЕРОПРИЯТИЯ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бъекта строительства/ ответственный 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строительства (ввода в эксплуатацию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проектно-сметной документации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щность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а собственности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, тыс. руб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осредственный результат (краткое описание)</w:t>
            </w:r>
          </w:p>
        </w:tc>
      </w:tr>
      <w:tr>
        <w:trPr>
          <w:trHeight w:val="126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по муниципальной програм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93 167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70 572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2 595,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16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РАЗДЕЛ 1 (1 этап 2014-2016 годы)</w:t>
            </w:r>
          </w:p>
        </w:tc>
      </w:tr>
      <w:tr>
        <w:trPr>
          <w:trHeight w:val="12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онструкция и строительство  объектов инженер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ов в 2014, в 201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4 п.м., 200 кВт (проект 2014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288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7 766,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,6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требителей южной части г. Холмска качественным теплоснабжением, водоснабжением</w:t>
            </w:r>
          </w:p>
        </w:tc>
      </w:tr>
      <w:tr>
        <w:trPr>
          <w:trHeight w:val="672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БУ "Отдел капитального строительства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8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очистных сооружений на р. Малка в т.ч. разработка П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ов в 2016 г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дет определена после разработки проек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45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45,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БУ "Отдел капитального строительства"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>
          <w:trHeight w:val="17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аварийной работы жилищно-коммунального компле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 378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 513,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865,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напрерывности подачи и качества коммунальных услуг                                                                                                                                                                                                                                                          Обеспечение потребителей с. Чехов качественным теплоснабжением</w:t>
            </w:r>
          </w:p>
        </w:tc>
      </w:tr>
      <w:tr>
        <w:trPr>
          <w:trHeight w:val="1035" w:hRule="atLeast"/>
        </w:trPr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"УЖКХ", МБУ "ОКС",  "Комитет по управлению имуществом", Администрац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бани в г.Холм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-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62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62,4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качественных бытовых услуг </w:t>
            </w:r>
          </w:p>
        </w:tc>
      </w:tr>
      <w:tr>
        <w:trPr>
          <w:trHeight w:val="552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БУ "ОКС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бани в с. Че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9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9,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БУ "ОКС"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>
          <w:trHeight w:val="15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подземного водозабора в с. Костромское МО "Холмский городской округ" (скважина №1, №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6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6,7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непрерывности и качества предоставления услуг водоснабжения </w:t>
            </w:r>
          </w:p>
        </w:tc>
      </w:tr>
      <w:tr>
        <w:trPr>
          <w:trHeight w:val="660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БУ "ОКС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76,7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1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мещение затрат или недополученных доходов в сфере жилищно-коммунального хозяй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332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398,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3,4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"УЖКХ"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жилищно-коммунального комплекса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 367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 173,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193,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качественных услуг теплоснабжения</w:t>
            </w:r>
          </w:p>
        </w:tc>
      </w:tr>
      <w:tr>
        <w:trPr>
          <w:trHeight w:val="552" w:hRule="atLeast"/>
        </w:trPr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"УЖКХ"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6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ый фонд</w:t>
            </w:r>
          </w:p>
        </w:tc>
      </w:tr>
      <w:tr>
        <w:trPr>
          <w:trHeight w:val="127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ероприятия по капитальному ремонту жилищного фонда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15-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86 517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79 313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7 204,4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вий для комфортного проживания населения, качественного предоставления коммунальных услуг</w:t>
            </w:r>
          </w:p>
        </w:tc>
      </w:tr>
      <w:tr>
        <w:trPr>
          <w:trHeight w:val="612" w:hRule="atLeast"/>
        </w:trPr>
        <w:tc>
          <w:tcPr>
            <w:tcW w:w="12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"УЖКХ"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Капитальный ремонт муниципальных квартир ( ремонт брошенных муниципальных квартир для переселения жильцов из ветхих и аварийных зда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5 753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5 295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57,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"Комитет по управлению имуществом"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мещение затрат или недополученных доходов в сфере жилищно-коммунального хозяй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3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7,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"УЖКХ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6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</w:tr>
      <w:tr>
        <w:trPr>
          <w:trHeight w:val="3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по благоустройств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14-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98 046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 60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91 446,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населения и обустройство комфортных зон отдыха, создание комфортных условий проживания граждан, улучшение внешнего облика города и населенных пунктов района, безопасные и комфортные условия проживания</w:t>
            </w:r>
          </w:p>
        </w:tc>
      </w:tr>
      <w:tr>
        <w:trPr>
          <w:trHeight w:val="612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"УЖКХ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98 046,1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Дорожное хозяйство</w:t>
            </w:r>
          </w:p>
        </w:tc>
      </w:tr>
      <w:tr>
        <w:trPr>
          <w:trHeight w:val="6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Всего по дорожному хозяйств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7 896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7 896,8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*   проездов к дворовым территориям многоквартирных жилых домов в МО "Холмский городской окру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145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145,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фортные условия проживания, благоустройство дворовых территорий, проездов к дворовым территориям</w:t>
            </w:r>
          </w:p>
        </w:tc>
      </w:tr>
      <w:tr>
        <w:trPr>
          <w:trHeight w:val="519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БУ "ОКС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1 145,1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 и ремонт дворовых территорий многоквартирных домов, проездов к дворовым территориям многоквартирных домов населенных пунктов (включая расходы на инженерные изыскания, разработку проектной документации, авторский надзор, геодезические разведочные работы, топографическую съемк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 751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 751,7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БУ "ОКС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6 751,7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0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 развития муниципального образования "Холмский городской округ"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ов в 2014 г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трубопровод  7,5 км, система водоснабжения в с. Правда  -60 куб.в/час, 2,5 км;ЦТП-3 по ул. Стахановская -29 Гкал/ча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 323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 127,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96,7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результате реализации проекта вода потребителям будет подаваться круглосуточно, обеспечение потребителей качественными коммунальными и жилищными услугами, комфортным проживанием</w:t>
            </w:r>
          </w:p>
        </w:tc>
      </w:tr>
      <w:tr>
        <w:trPr>
          <w:trHeight w:val="492" w:hRule="atLeast"/>
        </w:trPr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</w:rPr>
              <w:t>МБУ "ОКС"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питальный ремонт * жилищного фонда МО "Холмский городской округ"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723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30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23,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"Комитет по управлению имуществом"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. Подпрограмма "Энергосбережение и повышение энергетической эффективности на территории муниципального образования «Холмский городской округ» на 2014-2025 годы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Всего по подпрограм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7 244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5 010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 233,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178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ышение энергетической эффективности региональной экономики и сокращение издержек в бюджетном сект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25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053,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6,9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"УЖКХ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8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Прочие направления, способствующие развитию и реализации энергосбережения и повышения энергетической эффективности региональной экономикии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1 994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957,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6,6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КУ "СЕЗ"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4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научно-исследовательской работы (НИР) по теме: "Разработка Программы повышения надежности эксплуатации системы теплоснабжения муниципального образования "Холмский городской окру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72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736,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8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научно-исследовательской работы (НИР) по теме: "Разработка Программы повышения надежности эксплуатации системы водоснабжения и водоотведения муниципального образования "Холмский городской окру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95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21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7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-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6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6,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теплоизоляции системы теплоснабжения с. Чехов Холм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0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6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РАЗДЕЛ 2 (II этап 2017-2025 годы)</w:t>
            </w:r>
          </w:p>
        </w:tc>
      </w:tr>
      <w:tr>
        <w:trPr>
          <w:trHeight w:val="744" w:hRule="atLeast"/>
        </w:trPr>
        <w:tc>
          <w:tcPr>
            <w:tcW w:w="16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I. Подпрограмма "Создание условий для обеспечения качественными коммунальными услугами потребителей муниципального образования "Холмский городской округ" на 2017-2025 годы"</w:t>
            </w:r>
          </w:p>
        </w:tc>
      </w:tr>
      <w:tr>
        <w:trPr>
          <w:trHeight w:val="74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Всего по подпрограм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 113 621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 968 149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145 472,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, модернизация и капитальный ремонт инфраструктуры 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6 114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153 587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62 527,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ероприятия по осуществлению капитальных вложений в объекты коммунального хозяйств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17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152 888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094 329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8 559,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очистных сооружений на р. Ма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ект разработан в 2016 г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одительность станции подготовки воды 5 200 м3/су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35 181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 075,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05,8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требителей качественной, бесперебойной услугой водоснабжения</w:t>
            </w:r>
          </w:p>
        </w:tc>
      </w:tr>
      <w:tr>
        <w:trPr>
          <w:trHeight w:val="564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КУ "Служба единого заказчика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35 181,4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магистрального трубопровода от водозабора "Малка" до г. Холмска, в том числе ПС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ект разработан в 2016 г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ина трубопровода                            7 462,5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 933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762,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170,7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КУ "Служба единого заказчика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94 933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2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ключение объектов к основному объе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-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8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8,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КУ "Служба единого заказчика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 448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системы водоотведения ул. Ливад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-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,7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КУ "Служба единого заказчика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90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станции водоочистки в с. Чапла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-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4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4,9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КУ "Служба единого заказчика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 694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конструкция системы теплоснабжения северной части г. Хол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64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64,8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КУ "Служба единого заказчика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 864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онструкция системы водоснабжения в с. Прав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 358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 737,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20,4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КУ "Служба единого заказчика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95 358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газовой модульной котельной по ул. Мичурина в г. Холм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-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82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19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63,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КУ "Служба единого заказчика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7 382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"Экология" Федеральный проект "Чистая в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9 034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 833,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01,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КУ "Служба единого заказчика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9 034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8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тепловой инфракрасной аэросъёмки территории муниципального образования "Холмский городской округ" с целью картирования и дистанционной диагностики тепловых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>МКУ "СЕЗ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затрат или недополученных доходов в сфере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 485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 485,8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качественных коммунальных услуг</w:t>
            </w:r>
          </w:p>
        </w:tc>
      </w:tr>
      <w:tr>
        <w:trPr>
          <w:trHeight w:val="699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"УЖКХ"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85 485,8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полномочий органов местного самоуправления по организации бытов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 536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 536,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жителей села бытовыми услугами</w:t>
            </w:r>
          </w:p>
        </w:tc>
      </w:tr>
      <w:tr>
        <w:trPr>
          <w:trHeight w:val="699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"Комитет экономики Администрации"(2017 -2023), "Департамент экономического развития, инвестиционной политики и закупок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7 536,0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57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жилищно-коммунального хозяйства (закупка товаров, работ, услуг для обеспечения муниципальных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92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92,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"УЖКХ" (2017-2023), "Департамент ЖКХ", МКУ "СЕЗ", ДУМИ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92,3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государственной экспертизы проектной документации и результатов инженерных изысканий, проверка достоверности определения сметной сто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8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68,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КУ "Служба единого заказчика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 368,2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обязательства, возникающие при реализации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 878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 878,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качественной услуги по водоснабжению</w:t>
            </w:r>
          </w:p>
        </w:tc>
      </w:tr>
      <w:tr>
        <w:trPr>
          <w:trHeight w:val="504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КУ "Служба единого заказчика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98 878,5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41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бустройству (созданию) мест (площадок) накопления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865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58,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7,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качественной услуги по водоснабжению</w:t>
            </w:r>
          </w:p>
        </w:tc>
      </w:tr>
      <w:tr>
        <w:trPr>
          <w:trHeight w:val="141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устройство (создание) мест (площадок) накопления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150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928,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,6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контейн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714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329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,4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КУ "Служба единого заказчика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9 865,1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ышение качества предоставляемых жилищно-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97 506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14 561,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 945,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троительство, реконструкция, модернизация и капитальный ремонт инфраструктуры коммунального компле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182 231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162 114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 116,5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качественных коммунальных услуг (теплоснабжения, водоснабжения и водоотведения, электроснабжения)</w:t>
            </w:r>
          </w:p>
        </w:tc>
      </w:tr>
      <w:tr>
        <w:trPr>
          <w:trHeight w:val="13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беспечению безаварийной работы жилищно-коммунального комплекс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2 231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2 114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116,5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КУ "СЕЗ" и "УЖКХ"  (2017-2020), "Депратамент ЖКХ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182 231,0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и замена котельного и технологическ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527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82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,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>МКУ "СЕЗ";    "УЖКХ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 527,3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4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обретение оборудования на объекты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112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491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,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>МКУ "СЕЗ";    "УЖКХ", "Департамент ЖКХ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5 112,4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системы теплоснабжения муниципального образования "Холмский городской окру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 663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 325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37,6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КУ "СЕЗ" и "УЖКХ" (2017-2025), "Департамент ЖКХ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 663,1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системы водоснабжения муниципального образования "Холмский городской окру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 178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 159,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18,7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КУ "СЕЗ" и "УЖКХ" (2017-2020), "Департамент ЖКХ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52 178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питальный ремонт системы водоснаб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462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17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2,7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КУ "СЕЗ";    "УЖКХ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1 462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котельн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5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КУ "СЕЗ" и "УЖКХ" ,Департамент ЖКХ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 500,3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системы водоотведения муниципального образования "Холмский городской окру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18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883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,4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сетей водоотведения муниципального образования "Холмский городской окру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-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03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59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1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КУ "СЕЗ" и "УЖКХ" (2017-2022), "Департамент ЖКХ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5 218,6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1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объектов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 004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 794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0,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КУ "СЕЗ" и "УЖКХ" (2017-2020), "Департамент ЖКХ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1 004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системы водоотведения МО "Холмский городской округ", в т.ч. разработка П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41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66,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>МКУ "СЕЗ";    "УЖКХ",Департамент ЖКХ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7 441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0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1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внутридворовых инженерных сетей муниципального образования "Холмский городской окру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-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074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245,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8,8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КУ "СЕЗ" и "УЖКХ" (2017-2020), "Департамент ЖКХ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8 074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1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сетей  электро-, тепло-,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-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93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719,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,4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>МКУ "СЕЗ";    "УЖКХ", "Департамент ЖКХ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3 993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1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обретение и поставка резервных источников электроснабжения (передвижных, стационарных) для объектов тепло-,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20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4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>МКУ "СЕЗ";    "УЖКХ", "Департамент ЖКХ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 020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1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труб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,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>МКУ "СЕЗ";    "УЖКХ", "Департамент ЖКХ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1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но-смет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49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00,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,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КУ "СЕЗ" и "УЖКХ" (2017-2020), "Департамент ЖКХ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 349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1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техники для нужд жилищно-коммунального хозяйства МО "Холмский городской окру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-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91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64,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,9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>МКУ "СЕЗ";    "УЖКХ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 691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1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на оборудования на объектах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508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974,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4,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"Департамент ЖКХ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8 508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1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объектов жилищно-коммунального хозяйства в муниципальном образовании "Холмский городской окру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 994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 413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80,8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"Департамент ЖКХ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83 994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1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объектов жилищно-коммунального хозяйства муниципального образования "Холмский городской окру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193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 849,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44,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"Департамент ЖКХ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3 193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2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истка эксплутационных скважин на существующих водозабо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3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0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2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обретение оборудования и комплектующих на объекты жилищно-коммунального хозяй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46,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6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</w:rPr>
              <w:t>"Департамент ЖКХ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таток средств на 01.01.2020 отчетного финансов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60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20,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7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>МКУ "СЕЗ";    "УЖКХ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 960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объектов электросетевого хозяйства (капитальный ремонт зданий трансформаторных подстанций, капитальный ремонт сетей электроснаб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314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171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3,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КУ "СЕЗ" и "УЖКХ" (2017-2023), "Департамент ЖКХ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8 314,8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>
          <w:trHeight w:val="142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затрат и (или) недополученных доходов в сфере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6 047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 512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 535,9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"УЖКХ" (2017-2020), "Департамент ЖКХ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06 047,9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.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Обеспечение мероприятий на модернизацию системы коммуналь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36 952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23 843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3 109,6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5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 861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 344,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16,7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5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оот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32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23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5.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пл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 459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975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83,9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"Депратамент ЖКХ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36 952,8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6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III. Подпрограмма "Создание безопасных и комфортных условий проживания граждан на территории муниципального образования "Холмский городской округ" на 2017-2025 годы"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Всего по подпрограм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17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778 956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54 185,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24 771,1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комфортных условий проживания</w:t>
            </w:r>
          </w:p>
        </w:tc>
      </w:tr>
      <w:tr>
        <w:trPr>
          <w:trHeight w:val="118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качества предоставляемых жилищно-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17-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57 558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52 018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 539,5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жилищного фонда многоквартирных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2 177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9 499,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77,9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"УЖКХ" (2017-2020), "Департамент ЖКХ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змещение затрат или недополученных доходов в сфере жилищ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80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19,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61,6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"УЖКХ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 380,7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обязательства, возникающие при реализации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368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368,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"УЖКХ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2 368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общего имущества в многоквартирных домах в рамках реализации региональной программы "Капитальный ремонт общего имущества в многоквартирных домах, расположенных на территории Сахалинской области на 2014-2043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7-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 116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 116,8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офинансирование Региональному фонду Сахалинской обла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 116,8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204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204,7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"УЖКХ" (2017-2023), "Департамент ЖКХ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204,7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0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государственной экспертизы проектной документации и результатов инженерных изысканий, проверка достоверности определения сметной сто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46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46,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КУ "СЕЗ" и "УЖКХ" (2017-2023), "Департамент ЖКХ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46,2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и текущий ремонт, реконструкция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286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286,4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КУ "СЕЗ" и "УЖКХ" (2017-2022), "Департамент ЖКХ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2 286,4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30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на реализацию мероприятий по созданию условий для управления многоквартирными дом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632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 687,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44,8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"УЖКХ" (2017-2020), "Департамент ЖКХ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8 632,4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4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змещение затрат или недополученных доходов в сфере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380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380,7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"УЖКХ" (2017-2025), "Департамент ЖКХ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380,7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16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Благоустройство</w:t>
            </w:r>
          </w:p>
        </w:tc>
      </w:tr>
      <w:tr>
        <w:trPr>
          <w:trHeight w:val="9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ероприятия по благоустройству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17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96 062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5 479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00 583,7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внешнего облика города и населенных пунктов, комфортные, безопасные условия проживания</w:t>
            </w:r>
          </w:p>
        </w:tc>
      </w:tr>
      <w:tr>
        <w:trPr>
          <w:trHeight w:val="10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 090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 090,2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"УЖКХ" (2017-2025), "Департамент ЖКХ",  МКУ "СЕЗ", ДУМИ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8 090,2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обязательства, возникающие при реализации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 972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 972,8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"УЖКХ" (2017-2025), "Департамент ЖКХ", Департамент по управлению муниципальным имуществом и землепользован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25 972,8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существлению деятельности по обращению с животными бех владель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010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010,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"УЖКХ" (2017-2025), "Департамент ЖКХ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9 010,3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.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существлению территориального общественного самоуправления (Осуществление собственных инициатив по вопросам местного значения территориальными общественными самоуправлениями муниципального образования "Холмский городской окру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695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092,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02,4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"УЖКХ" и " Администрация МО "ХГО" (2017-2023), "Департамент ЖКХ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5 695,3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" Администрация МО "ХГО"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>
          <w:trHeight w:val="21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государственной экспертизы проектной документации и результатов инженерных изысканий, проверка достоверности определения сметной сто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"УЖКХ";   " Администрация МО "ХГО"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8,3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.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,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"УЖКХ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710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.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на возмещение недополученных доходов и финансового обеспечения затрат в связи с производством товаров, выполнением работ, оказанием услуг в сфере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 261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 261,6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"УЖКХ" и " Администрация МО "ХГО" (2017-2025), "Департамент ЖКХ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15 261,6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>
          <w:trHeight w:val="18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.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управляющим организациям на возмещение затрат по вывозу снега с придомовых территорий многоквартирных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-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4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4,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"УЖКХ" , "Департамент ЖКХ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44,5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>
          <w:trHeight w:val="12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.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на реализацию мероприятий по ликвидации несанкционирован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9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,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8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     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"УЖКХ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79,6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16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V. Подпрограмма "Другие вопросы в области жилищно-коммунального хозяйства"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Всего по подпрограм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23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2 804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2 804,4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управления жилищно-коммунальным хозяй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23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2 804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2 804,4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9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90,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"Департамент ЖКХ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затрат или недополученных доходов в сфере жилищ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4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4,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4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9214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908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080" w:type="dxa"/>
        <w:jc w:val="left"/>
        <w:tblInd w:w="6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276" w:hRule="atLeast"/>
        </w:trPr>
        <w:tc>
          <w:tcPr>
            <w:tcW w:w="808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№2                                                                                                                                                                                                                                 к постановлению администрации МО "Холмский городской округ" от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29.12.2023г.</w:t>
            </w:r>
            <w:r>
              <w:rPr>
                <w:rFonts w:cs="Arial" w:ascii="Arial" w:hAnsi="Arial"/>
                <w:sz w:val="24"/>
                <w:szCs w:val="24"/>
              </w:rPr>
              <w:t xml:space="preserve">   №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2976 </w:t>
            </w:r>
            <w:r>
              <w:rPr>
                <w:rFonts w:cs="Arial" w:ascii="Arial" w:hAnsi="Arial"/>
                <w:sz w:val="24"/>
                <w:szCs w:val="24"/>
              </w:rPr>
              <w:t xml:space="preserve">"О внесении изменений в муниципальную программу "Обеспечение населения муниципального образования "Холмский городской округ" качественными услугами жилищно-коммунального хозяйства", утвержденную постановлением администрации муниципального образования "Холмский городской округ" от 29.12.2014 г. № 1312                                                       </w:t>
            </w:r>
          </w:p>
        </w:tc>
      </w:tr>
      <w:tr>
        <w:trPr>
          <w:trHeight w:val="276" w:hRule="atLeast"/>
        </w:trPr>
        <w:tc>
          <w:tcPr>
            <w:tcW w:w="808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08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08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08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08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08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08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08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Информация по источникам финансирования муниципальной программы "Обеспечение населения муниципального образования "Холмский городской округ" качественными жилищно-коммунальными услугами"</w:t>
      </w:r>
    </w:p>
    <w:p>
      <w:pPr>
        <w:pStyle w:val="Normal"/>
        <w:ind w:left="-56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1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277"/>
        <w:gridCol w:w="992"/>
        <w:gridCol w:w="992"/>
        <w:gridCol w:w="1134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709"/>
      </w:tblGrid>
      <w:tr>
        <w:trPr>
          <w:trHeight w:val="394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средств,</w:t>
            </w:r>
          </w:p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По муниципальной программе</w:t>
            </w:r>
          </w:p>
        </w:tc>
        <w:tc>
          <w:tcPr>
            <w:tcW w:w="12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годам реализации, тыс. руб.</w:t>
            </w:r>
          </w:p>
        </w:tc>
      </w:tr>
      <w:tr>
        <w:trPr>
          <w:trHeight w:val="347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</w:tr>
      <w:tr>
        <w:trPr>
          <w:trHeight w:val="468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393 1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5 5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6 9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3 3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4 39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3 1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2 8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9 7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6 48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 3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1 4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7 5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 3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570 5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 8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8 8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 6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 2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4 5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8 8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 8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 37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6 6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3 2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 1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27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822 595,0</w:t>
            </w:r>
          </w:p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 6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 1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4 7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 1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 5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4 0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57 8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 1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 7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 1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 4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 09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-56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rPr/>
      </w:pPr>
      <w:r>
        <w:rPr/>
        <w:t>в том числе:</w:t>
      </w:r>
    </w:p>
    <w:tbl>
      <w:tblPr>
        <w:tblW w:w="15414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6"/>
        <w:gridCol w:w="834"/>
        <w:gridCol w:w="834"/>
      </w:tblGrid>
      <w:tr>
        <w:trPr>
          <w:trHeight w:val="1762" w:hRule="atLeast"/>
        </w:trPr>
        <w:tc>
          <w:tcPr>
            <w:tcW w:w="137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I. Подпрограмма "Энергосбережение и повышение энергетической эффективности на территории муниципального образования «Холмский городской округ» 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ind w:left="-56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954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61"/>
        <w:gridCol w:w="1558"/>
        <w:gridCol w:w="709"/>
        <w:gridCol w:w="877"/>
        <w:gridCol w:w="709"/>
        <w:gridCol w:w="708"/>
        <w:gridCol w:w="877"/>
        <w:gridCol w:w="849"/>
        <w:gridCol w:w="15"/>
        <w:gridCol w:w="837"/>
        <w:gridCol w:w="877"/>
        <w:gridCol w:w="707"/>
        <w:gridCol w:w="20"/>
        <w:gridCol w:w="691"/>
        <w:gridCol w:w="877"/>
        <w:gridCol w:w="850"/>
        <w:gridCol w:w="25"/>
        <w:gridCol w:w="825"/>
        <w:gridCol w:w="877"/>
        <w:gridCol w:w="867"/>
        <w:gridCol w:w="417"/>
        <w:gridCol w:w="877"/>
        <w:gridCol w:w="652"/>
      </w:tblGrid>
      <w:tr>
        <w:trPr>
          <w:trHeight w:val="693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ирования 2014-2025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</w:t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.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.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.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.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.</w:t>
            </w:r>
          </w:p>
        </w:tc>
      </w:tr>
      <w:tr>
        <w:trPr>
          <w:trHeight w:val="40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.ч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.ч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.ч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.ч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.ч.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.ч.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</w:tr>
      <w:tr>
        <w:trPr>
          <w:trHeight w:val="54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Всего по подпрограмме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7 2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760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0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760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6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71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Повышение энергетической эффективности региональной экономики и сокращение издержек в бюджетном секторе, в т. ч.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5 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редства областного бюджета (2014-2016 гг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4 05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редства местного бюджета (2014-2016 гг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19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84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Прочие направления, способствующие развитию и реализацииэнергосбережения и повышения энергетической эффективности региональной экономи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1 9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760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0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760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6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84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Прочие мероприятия,способствующие энергосбережению и повышению энергетической эффективности в коммунальной инфраструктур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1 9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760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0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760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6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98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научно-исследовательской работы (НИР) по теме: "Разработка Программы повышения надежности эксплуатации системы тесплоснабжения муниципального образования "Холмский городской округ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 87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1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научно-исследовательской работы (НИР) по теме: "Разработка Программы повышения надежности эксплуатации системы водоснабжения и водоотведения муниципального образования "Холмский городской округ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7 2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роприя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теплоизоляции системы теплоснабжения с. Чехов Холмского городского ок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01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0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6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Итого по текущим расхода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7 2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760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0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760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6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1954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left="-567"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left="-567"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left="-567"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left="-567"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left="-567"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left="-567"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left="-567"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II. Подпрограмма "Создание условий для обеспечения качественными коммунальными услугами потребителей </w:t>
            </w:r>
          </w:p>
          <w:p>
            <w:pPr>
              <w:pStyle w:val="Normal"/>
              <w:ind w:left="-567" w:hanging="0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униципального образования "Холмский городской округ" на 2017-2025 годы"</w:t>
            </w:r>
          </w:p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Всего по подпрограмме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 113 62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17 362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52 8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4 50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48 877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68 376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0 500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28 307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41 847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6 459,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66 397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66 3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0 019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57 717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76 489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81 228,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9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троительство, реконструкция, модернизация и капитальный ремонт инфраструктуры коммунального хозяй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 016 11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2 629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5 79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6 83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85 936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3 56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2 374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97 773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73 587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4 186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77 840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6 62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1 212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78 862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78 862,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ероприятия по осуществлению капитальных вложений в объекты коммунального хозяй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152 88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7 307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4 69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 61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6 386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8 058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8 327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77 801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73 587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 213,7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8 565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6 62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93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очистных сооружений на р. Мал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35 18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58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58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98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магистрального трубопровода от водозабора "Малка" до г. Холмска, в том числе ПС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94 93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20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20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2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ключение объектов к основному объект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 4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системы водоотведения ул. Ливадны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9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станции водоочистки в с. Чаплано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 69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56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56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,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8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онструкция системы теплоснабжения северной части г. Холмс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 86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онструкция системы водоснабжения в с. Прав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95 35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539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522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7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 562,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 587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75,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565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 62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3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газовой модульной котельной по ул. Мичурина в г. Холмск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7 38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51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98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Национальный проект "Жилье и городская среда"                                    Федеральный проект "Чистая вода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9 0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2 022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0 6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33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4 011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0 536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 474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83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8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9 0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022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6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3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 011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536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74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4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8.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очистных сооружений на водозаборе с. Чехов с размещением технологического оборудования в новом здан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9 0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022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6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3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 011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536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74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33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тепловой инфракрасной аэросъёмки территории муниципального образования "Холмский городской округ" с целью картирования и дистанционной диагностики тепловых сет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80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25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мещение затрат или недополученных доходов в сфере жилищно-коммунального хозяйств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85 48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8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олномочий органов местного самоуправления по организации бытового обслужи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7 5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973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97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95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95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08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908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жилищно-коммунального хозяйства (закупка товаров, работ и услуг для обеспечения муниципальных нужд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7 09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55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5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85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85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60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60,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40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государственной экспертизы проектной документации и результатов инженерных изысканий, проверка достоверности определения сметной стоим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 36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2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2,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обязательства, возникающие при реализации муниципальной программ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98 87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1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08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08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41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41,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89 274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274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 862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 862,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7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бустройству (созданию) мест (площадок) накопления твердых коммунальных отходов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9 86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4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66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503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устройство (создание) мест (площадок) накопления твердых коммунальных отход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2 15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контейнер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7 7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4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66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503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Повышение качества предоставляемых жилищно-коммунальных усл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 097 50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94 733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57 0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7 67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62 941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24 81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8 126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30 533,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68 259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2 273,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88 556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79 74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 807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78 854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76 489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 365,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троительство, реконструкция, модернизация и капитальный ремонт инфраструктуры коммунального комплекс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182 2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58 64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57 0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58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27 08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24 81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 271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57 398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52 676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 722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0 854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8 8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975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5 854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3 879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975,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ероприятия по обеспечению безаварийной работы жилищно-коммунального комплекса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182 2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58 64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57 0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58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27 08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24 81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 271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57 398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52 676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 722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0 854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8 8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975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5 854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3 879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975,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и замена котельного и технологического оборуд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 52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97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оборудования на объекты жилищно-коммунального хозяй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5 11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69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49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2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23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97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системы теплоснабжения муниципального образования "Холмский городской округ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5 66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762,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3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955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605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97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99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9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90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8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системы водоснабжения муниципального образования "Холмский городской округ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52 17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33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5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636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090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6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601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293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8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702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8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499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 074,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24,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питальный ремонт системы водоснабж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1 4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котельного оборуд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 50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системы водоотведения муниципального образования "Холмский городской округ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5 21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59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5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,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сетей водоотведения муниципального образования "Холмский городской округ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 80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03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59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объектов жилищно-коммунального хозяй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1 00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системы водоотведения МО "Холмский городской округ", в т.ч. разработка П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7 4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внутридворовых инженерных сетей муниципального образования "Холмский городской округ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8 07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0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2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09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839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97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25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сетей электро-,тепло-, водоснабжения и водоотвед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3 99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94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78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,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и поставка резервных источников электроснабжения (передвижных, стационарных) для объектов тепло-, водоснабжения и водоотвед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 02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трубной продук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3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но-сметной документ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 34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3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31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1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2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9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обретение техники для нужд жилищно-коммунального хозяйств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 6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на оборудования на объектах жилищно-коммунального хозяй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8 50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9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60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35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271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303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8,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88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88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13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объектов жилищно-коммунального хозяйства в  муниципальном образовании "Холмский городской округ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83 99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077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14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907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598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53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619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6,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99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7 07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562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2,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2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объектов жилищно-коммунального хозяйства  муниципального образования "Холмский городской округ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3 19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65,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1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304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701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3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112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658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3,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11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истка эксплутационных скважин на существующих водозабора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3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93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.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оборудования и комплектующих на объекты жилищно-коммунального хозяй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3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таток средств на 01.01.2020 отчетного финансового го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 96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Капитальный ремонт объектов электросетевого хозяйства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8 31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3 00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 6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9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3 00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 61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90,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52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.3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Капитальный ремонт зданий трансформаторных подстанц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 4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.3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Капитальный ремонт сетей электроснабж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2 43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0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0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1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,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77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.3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Капитальный ремонт трансформаторный подстанц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2 29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.3.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Приобретение электротехнической продук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97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затрат и (или) недополученных доходов в сфере жилищно-коммунального хозяй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06 0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083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08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855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855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884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884,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3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мероприятий на модернизвацию: системы коммунальной инфраструкту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36 95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22 251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15 583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 667,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14 701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8 2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 44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5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оснабже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83 86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 372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 271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01,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 489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 07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15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5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оотведе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 6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3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23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5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плоснабже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9 45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46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 789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57,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212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1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Итого по капитальным расхода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152 88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7 307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4 69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 61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6 386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8 058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8 327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77 801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73 587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 213,7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8 565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6 62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93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Итого по текущим расхода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 960 73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20 054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58 16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1 88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02 491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40 318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2 172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50 50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68 259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2 246,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77 831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79 74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8 082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57 717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76 489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81 228,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Всего по расходам коммунального хозяйства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 113 62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17 362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52 8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4 50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48 877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68 376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0 500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28 307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41 847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6 459,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66 397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66 3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0 019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57 717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76 489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81 228,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712" w:hRule="atLeast"/>
        </w:trPr>
        <w:tc>
          <w:tcPr>
            <w:tcW w:w="1954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III. Подпрограмма "Создание безопасных и комфортных условий проживания граждан на </w:t>
            </w:r>
          </w:p>
          <w:p>
            <w:pPr>
              <w:pStyle w:val="Normal"/>
              <w:ind w:left="-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территории муниципального образования "Холмский городской округ" на 2017-2025 годы"</w:t>
            </w:r>
          </w:p>
        </w:tc>
      </w:tr>
      <w:tr>
        <w:trPr>
          <w:trHeight w:val="62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Всего по подпрограмме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778 95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19 125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6 51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12 61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62 725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7 247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5 477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96 754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1 405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5 349,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 547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7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 757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 797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789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 007,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Повышение качества предоставляемых жилищно-коммунальных усл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57 5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5 963,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5 00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5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 006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 946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0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 269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 171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8,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9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оздание условий для увеличения объема капитального ремонта жилищного фонда для повышения его комфорт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57 5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5 963,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5 00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5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 006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 946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0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 269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 171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8,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жилищного фонда многоквартирных домов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52 17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 963,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 00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6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46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69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71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крыши многоквартирного жилого дом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 8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фасада многоквартирного жилого дом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78 8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крыши и фасада многоквартирного жилого дом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3 3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71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.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внутридомовых инженерных систем теплоснабжения, водоснабжения, водоотведения многоквартирного жилого дом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7 67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96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.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внутридомовых инженерных систем электроснабжения, теплоснабжения, водоснабжения, водоотведения многоквартирного жилого дом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6 25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.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внутридомовых инженерных систем водоотведения многоквартирного жилого дом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70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.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внутридомовых инженерных систем водоотведения, водоснабжения  многоквартирного жилого дом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 0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.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муниципальных общежитий и муниципальных кварти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 63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.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жилищного фонда многоквартирных дом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3 26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.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но-сметной документ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 72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затрат или недополученных доходов в сфере жилищного хозяй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 3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обязательства, возникающие при реализации муниципальной программ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2 36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8,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8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40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общего имущества в многоквартирных домах в рамках реализации региональной программы "Капитальный ремонт общего имущества в многоквартирных домах, расположенных на территории Сахалинской области на 2014-2043 годы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92 1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604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60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30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304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742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742,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жилищно-коммунального хозяй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17 20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66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6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849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849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39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539,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8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государственной экспертизы проектной документации и результатов инженерных изысканий, проверка достоверности определения сметной стоим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 34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и текущий ремонт, реконструкция жилищного фон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2 28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19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1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855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855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75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75,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0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на реализацию мероприятий по созданию условий для управления многоквартирными дома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8 63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309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05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914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746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7,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отдельных элементов общего имущества многоквартирных дом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8 63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309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05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914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746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7,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затрат или недополученных доходов в сфере жилищно-коммунального хозяй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 3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92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9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12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12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10,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10,7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Итого по текущим расходам жилищного фон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182 89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38 669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5 00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3 66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4 106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6 152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7 953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11 142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0 918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70 223,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 127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 127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1954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left="-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Благоустройство</w:t>
            </w:r>
          </w:p>
        </w:tc>
      </w:tr>
      <w:tr>
        <w:trPr>
          <w:trHeight w:val="41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ероприятия по благоустройству населенных пунк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96 0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0 45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1 50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8 94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8 619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1 095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77 523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5 612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 486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75 125,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 420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7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 630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 797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789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 007,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8 0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90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9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027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027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30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305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19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1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7,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7,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обязательства, возникающие при реализации муниципальной программ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25 9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918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91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975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975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325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325,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1,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1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существлению деятельности по обращению с животными без владельце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9 01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07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0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52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52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04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04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89,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89,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89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существлению территориального общественного самоуправ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5 69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18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1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2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443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6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76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82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4,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8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4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мероприятия по осуществлению территориального общественного самоуправ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 05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99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государственной экспертизы проектной документации и результатов инженерных изысканий, проверка достоверности определения сметной стоим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жилищно-коммунального хозяй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71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2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на возмещение недополученных доходов и финансового обеспечения затрат в связи с производством товаров, выполнением работ, оказанием услуг в сфере жилищно-коммунального хозяй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15 2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111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11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53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534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556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556,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84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управляющим организациям на возмещение затрат по вывозу снега с придомовых территорий многоквартирных дом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4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,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на реализацию мероприятий по ликвидации несанкционированных свал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Итого текущих расходов по разделу благоустрой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96 0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0 45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1 50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8 94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8 619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1 095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77 523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5 612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 486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75 125,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 420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7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 630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 797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789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 007,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1954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left="-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V. Подпрограмма "Другие вопросы в области жилищно-коммунального хозяйства"</w:t>
            </w:r>
          </w:p>
        </w:tc>
      </w:tr>
      <w:tr>
        <w:trPr>
          <w:trHeight w:val="4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Всего по подпрограмме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2 80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6 304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6 304,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 642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 642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 857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 857,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Организация управления жилищно-коммунальным  хозяйство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2 80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6 304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6 304,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 642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 642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 857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 857,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1 0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072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072,9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325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32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91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91,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5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0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0,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,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11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Итого по подпрограмм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2 80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6 304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6 304,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 642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 642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 857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 857,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2"/>
    </w:rPr>
  </w:style>
  <w:style w:type="character" w:styleId="Style15">
    <w:name w:val="Обычный (веб) Знак"/>
    <w:qFormat/>
    <w:rPr>
      <w:rFonts w:ascii="Calibri" w:hAnsi="Calibri" w:eastAsia="Calibri" w:cs="Calibri"/>
      <w:sz w:val="24"/>
      <w:szCs w:val="24"/>
    </w:rPr>
  </w:style>
  <w:style w:type="character" w:styleId="11">
    <w:name w:val="Стиль1 Знак"/>
    <w:qFormat/>
    <w:rPr>
      <w:rFonts w:ascii="Arial" w:hAnsi="Arial" w:cs="Arial"/>
      <w:b/>
      <w:i/>
      <w:color w:val="1F497D"/>
      <w:sz w:val="24"/>
      <w:szCs w:val="24"/>
      <w:u w:val="single" w:color="1F497D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31">
    <w:name w:val="Название Знак3"/>
    <w:qFormat/>
    <w:rPr>
      <w:b/>
      <w:sz w:val="4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3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4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5">
    <w:name w:val="Верхний колонтитул Знак1"/>
    <w:basedOn w:val="Style11"/>
    <w:qFormat/>
    <w:rPr/>
  </w:style>
  <w:style w:type="character" w:styleId="16">
    <w:name w:val="Нижний колонтитул Знак1"/>
    <w:basedOn w:val="Style11"/>
    <w:qFormat/>
    <w:rPr/>
  </w:style>
  <w:style w:type="character" w:styleId="2">
    <w:name w:val="Название Знак2"/>
    <w:qFormat/>
    <w:rPr>
      <w:b/>
      <w:bCs w:val="false"/>
      <w:sz w:val="40"/>
    </w:rPr>
  </w:style>
  <w:style w:type="character" w:styleId="17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21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Обычный (Интернет)"/>
    <w:basedOn w:val="Normal"/>
    <w:qFormat/>
    <w:pPr>
      <w:spacing w:before="100" w:after="100"/>
    </w:pPr>
    <w:rPr>
      <w:rFonts w:ascii="Calibri" w:hAnsi="Calibri" w:eastAsia="Calibri" w:cs="Calibri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4"/>
      <w:szCs w:val="22"/>
    </w:rPr>
  </w:style>
  <w:style w:type="paragraph" w:styleId="18">
    <w:name w:val="Стиль1"/>
    <w:basedOn w:val="Normal"/>
    <w:next w:val="Normal"/>
    <w:qFormat/>
    <w:pPr>
      <w:spacing w:before="40" w:after="120"/>
    </w:pPr>
    <w:rPr>
      <w:rFonts w:ascii="Arial" w:hAnsi="Arial" w:cs="Arial"/>
      <w:b/>
      <w:i/>
      <w:color w:val="1F497D"/>
      <w:sz w:val="24"/>
      <w:szCs w:val="24"/>
      <w:u w:val="single" w:color="1F497D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26"/>
      <w:szCs w:val="2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68">
    <w:name w:val="xl68"/>
    <w:basedOn w:val="Normal"/>
    <w:qFormat/>
    <w:pP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</w:pPr>
    <w:rPr>
      <w:sz w:val="24"/>
      <w:szCs w:val="24"/>
    </w:rPr>
  </w:style>
  <w:style w:type="paragraph" w:styleId="Xl70">
    <w:name w:val="xl70"/>
    <w:basedOn w:val="Normal"/>
    <w:qFormat/>
    <w:pPr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before="100" w:after="100"/>
    </w:pPr>
    <w:rPr>
      <w:sz w:val="28"/>
      <w:szCs w:val="28"/>
    </w:rPr>
  </w:style>
  <w:style w:type="paragraph" w:styleId="Xl74">
    <w:name w:val="xl74"/>
    <w:basedOn w:val="Normal"/>
    <w:qFormat/>
    <w:pPr>
      <w:shd w:fill="FFFFFF" w:val="clear"/>
      <w:spacing w:before="100" w:after="100"/>
    </w:pPr>
    <w:rPr>
      <w:sz w:val="36"/>
      <w:szCs w:val="36"/>
    </w:rPr>
  </w:style>
  <w:style w:type="paragraph" w:styleId="Xl75">
    <w:name w:val="xl75"/>
    <w:basedOn w:val="Normal"/>
    <w:qFormat/>
    <w:pPr>
      <w:spacing w:before="100" w:after="100"/>
    </w:pPr>
    <w:rPr>
      <w:sz w:val="28"/>
      <w:szCs w:val="28"/>
    </w:rPr>
  </w:style>
  <w:style w:type="paragraph" w:styleId="Xl76">
    <w:name w:val="xl76"/>
    <w:basedOn w:val="Normal"/>
    <w:qFormat/>
    <w:pPr>
      <w:shd w:fill="FFFF00" w:val="clear"/>
      <w:spacing w:before="100" w:after="100"/>
    </w:pPr>
    <w:rPr>
      <w:sz w:val="24"/>
      <w:szCs w:val="24"/>
    </w:rPr>
  </w:style>
  <w:style w:type="paragraph" w:styleId="Xl77">
    <w:name w:val="xl77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i/>
      <w:i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i/>
      <w:i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i/>
      <w:iCs/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spacing w:before="100" w:after="100"/>
    </w:pPr>
    <w:rPr>
      <w:sz w:val="32"/>
      <w:szCs w:val="32"/>
    </w:rPr>
  </w:style>
  <w:style w:type="paragraph" w:styleId="Xl103">
    <w:name w:val="xl103"/>
    <w:basedOn w:val="Normal"/>
    <w:qFormat/>
    <w:pPr>
      <w:spacing w:before="100" w:after="100"/>
      <w:jc w:val="center"/>
    </w:pPr>
    <w:rPr>
      <w:b/>
      <w:bCs/>
      <w:sz w:val="32"/>
      <w:szCs w:val="32"/>
    </w:rPr>
  </w:style>
  <w:style w:type="paragraph" w:styleId="Xl104">
    <w:name w:val="xl10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32"/>
      <w:szCs w:val="3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color w:val="FF0000"/>
      <w:sz w:val="32"/>
      <w:szCs w:val="3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color w:val="000000"/>
      <w:sz w:val="32"/>
      <w:szCs w:val="3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32"/>
      <w:szCs w:val="3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32"/>
      <w:szCs w:val="3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32"/>
      <w:szCs w:val="3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8" w:space="0" w:color="000000"/>
      </w:pBdr>
      <w:shd w:fill="FFFFFF" w:val="clear"/>
      <w:spacing w:before="100" w:after="100"/>
      <w:jc w:val="center"/>
    </w:pPr>
    <w:rPr>
      <w:b/>
      <w:bCs/>
      <w:i/>
      <w:iCs/>
      <w:sz w:val="32"/>
      <w:szCs w:val="32"/>
    </w:rPr>
  </w:style>
  <w:style w:type="paragraph" w:styleId="Xl114">
    <w:name w:val="xl114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32"/>
      <w:szCs w:val="32"/>
    </w:rPr>
  </w:style>
  <w:style w:type="paragraph" w:styleId="Xl115">
    <w:name w:val="xl115"/>
    <w:basedOn w:val="Normal"/>
    <w:qFormat/>
    <w:pPr>
      <w:spacing w:before="100" w:after="100"/>
      <w:jc w:val="center"/>
    </w:pPr>
    <w:rPr>
      <w:sz w:val="32"/>
      <w:szCs w:val="3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32"/>
      <w:szCs w:val="3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21">
    <w:name w:val="xl121"/>
    <w:basedOn w:val="Normal"/>
    <w:qFormat/>
    <w:pPr>
      <w:spacing w:before="100" w:after="100"/>
      <w:jc w:val="center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32"/>
      <w:szCs w:val="32"/>
    </w:rPr>
  </w:style>
  <w:style w:type="paragraph" w:styleId="Xl124">
    <w:name w:val="xl124"/>
    <w:basedOn w:val="Normal"/>
    <w:qFormat/>
    <w:pPr>
      <w:spacing w:before="100" w:after="100"/>
      <w:jc w:val="center"/>
    </w:pPr>
    <w:rPr>
      <w:b/>
      <w:bCs/>
      <w:i/>
      <w:iCs/>
      <w:sz w:val="32"/>
      <w:szCs w:val="32"/>
    </w:rPr>
  </w:style>
  <w:style w:type="paragraph" w:styleId="Xl125">
    <w:name w:val="xl125"/>
    <w:basedOn w:val="Normal"/>
    <w:qFormat/>
    <w:pPr>
      <w:spacing w:before="100" w:after="100"/>
      <w:jc w:val="center"/>
    </w:pPr>
    <w:rPr>
      <w:sz w:val="32"/>
      <w:szCs w:val="3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Baskerville Old Face" w:hAnsi="Baskerville Old Face" w:cs="Baskerville Old Face"/>
      <w:b/>
      <w:bCs/>
      <w:i/>
      <w:iCs/>
      <w:color w:val="FF0000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i/>
      <w:i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i/>
      <w:i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i/>
      <w:iCs/>
      <w:sz w:val="24"/>
      <w:szCs w:val="24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76">
    <w:name w:val="xl176"/>
    <w:basedOn w:val="Normal"/>
    <w:qFormat/>
    <w:pPr>
      <w:shd w:fill="FFFFFF" w:val="clear"/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Baskerville Old Face" w:hAnsi="Baskerville Old Face" w:cs="Baskerville Old Face"/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i/>
      <w:i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Baskerville Old Face" w:hAnsi="Baskerville Old Face" w:cs="Baskerville Old Face"/>
      <w:i/>
      <w:i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i/>
      <w:iCs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i/>
      <w:iCs/>
      <w:sz w:val="24"/>
      <w:szCs w:val="24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i/>
      <w:iCs/>
      <w:sz w:val="24"/>
      <w:szCs w:val="24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Baskerville Old Face" w:hAnsi="Baskerville Old Face" w:cs="Baskerville Old Face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color w:val="F79646"/>
      <w:sz w:val="24"/>
      <w:szCs w:val="24"/>
    </w:rPr>
  </w:style>
  <w:style w:type="paragraph" w:styleId="Xl245">
    <w:name w:val="xl245"/>
    <w:basedOn w:val="Normal"/>
    <w:qFormat/>
    <w:pPr>
      <w:spacing w:before="100" w:after="100"/>
    </w:pPr>
    <w:rPr>
      <w:rFonts w:ascii="Baskerville Old Face" w:hAnsi="Baskerville Old Face" w:cs="Baskerville Old Face"/>
      <w:b/>
      <w:bCs/>
      <w:color w:val="F79646"/>
      <w:sz w:val="24"/>
      <w:szCs w:val="24"/>
    </w:rPr>
  </w:style>
  <w:style w:type="paragraph" w:styleId="Xl246">
    <w:name w:val="xl246"/>
    <w:basedOn w:val="Normal"/>
    <w:qFormat/>
    <w:pPr>
      <w:spacing w:before="100" w:after="100"/>
    </w:pPr>
    <w:rPr>
      <w:rFonts w:ascii="Baskerville Old Face" w:hAnsi="Baskerville Old Face" w:cs="Baskerville Old Face"/>
      <w:b/>
      <w:bCs/>
      <w:i/>
      <w:iCs/>
      <w:color w:val="F79646"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color w:val="000000"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color w:val="000000"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color w:val="000000"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color w:val="000000"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color w:val="000000"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color w:val="000000"/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color w:val="000000"/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color w:val="000000"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color w:val="00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i/>
      <w:iCs/>
      <w:color w:val="000000"/>
      <w:sz w:val="24"/>
      <w:szCs w:val="24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6"/>
      <w:szCs w:val="26"/>
    </w:rPr>
  </w:style>
  <w:style w:type="paragraph" w:styleId="Xl259">
    <w:name w:val="xl259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271">
    <w:name w:val="xl27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279">
    <w:name w:val="xl2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280">
    <w:name w:val="xl28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281">
    <w:name w:val="xl2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i/>
      <w:i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Baskerville Old Face" w:hAnsi="Baskerville Old Face" w:cs="Baskerville Old Face"/>
      <w:i/>
      <w:i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289">
    <w:name w:val="xl28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290">
    <w:name w:val="xl2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93">
    <w:name w:val="xl293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294">
    <w:name w:val="xl294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295">
    <w:name w:val="xl2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06">
    <w:name w:val="xl306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07">
    <w:name w:val="xl30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310">
    <w:name w:val="xl31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askerville Old Face" w:hAnsi="Baskerville Old Face" w:cs="Baskerville Old Face"/>
      <w:sz w:val="22"/>
      <w:szCs w:val="22"/>
    </w:rPr>
  </w:style>
  <w:style w:type="paragraph" w:styleId="Xl311">
    <w:name w:val="xl31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askerville Old Face" w:hAnsi="Baskerville Old Face" w:cs="Baskerville Old Face"/>
      <w:sz w:val="22"/>
      <w:szCs w:val="22"/>
    </w:rPr>
  </w:style>
  <w:style w:type="paragraph" w:styleId="Xl312">
    <w:name w:val="xl31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17">
    <w:name w:val="xl31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18">
    <w:name w:val="xl318"/>
    <w:basedOn w:val="Normal"/>
    <w:qFormat/>
    <w:pPr>
      <w:pBdr>
        <w:bottom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25">
    <w:name w:val="xl3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b/>
      <w:bCs/>
      <w:i/>
      <w:iCs/>
      <w:sz w:val="26"/>
      <w:szCs w:val="26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328">
    <w:name w:val="xl32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334">
    <w:name w:val="xl334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36">
    <w:name w:val="xl33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37">
    <w:name w:val="xl3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38">
    <w:name w:val="xl33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2"/>
      <w:szCs w:val="22"/>
    </w:rPr>
  </w:style>
  <w:style w:type="paragraph" w:styleId="Xl339">
    <w:name w:val="xl339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2"/>
      <w:szCs w:val="22"/>
    </w:rPr>
  </w:style>
  <w:style w:type="paragraph" w:styleId="Xl340">
    <w:name w:val="xl340"/>
    <w:basedOn w:val="Normal"/>
    <w:qFormat/>
    <w:pPr>
      <w:pBdr>
        <w:left w:val="single" w:sz="8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41">
    <w:name w:val="xl341"/>
    <w:basedOn w:val="Normal"/>
    <w:qFormat/>
    <w:pP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42">
    <w:name w:val="xl34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51">
    <w:name w:val="xl351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53">
    <w:name w:val="xl35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55">
    <w:name w:val="xl35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57">
    <w:name w:val="xl3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359">
    <w:name w:val="xl3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61">
    <w:name w:val="xl3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62">
    <w:name w:val="xl362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63">
    <w:name w:val="xl363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64">
    <w:name w:val="xl36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68">
    <w:name w:val="xl3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70">
    <w:name w:val="xl370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72">
    <w:name w:val="xl3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i/>
      <w:iCs/>
      <w:sz w:val="24"/>
      <w:szCs w:val="24"/>
    </w:rPr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375">
    <w:name w:val="xl37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b/>
      <w:bCs/>
      <w:sz w:val="24"/>
      <w:szCs w:val="24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77">
    <w:name w:val="xl377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8">
    <w:name w:val="xl3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b/>
      <w:bCs/>
      <w:i/>
      <w:iCs/>
      <w:sz w:val="26"/>
      <w:szCs w:val="26"/>
    </w:rPr>
  </w:style>
  <w:style w:type="paragraph" w:styleId="Xl379">
    <w:name w:val="xl37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0">
    <w:name w:val="xl3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81">
    <w:name w:val="xl381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82">
    <w:name w:val="xl3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84">
    <w:name w:val="xl3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85">
    <w:name w:val="xl3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sz w:val="24"/>
      <w:szCs w:val="24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FF0000"/>
      <w:sz w:val="24"/>
      <w:szCs w:val="24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askerville Old Face" w:hAnsi="Baskerville Old Face" w:cs="Baskerville Old Face"/>
      <w:b/>
      <w:bCs/>
      <w:color w:val="FF0000"/>
      <w:sz w:val="24"/>
      <w:szCs w:val="24"/>
    </w:rPr>
  </w:style>
  <w:style w:type="paragraph" w:styleId="Xl390">
    <w:name w:val="xl3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392">
    <w:name w:val="xl3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color w:val="FF0000"/>
      <w:sz w:val="24"/>
      <w:szCs w:val="24"/>
    </w:rPr>
  </w:style>
  <w:style w:type="paragraph" w:styleId="Xl393">
    <w:name w:val="xl3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394">
    <w:name w:val="xl3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396">
    <w:name w:val="xl3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askerville Old Face" w:hAnsi="Baskerville Old Face" w:cs="Baskerville Old Face"/>
      <w:color w:val="FF0000"/>
      <w:sz w:val="24"/>
      <w:szCs w:val="24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askerville Old Face" w:hAnsi="Baskerville Old Face" w:cs="Baskerville Old Face"/>
      <w:b/>
      <w:bCs/>
      <w:i/>
      <w:iCs/>
      <w:color w:val="FF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4:52:00Z</dcterms:created>
  <dc:creator>Jean</dc:creator>
  <dc:description/>
  <cp:keywords/>
  <dc:language>en-US</dc:language>
  <cp:lastModifiedBy>Анастасия С. Корчуганова</cp:lastModifiedBy>
  <cp:lastPrinted>2023-12-29T13:38:00Z</cp:lastPrinted>
  <dcterms:modified xsi:type="dcterms:W3CDTF">2024-12-17T04:52:00Z</dcterms:modified>
  <cp:revision>2</cp:revision>
  <dc:subject/>
  <dc:title/>
</cp:coreProperties>
</file>