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</w:t>
      </w:r>
      <w:r>
        <w:rPr>
          <w:rFonts w:cs="Times New Roman" w:ascii="Times New Roman" w:hAnsi="Times New Roman"/>
          <w:sz w:val="24"/>
          <w:szCs w:val="24"/>
          <w:u w:val="single"/>
        </w:rPr>
        <w:t>14.12.2017</w:t>
      </w:r>
      <w:r>
        <w:rPr>
          <w:rFonts w:cs="Times New Roman" w:ascii="Times New Roman" w:hAnsi="Times New Roman"/>
        </w:rPr>
        <w:t>________№ __</w:t>
      </w:r>
      <w:r>
        <w:rPr>
          <w:rFonts w:cs="Times New Roman" w:ascii="Times New Roman" w:hAnsi="Times New Roman"/>
          <w:sz w:val="24"/>
          <w:szCs w:val="24"/>
          <w:u w:val="single"/>
        </w:rPr>
        <w:t>2153</w:t>
      </w:r>
      <w:r>
        <w:rPr>
          <w:rFonts w:cs="Times New Roman" w:ascii="Times New Roman" w:hAnsi="Times New Roman"/>
        </w:rPr>
        <w:t>____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еспечение населения Сахалинской области качественными услугами жилищно-коммунального хозяйства на 2014-2020 годы», и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Соисполнителей программы в Паспорте 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изложить в новой редакции: «Территориальные органы администрации муниципального образования «Холмский городской округ», муниципальные учреждения, управляющие компании, муниципальные унитарные предприятия, предприятия топливно-энергетического комплекса и коммунальной инфраструктуры,  потенциальные инвесторы и исполнители  по  тем  или  иным проектам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Позицию «Объемы и источники финансирования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Всего: 3 756 687,7 тыс. руб., в том числе по источникам финанс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2 788 962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967 725,3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рограммы в течение 2014 - 2020 годов составит - 2 788 962,4 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778 611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429 878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7 916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7 916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35 97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рограммы в течение 2014 - 2020 годов составит – 967 725,3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4 710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20 999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2 197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0 604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 413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рограммы являются прогноз-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раздел 9 «Ресурсное обеспечение программы» изложить в новой редакции: «Источниками финансирования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- 2 788 962,4 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778 611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29 878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7 916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7 916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35 97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рограммы в течение 2014 - 2020 годов составит – 967 725,3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4 710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220 999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2 197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0 604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 413,8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рограммы в течение 2014 - 2020 годов по всем источникам финансирования будет привлечено 3 756 687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Соисполнителей муниципальной подпрограммы Паспорта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 изложить в новой редакции: «Территориальные органы администрации муниципального образования «Холмский городской округ», муниципальные учреждения, управляющие компании, муниципальные унитарные предприятия, предприятия топливно-энергетического комплекса и коммунальной инфраструктуры,  потенциальные инвесторы и исполнители  по  тем  или  иным проектам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5. Позицию «Объемы и источники финансирования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1 035 289,4 тыс. руб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7 - 2020 годов составит 934 119,2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305 915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  46 116,7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46 116,7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535 97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7 - 2020 годов составит 101 170,2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92 824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 465,8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 465,8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 413,8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6. раздел 9 «Ресурсное обеспечение Подпрограммы муниципальной программы»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 изложить в новой редакции: «Источниками финансирова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7 - 2020 годов составит 934 119,2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305 915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46 116,7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46 116,7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535 97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-ние 2017 - 2020 годов составит 101 170,2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92 824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 465,8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 465,8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 413,8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одпрограммы в течение 2017 - 2020 годов по всем источникам финансирования будет привлечено 1 035 289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и финансирования муниципальной подпрограммы указаны в приложении №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7. Соисполнителей муниципальной подпрограммы в Паспорте муниципальной подпрограммы «Создание безопасных и комфортных условий проживания граждан на территории муниципального образования «Холмский городской округ» на 2017-2020 годы» изложить в новой редакции: «Территориальные органы администрации муниципального образования «Холмский городской округ», муниципальные учреждения, муниципальные унитарные предприятия, управляющие компании, предприятия топливно-энергетического комплекса и коммунальной инфраструктуры,  потенциальные инвесторы и исполнители  по  тем  или  иным проектам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8. Приложение №2 «Информация по мероприятиям муниципальной программы», №5 «Информация по источникам финансирования» изложить в новой редак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ЖКХ А.С. Трощен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 А.М. Сухомес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560" w:right="565" w:gutter="0" w:header="0" w:top="567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1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7-11-23T14:35:00Z</cp:lastPrinted>
  <dcterms:modified xsi:type="dcterms:W3CDTF">2017-12-14T03:40:00Z</dcterms:modified>
  <cp:revision>367</cp:revision>
  <dc:subject/>
  <dc:title>МУНИЦИПАЛЬНАЯ ПРОГРАММА</dc:title>
</cp:coreProperties>
</file>