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1.06.2016 г.</w:t>
      </w:r>
      <w:r>
        <w:rPr>
          <w:rFonts w:cs="Times New Roman" w:ascii="Times New Roman" w:hAnsi="Times New Roman"/>
          <w:sz w:val="24"/>
          <w:szCs w:val="24"/>
        </w:rPr>
        <w:t>_____ № _</w:t>
      </w:r>
      <w:r>
        <w:rPr>
          <w:rFonts w:cs="Times New Roman" w:ascii="Times New Roman" w:hAnsi="Times New Roman"/>
          <w:sz w:val="24"/>
          <w:szCs w:val="24"/>
          <w:u w:val="single"/>
        </w:rPr>
        <w:t>835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решением Собрания муниципального образования «Холмский городской округ» от 28.04.2016 г. №34/5-359 «О внесении изменений и дополнений в решение Собрания муниципального образования «Холмский городской округ» от 24.12.2015 №30/5-309 «О бюджете муниципального образования «Холмский городской округ» на 2016 год»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зицию «Объемы и источники финансирования» в паспорте муниципальной программы изложить в следующей редакции: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Всего: 4 313 198,8 тыс. руб., в том числе по источникам финансирования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3 604 054,1 тыс. руб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709 144,7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604 054,1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608 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481 592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– 709 144,7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58 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73 419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79 9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604 054,1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608 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481 592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– 709 144,7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58 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73 419,2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79 9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4 313 198,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2, №5,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 по жилищно-коммунальному хозяйству (Д.А. Юфи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А.М. Сухомесов</w:t>
      </w:r>
    </w:p>
    <w:p>
      <w:pPr>
        <w:pStyle w:val="Normal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1701" w:right="707" w:gutter="0" w:header="0" w:top="1135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382"/>
      <w:bookmarkStart w:id="1" w:name="Par1370"/>
      <w:bookmarkStart w:id="2" w:name="Par667"/>
      <w:bookmarkStart w:id="3" w:name="Par1382"/>
      <w:bookmarkStart w:id="4" w:name="Par1370"/>
      <w:bookmarkStart w:id="5" w:name="Par667"/>
      <w:bookmarkEnd w:id="3"/>
      <w:bookmarkEnd w:id="4"/>
      <w:bookmarkEnd w:id="5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1.06.2016 г.</w:t>
      </w:r>
      <w:r>
        <w:rPr>
          <w:rFonts w:cs="Times New Roman" w:ascii="Times New Roman" w:hAnsi="Times New Roman"/>
          <w:bCs/>
          <w:sz w:val="24"/>
          <w:szCs w:val="24"/>
        </w:rPr>
        <w:t>____г. №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835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40"/>
        <w:gridCol w:w="243"/>
        <w:gridCol w:w="945"/>
        <w:gridCol w:w="48"/>
        <w:gridCol w:w="141"/>
        <w:gridCol w:w="1134"/>
        <w:gridCol w:w="47"/>
        <w:gridCol w:w="70"/>
        <w:gridCol w:w="25"/>
        <w:gridCol w:w="142"/>
        <w:gridCol w:w="793"/>
        <w:gridCol w:w="57"/>
        <w:gridCol w:w="94"/>
        <w:gridCol w:w="48"/>
        <w:gridCol w:w="1134"/>
        <w:gridCol w:w="1418"/>
        <w:gridCol w:w="850"/>
        <w:gridCol w:w="1418"/>
        <w:gridCol w:w="1134"/>
        <w:gridCol w:w="1134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06 3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76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606 3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 761,2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Волкова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,3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67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8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6 671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 очистных сооружений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9 65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 71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 84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сти подачи и качества  коммунальных услуг</w:t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968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38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 968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1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9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 31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550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94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 550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3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7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43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3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323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30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 808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25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25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5 808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 19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 57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61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7 76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1 98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 78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 970,0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9 97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422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5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 422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8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74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компле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3 430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6 59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83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157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20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5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5 157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 (ремонт крыш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4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 366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6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"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366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32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 12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5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3 78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36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Стахановская в г.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 90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2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17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 3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8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4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 2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 4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 расход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1 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1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ливневой канализационной системы в МО «Холмский городской округ»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и внутриквартальных территорий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5 520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87 72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6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514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51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4 514,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8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7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101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8 773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8 77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94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8 773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7 6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9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5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488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энергосбережению и повышению энергетической эффективности систем наружного освещения в муниципальном образовании, в том числе: Капитальный ремонт уличного освещ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6" w:name="Par957"/>
      <w:bookmarkStart w:id="7" w:name="Par957"/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</w:t>
      </w:r>
    </w:p>
    <w:sectPr>
      <w:type w:val="nextPage"/>
      <w:pgSz w:orient="landscape" w:w="16838" w:h="11906"/>
      <w:pgMar w:left="238" w:right="68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basedOn w:val="Style11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basedOn w:val="Style11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basedOn w:val="Style1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6-05-31T10:54:00Z</cp:lastPrinted>
  <dcterms:modified xsi:type="dcterms:W3CDTF">2016-06-21T03:22:00Z</dcterms:modified>
  <cp:revision>568</cp:revision>
  <dc:subject/>
  <dc:title>МУНИЦИПАЛЬНАЯ ПРОГРАММА</dc:title>
</cp:coreProperties>
</file>