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___</w:t>
      </w:r>
      <w:r>
        <w:rPr>
          <w:rFonts w:cs="Times New Roman" w:ascii="Times New Roman" w:hAnsi="Times New Roman"/>
          <w:sz w:val="24"/>
          <w:szCs w:val="24"/>
          <w:u w:val="single"/>
        </w:rPr>
        <w:t>10.03.2015 г.</w:t>
      </w:r>
      <w:r>
        <w:rPr>
          <w:rFonts w:cs="Times New Roman" w:ascii="Times New Roman" w:hAnsi="Times New Roman"/>
          <w:sz w:val="24"/>
          <w:szCs w:val="24"/>
        </w:rPr>
        <w:t>______№ _</w:t>
      </w:r>
      <w:r>
        <w:rPr>
          <w:rFonts w:cs="Times New Roman" w:ascii="Times New Roman" w:hAnsi="Times New Roman"/>
          <w:sz w:val="24"/>
          <w:szCs w:val="24"/>
          <w:u w:val="single"/>
        </w:rPr>
        <w:t>241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Style13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</w:t>
      </w:r>
    </w:p>
    <w:p>
      <w:pPr>
        <w:pStyle w:val="Style13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3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проведению единой политики в области энергоресурсосбережения на территории Сахалинской области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 №1312, следующие изменения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зицию «Объемы и источники финансирования» в паспорте муниципальной программы изложить в следующей редакции: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«Всего: 3 525 086,0 тыс. руб., в том числе по источникам финансирования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 -  2 924 867,0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   -   600 219,0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2 924 867,0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321 73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89 486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 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600 219,0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177 385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47 066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78 148,7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9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дел 9 «Ресурсное обеспечение программы» изложить в следующей редакции: «Источниками финансирования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2 924 867,0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321 73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89 486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 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600 219,0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177 385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47 066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78 148,7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9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3 525 086,0 тыс.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источникам финансирования указана в приложении №5.»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зицию «Объемы и источники финансирования» в паспорте муниципальной подпрограммы «Энергосбережение и повышение энергетической эффективности на территории муниципального образования «Холмский городской округ»  (приложение №1 к муниципальной программе «Обеспечение населения муниципального  образования «Холмский городской округ» качественными услугами жилищно-коммунального хозяйства на 2014-2020 год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 целом на реализацию мероприятий под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17 090,9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одпрограммы в  течение 2014 - 2020 годов составит 16 200,0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6 9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9 3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одпрограммы в течение 2014 - 2020 годов составит 890,9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797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93,90 тыс. руб.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аздел 9 «Ресурсное обеспечение подпрограммы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сточниками финансирования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областного бюджета за период реализации подпрограммы в течение 2014 - 2020 годов составит 16 200,0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6 9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9 3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местного бюджета за период реализации подпрограммы в течение 2014 - 2020 годов составит 890,9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797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93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од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17 090,9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муниципальной подпрограммы указаны в приложении №7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я №2, №3, №5, №7 к муниципальной программе «Обеспечение населения муниципального  образования «Холмский городской округ» качественными услугами жилищно-коммунального хозяйства на 2014-2020 годы» изложить в новой редакции (прилагаются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и. о. вице-мэра муниципального образования «Холмский городской округ» С.В. Лазут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р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  О. П. Назаренко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0" w:name="Par667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на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- 2020 годы», утвержденну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9.12.2014 г. №1312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в ред. от 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0.03.2015 г.</w:t>
      </w:r>
      <w:r>
        <w:rPr>
          <w:rFonts w:cs="Times New Roman" w:ascii="Times New Roman" w:hAnsi="Times New Roman"/>
          <w:bCs/>
          <w:sz w:val="24"/>
          <w:szCs w:val="24"/>
        </w:rPr>
        <w:t>__№ 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41</w:t>
      </w:r>
      <w:r>
        <w:rPr>
          <w:rFonts w:cs="Times New Roman" w:ascii="Times New Roman" w:hAnsi="Times New Roman"/>
          <w:bCs/>
          <w:sz w:val="24"/>
          <w:szCs w:val="24"/>
        </w:rPr>
        <w:t>__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Par815"/>
      <w:bookmarkStart w:id="2" w:name="Par815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ПО МЕРОПРИЯТИЯ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2112"/>
        <w:gridCol w:w="1188"/>
        <w:gridCol w:w="1440"/>
        <w:gridCol w:w="960"/>
        <w:gridCol w:w="1248"/>
        <w:gridCol w:w="1248"/>
        <w:gridCol w:w="864"/>
        <w:gridCol w:w="1152"/>
        <w:gridCol w:w="1152"/>
        <w:gridCol w:w="864"/>
        <w:gridCol w:w="2412"/>
      </w:tblGrid>
      <w:tr>
        <w:trPr>
          <w:trHeight w:val="320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вода в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)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  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ыс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)  </w:t>
            </w:r>
          </w:p>
        </w:tc>
        <w:tc>
          <w:tcPr>
            <w:tcW w:w="5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      </w:t>
            </w:r>
          </w:p>
        </w:tc>
        <w:tc>
          <w:tcPr>
            <w:tcW w:w="2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)  </w:t>
            </w:r>
          </w:p>
        </w:tc>
      </w:tr>
      <w:tr>
        <w:trPr>
          <w:trHeight w:val="64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   </w:t>
            </w:r>
          </w:p>
        </w:tc>
        <w:tc>
          <w:tcPr>
            <w:tcW w:w="2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альное хозяй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питальные расходы</w:t>
            </w:r>
          </w:p>
        </w:tc>
      </w:tr>
      <w:tr>
        <w:trPr>
          <w:trHeight w:val="1699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ого трубопровода от водозабора «Малка» до г. Холмска, в т.ч. ПСД.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Д утвержде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,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83,0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0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             </w:t>
            </w:r>
          </w:p>
        </w:tc>
      </w:tr>
      <w:tr>
        <w:trPr>
          <w:trHeight w:val="83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истемы водоснабжения в с. Правда, в т.ч. разработка ПД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*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влен аукци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азработку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Д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 км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35,0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,0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</w:t>
            </w:r>
          </w:p>
        </w:tc>
      </w:tr>
      <w:tr>
        <w:trPr>
          <w:trHeight w:val="96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00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ЦТП-3 по ул. Стахановская в г. Холмске, в т.ч. разработка П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 аукци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азработку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Д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Д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 900,2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863,4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036,80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797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900,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6 кВт от ТЭЦ к бойлерной по ул. Волкова в г. Холмске, в т.ч. разработка П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1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 аукци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азработку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Д  в 2014 г.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Д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900,0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587,3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,7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805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90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ЦТП- Канатная в г. Холмске, в т.ч. разработка П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Д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262,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880,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5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262, 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ЦТП- Капитанская в г. Холмске, в т.ч. разработка П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Д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393,9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820,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9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264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393,9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очистных канализационных сооружений в г. Холмске, в т.ч. П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Д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393,9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820,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9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едением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х сточных вод</w:t>
            </w:r>
          </w:p>
        </w:tc>
      </w:tr>
      <w:tr>
        <w:trPr>
          <w:trHeight w:val="112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393,9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теплоснабжения в МО «Холмский городской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 970,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3,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М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271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водоснабжения и водоотведения  в МО «Холмский городской ок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 970,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3,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ан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а позволит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 к систем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едения нов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, очищ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ки до нормативн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сточных вод             </w:t>
            </w:r>
          </w:p>
        </w:tc>
      </w:tr>
      <w:tr>
        <w:trPr>
          <w:trHeight w:val="41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коммунального хозяйства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 676,8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900,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76,8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качественными коммунальными услугами     </w:t>
            </w:r>
          </w:p>
        </w:tc>
      </w:tr>
      <w:tr>
        <w:trPr>
          <w:trHeight w:val="534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 676,8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аварийной работы жилищно-коммунального комплекс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2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 970,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 726,7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243,9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сти подачи и качества  коммунальных услуг</w:t>
            </w:r>
          </w:p>
        </w:tc>
      </w:tr>
      <w:tr>
        <w:trPr>
          <w:trHeight w:val="112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- 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 04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643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9,8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</w:tr>
      <w:tr>
        <w:trPr>
          <w:trHeight w:val="112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ъектов системы теплоснабжения МО «Холмский городской окр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9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97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10,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качественным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1122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 609,1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23,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 с. Чех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1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 609,1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МО «Холмский городской округ», в т.ч. разработка ПД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*- 2016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 003,5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 065,5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938,0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требителей качественными услугами водоснабжения </w:t>
            </w:r>
          </w:p>
        </w:tc>
      </w:tr>
      <w:tr>
        <w:trPr>
          <w:trHeight w:val="432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 003,5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О «Холмский городской округ», в т.ч. разработка ПД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* - 2016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 143,0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 187,5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5,5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услугами водоотведения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 143,0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изированной техники для МО «Холмский городской округ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 642,4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 125,6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6,8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селения коммунальными услугам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 642,4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ый фон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питальные расходы</w:t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униципального образования «Холмский городской округ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23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300,0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3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, качественное предоставление коммунальных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2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питальные  расходы</w:t>
            </w:r>
          </w:p>
        </w:tc>
      </w:tr>
      <w:tr>
        <w:trPr>
          <w:trHeight w:val="83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берегоукрепления Приморского бульвара в г. Холмске, в т.ч. разработка проектной документации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арковой зоны центральной части г. Холмска, в т.ч. ПСД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926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926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883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926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риморского бульвара в г. Холмске, в т.ч. разработка ПД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987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ливневой канализационной системы в МО «Холмский городской округ», в т.ч. разработка ПД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и внутриквартальных территорий</w:t>
            </w:r>
          </w:p>
        </w:tc>
      </w:tr>
      <w:tr>
        <w:trPr>
          <w:trHeight w:val="98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араев для жителей ул. Шевченко  г. Холмска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</w:t>
            </w:r>
          </w:p>
        </w:tc>
      </w:tr>
      <w:tr>
        <w:trPr>
          <w:trHeight w:val="986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</w:tr>
      <w:tr>
        <w:trPr>
          <w:trHeight w:val="692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. Холм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607,4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607,4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692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Управление городским дорожным хозяйством», Правдинское управление админист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ховское управление администрации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порных стенок в г. Холмске, в т.ч. разработка ПД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22,1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22,1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, безопасное проживание</w:t>
            </w:r>
          </w:p>
        </w:tc>
      </w:tr>
      <w:tr>
        <w:trPr>
          <w:trHeight w:val="939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 322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города и населенных пунктов МО «Холмский городской округ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3 255,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 255,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внешнего облика, комфортные условия проживания, благоустройство дворовых и внутриквартальных территорий </w:t>
            </w:r>
          </w:p>
        </w:tc>
      </w:tr>
      <w:tr>
        <w:trPr>
          <w:trHeight w:val="554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дминистрация, Управление культур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Управление городским дорожным хозяйством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еховское управление администра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динское, управление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блочное управление администра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стромское управление администра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плановское управление администрации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2 42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1 31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10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1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1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2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безнадзорных животных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0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0,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, безопасные условия про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ЖКХ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12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</w:t>
            </w:r>
          </w:p>
        </w:tc>
      </w:tr>
      <w:tr>
        <w:trPr>
          <w:trHeight w:val="696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151,7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51,7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и внутриквартальных территорий</w:t>
            </w:r>
          </w:p>
        </w:tc>
      </w:tr>
      <w:tr>
        <w:trPr>
          <w:trHeight w:val="40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151,7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Энергосбережение и повышение энергоэффективности на территории муниципального образования «Холмский городской округ»</w:t>
            </w:r>
          </w:p>
        </w:tc>
      </w:tr>
      <w:tr>
        <w:trPr>
          <w:trHeight w:val="271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и капитальный ремонт «бесхозяйных» и муниципальных электрических сетей и подстанций, в т.ч. по модернизации оборудования используемого для выработки электрической энерг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90,9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00,0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9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при производстве, передаче и потреблении энергетических ресурс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90,9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957"/>
      <w:bookmarkStart w:id="4" w:name="Par957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2014* - расходные обязательства областного и местного бюджетов в 2014 году осуществлялись в рамках ассигнований «Плана мероприятий по реконструкции, капитальному ремонту социально значимых объектов, объектов дорожного хозяйства, благоустройству муниципального образования «Холмский городской округ» на 2014-2016 годы, утвержденного постановлением администрации муниципального образования «Холмский городской округ» от 07.03.2014 г. №30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на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- 2020 годы», утвержденну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9.12.2014 г. №1312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в ред. от 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0.03.2015 г.</w:t>
      </w:r>
      <w:r>
        <w:rPr>
          <w:rFonts w:cs="Times New Roman" w:ascii="Times New Roman" w:hAnsi="Times New Roman"/>
          <w:bCs/>
          <w:sz w:val="24"/>
          <w:szCs w:val="24"/>
        </w:rPr>
        <w:t>__№ 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41</w:t>
      </w:r>
      <w:r>
        <w:rPr>
          <w:rFonts w:cs="Times New Roman" w:ascii="Times New Roman" w:hAnsi="Times New Roman"/>
          <w:bCs/>
          <w:sz w:val="24"/>
          <w:szCs w:val="24"/>
        </w:rPr>
        <w:t>__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Par969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НОРМАТИВНЫЕ ПРАВОВЫЕ АК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УСМАТРИВАЮЩИЕ МЕРЫ ПРАВОВОГО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4"/>
        <w:gridCol w:w="3960"/>
        <w:gridCol w:w="6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ного правового акта (проект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 (в случае, если утвержден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едоставления субсид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4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предоставления субсидий муниципальным предприятиям из бюджета муниципального образования "Холмский городской округ" на частичное возмещение расходов по содержанию муниципального имуще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предоставления субсидий на возмещение затрат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полученных (выпадающих) доходов предприятиям жилищно-коммунального хозяйства за счет средств бюджета муниципального образования «Холмский городской округ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финансового обеспечения по содержанию и управлению объектами муниципальной собственности муниципального образования «Холмский городской ок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предоставления субсидий за счет средств бюджета муниципального образования «Холмский городской округ» на возмещение недополученных доходов и (или) финансового обеспечения (возмещения затрат в связи с производством (реализацией) товаров, выполнением работ, оказанием услуг в сфере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Холмский городской округ» от 08.10.2012 г. №9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олмский городской округ» от 16.03.2012 г № 23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муниципального образования «Холмский городской округ» от 06.10.2014 г. №10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Холмский городской округ» от 13.01.2015 г. №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- частичное возмещение расходов  муниципальным предприятиям по содержанию муниципального имущества, находящегося в хозяйственном ведении предпри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уществление муниципальным предприятием деятельности на территории муниципального образования "Холмский городской округ"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сутствие в отношении муниципального предприятия решения арбитражного суда о признании банкротом и процедуры ликвид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ктуальность и социальная значимость выполненных рабо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азмер минимальной заработной платы работников предприятия не ниже уровня, установленного законодательств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сидия на возмещение затрат и недополученных (выпадающих) доходов предприятиям жилищно-коммунального хозяйства предоставляется в целях оказания финансовой поддержки предприятиям жилищно-коммунального хозяйства путем предоставления компенсации фактически понесенных затрат и недополученных доходов, сложившихся в результате оказания жилищно-коммунальных услуг потребителям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из местного бюджета предоставляются на цели в соответствии с решением Собрания о бюджете муниципального образования "Холмский городской округ" на очередной финансовый год, определяющим категории получателей Субсид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овия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казание услуг теплоснабжения, водоснабжения, водоотведения требованиям правил предоставления коммунальных услуг (постановление Правительства РФ №354 от 06.05.2011 г.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казание услуг по содержанию и ремонту общего имущества в многоквартирном доме требованиям Правил  (постановление Правительства РФ №491 от 13.08.2006 г.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ие процедуры ликвидации и банкротства в отношении юридического лица, временного запрета деятельности предприятия, наличия оформленной в установленном законодательстве порядке лицензии на эксплуатацию  опасных производственны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ер минимальной заработной платы работников предприятия не ниже уровня, установленного законодательством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ем отбора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имеющих право на получение Субсидии, являются расчеты затрат и выпадающих доходов, подтвержденных производственными программами предприятий, нормативными правовыми актами, регулирующими тарифы, бухгалтерскими балансами, паспортами используемого оборудования, статистическими отчетами, счетами-фактурами, актами выполненных работ и другими учетными документами. Получателями Субсидии являются предприятия, оказывающие жилищно-коммунальные и бытовые услуги на оборудовании, находящемся в муниципальной соб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яет структуру расходов по содержанию, эксплуатации и управлению объектами муниципальной собственности муниципального образования «Холмский городской округ» и определяет расходные обязательства бюджета муниципального образования «Холмский городской округ» по финансированию расхо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передачи в установленном порядке на праве оперативного управления, хозяйственного ведения, аренды, временного безвозмездного пользования, ответственного хра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установления региональной энергетической комиссией Сахалинской области тарифов по регулируемым видам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на безвозмездной и безвозвратной  основе в целях оказания финансовой помощи предприятиям жилищно-коммунального хозяйства Холмского городского округа осуществляющим деятельность, направленную на оказание жилищно-коммунальных услуг потребителя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овия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казание услуг теплоснабжения, водоснабжения, водоотведения требованиям правил предоставления коммунальных услуг (постановление Правительства РФ №354 от 06.05.2011 г.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казание услуг по содержанию и ремонту общего имущества в многоквартирном доме требованиям Правил  (постановление Правительства РФ №491 от 13.08.2006 г.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ющие деятельность по содержанию муниципального имущества, находящегося в хозяйственном ведении предприят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яющие деятельность по содержанию мест захорон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сутствие процедуры ликвидации и банкротства в отношении юридического лиц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6" w:name="Par1370"/>
      <w:bookmarkStart w:id="7" w:name="Par1370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1382"/>
      <w:bookmarkStart w:id="9" w:name="Par1382"/>
      <w:bookmarkEnd w:id="9"/>
    </w:p>
    <w:sectPr>
      <w:type w:val="nextPage"/>
      <w:pgSz w:orient="landscape" w:w="16838" w:h="11906"/>
      <w:pgMar w:left="238" w:right="244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1">
    <w:name w:val="Стиль1 Знак"/>
    <w:basedOn w:val="Style11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1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Гильмиярова Любовь</cp:lastModifiedBy>
  <cp:lastPrinted>2015-02-04T17:45:00Z</cp:lastPrinted>
  <dcterms:modified xsi:type="dcterms:W3CDTF">2015-03-18T05:22:00Z</dcterms:modified>
  <cp:revision>352</cp:revision>
  <dc:subject/>
  <dc:title>МУНИЦИПАЛЬНАЯ ПРОГРАММА</dc:title>
</cp:coreProperties>
</file>