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__</w:t>
      </w:r>
      <w:r>
        <w:rPr>
          <w:rFonts w:cs="Times New Roman" w:ascii="Times New Roman" w:hAnsi="Times New Roman"/>
          <w:sz w:val="24"/>
          <w:szCs w:val="24"/>
          <w:u w:val="single"/>
        </w:rPr>
        <w:t>01.03.2017 г.</w:t>
      </w:r>
      <w:r>
        <w:rPr>
          <w:rFonts w:cs="Times New Roman" w:ascii="Times New Roman" w:hAnsi="Times New Roman"/>
          <w:sz w:val="24"/>
          <w:szCs w:val="24"/>
        </w:rPr>
        <w:t>___________  №  _</w:t>
      </w:r>
      <w:r>
        <w:rPr>
          <w:rFonts w:cs="Times New Roman" w:ascii="Times New Roman" w:hAnsi="Times New Roman"/>
          <w:sz w:val="24"/>
          <w:szCs w:val="24"/>
          <w:u w:val="single"/>
        </w:rPr>
        <w:t>376</w:t>
      </w:r>
      <w:r>
        <w:rPr>
          <w:rFonts w:cs="Times New Roman" w:ascii="Times New Roman" w:hAnsi="Times New Roman"/>
          <w:sz w:val="24"/>
          <w:szCs w:val="24"/>
        </w:rPr>
        <w:t xml:space="preserve">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Решением Собрания муниципального образования «Холмский городской округ» от  22.12.2016 г. №41/5-429 «О бюджете муниципального образования «Холмский городской округ» на 2017 год и плановый период 20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2019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: 3 612 478,3 тыс. руб., в том числе по источникам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2 783 628,1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828 850,2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рограммы в течение 2014 - 2020 годов составит 2 783 628,1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778 611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210 316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7 916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47 916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 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местного бюджета за период реализации Программы в течение 2014 - 2020 годов составит – 828 850,2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64 710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9 960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2 19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0 604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обязательств областного бюджета за период реализации Программы в течение 2014 - 2020 годов составит 2 783 628,1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778 611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10 316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7 916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47 916,7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 19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местного бюджета за период реализации Программы в течение 2014 - 2020 годов составит – 828 850,2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4 710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79 960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2 19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0 604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на реализацию мероприятий Программы в течение 2014 - 2020 годов по всем источникам финансирования будет привлечено 3 612 478,3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2, №4,  №5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 по жилищно-коммунальному хозяй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А.М. Сухомесов</w:t>
      </w:r>
    </w:p>
    <w:p>
      <w:pPr>
        <w:sectPr>
          <w:type w:val="nextPage"/>
          <w:pgSz w:w="11906" w:h="16838"/>
          <w:pgMar w:left="1701" w:right="737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82"/>
      <w:bookmarkStart w:id="1" w:name="Par1370"/>
      <w:bookmarkStart w:id="2" w:name="Par667"/>
      <w:bookmarkEnd w:id="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01.03.2017 г.</w:t>
      </w:r>
      <w:r>
        <w:rPr>
          <w:rFonts w:cs="Times New Roman" w:ascii="Times New Roman" w:hAnsi="Times New Roman"/>
          <w:sz w:val="24"/>
          <w:szCs w:val="24"/>
        </w:rPr>
        <w:t>_  №  _</w:t>
      </w:r>
      <w:r>
        <w:rPr>
          <w:rFonts w:cs="Times New Roman" w:ascii="Times New Roman" w:hAnsi="Times New Roman"/>
          <w:sz w:val="24"/>
          <w:szCs w:val="24"/>
          <w:u w:val="single"/>
        </w:rPr>
        <w:t>376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О внесении изменений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9.12.2014 г. №1312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 89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 13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5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чистных сооружений на р. Малка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зработан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станции подготовки воды 5200 м3/су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6 01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05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КУ «СЕЗ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 01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ом числе ПСД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зработан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трубопровода 7 462,5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72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34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КУ «СЕЗ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 72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3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 15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 73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4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 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05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37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7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6 05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18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46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2 18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02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0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7 02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сооружений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4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54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 58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8 74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84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433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3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 43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2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3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 829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131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53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 131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65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16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0 65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067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тельного оборудования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66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32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22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9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8 324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 36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 17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19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8 849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7 86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 98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43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84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3 43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1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83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3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 83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94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4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 594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9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70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99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  <w:t>Мероприятия по капитальному ремонту жилищного фонда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6 51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9 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20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 24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 92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8 24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 (ремонт крыш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4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 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6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6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76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769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"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769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питальный ремонт подземного водозабора в с. Костромское МО «Холмский городской окру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кважина №1, №2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7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7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17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 332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 39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 332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-сметной документации на капитальный ремонт системы водоснабжения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8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98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Повышение качества предоставляемых жилищно-коммунальных услуг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 050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 35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0 050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6 58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6 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 58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58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6 58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замена котельного и технологическ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орудова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1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6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 31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1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на объекты жилищно-коммунального хозяйств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7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6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77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1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143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1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45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 условий для увеличение объема капитального ремонта жилищного фонда для повышения его комфортности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7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 30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ногоквартир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ов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30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30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ровель перилами и установка снегобарьер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3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023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32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1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17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 3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8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4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8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 8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 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1 18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9 18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9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000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0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9 000,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9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0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90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, в т. 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9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3 62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3 62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94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обственных инициатив по вопросам местного значения территориальными общественными самоуправлениями муниципального образования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С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3 629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2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9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 8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5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энергосбережению и повышению энергетической эффективности систем наружного освещения в муниципальном образовании, в том числе: Капитальный ремонт уличного освещ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ые технические мероприятия в системах тепло-, водоснабжения и водоотведения,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оптим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Par957"/>
      <w:bookmarkStart w:id="4" w:name="Par957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</w:t>
      </w:r>
    </w:p>
    <w:sectPr>
      <w:type w:val="nextPage"/>
      <w:pgSz w:orient="landscape" w:w="16838" w:h="11906"/>
      <w:pgMar w:left="238" w:right="6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7-02-20T15:09:00Z</cp:lastPrinted>
  <dcterms:modified xsi:type="dcterms:W3CDTF">2017-03-01T23:12:00Z</dcterms:modified>
  <cp:revision>655</cp:revision>
  <dc:subject/>
  <dc:title>МУНИЦИПАЛЬНАЯ ПРОГРАММА</dc:title>
</cp:coreProperties>
</file>