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30.12.2020</w:t>
      </w:r>
      <w:r>
        <w:rPr>
          <w:sz w:val="24"/>
          <w:szCs w:val="24"/>
        </w:rPr>
        <w:t>______№</w:t>
      </w:r>
      <w:r>
        <w:rPr>
          <w:sz w:val="22"/>
        </w:rPr>
        <w:t xml:space="preserve"> _</w:t>
      </w:r>
      <w:r>
        <w:rPr>
          <w:sz w:val="24"/>
          <w:szCs w:val="24"/>
          <w:u w:val="single"/>
        </w:rPr>
        <w:t>1646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, следующие изменения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6 212 565,3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4 259 157,9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953 407,4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259 157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551 858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353 59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953 407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24 018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68 339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259 157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551 858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353 59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953 407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4 018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68 339,7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6 212 565,3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. Строку «Объемы и источники финансирования под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2 419 808,5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765 465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34 975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204 900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0            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54 343,2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27 634,9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1 005,4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21 115,8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765 465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34 975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204 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            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54 343,2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27 634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1 005,4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21 115,8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2 419 808,5 тыс. руб.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од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346 798,0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6 454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00 343,1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1 996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46 262,6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6 454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00 343,1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1 996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46 262,6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346 798,0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7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8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жилищно-коммунальному  хозяйству Сон Кен Хо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Д.Г. Любчин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20-12-15T12:29:00Z</cp:lastPrinted>
  <dcterms:modified xsi:type="dcterms:W3CDTF">2020-12-29T22:48:00Z</dcterms:modified>
  <cp:revision>152</cp:revision>
  <dc:subject/>
  <dc:title/>
</cp:coreProperties>
</file>