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9.12.2022</w:t>
      </w:r>
      <w:r>
        <w:rPr>
          <w:sz w:val="24"/>
          <w:szCs w:val="24"/>
        </w:rPr>
        <w:t xml:space="preserve"> №</w:t>
      </w:r>
      <w:r>
        <w:rPr>
          <w:sz w:val="22"/>
        </w:rPr>
        <w:t xml:space="preserve"> </w:t>
      </w:r>
      <w:r>
        <w:rPr>
          <w:sz w:val="22"/>
          <w:u w:val="single"/>
        </w:rPr>
        <w:t>240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23"/>
        <w:tabs>
          <w:tab w:val="clear" w:pos="720"/>
          <w:tab w:val="left" w:pos="4395" w:leader="none"/>
        </w:tabs>
        <w:spacing w:before="0" w:after="0"/>
        <w:ind w:right="46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 внесении изменений в отдельные законодательные акты Российской Федерации», с Постановлением Правительства РФ от 11.02.2021 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», с Постановлением Правительства Сахалинской области от 31.05.2013 № 278 «Об утверждении государственной программы Сахалинской области «Обеспечение населения Сахалинской области качественными услугами жилищно-коммунального хозяйства», и проведением единой политики в области энергоресурсосбережения на территории Сахалинской области, руководствуясь ст. 10,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autoSpaceDE w:val="false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ЕТ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Внести в муниципальную программу «Обеспечение населения муниципального образования «Холмский городской округ» качественными услугами жилищно-коммунального хозяйства на 2014-2025 годы», утвержденную постановлением администрации муниципального образования «Холмский городской округ» от 29.12.2014 №1312, следующие изменения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1. Строку «Объемы и источники финансирования программы» в Паспорте муниципальной программы «Обеспечение населения муниципального образования «Холмский городской округ» качественными услугами жилищно-коммунального хозяйства на 2014-2025 годы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Всего: 7 231 615,6 тыс. руб., в том числе по источникам финансирова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областного бюджета – 4 981 069,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средства местного бюджета – 2 250 546,6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рограммы в течение 2014 - 2025 годов составит – 4 981 06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359 372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406 6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60 76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89 434,7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 250 546,6 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206 737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52 08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 555,9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2. Раздел 9 «Ресурсное обеспечение программы» изложить в следующей редакции: </w:t>
        <w:tab/>
        <w:t>«Источниками финансирования 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средства местного бюджета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рограммы в течение 2014 - 2025 годов составит – 4 981 069,0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339 848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608 820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6 год – 778 611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352 273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554 58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578 88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551 858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359 372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406 624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60 760,4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89 43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рограммы в течение 2014 - 2025 годов составит – 2 250 546,6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175 678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258 12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6 год – 264 710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12 117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88 569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9 год – 404 006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257 845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77 115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206 727,8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52 088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 555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Объемы финансирования на выполнение мероприятий 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рограммы в течение 2014 - 2025 годов по всем источникам финансирования будет привлечено 7 231 615,6 тыс. руб. Информация по источникам финансирования указана в приложении № 2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rFonts w:eastAsia="Calibri"/>
          <w:sz w:val="24"/>
          <w:szCs w:val="24"/>
          <w:lang w:eastAsia="en-US"/>
        </w:rPr>
        <w:t>1.3. Строку «Объемы и источники финансирования программы» в Паспорте муниципальной под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4 - 2025 годов по всем источникам финансирования будет привлечено 69 198,2 тыс. руб.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Общий объем средств областного бюджета за период реализации подпрограммы в течение 2014 - 2025 годов составит – 67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 221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– 2 187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79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32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3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7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1.4. Раздел 9 «Ресурсное обеспечение Подпрограммы муниципальной программы «Энергосбережение и повышение энергетической эффективности на территории муниципального образования «Холмский городской округ» на 2014-2025 годов» изложить в следующей реда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 xml:space="preserve">Общий объем средств областного бюджета за период реализации подпрограммы в течение 2014 - 2025 годов составит – 67 010,5 тыс. руб., в том числе: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6 9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 324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829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 год – 12 736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 221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 000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4 - 2025 годов составит – 2 187,7 тыс. руб.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4 год – 79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5 год – 367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6 год – 32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7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136,8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7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0 год – 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1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760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20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В целом на реализацию мероприятий подпрограммы в течение 2017 - 2025 годов по всем источникам финансирования будет привлечено – 69 198,2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Источники финансирования муниципальной подпрограммы указаны в приложении № 2»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1.5. Строку «Объемы и источники финансирования подпрограммы» в Паспорте муниципальной под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«В целом на реализацию мероприятий подпрограммы в течение 2017 - 2025 годов по всем источникам финансирования будет привлечено – 3 097 998,3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– 2 322 774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22 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52 861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68 37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27 17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75 223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64 50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80 50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46 422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 555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»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6. Раздел 9 «Ресурсное обеспечение Подпрограммы муниципальной программы «Создание условий для обеспечения качественными коммунальными услугами потребителей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 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– 2 322 774,6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222 193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91 832,0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390 488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460 203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252 861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68 37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227 174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109 645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75 223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81 152,4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89 167,6 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205 12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54 798,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64 501,3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80 50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46 422,3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53 555,9 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– 3 097 998,3 тыс. руб.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точники финансирования муниципальной подпрограммы указаны в приложении № 2»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7. Строку «Объемы и источники финансирования подпрограммы» в Паспорте муниципальной под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«В целом на реализацию мероприятий подпрограммы в течение 2017 - 2025 годов по всем источникам финансирования будет привлечено – 1 683 878,2 тыс. руб.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обязательств областного бюджета за период реализации подпрограммы в течение 2017 - 2025 годов составит – 908 056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06 511,6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37 24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31 585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24 год – 79 789,7 тыс. руб.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75 821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2 год – 125 477,2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3 год – 5 646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1.8. Раздел 9 «Ресурсное обеспечение Подпрограммы муниципальной программы «Создание безопасных и комфортных условий проживания граждан на территории  муниципального образования «Холмский городской округ» на 2017-2025 годов» изложить в следующей редакции: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«Источниками финансирования подпрограммы явл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областного бюдже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редства местного бюджета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Общий объем обязательств областного бюджета за период реализации подпрограммы в течение 2017 - 2025 годов составит – 908 056,7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-  130 080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-  250 012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-  181 174,1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-    91 655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 106 511,6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37 247,9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31 585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024 год – 79 789,7 тыс. руб.;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щий объем средств местного бюджета за период реализации подпрограммы в течение 2017 - 2025 годов составит – 775 821,5 тыс. руб., в том числе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130 965,5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  99 264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198 806,9 тыс. руб.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103 047,2 тыс. руб.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 год – 112 613,7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2 год – 125 477,2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3 год – 5 646,1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4 год – 0 тыс. руб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5 год – 0 тыс. руб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Объемы финансирования на выполнение мероприятий подпрограммы являются прогнозными и ежегодно уточняются в процессе исполнения бюджета муниципального образования «Холмский городской округ» и при формировании муниципального бюджета на очередной финансовый год и плановый период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 целом на реализацию мероприятий подпрограммы в течение 2017 - 2025 годов по всем источникам финансирования будет привлечено – 1 683 878,2 тыс. руб. Источники финансирования муниципальной подпрограммы указаны в приложении № 2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 xml:space="preserve">1.9. </w:t>
      </w:r>
      <w:r>
        <w:rPr>
          <w:rFonts w:eastAsia="Calibri"/>
          <w:sz w:val="24"/>
          <w:szCs w:val="24"/>
          <w:lang w:eastAsia="en-US"/>
        </w:rPr>
        <w:t>Приложение № 2 «Информация по мероприятиям муниципальной программы» изложить в новой редакции (Приложение № 1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1.10. Приложение № 5 «Информация по источникам финансирования» изложить в новой редакции (Приложение № 2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3. Контроль исполнения настоящего постановления возложить на Департамент жилищно-коммунального хозяйства администрации муниципального образования «Холмский городской округ» (С.Ю. Пак).</w:t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Мэр муниципального образования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Холмский городской округ»                        </w:t>
        <w:tab/>
        <w:t xml:space="preserve">          </w:t>
        <w:tab/>
        <w:t xml:space="preserve">                              Д.Г. Любчинов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8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before="200" w:after="100"/>
        <w:ind w:left="8140" w:hanging="0"/>
        <w:rPr>
          <w:rFonts w:eastAsia="Cambria"/>
          <w:sz w:val="18"/>
          <w:szCs w:val="18"/>
          <w:lang w:bidi="ru-RU"/>
        </w:rPr>
      </w:pPr>
      <w:r>
        <w:rPr>
          <w:rFonts w:eastAsia="Cambria"/>
          <w:color w:val="000000"/>
          <w:lang w:bidi="ru-RU"/>
        </w:rPr>
        <w:t>Приложение№</w:t>
      </w:r>
      <w:r>
        <w:rPr>
          <w:rFonts w:eastAsia="Cambria"/>
          <w:color w:val="000000"/>
          <w:sz w:val="18"/>
          <w:szCs w:val="18"/>
          <w:lang w:bidi="ru-RU"/>
        </w:rPr>
        <w:t>1</w:t>
      </w:r>
    </w:p>
    <w:p>
      <w:pPr>
        <w:pStyle w:val="Normal"/>
        <w:widowControl w:val="false"/>
        <w:spacing w:before="0" w:after="340"/>
        <w:ind w:left="8140" w:hanging="0"/>
        <w:rPr>
          <w:rFonts w:eastAsia="Cambria"/>
          <w:sz w:val="18"/>
          <w:szCs w:val="18"/>
          <w:lang w:bidi="ru-RU"/>
        </w:rPr>
      </w:pPr>
      <w:r>
        <w:rPr>
          <w:rFonts w:eastAsia="Cambria"/>
          <w:color w:val="000000"/>
          <w:lang w:bidi="ru-RU"/>
        </w:rPr>
        <w:t xml:space="preserve">к постановлению администрации муниципального образования </w:t>
      </w:r>
      <w:r>
        <w:rPr>
          <w:rFonts w:eastAsia="Cambria"/>
          <w:color w:val="000000"/>
          <w:sz w:val="18"/>
          <w:szCs w:val="18"/>
          <w:lang w:bidi="ru-RU"/>
        </w:rPr>
        <w:t>"</w:t>
      </w:r>
      <w:r>
        <w:rPr>
          <w:rFonts w:eastAsia="Cambria"/>
          <w:color w:val="000000"/>
          <w:lang w:bidi="ru-RU"/>
        </w:rPr>
        <w:t>Холмский городской округ</w:t>
      </w:r>
      <w:r>
        <w:rPr>
          <w:rFonts w:eastAsia="Cambria"/>
          <w:color w:val="000000"/>
          <w:sz w:val="18"/>
          <w:szCs w:val="18"/>
          <w:lang w:bidi="ru-RU"/>
        </w:rPr>
        <w:t xml:space="preserve">" </w:t>
      </w:r>
      <w:r>
        <w:rPr>
          <w:rFonts w:eastAsia="Cambria"/>
          <w:color w:val="000000"/>
          <w:lang w:bidi="ru-RU"/>
        </w:rPr>
        <w:t xml:space="preserve">от </w:t>
      </w:r>
      <w:r>
        <w:rPr>
          <w:rFonts w:eastAsia="Cambria"/>
          <w:color w:val="000000"/>
          <w:sz w:val="18"/>
          <w:szCs w:val="18"/>
          <w:u w:val="single"/>
          <w:lang w:bidi="ru-RU"/>
        </w:rPr>
        <w:t>29.12.2022</w:t>
      </w:r>
      <w:r>
        <w:rPr>
          <w:rFonts w:eastAsia="Cambria"/>
          <w:color w:val="000000"/>
          <w:sz w:val="18"/>
          <w:szCs w:val="18"/>
          <w:lang w:bidi="ru-RU"/>
        </w:rPr>
        <w:t xml:space="preserve"> </w:t>
      </w:r>
      <w:r>
        <w:rPr>
          <w:color w:val="000000"/>
          <w:lang w:bidi="ru-RU"/>
        </w:rPr>
        <w:t xml:space="preserve">№ </w:t>
      </w:r>
      <w:r>
        <w:rPr>
          <w:rFonts w:eastAsia="Cambria"/>
          <w:color w:val="000000"/>
          <w:sz w:val="18"/>
          <w:szCs w:val="18"/>
          <w:u w:val="single"/>
          <w:lang w:bidi="ru-RU"/>
        </w:rPr>
        <w:t xml:space="preserve">2406 </w:t>
      </w:r>
      <w:r>
        <w:rPr>
          <w:rFonts w:eastAsia="Cambria"/>
          <w:color w:val="000000"/>
          <w:sz w:val="18"/>
          <w:szCs w:val="18"/>
          <w:lang w:bidi="ru-RU"/>
        </w:rPr>
        <w:t>"</w:t>
      </w:r>
      <w:r>
        <w:rPr>
          <w:rFonts w:eastAsia="Cambria"/>
          <w:color w:val="000000"/>
          <w:lang w:bidi="ru-RU"/>
        </w:rPr>
        <w:t xml:space="preserve">О внесении изменений в муниципальную программу </w:t>
      </w:r>
      <w:r>
        <w:rPr>
          <w:rFonts w:eastAsia="Cambria"/>
          <w:color w:val="000000"/>
          <w:sz w:val="18"/>
          <w:szCs w:val="18"/>
          <w:lang w:bidi="ru-RU"/>
        </w:rPr>
        <w:t>"</w:t>
      </w:r>
      <w:r>
        <w:rPr>
          <w:rFonts w:eastAsia="Cambria"/>
          <w:color w:val="000000"/>
          <w:lang w:bidi="ru-RU"/>
        </w:rPr>
        <w:t xml:space="preserve">Обеспечение населения муниципального образования </w:t>
      </w:r>
      <w:r>
        <w:rPr>
          <w:rFonts w:eastAsia="Cambria"/>
          <w:color w:val="000000"/>
          <w:sz w:val="18"/>
          <w:szCs w:val="18"/>
          <w:lang w:bidi="ru-RU"/>
        </w:rPr>
        <w:t>"</w:t>
      </w:r>
      <w:r>
        <w:rPr>
          <w:rFonts w:eastAsia="Cambria"/>
          <w:color w:val="000000"/>
          <w:lang w:bidi="ru-RU"/>
        </w:rPr>
        <w:t>Холмский городской округ</w:t>
      </w:r>
      <w:r>
        <w:rPr>
          <w:rFonts w:eastAsia="Cambria"/>
          <w:color w:val="000000"/>
          <w:sz w:val="18"/>
          <w:szCs w:val="18"/>
          <w:lang w:bidi="ru-RU"/>
        </w:rPr>
        <w:t xml:space="preserve">" </w:t>
      </w:r>
      <w:r>
        <w:rPr>
          <w:rFonts w:eastAsia="Cambria"/>
          <w:color w:val="000000"/>
          <w:lang w:bidi="ru-RU"/>
        </w:rPr>
        <w:t>качественными услугами жилищно</w:t>
      </w:r>
      <w:r>
        <w:rPr>
          <w:rFonts w:eastAsia="Cambria"/>
          <w:color w:val="000000"/>
          <w:sz w:val="18"/>
          <w:szCs w:val="18"/>
          <w:lang w:bidi="ru-RU"/>
        </w:rPr>
        <w:t>-</w:t>
      </w:r>
      <w:r>
        <w:rPr>
          <w:rFonts w:eastAsia="Cambria"/>
          <w:color w:val="000000"/>
          <w:lang w:bidi="ru-RU"/>
        </w:rPr>
        <w:t xml:space="preserve">коммунального хозяйства на </w:t>
      </w:r>
      <w:r>
        <w:rPr>
          <w:rFonts w:eastAsia="Cambria"/>
          <w:color w:val="000000"/>
          <w:sz w:val="18"/>
          <w:szCs w:val="18"/>
          <w:lang w:bidi="ru-RU"/>
        </w:rPr>
        <w:t xml:space="preserve">2014-2025 </w:t>
      </w:r>
      <w:r>
        <w:rPr>
          <w:rFonts w:eastAsia="Cambria"/>
          <w:color w:val="000000"/>
          <w:lang w:bidi="ru-RU"/>
        </w:rPr>
        <w:t>годы</w:t>
      </w:r>
      <w:r>
        <w:rPr>
          <w:rFonts w:eastAsia="Cambria"/>
          <w:color w:val="000000"/>
          <w:sz w:val="18"/>
          <w:szCs w:val="18"/>
          <w:lang w:bidi="ru-RU"/>
        </w:rPr>
        <w:t xml:space="preserve">", </w:t>
      </w:r>
      <w:r>
        <w:rPr>
          <w:rFonts w:eastAsia="Cambria"/>
          <w:color w:val="000000"/>
          <w:lang w:bidi="ru-RU"/>
        </w:rPr>
        <w:t xml:space="preserve">утвержденную постановлением администрации муниципального образования </w:t>
      </w:r>
      <w:r>
        <w:rPr>
          <w:rFonts w:eastAsia="Cambria"/>
          <w:color w:val="000000"/>
          <w:sz w:val="18"/>
          <w:szCs w:val="18"/>
          <w:lang w:bidi="ru-RU"/>
        </w:rPr>
        <w:t>"</w:t>
      </w:r>
      <w:r>
        <w:rPr>
          <w:rFonts w:eastAsia="Cambria"/>
          <w:color w:val="000000"/>
          <w:lang w:bidi="ru-RU"/>
        </w:rPr>
        <w:t>Холмский городской округ</w:t>
      </w:r>
      <w:r>
        <w:rPr>
          <w:rFonts w:eastAsia="Cambria"/>
          <w:color w:val="000000"/>
          <w:sz w:val="18"/>
          <w:szCs w:val="18"/>
          <w:lang w:bidi="ru-RU"/>
        </w:rPr>
        <w:t xml:space="preserve">" </w:t>
      </w:r>
      <w:r>
        <w:rPr>
          <w:rFonts w:eastAsia="Cambria"/>
          <w:color w:val="000000"/>
          <w:lang w:bidi="ru-RU"/>
        </w:rPr>
        <w:t xml:space="preserve">от </w:t>
      </w:r>
      <w:r>
        <w:rPr>
          <w:rFonts w:eastAsia="Cambria"/>
          <w:color w:val="000000"/>
          <w:sz w:val="18"/>
          <w:szCs w:val="18"/>
          <w:lang w:bidi="ru-RU"/>
        </w:rPr>
        <w:t xml:space="preserve">29.12.2014 </w:t>
      </w:r>
      <w:r>
        <w:rPr>
          <w:color w:val="000000"/>
          <w:lang w:bidi="ru-RU"/>
        </w:rPr>
        <w:t>№</w:t>
      </w:r>
      <w:r>
        <w:rPr>
          <w:rFonts w:eastAsia="Cambria"/>
          <w:color w:val="000000"/>
          <w:sz w:val="18"/>
          <w:szCs w:val="18"/>
          <w:lang w:bidi="ru-RU"/>
        </w:rPr>
        <w:t>1312</w:t>
      </w:r>
    </w:p>
    <w:p>
      <w:pPr>
        <w:pStyle w:val="Normal"/>
        <w:widowControl w:val="false"/>
        <w:ind w:left="7546" w:hanging="0"/>
        <w:rPr>
          <w:rFonts w:eastAsia="Cambria"/>
          <w:b/>
          <w:b/>
          <w:bCs/>
          <w:i/>
          <w:i/>
          <w:iCs/>
          <w:color w:val="000000"/>
          <w:sz w:val="17"/>
          <w:szCs w:val="17"/>
          <w:lang w:bidi="ru-RU"/>
        </w:rPr>
      </w:pPr>
      <w:r>
        <w:rPr>
          <w:rFonts w:eastAsia="Cambria"/>
          <w:b/>
          <w:bCs/>
          <w:i/>
          <w:iCs/>
          <w:color w:val="000000"/>
          <w:sz w:val="17"/>
          <w:szCs w:val="17"/>
          <w:lang w:bidi="ru-RU"/>
        </w:rPr>
        <w:t>ИНФОРМАЦИЯ ПО МЕРОПРИЯТИЯМ</w:t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2731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78" w:hRule="exac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1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8"/>
                <w:szCs w:val="18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lang w:bidi="ru-RU"/>
              </w:rPr>
              <w:t>Всего по муниципальной программе</w:t>
            </w:r>
            <w:r>
              <w:rPr>
                <w:rFonts w:eastAsia="Cambria"/>
                <w:b/>
                <w:bCs/>
                <w:color w:val="000000"/>
                <w:sz w:val="18"/>
                <w:szCs w:val="18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7 231 61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 981 06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 250 54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16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РАЗДЕЛ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1 (1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этап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2014-2016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годы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3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Реконструкция и строительство объектов инженерной инфраструкту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зработка проектов 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2014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1024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, 200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В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ек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4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8 28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7 76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521,6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потребителей южной части 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а качественным теплоснабжением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доснабжением</w:t>
            </w:r>
          </w:p>
        </w:tc>
      </w:tr>
      <w:tr>
        <w:trPr>
          <w:trHeight w:val="47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тдел капитального строительств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4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троительство очистных сооружений на р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алка в т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ч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разработка П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4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разработка проектов в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2016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г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будет определена после разработки проек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 54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 545,5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0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тдел капитального строительства *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2731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93" w:hRule="exac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38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Обеспечение безаварийной работы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ого комплек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4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43 378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24 51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8 865,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6"/>
                <w:szCs w:val="16"/>
                <w:lang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Обеспечение напрерывности подачи и качества коммунальных услуг Обеспечение потребителей с</w:t>
            </w:r>
            <w:r>
              <w:rPr>
                <w:rFonts w:eastAsia="Cambria"/>
                <w:color w:val="000000"/>
                <w:sz w:val="14"/>
                <w:szCs w:val="14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Чехов качественным теплоснабжением</w:t>
            </w:r>
          </w:p>
        </w:tc>
      </w:tr>
      <w:tr>
        <w:trPr>
          <w:trHeight w:val="744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Комитет по управлению имуществом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Администраци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93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7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апитальный ремонт бани в г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Холмск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5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762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3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762,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едоставление качественных бытовых услуг</w:t>
            </w:r>
          </w:p>
        </w:tc>
      </w:tr>
      <w:tr>
        <w:trPr>
          <w:trHeight w:val="37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4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апитальный ремонт бани в с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Чех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769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3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769,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50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4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1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апитальный ремонт подземного водозабора в с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Костромское МО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"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кважина </w:t>
            </w:r>
            <w:r>
              <w:rPr>
                <w:color w:val="000000"/>
                <w:sz w:val="17"/>
                <w:szCs w:val="17"/>
                <w:lang w:bidi="ru-RU"/>
              </w:rPr>
              <w:t>№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1, </w:t>
            </w:r>
            <w:r>
              <w:rPr>
                <w:color w:val="000000"/>
                <w:sz w:val="17"/>
                <w:szCs w:val="17"/>
                <w:lang w:bidi="ru-RU"/>
              </w:rPr>
              <w:t>№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176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3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176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непрерывности и качества предоставления услуг водоснабжения</w:t>
            </w:r>
          </w:p>
        </w:tc>
      </w:tr>
      <w:tr>
        <w:trPr>
          <w:trHeight w:val="46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4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176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5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озмещение затрат или недополученных доходов в сфере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3 33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2 39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33,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74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,ККХ"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5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Развитие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ого комплекса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 т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ч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4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75 36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47 17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8 193,5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едоставление качественных услуг теплоснабжения</w:t>
            </w:r>
          </w:p>
        </w:tc>
      </w:tr>
      <w:tr>
        <w:trPr>
          <w:trHeight w:val="384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50" w:hRule="exact"/>
        </w:trPr>
        <w:tc>
          <w:tcPr>
            <w:tcW w:w="16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Жилищный фонд</w:t>
            </w:r>
          </w:p>
        </w:tc>
      </w:tr>
      <w:tr>
        <w:trPr>
          <w:trHeight w:val="88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8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ероприятия по капитальному ремонту жилищного фонд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 том числе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5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86517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79 31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7204,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оздание услвий для комфортного</w:t>
            </w:r>
          </w:p>
        </w:tc>
      </w:tr>
      <w:tr>
        <w:trPr>
          <w:trHeight w:val="437" w:hRule="exact"/>
        </w:trPr>
        <w:tc>
          <w:tcPr>
            <w:tcW w:w="1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smallCaps/>
                <w:color w:val="000000"/>
                <w:lang w:bidi="ru-RU"/>
              </w:rPr>
              <w:t>уж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5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8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Капитальный ремонт муниципальных квартир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(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ремонт брошенных муниципальных квартир для переселения жильцов из ветхих и аварийных зданий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5 75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529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57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живания населе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чественного предоставления коммунальных услуг</w:t>
            </w:r>
          </w:p>
        </w:tc>
      </w:tr>
    </w:tbl>
    <w:p>
      <w:pPr>
        <w:pStyle w:val="Normal"/>
        <w:widowControl w:val="false"/>
        <w:ind w:left="869" w:hanging="0"/>
        <w:rPr>
          <w:rFonts w:eastAsia="Cambria"/>
          <w:b/>
          <w:b/>
          <w:bCs/>
          <w:i/>
          <w:i/>
          <w:iCs/>
          <w:sz w:val="17"/>
          <w:szCs w:val="17"/>
          <w:lang w:bidi="ru-RU"/>
        </w:rPr>
      </w:pPr>
      <w:r>
        <w:rPr>
          <w:rFonts w:eastAsia="Cambria"/>
          <w:b/>
          <w:bCs/>
          <w:i/>
          <w:iCs/>
          <w:color w:val="000000"/>
          <w:sz w:val="17"/>
          <w:szCs w:val="17"/>
          <w:lang w:bidi="ru-RU"/>
        </w:rPr>
        <w:t>Комитет по управлению имуществом</w:t>
      </w:r>
      <w:r>
        <w:rPr>
          <w:rFonts w:eastAsia="Cambria"/>
          <w:b/>
          <w:bCs/>
          <w:i/>
          <w:iCs/>
          <w:color w:val="000000"/>
          <w:sz w:val="15"/>
          <w:szCs w:val="15"/>
          <w:lang w:bidi="ru-RU"/>
        </w:rPr>
        <w:t>"</w:t>
      </w:r>
      <w:r>
        <w:br w:type="page"/>
      </w:r>
    </w:p>
    <w:p>
      <w:pPr>
        <w:pStyle w:val="Normal"/>
        <w:widowControl w:val="false"/>
        <w:ind w:left="869" w:hanging="0"/>
        <w:rPr>
          <w:rFonts w:eastAsia="Cambria"/>
          <w:b/>
          <w:b/>
          <w:bCs/>
          <w:i/>
          <w:i/>
          <w:iCs/>
          <w:sz w:val="15"/>
          <w:szCs w:val="15"/>
          <w:lang w:bidi="ru-RU"/>
        </w:rPr>
      </w:pPr>
      <w:r>
        <w:rPr>
          <w:rFonts w:eastAsia="Cambria"/>
          <w:b/>
          <w:bCs/>
          <w:i/>
          <w:iCs/>
          <w:sz w:val="15"/>
          <w:szCs w:val="15"/>
          <w:lang w:bidi="ru-RU"/>
        </w:rPr>
      </w:r>
    </w:p>
    <w:tbl>
      <w:tblPr>
        <w:tblW w:w="162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71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93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9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озмещение затрат или недополученных доходов в сфере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53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47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7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16271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Благоустройство</w:t>
            </w:r>
          </w:p>
        </w:tc>
      </w:tr>
      <w:tr>
        <w:trPr>
          <w:trHeight w:val="232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 по благоустройству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4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98 046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 6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91 446,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6"/>
                <w:szCs w:val="16"/>
                <w:lang w:bidi="ru-RU"/>
              </w:rPr>
            </w:pP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Организация досуга населения и обустройство комфортных зон отдыха</w:t>
            </w:r>
            <w:r>
              <w:rPr>
                <w:rFonts w:eastAsia="Cambria"/>
                <w:color w:val="000000"/>
                <w:sz w:val="14"/>
                <w:szCs w:val="14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создание комфортных условий проживания граждан</w:t>
            </w:r>
            <w:r>
              <w:rPr>
                <w:rFonts w:eastAsia="Cambria"/>
                <w:color w:val="000000"/>
                <w:sz w:val="14"/>
                <w:szCs w:val="14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улучшение внешнего облика города и населенных пунктов района</w:t>
            </w:r>
            <w:r>
              <w:rPr>
                <w:rFonts w:eastAsia="Cambria"/>
                <w:color w:val="000000"/>
                <w:sz w:val="14"/>
                <w:szCs w:val="14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6"/>
                <w:szCs w:val="16"/>
                <w:lang w:bidi="ru-RU"/>
              </w:rPr>
              <w:t>безопасные и комфортные условия проживания</w:t>
            </w:r>
          </w:p>
        </w:tc>
      </w:tr>
      <w:tr>
        <w:trPr>
          <w:trHeight w:val="432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98 046,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55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орожное хозяйств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сего по дорожному хозяйству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2789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2789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20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*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ездов к дворовым территориям многоквартирных жилых домов в МО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1 145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1 145,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фортные</w:t>
            </w:r>
          </w:p>
        </w:tc>
      </w:tr>
      <w:tr>
        <w:trPr>
          <w:trHeight w:val="37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0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1145,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раткое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о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67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 и ремонт дворовых территорий многоквартирных домов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ездов к дворовым территориям многоквартирных домов населенных пункто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ключая расходы на инженерные изыск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азработку проектной документации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авторский надзор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еодезические разведочные работы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опографическую съемку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6 751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6 751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условия прожи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благоустройство дворовых территорий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ездов к дворовым территориям</w:t>
            </w:r>
          </w:p>
        </w:tc>
      </w:tr>
      <w:tr>
        <w:trPr>
          <w:trHeight w:val="442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0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БУ ОКС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86 751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2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93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75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План развития муниципального образования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",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 т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ч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.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зработка проектов 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2014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трубопровод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7,5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м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истема водоснабжения в 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авд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60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/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ча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2,5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м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;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ЦТП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3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о ул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тахановска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29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кал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/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ча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73 32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64 127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 196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 результате реализации проекта вода потребителям будет подаваться круглосуточ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потребителей качественными коммунальными и жилищными услугами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фортным проживанием</w:t>
            </w:r>
          </w:p>
        </w:tc>
      </w:tr>
      <w:tr>
        <w:trPr>
          <w:trHeight w:val="346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0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Б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ОКС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39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3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*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жилищного фонда МО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5 72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3 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423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89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Комитет по управлению имуществом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05" w:hRule="exact"/>
        </w:trPr>
        <w:tc>
          <w:tcPr>
            <w:tcW w:w="1626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6"/>
                <w:szCs w:val="16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 xml:space="preserve">I.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8"/>
                <w:szCs w:val="18"/>
                <w:lang w:bidi="ru-RU"/>
              </w:rPr>
              <w:t xml:space="preserve">Подпрограмма Энергосбережение и повышение энергетической эффективности на территории муниципального образования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«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8"/>
                <w:szCs w:val="18"/>
                <w:lang w:bidi="ru-RU"/>
              </w:rPr>
              <w:t>Холмский городской округ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 xml:space="preserve">»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8"/>
                <w:szCs w:val="18"/>
                <w:lang w:bidi="ru-RU"/>
              </w:rPr>
              <w:t xml:space="preserve">на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 xml:space="preserve">2014-2025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8"/>
                <w:szCs w:val="18"/>
                <w:lang w:bidi="ru-RU"/>
              </w:rPr>
              <w:t>годы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6"/>
                <w:szCs w:val="16"/>
                <w:lang w:bidi="ru-RU"/>
              </w:rPr>
              <w:t>»</w:t>
            </w:r>
          </w:p>
        </w:tc>
      </w:tr>
      <w:tr>
        <w:trPr>
          <w:trHeight w:val="43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сего по подпрограмме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919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701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18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24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Повышение энергетической эффективности региональной экономики и сокращение издержек в бюджетном сектор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4-20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5 25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44 05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19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28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Прочие направления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способствующие развитию и реализации энергосбережения и повышения энергетической эффективности региональной экономикии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 т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ч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.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3 94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48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2 95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9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79" w:hRule="exac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С1З"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80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ыполнение науч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исследовательской работы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ИР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о тем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: 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зработка Программы повышения надежности эксплуатации системы теплоснабжения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 87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 73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36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53" w:right="315" w:gutter="0" w:header="0" w:top="1684" w:footer="0" w:bottom="75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11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ыполнение науч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исследовательской работы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ИР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о тем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: 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зработка Программы повышения надежности эксплуатации системы водоснабжения и водоотведения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29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22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6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.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Иные 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5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5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9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теплоизоляции системы теплоснабжения 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Чехов Холмского городского округ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2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030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0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 w:before="0" w:after="359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before="0" w:after="60"/>
        <w:jc w:val="center"/>
        <w:rPr>
          <w:rFonts w:eastAsia="Cambria"/>
          <w:b/>
          <w:b/>
          <w:bCs/>
          <w:i/>
          <w:i/>
          <w:iCs/>
          <w:sz w:val="15"/>
          <w:szCs w:val="15"/>
          <w:lang w:bidi="ru-RU"/>
        </w:rPr>
      </w:pPr>
      <w:r>
        <w:rPr>
          <w:rFonts w:eastAsia="Cambria"/>
          <w:b/>
          <w:bCs/>
          <w:i/>
          <w:iCs/>
          <w:color w:val="000000"/>
          <w:sz w:val="17"/>
          <w:szCs w:val="17"/>
          <w:lang w:bidi="ru-RU"/>
        </w:rPr>
        <w:t xml:space="preserve">РАЗДЕЛ </w:t>
      </w:r>
      <w:r>
        <w:rPr>
          <w:rFonts w:eastAsia="Cambria"/>
          <w:b/>
          <w:bCs/>
          <w:i/>
          <w:iCs/>
          <w:color w:val="000000"/>
          <w:sz w:val="15"/>
          <w:szCs w:val="15"/>
          <w:lang w:bidi="ru-RU"/>
        </w:rPr>
        <w:t>2 (II</w:t>
      </w:r>
      <w:r>
        <w:rPr>
          <w:rFonts w:eastAsia="Cambria"/>
          <w:b/>
          <w:bCs/>
          <w:i/>
          <w:iCs/>
          <w:color w:val="000000"/>
          <w:sz w:val="17"/>
          <w:szCs w:val="17"/>
          <w:lang w:bidi="ru-RU"/>
        </w:rPr>
        <w:t xml:space="preserve">этап </w:t>
      </w:r>
      <w:r>
        <w:rPr>
          <w:rFonts w:eastAsia="Cambria"/>
          <w:b/>
          <w:bCs/>
          <w:i/>
          <w:iCs/>
          <w:color w:val="000000"/>
          <w:sz w:val="15"/>
          <w:szCs w:val="15"/>
          <w:lang w:bidi="ru-RU"/>
        </w:rPr>
        <w:t xml:space="preserve">2017-2023 </w:t>
      </w:r>
      <w:r>
        <w:rPr>
          <w:rFonts w:eastAsia="Cambria"/>
          <w:b/>
          <w:bCs/>
          <w:i/>
          <w:iCs/>
          <w:color w:val="000000"/>
          <w:sz w:val="17"/>
          <w:szCs w:val="17"/>
          <w:lang w:bidi="ru-RU"/>
        </w:rPr>
        <w:t>годы</w:t>
      </w:r>
      <w:r>
        <w:rPr>
          <w:rFonts w:eastAsia="Cambria"/>
          <w:b/>
          <w:bCs/>
          <w:i/>
          <w:iCs/>
          <w:color w:val="000000"/>
          <w:sz w:val="15"/>
          <w:szCs w:val="15"/>
          <w:lang w:bidi="ru-RU"/>
        </w:rPr>
        <w:t>)</w:t>
      </w:r>
    </w:p>
    <w:p>
      <w:pPr>
        <w:pStyle w:val="Normal"/>
        <w:widowControl w:val="false"/>
        <w:ind w:left="24" w:hanging="0"/>
        <w:rPr>
          <w:rFonts w:eastAsia="Cambria"/>
          <w:b/>
          <w:b/>
          <w:bCs/>
          <w:i/>
          <w:i/>
          <w:iCs/>
          <w:sz w:val="16"/>
          <w:szCs w:val="16"/>
          <w:lang w:bidi="ru-RU"/>
        </w:rPr>
      </w:pPr>
      <w:r>
        <w:rPr>
          <w:rFonts w:eastAsia="Cambria"/>
          <w:b/>
          <w:bCs/>
          <w:i/>
          <w:iCs/>
          <w:color w:val="000000"/>
          <w:sz w:val="18"/>
          <w:szCs w:val="18"/>
          <w:lang w:bidi="ru-RU"/>
        </w:rPr>
        <w:t xml:space="preserve">Подпрограмма </w:t>
      </w:r>
      <w:r>
        <w:rPr>
          <w:rFonts w:eastAsia="Cambria"/>
          <w:b/>
          <w:bCs/>
          <w:i/>
          <w:iCs/>
          <w:color w:val="000000"/>
          <w:sz w:val="16"/>
          <w:szCs w:val="16"/>
          <w:lang w:bidi="ru-RU"/>
        </w:rPr>
        <w:t>"</w:t>
      </w:r>
      <w:r>
        <w:rPr>
          <w:rFonts w:eastAsia="Cambria"/>
          <w:b/>
          <w:bCs/>
          <w:i/>
          <w:iCs/>
          <w:color w:val="000000"/>
          <w:sz w:val="18"/>
          <w:szCs w:val="18"/>
          <w:lang w:bidi="ru-RU"/>
        </w:rPr>
        <w:t xml:space="preserve">Создание условий для обеспечения качественными коммунальными услугами потребителей муниципального образования </w:t>
      </w:r>
      <w:r>
        <w:rPr>
          <w:rFonts w:eastAsia="Cambria"/>
          <w:b/>
          <w:bCs/>
          <w:i/>
          <w:iCs/>
          <w:color w:val="000000"/>
          <w:sz w:val="16"/>
          <w:szCs w:val="16"/>
          <w:lang w:bidi="ru-RU"/>
        </w:rPr>
        <w:t>"</w:t>
      </w:r>
      <w:r>
        <w:rPr>
          <w:rFonts w:eastAsia="Cambria"/>
          <w:b/>
          <w:bCs/>
          <w:i/>
          <w:iCs/>
          <w:color w:val="000000"/>
          <w:sz w:val="18"/>
          <w:szCs w:val="18"/>
          <w:lang w:bidi="ru-RU"/>
        </w:rPr>
        <w:t>Холмский городской округ</w:t>
      </w:r>
      <w:r>
        <w:rPr>
          <w:rFonts w:eastAsia="Cambria"/>
          <w:b/>
          <w:bCs/>
          <w:i/>
          <w:iCs/>
          <w:color w:val="000000"/>
          <w:sz w:val="16"/>
          <w:szCs w:val="16"/>
          <w:lang w:bidi="ru-RU"/>
        </w:rPr>
        <w:t>"</w:t>
      </w:r>
      <w:r>
        <w:rPr>
          <w:rFonts w:eastAsia="Cambria"/>
          <w:b/>
          <w:bCs/>
          <w:i/>
          <w:iCs/>
          <w:color w:val="000000"/>
          <w:sz w:val="18"/>
          <w:szCs w:val="18"/>
          <w:lang w:bidi="ru-RU"/>
        </w:rPr>
        <w:t xml:space="preserve">на </w:t>
      </w:r>
      <w:r>
        <w:rPr>
          <w:rFonts w:eastAsia="Cambria"/>
          <w:b/>
          <w:bCs/>
          <w:i/>
          <w:iCs/>
          <w:color w:val="000000"/>
          <w:sz w:val="16"/>
          <w:szCs w:val="16"/>
          <w:lang w:bidi="ru-RU"/>
        </w:rPr>
        <w:t>2017-</w:t>
      </w:r>
    </w:p>
    <w:p>
      <w:pPr>
        <w:pStyle w:val="Normal"/>
        <w:widowControl w:val="false"/>
        <w:ind w:left="24" w:hanging="0"/>
        <w:rPr>
          <w:rFonts w:eastAsia="Cambria"/>
          <w:b/>
          <w:b/>
          <w:bCs/>
          <w:i/>
          <w:i/>
          <w:iCs/>
          <w:sz w:val="16"/>
          <w:szCs w:val="16"/>
          <w:lang w:bidi="ru-RU"/>
        </w:rPr>
      </w:pPr>
      <w:r>
        <w:rPr>
          <w:rFonts w:eastAsia="Cambria"/>
          <w:b/>
          <w:bCs/>
          <w:i/>
          <w:iCs/>
          <w:color w:val="000000"/>
          <w:sz w:val="16"/>
          <w:szCs w:val="16"/>
          <w:lang w:bidi="ru-RU"/>
        </w:rPr>
        <w:t>2025годы"</w:t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53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сего по подпрограмме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6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3 097998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322 77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775223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109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троительств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реконструкция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одернизация и капитальный ремонт инфраструктуры 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576 93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010 90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566 029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1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ероприятия по осуществлению капитальных вложений в объекты коммунального хозяйств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6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 006 688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951 64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55045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троительство очистных сооружений на р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ал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ект разработан 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2016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изводительн ость станции подготовки воды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 2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35 18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14 07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1 105,8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03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35181,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1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троительство магистрального трубопровода от водозабор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алк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"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до 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 том числе ПС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ект разработан в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2016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длина трубопровод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7 462,5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94 93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82 76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 170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80" w:after="0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потребителей качественной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бесперебойной услугой водоснабжения</w:t>
            </w:r>
          </w:p>
        </w:tc>
      </w:tr>
      <w:tr>
        <w:trPr>
          <w:trHeight w:val="38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94 93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3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одключение объектов к основному объект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-20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44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448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епосредств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ен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08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 44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троительство системы водоотведения ул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Ливадн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-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9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90,7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8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9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6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троительство станции водоочистки в 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Чаплано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456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456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7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 456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2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еконструкция системы теплоснабжения северной части 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 86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 86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 864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еконструкция системы водоснабжения в 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ав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9 396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5 05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 344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8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49 396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5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троительство газовой модульной котельной по ул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ичурина в 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азработка проек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382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 91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46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7382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85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Экология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Федеральный проект Чистая вод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200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троительство и реконструкц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дернизац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ктов питьевого водоснаб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0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09 0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3 83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 201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8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09 0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00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Проведение тепловой инфракрасной аэросъёмки территории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"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 целью картирования и дистанционной диагностики тепловых сет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8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8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мещение затрат или недополученных доходов в сфере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85 485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85 48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едоставление качественных коммунальных услуг</w:t>
            </w:r>
          </w:p>
        </w:tc>
      </w:tr>
      <w:tr>
        <w:trPr>
          <w:trHeight w:val="48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8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'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85 485,8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9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ыполнение полномочий</w:t>
            </w:r>
          </w:p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рганов местного</w:t>
            </w:r>
          </w:p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амоуправления по организации бытового обслужи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3 6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3 62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жителей села бытовыми услугами</w:t>
            </w:r>
          </w:p>
        </w:tc>
      </w:tr>
      <w:tr>
        <w:trPr>
          <w:trHeight w:val="48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"Комитет экономики Администрации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'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экономического развития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инвестиционной политики и закупок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83 628,0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09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роприятия в области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оммунального хозяй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закупка товаров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абот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услуг для обеспечения муниципальных нужд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6 11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6 11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03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8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 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"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УМИ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6 111,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40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дение государственной экспертизы проектной документации и результатов инженерных изысканий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рка достоверности определения сметной сто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805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805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4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'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2 805,8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8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Иные обяза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никающие при реализации муниципальной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2 34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2 34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качественной услуги по водоснабжению</w:t>
            </w:r>
          </w:p>
        </w:tc>
      </w:tr>
      <w:tr>
        <w:trPr>
          <w:trHeight w:val="35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'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22 346,0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9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Мероприятия по обустройству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оздан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мес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лощадок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копления твердых коммунальных отход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9 865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9 25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0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еспечение качественной услуги по водоснабжению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лужба единого заказчика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59 865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3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Повышение качества предоставляемых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ых усл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521 06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311 87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9 194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8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8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Строительство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реконструкция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одернизация и капитальный ремонт инфраструктуры коммунального комплекс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16590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154 36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1 542,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1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8.1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ероприятия по обеспечению безаварийной работы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ого комплекса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165 90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 154 36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1 542,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8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и 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 (2017-2020).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ра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165903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9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 527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 38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5,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8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4 527,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3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оборудования на объекты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1 286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0 78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06,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6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, 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51286,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7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З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системы теплоснабжения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 36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0 43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932,9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4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’и 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’ (20/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 365,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6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системы водоснабжения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1 839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0 10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729,5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МКУ СЕЗ"и 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"Департамент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51 839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5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 системы водоснаб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1 462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1 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92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92" w:leader="none"/>
              </w:tabs>
              <w:ind w:firstLine="7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;</w:t>
              <w:tab/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1 462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5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котельного оборуд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500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46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5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СЕЗ"и ’УЖКХ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3 500,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2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системы водоотведения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7 032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6 26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70,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Обеспечение качественных коммунальных услуг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еплоснабже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доснабжения и водоотведе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электроснабже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418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МКУ СЕЗ"и 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77 032,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8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 объектов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1 004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19 79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210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13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и 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 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21 004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96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системы водоотведения МО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"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 т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ч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азработка П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44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 36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4,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7 44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1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внутридворовых инженерных сетей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1 33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0 72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13,5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"и 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 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1 33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6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 сетей электр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епл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доснабжения и водоотвед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799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74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8,6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 799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1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езервных источников электроснабже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ередвижных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тационарных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для объектов тепл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-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доснабжения и водоотвед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02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,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 02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трубной продук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3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3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,5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90" w:hRule="exact"/>
        </w:trPr>
        <w:tc>
          <w:tcPr>
            <w:tcW w:w="1147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98" w:leader="none"/>
                <w:tab w:val="left" w:pos="10243" w:leader="none"/>
              </w:tabs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  <w:tab/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3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0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азработка проект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метной документ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0 00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 90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00,1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’и "УЖКХ’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0 00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5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иобретение техники для нужд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оммунального хозяйства МО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9-20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 69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 56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6,9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2 69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4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color w:val="000000"/>
                <w:sz w:val="17"/>
                <w:szCs w:val="17"/>
                <w:lang w:bidi="ru-RU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1-202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7 35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6 47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73,5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87353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286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color w:val="000000"/>
                <w:sz w:val="17"/>
                <w:szCs w:val="17"/>
                <w:lang w:bidi="ru-RU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3 51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42 07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435,1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43 51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061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color w:val="000000"/>
                <w:sz w:val="17"/>
                <w:szCs w:val="17"/>
                <w:lang w:bidi="ru-RU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1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3 596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2 66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36,2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52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3 596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07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1.1.1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8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color w:val="000000"/>
                <w:sz w:val="17"/>
                <w:szCs w:val="17"/>
                <w:lang w:bidi="ru-RU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36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346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3,6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 36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7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8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Остаток средств н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01.01.2020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четного финансового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96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 92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9,7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8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58" w:leader="none"/>
              </w:tabs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МКУ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СЕЗ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;</w:t>
              <w:tab/>
              <w:t>"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3 96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55" w:right="317" w:gutter="0" w:header="0" w:top="1682" w:footer="0" w:bottom="3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55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8.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 xml:space="preserve">Капитальный ремонт объектов электросетевого хозяйства 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апитальный ремонт зданий трансформаторных подстанций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апитальный ремонт сетей электроснабжения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муницип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8 57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7 95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625,9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32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"СЕЗ"и УЖКХ'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8 577,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03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Возмещение затрат и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или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едополученных доходов в сфере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55 16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7 51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97 651,7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’ 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355163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 w:before="0" w:after="639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691" w:hanging="0"/>
        <w:rPr>
          <w:rFonts w:eastAsia="Cambria"/>
          <w:b/>
          <w:b/>
          <w:bCs/>
          <w:i/>
          <w:i/>
          <w:iCs/>
          <w:sz w:val="15"/>
          <w:szCs w:val="15"/>
          <w:lang w:bidi="ru-RU"/>
        </w:rPr>
      </w:pPr>
      <w:r>
        <w:rPr>
          <w:rFonts w:eastAsia="Cambria"/>
          <w:b/>
          <w:bCs/>
          <w:i/>
          <w:iCs/>
          <w:color w:val="000000"/>
          <w:sz w:val="15"/>
          <w:szCs w:val="15"/>
          <w:lang w:bidi="ru-RU"/>
        </w:rPr>
        <w:t>Подпрограмма "Создание безопасных и комфортных условий проживания граждан на территории муниципального образования "Холмский городской округ" на 2017-2025 годы"</w:t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2731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43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Всего по подпрограмме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7-20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 683 87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908 05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77582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26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Повышение качества предоставляемых жилищно</w:t>
            </w: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коммунальных услу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7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6115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5312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8 029,2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1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 жилищного фонда многоквартирных дом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55 772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50 60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 167,6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9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62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 38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51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 861,6</w:t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5380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оздание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7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Иные обяза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никающие при реализации муниципальной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2 336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2 336,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фортных условий проживания</w:t>
            </w:r>
          </w:p>
        </w:tc>
      </w:tr>
      <w:tr>
        <w:trPr>
          <w:trHeight w:val="39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2 336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07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Капитальный ремонт общего имущества в многоквартирных домах в рамках реализации региональной программы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ремонт общего имущества в многоквартирных домах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сположенных на территории Сахалинской области н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2014-2043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годы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1 37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1 374,7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76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софинансирование Региональному фонду Сахалинской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51 374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роприятия в области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00 934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00 934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’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00 934,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45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дение государственной экспертизы проектной документации и результатов инженерных изысканий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рка достоверности определения сметной сто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85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855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МКУ СЕЗ"и 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 855,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2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апитальный и текущий ремонт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еконструкция жилищного фон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3 81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3 810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6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"и 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 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3 810,6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1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9 718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8 94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77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7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69 718,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27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мещение затрат или недополученных доходов в сфере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97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97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78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'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6 970,0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09" w:hRule="exact"/>
        </w:trPr>
        <w:tc>
          <w:tcPr>
            <w:tcW w:w="1626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Благоустройство</w:t>
            </w:r>
          </w:p>
        </w:tc>
      </w:tr>
      <w:tr>
        <w:trPr>
          <w:trHeight w:val="66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15"/>
                <w:szCs w:val="15"/>
                <w:lang w:bidi="ru-RU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ероприятия по благоустройству населенных пунк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605 726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18599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419 734,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Улучшение внешнего облика города и населенных пунктов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фортны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безопасные условия</w:t>
            </w:r>
          </w:p>
        </w:tc>
      </w:tr>
      <w:tr>
        <w:trPr>
          <w:trHeight w:val="75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.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Расходы на обеспечение деятельности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казание усл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)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униципальных учрежд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6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1 658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21 658,9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41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МКУ СЕЗ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УМИ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21 658,9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7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Иные обяза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озникающие при реализации муниципальной 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6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90 049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90 049,7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0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 (2017-2020)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", Департамент по управлению муниципальным имуществом и землепользовани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90 049,7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1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егулирование численности безнадзорных животны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6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35 70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135 70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5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4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"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80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135 706,0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578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Мероприятия по осуществлению территориального общественного самоуправле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Осуществление собственных инициатив по вопросам местного значения территориальными общественными самоуправлениями муниципального образования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Холмский городской округ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59 01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9 91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 108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"УЖКХ"и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Администрация МО ХГО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" 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"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59 018,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7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Администрация МО ХГО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22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31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.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дение государственной экспертизы проектной документации и результатов инженерных изысканий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верка достоверности определения сметной сто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8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8,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проживания</w:t>
            </w:r>
          </w:p>
        </w:tc>
      </w:tr>
      <w:tr>
        <w:trPr>
          <w:trHeight w:val="389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59" w:leader="none"/>
              </w:tabs>
              <w:ind w:firstLine="6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;</w:t>
              <w:tab/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Администрация МО ХГО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’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8,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62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2726"/>
        <w:gridCol w:w="1574"/>
        <w:gridCol w:w="1522"/>
        <w:gridCol w:w="1387"/>
        <w:gridCol w:w="1781"/>
        <w:gridCol w:w="1570"/>
        <w:gridCol w:w="1574"/>
        <w:gridCol w:w="1454"/>
        <w:gridCol w:w="1766"/>
      </w:tblGrid>
      <w:tr>
        <w:trPr>
          <w:trHeight w:val="317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80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bidi="ru-RU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именование объекта строительства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/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тветственный 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Сроки строительства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вода в эксплуатацию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Наличие проектно сметной документаци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ощ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Форма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94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ъем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шнансирования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тыс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.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руб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 xml:space="preserve">Непосредственный результат 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(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раткое описание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)</w:t>
            </w:r>
          </w:p>
        </w:tc>
      </w:tr>
      <w:tr>
        <w:trPr>
          <w:trHeight w:val="888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color w:val="000000"/>
                <w:sz w:val="17"/>
                <w:szCs w:val="17"/>
                <w:lang w:bidi="ru-RU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бластно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стный бюдже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730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Мероприятия в области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-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10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8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710,1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020" w:hanging="0"/>
              <w:rPr>
                <w:rFonts w:eastAsia="Cambria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smallCaps/>
                <w:color w:val="000000"/>
                <w:lang w:bidi="ru-RU"/>
              </w:rPr>
              <w:t>ужкх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710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57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убсидия на возмещение недополученных доходов и финансового обеспечения затрат в связи с производством товаров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выполнением работ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 xml:space="preserve">, </w:t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оказанием услуг в сфере жилищно</w:t>
            </w: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softHyphen/>
            </w: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коммунального хозяй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17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7 705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97 705,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УЖКХ’и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 xml:space="preserve">Администрация МО ХГО"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 xml:space="preserve">(2017-2020), 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"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7 705,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272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1-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400,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370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62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, "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Департамент ЖКХ</w:t>
            </w:r>
            <w:r>
              <w:rPr>
                <w:rFonts w:eastAsia="Cambria"/>
                <w:b/>
                <w:bCs/>
                <w:i/>
                <w:iCs/>
                <w:color w:val="000000"/>
                <w:sz w:val="15"/>
                <w:szCs w:val="15"/>
                <w:lang w:bidi="ru-RU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400,0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854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9.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color w:val="000000"/>
                <w:sz w:val="17"/>
                <w:szCs w:val="17"/>
                <w:lang w:bidi="ru-RU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20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79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7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Tahoma"/>
                <w:color w:val="000000"/>
                <w:sz w:val="15"/>
                <w:szCs w:val="15"/>
                <w:lang w:bidi="ru-RU"/>
              </w:rPr>
              <w:t>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4" w:hRule="exact"/>
        </w:trPr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60" w:hanging="0"/>
              <w:rPr>
                <w:rFonts w:eastAsia="Cambria"/>
                <w:sz w:val="17"/>
                <w:szCs w:val="17"/>
                <w:lang w:bidi="ru-RU"/>
              </w:rPr>
            </w:pPr>
            <w:r>
              <w:rPr>
                <w:rFonts w:eastAsia="Cambria"/>
                <w:b/>
                <w:bCs/>
                <w:i/>
                <w:iCs/>
                <w:color w:val="000000"/>
                <w:sz w:val="17"/>
                <w:szCs w:val="17"/>
                <w:lang w:bidi="ru-RU"/>
              </w:rPr>
              <w:t>УЖКХ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20" w:hanging="0"/>
              <w:jc w:val="both"/>
              <w:rPr>
                <w:rFonts w:eastAsia="Cambria"/>
                <w:sz w:val="15"/>
                <w:szCs w:val="15"/>
                <w:lang w:bidi="ru-RU"/>
              </w:rPr>
            </w:pPr>
            <w:r>
              <w:rPr>
                <w:rFonts w:eastAsia="Cambria"/>
                <w:i/>
                <w:iCs/>
                <w:color w:val="000000"/>
                <w:sz w:val="15"/>
                <w:szCs w:val="15"/>
                <w:lang w:bidi="ru-RU"/>
              </w:rPr>
              <w:t>379,6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spacing w:lineRule="auto" w:line="393"/>
        <w:ind w:left="9580" w:hanging="0"/>
        <w:rPr>
          <w:rFonts w:eastAsia="Arial"/>
          <w:sz w:val="10"/>
          <w:szCs w:val="10"/>
          <w:lang w:bidi="ru-RU"/>
        </w:rPr>
      </w:pPr>
      <w:r>
        <w:rPr>
          <w:rFonts w:eastAsia="Arial"/>
          <w:color w:val="000000"/>
          <w:sz w:val="10"/>
          <w:szCs w:val="10"/>
          <w:lang w:bidi="ru-RU"/>
        </w:rPr>
        <w:t>Приложение №2</w:t>
      </w:r>
    </w:p>
    <w:p>
      <w:pPr>
        <w:pStyle w:val="Normal"/>
        <w:widowControl w:val="false"/>
        <w:spacing w:lineRule="auto" w:line="393" w:before="0" w:after="60"/>
        <w:ind w:left="9580" w:hanging="0"/>
        <w:rPr>
          <w:rFonts w:eastAsia="Arial"/>
          <w:sz w:val="10"/>
          <w:szCs w:val="10"/>
          <w:lang w:bidi="ru-RU"/>
        </w:rPr>
      </w:pPr>
      <w:r>
        <w:rPr>
          <w:rFonts w:eastAsia="Arial"/>
          <w:color w:val="000000"/>
          <w:sz w:val="10"/>
          <w:szCs w:val="10"/>
          <w:lang w:bidi="ru-RU"/>
        </w:rPr>
        <w:t>к постановлению администрации МО "Холмский городской округ" от 29.12.2022 № 2406 "О внесении изменений в муниципальную программу "Обеспечение населения муниципального образования "Холмский городской округ" качественными услугами жилищно-коммунального хозяйства на 2014-2025 годы", утвержденную постановлением администрации муниципального образования "Холмский городской округ" от 29.12.2014 г. № 1312</w:t>
      </w:r>
    </w:p>
    <w:p>
      <w:pPr>
        <w:pStyle w:val="Normal"/>
        <w:widowControl w:val="false"/>
        <w:spacing w:lineRule="auto" w:line="261" w:before="0" w:after="180"/>
        <w:jc w:val="center"/>
        <w:rPr>
          <w:b/>
          <w:b/>
          <w:bCs/>
          <w:sz w:val="10"/>
          <w:szCs w:val="10"/>
          <w:lang w:bidi="ru-RU"/>
        </w:rPr>
      </w:pPr>
      <w:r>
        <w:rPr>
          <w:b/>
          <w:bCs/>
          <w:color w:val="000000"/>
          <w:sz w:val="10"/>
          <w:szCs w:val="10"/>
          <w:lang w:bidi="ru-RU"/>
        </w:rPr>
        <w:t>Информация по источникам финансирования муниципальной программы "Обеспечение населения муниципального образования "Холмский городской округ" качественными жилищно-коммунальными</w:t>
        <w:br/>
        <w:t>услугами на 2014-2025 годы"</w:t>
      </w:r>
    </w:p>
    <w:tbl>
      <w:tblPr>
        <w:tblW w:w="1268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54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20"/>
      </w:tblGrid>
      <w:tr>
        <w:trPr>
          <w:trHeight w:val="230" w:hRule="exact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1"/>
                <w:szCs w:val="11"/>
                <w:lang w:bidi="ru-RU"/>
              </w:rPr>
            </w:pPr>
            <w:r>
              <w:rPr>
                <w:color w:val="000000"/>
                <w:sz w:val="11"/>
                <w:szCs w:val="11"/>
                <w:lang w:bidi="ru-RU"/>
              </w:rPr>
              <w:t>Источники средств, в том числе: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По муниципально й программе</w:t>
            </w:r>
          </w:p>
        </w:tc>
        <w:tc>
          <w:tcPr>
            <w:tcW w:w="82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Расходы по годам реализации, тыс. руб.</w:t>
            </w:r>
          </w:p>
        </w:tc>
      </w:tr>
      <w:tr>
        <w:trPr>
          <w:trHeight w:val="317" w:hRule="exac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2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5</w:t>
            </w:r>
          </w:p>
        </w:tc>
      </w:tr>
      <w:tr>
        <w:trPr>
          <w:trHeight w:val="163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1"/>
                <w:szCs w:val="11"/>
                <w:lang w:bidi="ru-RU"/>
              </w:rPr>
            </w:pPr>
            <w:r>
              <w:rPr>
                <w:color w:val="000000"/>
                <w:sz w:val="11"/>
                <w:szCs w:val="11"/>
                <w:lang w:bidi="ru-RU"/>
              </w:rPr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 231 61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15 526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66 94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043 32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64 391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43 14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82 89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09 703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36 48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13 36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12 84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2 9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168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1"/>
                <w:szCs w:val="11"/>
                <w:lang w:bidi="ru-RU"/>
              </w:rPr>
            </w:pPr>
            <w:r>
              <w:rPr>
                <w:color w:val="000000"/>
                <w:sz w:val="11"/>
                <w:szCs w:val="11"/>
                <w:lang w:bidi="ru-RU"/>
              </w:rPr>
              <w:t>Областно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 981 069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39 84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08 82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78 61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52 27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54 58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78 88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51 858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59 37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06 624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60 76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89 43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0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182" w:hRule="exac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1"/>
                <w:szCs w:val="11"/>
                <w:lang w:bidi="ru-RU"/>
              </w:rPr>
            </w:pPr>
            <w:r>
              <w:rPr>
                <w:color w:val="000000"/>
                <w:sz w:val="11"/>
                <w:szCs w:val="11"/>
                <w:lang w:bidi="ru-RU"/>
              </w:rPr>
              <w:t>Местный бюдж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250 546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75 67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8 122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64 71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12 117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88 569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04 006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7 84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77 11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6 737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6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2 08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3 55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rFonts w:eastAsia="Cambria"/>
          <w:b/>
          <w:b/>
          <w:bCs/>
          <w:i/>
          <w:i/>
          <w:iCs/>
          <w:sz w:val="10"/>
          <w:szCs w:val="10"/>
          <w:lang w:bidi="ru-RU"/>
        </w:rPr>
      </w:pPr>
      <w:r>
        <w:rPr>
          <w:color w:val="000000"/>
          <w:sz w:val="10"/>
          <w:szCs w:val="10"/>
          <w:lang w:bidi="ru-RU"/>
        </w:rPr>
        <w:t>в том числе:</w:t>
      </w:r>
    </w:p>
    <w:p>
      <w:pPr>
        <w:pStyle w:val="Normal"/>
        <w:widowControl w:val="false"/>
        <w:spacing w:lineRule="exact" w:line="1" w:before="0" w:after="119"/>
        <w:rPr>
          <w:rFonts w:eastAsia="Microsoft Sans Serif"/>
          <w:b/>
          <w:b/>
          <w:bCs/>
          <w:i/>
          <w:i/>
          <w:iCs/>
          <w:color w:val="000000"/>
          <w:sz w:val="24"/>
          <w:szCs w:val="24"/>
          <w:lang w:bidi="ru-RU"/>
        </w:rPr>
      </w:pPr>
      <w:r>
        <w:rPr>
          <w:rFonts w:eastAsia="Microsoft Sans Serif"/>
          <w:b/>
          <w:bCs/>
          <w:i/>
          <w:i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5136" w:hanging="0"/>
        <w:rPr>
          <w:rFonts w:eastAsia="Cambria"/>
          <w:b/>
          <w:b/>
          <w:bCs/>
          <w:i/>
          <w:i/>
          <w:iCs/>
          <w:sz w:val="10"/>
          <w:szCs w:val="10"/>
          <w:lang w:bidi="ru-RU"/>
        </w:rPr>
      </w:pPr>
      <w:r>
        <w:rPr>
          <w:rFonts w:eastAsia="Cambria"/>
          <w:b/>
          <w:bCs/>
          <w:i/>
          <w:iCs/>
          <w:color w:val="000000"/>
          <w:sz w:val="10"/>
          <w:szCs w:val="10"/>
          <w:lang w:val="en-US" w:eastAsia="en-US" w:bidi="ru-RU"/>
        </w:rPr>
        <w:t>I</w:t>
      </w:r>
      <w:r>
        <w:rPr>
          <w:rFonts w:eastAsia="Cambria"/>
          <w:b/>
          <w:bCs/>
          <w:i/>
          <w:iCs/>
          <w:color w:val="000000"/>
          <w:sz w:val="10"/>
          <w:szCs w:val="10"/>
          <w:lang w:eastAsia="en-US" w:bidi="ru-RU"/>
        </w:rPr>
        <w:t xml:space="preserve">. </w:t>
      </w:r>
      <w:r>
        <w:rPr>
          <w:rFonts w:eastAsia="Cambria"/>
          <w:b/>
          <w:bCs/>
          <w:i/>
          <w:iCs/>
          <w:color w:val="000000"/>
          <w:sz w:val="10"/>
          <w:szCs w:val="10"/>
          <w:lang w:bidi="ru-RU"/>
        </w:rPr>
        <w:t>Подпрограмма "Энергосбережение и повышение энергетической эффективности на территории муниципального образования «Холмский городской округ» на 2014-2025 годы»</w:t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3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2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350" w:hRule="exact"/>
        </w:trPr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Всего по подпрограмм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9 19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7 29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7 22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7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76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7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 02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 0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</w:tr>
      <w:tr>
        <w:trPr>
          <w:trHeight w:val="3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Повышение энергетической эффективности региональной экономики и сокращение издержек в бюджетном секторе, в т. ч.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5 2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средства областного бюджета (2014-2016 гг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4 053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средства местного бюджета (2014-2016 гг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96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1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Прочие направления, способствующие развитию и реализацииэнергосбережения и повышения энергетической эффективности региональной эконом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3 94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 29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 22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 76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 02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 0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Прочие мероприятия,способствующие энергосбережению и повышению энергетической эффективности в коммунальной инфраструктур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3 94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29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22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 76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 02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 0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05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.1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ыполнение научно-исследовательской работы (НИР) по теме: "Разработка Программы повышения надежности эксплуатации системы тесплоснабжения муниципального образования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 87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04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.1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ыполнение научно-исследовательской работы (НИР) по теме: "Разработка Программы повышения надежности эксплуатации системы водоснабжения и водоотведения муниципального образования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29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 29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 22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5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.1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Иные мероприят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5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.1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Приобретение теплоизоляции системы теплоснабжения с. Чехов Холмского городского округ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03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01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02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000,0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0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Итого по текущим расхода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3 94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295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221,3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76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02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000,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38"/>
        <w:gridCol w:w="490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408" w:hRule="exact"/>
        </w:trPr>
        <w:tc>
          <w:tcPr>
            <w:tcW w:w="15955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360" w:hanging="0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 xml:space="preserve">I 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 xml:space="preserve">Подпрограмма "Создание условий для обеспечения качественными коммунальными услугами потребителей муниципального образования </w:t>
            </w: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"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 xml:space="preserve">Холмский городской округ </w:t>
            </w: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"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 xml:space="preserve">на </w:t>
            </w: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017-2025</w:t>
            </w:r>
            <w:r>
              <w:rPr>
                <w:rFonts w:eastAsia="Calibri"/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годы</w:t>
            </w: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"</w:t>
            </w:r>
          </w:p>
        </w:tc>
      </w:tr>
      <w:tr>
        <w:trPr>
          <w:trHeight w:val="37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Всего по подпрограмм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097 99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95 61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90 48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5125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15 00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60 20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54 79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17 36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52 861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4 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48 87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68 37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0 50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73 59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27174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6 422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63 20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3 555,9</w:t>
            </w:r>
          </w:p>
        </w:tc>
      </w:tr>
      <w:tr>
        <w:trPr>
          <w:trHeight w:val="82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Строительство, реконструкция, модернизация и капитальный ремонт инфраструктуры 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576 930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427 127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3 89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03 229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62 61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34 975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7 63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22 62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95 79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6 83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85 936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43 56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42 374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62 844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7 5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45 314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52 448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52 448,3</w:t>
            </w:r>
          </w:p>
        </w:tc>
      </w:tr>
      <w:tr>
        <w:trPr>
          <w:trHeight w:val="70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Мероприятия по осуществлению капитальных вложений в объекты 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006 688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35 43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0 89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4 53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99 76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95 324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4 43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97 30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94 69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 61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46 38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28 058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8 32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20 16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7 5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 637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36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очистных сооружений на р. Мал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3518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9 201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4 960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241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4 19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2 44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742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3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34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558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55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магистрального трубопровода от водозабора "Малка" до г. Холмска, в том числе ПС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94 933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8 012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4 41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596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 09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 874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16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82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82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7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2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одключение объектов к основному объект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448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44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44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системы водоотведения ул. Ливадны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90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5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59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станции водоочистки в с. Чаплано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45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456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45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9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Реконструкция системы теплоснабжения северной части г. Холмс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 864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86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864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0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Реконструкция системы водоснабжения в с. Прав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9 39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9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9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8 53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7 52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01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0 16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7 5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637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газовой модульной котельной по ул. Мичурина в г. Холмс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38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43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91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95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00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41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33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Национальный проект "Жилье и городская среда" Федеральный проект "Чистая вода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9 034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9 9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9 61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35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3 03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3 0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3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92 02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90 68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33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04 01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00 5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3 47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0,0</w:t>
            </w:r>
          </w:p>
        </w:tc>
      </w:tr>
      <w:tr>
        <w:trPr>
          <w:trHeight w:val="65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8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9 034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9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61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3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2 02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0 68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33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4 01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0 5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47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90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8.1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Строительство очистных сооружений на водозаборе с. Чехов с размещением технологического оборудования в новом здан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9 034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9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612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3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2 02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0 68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33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4 01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0 53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47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0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.1.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оведение тепловой инфракрасной аэросъёмки территории муниципального образования "Холмский городской округ" с целью картирования и дистанционной диагностики тепловых с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6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Возмещение затрат или недополученных доходов в сфере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85 48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8 630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8 63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7"/>
        <w:gridCol w:w="667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4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Выполнение полномочий органов местного самоуправления по организации бытового обслужи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3 628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570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57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 184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 184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97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973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 695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 69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9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Мероприятия в области жилищно-коммунального хозяйства (закупка товаров, работ и услуг для обеспечения муниципальных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611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9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9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95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95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 455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 45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68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68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79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79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2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80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6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6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9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9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8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2 34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585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58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38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38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18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181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108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10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2 19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2 197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 44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 448,3</w:t>
            </w:r>
          </w:p>
        </w:tc>
      </w:tr>
      <w:tr>
        <w:trPr>
          <w:trHeight w:val="57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Мероприятия по обустройству (созданию) мест (площадок) накопления твердых коммунальных отходов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9 865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30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0 05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9 651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0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11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10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66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50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6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обустройство (создание) мест (площадок) накопления твердых коммунальных от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2 15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30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0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 1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8 92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3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контейнер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9 884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 93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 722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1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11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10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83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75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9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Повышение качества предоставляемых жилищно</w:t>
              <w:softHyphen/>
              <w:t>коммунальных услу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521067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68 486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66 59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89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352 39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5 22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27 163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94 733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57 06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37 67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62 94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4 8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38 12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0 752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10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0 75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107,6</w:t>
            </w:r>
          </w:p>
        </w:tc>
      </w:tr>
      <w:tr>
        <w:trPr>
          <w:trHeight w:val="83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8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0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Строительство, реконструкция, модернизация и капитальный ремонт инфраструктуры коммунального комплекс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65 903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52 11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50 38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73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27 50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25 22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 27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58 64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57 06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586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27 08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24 8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2 27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10 752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09 64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10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10 75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09 64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1 107,6</w:t>
            </w:r>
          </w:p>
        </w:tc>
      </w:tr>
      <w:tr>
        <w:trPr>
          <w:trHeight w:val="57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Мероприятия по обеспечению безаварийной работы жилищно-коммунального комплекса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65 903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52 113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50 380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73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7 50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5 22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 27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58 64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57 06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586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7 08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24 8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2 27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0 752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10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10 75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 107,6</w:t>
            </w:r>
          </w:p>
        </w:tc>
      </w:tr>
      <w:tr>
        <w:trPr>
          <w:trHeight w:val="52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и замена котельного и технологического оборуд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 52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2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оборудования на объекты жилищно</w:t>
              <w:softHyphen/>
              <w:t>коммунального хозяй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1286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 127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985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96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883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9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969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94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1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истемы теплоснабжения муниципального образования "Холмский городской округ"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2 36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3 02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2 497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3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78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413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762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395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4 955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4 60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49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290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138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2,9</w:t>
            </w:r>
          </w:p>
        </w:tc>
      </w:tr>
      <w:tr>
        <w:trPr>
          <w:trHeight w:val="69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истемы водоснабжения муниципального образования "Холмский городской округ"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51 839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673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3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47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6 514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6 049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65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43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35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4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4 63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4 09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46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 464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 39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4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истемы водоснабж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146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28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котельного оборуд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50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72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истемы водоотведения муниципального образования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7 032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 2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 058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4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5 97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5 413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59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объектов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1 004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842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803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8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4 866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3 717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14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5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истемы водоотведения МО "Холмский городской округ", в т.ч. разработка П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44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8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0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внутридворовых инженерных сетей муниципального образования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1333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 365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 14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3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 30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 239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 009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 83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7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65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 499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6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8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сетей электро-,тепло-, водоснабжения и водоотвед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799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и поставка резервных источников электроснабжения (передвижных, стационарных) для объектов тепло-, водоснабжения и водоотвед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02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трубной продук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33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Разработка проектно-сметной документ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0 00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02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007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 82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 767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8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153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131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9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техники для нужд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 691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 0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 9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69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664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6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99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Замена оборудования на объектах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7 353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44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434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4 6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4 35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4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1 30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0 691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13,0</w:t>
            </w:r>
          </w:p>
        </w:tc>
      </w:tr>
      <w:tr>
        <w:trPr>
          <w:trHeight w:val="78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объектов жилищно-коммунального хозяйства в муниципальном образовании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3 51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3 07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2 146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3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 907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 59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 52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 331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5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5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Капитальный ремонт объектов жилищно-коммунального хозяйства муниципального образования "Холмский городской округ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3 59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 265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 143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0 304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9 70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03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1 026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 815,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10,4</w:t>
            </w:r>
          </w:p>
        </w:tc>
      </w:tr>
      <w:tr>
        <w:trPr>
          <w:trHeight w:val="67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1.1.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Приобретение оборудования и комплектующих на объекты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36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36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34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Остаток средств на 01.01.2020 отчетного финансового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96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96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 92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9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7"/>
        <w:gridCol w:w="667"/>
        <w:gridCol w:w="691"/>
        <w:gridCol w:w="667"/>
        <w:gridCol w:w="682"/>
        <w:gridCol w:w="715"/>
        <w:gridCol w:w="686"/>
        <w:gridCol w:w="624"/>
        <w:gridCol w:w="749"/>
        <w:gridCol w:w="566"/>
        <w:gridCol w:w="725"/>
        <w:gridCol w:w="706"/>
        <w:gridCol w:w="686"/>
        <w:gridCol w:w="715"/>
        <w:gridCol w:w="701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8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Капитальный ремонт объектов электросетевого хозяйства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8 577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8 84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8 66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8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8 90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8 81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8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 13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 0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 13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 0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b/>
                <w:bCs/>
                <w:color w:val="000000"/>
                <w:sz w:val="10"/>
                <w:szCs w:val="10"/>
                <w:lang w:bidi="ru-RU"/>
              </w:rPr>
              <w:t>131,3</w:t>
            </w:r>
          </w:p>
        </w:tc>
      </w:tr>
      <w:tr>
        <w:trPr>
          <w:trHeight w:val="40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8.3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Капитальный ремонт зданий трансформаторных подстан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498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8.3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Капитальный ремонт сетей электроснабж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2 69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 04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11 919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12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 00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992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1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13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00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13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 00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31,3</w:t>
            </w:r>
          </w:p>
        </w:tc>
      </w:tr>
      <w:tr>
        <w:trPr>
          <w:trHeight w:val="45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8.3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Капитальный ремонт трансформаторный подстан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2 297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 725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6 658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67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7 89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7 81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7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6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8.3.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Приобретение электротехнической продук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2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8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9"/>
                <w:szCs w:val="9"/>
                <w:lang w:bidi="ru-RU"/>
              </w:rPr>
              <w:t>0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29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i/>
                <w:iCs/>
                <w:color w:val="000000"/>
                <w:sz w:val="10"/>
                <w:szCs w:val="10"/>
                <w:lang w:bidi="ru-RU"/>
              </w:rPr>
              <w:t>8.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52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Возмещение затрат и (или) недополученных доходов в сфере жилищно-коммунального хозяй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55163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 37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 209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3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4 887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4 887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08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 08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 855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5 855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Итого по капитальным расхода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006 688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35 43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0 89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 53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9 76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5 324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 436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7 30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94 69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613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46 386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8 058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8 327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20 16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17 5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 637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Итого по текущим расхода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091309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0 18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9 59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90 59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15 24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64 879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0 361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0 05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8 166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1 88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02 49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40 318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2 17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3 43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3 785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3 200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3 555,9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9"/>
                <w:szCs w:val="9"/>
                <w:lang w:bidi="ru-RU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9"/>
                <w:szCs w:val="9"/>
                <w:lang w:bidi="ru-RU"/>
              </w:rPr>
              <w:t>Всего по расходам коммунального хозяйства: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097 99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95 614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90 488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05 125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15 00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60 20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54 79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17 36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52 861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64 50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48 87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368 376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80 50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73 59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227 174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46 422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63 200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109 645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rFonts w:eastAsia="Arial"/>
                <w:color w:val="000000"/>
                <w:sz w:val="10"/>
                <w:szCs w:val="10"/>
                <w:lang w:bidi="ru-RU"/>
              </w:rPr>
              <w:t>53 555,9</w:t>
            </w:r>
          </w:p>
        </w:tc>
      </w:tr>
    </w:tbl>
    <w:p>
      <w:pPr>
        <w:pStyle w:val="Normal"/>
        <w:widowControl w:val="false"/>
        <w:spacing w:lineRule="exact" w:line="1" w:before="0" w:after="419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5146" w:hanging="0"/>
        <w:rPr>
          <w:rFonts w:eastAsia="Cambria"/>
          <w:b/>
          <w:b/>
          <w:bCs/>
          <w:i/>
          <w:i/>
          <w:iCs/>
          <w:sz w:val="10"/>
          <w:szCs w:val="10"/>
          <w:lang w:bidi="ru-RU"/>
        </w:rPr>
      </w:pPr>
      <w:r>
        <w:rPr>
          <w:rFonts w:eastAsia="Cambria"/>
          <w:b/>
          <w:bCs/>
          <w:i/>
          <w:iCs/>
          <w:color w:val="000000"/>
          <w:sz w:val="10"/>
          <w:szCs w:val="10"/>
          <w:lang w:bidi="ru-RU"/>
        </w:rPr>
        <w:t>III. Подпрограмма "Создание безопасных и комфортных условий проживания граждан на территории муниципального образования "Холмский городской округ " на 2017-2025 годы"</w:t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37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8"/>
                <w:szCs w:val="8"/>
                <w:lang w:bidi="ru-RU"/>
              </w:rPr>
            </w:pPr>
            <w:r>
              <w:rPr>
                <w:color w:val="000000"/>
                <w:sz w:val="8"/>
                <w:szCs w:val="8"/>
                <w:lang w:bidi="ru-RU"/>
              </w:rPr>
              <w:t xml:space="preserve">№ </w:t>
            </w:r>
            <w:r>
              <w:rPr>
                <w:color w:val="000000"/>
                <w:sz w:val="8"/>
                <w:szCs w:val="8"/>
                <w:lang w:bidi="ru-RU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Всего по подпрограмм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683 87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79 98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81174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98 806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94 702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1 655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03 04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1912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06 51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2 61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62 725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7 247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5 47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7 23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1 585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 646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45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Повышение качества предоставляемых жилищно-коммунальных услу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6115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4 47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3 03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4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 57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0 85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 96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 00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86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79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8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75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Создание условий для увеличения объема капитального ремонта жилищного фонда для повышения его комфорт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61152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4 47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3 03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4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 57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0 85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 96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 00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86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79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8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жилищного фонда многоквартирных домов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55 772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3 14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1 713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43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1 57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0 85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1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5 96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5 00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5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 00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94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 86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 79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8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крыши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 84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1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фасада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78 82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4 063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2 823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240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1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крыши и фасада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3 35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7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внутридомовых инженерных систем теплоснабжения, водоснабжения, водоотведения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 678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1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внутридомовых инженерных систем электроснабжения, теплоснабжения, водоснабжения, водоотведения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6 258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82"/>
        <w:gridCol w:w="715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21</w:t>
            </w: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 xml:space="preserve">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22</w:t>
            </w: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 xml:space="preserve">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23</w:t>
            </w: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 xml:space="preserve">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24</w:t>
            </w: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 xml:space="preserve">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55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внутридомовых инженерных систем водоотведения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0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43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внутридомовых инженерных систем водоотведения, водоснабжения многоквартирного жилого дом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 017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 017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98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муниципальных общежитий и муниципальных кварти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 632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 632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 54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6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5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жилищного фонда многоквартирных дом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3 26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954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89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9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29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1.1.10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Разработка проектно-сметной документ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 726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476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46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4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.2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озмещение затрат или недополученных доходов в сфере жилищ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 380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334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32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5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2 336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4 674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4 674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5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5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88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8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6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67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119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ремонт общего имущества в многоквартирных домах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 на 2014-2043 годы"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51374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2 935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2 935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118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118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60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60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 30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 30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74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4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роприятия в области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00 934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9 852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9 852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002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002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166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166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84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84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595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595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80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85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2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2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80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8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Капитальный и текущий ремонт, реконструкция жилищного фон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3 81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 30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 305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 509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 50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21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21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85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85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50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Субсидия на реализацию мероприятий по созданию условий для управления многоквартирными дома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9 718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73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58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7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81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815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30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20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Ремонт отдельных элементов общего имущества многоквартирных дом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9 718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73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58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7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815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815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8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30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 20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56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озмещение затрат или недополученных доходов в сфере жилищно</w:t>
              <w:softHyphen/>
              <w:t>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 97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86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86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17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177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492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 49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81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81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Итого по текущим расходам жилищного фон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 078151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95 690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68 622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27 068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20 64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76 672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43 97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38 66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95 00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43 66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64 10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6 152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47 95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11 527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6 796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4 731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15955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6680" w:hanging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Благоустройство</w:t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Мероприятия по благоустройству населенных пун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05 726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4 29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 552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 73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4 054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 98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9 072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0 45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 507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8 94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8 619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10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7 5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5 70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4 78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14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Microsoft Sans Serif"/>
          <w:color w:val="000000"/>
          <w:sz w:val="2"/>
          <w:szCs w:val="2"/>
          <w:lang w:bidi="ru-RU"/>
        </w:rPr>
      </w:pPr>
      <w:r>
        <w:br w:type="page"/>
      </w:r>
      <w:r>
        <w:rPr>
          <w:rFonts w:eastAsia="Microsoft Sans Serif"/>
          <w:color w:val="000000"/>
          <w:sz w:val="2"/>
          <w:szCs w:val="2"/>
          <w:lang w:bidi="ru-RU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7"/>
        <w:gridCol w:w="3072"/>
        <w:gridCol w:w="672"/>
        <w:gridCol w:w="691"/>
        <w:gridCol w:w="667"/>
        <w:gridCol w:w="677"/>
        <w:gridCol w:w="720"/>
        <w:gridCol w:w="686"/>
        <w:gridCol w:w="629"/>
        <w:gridCol w:w="744"/>
        <w:gridCol w:w="566"/>
        <w:gridCol w:w="725"/>
        <w:gridCol w:w="706"/>
        <w:gridCol w:w="686"/>
        <w:gridCol w:w="710"/>
        <w:gridCol w:w="706"/>
        <w:gridCol w:w="576"/>
        <w:gridCol w:w="571"/>
        <w:gridCol w:w="586"/>
        <w:gridCol w:w="643"/>
        <w:gridCol w:w="485"/>
      </w:tblGrid>
      <w:tr>
        <w:trPr>
          <w:trHeight w:val="178" w:hRule="exac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Наименование мероприяти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щий объем финансирован ия 2014-2025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19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0 г.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1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2 г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3 г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color w:val="000000"/>
                <w:sz w:val="10"/>
                <w:szCs w:val="10"/>
                <w:lang w:bidi="ru-RU"/>
              </w:rPr>
              <w:t>2024 г.</w:t>
            </w:r>
          </w:p>
        </w:tc>
      </w:tr>
      <w:tr>
        <w:trPr>
          <w:trHeight w:val="206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в т.ч.</w:t>
            </w:r>
          </w:p>
        </w:tc>
      </w:tr>
      <w:tr>
        <w:trPr>
          <w:trHeight w:val="427" w:hRule="exac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Областной бюдже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стный бюджет</w:t>
            </w:r>
          </w:p>
        </w:tc>
      </w:tr>
      <w:tr>
        <w:trPr>
          <w:trHeight w:val="48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1 658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1 569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1 56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85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5 85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 9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4 9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1 027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1 027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42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Иные обязательства, возникающие при реализации муниципальной программ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90 049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4 473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4 4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 60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0 606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2 9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2 918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7 975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7 97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1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14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3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Регулирование численности безнадзорных животны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35 70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495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495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817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 817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 50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 507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32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652,1</w:t>
            </w:r>
          </w:p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 1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65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320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 789,7</w:t>
            </w:r>
          </w:p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24 78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роприятия по осуществлению территориального обществен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9 018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 05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1 05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868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78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91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5 918,6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8 44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676,6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68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4.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Иные межбюджетные трансферты на мероприятия по осуществлению территориального обществен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0 054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835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Проведение государственной экспертизы проектной документации и результатов инженерных изысканий, проверка достоверности определения сметной стоим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Мероприятия в области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0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960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Субсидии на возмещение недополученных доходов и финансового обеспечения затрат в связи с производством товаров, выполнением работ, оказанием услуг в сфере жилищно-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7 705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5 696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5 69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527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2 52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5 11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5 11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7 53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7 53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</w:tr>
      <w:tr>
        <w:trPr>
          <w:trHeight w:val="638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8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Субсидия управляющим организациям на возмещение затрат по вывозу снега с придомовых территорий многоквартирных дом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4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89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9.9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1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Субсидия на реализацию мероприятий по ликвидации несанкционированных свало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379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79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75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</w:tr>
      <w:tr>
        <w:trPr>
          <w:trHeight w:val="326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Итого текущих расходов по разделу благоустро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05 346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4 29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2 552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1 7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3 675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4 60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59 06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80 45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11 507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68 94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8 619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10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7 52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5 70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24 78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914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79 789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mbria"/>
                <w:sz w:val="10"/>
                <w:szCs w:val="1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bidi="ru-RU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964" w:gutter="0" w:header="0" w:top="170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yle15">
    <w:name w:val="Обычны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ой текст_"/>
    <w:qFormat/>
    <w:rPr>
      <w:rFonts w:ascii="Cambria" w:hAnsi="Cambria" w:eastAsia="Cambria" w:cs="Cambria"/>
    </w:rPr>
  </w:style>
  <w:style w:type="character" w:styleId="Style17">
    <w:name w:val="Подпись к таблице_"/>
    <w:qFormat/>
    <w:rPr>
      <w:rFonts w:ascii="Cambria" w:hAnsi="Cambria" w:eastAsia="Cambria" w:cs="Cambria"/>
      <w:b/>
      <w:bCs/>
      <w:i/>
      <w:iCs/>
      <w:sz w:val="17"/>
      <w:szCs w:val="17"/>
    </w:rPr>
  </w:style>
  <w:style w:type="character" w:styleId="Style18">
    <w:name w:val="Другое_"/>
    <w:qFormat/>
    <w:rPr>
      <w:rFonts w:ascii="Cambria" w:hAnsi="Cambria" w:eastAsia="Cambria" w:cs="Cambria"/>
      <w:sz w:val="17"/>
      <w:szCs w:val="17"/>
    </w:rPr>
  </w:style>
  <w:style w:type="character" w:styleId="41">
    <w:name w:val="Основной текст (4)_"/>
    <w:qFormat/>
    <w:rPr>
      <w:rFonts w:ascii="Cambria" w:hAnsi="Cambria" w:eastAsia="Cambria" w:cs="Cambria"/>
      <w:b/>
      <w:bCs/>
      <w:i/>
      <w:iCs/>
      <w:sz w:val="17"/>
      <w:szCs w:val="17"/>
    </w:rPr>
  </w:style>
  <w:style w:type="character" w:styleId="2">
    <w:name w:val="Основной текст (2)_"/>
    <w:qFormat/>
    <w:rPr>
      <w:rFonts w:ascii="Arial" w:hAnsi="Arial" w:eastAsia="Arial" w:cs="Arial"/>
      <w:sz w:val="10"/>
      <w:szCs w:val="10"/>
    </w:rPr>
  </w:style>
  <w:style w:type="character" w:styleId="31">
    <w:name w:val="Основной текст (3)_"/>
    <w:qFormat/>
    <w:rPr>
      <w:b/>
      <w:bCs/>
      <w:sz w:val="10"/>
      <w:szCs w:val="10"/>
    </w:rPr>
  </w:style>
  <w:style w:type="character" w:styleId="21">
    <w:name w:val="Колонтитул (2)_"/>
    <w:qFormat/>
    <w:rPr/>
  </w:style>
  <w:style w:type="character" w:styleId="Style19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pacing w:before="0" w:after="340"/>
    </w:pPr>
    <w:rPr>
      <w:rFonts w:ascii="Cambria" w:hAnsi="Cambria" w:eastAsia="Cambria" w:cs="Cambria"/>
    </w:rPr>
  </w:style>
  <w:style w:type="paragraph" w:styleId="Style24">
    <w:name w:val="Подпись к таблице"/>
    <w:basedOn w:val="Normal"/>
    <w:qFormat/>
    <w:pPr>
      <w:widowControl w:val="false"/>
    </w:pPr>
    <w:rPr>
      <w:rFonts w:ascii="Cambria" w:hAnsi="Cambria" w:eastAsia="Cambria" w:cs="Cambria"/>
      <w:b/>
      <w:bCs/>
      <w:i/>
      <w:iCs/>
      <w:sz w:val="17"/>
      <w:szCs w:val="17"/>
    </w:rPr>
  </w:style>
  <w:style w:type="paragraph" w:styleId="Style25">
    <w:name w:val="Другое"/>
    <w:basedOn w:val="Normal"/>
    <w:qFormat/>
    <w:pPr>
      <w:widowControl w:val="false"/>
    </w:pPr>
    <w:rPr>
      <w:rFonts w:ascii="Cambria" w:hAnsi="Cambria" w:eastAsia="Cambria" w:cs="Cambria"/>
      <w:sz w:val="17"/>
      <w:szCs w:val="17"/>
    </w:rPr>
  </w:style>
  <w:style w:type="paragraph" w:styleId="42">
    <w:name w:val="Основной текст (4)"/>
    <w:basedOn w:val="Normal"/>
    <w:qFormat/>
    <w:pPr>
      <w:widowControl w:val="false"/>
      <w:spacing w:before="0" w:after="60"/>
      <w:jc w:val="center"/>
    </w:pPr>
    <w:rPr>
      <w:rFonts w:ascii="Cambria" w:hAnsi="Cambria" w:eastAsia="Cambria" w:cs="Cambria"/>
      <w:b/>
      <w:bCs/>
      <w:i/>
      <w:iCs/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pacing w:lineRule="auto" w:line="393" w:before="0" w:after="60"/>
      <w:ind w:left="9580" w:hanging="0"/>
    </w:pPr>
    <w:rPr>
      <w:rFonts w:ascii="Arial" w:hAnsi="Arial" w:eastAsia="Arial" w:cs="Arial"/>
      <w:sz w:val="10"/>
      <w:szCs w:val="10"/>
    </w:rPr>
  </w:style>
  <w:style w:type="paragraph" w:styleId="32">
    <w:name w:val="Основной текст (3)"/>
    <w:basedOn w:val="Normal"/>
    <w:qFormat/>
    <w:pPr>
      <w:widowControl w:val="false"/>
      <w:spacing w:lineRule="auto" w:line="261" w:before="0" w:after="180"/>
      <w:jc w:val="center"/>
    </w:pPr>
    <w:rPr>
      <w:b/>
      <w:bCs/>
      <w:sz w:val="10"/>
      <w:szCs w:val="10"/>
    </w:rPr>
  </w:style>
  <w:style w:type="paragraph" w:styleId="23">
    <w:name w:val="Колонтитул (2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51:00Z</dcterms:created>
  <dc:creator>Jean</dc:creator>
  <dc:description/>
  <cp:keywords/>
  <dc:language>en-US</dc:language>
  <cp:lastModifiedBy>Анастасия С. Корчуганова</cp:lastModifiedBy>
  <cp:lastPrinted>2022-12-28T09:41:00Z</cp:lastPrinted>
  <dcterms:modified xsi:type="dcterms:W3CDTF">2024-12-17T04:51:00Z</dcterms:modified>
  <cp:revision>2</cp:revision>
  <dc:subject/>
  <dc:title/>
</cp:coreProperties>
</file>