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</w:t>
      </w:r>
      <w:r>
        <w:rPr>
          <w:sz w:val="24"/>
          <w:szCs w:val="24"/>
          <w:u w:val="single"/>
        </w:rPr>
        <w:t>23.04.2019</w:t>
      </w:r>
      <w:r>
        <w:rPr>
          <w:sz w:val="22"/>
        </w:rPr>
        <w:t>__________№ _</w:t>
      </w:r>
      <w:r>
        <w:rPr>
          <w:sz w:val="24"/>
          <w:szCs w:val="24"/>
          <w:u w:val="single"/>
        </w:rPr>
        <w:t>707</w:t>
      </w:r>
      <w:r>
        <w:rPr>
          <w:sz w:val="22"/>
        </w:rPr>
        <w:t>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постановление администрации муниципального образования «Холмский городской округ» от 29.12.2014 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Внести в постановление администрации муниципального образования «Холмский городской округ»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следующие изменения: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5 071 144,1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 3 794 191,1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1 276 953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3 794 191,1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54 436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324 596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281 024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1 276 953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141 775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22 356,0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3 623,6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3 794 191,1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54 436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324 596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-  281 024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1 276 953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141 775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22 356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3 623,6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5 071 144,1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 Строку «Объемы и источники финансирования 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1 509 375,5 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293 224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88 764,1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19 835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70 59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216 150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81 152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40 545,8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3 561,9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1 723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293 224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88 764,1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19 835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70 59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216 150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81 152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40 545,8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3 561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1 723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1 509 375,5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5 Строку «Объемы и источники финансирования 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 1109 593,0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7 573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57 795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104 760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04 92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362 019,5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01 15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18 794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11 84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6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7 573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57 795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104 760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04 92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362 019,5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01 15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18 794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11 84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109 593,0 тыс. руб. 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7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8. Приложение №5 «Информация по источникам финансирования» изложить в новой редакции (Приложение №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9. Приложение №4 «Сведения об индикаторах (показателях) и их значениях)» изложить в новой редакции (Приложение№3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 xml:space="preserve">1.10. </w:t>
      </w:r>
      <w:r>
        <w:rPr>
          <w:sz w:val="24"/>
          <w:szCs w:val="24"/>
        </w:rPr>
        <w:t>Приложение №8 «Адресный перечень многоквартирных домов, включенных в муниципальную программу по мероприятию «Капитальный ремонт жилищного фонда многоквартирных домов в 2019 году» изложить в новой редакции (Приложение №4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1.11. Приложение №6 «Сведения об индикаторах муниципальной подпрограммы и их значениях» изложить в новой редакции (Приложение №5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жилищно-коммунальному  хозяйству (Е.Г. Волк)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Глава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       А.А. Летечин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Гильмиярова Любовь</cp:lastModifiedBy>
  <cp:lastPrinted>2019-02-15T12:06:00Z</cp:lastPrinted>
  <dcterms:modified xsi:type="dcterms:W3CDTF">2019-04-23T21:47:00Z</dcterms:modified>
  <cp:revision>90</cp:revision>
  <dc:subject/>
  <dc:title/>
</cp:coreProperties>
</file>