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  <w:lang w:val="en-US" w:eastAsia="en-US"/>
        </w:rPr>
        <w:drawing>
          <wp:inline distT="0" distB="0" distL="0" distR="0">
            <wp:extent cx="60007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rPr>
          <w:sz w:val="34"/>
        </w:rPr>
      </w:pPr>
      <w:r>
        <w:rPr>
          <w:sz w:val="34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Heading1"/>
        <w:rPr/>
      </w:pPr>
      <w:r>
        <w:rPr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keepNext w:val="false"/>
        <w:rPr>
          <w:sz w:val="37"/>
          <w:szCs w:val="37"/>
        </w:rPr>
      </w:pPr>
      <w:r>
        <w:rPr>
          <w:sz w:val="37"/>
          <w:szCs w:val="37"/>
        </w:rPr>
        <w:t>ПОСТАНОВЛЕНИЕ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 xml:space="preserve">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 xml:space="preserve">10.07.2018   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u w:val="single"/>
        </w:rPr>
        <w:t>1161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. Холмск</w:t>
      </w:r>
    </w:p>
    <w:p>
      <w:pPr>
        <w:pStyle w:val="Style15"/>
        <w:tabs>
          <w:tab w:val="clear" w:pos="708"/>
          <w:tab w:val="left" w:pos="4395" w:leader="none"/>
        </w:tabs>
        <w:spacing w:before="0" w:after="0"/>
        <w:ind w:right="46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 №13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Normal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3.11.2009 № 261-ФЗ «Об энергосбережении и о повышении энергетической эффективности и о  внесении изменений в отдельные законодательные акты Российской Федерации», с постановлением Правительства РФ от 31.12.2009  № 1225 «О требованиях к региональным и муниципальным программам в области энергосбережения и повышения энергетической эффективности», с постановлением Правительства Сахалинской области от 31.05.2013 № 278 «Обеспечение населения Сахалинской области качественными услугами жилищно-коммунального хозяйства на 2014-2020 годы», и проведению единой политики в области энергоресурсосбережения на территории Сахалинской области, руководствуясь ст.10, 42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ConsNormal"/>
        <w:widowControl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Внести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 №1312,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1. Позицию «Объемы и источники финансирования» в Паспорте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0 годы» изложить в новой редакц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«Всего: 3 795 654,5 тыс. руб., в том числе по источникам финансир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  -  2 687 122,3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    -   1 108 532,2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ий объем обязательств областного бюджета за период реализации Программы в течение 2014 - 2020 годов составит - 2 687 122,3  тыс. руб.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339 848,8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608 820,1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778 611,4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352 273,5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487 372,1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113 533,4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6 663,0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ий объем средств местного бюджета за период реализации Программы в течение 2014 - 2020 годов составит 1 108 532,2 тыс. руб.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175 678,1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258 122,1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264 710,4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212 117,9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150 601,3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  38 139,9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     9 162,5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ы финансирования на выполнение мероприятий программы являются прогноз-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2. раздел 9 «Ресурсное обеспечение программы» изложить в новой редакции: «Источниками финансирования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редства местного бюдже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ий объем обязательств областного бюджета за период реализации Программы в течение 2014 - 2020 годов составит - 2 687 122,3  тыс. руб.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339 848,8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608 820,1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778 611,4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352 273,5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487 372,1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113 533,4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6 663,0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ий объем средств местного бюджета за период реализации Программы в течение 2014 - 2020 годов составит 1 108 532,2 тыс. руб.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175 678,1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258 122,1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264 710,4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212 117,9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150 601,3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  38 139,9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     9 162,5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целом на реализацию мероприятий Программы в течение 2014 - 2020 годов по всем источникам финансирования будет привлечено 3 795 654,5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о источникам финансирования указана в приложении №5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3 Позицию «Объемы и источники финансирования» в Паспорте муниципальной подпрограммы «Энергосбережение и повышение энергетической эффективности на территории муниципального образования «Холмский городской округ» на 2014-2020» годы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«В целом на реализацию мероприятий подпрограммы в течение 2014 - 2020 годов по всем источникам финансирования будет привлечено 58 928,6 тыс. руб.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ий объем обязательств областного бюджета за период реализации подпрограммы в течение 2014 - 2020 годов составит 57 594,9 тыс. руб.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 6 900,0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36 324,0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      829,1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      0       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13 541,8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      0       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      0       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ий объем средств местного бюджета за период реализации подпрограммы в течение 2014 - 2020 годов составит 1 333,7 тыс. руб.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 797,0 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 367,0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 32,9 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      0   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136,8  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    0     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      0    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4. раздел 9 «Ресурсное обеспечение Подпрограммы муниципальной программы «Энергосбережение и повышение энергетической эффективности на территории муниципального образования «Холмский городской округ» на 2014-2020 годы» изложить в новой редакции: «Источниками финансирования под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ий объем обязательств областного бюджета за период реализации подпрограммы в течение 2014 - 2020 годов составит 57 594,9 тыс. руб.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 6 900,0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36 324,0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      829,1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      0       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13 541,8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      0       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      0       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ий объем средств местного бюджета за период реализации подпрограммы в течение 2014 - 2020 годов составит 1 333,7 тыс. руб.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 797,0 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 367,0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 32,9 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      0   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136,8  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    0     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      0    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целом на реализацию мероприятий подпрограммы в течение 2014 - 2020 годов по всем источникам финансирования будет привлечено 58 928,6 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сточники финансирования муниципальной подпрограммы указаны в приложении №5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1.5 Позицию «Объемы и источники финансирования» в Паспорте муниципальной подпрограммы «Создание условий для обеспечения качественными услугами потребителей муниципального образования «Холмский городской округ» на 2017-2020 годов»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«В целом на реализацию мероприятий подпрограммы в течение 2017 - 2020 годов по всем источникам финансирования будет привлечено 806 175,4 тыс. руб.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ий объем обязательств областного бюджета за период реализации подпрограммы в течение 2017 - 2020 годов составит 657 855,5 тыс. руб.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-  222 193,0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-  318 142,6 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-  111 601,9 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-    5 918,0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ий объем средств местного бюджета за период реализации подпрограммы в течение 2017 - 2020 годов составит 148 319,9 тыс. руб.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81 152,4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58 959,6 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7 648,4 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  559,5 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6. раздел 9 «Ресурсное обеспечение Подпрограммы муниципальной программы «Создание условий для обеспечения качественными услугами потребителей муниципального образования «Холмский городской округ» на 2017-2020 годов» изложить в новой редакции: «Источниками финансирования под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ий объем обязательств областного бюджета за период реализации подпрограммы в течение 2014 - 2020 годов составит 657 855,5 тыс. руб.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-  222 193,0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-  318 142,6 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-  111 601,9 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-    5 918,0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ий объем средств местного бюджета за период реализации подпрограммы в течение 2014 - 2020 годов составит 148 319,9 тыс. руб.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81 152,4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58 959,6 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7 648,4 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  559,5 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целом на реализацию мероприятий подпрограммы в течение 2017 - 2020 годов по всем источникам финансирования будет привлечено 806 175,4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сточники финансирования муниципальной подпрограммы указаны в приложении №5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7 Позицию «Объемы и источники финансирования» в Паспорте муниципальной подпрограммы «Создание безопасных и комфортных проживания граждан на территории  муниципального образования «Холмский городской округ» на 2017-2020 годов»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«В целом на реализацию мероприятий подпрограммы в течение 2017 - 2020 годов по всем источникам финансирования будет привлечено 550 009,6 тыс. руб.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ий объем обязательств областного бюджета за период реализации подпрограммы в течение 2017 - 2020 годов составит 288 444,7  тыс. руб.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-  130 080,5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-  155 687,7 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-    1 931,5  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-       745,0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ий объем средств местного бюджета за период реализации подпрограммы в течение 2017 - 2020 годов составит 261 564,9 тыс. руб.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130 965,5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91 504,9 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30 491,5 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  8 603,0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8. раздел 9 «Ресурсное обеспечение Подпрограммы муниципальной программы «Создание безопасных и комфортных проживания граждан на территории  муниципального образования «Холмский городской округ» на 2017-2020 годов» изложить в новой редакции: «Источниками финансирования под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областного бюдж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естного бюдж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ий объем обязательств областного бюджета за период реализации подпрограммы в течение 2014 - 2020 годов составит 288 444,7  тыс. руб.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-  130 080,5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-  155 687,7 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-    1 931,5  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-       745,0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щий объем средств местного бюджета за период реализации подпрограммы в течение 2017 - 2020 годов составит 261 564,9 тыс. руб.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130 965,5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91 504,9 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30 491,5 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  8 603,0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целом на реализацию мероприятий подпрограммы в течение 2017 - 2020 годов по всем источникам финансирования будет привлечено 550 009,6 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Источники финансирования муниципальной подпрограммы указаны в приложении №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9. Приложения №2 «Информация по мероприятиям муниципальной программы»,   №5 «Информация по источникам финансирования», приложение №4 «Сведения об индикаторах (показателях) и их значениях», изложить в новой редакции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3. Контроль за исполнением настоящего постановления возложить на заместителя главы администрации муниципального образования «Холмский городской округ» по жилищно-коммунальному  хозяйству  А.С. Трощенк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Холмский городской округ»                        </w:t>
        <w:tab/>
        <w:t xml:space="preserve">          </w:t>
        <w:tab/>
        <w:tab/>
        <w:t xml:space="preserve">                  А.М. Сухомесов</w:t>
      </w:r>
    </w:p>
    <w:sectPr>
      <w:type w:val="nextPage"/>
      <w:pgSz w:w="11906" w:h="16838"/>
      <w:pgMar w:left="1701" w:right="990" w:gutter="0" w:header="0" w:top="851" w:footer="0" w:bottom="99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ListParagraphChar">
    <w:name w:val="List Paragraph Char"/>
    <w:qFormat/>
    <w:rPr>
      <w:sz w:val="24"/>
      <w:szCs w:val="22"/>
      <w:lang w:val="ru-RU"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1">
    <w:name w:val="Стиль1 Знак"/>
    <w:qFormat/>
    <w:rPr>
      <w:rFonts w:ascii="Arial" w:hAnsi="Arial" w:cs="Arial"/>
      <w:b/>
      <w:i/>
      <w:color w:val="1F497D"/>
      <w:sz w:val="24"/>
      <w:szCs w:val="24"/>
      <w:u w:val="single" w:color="1F497D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4"/>
    </w:rPr>
  </w:style>
  <w:style w:type="paragraph" w:styleId="11">
    <w:name w:val="Стиль1"/>
    <w:basedOn w:val="Normal"/>
    <w:next w:val="Normal"/>
    <w:qFormat/>
    <w:pPr>
      <w:spacing w:lineRule="auto" w:line="240" w:before="40" w:after="120"/>
    </w:pPr>
    <w:rPr>
      <w:rFonts w:ascii="Arial" w:hAnsi="Arial" w:eastAsia="Times New Roman" w:cs="Arial"/>
      <w:b/>
      <w:i/>
      <w:color w:val="1F497D"/>
      <w:sz w:val="24"/>
      <w:szCs w:val="24"/>
      <w:u w:val="single" w:color="1F497D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4:31:00Z</dcterms:created>
  <dc:creator>ЖКХ_ГИС_МАЕРО</dc:creator>
  <dc:description/>
  <cp:keywords/>
  <dc:language>en-US</dc:language>
  <cp:lastModifiedBy>4Def</cp:lastModifiedBy>
  <cp:lastPrinted>2018-05-16T17:03:00Z</cp:lastPrinted>
  <dcterms:modified xsi:type="dcterms:W3CDTF">2018-07-10T23:31:00Z</dcterms:modified>
  <cp:revision>401</cp:revision>
  <dc:subject/>
  <dc:title>МУНИЦИПАЛЬНАЯ ПРОГРАММА</dc:title>
</cp:coreProperties>
</file>