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24.12.2019</w:t>
      </w:r>
      <w:r>
        <w:rPr>
          <w:sz w:val="24"/>
          <w:szCs w:val="24"/>
        </w:rPr>
        <w:t>_______№</w:t>
      </w:r>
      <w:r>
        <w:rPr>
          <w:sz w:val="22"/>
        </w:rPr>
        <w:t xml:space="preserve"> __</w:t>
      </w:r>
      <w:r>
        <w:rPr>
          <w:sz w:val="24"/>
          <w:szCs w:val="24"/>
          <w:u w:val="single"/>
        </w:rPr>
        <w:t>1948</w:t>
      </w:r>
      <w:r>
        <w:rPr>
          <w:sz w:val="24"/>
          <w:szCs w:val="24"/>
        </w:rPr>
        <w:t>_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533 175,00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3 884 798,8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648 376,2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884 798,8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90 75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81 024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648 376,2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391 95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46 599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10 62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 884 798,8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 27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554 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 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90 756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81 024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 648 376,2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212 11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88 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391 95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46 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0 62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533 175,0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Строку «Объемы и источники финансирования программы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5 годов по всем источникам финансирования будет привлечено 70 973,50  тыс. руб.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69 5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7 221,3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 500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1 46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5,6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69 5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 7 221,3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 500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1 46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3,7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5,6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70 973,50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1 872 922,7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361 109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85 99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11 813,3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193 074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1 49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06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 361 109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390 488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285 99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0 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11 813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193 074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41 495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6 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872 922,7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7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208 737,9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70 951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04 92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37 786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4 904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3 844,8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8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70 951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50 01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181 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 76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4 92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37 786,2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130 965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  99 264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198 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4 904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3 844,8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208 737,9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9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0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1. Приложение №4 «Сведения об индикаторах (показателях) и их значениях)» изложить в новой редакции (Приложение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1.12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Приложение №8 «Адресный перечень многоквартирных  домов, включенных в муниципальную программу по мероприятию "Капитальный ремонт жилищного фонда многоквартирных домов" изложить в новой редакции (Приложение№4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Е.В. Демидова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няющий обязанност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ы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     О.И. Манжар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19-12-16T13:27:00Z</cp:lastPrinted>
  <dcterms:modified xsi:type="dcterms:W3CDTF">2019-12-24T23:15:00Z</dcterms:modified>
  <cp:revision>112</cp:revision>
  <dc:subject/>
  <dc:title/>
</cp:coreProperties>
</file>