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11.03.2020</w:t>
      </w:r>
      <w:r>
        <w:rPr>
          <w:sz w:val="24"/>
          <w:szCs w:val="24"/>
        </w:rPr>
        <w:t>_________№</w:t>
      </w:r>
      <w:r>
        <w:rPr>
          <w:sz w:val="22"/>
        </w:rPr>
        <w:t xml:space="preserve"> __</w:t>
      </w:r>
      <w:r>
        <w:rPr>
          <w:sz w:val="24"/>
          <w:szCs w:val="24"/>
          <w:u w:val="single"/>
        </w:rPr>
        <w:t>289</w:t>
      </w:r>
      <w:r>
        <w:rPr>
          <w:sz w:val="22"/>
        </w:rPr>
        <w:t>_</w:t>
      </w:r>
      <w:r>
        <w:rPr>
          <w:sz w:val="24"/>
          <w:szCs w:val="24"/>
        </w:rPr>
        <w:t>_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5 599 558,1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 3 922 156,4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677 401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922 156,4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34 108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234 338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677 401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135 573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24 118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14 506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922 156,4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334 108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234 338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40 691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677 401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212 117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88 569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135 573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4 118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4 506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599 558,1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 Строку «Объемы и источники финансирования программы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4 - 2025 годов по всем источникам финансирования будет привлечено 65 417,9  тыс. руб.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64 0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82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7 221,3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   0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1 407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 0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64 0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82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7 221,3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   0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1 407,4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 0  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65 417,9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1 863 167,5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441 889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55 87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86 304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95 192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21 278,4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42 988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1 88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 961,6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6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441 889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55 87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86 304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95 192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21 278,4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 125,7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42 98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1 88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    961,6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1 863 167,5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7 Строку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290 431,8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33 029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78 229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57 402,2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92 585,1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2 235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13 544,4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8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33 029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78 229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48 03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45 49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557 402,2 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92 585,1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22 235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3 544,4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290 431,8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9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0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1. Приложение №4 «Сведения об индикаторах (показателях) и их значениях» (Приложение 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        1.12. Приложение №8 «Адресный перечень многоквартирных домов, включенных в муниципальную программу по мероприятию «Капитальный ремонт жилищного фонда многоквартирных домов» (Приложение №4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по жилищно-коммунальному  хозяйству Е.В. Демидова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няющий обязанност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а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     О.И. Манжар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19-12-16T13:27:00Z</cp:lastPrinted>
  <dcterms:modified xsi:type="dcterms:W3CDTF">2020-03-11T06:35:00Z</dcterms:modified>
  <cp:revision>123</cp:revision>
  <dc:subject/>
  <dc:title/>
</cp:coreProperties>
</file>