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20.02.2016</w:t>
        <w:tab/>
        <w:t xml:space="preserve">  2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 № 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зицию «Объемы и источники финансирования» в паспорте муниципальной программы изложить в следующей редакции: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Всего: 4 261 044,1 тыс. руб., в том числе по источникам финансирования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3 521 948,2 тыс. руб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739 095,9 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521 948,2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399 486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739 095,9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03 370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 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следующей редакции: «Источниками финансирования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обязательств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-   3 521 948,2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 848,8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608 820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399 486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1 700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674 087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47 807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50 197,7 тыс. руб.</w:t>
      </w:r>
    </w:p>
    <w:p>
      <w:pPr>
        <w:pStyle w:val="ConsPlusCel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 </w:t>
      </w:r>
      <w:r>
        <w:rPr>
          <w:rFonts w:cs="Times New Roman" w:ascii="Times New Roman" w:hAnsi="Times New Roman"/>
          <w:sz w:val="24"/>
          <w:szCs w:val="24"/>
          <w:u w:val="single"/>
        </w:rPr>
        <w:t>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иод реализации Программы в течение 2014 - 2020 годов составит – 739 095,9  тыс. руб.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 678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58 12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03 370,4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79 985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 808,9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 553,6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 577,7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на реализацию мероприятий Программы в течение 2014 - 2020 годов по всем источникам финансирования будет привлечено </w:t>
      </w:r>
      <w:r>
        <w:rPr>
          <w:rFonts w:cs="Times New Roman" w:ascii="Times New Roman" w:hAnsi="Times New Roman"/>
          <w:b/>
          <w:sz w:val="24"/>
          <w:szCs w:val="24"/>
        </w:rPr>
        <w:t>4 261 044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2, №5, №4  к муниципальной программе «Обеспечение населения муниципального  образования «Холмский городской округ» качественными услугами жилищно-коммунального хозяйства на 2014-2020 годы» изложить в новой редакции (прилагаю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(Д.А. Юфин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мэ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701" w:right="707" w:gutter="0" w:header="0" w:top="113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населе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ыми услугам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2014 - 2020 годы», утвержденную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12.2014</w:t>
      </w:r>
      <w:r>
        <w:rPr>
          <w:rFonts w:cs="Times New Roman" w:ascii="Times New Roman" w:hAnsi="Times New Roman"/>
          <w:bCs/>
          <w:sz w:val="24"/>
          <w:szCs w:val="24"/>
        </w:rPr>
        <w:t>_г. №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312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( в ред. от _________  №____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Par815"/>
      <w:bookmarkStart w:id="7" w:name="Par815"/>
      <w:bookmarkEnd w:id="7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ПО МЕРОПРИЯТИЯМ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43"/>
        <w:gridCol w:w="40"/>
        <w:gridCol w:w="243"/>
        <w:gridCol w:w="945"/>
        <w:gridCol w:w="48"/>
        <w:gridCol w:w="141"/>
        <w:gridCol w:w="1134"/>
        <w:gridCol w:w="47"/>
        <w:gridCol w:w="70"/>
        <w:gridCol w:w="25"/>
        <w:gridCol w:w="142"/>
        <w:gridCol w:w="793"/>
        <w:gridCol w:w="57"/>
        <w:gridCol w:w="94"/>
        <w:gridCol w:w="48"/>
        <w:gridCol w:w="1134"/>
        <w:gridCol w:w="1418"/>
        <w:gridCol w:w="850"/>
        <w:gridCol w:w="1418"/>
        <w:gridCol w:w="1134"/>
        <w:gridCol w:w="1134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07 47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86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607 475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585 6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 86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,3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77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8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9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7 779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9 2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 51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ительство очистных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9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99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7 958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 61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3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сти подачи и качества  коммунальных услуг</w:t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8 355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43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3 94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29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929,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13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239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 239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332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7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43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88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 8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 25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2 83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.ч.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 53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 57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95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7 10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1 98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 12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 336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 970,0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 97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1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42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 42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8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74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3 43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6 59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83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1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20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5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5 157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 (ремонт крыш)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**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4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55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664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9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итет по управлению имуществом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34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"</w:t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2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2758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32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12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 15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3 78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36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км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,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8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 90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2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4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17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 3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8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5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450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 7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 9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 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питальные  расход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1 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1 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firstLine="17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берегоукрепления Приморского бульвара в г. Холмске, в т.ч. разработка проектной документ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 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6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8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 68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4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4 248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 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6 44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4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4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 Правдинское управление админ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х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 979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8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 783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101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6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4 468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4 46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, Управление культур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Управление городским дорожным хозяйством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хов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динское, управление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блочн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стром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план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13 83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81 3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6 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 31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 41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5 21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52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 748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7 6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9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 8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4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1 145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75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БУ «ОКС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6 751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488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.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 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 по энергосбережению и повышению энергетической эффективности систем наружного освещения в муниципальном образовании, в том числе: Капитальный ремонт уличного освещения в с. Чехов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 2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8" w:name="Par957"/>
      <w:bookmarkStart w:id="9" w:name="Par957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38" w:right="68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1">
    <w:name w:val="Стиль1 Знак"/>
    <w:basedOn w:val="Style11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 Знак Знак1"/>
    <w:basedOn w:val="Style11"/>
    <w:qFormat/>
    <w:rPr>
      <w:rFonts w:ascii="Times New Roman" w:hAnsi="Times New Roman" w:eastAsia="Times New Roman" w:cs="Times New Roman"/>
      <w:b/>
      <w:sz w:val="3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3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Гильмиярова Любовь</cp:lastModifiedBy>
  <cp:lastPrinted>2016-01-29T11:48:00Z</cp:lastPrinted>
  <dcterms:modified xsi:type="dcterms:W3CDTF">2016-02-23T23:15:00Z</dcterms:modified>
  <cp:revision>549</cp:revision>
  <dc:subject/>
  <dc:title>МУНИЦИПАЛЬНАЯ ПРОГРАММА</dc:title>
</cp:coreProperties>
</file>