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26.12.2020</w:t>
      </w:r>
      <w:r>
        <w:rPr>
          <w:sz w:val="24"/>
          <w:szCs w:val="24"/>
        </w:rPr>
        <w:t>__№</w:t>
      </w:r>
      <w:r>
        <w:rPr>
          <w:sz w:val="22"/>
        </w:rPr>
        <w:t xml:space="preserve"> _</w:t>
      </w:r>
      <w:r>
        <w:rPr>
          <w:sz w:val="24"/>
          <w:szCs w:val="24"/>
          <w:u w:val="single"/>
        </w:rPr>
        <w:t>1608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, следующие изменения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6 099 207,4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4 261 499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837 708,4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261 499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554 199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353 59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837 708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142 046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24 018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68 439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261 499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554 199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353 59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837 708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42 046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4 018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68 439,7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6 099 207,4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. Строку «Объемы и источники финансирования под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2 358 789,0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773 622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468 360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305 55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95 192,1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85 166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46 867,3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2 022,4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60 831,3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773 622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468 360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305 55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95 192,1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85 166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46 867,3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2 022,4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60 831,3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2 358 789,0 тыс. руб.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од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294 459,6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0 639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85 839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53 820,6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95 178,9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1 996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  7 608,4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0 639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85 839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53 820,6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95 178,9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1 996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7 608,4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294 459,6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7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8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9. Приложение №4 «Сведения об индикаторах (показателях) и их значениях» (Приложение №3) изложить в новой редакци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жилищно-коммунальному  хозяйству Сон Кен Хо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Д.Г. Любчин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20-12-15T12:29:00Z</cp:lastPrinted>
  <dcterms:modified xsi:type="dcterms:W3CDTF">2020-12-26T04:20:00Z</dcterms:modified>
  <cp:revision>145</cp:revision>
  <dc:subject/>
  <dc:title/>
</cp:coreProperties>
</file>