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Heading4"/>
        <w:keepNext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keepNext w:val="false"/>
        <w:rPr>
          <w:sz w:val="37"/>
          <w:szCs w:val="37"/>
        </w:rPr>
      </w:pPr>
      <w:r>
        <w:rPr>
          <w:sz w:val="37"/>
          <w:szCs w:val="37"/>
        </w:rPr>
        <w:t>ПОСТАНОВЛЕНИЕ</w: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4.08.2015 г.           775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 ___________  г.  №  _____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>г. Холмск</w:t>
      </w:r>
    </w:p>
    <w:p>
      <w:pPr>
        <w:pStyle w:val="Style16"/>
        <w:tabs>
          <w:tab w:val="clear" w:pos="708"/>
          <w:tab w:val="left" w:pos="4395" w:leader="none"/>
        </w:tabs>
        <w:spacing w:before="0" w:after="0"/>
        <w:ind w:right="467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 законом от 23.11.2009 года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3.12.2009 г. №1225 «О требованиях к региональным и муниципальным программам в области энергосбережения и повышения энергетической эффективности», с постановлением Правительства Сахалинской области от 31.05.2013 г.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, проведению единой политики в области энергоресурсосбережения на территории Сахалинской области, руководствуясь ст.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ConsNormal"/>
        <w:widowControl/>
        <w:ind w:firstLine="10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изменения  в муниципальную программу «Обеспечение населения муниципального  образования «Холмский городской округ» качественными услугами жилищно-коммунального хозяйства на 2014-2020 годы», утвержденную постановлением администрации муниципального образования «Холмский городской округ» от 29.12.2014 г.№1312.</w:t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Приложение № 2 изложить в новой редакции (прилагается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 Контроль за исполнением настоящего постановления возложить на исполняющего обязанности вице-мэра муниципального образования «Холмский городской округ» С.В. Лазутин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эр 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Холмский городской округ»                        </w:t>
        <w:tab/>
        <w:t xml:space="preserve">           </w:t>
        <w:tab/>
        <w:t xml:space="preserve">           </w:t>
        <w:tab/>
        <w:tab/>
        <w:t xml:space="preserve">             О.П. Назаренко</w:t>
      </w:r>
    </w:p>
    <w:p>
      <w:pPr>
        <w:sectPr>
          <w:type w:val="nextPage"/>
          <w:pgSz w:w="11906" w:h="16838"/>
          <w:pgMar w:left="1701" w:right="707" w:gutter="0" w:header="0" w:top="71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0" w:name="Par1382"/>
      <w:bookmarkStart w:id="1" w:name="Par1370"/>
      <w:bookmarkStart w:id="2" w:name="Par667"/>
      <w:bookmarkStart w:id="3" w:name="Par1382"/>
      <w:bookmarkStart w:id="4" w:name="Par1370"/>
      <w:bookmarkStart w:id="5" w:name="Par667"/>
      <w:bookmarkEnd w:id="3"/>
      <w:bookmarkEnd w:id="4"/>
      <w:bookmarkEnd w:id="5"/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3"/>
        <w:gridCol w:w="4507"/>
      </w:tblGrid>
      <w:tr>
        <w:trPr/>
        <w:tc>
          <w:tcPr>
            <w:tcW w:w="114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  муниципальной программ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«Обеспечение на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«Холмский городской округ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ачественными услуг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жилищно-коммунального хозяй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на 2014 - 2020 годы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от  14.08.2015 г. № 775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bookmarkStart w:id="6" w:name="Par815"/>
      <w:bookmarkEnd w:id="6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ИНФОРМАЦИЯ ПО МЕРОПРИЯТИЯМ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83"/>
        <w:gridCol w:w="243"/>
        <w:gridCol w:w="945"/>
        <w:gridCol w:w="189"/>
        <w:gridCol w:w="1134"/>
        <w:gridCol w:w="47"/>
        <w:gridCol w:w="70"/>
        <w:gridCol w:w="167"/>
        <w:gridCol w:w="793"/>
        <w:gridCol w:w="151"/>
        <w:gridCol w:w="48"/>
        <w:gridCol w:w="1049"/>
        <w:gridCol w:w="85"/>
        <w:gridCol w:w="1163"/>
        <w:gridCol w:w="255"/>
        <w:gridCol w:w="609"/>
        <w:gridCol w:w="241"/>
        <w:gridCol w:w="911"/>
        <w:gridCol w:w="507"/>
        <w:gridCol w:w="645"/>
        <w:gridCol w:w="489"/>
        <w:gridCol w:w="375"/>
        <w:gridCol w:w="759"/>
        <w:gridCol w:w="2126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оительства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ветственный исполнитель   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и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ввода в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плуатацию)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личие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кументации 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щност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орма собственности  </w:t>
            </w:r>
          </w:p>
        </w:tc>
        <w:tc>
          <w:tcPr>
            <w:tcW w:w="5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 финансирования, тыс. рублей     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посредственный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зультат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краткое описание)  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еде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39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ный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вл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ед-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ва   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Капитальные расходы 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Строительство, реконструкция (техническое перевооружение) объектов коммунальной инфраструктуры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-2020 гг.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 681058,9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 657 940,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3 118,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1.1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Реконструкция и строительство объектов инженерной инфраструктуры: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 681058,9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 657 940,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3 118,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1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ство ВЛ-6 кВт от ТЭЦ к бойлерной по ул.Волкова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*-2015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работка проекта в 2014 году           </w:t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4 п.м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 кВт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униципальная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 682,8  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 587,3 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5,5 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 682,8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онструкция очистных канализационных сооружений в г. Холмске, в т.ч.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проекта в 2015 г.</w:t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0 к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/сут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858,6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82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доотведением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родских сточных вод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858,6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3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ство и реконструкция объектов системы теплоснабжения в МО «Холм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0 909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2 97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939,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требителей 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0 909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4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ство и реконструкция объектов системы водоснабжения и водоотведения  в МО «Холмский городской окр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-2020 г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9 283,3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2 97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313,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ализация данного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екта позволит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дключить к системе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доотведения новых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требителей, очища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оки до нормативных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нач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лная биологическа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чистка всего объем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родских сточных вод             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9 283,3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5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ство и реконструкция объектов коммунального хозяйства в МО «Холмский городской округ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-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проектов в 2017 г.</w:t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дет определена после разработки проекта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9 513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1 90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613,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требителей качественными коммунальными услугами     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9 513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6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онструкция системы теплоснабжения г. Холмска (Реконструкция котельной по ул. Капитанская с прокладкой нового участка тепловой сети, ликвидация котельной по пер. Канатный)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 811,6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 693,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118,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Строительство очистных на р. Малка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 0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 00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 00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Обеспечение безаварийной работы жилищно-коммунального комплекс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-2020 г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67 930,8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30 526,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7 404,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6спечение непрерывности подачи и качества  коммунальных услуг</w:t>
            </w:r>
          </w:p>
        </w:tc>
      </w:tr>
      <w:tr>
        <w:trPr>
          <w:trHeight w:val="13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Комитет по управлению имуществом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 - 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6 650,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 643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279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356,66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заварийная работа жилищно-коммунального комплекса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г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 947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 467,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 48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 947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системы теплоснабжения муниципального образования «Холмский городской округ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121,7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940,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,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121,7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3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системы водоснабжения муниципального образования «Холмский городской округ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 888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 779,9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8,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 888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котельного оборудования муниципального образования «Холмский городской округ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 312,8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 624,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688,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 312,8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5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внутридомовых инженерных коммуникаций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842,7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764,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,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842,7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6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техники для нужд жилищно-коммунального хозяйства МО «Холмский городской округ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878,8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80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,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878,8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7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котельных и бойлерных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7,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0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8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системы электроснабжения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886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68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5,9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886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витие жилищно-коммунального комплекс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в т.ч.: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87 288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82 238,9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 029,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Мероприятия по капитальному ремонту коммунальной инфраструктуры, в том числ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</w:p>
        </w:tc>
        <w:tc>
          <w:tcPr>
            <w:tcW w:w="467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187 268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122 862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64 406,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внутриквартальных тепловых сетей в с. Чехов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6 г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 609,1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 523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требителей с.Че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 609,1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питальный ремонт системы водоснабжения МО «Холмский городской округ»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4 *- 2016  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33 773,0  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9 382,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 390,3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потребителей качественными услугами водоснабжени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 773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системы водоотведения муниципального образования «Холмский городской округ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7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5,7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ЖКХ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7,2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4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системы водоотведения МО «Холмский городской округ», в т.ч. разработка ПД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*-2016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 738,9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 187,5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1,4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требителей услугами водоотведени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 738,9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.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бани в г. Холмске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348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348,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348,4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.</w:t>
            </w:r>
          </w:p>
        </w:tc>
        <w:tc>
          <w:tcPr>
            <w:tcW w:w="1275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лан развития муниципального образования «Холмский городской округ»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т.ч. по мероприятиям: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Капитальные расходы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1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ство магистрального трубопровода от водозабора «Малка» до г. Холмска, в т.ч. ПСД.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проекта в 2014 г.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,5 км</w:t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</w:t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25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0   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 183,00  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7,0  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круглосуточно)                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2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2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оительство системы водоснабжения в с.Правда, в т.ч. разработка ПД 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4  * 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проекта в 201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 куб. м/ча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5 км</w:t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</w:t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 000,0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0   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 735,0  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65,0  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результате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ализации проект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да потребителям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удет подаваться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ез сеансов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круглосуточно)   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 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3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онструкция ЦТП-3 по ул.Стахановская в г.Холмске, в т.ч. разработка 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* г.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работка проекта в 2014 г.            </w:t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 Гкал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с</w:t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</w:t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3 900,2   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0   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7 863,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 036,80  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требителей южной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асти г. Холмска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 900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4884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екущие расходы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4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объектов системы теплоснабжения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</w:t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128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841,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7,0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чественным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плоснабжением       </w:t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128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5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специализированной техники для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 450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 045,7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4,9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Комитет по управлению имуществом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450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6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 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 723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 300,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423,0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условий комфортного проживания населения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</w:t>
            </w:r>
          </w:p>
        </w:tc>
        <w:tc>
          <w:tcPr>
            <w:tcW w:w="1275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Жилищный фон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екущие расходы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ероприятия по капитальному ремонту жилищного фонда, в т.ч.: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 373,1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 259,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113,7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1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жилищного фонда муниципального образования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 278,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 625,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2,8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условий комфортного проживания населения, качественное предоставление коммунальных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 278,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1.1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апитальный ремонт кровли по адресу: с. Яблочное, ул. Антонова, д. 11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409,1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364,9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1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1.2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апитальный ремонт кровли по адресу: г. Холмск, ул. Первомайская, д. 1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684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667,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8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1.3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апитальный ремонт кровли по адресу: г. Холмск, ул. Чехова, д. 107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134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103,3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,3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1.4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апитальный ремонт кровли по адресу: с. Правда, ул. Речная, д. 5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788,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760,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,9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1.5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апитальный ремонт кровли по адресу: г. Холмск, ул. Первомайская, д. 10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684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667,3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8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1.6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апитальный ремонт кровли по адресу: г. Холмск, ул. Капитанская, д. 5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148,8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107,3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,5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1.7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апитальный ремонт кровли по адресу: с. Правда, ул. Школьная, д. 23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677,8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661,1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,8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1.8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апитальный ремонт кровли по адресу: с. Правда, ул. Школьная, д. 23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406,5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392,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1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1.9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апитальный ремонт кровли по адресу: г. Холмск, ул. Школьная, д. 34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879,4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850,6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,8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1.10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</w:rPr>
              <w:t>Капитальный ремонт кровли по адресу: Холмский район, Сахалинской области, г.Холмск, ул. Матросова, д.6-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В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527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481,7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3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1.11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апитальный ремонт кровли по адресу: г. Холмск, ул. Первомайская, д. 2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 938,4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 569,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9,4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2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жилищного фонда (ремонт крыш)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*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 116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 785,5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1,1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 116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жилищного фонда МО «Холмский городской округ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 978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 848,4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9,8</w:t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 978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.</w:t>
            </w:r>
          </w:p>
        </w:tc>
        <w:tc>
          <w:tcPr>
            <w:tcW w:w="14884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капитальные  расходы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онструкция берегоукрепления Приморского бульвара в г. Холмске, в т.ч. разработка проектной документ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 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 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firstLine="17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досуга населения и обустройство комфортных зон отдых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 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2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онструкция парковой зоны центральной части г. Холмска, в т.ч. ПС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 026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 026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88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 026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3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онструкция Приморского бульвара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4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досуга населения и обустройство комфортных зон отдыха</w:t>
            </w:r>
          </w:p>
        </w:tc>
      </w:tr>
      <w:tr>
        <w:trPr>
          <w:trHeight w:val="987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4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4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онструкция ливневой канализационной системы в МО «Холмский городской округ»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6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 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 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дворовых и внутриквартальных территорий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 0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5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ство сараев для жителей ул. Шевченко 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*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фортные условия проживания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884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текущие расходы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6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 928,5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 928,5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Управление городским дорожным хозяйством», Правдинское управление админист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Чеховское управление администр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-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 36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4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,4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7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и озеленение г. Холмска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647,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647,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учшение внешнего облика города</w:t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 647,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8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подпорных стенок в г. Холмске, в т.ч. разработка ПД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322,1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322,1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учшение внешнего облика города, безопасное проживание</w:t>
            </w:r>
          </w:p>
        </w:tc>
      </w:tr>
      <w:tr>
        <w:trPr>
          <w:trHeight w:val="939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Отдел капитального строи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 322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9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города и населенных пунктов МО «Холмский городской округ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72 270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2 270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лучшение внешнего облика, комфортные условия проживания, благоустройство дворовых и внутриквартальных территорий 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Администрация, Управление культур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БУ «Управление городским дорожным хозяйством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Чеховское управление администрации 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Правдинское, управление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Яблочное управление администраци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Костромское управление администрации 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Чаплановское управление администрации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51 435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81 315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5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6 6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 310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 419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 41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 527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 748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0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улирование численности безнадзорных животных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*-2017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 600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 600,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фортные, безопасные условия про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«УЖКХ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-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4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 40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,0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593" w:type="dxa"/>
            <w:gridSpan w:val="2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. Дорожное хозяйство</w:t>
            </w:r>
          </w:p>
        </w:tc>
      </w:tr>
      <w:tr>
        <w:trPr>
          <w:trHeight w:val="69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1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 957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 957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фортные условия проживания, благоустройство дворовых и внутриквартальных территорий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 957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3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2.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-2016 гг.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 391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 391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 391,2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.</w:t>
            </w:r>
          </w:p>
        </w:tc>
        <w:tc>
          <w:tcPr>
            <w:tcW w:w="14884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дпрограмма «Энергосбережение и повышение энергоэффективности на территории муниципального образования «Холмский городской округ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, в т.ч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.</w:t>
            </w:r>
          </w:p>
        </w:tc>
        <w:tc>
          <w:tcPr>
            <w:tcW w:w="18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ы по ремонту и восстановлению  «бесхозяйных» и муниципальных электрических сетей и подстан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4*-2015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 151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 270,0</w:t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1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288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вышение энергетической эффективности при производстве, передаче и потреблении энергетических ресур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«УЖКХ»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 151,6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bookmarkStart w:id="7" w:name="Par957"/>
      <w:bookmarkStart w:id="8" w:name="Par957"/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hanging="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мечание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14* - расходные обязательства областного и местного бюджетов в 2014 году осуществлялись в рамках ассигнований «Плана мероприятий по реконструкции, капитальному ремонту социально значимых объектов, объектов дорожного хозяйства, благоустройству муниципального образования «Холмский городской округ» на 2014-2016 годы, утвержденного постановлением администрации муниципального образования «Холмский городской округ» от 07.03.2014 г. №307.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284" w:firstLine="284"/>
        <w:jc w:val="both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015 ** - Адресный перечень многоквартирных домов, включенных в программу по мероприятию капитальный ремонт жилищного фонда в 2015 году (Приложение №8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Microsoft Sans Serif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;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2">
    <w:name w:val="Обычный (Интернет) Знак"/>
    <w:qFormat/>
    <w:rPr>
      <w:sz w:val="24"/>
      <w:szCs w:val="24"/>
      <w:lang w:val="ru-RU" w:bidi="ar-SA"/>
    </w:rPr>
  </w:style>
  <w:style w:type="character" w:styleId="1">
    <w:name w:val="Стиль1 Знак"/>
    <w:qFormat/>
    <w:rPr>
      <w:rFonts w:ascii="Arial;Microsoft Sans Serif" w:hAnsi="Arial;Microsoft Sans Serif" w:cs="Arial;Microsoft Sans Serif"/>
      <w:b/>
      <w:i/>
      <w:color w:val="1F497D"/>
      <w:sz w:val="24"/>
      <w:szCs w:val="24"/>
      <w:u w:val="single" w:color="1F497D"/>
      <w:lang w:val="ru-RU" w:bidi="ar-SA"/>
    </w:rPr>
  </w:style>
  <w:style w:type="character" w:styleId="1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2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36"/>
    </w:rPr>
  </w:style>
  <w:style w:type="character" w:styleId="2">
    <w:name w:val="Подзаголовок Знак2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3">
    <w:name w:val="Подзаголовок Знак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4"/>
    </w:rPr>
  </w:style>
  <w:style w:type="paragraph" w:styleId="13">
    <w:name w:val="Стиль1"/>
    <w:basedOn w:val="Normal"/>
    <w:next w:val="Normal"/>
    <w:qFormat/>
    <w:pPr>
      <w:spacing w:lineRule="auto" w:line="240" w:before="40" w:after="120"/>
    </w:pPr>
    <w:rPr>
      <w:rFonts w:ascii="Arial;Microsoft Sans Serif" w:hAnsi="Arial;Microsoft Sans Serif" w:eastAsia="Times New Roman;Times New Roman" w:cs="Arial;Microsoft Sans Serif"/>
      <w:b/>
      <w:i/>
      <w:color w:val="1F497D"/>
      <w:sz w:val="24"/>
      <w:szCs w:val="24"/>
      <w:u w:val="single" w:color="1F497D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3:52:00Z</dcterms:created>
  <dc:creator>ЖКХ_ГИС_МАЕРО</dc:creator>
  <dc:description/>
  <cp:keywords/>
  <dc:language>en-US</dc:language>
  <cp:lastModifiedBy>Анастасия С. Корчуганова</cp:lastModifiedBy>
  <cp:lastPrinted>2015-09-10T10:31:00Z</cp:lastPrinted>
  <dcterms:modified xsi:type="dcterms:W3CDTF">2024-12-17T03:52:00Z</dcterms:modified>
  <cp:revision>2</cp:revision>
  <dc:subject/>
  <dc:title>МУНИЦИПАЛЬНАЯ ПРОГРАММА</dc:title>
</cp:coreProperties>
</file>