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30.09.2015 г.</w:t>
      </w:r>
      <w:r>
        <w:rPr>
          <w:rFonts w:cs="Times New Roman" w:ascii="Times New Roman" w:hAnsi="Times New Roman"/>
          <w:sz w:val="24"/>
          <w:szCs w:val="24"/>
        </w:rPr>
        <w:t>__ № _</w:t>
      </w:r>
      <w:r>
        <w:rPr>
          <w:rFonts w:cs="Times New Roman" w:ascii="Times New Roman" w:hAnsi="Times New Roman"/>
          <w:sz w:val="24"/>
          <w:szCs w:val="24"/>
          <w:u w:val="single"/>
        </w:rPr>
        <w:t>948</w:t>
      </w:r>
      <w:r>
        <w:rPr>
          <w:rFonts w:cs="Times New Roman" w:ascii="Times New Roman" w:hAnsi="Times New Roman"/>
          <w:sz w:val="24"/>
          <w:szCs w:val="24"/>
        </w:rPr>
        <w:t xml:space="preserve">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и допол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сего: 3 745 404,2 тыс. руб., в том числе по источникам финансирования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 068 168,7 тыс. руб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677 235,5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068 168,7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490 609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 917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677 235,5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0 939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8 692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068 168,7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490 609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 917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677 235,5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0 939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8 692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3 745 404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№4, №5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Управление жилищно-коммунального хозяйства администрации муниципального образования «Холмский городской округ» (А.Н. Царьк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эр 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О.П. Назаренко</w:t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701" w:right="707" w:gutter="0" w:header="0" w:top="1135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382"/>
      <w:bookmarkStart w:id="1" w:name="Par1370"/>
      <w:bookmarkStart w:id="2" w:name="Par667"/>
      <w:bookmarkStart w:id="3" w:name="Par1382"/>
      <w:bookmarkStart w:id="4" w:name="Par1370"/>
      <w:bookmarkStart w:id="5" w:name="Par667"/>
      <w:bookmarkEnd w:id="3"/>
      <w:bookmarkEnd w:id="4"/>
      <w:bookmarkEnd w:id="5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9.12.2014</w:t>
      </w:r>
      <w:r>
        <w:rPr>
          <w:rFonts w:cs="Times New Roman" w:ascii="Times New Roman" w:hAnsi="Times New Roman"/>
          <w:bCs/>
          <w:sz w:val="24"/>
          <w:szCs w:val="24"/>
        </w:rPr>
        <w:t>_г.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312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( в ред. от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0.09.2015</w:t>
      </w:r>
      <w:r>
        <w:rPr>
          <w:rFonts w:cs="Times New Roman" w:ascii="Times New Roman" w:hAnsi="Times New Roman"/>
          <w:bCs/>
          <w:sz w:val="24"/>
          <w:szCs w:val="24"/>
        </w:rPr>
        <w:t xml:space="preserve"> г. 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948</w:t>
      </w:r>
      <w:r>
        <w:rPr>
          <w:rFonts w:cs="Times New Roman" w:ascii="Times New Roman" w:hAnsi="Times New Roman"/>
          <w:bCs/>
          <w:sz w:val="24"/>
          <w:szCs w:val="24"/>
        </w:rPr>
        <w:t>_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Par815"/>
      <w:bookmarkStart w:id="7" w:name="Par815"/>
      <w:bookmarkEnd w:id="7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17 13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94 65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47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17 13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94 65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 478, 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 Волкова в г. 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5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682,8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587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5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682,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 65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1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5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2 65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7 930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 52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40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3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5 128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9 643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27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87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12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88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31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2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 31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4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84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87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работ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8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5 8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 916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 15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7 26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2 23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 02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 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 60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 773,0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38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390,3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77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738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87,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 738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 648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0 91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 73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553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27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553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Яблочное, ул. Антонова, д.11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2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Первомайская, д.10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3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Чехова, д.107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4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4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 Речная, д.50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8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5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Первомайская, д.10А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6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Капитанская, д.5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7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 Школьная, д.23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8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 Школьная, д.23А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9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с. Правда, ул. Школьная, д.34А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79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0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Холмский район, Сахалинской области, г. Холмск, ул. Матросова, д. 6-В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по адресу: г. Холмск, ул. Первомайская, д.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93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6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12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систем теплоснабжения, водоснабжения, водоотведения, электроснабжения, в том числе установка приборов учета тепловой энергии и холодной воды по адрес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4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Парковая, д. 27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28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4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Северная, д.44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Парковая, д. 2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Парковая, д. 23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Ленина, д. 3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Чапаева, д. 4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хов, ул. Чапаева, д. 44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27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65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(ремонт крыш)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16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 785,5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3 648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 45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 96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48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 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 Стахановская в г. 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6 30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 18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1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ъектов системы теплоснабжени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12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2 8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 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берегоукрепления Приморского бульвара в г. Холмске, в т.ч. разработка проектной документ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2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12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88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 12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2 72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6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5 1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28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2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 Правдинское управление админ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х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 16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6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6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66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32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9 404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9 40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, Управление культур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ховское управление админист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динское, управление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блочное управление админист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стромское управление админист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план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158 56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81 3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6 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 31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 41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41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52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748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 4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62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62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480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8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1 480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8" w:name="Par957"/>
      <w:bookmarkStart w:id="9" w:name="Par957"/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firstLine="284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015 ** - Адресный перечень многоквартирных домов, включенных в программу по мероприятию капитальный ремонт жилищного фонда в 2015 году (Приложение №8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2014 - 2020 годы»,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й 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</w:rPr>
        <w:t>от _</w:t>
      </w:r>
      <w:r>
        <w:rPr>
          <w:rFonts w:cs="Times New Roman" w:ascii="Times New Roman" w:hAnsi="Times New Roman"/>
          <w:bCs/>
          <w:u w:val="single"/>
        </w:rPr>
        <w:t>29.12.201 4 г</w:t>
      </w:r>
      <w:r>
        <w:rPr>
          <w:rFonts w:cs="Times New Roman" w:ascii="Times New Roman" w:hAnsi="Times New Roman"/>
          <w:bCs/>
        </w:rPr>
        <w:t>.__№__</w:t>
      </w:r>
      <w:r>
        <w:rPr>
          <w:rFonts w:cs="Times New Roman" w:ascii="Times New Roman" w:hAnsi="Times New Roman"/>
          <w:bCs/>
          <w:u w:val="single"/>
        </w:rPr>
        <w:t>1312</w:t>
      </w:r>
      <w:r>
        <w:rPr>
          <w:rFonts w:cs="Times New Roman" w:ascii="Times New Roman" w:hAnsi="Times New Roman"/>
          <w:bCs/>
        </w:rPr>
        <w:t>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от _</w:t>
      </w:r>
      <w:r>
        <w:rPr>
          <w:rFonts w:cs="Times New Roman" w:ascii="Times New Roman" w:hAnsi="Times New Roman"/>
          <w:u w:val="single"/>
        </w:rPr>
        <w:t>30.09.2015 г.</w:t>
      </w:r>
      <w:r>
        <w:rPr>
          <w:rFonts w:cs="Times New Roman" w:ascii="Times New Roman" w:hAnsi="Times New Roman"/>
        </w:rPr>
        <w:t xml:space="preserve">  №_</w:t>
      </w:r>
      <w:r>
        <w:rPr>
          <w:rFonts w:cs="Times New Roman" w:ascii="Times New Roman" w:hAnsi="Times New Roman"/>
          <w:u w:val="single"/>
        </w:rPr>
        <w:t>948</w:t>
      </w:r>
      <w:r>
        <w:rPr>
          <w:rFonts w:cs="Times New Roman" w:ascii="Times New Roman" w:hAnsi="Times New Roman"/>
        </w:rPr>
        <w:t>_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260"/>
        <w:gridCol w:w="1080"/>
        <w:gridCol w:w="1260"/>
        <w:gridCol w:w="1260"/>
        <w:gridCol w:w="1080"/>
        <w:gridCol w:w="1080"/>
        <w:gridCol w:w="1260"/>
        <w:gridCol w:w="108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Ед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капитально отремонтированных многоквартирных дом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шт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9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3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1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дворовых территорий и проездов к дворовым территориям многоквартирных жилых домов в МО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4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выбрали и реализуют управление многоквартирными домами посредством ТСЖ, жилищных кооперативов или иного потребительского коопер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Подпрограмма «Энергосбережение и повышение энергоэффективности на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лмский городской окр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148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в приложении N 6 вышеуказан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38" w:right="678" w:gutter="0" w:header="0" w:top="2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3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4C4CB9836377ECD02D9B19191DB599487934A04FCAD037E0EC922BCE2FC7D4718D6000CF96FAB2DF762A8v4G" TargetMode="External"/><Relationship Id="rId4" Type="http://schemas.openxmlformats.org/officeDocument/2006/relationships/hyperlink" Target="consultantplus://offline/ref=F424C4CB9836377ECD02D9B19191DB599487934A04FCAD037E0EC922BCE2FC7D4718D6000CF96FAB2DFA64A8v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Гильмиярова Любовь</cp:lastModifiedBy>
  <cp:lastPrinted>2015-09-29T12:20:00Z</cp:lastPrinted>
  <dcterms:modified xsi:type="dcterms:W3CDTF">2015-10-12T01:22:00Z</dcterms:modified>
  <cp:revision>489</cp:revision>
  <dc:subject/>
  <dc:title>МУНИЦИПАЛЬНАЯ ПРОГРАММА</dc:title>
</cp:coreProperties>
</file>