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Times New Roman"/>
          <w:b/>
          <w:b/>
          <w:sz w:val="36"/>
          <w:szCs w:val="20"/>
        </w:rPr>
      </w:pPr>
      <w:r>
        <w:rPr>
          <w:rFonts w:cs="Times New Roman" w:ascii="Arial" w:hAnsi="Arial"/>
          <w:b/>
          <w:sz w:val="36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38"/>
          <w:szCs w:val="20"/>
        </w:rPr>
      </w:pPr>
      <w:r>
        <w:rPr>
          <w:rFonts w:cs="Times New Roman" w:ascii="Times New Roman" w:hAnsi="Times New Roman"/>
          <w:b/>
          <w:sz w:val="38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4.02.2022                           1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. Холмск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О внесении изменений в постановление администрации муниципального образования «Холмский городской округ» от 14.01.2015 № 13 «Об утверждении муниципальной программы «Доступная среда в муниципальном образовании «Холмский городской округ» на 2015-2025 годы»» </w:t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решением Собрания муниципального образования «Холмский городской округ» от 21.12.2021 года №47/6-407 «О бюджете муниципального образования «Холмский городской округ» на 2022 год и плановый период 2023 и 2024 годов», п</w:t>
      </w:r>
      <w:r>
        <w:rPr>
          <w:rFonts w:cs="Times New Roman" w:ascii="Times New Roman" w:hAnsi="Times New Roman"/>
          <w:sz w:val="24"/>
          <w:lang w:bidi="ru-RU"/>
        </w:rPr>
        <w:t xml:space="preserve">остановлением администрации муниципального образования «Холмский городской округ» от 12.05.2021 г.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, </w:t>
      </w:r>
      <w:r>
        <w:rPr>
          <w:rFonts w:cs="Times New Roman" w:ascii="Times New Roman" w:hAnsi="Times New Roman"/>
          <w:sz w:val="24"/>
        </w:rPr>
        <w:t xml:space="preserve">Федеральным законом </w:t>
      </w:r>
      <w:r>
        <w:rPr>
          <w:rFonts w:cs="Times New Roman" w:ascii="Times New Roman" w:hAnsi="Times New Roman"/>
          <w:sz w:val="24"/>
          <w:shd w:fill="FFFFFF" w:val="clear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</w:rPr>
        <w:t>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ОСТАНОВЛЯ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Изложить в новой редакции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эр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Холмский городской округ» </w:t>
        <w:tab/>
        <w:tab/>
        <w:tab/>
        <w:tab/>
        <w:tab/>
        <w:t xml:space="preserve">                Д.Г. Любчинов</w:t>
      </w:r>
    </w:p>
    <w:p>
      <w:pPr>
        <w:pStyle w:val="11"/>
        <w:spacing w:before="0" w:after="0"/>
        <w:ind w:left="552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1"/>
        <w:spacing w:before="0" w:after="0"/>
        <w:ind w:left="5529" w:hanging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5529" w:hanging="0"/>
        <w:rPr>
          <w:sz w:val="22"/>
        </w:rPr>
      </w:pPr>
      <w:r>
        <w:rPr>
          <w:sz w:val="22"/>
        </w:rPr>
        <w:t>УТВЕРЖДЕН</w:t>
      </w:r>
    </w:p>
    <w:p>
      <w:pPr>
        <w:pStyle w:val="11"/>
        <w:spacing w:before="0" w:after="0"/>
        <w:ind w:left="5529" w:hanging="0"/>
        <w:rPr>
          <w:sz w:val="22"/>
        </w:rPr>
      </w:pPr>
      <w:r>
        <w:rPr>
          <w:sz w:val="22"/>
        </w:rPr>
        <w:t>постановлением администрации муниципального образования «Холмский городской округ»</w:t>
      </w:r>
    </w:p>
    <w:p>
      <w:pPr>
        <w:pStyle w:val="11"/>
        <w:spacing w:before="0" w:after="0"/>
        <w:ind w:left="5529" w:hanging="0"/>
        <w:rPr>
          <w:sz w:val="22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  14.01.2015 г.   </w:t>
      </w:r>
      <w:r>
        <w:rPr>
          <w:sz w:val="22"/>
        </w:rPr>
        <w:t xml:space="preserve"> № </w:t>
      </w:r>
      <w:r>
        <w:rPr>
          <w:sz w:val="22"/>
          <w:u w:val="single"/>
        </w:rPr>
        <w:t xml:space="preserve">     13</w:t>
      </w:r>
      <w:r>
        <w:rPr>
          <w:sz w:val="22"/>
        </w:rPr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муниципальной программы «Доступная среда в муниципальном образовании «Холмский городской округ» на 2015-2025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476"/>
      </w:tblGrid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Par565"/>
            <w:bookmarkEnd w:id="0"/>
            <w:r>
              <w:rPr>
                <w:rFonts w:cs="Times New Roman" w:ascii="Times New Roman" w:hAnsi="Times New Roman"/>
              </w:rPr>
              <w:t>Наименование 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ступная среда в муниципальном образовании «Холмский городской округ» на 2015-2025 годы» (далее - Программа)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Холмский городской округ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- Департамент образования муниципального образования «Холмский городской округ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епартамент культуры, спорта и молодежной политики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Департамент экономического развития, инвестиционной политики и закупок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 Департамент жилищно-коммунального хозяйства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епартамент по управлению муниципальным имуществом и землепользованию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опеки и попечительства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 архитектуры и градостроительства администрации муниципального образования «Холмский городской округ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Государственное бюджетное учреждение здравоохранения Сахалинской области «Холмская центральная районная больница» (по согласованию).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безбарьерного доступа инвалидам и другим маломобильным группам населения к объектам социальной, транспортной, инженерной инфраструктуры, а также услугам в приоритетных направлениях жизнедеятельности, средствам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4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Обеспечение доступности учреждений, социального обслуживания, образования, культуры,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транспортной доступ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еспечение доступности культурно- массовых и спортивных 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Оказание поддержки общественным организациям инвалидов, направленной на обеспечение участия в спортивных соревнованиях, фестивалях, выставках и других культурных меропри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нформационно-методическое и кадровое обеспечение работы с инвали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вышение качества предоставления услуг маломобильным группам населения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Формирование в обществе толерантного отношения к инвалидам в целях устранения социальных барьеров между инвалидами и обществом.</w:t>
            </w:r>
          </w:p>
        </w:tc>
      </w:tr>
      <w:tr>
        <w:trPr>
          <w:trHeight w:val="9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5-2025годы.</w:t>
            </w:r>
          </w:p>
        </w:tc>
      </w:tr>
      <w:tr>
        <w:trPr>
          <w:trHeight w:val="148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Общий объем финансирования Программы составляет  44 206,4 тысяч  рублей*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5 886,3  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12 632,0 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11 880,9 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 4 400,9 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 3 333,4 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- 1 634,4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1 091,2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– 1673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– 836,9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 836,9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 источник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областного бюджета – 40 314,0 тысяч рублей*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5 -  5 537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 12 385,4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-  9 482,6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 4 039,4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 3 242,7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-  1 439,8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 873,8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 1656,7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 828,3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 828,3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ет средств местного бюджета – 3 892,4 тысяч рублей*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349,3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246,6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 2 398,3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 361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90,7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194,6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217,4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 16,8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 8,6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 8,6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      </w:r>
          </w:p>
        </w:tc>
      </w:tr>
      <w:tr>
        <w:trPr>
          <w:trHeight w:val="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 и показател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Количество жилых домов, в которых проживают инвалиды-колясочники, оборудованных пандусами, поручнями и другими устройствами облегченного досту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доступных объектов социальной инфраструктуры, находящихся в веден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Доля лиц с ограниченными возможностями здоровья и инвалидов, систематически занимающихся физической культурой и спортом в общей численност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парковок, оборудованных знаками «Инвалиды» и горизонтальной дорожной разметкой парк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инвалидов, принявших участие в культурно- массовых мероприятиях на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личество инвалидов, принявших участие в спортивных мероприятиях на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участников семинаров и круглых ст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оличество мероприятий направленных на формирование толерантного отношения к инвалид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Количество общественных организаций инвалидов, которым была оказана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Количество заседаний общественного Совета по делам инвали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Количество специального автотранспорта с подъемным устройством для перевозки пассажиров на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Количество оборудованных объектов для полной интеграции детей-инвалидов, инвалидов и других маломобильных групп населения с об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Количество спортивного инвентаря и оборудования для занятия спортом  инвали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Количество оборудованных для оказания медицинских услуг инвалидам и другим маломобильным группам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Организация и проведение заседаний, мероприятий с участием родителей (законных представителей) детей-инвалидов, детей с ограниченными возможност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Доля инвалидов, переселенных с верхних этажей на нижние, в общем числе инвалидов, нуждающихся в переселении с верхних этажей на нижни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Характеристика текущего состояния, основные проблемы сферы реализации Программы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ая программа «Доступная среда в муниципальном образовании «Холмский городской округ» на 2015-2025 годы», утвержденная постановлением администрации муниципального образования «Холмский городской округ» от 14.01.2015 № 13 (далее Программа) разработана в соответствии с постановлением администрации муниципального образования «Холмский городской округ» от 12.05.2021 г. № 690 «Об утверждении Порядка разработки, реализации и оценки эффективности муниципальных программ муниципального образования «Холмский городской округ» и определяет основные направления деятельности органов местного самоуправления муниципального образования «Холмский городской округ» по реализации дополнительных мер социальной поддержки отдельным категориям граждан, проживающим на территор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территории муниципального образования «Холмский городской округ», по состоянию на 01 января 2022 года, проживает 1946 инвалидов из них: инвалидов I группы – 367 человек, инвалидов II группы - 835 человек, инвалидов III группы – 744 человека. Также проживает детей - инвалидов – 159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оянное повышение цен на продукты питания, промышленные товары, медикаменты, рост платы за жилье и коммунальные услуги не позволяют инвалидам в полной мере обеспечивать себя жизненно важными предметами, продуктам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нижение уровня и качества жизни инвалидов так же связано с ограниченными возможностями здоровья и утратой способности к получению дополнительных доходов к пенсии в виде заработной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уществующая планировка и застройка территории муниципального образования «Холмский городской округ» не в полной мере учитывает требования доступности для инвалидов и других маломобильных групп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 все объекты социальной инфраструктуры, потребительского рынка и сферы услуг, включая жилые дома, имеют специальные  приспособления, пандусы, облегчающие прохождение маломобильных граждан в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ходная часть улиц, тротуары в ряде случаев не обеспечивают передвижение инвалидов в креслах-коляск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се это является барьером для интеграции инвалидов и других маломобильных граждан в общество, создает преграды при получении жизненно необходимых услуг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казанные проблемы могут быть решены с помощью организации системной работы органов местного самоуправления по устранению проблем доступности объектов и услуг с использованием программно-целевого мет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ализация мероприятий Программы повысит уровень доступности для инвалидов и других маломобильных групп населения муниципального образования «Холмский городской округ» объектов и услуг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2.Приоритеты, цели и задачи Программы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я, предусмотренные Программой являются дополнительными мерами социальной помощи и направлены на поддержку достойного уровня жизни граждан, проживающих на территории муниципального образования «Холмский городской округ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еализация мероприятий Программы так же позволит решить проблемы обеспечения беспрепятственного доступа инвалидов и других маломобильных групп населения к объектам социальной, транспортной, инженерной инфраструктур, а также к услугам в приоритетных направлениях жизнедеятельности, средствам информ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остижения целей Программы необходимо решение следующих задач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6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упа инвалидов к объектам социальной инфраструктуры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здание благоприятных условий для улучшения полноценной общественной жизни инвалидов, их интеграции в общество;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3. Прогноз конечных результатов Программы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реализации мероприятия Программы ожидаются позитивные изменения значений показателей, характеризующих положение отдельных категорий граждан, уровень и качество их жизни, повышение мобильности, а также повышение культурного уровня и толерантности в обществе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 конечных результатов реализации Программы основывается на достижении значений ее основных показателей (индикаторов)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ализация Программы позволит достичь к 2025 году следующих показа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жилых домов, в которых проживают инвалиды-колясочники, оборудованных пандусами, поручнями и другими устройствами облегченного доступ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доля доступных объектов социальной инфраструктуры, находящихся в веден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доля лиц с ограниченными возможностями здоровья и инвалидов, систематически занимающихся физической культурой и спортом в общей численн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парковок, оборудованных знаками «Инвалиды» и горизонтальной дорожной разметкой парк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инвалидов, принявших участие в культурно-массовых мероприятия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инвалидов, принявших участие в спортивных мероприятия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участников семинаров и круглых сто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еличить количество мероприятий направленных на формирование толерантного отношения к инвалида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общественных организаций инвалидов, которым была оказана помощ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заседаний общественного Совета по делам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специального автотранспорта с подъемным устройством для перевозки пассажиров на территор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оборудованных объектов для полной интеграции детей-инвалидов, инвалидов и других маломобильных групп населения с обще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спортивного инвентаря и оборудования для занятия спортом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количество оборудования для оказания медицинских услуг инвалидам и другим маломобильным группам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организация и проведение заседаний, мероприятий с участием родителей (законных представителей) детей-инвалидов, детей с ограниченными возможност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величить доля инвалидов, переселенных с верхних этажей на нижние, в общем числе инвалидов, нуждающихся в переселении с верхних этажей на нижние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ожидаемый эффект от реализации Программы носит социальный характер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именение программно-целевого метода позволит на долгосрочный период сконцентрировать организационные и финансовые ресурсы, обеспечить комплексный подход к решению проблем отдельных категорий граждан и в результате улучшить качество их жизни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Сроки и этапы реализации Программы</w:t>
      </w:r>
    </w:p>
    <w:p>
      <w:pPr>
        <w:pStyle w:val="ConsPlusNormal"/>
        <w:ind w:firstLine="600"/>
        <w:jc w:val="both"/>
        <w:rPr>
          <w:sz w:val="16"/>
        </w:rPr>
      </w:pPr>
      <w:r>
        <w:rPr>
          <w:rFonts w:cs="Times New Roman" w:ascii="Times New Roman" w:hAnsi="Times New Roman"/>
          <w:sz w:val="22"/>
          <w:szCs w:val="26"/>
        </w:rPr>
        <w:t>Программа рассчитана на десять лет с 2015 по 2025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Перечень мероприятий Программы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Общее понимание планируемых действий в рамках настоящей Программы дает система мероприятий Программы, которая имеет свои конкретные цели, задачи и целевые ориентиры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Программой предусмотрено реализация комплекса основных мероприятий. 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2"/>
          <w:szCs w:val="26"/>
        </w:rPr>
        <w:t>Перечень мероприятий  по реализации Программы приведен в приложении № 1 к настоящей Программе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6. Характеристика мер правового регулирования Программы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ы правового регулирования направлены на эффективную реализацию мероприятий Программы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ализация мероприятий Программы регламентируется федеральным и областным законодательством, нормативными правовыми актами муниципального образования «Холмский городской округ»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мерам правового регулирования, направленным на выполнение мероприятий Программы, относится разработка и принятие нормативных правовых актов муниципального образования «Холмский городской округ», а также внесение изменений, в случае необходимости, в действующие нормативные правовые акты в сфере реализации Программы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7.Перечень целевых индикаторов (показателей) Программы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Целевые индикаторы (показатели) Программы соответствуют ее приоритетам, целям и задачам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2"/>
          <w:szCs w:val="26"/>
        </w:rPr>
        <w:t>Перечень индикаторов Программы носит открытый характер и предусматривает возможность корректировки в случае потери информативности показателя, изменения приоритетов государственной политики, появления новых технологических и социально-экономических обстоятельств, существенно влияющих на развитие соответствующих сфер деятельности.</w:t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2"/>
          <w:szCs w:val="26"/>
        </w:rPr>
        <w:t xml:space="preserve">Плановые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6"/>
          </w:rPr>
          <w:t>значения</w:t>
        </w:r>
      </w:hyperlink>
      <w:r>
        <w:rPr>
          <w:rFonts w:cs="Times New Roman" w:ascii="Times New Roman" w:hAnsi="Times New Roman"/>
          <w:sz w:val="22"/>
          <w:szCs w:val="26"/>
        </w:rPr>
        <w:t xml:space="preserve"> целевых индикаторов, характеризующих эффективность реализации мероприятий Программы и подпрограмм, приведены в приложении № 2 к настоящей Программе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Normal"/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8. Обоснование состава и значений целевых индикаторов (показателей) Программы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перечень включены целевые индикаторы (показатели), характеризующие результативность решения задач. Критерием отбора показателей является отражение качественной характеристики итогов реализации конкретной задачи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целевых индикаторов сформирован исходя из принципов полного и достоверного отражения процессов, происходящих в сфере реализации Программы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Индикаторы (показатели) Программы учитываются на основе статистической отчетности, справочной и аналитической информации органов исполнительной власти Сахалинской области, органов местного самоуправления муниципального образования «Холмский городской округ» в количественном и процентном отношении, с квартальной и годовой периодичностью. 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и значения целевых индикаторов (показателей) Программы определены в приложении № 2 к настоящей Программе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Ресурсное обеспечение Программы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2"/>
          <w:szCs w:val="26"/>
        </w:rPr>
        <w:t xml:space="preserve">Ресурсное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2"/>
          <w:szCs w:val="26"/>
        </w:rPr>
        <w:t xml:space="preserve"> и прогнозная (справочная) оценка расходов за счет всех источников финансирования на реализацию Программы приведены в приложении № 3 к настоящей Программе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Normal"/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10. Меры регулирования и управления рисками с целью минимизации их влияния на достижение целей Программы.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 Финансовые риски связаны с возникновением бюджетного дефицита и недостаточным уровнем бюджетного финансирования, что может повлечь недофинансирование, сокращение или прекращение мероприятий Программы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ами ограничения финансовых рисков выступают следующие ме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риоритетов для первоочередного 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бюджетных расходов с применением методик оценки эффективности бюджетных расходов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 Административные риски связаны с неэффективным управлением Программой, низкой эффективностью взаимодействия заинтересованных сторон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рами для минимизации административных риск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эффективной системы управления реализацие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гулярная публикация отчетов о ходе реализации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вышение эффективности взаимодействия участников реализации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ниторинг выполнения Программы, регулярный анализ и, при необходимости, своевременная корректировка индикаторов и показателей, а также мероприятий Программы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кущий контроль за эффективностью реализации Программы осуществляет специалист-эксперт администрации муниципального образования «Холмский городской округ» (далее – специалист-эксперт)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бщее руководство и координацию хода выполнения Программы осуществляет вице-мэр администрации муниципального образования «Холмский городской округ» - куратор специалиста-эксперта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правления процессом реализации мероприятий Программы специалист-эксперт осущест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ос оперативной информации, необходимой для проведения мониторинга и формирования отчетности о ходе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бор, обобщение и анализ оперативной информации о реализации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у эффективности реализации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е изменений в Программу в части изменения или перераспределения объемов финансирования мероприятий Программы и сроков их реализации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и мероприятий Программы, в рамках своих функциональ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яют планирование и реализацию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яют консультанту оперативную информацию, необходимую для составления сводной отчетности о выполнении и финансировании мероприятий и обеспечивают эффективное и целевое расходование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1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ят анализ реализации мероприятий Программы и вносят предложения о необходимости внесения изменений в Программу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 Непредвиденные риски связаны с кризисными явлениями в экономике Российской Федерации, с природными и техногенными катастрофами. Возникновение непредвиденных рисков может привести к снижению бюджетных доходов, ухудшению динамики основных макроэкономических показателей, в том числе повышению инфляции, а также потребовать концентрации бюджетных средств на преодоление последствий таких катастроф, что может повлечь недофинансирование, сокращение или прекращение программных мероприятий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пособом преодоления непредвиденных рисков являются оперативное реагирование на изменения, происходящие в экономике, и внесение соответствующих корректив в Программу.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11. Методика оценки эффективност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етодика оценки эффективности муниципальной программы представляет собой алгоритм оценки эффективности программы по итогам ее реализации и должна быть основана на результативности ее выполнения с учетом объема ресурсов, направленных на ее реализацию, и рисков, оказывающих влияние на изменение сферы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Результативность программы оценивается на основе достижения запланированного значения целевых показателей подпрограмм и программы (как процентное соотношение фактического значения показателя к плановом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0805</wp:posOffset>
                </wp:positionV>
                <wp:extent cx="160020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=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/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× 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45pt;mso-wrap-distance-left:9.05pt;mso-wrap-distance-right:9.05pt;mso-wrap-distance-top:0pt;mso-wrap-distance-bottom:0pt;margin-top:7.1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С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=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/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×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67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8600" cy="285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актическое значение индикатора (показателя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8600" cy="276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лановое значение индикатора (показателя) программы (для индикаторов (показателей), желаемой тенденцией развития которых является рост значений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1600200" cy="323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=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/ З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× 100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45pt;mso-wrap-distance-left:9.05pt;mso-wrap-distance-right:9.05pt;mso-wrap-distance-top:0pt;mso-wrap-distance-bottom:0pt;margin-top:6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С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=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П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/ З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× 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00225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76225" cy="285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ровень финансирования реализации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7622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актический объем финансовых ресурсов, направленный на реализацию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5750" cy="276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лановый объем финансовых ресурсов на реализацию Программы на соответствующий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 Степени реализации мероприятий Программы (достижения ожидаемых непосредственных результатов их реализации) на основе сопоставления ожидаемых и фактически полученных результатов по реализации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05150" cy="4667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 - показатель достижения плановых значений индикаторов (показат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- количество индикаторов (показателей)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 - фактическое значение индикатора (показателя) Программы за отчё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 - планируемое значение достижения индикатора (показателя) Программы за отчё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, когда уменьшение значения целевого показателя (индикатора) является положительной динамикой, показатели Ф и П в формуле меняются местами (например, </w:t>
      </w:r>
      <w:r>
        <w:rPr>
          <w:rFonts w:cs="Times New Roman" w:ascii="Times New Roman" w:hAnsi="Times New Roman"/>
        </w:rPr>
        <w:drawing>
          <wp:inline distT="0" distB="0" distL="0" distR="0">
            <wp:extent cx="1485900" cy="276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vertAlign w:val="superscript"/>
        </w:rPr>
        <w:t>…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случае, когда при расчете Ф / П (П / Ф) &lt;0, то считается, что Ф / П (П / Ф) = 0. В случае, когда при расчете Ф / П (П / Ф)&gt; 1, то считается, что Ф / П (П / Ф) = 1. Таким образом, если хотя бы один показатель (индикатор) не выполнен, то ДИ &lt;1, если все показатели (индикаторы) выполнены на 100,0 процентов и более, то ДИ =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асчёт оценки эффективности реализации программы (Ои) осуществляется по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и =0,6*ДИ +0,25*Уф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Ои - показатель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ДИ - показатель достижения плановых значений показателей (индикаторов)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Уф - показатель исполнения запланированного уровня расходов бюджета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5. Муниципальная программа счит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- эффективной при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 INCLUDEPICTURE  "http://docs.cntd.ru/picture/get?id=P01410000&amp;doc_id=441672578&amp;size=small" \* MERGEFORMATINET </w:t>
      </w:r>
      <w:r>
        <w:rPr>
          <w:rFonts w:cs="Times New Roman" w:ascii="Times New Roman" w:hAnsi="Times New Roman"/>
        </w:rPr>
        <w:drawing>
          <wp:inline distT="0" distB="0" distL="0" distR="0">
            <wp:extent cx="143954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- недостаточно эффективной при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 INCLUDEPICTURE  "http://docs.cntd.ru/picture/get?id=P01420000&amp;doc_id=441672578&amp;size=small" \* MERGEFORMATINET </w:t>
      </w:r>
      <w:r>
        <w:rPr>
          <w:rFonts w:cs="Times New Roman" w:ascii="Times New Roman" w:hAnsi="Times New Roman"/>
        </w:rPr>
        <w:drawing>
          <wp:inline distT="0" distB="0" distL="0" distR="0">
            <wp:extent cx="1454785" cy="2857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- неэффективной при Ои &lt;0,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14.01.2015 г.    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13</w:t>
      </w:r>
      <w:r>
        <w:rPr>
          <w:rFonts w:cs="Times New Roman" w:ascii="Times New Roman" w:hAnsi="Times New Roman"/>
          <w:sz w:val="20"/>
          <w:szCs w:val="20"/>
        </w:rPr>
        <w:t>_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мероприят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9"/>
        <w:gridCol w:w="2340"/>
        <w:gridCol w:w="360"/>
        <w:gridCol w:w="1980"/>
        <w:gridCol w:w="900"/>
        <w:gridCol w:w="900"/>
        <w:gridCol w:w="2879"/>
        <w:gridCol w:w="1080"/>
        <w:gridCol w:w="1879"/>
        <w:gridCol w:w="101"/>
        <w:gridCol w:w="2031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даемый непосредственный результат,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индикатор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ледствия нереализации мероприятий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ь с индикаторами (показателями) муниципальной программ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-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о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ния реализ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рат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Совершенствование нормативной правовой базы и организационной основы обеспечения беспрепятственного доступа инвалидов к информации и объектам социальной инфраструктуры</w:t>
            </w:r>
          </w:p>
        </w:tc>
      </w:tr>
      <w:tr>
        <w:trPr>
          <w:trHeight w:val="25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вершенствование нормативной правовой базы и организационной основы создания доступной среды детей-инвалидов, инвалидов и лиц с ОВЗ в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артамент образования администрации муниципального образования «Холмский городской округ», информационно-методически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качества предоставляемых услуг 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принятие мер, направленных на улучшение уровня жизнедеятельности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>
          <w:trHeight w:val="31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о-методическое и кадровое обеспечения работы с инвалидами (повышение квалификации и переподготовка учителей-дефектологов, олигофренопедагогов, логопедов, педагогов ЛФК и адаптивной физкультур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артамент образования администрации муниципального образования «Холмский городской округ», информационно-методически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ышение качества предоставляемых услуг инвалид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достаточное количество высококвалифи-цированных кадр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Обеспечение доступа инвалидов к объектам социальной инфраструктуры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оступности объектов образования:</w:t>
            </w:r>
          </w:p>
        </w:tc>
      </w:tr>
      <w:tr>
        <w:trPr>
          <w:trHeight w:val="50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аптация учреждений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объе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оступности объектов культуры: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даптация учреждений культу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объе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оступности объектов физической культуры и спорта: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аптация объектов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сутствие доступности объектов физической культуры и спорта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Повышение доступности приоритетных объектов и услуг, приобретение специализированного оборудования: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даптация многоквартирных домов и дорожных объектов Холмского городского окр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я доступности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партамент ЖКХ администрации муниципального образования «Холмский городской округ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муниципального образования «Холмский городской округ» (МКУ «Служба единого заказчика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циализации инвалидов, обеспечение безопасных и комфортных условий для передвижения, обеспечение доступности среды жизнедеятельности для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</w:t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ание содействия инвалидам с ограниченной степенью передвижения, проживающим в многоквартирных домах, в переселении на первые этаж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партамент ЖКХ администрации муниципального образования «Холмский городской округ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оциализации инвалидов, обеспечение безопасных и комфортных условий для передвижения, обеспечение доступности среды жизнедеятельности для инвали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инвалидов, переселенных с верхних этажей на нижние, в общем числе инвалидов, нуждающихся в переселении с верхних этажей на ниж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14.01.2015 г.    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13</w:t>
      </w:r>
      <w:r>
        <w:rPr>
          <w:rFonts w:cs="Times New Roman" w:ascii="Times New Roman" w:hAnsi="Times New Roman"/>
          <w:sz w:val="20"/>
          <w:szCs w:val="20"/>
        </w:rPr>
        <w:t>____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б индикаторах (показателях)  Программы и их знач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75"/>
        <w:gridCol w:w="1846"/>
        <w:gridCol w:w="704"/>
        <w:gridCol w:w="709"/>
        <w:gridCol w:w="708"/>
        <w:gridCol w:w="709"/>
        <w:gridCol w:w="709"/>
        <w:gridCol w:w="850"/>
        <w:gridCol w:w="993"/>
        <w:gridCol w:w="850"/>
        <w:gridCol w:w="30"/>
        <w:gridCol w:w="821"/>
        <w:gridCol w:w="39"/>
        <w:gridCol w:w="20"/>
        <w:gridCol w:w="649"/>
        <w:gridCol w:w="142"/>
        <w:gridCol w:w="709"/>
        <w:gridCol w:w="841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94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10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Программа  «Доступн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лых домов, в которых проживают инвалиды-колясочники, оборудованных пандусами, поручнями и другими устройствами облегченного доступа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упных объектов социальной инфраструктуры, находящихся в ведении муниципального образова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населения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ок, оборудованных знаками «Инвалиды» и горизонтальной дорожной разметкой парковки</w:t>
            </w: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>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>
          <w:trHeight w:val="1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валидов, принявших участие в культурно-массовых мероприятиях на территории муниципального образования</w:t>
            </w:r>
            <w:r>
              <w:rPr>
                <w:rFonts w:cs="Times New Roman" w:ascii="Times New Roman" w:hAnsi="Times New Roman"/>
                <w:color w:val="000080"/>
                <w:sz w:val="20"/>
                <w:szCs w:val="20"/>
              </w:rPr>
              <w:t xml:space="preserve"> 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валидов, принявших участие в спортивных мероприятиях на территории муниципального образования 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семинаров и круглых столо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, направленных на формирование толерантного отношения к инвалида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щественных организаций инвалидов, которым была оказана помощь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седаний Совета по делам инвалидо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ециального автотранспорта с подъемным устройством для перевозки пассажиров на территории муниципального образования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портивного инвентаря и оборудования для занятия спортом инвалида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проведение заседаний, мероприятий с участием родителей (законных представителей) детей-инвалидов, детей с ограниченными возможностям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инвалидов, переселенных с верхних этажей на нижние, в общем числе инвалидов, нуждающихся в переселении с верхних этажей на ниж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и прогнозная (справочная) оценка расходов Программы по источник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658"/>
        <w:gridCol w:w="1621"/>
        <w:gridCol w:w="1109"/>
        <w:gridCol w:w="799"/>
        <w:gridCol w:w="992"/>
        <w:gridCol w:w="850"/>
        <w:gridCol w:w="709"/>
        <w:gridCol w:w="709"/>
        <w:gridCol w:w="850"/>
        <w:gridCol w:w="709"/>
        <w:gridCol w:w="709"/>
        <w:gridCol w:w="709"/>
        <w:gridCol w:w="708"/>
        <w:gridCol w:w="503"/>
      </w:tblGrid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 по муници-пальной програм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униципальная программа«Доступная среда в муниципальном образовании «Холмский городской округ» на 2015-2025 годы»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206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8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3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36,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031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3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4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0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28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92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3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39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2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7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правление культуры и архивного дела 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702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90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94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7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08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7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21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43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99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3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8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502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1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837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8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6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13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4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.Адаптация учреждений образования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39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8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12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7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.Адаптация учреждений культуры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101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3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29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8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Управление культуры  и архивного дела администрации муниципального образования «Холмский городской округ"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702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908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94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99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3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0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.Адаптация объектов здравоохранения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7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5772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1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.Адаптация объектов физической культуры и спорта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253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73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745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8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670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6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7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.Адаптация многоквартирных домов  и дорожных объектов Холмского городского ок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67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7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1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5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6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8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72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903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47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6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76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7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8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994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2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31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ластно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33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7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28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местный бюджет*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65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 на 2015-2025годы» </w:t>
            </w:r>
          </w:p>
        </w:tc>
      </w:tr>
      <w:tr>
        <w:trPr>
          <w:trHeight w:val="139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6"/>
        </w:tabs>
        <w:ind w:left="426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0E132CDC6D82D423B8D296E12F68A6508D5D6CAB42FE3B7AEDF55E7EFAA465E59CA480D53D45E2C69986XAK2B" TargetMode="External"/><Relationship Id="rId4" Type="http://schemas.openxmlformats.org/officeDocument/2006/relationships/hyperlink" Target="consultantplus://offline/ref=ECA96CC484858EFCA6EECA20BA1171D85B7D1D0157A6BEE021E0F30D803C58DA7049CC08E60515AB12A6CD17U9B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2:00Z</dcterms:created>
  <dc:creator>arch1</dc:creator>
  <dc:description/>
  <cp:keywords/>
  <dc:language>en-US</dc:language>
  <cp:lastModifiedBy>Анастасия С. Корчуганова</cp:lastModifiedBy>
  <cp:lastPrinted>2022-02-15T10:28:00Z</cp:lastPrinted>
  <dcterms:modified xsi:type="dcterms:W3CDTF">2024-12-17T05:12:00Z</dcterms:modified>
  <cp:revision>2</cp:revision>
  <dc:subject/>
  <dc:title/>
</cp:coreProperties>
</file>