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Times New Roman"/>
          <w:b/>
          <w:b/>
          <w:sz w:val="36"/>
          <w:szCs w:val="20"/>
        </w:rPr>
      </w:pPr>
      <w:r>
        <w:rPr>
          <w:rFonts w:cs="Times New Roman" w:ascii="Arial" w:hAnsi="Arial"/>
          <w:b/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38"/>
          <w:szCs w:val="20"/>
        </w:rPr>
      </w:pPr>
      <w:r>
        <w:rPr>
          <w:rFonts w:cs="Times New Roman" w:ascii="Times New Roman" w:hAnsi="Times New Roman"/>
          <w:b/>
          <w:sz w:val="38"/>
          <w:szCs w:val="2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    </w:t>
      </w:r>
      <w:r>
        <w:rPr>
          <w:rFonts w:cs="Times New Roman" w:ascii="Times New Roman" w:hAnsi="Times New Roman"/>
          <w:sz w:val="24"/>
          <w:szCs w:val="20"/>
          <w:lang w:val="en-US"/>
        </w:rPr>
        <w:t>27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  <w:lang w:val="en-US"/>
        </w:rPr>
        <w:t>07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0"/>
          <w:lang w:val="en-US"/>
        </w:rPr>
        <w:t>2022</w:t>
      </w:r>
      <w:r>
        <w:rPr>
          <w:rFonts w:cs="Times New Roman" w:ascii="Times New Roman" w:hAnsi="Times New Roman"/>
          <w:sz w:val="24"/>
          <w:szCs w:val="20"/>
        </w:rPr>
        <w:t xml:space="preserve">                           12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№ 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г. Холмск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544" w:leader="none"/>
        </w:tabs>
        <w:spacing w:lineRule="auto" w:line="192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О внесении изменений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Собрания муниципального образования «Холмский городской округ» от 30.06.2022 года №54/6-466 «О внесении изменений и дополнений в решение Собрания муниципального образования «Холмский городской округ» от 21.12.2021 № 47/6-407 «О бюджете муниципального образования «Холмский городской округ» на 2022 год и плановый период 2023 и 2024 годов», руководствуясь статьей 46 Устава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ЯЕТ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4"/>
        </w:rPr>
        <w:t>1. Внести в муниципальную программу «Доступная среда в муниципальном образовании «Холмский городской округ» на 2015-2025 годы», утвержденную постановлением администрации муниципального образования «Холмский городской округ» от 14.01.2015 № 13 (с изменениями, внесенными постановлениями: от 27.10.2015 № 1066, от 28.12.2015 № 1477; от 09.03.2017 № 413, от 06.06.2017 № 1048, от 07.11.2017 № 1905, от 13.06.2018 №1016, от 29.12.2018 № 2204, от 27.05.2019 № 847, от 30.12.2019 № 2000, от 27.02.2020 № 243, от 29.12.2020 № 1640, от 24.02.2021 № 186, от 31.03.2021 № 456, от 27.12.2021 № 2016, от 14.02.2022 № 180) следующие изменения: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1. Строку «Объемы и источники финансирования Программы» паспор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составляет  44 226,4 тысяч 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 5 886,3 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- 12 632,0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 11 880,9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 4 400,9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 3 333,4 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1 634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– 1 091,2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1693,5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– 836,9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-  836,9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по источник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областного бюджета – 40 314,0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-  5 537,0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-  12 385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-  9 482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-  4 039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-  3 242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 1 439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-  873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-  1656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828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828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средств местного бюджета – 3 912,4 тысяч рублей*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349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–246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  2 398,3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361,5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– 90,7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– 194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– 217,4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-  36,8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-  8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-  8,6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-  0,0 тыс. рублей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Объемы финансирования Программы за счет средств  областного  и местного бюджетов носят прогнозный характер и подлежат уточнению с учетом изменений  ресурсного обеспечения Государственной программы «Доступная среда в Сахалинской области на 2014-2025 годы»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Приложение № 3, к муниципальной программе «Доступная среда в муниципальном образовании «Холмский городской округ» на 2015-2025 годы»  «Ресурсное обеспечение и прогнозная (справочная) оценка расходов Программы по источникам» изложить в новой редакции  (прилагается)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публиковать настоящее постановление в газете «Холмская панорама» и разместить на официальном Интернет-сайте администрации муниципального образования «Холмский городской округ»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возложить на вице-мэра муниципального образования «Холмский городской округ» Н.А. Белоцерковскую.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эр муниципального образования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Холмский городской округ» </w:t>
        <w:tab/>
        <w:tab/>
        <w:tab/>
        <w:tab/>
        <w:tab/>
        <w:t xml:space="preserve">                Д.Г. Любчин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ind w:left="5529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40" w:before="0" w:after="0"/>
        <w:ind w:left="77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7740" w:hanging="0"/>
        <w:jc w:val="both"/>
        <w:rPr/>
      </w:pPr>
      <w:r>
        <w:rPr>
          <w:rFonts w:cs="Times New Roman" w:ascii="Times New Roman" w:hAnsi="Times New Roman"/>
        </w:rPr>
        <w:t>к муниципальной программе «Доступная среда в муниципальном образовании «Холмский городской округ» на 2015-2025 годы», утвержденной постановлением администрации муниципального образования «Холмский городской округ»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14.01.2015 г.   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 xml:space="preserve">     13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774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 расходов Программы по источникам.</w:t>
      </w:r>
    </w:p>
    <w:p>
      <w:pPr>
        <w:pStyle w:val="11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814"/>
        <w:gridCol w:w="1395"/>
        <w:gridCol w:w="1399"/>
        <w:gridCol w:w="696"/>
        <w:gridCol w:w="700"/>
        <w:gridCol w:w="697"/>
        <w:gridCol w:w="699"/>
        <w:gridCol w:w="700"/>
        <w:gridCol w:w="697"/>
        <w:gridCol w:w="699"/>
        <w:gridCol w:w="700"/>
        <w:gridCol w:w="836"/>
        <w:gridCol w:w="700"/>
        <w:gridCol w:w="916"/>
      </w:tblGrid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сполнители муниципальной программы, подпрограммы, 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943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ценка расходов, годы (тыс.рублей)</w:t>
            </w:r>
          </w:p>
        </w:tc>
      </w:tr>
      <w:tr>
        <w:trPr>
          <w:trHeight w:val="126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 по муници-пальной программ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«Доступная среда в муниципальном образовании «Холмский городской округ» на 2015-2025 годы»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*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226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886,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6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880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0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33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34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6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31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5537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12385,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9482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403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3242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1439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87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1656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82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82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12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349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246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2398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36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90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19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21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3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8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3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12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7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правление культуры и архивного дела 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8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52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438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3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2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18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13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494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86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56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1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ого городского округа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3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.Адаптация учреждений образования.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394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9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23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9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123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2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1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90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7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.Адаптация учреждений культуры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43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36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01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Управление культуры  и архивного дела администрации муниципального образования «Холмский городской округ" 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02,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67,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5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08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04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9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94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1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Департамент культуры, спорта и молодежной политики администрации муниципального образования «Холмский городской округ» 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35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3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28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.Адаптация объектов здравоохранения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ое бюджетное учреждение здравоохранения Сахалинской области «Холмская центральная районная больница» (по согласованию)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7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772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5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15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.Адаптация объектов физической культуры и спорта.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53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7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73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«Холмского городского округа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45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9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83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70,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7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5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.Адаптация многоквартирных домов  и дорожных объектов Холмского городского округ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.Обеспечение доступности приоритетных объектов и услуг в приоритетных сферах жизнедеятельност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358,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39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66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53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07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17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7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56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50,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2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9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ЖКХ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03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47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,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,9</w:t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правление по физической культуре, спорту и молодежной политике администрации муниципального образования "Холмский городской округ»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76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8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Администрация муниципального образования "Холмский городской округ" (МКУ "Служба единого заказчика"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677,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90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0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91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3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1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ластно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991,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48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84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56,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28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стный бюджет*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86,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3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17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,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*Объемы финансирования Программы за счет средств  федерального, областного, местного бюджетов носят прогнозный характер и подлежат уточнению с учетом изменений  ресурсного обеспечения Государственных программ: «Доступная среда в Сахалинской области на 2015-2025годы» </w:t>
            </w:r>
          </w:p>
        </w:tc>
      </w:tr>
    </w:tbl>
    <w:p>
      <w:pPr>
        <w:pStyle w:val="11"/>
        <w:spacing w:before="0" w:after="0"/>
        <w:ind w:left="5529"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-142" w:firstLine="993"/>
      <w:jc w:val="both"/>
      <w:outlineLvl w:val="1"/>
    </w:pPr>
    <w:rPr>
      <w:rFonts w:ascii="Times New Roman" w:hAnsi="Times New Roman" w:cs="Times New Roman"/>
      <w:b/>
      <w:bCs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-142" w:firstLine="993"/>
      <w:jc w:val="both"/>
      <w:outlineLvl w:val="4"/>
    </w:pPr>
    <w:rPr>
      <w:rFonts w:ascii="Times New Roman" w:hAnsi="Times New Roman" w:cs="Times New Roman"/>
      <w:b/>
      <w:b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240"/>
      <w:jc w:val="center"/>
      <w:outlineLvl w:val="5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120"/>
      <w:ind w:right="142" w:hanging="0"/>
      <w:jc w:val="center"/>
      <w:textAlignment w:val="baseline"/>
      <w:outlineLvl w:val="6"/>
    </w:pPr>
    <w:rPr>
      <w:rFonts w:ascii="Times New Roman" w:hAnsi="Times New Roman" w:cs="Times New Roman"/>
      <w:b/>
      <w:bCs/>
      <w:spacing w:val="80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b/>
      <w:bCs/>
      <w:kern w:val="2"/>
      <w:sz w:val="36"/>
      <w:szCs w:val="36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b/>
      <w:bCs/>
      <w:kern w:val="2"/>
      <w:lang w:val="ru-RU" w:bidi="ar-SA"/>
    </w:rPr>
  </w:style>
  <w:style w:type="character" w:styleId="Style8">
    <w:name w:val="Название Знак"/>
    <w:qFormat/>
    <w:rPr>
      <w:rFonts w:ascii="Calibri" w:hAnsi="Calibri" w:cs="Calibri"/>
      <w:b/>
      <w:bCs/>
      <w:sz w:val="40"/>
      <w:szCs w:val="40"/>
      <w:lang w:val="ru-RU" w:bidi="ar-SA"/>
    </w:rPr>
  </w:style>
  <w:style w:type="character" w:styleId="Style9">
    <w:name w:val="Подзаголовок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1">
    <w:name w:val="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1">
    <w:name w:val="Знак Знак"/>
    <w:qFormat/>
    <w:rPr>
      <w:b/>
      <w:bCs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240"/>
      <w:ind w:left="567" w:firstLine="567"/>
      <w:jc w:val="both"/>
      <w:textAlignment w:val="baseline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0" w:after="360"/>
      <w:ind w:left="-142" w:firstLine="993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80" w:before="0" w:after="160"/>
    </w:pPr>
    <w:rPr>
      <w:rFonts w:ascii="Times New Roman" w:hAnsi="Times New Roman" w:cs="Times New Roman"/>
      <w:sz w:val="26"/>
      <w:szCs w:val="26"/>
    </w:rPr>
  </w:style>
  <w:style w:type="paragraph" w:styleId="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12:00Z</dcterms:created>
  <dc:creator>arch1</dc:creator>
  <dc:description/>
  <cp:keywords/>
  <dc:language>en-US</dc:language>
  <cp:lastModifiedBy>Анастасия С. Корчуганова</cp:lastModifiedBy>
  <cp:lastPrinted>2022-07-12T10:53:00Z</cp:lastPrinted>
  <dcterms:modified xsi:type="dcterms:W3CDTF">2024-12-17T05:12:00Z</dcterms:modified>
  <cp:revision>2</cp:revision>
  <dc:subject/>
  <dc:title/>
</cp:coreProperties>
</file>