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Приложение № 1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мероприяти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2340"/>
        <w:gridCol w:w="360"/>
        <w:gridCol w:w="1980"/>
        <w:gridCol w:w="900"/>
        <w:gridCol w:w="900"/>
        <w:gridCol w:w="2880"/>
        <w:gridCol w:w="1080"/>
        <w:gridCol w:w="1879"/>
        <w:gridCol w:w="101"/>
        <w:gridCol w:w="23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й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аемый непосредственный результат,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индикатор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ледствия нереализации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язь с индикаторами (показателями) муниципальной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-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ния ре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ат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Совершенствование нормативной правовой базы и организационной основы обеспечения беспрепятственного доступа инвалидов к информации и объектам социальной инфраструктуры</w:t>
            </w:r>
          </w:p>
        </w:tc>
      </w:tr>
      <w:tr>
        <w:trPr>
          <w:trHeight w:val="2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нормативной правовой базы и организационной основы создания доступной среды детей-инвалидов, инвалидов и лиц с ОВЗ в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принятие мер, направленных на улучшение уровня жизнедеятельности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3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ционно-методическое и кадровое обеспечения работы с инвалидами (повышение квалификации и переподготовка учителей-дефектологов, олигофренопедагогов, логопедов, педагогов ЛФК и адаптивной физкульту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аточное количество высококвалифи-цированных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Обеспечение доступа инвалидов к объектам социальной инфраструктуры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образования:</w:t>
            </w:r>
          </w:p>
        </w:tc>
      </w:tr>
      <w:tr>
        <w:trPr>
          <w:trHeight w:val="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учреждений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 объе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культур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аптация учреждений культ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 объе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физической культуры и спорта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объектов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, спорту и молодежной политике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Повышение доступности приоритетных объектов и услуг, приобретение специализированного оборудования:</w:t>
            </w:r>
          </w:p>
        </w:tc>
      </w:tr>
      <w:tr>
        <w:trPr/>
        <w:tc>
          <w:tcPr>
            <w:tcW w:w="15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аптация многоквартирных домов и дорожных объектов Холмского городского ок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ЖКХ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равление по физической культуре, спорту и молодежной политике администрации муниципального образования «Холмский городской округ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правление ЖКХ администрации муниципального образования «Холмский городской округ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муниципального образования «Холмский городской округ» (МКУ «Служба единого заказчика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социализации инвалидов, обеспечение безопасных и комфортных условий для передвижения, обеспечение доступности среды жизнедеятельности для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10:00Z</dcterms:created>
  <dc:creator>arch1</dc:creator>
  <dc:description/>
  <cp:keywords/>
  <dc:language>en-US</dc:language>
  <cp:lastModifiedBy>k.shaprinskij</cp:lastModifiedBy>
  <cp:lastPrinted>2019-05-27T16:21:00Z</cp:lastPrinted>
  <dcterms:modified xsi:type="dcterms:W3CDTF">2019-05-27T05:22:00Z</dcterms:modified>
  <cp:revision>8</cp:revision>
  <dc:subject/>
  <dc:title/>
</cp:coreProperties>
</file>