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>07.11.2017 г.</w:t>
      </w:r>
      <w:r>
        <w:rPr>
          <w:sz w:val="22"/>
        </w:rPr>
        <w:t xml:space="preserve">  № </w:t>
      </w:r>
      <w:r>
        <w:rPr>
          <w:sz w:val="22"/>
          <w:u w:val="single"/>
        </w:rPr>
        <w:t>1905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828" w:leader="none"/>
        </w:tabs>
        <w:ind w:right="5670" w:hanging="0"/>
        <w:jc w:val="both"/>
        <w:rPr>
          <w:sz w:val="24"/>
        </w:rPr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соответствии с решением Собрания муниципального образования «Холмский городской округ» № 44/5-450 от 30.03.2017 «О внесении изменений в решение Собрания муниципального образования «Холмский городской округ» от 22.12.2016 № 41/5-429 «О бюджете муниципального образования «Холмский городской округ» на 2017 год и плановый период 2018 и 2019 годов», руководствуясь ст.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СТАНОВЛЯЕ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 № 13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й программе «Доступная среда в муниципальном образовании «Холмский городской округ» на 2015-2020 годы», утвержденной постановлением администрации муниципального образования «Холмский городской округ» от 14.01.2015 № 13 «</w:t>
      </w:r>
      <w:r>
        <w:rPr>
          <w:bCs/>
          <w:sz w:val="24"/>
          <w:szCs w:val="24"/>
        </w:rPr>
        <w:t>Перечень мероприятий  Программы</w:t>
      </w:r>
      <w:r>
        <w:rPr>
          <w:sz w:val="24"/>
          <w:szCs w:val="24"/>
        </w:rPr>
        <w:t>» дополнить пунктом 2.64 в разделе «</w:t>
      </w:r>
      <w:r>
        <w:rPr>
          <w:bCs/>
          <w:sz w:val="24"/>
          <w:szCs w:val="24"/>
        </w:rPr>
        <w:t>Формирование доступной  среды жизнедеятельности для инвалидов»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6"/>
        <w:gridCol w:w="1278"/>
        <w:gridCol w:w="793"/>
        <w:gridCol w:w="782"/>
        <w:gridCol w:w="11"/>
        <w:gridCol w:w="793"/>
        <w:gridCol w:w="793"/>
        <w:gridCol w:w="1230"/>
        <w:gridCol w:w="1280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жидаемый непосредственный результат, 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индикатор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Последствия не реализации мероприяти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язь с индикаторами (показателями) муниципальной программы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начала реализации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кончания реализ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 xml:space="preserve">кратк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пис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значение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6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селение на первые этажи  инвалидов с ограниченной степенью передвижения, проживающих в многоквартирных домах (в случае их обращения по данному вопросу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ИМ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 xml:space="preserve">Обеспечение беспрепятственног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0"/>
                <w:szCs w:val="10"/>
              </w:rPr>
              <w:t>доступа инвалидов в многоквартирных домах,</w:t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свободное перемещение инвалидов внутри непосредственной среды обит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4 объекта</w:t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(по одному объекту в год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возможности передвижения инвалидов внутри многоквартирного дом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МКД  в которых проживают инвалиды –колясочники,</w:t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орудованных пандусами,</w:t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поручнями и другими устройствами облегчения доступа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1.2. Приложение №3 к муниципальной программе «Доступная среда в муниципальном образовании «Холмский городской округ» на 2015-2020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</w:t>
      </w:r>
      <w:r>
        <w:rPr>
          <w:sz w:val="24"/>
          <w:szCs w:val="24"/>
        </w:rPr>
        <w:t xml:space="preserve"> заместителя главы администрации муниципального образования «Холмский городской округ» по социальным вопросам Герасимову М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ы администрации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ab/>
        <w:t xml:space="preserve">   А.М. Сухомес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Jean</dc:creator>
  <dc:description/>
  <cp:keywords/>
  <dc:language>en-US</dc:language>
  <cp:lastModifiedBy>MP</cp:lastModifiedBy>
  <cp:lastPrinted>2017-11-07T16:25:00Z</cp:lastPrinted>
  <dcterms:modified xsi:type="dcterms:W3CDTF">2017-11-07T05:26:00Z</dcterms:modified>
  <cp:revision>8</cp:revision>
  <dc:subject/>
  <dc:title/>
</cp:coreProperties>
</file>