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24.02.2021                    186</w:t>
      </w:r>
    </w:p>
    <w:p>
      <w:pPr>
        <w:pStyle w:val="Normal"/>
        <w:rPr>
          <w:sz w:val="22"/>
        </w:rPr>
      </w:pPr>
      <w:r>
        <w:rPr>
          <w:sz w:val="22"/>
        </w:rPr>
        <w:t>от ________________№ _______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ind w:right="4536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от 22 декабря 2020 № 36/6-300 «О бюджете муниципального образования «Холмский городской округ» на 2021 год и плановый период 2022 и 2023 годов»,</w:t>
      </w:r>
      <w:r>
        <w:rPr>
          <w:sz w:val="24"/>
          <w:szCs w:val="24"/>
        </w:rPr>
        <w:t xml:space="preserve"> законом Сахалинской области от 23.12.2020 № 94-ЗО «Об областном бюджете Сахалинской области на 2021 год и на плановый период 2022 и 2023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ПОСТАНОВЛЯЕ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разделе «Соисполнители программы» паспорта Программы замен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лова «Управление образования муниципального образования «Холмский городской округ» на слова «Департамент образования муниципального образования «Холмский городской округ», а также по тексту Программы и приложений к Программ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Управление физической культуры и спорта муниципального образования «Холмский городской округ» на слова «Департамент культуры, спорта и молодежной политики администрации муниципального образования «Холмский городской округ», а также по тексту Программы и приложений к Програм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Управление культуры администрации муниципального образования «Холмский городской округ» на слова «Департамент культуры, спорта и молодежной политики администрации муниципального образования «Холмский городской округ», а также по тексту Программы и приложений к Програм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Управление экономики администрации муниципального образования «Холмский городской округ» на слова «</w:t>
      </w:r>
      <w:r>
        <w:rPr>
          <w:rStyle w:val="Newslistvalue"/>
          <w:color w:val="1A1A1A"/>
          <w:sz w:val="24"/>
          <w:szCs w:val="24"/>
        </w:rPr>
        <w:t xml:space="preserve">Департамент экономического развития, инвестиционной политики и закупок </w:t>
      </w:r>
      <w:r>
        <w:rPr>
          <w:sz w:val="24"/>
          <w:szCs w:val="24"/>
        </w:rPr>
        <w:t>администрации муниципального образования «Холмский городской округ», а также по тексту Программы и приложений к Програм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Управление жилищного и коммунального хозяйства администрации муниципального образования «Холмский городской округ» на слова «</w:t>
      </w:r>
      <w:r>
        <w:rPr>
          <w:rStyle w:val="Newslistvalue"/>
          <w:color w:val="1A1A1A"/>
          <w:sz w:val="24"/>
          <w:szCs w:val="24"/>
        </w:rPr>
        <w:t>Департамент жилищно-коммунального хозяйства</w:t>
      </w:r>
      <w:r>
        <w:rPr>
          <w:sz w:val="24"/>
          <w:szCs w:val="24"/>
        </w:rPr>
        <w:t xml:space="preserve"> администрации муниципального образования «Холмский городской округ», а также по тексту Программы и приложений к Программ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а «Комитет по управлению имуществом администрации муниципального образования «Холмский городской округ» на слова «</w:t>
      </w:r>
      <w:r>
        <w:rPr>
          <w:rStyle w:val="Newslistvalue"/>
          <w:color w:val="1A1A1A"/>
          <w:sz w:val="24"/>
          <w:szCs w:val="24"/>
        </w:rPr>
        <w:t>Департамент по управлению муниципальным имуществом и землепользованию</w:t>
      </w:r>
      <w:r>
        <w:rPr>
          <w:sz w:val="24"/>
          <w:szCs w:val="24"/>
        </w:rPr>
        <w:t xml:space="preserve"> администрации муниципального образования «Холмский городской округ», а также по тексту Программы и приложений к Програм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1.2.</w:t>
      </w:r>
      <w:r>
        <w:rPr>
          <w:sz w:val="24"/>
        </w:rPr>
        <w:t xml:space="preserve"> С</w:t>
      </w:r>
      <w:r>
        <w:rPr>
          <w:sz w:val="24"/>
          <w:szCs w:val="24"/>
        </w:rPr>
        <w:t xml:space="preserve">троку </w:t>
      </w:r>
      <w:r>
        <w:rPr>
          <w:sz w:val="24"/>
        </w:rPr>
        <w:t>«Объемы и источники финансирования Программы» паспор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Общий объем финансирования Программы составляет  42 416,0 тысяч 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- 5 886,3 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- 12 632,0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- 11 880,9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- 4 400,9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- 3 333,4 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- 1 634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- 882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– 882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882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ind w:firstLine="709"/>
        <w:jc w:val="both"/>
        <w:rPr/>
      </w:pPr>
      <w:r>
        <w:rPr>
          <w:sz w:val="24"/>
        </w:rPr>
        <w:t>- за счет средств областного бюджета – 38 748,3 тысяч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 -  5 537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 -  12 385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 -  9 482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 -  4 039,4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 -  3 242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-  1 439,8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-  873,8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-  873,8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 873,8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- за счет средств местного бюджета - 3 667,7 тысяч рублей*, в том числе по год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5 –349,3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6 –246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7-  2 398,3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8 – 361,5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19 – 90,7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– 194,6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– 8,9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2 -  8,9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3 -  8,9 тыс. рублей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4 -  0,0 тыс. рублей,</w:t>
      </w:r>
    </w:p>
    <w:p>
      <w:pPr>
        <w:pStyle w:val="Normal"/>
        <w:ind w:firstLine="709"/>
        <w:jc w:val="both"/>
        <w:rPr/>
      </w:pPr>
      <w:r>
        <w:rPr>
          <w:sz w:val="24"/>
        </w:rPr>
        <w:t>2025 -  0,0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>1.3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эр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Newslistvalue">
    <w:name w:val="news-list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8:00Z</dcterms:created>
  <dc:creator>Jean</dc:creator>
  <dc:description/>
  <cp:keywords/>
  <dc:language>en-US</dc:language>
  <cp:lastModifiedBy>Наталья Казакова</cp:lastModifiedBy>
  <cp:lastPrinted>2021-02-25T09:40:00Z</cp:lastPrinted>
  <dcterms:modified xsi:type="dcterms:W3CDTF">2021-02-24T22:57:00Z</dcterms:modified>
  <cp:revision>3</cp:revision>
  <dc:subject/>
  <dc:title/>
</cp:coreProperties>
</file>