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</w:t>
      </w:r>
      <w:r>
        <w:rPr>
          <w:sz w:val="22"/>
          <w:u w:val="single"/>
        </w:rPr>
        <w:t>__29.12.2018______</w:t>
      </w:r>
      <w:r>
        <w:rPr>
          <w:sz w:val="22"/>
        </w:rPr>
        <w:t>____№ _</w:t>
      </w:r>
      <w:r>
        <w:rPr>
          <w:sz w:val="22"/>
          <w:u w:val="single"/>
        </w:rPr>
        <w:t>_2204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>В соответствии с решением Собрания муниципального образования «Холмский городской округ» № 52/5-546 от 21.12.2017год «О бюджете муниципального образования «Холмский городской округ» на 2018год и плановый период 2019 и 2020 годов», руководствуясь ст.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1.1</w:t>
      </w:r>
      <w:r>
        <w:rPr>
          <w:sz w:val="24"/>
        </w:rPr>
        <w:t xml:space="preserve"> Раздел </w:t>
      </w:r>
      <w:r>
        <w:rPr>
          <w:sz w:val="24"/>
          <w:szCs w:val="24"/>
        </w:rPr>
        <w:t>«Ответственный исполнитель Программы</w:t>
      </w:r>
      <w:r>
        <w:rPr>
          <w:sz w:val="24"/>
        </w:rPr>
        <w:t xml:space="preserve"> «Паспорт муниципальной программы «Доступная среда в муниципальном образовании «Холмский городской округ» на 2015-2020 год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32"/>
        </w:rPr>
      </w:pPr>
      <w:r>
        <w:rPr>
          <w:sz w:val="24"/>
        </w:rPr>
        <w:t>Управление по физической культуре, спорту и молодежной политик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1.2. Раздел «Объемы и источники финансирования Программы «Паспорт муниципальной программы «Доступная среда в муниципальном образовании «Холмский городской округ» на 2015-2020 годы» изложить в новой редакци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Общий объем финансирования Программы составляет  43 290,1 тысяч 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5 886,3 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12 632,0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11 880,9  тыс. рублей.</w:t>
      </w:r>
    </w:p>
    <w:p>
      <w:pPr>
        <w:pStyle w:val="Normal"/>
        <w:jc w:val="both"/>
        <w:rPr/>
      </w:pPr>
      <w:r>
        <w:rPr>
          <w:sz w:val="24"/>
        </w:rPr>
        <w:t>2018- 4 400,9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9- 4 365,2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- 4 124,8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го бюджета –39 523,2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 5 537,0 тыс. рублей</w:t>
      </w:r>
    </w:p>
    <w:p>
      <w:pPr>
        <w:pStyle w:val="Normal"/>
        <w:jc w:val="both"/>
        <w:rPr/>
      </w:pPr>
      <w:r>
        <w:rPr>
          <w:sz w:val="24"/>
        </w:rPr>
        <w:t>2016-  12 385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9 482,6 тыс. рублей</w:t>
      </w:r>
    </w:p>
    <w:p>
      <w:pPr>
        <w:pStyle w:val="Normal"/>
        <w:jc w:val="both"/>
        <w:rPr/>
      </w:pPr>
      <w:r>
        <w:rPr>
          <w:sz w:val="24"/>
        </w:rPr>
        <w:t>2018-  4 039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9-  4 039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-  4 039,4 тыс. рублей</w:t>
      </w:r>
    </w:p>
    <w:p>
      <w:pPr>
        <w:pStyle w:val="Normal"/>
        <w:jc w:val="both"/>
        <w:rPr/>
      </w:pPr>
      <w:r>
        <w:rPr>
          <w:sz w:val="24"/>
        </w:rPr>
        <w:t>За счет средств местного бюджета- 3 766,9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 –349.3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–246.6 тыс.рублей</w:t>
      </w:r>
    </w:p>
    <w:p>
      <w:pPr>
        <w:pStyle w:val="Normal"/>
        <w:jc w:val="both"/>
        <w:rPr/>
      </w:pPr>
      <w:r>
        <w:rPr>
          <w:sz w:val="24"/>
        </w:rPr>
        <w:t>2017-  2 398,3 тыс.рублей</w:t>
      </w:r>
    </w:p>
    <w:p>
      <w:pPr>
        <w:pStyle w:val="Normal"/>
        <w:jc w:val="both"/>
        <w:rPr/>
      </w:pPr>
      <w:r>
        <w:rPr>
          <w:sz w:val="24"/>
        </w:rPr>
        <w:t>2018 – 361,5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9 – 325,8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–85,4 тыс.рублей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32"/>
        </w:rPr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0годы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>1.3.</w:t>
      </w:r>
      <w:r>
        <w:rPr>
          <w:sz w:val="24"/>
          <w:szCs w:val="24"/>
        </w:rPr>
        <w:t xml:space="preserve"> Дополнить пунктами 3.57 раздел 3 «</w:t>
      </w:r>
      <w:r>
        <w:rPr>
          <w:bCs/>
          <w:sz w:val="24"/>
          <w:szCs w:val="24"/>
        </w:rPr>
        <w:t>Повышение доступности реабилитационных услуг и приобретения специализированного оборудования» подпункта «Оснащение образовательных организаций оборудованием» п</w:t>
      </w:r>
      <w:r>
        <w:rPr>
          <w:sz w:val="24"/>
          <w:szCs w:val="24"/>
        </w:rPr>
        <w:t>риложение № 1 к муниципальной программе «Доступная среда в муниципальном образовании «Холмский городской округ» на 2015-2020 годы»,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28"/>
        <w:gridCol w:w="1559"/>
        <w:gridCol w:w="709"/>
        <w:gridCol w:w="708"/>
        <w:gridCol w:w="1659"/>
        <w:gridCol w:w="793"/>
        <w:gridCol w:w="1230"/>
        <w:gridCol w:w="1563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вка тренажеров для плавательный бассейн, Ф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оступности учреждений физической культуры и спорта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объект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спортивного инвентаря и оборудования для занятия спортом инвалидам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1.4. </w:t>
      </w:r>
      <w:r>
        <w:rPr>
          <w:sz w:val="24"/>
          <w:szCs w:val="24"/>
        </w:rPr>
        <w:t>Дополнить пунктами 6.1; 6.2; 6.3; 6.4; раздел 6 «</w:t>
      </w:r>
      <w:r>
        <w:rPr>
          <w:bCs/>
        </w:rPr>
        <w:t>Улучшение уровня жизнедеятельности инвалидов</w:t>
      </w:r>
      <w:r>
        <w:rPr>
          <w:bCs/>
          <w:sz w:val="24"/>
          <w:szCs w:val="24"/>
        </w:rPr>
        <w:t>» подпункта «Оснащение образовательных организаций оборудованием» п</w:t>
      </w:r>
      <w:r>
        <w:rPr>
          <w:sz w:val="24"/>
          <w:szCs w:val="24"/>
        </w:rPr>
        <w:t>риложение № 1 к муниципальной программе «Доступная среда в муниципальном образовании «Холмский городской округ» на 2015-2020 годы»,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28"/>
        <w:gridCol w:w="2126"/>
        <w:gridCol w:w="567"/>
        <w:gridCol w:w="567"/>
        <w:gridCol w:w="1375"/>
        <w:gridCol w:w="793"/>
        <w:gridCol w:w="1230"/>
        <w:gridCol w:w="1705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семинаров и круглых стол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министрация МО «ХГО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Управление образования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Управление физической культуры и спорта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правление культуры администрации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Управление экономики администрации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Управление жилищного и коммунального хозяйства администрации  МО «ХГО»;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Комитет по управлению имуществом администрации МО «ХГО»;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Отдел опеки и попечительства администрации МО «ХГО»;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sz w:val="15"/>
                <w:szCs w:val="15"/>
              </w:rPr>
              <w:t>- Отдел архитектуры и градостроительства администрации  МО «ХГО</w:t>
            </w:r>
            <w:r>
              <w:rPr>
                <w:sz w:val="14"/>
                <w:szCs w:val="14"/>
              </w:rPr>
              <w:t>»;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ачества предоставляемых услуг инвали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инятие мер, направленных на улучшение уровня жизнедеятельности инвали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инвалидов, принявших участие в мероприятиях.</w:t>
            </w:r>
          </w:p>
        </w:tc>
      </w:tr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направленных на формирование толерантного отношения к инвалидам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ачества предоставляемых услуг инвали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инятие мер, направленных на улучшение уровня жизнедеятельности инвали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инвалидов, принявших участие в мероприятиях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28"/>
        <w:gridCol w:w="2126"/>
        <w:gridCol w:w="567"/>
        <w:gridCol w:w="567"/>
        <w:gridCol w:w="1375"/>
        <w:gridCol w:w="793"/>
        <w:gridCol w:w="1230"/>
        <w:gridCol w:w="1705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щественных организаций инвалидов, которым была оказана помощ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министрация МО «ХГО»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Управление образования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Управление физической культуры и спорта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правление культуры администрации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- Управление экономики администрации МО «ХГО»; 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Управление жилищного и коммунального хозяйства администрации  МО «ХГО»;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Комитет по управлению имуществом администрации МО «ХГО»;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Отдел опеки и попечительства администрации МО «ХГО»;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Cs/>
                <w:sz w:val="16"/>
                <w:szCs w:val="16"/>
              </w:rPr>
            </w:pPr>
            <w:r>
              <w:rPr>
                <w:sz w:val="15"/>
                <w:szCs w:val="15"/>
              </w:rPr>
              <w:t>- Отдел архитектуры и градостроительства администрации  МО «ХГО</w:t>
            </w:r>
            <w:r>
              <w:rPr>
                <w:sz w:val="14"/>
                <w:szCs w:val="14"/>
              </w:rPr>
              <w:t>»;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ачества предоставляемых услуг инвали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инятие мер, направленных на улучшение уровня жизнедеятельности инвали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инвалидов, принявших участие в мероприятиях.</w:t>
            </w:r>
          </w:p>
        </w:tc>
      </w:tr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седаний общественного Совета по делам инвалидов 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ачества предоставляемых услуг инвалид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инятие мер, направленных на улучшение уровня жизнедеятельности инвали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инвалидов, принявших участие в мероприятиях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5  Приложение №3 к муниципальной программе «Доступная среда в муниципальном образовании «Холмский городской округ» на 2015-2020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«Холмского городского округ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А.А.Летеч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51:00Z</dcterms:created>
  <dc:creator>Jean</dc:creator>
  <dc:description/>
  <cp:keywords/>
  <dc:language>en-US</dc:language>
  <cp:lastModifiedBy>Velton</cp:lastModifiedBy>
  <cp:lastPrinted>2019-01-11T15:15:00Z</cp:lastPrinted>
  <dcterms:modified xsi:type="dcterms:W3CDTF">2019-01-11T04:15:00Z</dcterms:modified>
  <cp:revision>29</cp:revision>
  <dc:subject/>
  <dc:title/>
</cp:coreProperties>
</file>