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9960369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ab/>
        <w:t>27.10.2015</w:t>
        <w:tab/>
        <w:tab/>
        <w:t>1066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65735</wp:posOffset>
                </wp:positionV>
                <wp:extent cx="3039110" cy="162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563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несении   изменений и дополнений в муниципальную программу «Доступная среда в   муниципальном  образовании «Холмский    городской    округ»     на   2015 – 2020 годы», утвержденную постановлением администрации  муниципального образования «Холмский городской округ» от 14.01.2015 г.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15pt;mso-wrap-distance-left:9pt;mso-wrap-distance-right:9pt;mso-wrap-distance-top:0pt;mso-wrap-distance-bottom:0pt;margin-top:1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563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  изменений и дополнений в муниципальную программу «Доступная среда в   муниципальном  образовании «Холмский    городской    округ»     на   2015 – 2020 годы», утвержденную постановлением администрации  муниципального образования «Холмский городской округ» от 14.01.2015 г.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внесением изменений и дополнений в бюджет муниципального образования «Холмский городской округ», руководствуясь статьей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ПОСТАНОВЛЯЕТ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1. Внести в приложение № 1 «Перечень мероприятий Программы» </w:t>
      </w:r>
      <w:r>
        <w:rPr>
          <w:sz w:val="24"/>
          <w:szCs w:val="24"/>
        </w:rPr>
        <w:t xml:space="preserve">муниципальной программы «Доступная среда в муниципальном образовании «Холмский городской округ» на 2015 - 2020 годы», утвержденную постановлением администрации муниципального образования «Холмский городской округ» от 14.01.2015 года № 13 (далее Муниципальная программа), следующие </w:t>
      </w:r>
      <w:r>
        <w:rPr>
          <w:sz w:val="24"/>
        </w:rPr>
        <w:t>изменения  и дополн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 В пункте 2 « Обеспечение доступа инвалидов к объектам социальной инфраструктуры» п. п 2.50, п.п.2.51, п.п. 2.57 исключит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Пункт 3 «Повышение доступности реабилитационных услуг и приобретение специализированного оборудования» дополнить п.п. 3.54   и изложить в следующей редакци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5"/>
        <w:gridCol w:w="1797"/>
        <w:gridCol w:w="719"/>
        <w:gridCol w:w="793"/>
        <w:gridCol w:w="930"/>
        <w:gridCol w:w="1134"/>
        <w:gridCol w:w="993"/>
        <w:gridCol w:w="1240"/>
      </w:tblGrid>
      <w:tr>
        <w:trPr>
          <w:trHeight w:val="225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непосредственный результат, показатель(индикат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мероприят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( показателями) муниципальной программы</w:t>
            </w:r>
          </w:p>
        </w:tc>
      </w:tr>
      <w:tr>
        <w:trPr>
          <w:trHeight w:val="14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икроавтобуса с подъемником для перевозки инвалидов-колясоч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анспортной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упность выезда для участия в соревнован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личество специального автотранспорта с подъемным устройством для перевозки пассажиров на территории муниципального образовани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нести в приложение № 2 « Сведения об индикаторах ( показателях) Программы и их значениях» следующие изменения и дополнения 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ункт 1 п.п. 1.5, 1.12 изложить в следующей редакци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8"/>
        <w:gridCol w:w="23"/>
        <w:gridCol w:w="1522"/>
        <w:gridCol w:w="38"/>
        <w:gridCol w:w="682"/>
        <w:gridCol w:w="26"/>
        <w:gridCol w:w="844"/>
        <w:gridCol w:w="6"/>
        <w:gridCol w:w="851"/>
        <w:gridCol w:w="28"/>
        <w:gridCol w:w="825"/>
        <w:gridCol w:w="690"/>
        <w:gridCol w:w="19"/>
        <w:gridCol w:w="709"/>
        <w:gridCol w:w="82"/>
        <w:gridCol w:w="7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5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0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. Программа  «Доступная сред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ковок,      оборудованных знаками «Инвалиды» и горизонтальной дорожной разметкой парков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ьного автотранспорта с подъемным устройством для перевозки пассажиров на территории муниципального образо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Внести в приложение № 3 «Ресурсное обеспечение и прогнозная (справочная) оценка  расходов Программы по источникам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В пункте 4 п.п.4.13, п.п.4.19 исключ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ункт 4 п.п.4.12. изложить в следующей редакци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76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553"/>
        <w:gridCol w:w="1412"/>
        <w:gridCol w:w="1146"/>
        <w:gridCol w:w="850"/>
        <w:gridCol w:w="709"/>
        <w:gridCol w:w="709"/>
        <w:gridCol w:w="708"/>
        <w:gridCol w:w="709"/>
        <w:gridCol w:w="709"/>
        <w:gridCol w:w="1293"/>
        <w:gridCol w:w="1134"/>
        <w:gridCol w:w="1134"/>
        <w:gridCol w:w="1134"/>
      </w:tblGrid>
      <w:tr>
        <w:trPr/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асходов, годы (тыс.рублей)</w:t>
            </w:r>
          </w:p>
        </w:tc>
        <w:tc>
          <w:tcPr>
            <w:tcW w:w="4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уници-пальной програм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.12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  <w:r>
              <w:rPr/>
              <w:t>микроавтобуса с</w:t>
            </w:r>
            <w:r>
              <w:rPr>
                <w:sz w:val="22"/>
                <w:szCs w:val="22"/>
              </w:rPr>
              <w:t xml:space="preserve"> подъемником для перевозки инвалидов-колясочник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физической культуре и спор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 постановление  в газете «Холмская панорама» и разместить на сайте администрации муниципального образования «Холмский городской округ».</w:t>
      </w:r>
    </w:p>
    <w:p>
      <w:pPr>
        <w:pStyle w:val="Normal"/>
        <w:spacing w:before="0" w:after="480"/>
        <w:ind w:firstLine="709"/>
        <w:jc w:val="both"/>
        <w:rPr>
          <w:sz w:val="24"/>
          <w:szCs w:val="24"/>
        </w:rPr>
      </w:pPr>
      <w:r>
        <w:rPr>
          <w:sz w:val="24"/>
        </w:rPr>
        <w:t>4. Контроль за исполнением настоящего постановления возложить на начальника Управления по физической культуре и спорту администрации муниципального образования «Холмский городской округ» Шейко М.Н.</w:t>
      </w:r>
    </w:p>
    <w:p>
      <w:pPr>
        <w:pStyle w:val="Normal"/>
        <w:tabs>
          <w:tab w:val="clear" w:pos="720"/>
          <w:tab w:val="left" w:pos="8295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                                                                           О.П.Наз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05:00Z</dcterms:created>
  <dc:creator>Jean</dc:creator>
  <dc:description/>
  <cp:keywords/>
  <dc:language>en-US</dc:language>
  <cp:lastModifiedBy>Анастасия С. Корчуганова</cp:lastModifiedBy>
  <cp:lastPrinted>2015-10-27T09:55:00Z</cp:lastPrinted>
  <dcterms:modified xsi:type="dcterms:W3CDTF">2024-12-17T05:05:00Z</dcterms:modified>
  <cp:revision>2</cp:revision>
  <dc:subject/>
  <dc:title/>
</cp:coreProperties>
</file>