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8.12.2023</w:t>
        <w:tab/>
        <w:tab/>
        <w:tab/>
        <w:t>290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240" w:before="0" w:after="0"/>
        <w:ind w:right="4536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муниципального образования «Холмский городской округ» от 22.12.2022 № 61/6-508 «О бюджете муниципального образования «Холмский городской округ» на 2023 год и плановый период 2024 и 2025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, от 27.12.2022 № 2348, от 10.02.2023 №208, от 27.07.2023 № 1496, от 04.09.2023 № 1831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Общий объем финансирования Программы составляет  48 490,9 тысяч  рублей*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12 632,0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11 88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4 40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1 09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– 2 295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2 2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 364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– 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44 192,4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1 641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 02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2 205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 323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местного бюджета – 4 298,5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5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74,1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6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41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0,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№ 3, к муниципальной программе «Доступная среда в муниципальном образовании «Холмский городской округ»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Холмский городской округ» </w:t>
        <w:tab/>
        <w:tab/>
        <w:tab/>
        <w:tab/>
        <w:tab/>
        <w:t xml:space="preserve">                    Д.Г. Любчинов</w:t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49"/>
        <w:gridCol w:w="1335"/>
        <w:gridCol w:w="951"/>
        <w:gridCol w:w="758"/>
        <w:gridCol w:w="766"/>
        <w:gridCol w:w="797"/>
        <w:gridCol w:w="718"/>
        <w:gridCol w:w="719"/>
        <w:gridCol w:w="718"/>
        <w:gridCol w:w="813"/>
        <w:gridCol w:w="718"/>
        <w:gridCol w:w="719"/>
        <w:gridCol w:w="718"/>
        <w:gridCol w:w="718"/>
        <w:gridCol w:w="737"/>
      </w:tblGrid>
      <w:tr>
        <w:trPr>
          <w:trHeight w:val="2127" w:hRule="atLeast"/>
        </w:trPr>
        <w:tc>
          <w:tcPr>
            <w:tcW w:w="1457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Start w:id="0" w:name="RANGE!A1%3AP537"/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муниципальной программе «Доступная среда в муниципальном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и «Холмский городской округ»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вержденной постановлением 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я «Холмский городской округ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14.01.2015 № 13</w:t>
            </w:r>
          </w:p>
        </w:tc>
      </w:tr>
      <w:tr>
        <w:trPr>
          <w:trHeight w:val="315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сурсное обеспечение и прогнозная (справочная) оценка расходов Программы по источникам.</w:t>
            </w:r>
          </w:p>
        </w:tc>
      </w:tr>
      <w:tr>
        <w:trPr>
          <w:trHeight w:val="315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85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по муници-пальной программе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программа «Доступная среда в муниципальном образовании «Холмский городской округ» 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*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49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86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32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80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3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4,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5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7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4,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19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85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82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4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9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5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3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9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6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98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4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7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88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2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38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0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5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7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86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9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6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1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2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6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Адаптация учреждений образования.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1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2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4,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8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Адаптация учреждений культуры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0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9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81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5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0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Адаптация объектов здравоохранения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Адаптация объектов физической культуры и спорта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5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73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4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7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3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9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6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5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4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17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1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2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9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2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3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1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5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5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2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7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99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6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79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1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2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» </w:t>
            </w:r>
          </w:p>
        </w:tc>
      </w:tr>
      <w:tr>
        <w:trPr>
          <w:trHeight w:val="1395" w:hRule="atLeast"/>
        </w:trPr>
        <w:tc>
          <w:tcPr>
            <w:tcW w:w="14570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4:00Z</dcterms:created>
  <dc:creator>arch1</dc:creator>
  <dc:description/>
  <cp:keywords/>
  <dc:language>en-US</dc:language>
  <cp:lastModifiedBy>Анастасия С. Корчуганова</cp:lastModifiedBy>
  <cp:lastPrinted>2023-12-26T16:55:00Z</cp:lastPrinted>
  <dcterms:modified xsi:type="dcterms:W3CDTF">2024-12-17T05:14:00Z</dcterms:modified>
  <cp:revision>2</cp:revision>
  <dc:subject/>
  <dc:title/>
</cp:coreProperties>
</file>