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2.10.2024</w:t>
        <w:tab/>
        <w:tab/>
        <w:tab/>
        <w:t>175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№ ___________________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г. Холмск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муниципальную программу «Доступная среда в муниципальном образовании «Холмский городской округ», утвержденную постановлением администрации муниципального образования «Холмский городской округ» от 14.01.2015 № 1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решением Собрания муниципального образования «Холмский городской округ» от 29.08.2024 г. №16/7-115 «О внесении изменений в решение Собрания муниципального образования «Холмский городской округ» от 14.12.2023 № 7/7-32 «О бюджете муниципального образования «Холмский городской округ» на 2024 год и плановый период 2025 и 2026 годов», руководствуясь статьей 46 Устава администрации муниципального образования «Холмский городской округ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СТАНОВЛЯ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муниципальную программу «Доступная среда в муниципальном образовании «Холмский городской округ», утвержденную постановлением администрации муниципального образования «Холмский городской округ» от 14.01.2015 № 13 (с изменениями, внесенными постановлениями: от 27.10.2015 № 1066, от 28.12.2015 № 1477; от 09.03.2017 № 413, от 06.06.2017 № 1048, от 07.11.2017 № 1905, от 13.06.2018 №1016, от 29.12.2018 № 2204, от 27.05.2019 № 847, от 30.12.2019 № 2000, от 27.02.2020 № 243, от 29.12.2020 № 1640, от 24.02.2021 № 186, от 31.03.2021 № 456, от 27.12.2021 № 2016, от 14.02.2022 № 180, от 27.07.2022 № 1296, от 27.12.2022 № 2348, от 10.02.2023 №208, от 27.07.2023 № 1496, от 04.09.2023 № 1831, от 28.12.2023 № 2908, от 02.02.2024 № 166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Строку «Объемы и источники финансирования Программы» паспор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Общий объем финансирования Программы составляет 58 569,3 тысяч рублей*, в том числе по года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5 - 5 886,3  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6 - 12 632,0 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7 - 11 880,9 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8 - 4 400,9 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9 - 3 333,4 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- 1 634,4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1 - 1 091,2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2 - 1698,4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3 – 2 295,3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4 -  10 139,3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5 -  1788,6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– 1788,6 тыс.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 по источник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за счет средств областного бюджета – 53 751,2 тысяч рублей*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-  5 537,0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6 -  12 385,4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7 -  9 482,6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-  4 039,4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-  3 242,7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-  1 439,8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-  873,8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2 -  1 641,7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3 -  2 021,2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4 -  9617,8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5 -  1734,9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-  1734,9 тыс. руб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за счет средств местного бюджета – 4 818,1тысяч рублей*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5 - 349,3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6 - 246,6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7 - 2 398,3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8 - 361,5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9 - 90,7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0 - 194,6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1 - 217,4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2 -  56,7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3 -  274,1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4 -  521,5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5 -  53,7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6 -  53,7 тыс. руб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*Объемы финансирования Программы за счет средств областного и местного бюджетов носят прогнозный характер и подлежат уточнению с учетом изменений ресурсного обеспечения Государственной программы «Доступная среда в Сахалин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Приложение № 3, к муниципальной программе «Доступная среда в муниципальном образовании «Холмский городской округ» «Ресурсное обеспечение и прогнозная (справочная) оценка расходов Программы по источникам» изложить в ново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Опубликовать настоящее постановление в газете «Холмская панорама» и разместить на официальном Интернет-сайте администрации муниципального образования «Холмский городской округ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вице-мэра муниципального образования «Холмский городской округ» Н.А. Белоцерковску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Мэр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Холмский городской округ» </w:t>
        <w:tab/>
        <w:tab/>
        <w:tab/>
        <w:tab/>
        <w:tab/>
        <w:t xml:space="preserve">                    Д.Г. Любчин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7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"/>
        <w:gridCol w:w="1141"/>
        <w:gridCol w:w="1308"/>
        <w:gridCol w:w="829"/>
        <w:gridCol w:w="679"/>
        <w:gridCol w:w="628"/>
        <w:gridCol w:w="449"/>
        <w:gridCol w:w="450"/>
        <w:gridCol w:w="401"/>
        <w:gridCol w:w="401"/>
        <w:gridCol w:w="401"/>
        <w:gridCol w:w="401"/>
        <w:gridCol w:w="401"/>
        <w:gridCol w:w="401"/>
        <w:gridCol w:w="449"/>
        <w:gridCol w:w="401"/>
        <w:gridCol w:w="366"/>
        <w:gridCol w:w="36"/>
      </w:tblGrid>
      <w:tr>
        <w:trPr>
          <w:trHeight w:val="2442" w:hRule="atLeast"/>
        </w:trPr>
        <w:tc>
          <w:tcPr>
            <w:tcW w:w="9318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bookmarkStart w:id="0" w:name="RANGE!A1%3AP543"/>
            <w:r>
              <w:rPr>
                <w:rFonts w:cs="Arial" w:ascii="Arial" w:hAnsi="Arial"/>
                <w:sz w:val="24"/>
                <w:szCs w:val="24"/>
              </w:rPr>
              <w:t>Приложение №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bookmarkEnd w:id="0"/>
            <w:r>
              <w:rPr>
                <w:rFonts w:cs="Arial" w:ascii="Arial" w:hAnsi="Arial"/>
                <w:sz w:val="24"/>
                <w:szCs w:val="24"/>
              </w:rPr>
              <w:t xml:space="preserve">к муниципальной программе «Доступная среда в муниципальном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и «Холмский городской округ»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ой постановлением администрации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я «Холмский городской округ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4.01.2015 № 1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18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Ресурсное обеспечение и прогнозная (справочная) оценка расходов Программы по источник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Исполнители муниципальной программы, подпрограммы, мероприятия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8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ценка расходов, годы (тыс.рублей)</w:t>
            </w:r>
          </w:p>
        </w:tc>
      </w:tr>
      <w:tr>
        <w:trPr>
          <w:trHeight w:val="126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сего по муници-пальной программе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15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16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1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1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1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2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2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2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2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2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25</w:t>
            </w:r>
          </w:p>
        </w:tc>
        <w:tc>
          <w:tcPr>
            <w:tcW w:w="40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Муниципальная программа«Доступная среда в муниципальном образовании «Холмский городской округ» 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сего*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8569,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886,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632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1880,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400,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333,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634,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91,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698,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295,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139,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88,6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88,6</w:t>
            </w:r>
          </w:p>
        </w:tc>
      </w:tr>
      <w:tr>
        <w:trPr>
          <w:trHeight w:val="66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бластно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3751,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537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385,4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482,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039,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242,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39,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73,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641,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21,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617,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34,9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34,9</w:t>
            </w:r>
          </w:p>
        </w:tc>
      </w:tr>
      <w:tr>
        <w:trPr>
          <w:trHeight w:val="63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естны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818,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49,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46,6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398,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61,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0,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94,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17,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6,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74,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21,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3,7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3,7</w:t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Департамент образования администрации муниципального образования «Холмский городской округ»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667,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7,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39,6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823,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93,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04,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99,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2,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6,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59,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бластно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380,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69,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4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22,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01,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90,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2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4,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40,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естны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87,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7,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9,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83,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1,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,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,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,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9,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Управление культуры и архивного дела  администрации муниципального образования «Холмский городской округ»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702,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98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61,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281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0,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67,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54,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бластно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908,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104,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54,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49,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естны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94,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98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61,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6,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0,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,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,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Государственное бюджетное учреждение здравоохранения Сахалинской области «Холмская центральная районная больница» (по согласованию)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5772,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657,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115,6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08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бластно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5772,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657,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115,6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Управление по физической культуре, спорту и молодежной политике администрации муниципального образования «Холмского городского округа»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521,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899,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,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836,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76,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бластно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438,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879,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790,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68,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естны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3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9,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,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5,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,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Департамент культуры, спорта и молодежной политики администрации муниципального образования «Холмский городской округ»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45,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1,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4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бластно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естны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45,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1,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4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Администрация муниципального образования "Холмский городской округ" (МКУ "Служба единого заказчика")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9345,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83,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990,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13,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8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91,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635,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137,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935,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88,6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88,6</w:t>
            </w:r>
          </w:p>
        </w:tc>
      </w:tr>
      <w:tr>
        <w:trPr>
          <w:trHeight w:val="58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бластно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105,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848,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686,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73,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579,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966,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679,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34,9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34,9</w:t>
            </w:r>
          </w:p>
        </w:tc>
      </w:tr>
      <w:tr>
        <w:trPr>
          <w:trHeight w:val="82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естны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240,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83,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1,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7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8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17,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6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1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55,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3,7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3,7</w:t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Департамент ЖКХ администрации муниципального образования «Холмского городского округа»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13,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,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,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56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7,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бластно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47,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47,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естны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6,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,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,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,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7,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Департамент по управлению муниципальным имуществом и землепользованию администрации муниципального образования «Холмский городской округ»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400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40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бластно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298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298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естны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2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2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.Адаптация учреждений образования.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Департамент образования администрации муниципального образования «Холмский городской округ»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604,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7,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39,6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823,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93,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04,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99,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6,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59,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бластно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318,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69,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4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22,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01,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90,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4,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40,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естны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86,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7,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9,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83,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1,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,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,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,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9,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.Адаптация учреждений культуры.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1092,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98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61,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281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0,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67,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54,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02,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31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88,6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88,6</w:t>
            </w:r>
          </w:p>
        </w:tc>
      </w:tr>
      <w:tr>
        <w:trPr>
          <w:trHeight w:val="63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бластно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119,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104,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54,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49,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70,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70,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34,9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34,9</w:t>
            </w:r>
          </w:p>
        </w:tc>
      </w:tr>
      <w:tr>
        <w:trPr>
          <w:trHeight w:val="99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естны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72,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98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61,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6,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0,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,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,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2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9,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3,7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3,7</w:t>
            </w:r>
          </w:p>
        </w:tc>
      </w:tr>
      <w:tr>
        <w:trPr>
          <w:trHeight w:val="51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Управление культуры и архивного дела администрации муниципального образования «Холмский городской округ" 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702,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98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61,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281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0,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67,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54,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бластно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908,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104,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54,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49,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естны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94,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98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61,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6,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0,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,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,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Администрация муниципального образования "Холмский городской округ" (МКУ "Служба единого заказчика"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372,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85,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31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88,6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88,6</w:t>
            </w:r>
          </w:p>
        </w:tc>
      </w:tr>
      <w:tr>
        <w:trPr>
          <w:trHeight w:val="103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бластно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211,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70,8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70,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34,9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34,9</w:t>
            </w:r>
          </w:p>
        </w:tc>
      </w:tr>
      <w:tr>
        <w:trPr>
          <w:trHeight w:val="103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естны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61,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,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9,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3,7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3,7</w:t>
            </w:r>
          </w:p>
        </w:tc>
      </w:tr>
      <w:tr>
        <w:trPr>
          <w:trHeight w:val="63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Департамент культуры, спорта и молодежной политики администрации муниципального образования «Холмский городской округ»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,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,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бластно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естны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,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,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.Адаптация объектов здравоохранения.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Государственное бюджетное учреждение здравоохранения Сахалинской области «Холмская центральная районная больница» (по согласованию)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5772,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657,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115,6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07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бластно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5772,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657,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115,6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.Адаптация объектов физической культуры и спорта.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253,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899,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,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836,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07,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бластно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173,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879,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790,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02,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естны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0,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9,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,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5,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,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Управление по физической культуре, спорту и молодежной политике администрации муниципального образования «Холмского городского округа»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745,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899,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,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836,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бластно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670,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879,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790,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естны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5,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9,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,7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5,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Администрация муниципального образования "Холмский городской округ" (МКУ "Служба единого заказчика"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07,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07,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бластно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02,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02,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естны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,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,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Департамент культуры, спорта и молодежной политики администрации муниципального образования «Холмский городской округ»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бластно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естны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.Адаптация многоквартирных домов и дорожных объектов Холмского городского округ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Департамент ЖКХ администрации муниципального образования «Холмский городской округ»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,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,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,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бластно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естны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,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,9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,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.Обеспечение доступности приоритетных объектов и услуг в приоритетных сферах жизнедеятельности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8835,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939,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766,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53,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8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91,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698,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736,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169,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бластно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6367,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47,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617,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184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73,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641,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96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707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естны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468,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92,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9,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9,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8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17,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6,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40,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62,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Департамент ЖКХ администрации муниципального образования «Холмский городской округ»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03,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56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7,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бластно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47,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47,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естны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6,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,6</w:t>
            </w:r>
          </w:p>
        </w:tc>
        <w:tc>
          <w:tcPr>
            <w:tcW w:w="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7,9</w:t>
            </w:r>
          </w:p>
        </w:tc>
        <w:tc>
          <w:tcPr>
            <w:tcW w:w="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Управление по физической культуре, спорту и молодежной политике администрации муниципального образования "Холмский городской округ»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76,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76,2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бластно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68,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68,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естны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,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7,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Департамент культуры, спорта и молодежной политики администрации муниципального образования «Холмский городской округ»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28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4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4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бластно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естны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28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4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4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Департамент образования администрации муниципального образования «Холмский городской округ»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2,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2,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бластно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2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62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естны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Администрация муниципального образования "Холмский городской округ" (МКУ "Служба единого заказчика"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3465,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83,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990,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205,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8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91,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635,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652,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625,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бластно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1391,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848,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184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873,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579,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96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4409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естны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73,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83,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41,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1,9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8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17,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56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56,4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16,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Департамент по управлению муниципальным имуществом и землепользованию администрации муниципального образования «Холмский городской округ»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400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40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областно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298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3298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местный бюджет*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2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102,0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91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*Объемы финансирования Программы за счет средств  федерального, областного, местного бюджетов носят прогнозный характер и подлежат уточнению с учетом изменений  ресурсного обеспечения Государственных программ: «Доступная среда в Сахалинской области» </w:t>
            </w:r>
          </w:p>
        </w:tc>
      </w:tr>
      <w:tr>
        <w:trPr>
          <w:trHeight w:val="1395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9142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*Объем финансирования за счет средств внебюджетных источников подлежат корректировке в рамках выполнения программ федерального и регионального уровней. Объемы финансирования из федерального и областного бюджетов, внебюджетные источники подлежат корректировке в рамках выполнения программ федерального и регионального уровня, предоставления субсидий по итогам года.</w:t>
            </w:r>
          </w:p>
        </w:tc>
      </w:tr>
    </w:tbl>
    <w:p>
      <w:pPr>
        <w:pStyle w:val="Normal"/>
        <w:spacing w:lineRule="auto" w:line="240" w:before="0" w:after="0"/>
        <w:ind w:left="77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cs="Times New Roman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left="-142" w:firstLine="993"/>
      <w:jc w:val="both"/>
      <w:outlineLvl w:val="1"/>
    </w:pPr>
    <w:rPr>
      <w:rFonts w:ascii="Times New Roman" w:hAnsi="Times New Roman" w:cs="Times New Roman"/>
      <w:b/>
      <w:bCs/>
      <w:kern w:val="2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ind w:left="-142" w:firstLine="993"/>
      <w:jc w:val="both"/>
      <w:outlineLvl w:val="4"/>
    </w:pPr>
    <w:rPr>
      <w:rFonts w:ascii="Times New Roman" w:hAnsi="Times New Roman" w:cs="Times New Roman"/>
      <w:b/>
      <w:b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240"/>
      <w:jc w:val="center"/>
      <w:outlineLvl w:val="5"/>
    </w:pPr>
    <w:rPr>
      <w:rFonts w:ascii="Times New Roman" w:hAnsi="Times New Roman" w:cs="Times New Roman"/>
      <w:b/>
      <w:bCs/>
      <w:cap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 w:before="0" w:after="120"/>
      <w:ind w:right="142" w:hanging="0"/>
      <w:jc w:val="center"/>
      <w:textAlignment w:val="baseline"/>
      <w:outlineLvl w:val="6"/>
    </w:pPr>
    <w:rPr>
      <w:rFonts w:ascii="Times New Roman" w:hAnsi="Times New Roman" w:cs="Times New Roman"/>
      <w:b/>
      <w:bCs/>
      <w:spacing w:val="80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Заголовок 2 Знак"/>
    <w:qFormat/>
    <w:rPr>
      <w:b/>
      <w:bCs/>
      <w:kern w:val="2"/>
      <w:sz w:val="36"/>
      <w:szCs w:val="36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36"/>
      <w:szCs w:val="36"/>
      <w:lang w:val="ru-RU" w:bidi="ar-SA"/>
    </w:rPr>
  </w:style>
  <w:style w:type="character" w:styleId="5">
    <w:name w:val="Заголовок 5 Знак"/>
    <w:qFormat/>
    <w:rPr>
      <w:b/>
      <w:bCs/>
      <w:kern w:val="2"/>
      <w:lang w:val="ru-RU" w:bidi="ar-SA"/>
    </w:rPr>
  </w:style>
  <w:style w:type="character" w:styleId="Style8">
    <w:name w:val="Название Знак"/>
    <w:qFormat/>
    <w:rPr>
      <w:rFonts w:ascii="Calibri" w:hAnsi="Calibri" w:cs="Calibri"/>
      <w:b/>
      <w:bCs/>
      <w:sz w:val="40"/>
      <w:szCs w:val="40"/>
      <w:lang w:val="ru-RU" w:bidi="ar-SA"/>
    </w:rPr>
  </w:style>
  <w:style w:type="character" w:styleId="Style9">
    <w:name w:val="Подзаголовок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41">
    <w:name w:val="Знак Знак4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1">
    <w:name w:val="Знак Знак"/>
    <w:qFormat/>
    <w:rPr>
      <w:b/>
      <w:bCs/>
      <w:kern w:val="2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cs="Times New Roman"/>
      <w:b/>
      <w:bCs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 w:before="0" w:after="240"/>
      <w:ind w:left="567" w:firstLine="567"/>
      <w:jc w:val="both"/>
      <w:textAlignment w:val="baseline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0" w:after="360"/>
      <w:ind w:left="-142" w:firstLine="993"/>
      <w:jc w:val="both"/>
    </w:pPr>
    <w:rPr>
      <w:rFonts w:ascii="Arial" w:hAnsi="Arial" w:cs="Arial"/>
      <w:kern w:val="2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  <w:u w:val="single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80" w:before="0" w:after="160"/>
    </w:pPr>
    <w:rPr>
      <w:rFonts w:ascii="Times New Roman" w:hAnsi="Times New Roman" w:cs="Times New Roman"/>
      <w:sz w:val="26"/>
      <w:szCs w:val="26"/>
    </w:rPr>
  </w:style>
  <w:style w:type="paragraph" w:styleId="1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5:14:00Z</dcterms:created>
  <dc:creator>arch1</dc:creator>
  <dc:description/>
  <cp:keywords/>
  <dc:language>en-US</dc:language>
  <cp:lastModifiedBy>Анастасия С. Корчуганова</cp:lastModifiedBy>
  <cp:lastPrinted>2024-10-03T10:40:00Z</cp:lastPrinted>
  <dcterms:modified xsi:type="dcterms:W3CDTF">2024-12-17T05:14:00Z</dcterms:modified>
  <cp:revision>2</cp:revision>
  <dc:subject/>
  <dc:title/>
</cp:coreProperties>
</file>