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w:object w:dxaOrig="2250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11.5pt;width:36.5pt;height:49.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29056406" r:id="rId2"/>
        </w:object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3"/>
        <w:keepNext w:val="false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Subtitle"/>
        <w:rPr>
          <w:sz w:val="26"/>
        </w:rPr>
      </w:pPr>
      <w:r>
        <w:rPr>
          <w:sz w:val="26"/>
        </w:rPr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tabs>
          <w:tab w:val="clear" w:pos="708"/>
          <w:tab w:val="left" w:pos="510" w:leader="none"/>
        </w:tabs>
        <w:rPr>
          <w:sz w:val="24"/>
          <w:szCs w:val="24"/>
        </w:rPr>
      </w:pPr>
      <w:r>
        <w:rPr/>
        <w:tab/>
        <w:t xml:space="preserve">      </w:t>
      </w:r>
      <w:r>
        <w:rPr>
          <w:sz w:val="24"/>
          <w:szCs w:val="24"/>
        </w:rPr>
        <w:t>28.12.2015г.                  1477</w:t>
      </w:r>
    </w:p>
    <w:p>
      <w:pPr>
        <w:pStyle w:val="Normal"/>
        <w:rPr>
          <w:sz w:val="22"/>
        </w:rPr>
      </w:pPr>
      <w:r>
        <w:rPr>
          <w:sz w:val="22"/>
        </w:rPr>
        <w:t>от ______________________ № ________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г. Холмс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 изменений  в муниципальную программу «Доступная среда в муниципальном образовании «Холмский городской округ» на 2015-2020 годы», утвержденную постановлением администрации муниципального образования «Холмский городской округ» от 14.01.2015г. №13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связи с решением Собрания муниципального образования «Холмский городской округ» от 12.10.2015г №27/5-285 «О внесении изменений и дополнений в решение Собрания муниципального образования «Холмский городской округ» от 19.12.2014 №17/5-182 «О бюджете муниципального образования «Холмский городской округ» на 2015 и плановый период 2016-2017 годов», руководствуясь ст.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Внести в муниципальную программу «Доступная среда в муниципальном образовании «Холмский городской округ» на 2015-2020 годы», утвержденную постановлением администрации муниципального образования «Холмский городской округ» от 14.01.2015г.№13, следующие изменени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1. В раздел «Объемы источники финансирования Программы «Паспорта муниципальной программы «Доступная среда в муниципальном образовании «Холмский городской округ» на 2015-2020 годы»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ле слов «общий объем финансирования Программы составляет -» цифры «181312,50 заменить на цифры «148687,1»,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сле слов «в том числе по годам 2015 -» цифры «38511,7» заменить на цифры «5886,3»,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сле слов «за счет средств областного бюджета -»  цифры «179842,3» заменить на цифры «147216,9»,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сле слов «в том числе по годам 2015 -» цифры 38162,4» заменить на цифры «5537,0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Наименование раздела 1.9. Паспорта муниципальной программы «Доступная среда в муниципальном образовании «Холмский городской округ» на 2015-2020 годы» изложить в следующей редакции: «1.9. Ресурсное обеспечение Программы»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3.В первом абзаце раздела 1.9. Паспорта муниципальной программы «Доступная среда в муниципальном образовании «Холмский городской округ» на 2015-2020 годы» цифры «181312,5» заменить на цифры «148687,1», цифры «179842,3» заменить на цифры «147216,9»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4. Приложение №3 к муниципальной программе «Доступная среда в муниципальном образовании «Холмский городской округ» на 2015-2020 годы», изложить в новой редакции (прилагается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постановление в газете «Холмская панорама» и разместить на сайте администрации муниципального образования «Холмский городской округ»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 Контроль за исполнением настоящего постановления возложить на отдел архитектуры и градостроительства администрации муниципального образования «Холмский городской округ» (Гаврилюк Н.Б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Мэр муниципального образования</w:t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«Холмский городской округ»</w:t>
        <w:tab/>
        <w:tab/>
        <w:tab/>
        <w:tab/>
        <w:t xml:space="preserve">                            О.П.Назаренко</w:t>
      </w:r>
    </w:p>
    <w:sectPr>
      <w:type w:val="nextPage"/>
      <w:pgSz w:w="11906" w:h="16838"/>
      <w:pgMar w:left="1701" w:right="1134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FontStyle15">
    <w:name w:val="Font Style15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6">
    <w:name w:val="Font Style16"/>
    <w:basedOn w:val="Style11"/>
    <w:qFormat/>
    <w:rPr>
      <w:rFonts w:ascii="Arial Narrow" w:hAnsi="Arial Narrow" w:cs="Arial Narrow"/>
      <w:i/>
      <w:iCs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firstLine="739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ind w:firstLine="569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5"/>
      <w:ind w:firstLine="715"/>
      <w:jc w:val="both"/>
    </w:pPr>
    <w:rPr>
      <w:sz w:val="24"/>
      <w:szCs w:val="24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5:18:00Z</dcterms:created>
  <dc:creator>Admin</dc:creator>
  <dc:description/>
  <cp:keywords/>
  <dc:language>en-US</dc:language>
  <cp:lastModifiedBy>arch1</cp:lastModifiedBy>
  <cp:lastPrinted>2015-12-28T15:05:00Z</cp:lastPrinted>
  <dcterms:modified xsi:type="dcterms:W3CDTF">2015-12-28T05:18:00Z</dcterms:modified>
  <cp:revision>2</cp:revision>
  <dc:subject/>
  <dc:title/>
</cp:coreProperties>
</file>