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3"/>
        <w:keepNext w:val="false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>
          <w:sz w:val="22"/>
        </w:rPr>
        <w:t>от _</w:t>
      </w:r>
      <w:r>
        <w:rPr>
          <w:sz w:val="22"/>
          <w:u w:val="single"/>
        </w:rPr>
        <w:t>06.06.2017г.</w:t>
      </w:r>
      <w:r>
        <w:rPr>
          <w:sz w:val="22"/>
        </w:rPr>
        <w:t>_____ № __</w:t>
      </w:r>
      <w:r>
        <w:rPr>
          <w:sz w:val="22"/>
          <w:u w:val="single"/>
        </w:rPr>
        <w:t>1048</w:t>
      </w:r>
      <w:r>
        <w:rPr>
          <w:sz w:val="22"/>
        </w:rPr>
        <w:t>___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3544" w:leader="none"/>
          <w:tab w:val="left" w:pos="3828" w:leader="none"/>
        </w:tabs>
        <w:ind w:right="5670" w:hanging="0"/>
        <w:jc w:val="both"/>
        <w:rPr>
          <w:sz w:val="24"/>
        </w:rPr>
      </w:pPr>
      <w:r>
        <w:rPr>
          <w:sz w:val="24"/>
        </w:rPr>
        <w:t>О внесении изменений в муниципальную программу «Доступная среда в муниципальном образовании «Холмский городской округ» на 2015-2020 годы», утвержденную постановлением администрации муниципального образования «Холмский городской округ» от 14.01.2015г. № 1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В соответствии с решением Собрания муниципального образования «Холмский городской округ» № 44/5-450 от 30 марта 2017г. «О внесении изменений в решение Собрания муниципального образования «Холмский городской округ» от 22.12.2016г. № 41/5-429 «О бюджете муниципального образования «Холмский городской округ» на 2017 год и плановый период 2018 и 2019 годов», руководствуясь ст. 42,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ПОСТАНОВЛЯЕТ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113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Внести в муниципальную программу «Доступная среда в муниципальном образовании «Холмский городской округ» на 2015-2020 годы», утвержденную постановлением администрации муниципального образования «Холмский городской округ» от 14.01.2015г. № 13 следующие изменения: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4"/>
        </w:rPr>
        <w:t xml:space="preserve">                 </w:t>
      </w:r>
      <w:r>
        <w:rPr>
          <w:sz w:val="24"/>
        </w:rPr>
        <w:t>1.1. В раздел «Соисполнители программы «Паспорт муниципальной программы «Доступная среда в муниципальном образовании «Холмский городской округ» на 2015-2020 годы» добавить: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</w:rPr>
      </w:pPr>
      <w:r>
        <w:rPr>
          <w:sz w:val="24"/>
        </w:rPr>
        <w:t>- Администрация муниципального образования «Холмский городской округ» (МКУ «Служба единого заказчика»)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1.2. В раздел «Объемы и источники финансирования Программы «Паспорт муниципальной программы «Доступная среда в муниципальном образовании «Холмский городской округ» на 2015-2020 годы»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после слов «общий объем финансирования Программы составляет» цифры  «124563,3» заменить на цифры «106358,5»;</w:t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both"/>
        <w:rPr>
          <w:sz w:val="24"/>
        </w:rPr>
      </w:pPr>
      <w:r>
        <w:rPr>
          <w:sz w:val="24"/>
        </w:rPr>
        <w:t>после слов «в том числе по годам 2017-» цифры «29002,6» заменить на цифры «10797,8»;</w:t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both"/>
        <w:rPr>
          <w:sz w:val="24"/>
        </w:rPr>
      </w:pPr>
      <w:r>
        <w:rPr>
          <w:sz w:val="24"/>
        </w:rPr>
        <w:t>после слов «за счет средств областного бюджета-» цифры «123093,1» заменить на цифры «103786,4»;</w:t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both"/>
        <w:rPr>
          <w:sz w:val="24"/>
          <w:szCs w:val="24"/>
        </w:rPr>
      </w:pPr>
      <w:r>
        <w:rPr>
          <w:sz w:val="24"/>
        </w:rPr>
        <w:t xml:space="preserve">после слов «в том числе по годам 2017-» цифры </w:t>
      </w:r>
      <w:r>
        <w:rPr>
          <w:sz w:val="24"/>
          <w:szCs w:val="24"/>
        </w:rPr>
        <w:t>«28789,3» заменить на цифры «9482,6»;</w:t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после слов «за счёт местного бюджета-» цифры «1470,2» заменить на цифры «2572,1»;</w:t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после слов « в том числе по годам 2017-» -цифры «213,3» заменить на цифры «1315,2»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1.3. В первом абзаце раздела 1.9 Паспорта муниципальной программы «Доступная среда в муниципальном образовании «Холмский городской округ» на 2015-2020 годы» цифры «124563,3» заменить на цифры «106358,5»,  цифры «123093,1» заменить на цифры «103786,4», цифры «1470,2» заменить на цифры «2572,1»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1.4. Приложение №3 к муниципальной программе «Доступная среда в муниципальном образовании «Холмский городской округ» на 2015-2020 годы» изложить в новой редакции  (прилагается)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2.Опубликовать настоящее постановление в газете «Холмская панорама» и разместить на официальном Интернет-сайте администрации муниципального образования «Холмский городской округ»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3.Контроль за исполнением настоящего постановления возложить на </w:t>
      </w:r>
      <w:r>
        <w:rPr>
          <w:sz w:val="24"/>
          <w:szCs w:val="24"/>
        </w:rPr>
        <w:t xml:space="preserve"> заместителя главы администрации муниципального образования «Холмский городской округ» по социальным вопросам Герасимову М.Б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сполняющий обязанности </w:t>
      </w:r>
    </w:p>
    <w:p>
      <w:pPr>
        <w:pStyle w:val="Normal"/>
        <w:jc w:val="both"/>
        <w:rPr/>
      </w:pPr>
      <w:r>
        <w:rPr>
          <w:sz w:val="24"/>
        </w:rPr>
        <w:t xml:space="preserve">главы администрации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4"/>
        </w:rPr>
        <w:t xml:space="preserve">«Холмский городской округ» </w:t>
        <w:tab/>
        <w:tab/>
        <w:tab/>
        <w:tab/>
        <w:tab/>
        <w:tab/>
        <w:t xml:space="preserve">   А.С. Трощенков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3:39:00Z</dcterms:created>
  <dc:creator>Jean</dc:creator>
  <dc:description/>
  <cp:keywords/>
  <dc:language>en-US</dc:language>
  <cp:lastModifiedBy>GORONO</cp:lastModifiedBy>
  <cp:lastPrinted>2016-12-12T11:32:00Z</cp:lastPrinted>
  <dcterms:modified xsi:type="dcterms:W3CDTF">2017-06-06T23:39:00Z</dcterms:modified>
  <cp:revision>14</cp:revision>
  <dc:subject/>
  <dc:title/>
</cp:coreProperties>
</file>