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46050</wp:posOffset>
            </wp:positionV>
            <wp:extent cx="463550" cy="627380"/>
            <wp:effectExtent l="0" t="0" r="0" b="0"/>
            <wp:wrapTight wrapText="bothSides">
              <wp:wrapPolygon edited="0">
                <wp:start x="-438" y="0"/>
                <wp:lineTo x="-438" y="21269"/>
                <wp:lineTo x="21600" y="21269"/>
                <wp:lineTo x="21600" y="0"/>
                <wp:lineTo x="-4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keepNext w:val="fals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ub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ХОЛМСКИЙ ГОРОДСКОЙ ОКРУГ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keepNext w:val="false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37"/>
          <w:szCs w:val="37"/>
        </w:rPr>
      </w:pPr>
      <w:r>
        <w:rPr>
          <w:rFonts w:cs="Times New Roman" w:ascii="Times New Roman" w:hAnsi="Times New Roman"/>
          <w:sz w:val="37"/>
          <w:szCs w:val="3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4.01.2015г.                           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т ________________________ № 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Холмск</w:t>
      </w:r>
    </w:p>
    <w:p>
      <w:pPr>
        <w:pStyle w:val="ConsPlusTitle"/>
        <w:widowControl/>
        <w:ind w:right="431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right="4315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б утверждении муниципальной программы «Доступная среда в муниципальном образовании «Холмский городской округ» на 2015-2020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от 24.11.1995г. № 181-ФЗ «О социальной защите инвалидов в Российской Федерации», в соответствии с Постановлением Правительства Сахалинской области от 31.05.2013 г. № 280 « Об утверждении государственной программы Сахалинской области «Доступная среда в Сахалинской области на 2014-2020 годы», в целях создания условий для безбарьерного доступа инвалидам и другим маломобильным группам населения к объектам социальной, транспортной, инженерной инфраструктуры, а также услугам в приоритетных направлениях жизнедеятельности, средствам информации,  руководствуясь  подпунктом 3 пункта 1 статьи 46 Устава муниципального образования «Холмский городской округ» администрация муниципального образования «Холмский городской окр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Доступная среда в муниципальном образовании «Холмский городской округ»</w:t>
      </w:r>
      <w:r>
        <w:rPr>
          <w:rFonts w:cs="Times New Roman" w:ascii="Times New Roman" w:hAnsi="Times New Roman"/>
          <w:sz w:val="24"/>
          <w:szCs w:val="24"/>
        </w:rPr>
        <w:t xml:space="preserve">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При внесении изменений в бюджет муниципального образования «Холмский городской округ» на 2015 г. и плановый период 2016 г. и 2017 г. Финансовому управлению администрации муниципального образования «Холмский городской округ» (Судникович Е.В.) предусмотреть бюджетные ассигнования на реализацию Программ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настоящего постановления возложить на вице-мэра муниципального образования «Холмский городской округ»  Горскину Т.Г.</w:t>
      </w:r>
    </w:p>
    <w:p>
      <w:pPr>
        <w:pStyle w:val="Normal"/>
        <w:tabs>
          <w:tab w:val="clear" w:pos="708"/>
          <w:tab w:val="left" w:pos="6240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  <w:tab w:val="right" w:pos="93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лмский городской округ                                                                                О.П. Назар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Холмский городской округ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14.01.2015г.   №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«Доступная среда в муниципальном образовании «Холмский городской округ» на 2015-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476"/>
      </w:tblGrid>
      <w:tr>
        <w:trPr>
          <w:trHeight w:val="14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0" w:name="Par565"/>
            <w:bookmarkEnd w:id="0"/>
            <w:r>
              <w:rPr>
                <w:rFonts w:cs="Times New Roman" w:ascii="Times New Roman" w:hAnsi="Times New Roman"/>
              </w:rPr>
              <w:t>Наименование 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оступная среда в муниципальном образовании «Холмский городской округ» на 2015-2020 годы» (далее-  Программа)</w:t>
            </w:r>
          </w:p>
        </w:tc>
      </w:tr>
      <w:tr>
        <w:trPr>
          <w:trHeight w:val="14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Холмский городской округ»</w:t>
            </w:r>
          </w:p>
        </w:tc>
      </w:tr>
      <w:tr>
        <w:trPr>
          <w:trHeight w:val="14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Холмский городской округ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-Управление образования муниципального образования «Холмский городской округ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физической культуры и спорта муниципального образования «Холмский городской округ»;Управление культуры администрации муниципального образования «Холмский городской округ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правление экономики администрации муниципального образования «Холмский городской окру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правление жилищного и коммунального хозяйства администрации муниципального образования «Холмский городской округ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Комитет по управлению имуществом администрации муниципального образования «Холмский городской округ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дел опеки и попечительства администрации муниципального образования «Холмский городской округ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дел архитектуры и градостроительства администрации муниципального образования «Холмский городской округ») </w:t>
            </w:r>
          </w:p>
        </w:tc>
      </w:tr>
      <w:tr>
        <w:trPr>
          <w:trHeight w:val="14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безбарьерного доступа инвалидам и другим маломобильным группам населения к объектам социальной, транспортной, инженерной инфраструктуры, а также услугам в приоритетных направлениях жизнедеятельности, средствам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4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еспечение доступности учреждений, социального обслуживания, образования, культуры,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транспортной доступ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беспечение доступности культурно- массовых и спортивных 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Оказание поддержки общественным организациям инвалидов, направленной на обеспечение участия в спортивных соревнованиях, фестивалях, выставках и других культурных меропри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нформационно-методическое и кадровое обеспечение работы с инвалид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Повышение качества предоставления услуг маломобильным группам населения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Формирование в обществе толерантного отношения к инвалидам в целях устранения социальных барьеров между инвалидами и обществом.</w:t>
            </w:r>
          </w:p>
        </w:tc>
      </w:tr>
      <w:tr>
        <w:trPr>
          <w:trHeight w:val="90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рограммы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 г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7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                                                 181312.50 тысяч  рублей*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 38511.7  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 36755.8 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29002.6 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 29539.8 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 23755.6 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 23747.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по источник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областного бюджета –179842.3 тысяч рублей*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  38162.4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6-  36509.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 28789.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  29323.3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  23538.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  23519.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- 1470.2 тысяч рублей*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349.3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–246.6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  213.3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–216.5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16.7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–227.8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0годы».</w:t>
            </w:r>
          </w:p>
        </w:tc>
      </w:tr>
      <w:tr>
        <w:trPr>
          <w:trHeight w:val="7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 и показател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жилых домов, в которых проживают инвалиды-колясочники, оборудованных пандусами, поручнями и другими устройствами облегченного досту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Доля доступных объектов социальной инфраструктуры, находящихся в ведении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ля лиц с ограниченными возможностями здоровья и инвалидов, систематически занимающихся физической культурой и спортом в общей численности на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Количество парковок, оборудованных знаками «Инвалиды» и горизонтальной дорожной разметкой парк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инвалидов, принявших участие в культурно- массовых мероприятиях на территории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Количество инвалидов, принявших участие в спортивных мероприятиях на территории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Количество участников семинаров и круглых ст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Количество мероприятий направленных на формирование толерантного отношения к инвали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оличество торговых точек, оборудованных кнопками вызова продав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Количество общественных организаций инвалидов, которым была оказана помощ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Количество заседаний общественного Совета по делам инвали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. Количество специального автотранспорта с подъемным устройством для перевозки пассажиров на территории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Количество оборудованных объектов для полной интеграции детей-инвалидов, инвалидов и других маломобильных групп населения с об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Количество спортивного инвентаря и оборудования для занятия спортом  инвалид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6.Количество оборудованных для оказания медицинских услуг инвалидам и другим маломобильным группам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Организация и проведение заседаний, мероприятий с участием родителей (законных представителей) детей-инвалидов, детей с ограниченными возможност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740" w:hanging="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Доступная среда в муниципальном образовании «Холмский городской округ» на 2015-2020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    14.01.2015 г.   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 xml:space="preserve">     13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мероприяти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2340"/>
        <w:gridCol w:w="360"/>
        <w:gridCol w:w="1980"/>
        <w:gridCol w:w="900"/>
        <w:gridCol w:w="900"/>
        <w:gridCol w:w="2880"/>
        <w:gridCol w:w="900"/>
        <w:gridCol w:w="180"/>
        <w:gridCol w:w="1879"/>
        <w:gridCol w:w="101"/>
        <w:gridCol w:w="23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й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жидаемый непосредственный результат, 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индикатор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ледствия нереализации мероприя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язь с индикаторами (показателями) муниципальной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-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о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ния реа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рат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ис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чение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Совершенствование нормативной правовой базы и организационной основы обеспечения беспрепятственного доступа инвалидов к информации и объектам социальной инфраструктуры</w:t>
            </w:r>
          </w:p>
        </w:tc>
      </w:tr>
      <w:tr>
        <w:trPr>
          <w:trHeight w:val="3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нормативной правовой базы и организационной основы создания доступной среды детей-инвалидов, инвалидов и лиц с ОВЗ в образовательных организация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, информационно-методически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качества предоставляемых услуг инвалид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принятие мер, направленных на улучшение уровня жизнедеятельности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6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Информационно-методическое и кадровое обеспечения работы с инвалидами (повышение квалификации и переподготовка учителей-дефектологов, олигофренопедагогов, логопедов, педагогов ЛФК и адаптивной физкультур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, информационно-методически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вышение качества предоставляемых услуг инвалид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аточное количество высококвалифи-цированных кад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Обеспечение доступа инвалидов к объектам социальной инфраструктуры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еспечение доступности объектов образования:</w:t>
            </w:r>
          </w:p>
        </w:tc>
      </w:tr>
      <w:tr>
        <w:trPr>
          <w:trHeight w:val="5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становка пандусов с перилами и навесам в С(К)ОШ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 xml:space="preserve"> вида г.Холм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андусов с перилами и навесам в ДОУ №7 «Улыб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андусов с перилами и навесам в МБОУ СОШ с.Прав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андусов с перилами и навесам в МБОУ СОШ с.Чапл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андусов с перилами и навесам в МБОУ СОШ с.Костром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андусов с перилами и навесам в МБОУ СОШ с.Яблоч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андусов с перилами и навесам в МБОУ СОШ с.Че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андусов с перилами и навесам в МБДОУ №28 с.Че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андусов с перилами и навесам в МБДОУ №4 с.Яблоч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андусов с перилами и навесам в МБДОУ №32 с.Чапл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андусов с перилами и навесам в МБДОУ №39 с.Костром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мобильных пандусов в МБОУ СОШ №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становка мобильных пандусов в С(К)ОШ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 xml:space="preserve"> вида г.Холм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мобильных пандусов в ДОУ №7 «Улыб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лестничных маршей тактильными полосами в МБОУ СОШ №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нащение лестничных маршей тактильными полосами  в С(К)ОШ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 xml:space="preserve"> вида г.Холм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лестничных маршей тактильными полосами в ДОУ №7 «Улыб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устройство пешеходных дорожек для инвалидов по зрению в МБОУ СОШ №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устройство пешеходных дорожек для инвалидов по зрению в ДОУ №7 «Улыб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астная окраска крайних ступеней в МБОУ СОШ №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нтрастная окраска крайних ступеней в С(К)ОШ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 xml:space="preserve"> вида г.Холм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астная окраска крайних ступеней в ДОУ №7 «Улыб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ереоборудование санузлов в С(К)ОШ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 xml:space="preserve"> вида г.Холм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оборудование санузлов в ДОУ №7 «Улыб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оборудование санузлов в МБОУ СОШ с.Прав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оборудование санузлов в МБОУ СОШ с.Чапл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оборудование санузлов в МБОУ СОШ с.Яблоч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оборудование санузлов в МБОУ СОШ с.Че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ие дошкольной группы компенсирующей направленности (для детей со сложным дефект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получения образования детьми-инвалид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детей-инвалидов с обществ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оступности объектов культуры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даптация МБОУ ДОД «Детская школа искусств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еспечения доступности учреждений культуры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оступности учреждений культуры для инвалидов и других маломобильных групп населе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аптация Центрального дома культуры г.Холмска МБУК «Централизованн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учреждений культуры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оступности учреждений культуры для инвалидов и других маломобильных групп населе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аптация Центральной библиотеки им.Ю.Николаева МБУК «Холмская централизованная библиотеч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учреждений культуры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оступности учреждений культуры для инвалидов и других маломобильных групп населе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Адаптация СДК с.Правда филиала №5 МБУК «Централизованн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учреждений культуры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тсутствие условий доступности учреждений культуры для инвалидов и других маломобильных групп населе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аптация СДК с.Чапланово филиала №2 МБУК «Централизованн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учреждений культуры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сутствие условий доступности учреждений культуры для инвалидов и других маломобильных групп населения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аптация СДК с.Костромское филиала №6 МБУК «Централизованн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еспечения доступности учреждений культуры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оступности учреждений культуры для инвалидов и других маломобильных групп населе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аптация Досуговый центр с.Чехов филиала №1 МБУК «Централизованная клубная систе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учреждений культуры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оступности учреждений культуры для инвалидов и других маломобильных групп населе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иобретение специализированных образовательных программ для обучения детей инвалидов, организация специализированных учебных мест для детей-инвалидов в Детской школе искус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учреждений культуры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олноценной интеграции при проведении культурно-массовых мероприятий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оступности объектов здравоохранения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стройка лифтовой шахты к лечебному корпусу ГБУЗ «Холмская ЦРБ» по ул.Советской в г.Холмс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осударственное бюджетное учреждение здравоохранения Сахалинской области «Холмская центральная районная больниц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сутствие доступности объектов здравоохранения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сажирские подъемники для инвалидов в лечебном корпусе по ул.Шевченко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сутствие доступности объектов здравоохранения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сажирские подъемники для инвалидов в лечебном корпусе по ул.Капитанская, 2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сутствие доступности объектов здравоохранения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ассажирские подъемники для инвалидов в лечебном корпусе Чеховской УБ по ул.Больничная,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сутствие доступности объектов здравоохранения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сажирские подъемники для инвалидов в лечебном корпусе Чеховской УБ по ул.Северная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сутствие доступности объектов здравоохранения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сажирские подъемники для инвалидов в поликлинике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сутствие доступности объектов здравоохранения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сажирские подъемники для инвалидов в поликлинике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сутствие доступности объектов здравоохранения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ссажирские подъемники для инвалидов в детской поликлин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сутствие доступности объектов здравоохранения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ойство пандусов в лечебном корпусе по ул.Мичурина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сутствие доступности объектов здравоохранения. 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ойство пандусов в лечебном корпусе по ул.Капитанская, 2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здравоохранения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ойство пандусов в лечебном корпусе по ул.Шевченко,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здравоохранения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ойство пандусов в поликлинике №2 по ул.Советская, 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здравоохранения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здравоохранения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доступности объектов физической культуры и спорта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лифта для колясочников в плавательном бассе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кнопки вызова и устройства пандуса в плавательном бассе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становка кнопки вызова и устройства пандуса в физкультурно-оздоровителном комплек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кнопки вызова и устройства пандуса на стадионе «Маяк Сахал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кнопки вызова и устройства пандуса в спортивном комплексе по ул.Советской 93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кнопки вызова и устройства пандуса в спортивном зале в с.Че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кнопки вызова и устройства пандуса в спортивном зале в с.Костром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орудование парковочных мест возле плавательного бассе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арковок, оборудованных знаками «Инвалиды» и горизонтальной дорожной разметкой парковки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парковочных мест возле физкультурно-оздоровительного комплек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арковок, оборудованных знаками «Инвалиды» и горизонтальной дорожной разметкой парковки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парковочных мест возле стадиона «Маяк Сахал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арковок, оборудованных знаками «Инвалиды» и горизонтальной дорожной разметкой парковки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парковочных мест возле спортивного комплекса по ул.Советской 93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арковок, оборудованных знаками «Инвалиды» и горизонтальной дорожной разметкой парковки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парковочных мест возле спортивного зала в с.Чех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арковок, оборудованных знаками «Инвалиды» и горизонтальной дорожной разметкой парковки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 парковочных мест возле спортивного зала в с.Костром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ъектов физической культуры и спорта для инвалидов и других маломобильных групп насел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объектов физической культуры и спорта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арковок, оборудованных знаками «Инвалиды» и горизонтальной дорожной разметкой парковки.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доступной  среды жизнедеятельности для инвалидо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пандусов в многоквартирные дома Холмского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КХ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беспрепятств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тупа инвалидов к многоквартирным дом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бодное перемещение инвалидов внутри непосредственной среды обит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-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оступности к МКД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КД  в которых проживают инвалиды –колясочни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ных пандус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учнями и другими устройствами облегчения доступ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Повышение доступности реабилитационных услуг и приобретение специализированного оборудования: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образовательных организаций оборудованием: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обретение оборудования для ЛФК и адаптивной физической культуры в МБОУ СОШ №8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систематических занятий инвалидов лечебно-физической культурой и адаптивной физической куль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обретение оборудования для ЛФК и адаптивной физической культуры в С(К)ОШ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 xml:space="preserve"> вида г.Холмс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систематических занятий инвалидов лечебно-физической культурой и адаптивной физической куль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оборудования для ЛФК и адаптивной физической культуры в ДОУ №7 «Улыб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тсутствие условий для систематических занятий инвалидов лечебно-физической культурой и адаптивной физической культ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 специальных технических средств обучения (электронные лупы, тренажеры, компьютерные классы и пр.) в МБОУ СОШ №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обретение  специальных технических средств обучения (электронные лупы, тренажеры, компьютерные классы и пр.) в С(К)ОШ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 xml:space="preserve"> вида г.Холмс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иобретение  специальных технических средств обучения (электронные лупы, тренажеры, компьютерные классы и пр.) в ДОУ №7 «Улыб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 специальных технических средств обучения (электронные лупы, тренажеры, компьютерные классы и пр.) в МБОУ СОШ с.Прав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иобретение  специальных технических средств обучения (электронные лупы, тренажеры, компьютерные классы и пр.) в МБОУ СОШ с.Чаплано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 специальных технических средств обучения (электронные лупы, тренажеры, компьютерные классы и пр.) в МБОУ СОШ с.Костромск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иобретение  специальных технических средств обучения (электронные лупы, тренажеры, компьютерные классы и пр.) в МБОУ СОШ с.Яблочн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 специальных технических средств обучения (электронные лупы, тренажеры, компьютерные классы и пр.) в МБОУ СОШ с.Чех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ециальных систем с регулирующей рабочей поверхностью в МБОУ СОШ №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обретение специальных систем с регулирующей рабочей поверхностью в С(К)ОШ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 xml:space="preserve"> вида г.Холмс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обретение специальных систем с регулирующей рабочей поверхностью в ДОУ №7 «Улыбка»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ециальных систем с регулирующей рабочей поверхностью в МБОУ СОШ с.Прав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ециальных систем с регулирующей рабочей поверхностью в МБОУ СОШ с.Чаплано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ециальных систем с регулирующей рабочей поверхностью в МБОУ СОШ с.Костромск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ециальных систем с регулирующей рабочей поверхностью в МБОУ СОШ с.Яблочн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ециальных систем с регулирующей рабочей поверхностью в МБОУ СОШ с.Чех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 Отсутствие условий для полной интеграции детей-инвалидов с обществом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ащение медицинских кабинетов в МБОУ СОШ №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нащение медицинских кабинетов в С(К)ОШ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 xml:space="preserve"> вида г.Холмс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медицинских кабинетов в ДОУ №7 «Улыб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медицинских кабинетов в МБОУ СОШ с.Прав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медицинских кабинетов в МБОУ СОШ с.Чаплано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медицинских кабинетов в МБОУ СОШ с.Костромск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медицинских кабинетов в МБОУ СОШ с.Яблочн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медицинских кабинетов в МБОУ СОШ с.Чех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снащение кабинетов психологов, логопедов, дефектологов в МБОУ СОШ №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снащение кабинетов психологов, логопедов, дефектологов в С(К)ОШ </w:t>
            </w:r>
            <w:r>
              <w:rPr>
                <w:rFonts w:cs="Times New Roman" w:ascii="Times New Roman" w:hAnsi="Times New Roman"/>
                <w:bCs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</w:rPr>
              <w:t xml:space="preserve"> вида г.Холмс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кабинетов психологов, логопедов, дефектологов в ДОУ №7 «Улыб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кабинетов психологов, логопедов, дефектологов в МБОУ СОШ с.Прав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кабинетов психологов, логопедов, дефектологов в МБОУ СОШ с.Чаплано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кабинетов психологов, логопедов, дефектологов в МБОУ СОШ с.Костромск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кабинетов психологов, логопедов, дефектологов в МБОУ СОШ с.Яблочн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е кабинетов психологов, логопедов, дефектологов в МБОУ СОШ с.Чех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образовательных учреждений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 объек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я оборудования для подъема и перемещения инвали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ресла-коляски, приводимые в движение и управляемые сопровождающими инвалидов лиц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я доступности к медицинским услугам инвалидов и других маломобильных групп населения. Доступность реабилитационных услуг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ресла-коляски с механизмами подъема и опускания инвали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6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аталки с гидравлическим приводо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6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кладных кресел-коляс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6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ходунков опорны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6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роллер-ходун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ециального оборудования для туалетных комна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7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обретение специального оборудования для туалетных комнат: поручень для туалетной комнаты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7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ециального оборудования для туалетных комнат: поручень для раковин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7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ециального оборудования для туалетных комнат: травмобезопасных крючков для косты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звукоусиливающей аппаратуры коллективного пользов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транспортной доступ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-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8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знаков доступности объекта (наклейка «Доступность для инвалидов всех категорий», пиктограмма простая «Доступность для инвалидов всех категорий», табличка тактильная «Доступность для инвалидов всех категорий»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транспортной доступ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 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8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нформационных обозначений ( знак «Парковка для инвалидов»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транспортной доступ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ресло-колясок с санитарным оснащение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электрических инвалидных кресел-катал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аталок с поднимающейся и со смещающейся платформ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мобильных кроватей для травматолого-ортопедических отделений типа КТ 4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мобильных лестничных подъемни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передвижных подъемников с гидро- и электроприводом типа ИПП 2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навесного оборудования для подтягивания и перемещения в крова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универсальных мобильных подъемников с подвесной перекладиной для всех типов медицинских ванн и специальных ванн для ух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обретение досок для переукладки пациентов (специальное приспособление для перекладывание пациентов в лежачем положении с одной поверхности на другую, например с кровати на каталку)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ушетки медицинской массажный/манипуляционный/процедурный стол с электромеханической регулировкой высоты 45-105с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перевязочного стола с изменяемой высото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гинекологических кресел с подъемным механизмо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родовых кроватей с электроприводным механизмо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к медицинским услугам инвалидов и других маломобильных групп населения. Доступность реабилитационных услу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доступность реабилитационных услуг.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ортивного инвентаря и оборудова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спортивного инвентаря и оборудования для занятия спортом инвалидам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ортивной формы для инвали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спортивного инвентаря и оборудования для занятия спортом инвалидами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Обеспечение доступа инвалидов к информации, формирование позитивного общественного мнения к проблемам инвалидов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клуба родителей, воспитывающих детей-инвалидов и детей с ограниченными возможностями здоровь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рганизация и проведение культурно-массовых мероприятий с участие инвали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тельные организации муниципального образования «Холмский городской округ»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заседаний, мероприятий с участием родителей (законных представителей) детей-инвалидов, детей с ограниченными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получения консультативной помощи, обмена опыт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заседаний, мероприятий с участием родителей (законных представителей) детей-инвалидов, детей с ограниченными возможностями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ащения помещения клуба, оргтехника, канцтовары и п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заседаний, мероприятий с участием родителей (законных представителей) детей-инвалидов, детей с ограниченными возможностями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получения консультативной помощи, обмена опытом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заседаний, мероприятий с участием родителей (законных представителей) детей-инвалидов, детей с ограниченными возможностями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на дому литературой лежащих инвалидов и инвалидов-колясочников книжным фондом, газетами и журналами, а также приобретение передвижного документального фон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 доступности учреждений культуры для инвалидов и других маломобильных групп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оступности учреждений культуры для инвалидов и других маломобильных групп населени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и объем книжного фонда, передвижного документального фонда.</w:t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Проведение культурно-массовых мероприятий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фестиваля художественного творчества инвалидов (1 раз в два года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культурно-массов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культурно-массовых мероприятий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культурно-массов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зднование Международного дня инвали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культурно-массов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культурно-массовых мероприятий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культурно-массов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праздничных мероприятий в рамках Нового года для детей-инвали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культуры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культурно-массов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культурно-массовых мероприятий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культурно-массов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ревнования по дартсу среду мужчин и женщин с ограниченными возможност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 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спортивн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ревнования по Японскому мини-волейболу среди мужских команд с ограниченными возможност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 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спортивн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ревнования по Японскому мини-волейболу среди женских команд с ограниченными возможност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 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спортивн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ревнования по Японскому мини-волейболу среди смешанных команд с ограниченными возможност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 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спортивн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ичное первенство по настольному теннису среди мужчин и женщин с ограниченными возможностями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спортивн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чное первенство по шашкам среди мужчин и женщин с ограниченными возможност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 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спортивн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чное первенство шахматам среди мужчин и женщин с ограниченными возможност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спортивн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ая Спартакиада среди инвалидов по 8-ми видам программы среди людей с ограниченными возможност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 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спортивн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й турнир по Японскому мини-волейболу среди смешанных команд с ограниченными возможност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 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спортивн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ревнования по мини-волейболу среди детей с ограниченными возможностя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 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спортивных мероприятиях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Веселые старты» среди детей с ограниченными возможностями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о физической культуре и спорту администрации муниципального образования «Холмский городской о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инвалидов в спортивных мероприятиях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 чел.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сутствие условий для проведения спортивных мероприяти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инвалидов, принявших участие в спортивных мероприятия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Доступная среда в муниципальном образовании «Холмский городской округ» на 2015-2020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    14.01.2015 г.   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 xml:space="preserve">     13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б индикаторах (показателях)  Программы и их значе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78"/>
        <w:gridCol w:w="1848"/>
        <w:gridCol w:w="1413"/>
        <w:gridCol w:w="1481"/>
        <w:gridCol w:w="1486"/>
        <w:gridCol w:w="1275"/>
        <w:gridCol w:w="1276"/>
        <w:gridCol w:w="1276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ндикатора (показателя)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 измерения</w:t>
            </w:r>
          </w:p>
        </w:tc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я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</w:tr>
      <w:tr>
        <w:trPr/>
        <w:tc>
          <w:tcPr>
            <w:tcW w:w="14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. Программа  «Доступная ср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лых домов, в которых проживают инвалиды-колясочники, оборудованных пандусами, поручнями и другими устройствами облегченного доступа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орудованных для доступа инвалидов и других маломобильных групп населения объектов социальной инфраструктуры, находящихся в ведении муниципального образова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ля доступных объектов социальной инфраструктуры, находящихся в ведении муниципального образова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%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9.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населения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0.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.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5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</w:rPr>
              <w:t>Количество парковок, оборудованных знаками «Инвалиды» и горизонтальной дорожной разметкой парковки</w:t>
            </w:r>
            <w:r>
              <w:rPr>
                <w:rFonts w:cs="Times New Roman" w:ascii="Times New Roman" w:hAnsi="Times New Roman"/>
                <w:color w:val="000080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>
          <w:trHeight w:val="1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</w:rPr>
              <w:t>Количество инвалидов, принявших участие в культурно- массовых мероприятиях на территории муниципального образования</w:t>
            </w:r>
            <w:r>
              <w:rPr>
                <w:rFonts w:cs="Times New Roman" w:ascii="Times New Roman" w:hAnsi="Times New Roman"/>
                <w:color w:val="000080"/>
              </w:rPr>
              <w:t xml:space="preserve"> 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</w:rPr>
              <w:t>Количество инвалидов, принявших участие в спортивных мероприятиях на территории муниципального образования 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семинаров и круглых стол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направленных на формирование толерантного отношения к инвалида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ственных организаций инвалидов, которым была оказана помощь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седаний Совета по делам инвалидов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</w:rPr>
              <w:t>Количество специального автотранспорта с подъемным устройством для перевозки пассажиров на территории муниципального образования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оборудованных объектов для полной интеграции детей-инвалидов, инвалидов и других маломобильных групп населения с обществом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спортивного инвентаря и оборудования для занятия спортом инвалидам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орудования для оказания медицинских услуг инвалидам и другим маломобильным группам на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заседаний, мероприятий с участием родителей (законных представителей) детей-инвалидов, детей с ограниченными возможностям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Доступная среда в муниципальном образовании «Холмский городской округ» на 2015-2020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    14.01.2015 г.   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 xml:space="preserve">     13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710" w:leader="none"/>
          <w:tab w:val="right" w:pos="1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</w:rPr>
        <w:tab/>
        <w:t>Ресурсное обеспечение и прогнозная (справочная) оценка расходов Программы по источникам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2126"/>
        <w:gridCol w:w="1276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Исполнители муниципальной программы, под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Источник финансирова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ценка расходов, годы (тыс.рублей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 муници-пальной програ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20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«</w:t>
            </w:r>
            <w:r>
              <w:rPr>
                <w:rFonts w:cs="Times New Roman" w:ascii="Times New Roman" w:hAnsi="Times New Roman"/>
                <w:b/>
                <w:i/>
              </w:rPr>
              <w:t>Доступная среда в муниципальном образовании «Холмский городской округ» на 2015-2020 годы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C00000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85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7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9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95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3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374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1798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381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36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287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293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235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  <w:t>23519,2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7,8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образования администрации муниципального образования «Хол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60,0</w:t>
            </w:r>
          </w:p>
        </w:tc>
      </w:tr>
      <w:tr>
        <w:trPr>
          <w:trHeight w:val="8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2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42,4</w:t>
            </w:r>
          </w:p>
        </w:tc>
      </w:tr>
      <w:tr>
        <w:trPr>
          <w:trHeight w:val="13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,6</w:t>
            </w:r>
          </w:p>
        </w:tc>
      </w:tr>
      <w:tr>
        <w:trPr>
          <w:trHeight w:val="4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ы администрации муниципального образования «Холм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6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830,0</w:t>
            </w:r>
          </w:p>
        </w:tc>
      </w:tr>
      <w:tr>
        <w:trPr>
          <w:trHeight w:val="6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58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7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641,6</w:t>
            </w:r>
          </w:p>
        </w:tc>
      </w:tr>
      <w:tr>
        <w:trPr>
          <w:trHeight w:val="11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8,4</w:t>
            </w:r>
          </w:p>
        </w:tc>
      </w:tr>
      <w:tr>
        <w:trPr>
          <w:trHeight w:val="8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Государствен-ное бюджетное учреждение здравоохране-ния Сахалинской области «Холмская центральн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4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3,6</w:t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4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3,6</w:t>
            </w:r>
          </w:p>
        </w:tc>
      </w:tr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 администрации муниципального образования «Хол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53,4</w:t>
            </w:r>
          </w:p>
        </w:tc>
      </w:tr>
      <w:tr>
        <w:trPr>
          <w:trHeight w:val="8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39,6</w:t>
            </w:r>
          </w:p>
        </w:tc>
      </w:tr>
      <w:tr>
        <w:trPr>
          <w:trHeight w:val="14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,8</w:t>
            </w:r>
          </w:p>
        </w:tc>
      </w:tr>
      <w:tr>
        <w:trPr>
          <w:trHeight w:val="9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ЖКХ администрации муниципального образования «Холм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00</w:t>
            </w:r>
          </w:p>
        </w:tc>
      </w:tr>
      <w:tr>
        <w:trPr>
          <w:trHeight w:val="9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92,0</w:t>
            </w:r>
          </w:p>
        </w:tc>
      </w:tr>
      <w:tr>
        <w:trPr>
          <w:trHeight w:val="9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Адаптация учреждений образова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60,0</w:t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2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42,4</w:t>
            </w:r>
          </w:p>
        </w:tc>
      </w:tr>
      <w:tr>
        <w:trPr>
          <w:trHeight w:val="7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,6</w:t>
            </w:r>
          </w:p>
        </w:tc>
      </w:tr>
      <w:tr>
        <w:trPr>
          <w:trHeight w:val="81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07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1. Совершенствование нормативной правовой базы и организационной основы создания доступной среды детей-инвалидов, инвалидов и лиц с ОВЗ в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Информационно-методическо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кадровое обеспечения работы с инвалидами (повышение квалификации и переподготовка учителей-дефектологов, олигофренопедагогов, логопедов, педагогов ЛФК и адаптивной физкультур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</w:tr>
      <w:tr>
        <w:trPr>
          <w:trHeight w:val="71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,7</w:t>
            </w:r>
          </w:p>
        </w:tc>
      </w:tr>
      <w:tr>
        <w:trPr>
          <w:trHeight w:val="7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2. Установка пандусов с перилами и навесам в С(К)ОШ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вида г.Холм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3. Установка пандусов с перилами и навесам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4. Установка пандусов с перилами и навесам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5. Установка пандусов с перилами и навесам в МБОУ СОШ с.Яблочн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6. Установка пандусов с перилами и навесам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7. Установка пандусов с перилами и навесам в МБДОУ №28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8. Установка пандусов с перилами и навесам в МБДОУ №4 с.Яблочн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9. Установка пандусов с перилами и навесам в МБДОУ №39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10. Установка мобильных пандусов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11. Установка мобильных пандусов в С(К)ОШ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12. Установка мобильных пандусов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13. Оснащение лестничных маршей тактильными полосами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14. Оснащение лестничных маршей тактильными полосами  в С(К)ОШ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15. Оснащение лестничных маршей тактильными полосами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16. Обустройство пешеходных дорожек для инвалидов по зрению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17. Обустройство пешеходных дорожек для инвалидов по зрению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18. Контрастная окраска крайних ступеней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19. Контрастная окраска крайних ступеней в С(К)ОШ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20. Контрастная окраска крайних ступеней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,7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21. Переоборудование санузлов в С(К)ОШ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22. Переоборудование санузлов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23. Переоборудование санузлов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24. Переоборудование санузлов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25. Переоборудование санузлов в МБОУ СОШ с.Яблочн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26. Переоборудование санузлов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27. Открытие дошкольной группы компенсирующей направленности (для детей со сложным дефектом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0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28. Приобретение оборудования для ЛФК и адаптивной физической культуры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29. Приобретение оборудования для ЛФК и адаптивной физической культуры в С(К)ОШ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30. Приобретение оборудования для ЛФК и адаптивной физической культуры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31. Приобретение  специальных технических средств обучения (электронные лупы, тренажеры, компьютерные классы и пр.)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32. Приобретение  специальных технических средств обучения (электронные лупы, тренажеры, компьютерные классы и пр.) в С(К)ОШ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33. Приобретение  специальных технических средств обучения (электронные лупы, тренажеры, компьютерные классы и пр.)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34. Приобретение  специальных технических средств обучения (электронные лупы, тренажеры, компьютерные классы и пр.)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35. Приобретение  специальных технических средств обучения (электронные лупы, тренажеры, компьютерные классы и пр.)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36. Приобретение  специальных технических средств обучения (электронные лупы, тренажеры, компьютерные классы и пр.) в МБОУ СОШ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37. Приобретение  специальных технических средств обучения (электронные лупы, тренажеры, компьютерные классы и пр.)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38. Приобретение специальных систем с регулирующей рабочей поверхностью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39. Приобретение специальных систем с регулирующей рабочей поверхностью в С(К)ОШ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40. Приобретение специальных систем с регулирующей рабочей поверхностью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41. Приобретение специальных систем с регулирующей рабочей поверхностью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</w:tr>
      <w:tr>
        <w:trPr>
          <w:trHeight w:val="5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42. Приобретение специальных систем с регулирующей рабочей поверхностью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43. Приобретение специальных систем с регулирующей рабочей поверхностью в МБОУ СОШ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44. Приобретение специальных систем с регулирующей рабочей поверхностью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45. Оснащение медицинских кабинетов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46. Оснащение медицинских кабинетов в С(К)ОШ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47. Оснащение медицинских кабинетов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48. Оснащение медицинских кабинетов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49. Оснащение медицинских кабинетов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50. Оснащение медицинских кабинетов в МБОУ СОШ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51. Оснащение медицинских кабинетов в МБОУ СОШ с.Яблочн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52. Оснащение медицинских кабинетов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53. Оснащение кабинетов психологов, логопедов, дефектологов в МБОУ СОШ №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54. Оснащение кабинетов психологов, логопедов, дефектологов в С(К)ОШ 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вида г.Холмс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55. Оснащение кабинетов психологов, логопедов, дефектологов в ДОУ №7 «Улыб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56. Оснащение кабинетов психологов, логопедов, дефектологов в МБОУ СОШ с.Прав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57. Оснащение кабинетов психологов, логопедов, дефектологов в МБОУ СОШ с.Чаплано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58. Оснащение кабинетов психологов, логопедов, дефектологов в МБОУ СОШ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59. Оснащение кабинетов психологов, логопедов, дефектологов в МБОУ СОШ с.Яблочн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60. Оснащение кабинетов психологов, логопедов, дефектологов в МБОУ СОШ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61. Создание клуба родителей, воспитывающих детей-инвалидов и детей с ограниченными возможностями здоровь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организация и проведение культурно-массовых мероприятий с участие 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8,0</w:t>
            </w:r>
          </w:p>
        </w:tc>
      </w:tr>
      <w:tr>
        <w:trPr>
          <w:trHeight w:val="15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.62. Оснащения помещения клуба, оргтехника, канцтовары и пр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Управление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0,0</w:t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9,3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7</w:t>
            </w:r>
          </w:p>
        </w:tc>
      </w:tr>
      <w:tr>
        <w:trPr>
          <w:trHeight w:val="373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Адаптация учреждений культуры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администрации муниципального образования «Хол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6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830,0</w:t>
            </w:r>
          </w:p>
        </w:tc>
      </w:tr>
      <w:tr>
        <w:trPr>
          <w:trHeight w:val="7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58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5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7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641,6</w:t>
            </w:r>
          </w:p>
        </w:tc>
      </w:tr>
      <w:tr>
        <w:trPr>
          <w:trHeight w:val="9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8,4</w:t>
            </w:r>
          </w:p>
        </w:tc>
      </w:tr>
      <w:tr>
        <w:trPr>
          <w:trHeight w:val="218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1. Адаптация МБОУ ДОД «Детская школа искусств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2. Адаптация Центрального дома культуры г.Холмска МБУК «Централизованная клуб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3. Адаптация Центральной библиотеки им.Ю.Николаева МБУК «Холмская централизованная библиотеч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4. Адаптация СДК с.Правда филиала №5 МБУК «Централизованная клуб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5. Адаптация СДК с.Чапланово филиала №2 МБУК «Централизованная клуб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6. Адаптация СДК с.Костромское филиала №6 МБУК «Централизованная клуб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700,0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523,0</w:t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7,0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7. Адаптация Досуговый центр с.Чехов филиала №1 МБУК «Централизованная клубная систем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4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8. Проведение фестиваля художественного творчества инвалидов (1 раз в два год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8,2</w:t>
            </w:r>
          </w:p>
        </w:tc>
      </w:tr>
      <w:tr>
        <w:trPr>
          <w:trHeight w:val="24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9. Празднование Международного дня 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3,7</w:t>
            </w:r>
          </w:p>
        </w:tc>
      </w:tr>
      <w:tr>
        <w:trPr>
          <w:trHeight w:val="21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10. Проведение праздничных мероприятий в рамках Нового года для детей-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0,0</w:t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98,0</w:t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11. Обеспечение на дому литературой лежащих инвалидов и инвалидов-колясочников книжным фондом, газетами и журналами, а также приобретение передвижного документального фо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5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4,2</w:t>
            </w:r>
          </w:p>
        </w:tc>
      </w:tr>
      <w:tr>
        <w:trPr>
          <w:trHeight w:val="10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.12. Приобретение специализированных образовательных программ для обучения детей инвалидов, организация специализированных учебных мест для детей-инвалидов в Детской школе искусст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50,0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44,5</w:t>
            </w:r>
          </w:p>
        </w:tc>
      </w:tr>
      <w:tr>
        <w:trPr>
          <w:trHeight w:val="13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5</w:t>
            </w:r>
          </w:p>
        </w:tc>
      </w:tr>
      <w:tr>
        <w:trPr>
          <w:trHeight w:val="312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Адаптация объектов здравоохранения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Государственное бюджетное учреждение здравоохранения Сахалинской области «Холмская центральн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4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3,6</w:t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4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7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3,6</w:t>
            </w:r>
          </w:p>
        </w:tc>
      </w:tr>
      <w:tr>
        <w:trPr>
          <w:trHeight w:val="280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1. Пассажирские подъемники для инвалидов в лечебном корпусе по ул.Шевченко, 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2. Пассажирские подъемники для инвалидов в лечебном корпусе по ул.Капитанская, 2-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3. Пассажирские подъемники для инвалидов в лечебном корпусе Чеховской УБ по ул.Северная,5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4. Пассажирские подъемники для инвалидов в поликлинике №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5. Пассажирские подъемники для инвалидов в поликлинике №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6. Пассажирские подъемники для инвалидов в детской поликлини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7. Устройство пандусов в лечебном корпусе по ул.Мичурина, 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8. Устройство пандусов в лечебном корпусе по ул.Капитанская, 2-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9. Устройство пандусов в лечебном корпусе по ул.Шевченко, 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10. Устройство пандусов в поликлинике №2 по ул.Советская, 1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11. Приобретение оборудования для подъема и перемещения 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63,6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63,6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12. Приобретение специального оборудования для туалетных комн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13. Приобретение звукоусиливающей аппаратуры коллективного поль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14. Приобретение кресло-колясок с санитарным оснащ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15. Приобретение электрических инвалидных кресел-катал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0,0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16. Приобретение каталок с поднимающейся и со смещающейся платформ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9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17. Приобретение мобильных кроватей для травматолого-ортопедических отделений типа КТ 4-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18. Приобретение мобильных лестничных подъемник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19. Приобретение передвижных подъемников с гидро- и электроприводом типа ИПП 2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20. Приобретение навесного оборудования для подтягивания и перемещения в крова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21. Приобретение универсальных мобильных подъемников с подвесной перекладиной для всех типов медицинских ванн и специальных ванн для ух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22. Приобретение досок для переукладки пациентов (специальное приспособление для перекладывание пациентов в лежачем положении с одной поверхности на другую, например с кровати на каталку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23. Приобретение кушетки медицинской массажный/манипуляционный/процедурный стол с электромеханической регулировкой высоты 45-105с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24. Приобретение перевязочного стола с изменяемой высот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25. Приобретение гинекологических кресел с подъемным механизм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.26. Приобретение родовых кроватей с электроприводным механизм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БУЗ «Холм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37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Адаптация объектов физической культуры и спорт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 администрации муниципального образования «Холм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5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53,4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39,6</w:t>
            </w:r>
          </w:p>
        </w:tc>
      </w:tr>
      <w:tr>
        <w:trPr>
          <w:trHeight w:val="10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3,8</w:t>
            </w:r>
          </w:p>
        </w:tc>
      </w:tr>
      <w:tr>
        <w:trPr>
          <w:trHeight w:val="354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1. Соревнования по дартсу среду мужчин и женщин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9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2. Соревнования по Японскому мини-волейболу среди мужских команд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8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3. Соревнования по Японскому мини-волейболу среди женских команд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8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7</w:t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4. Соревнования по Японскому мини-волейболу среди смешанных команд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8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7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5. Личное первенство по настольному теннису среди мужчин и женщин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9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6. Личное первенство по шашкам среди мужчин и женщин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9</w:t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7. Личное первенство шахматам среди мужчин и женщин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8. Районная Спартакиада среди инвалидов по 8-ми видам программы среди людей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4,7</w:t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4,4</w:t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9. Открытый турнир по Японскому мини-волейболу среди смешанных команд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8</w:t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7</w:t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10. Соревнования по мини-волейболу среди детей с ограниченными возможно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9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4.11. «Веселые старты» среди детей с ограниченными возможностями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,9</w:t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12. Установка лифта для колясочников в плавательном бассейн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13. Установка кнопки вызова и устройства пандуса в плавательном бассейн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14. Установка кнопки вызова и устройства пандуса в физкультурно-оздоровителном комплекс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15. Установка кнопки вызова и устройства пандуса на стадионе «Маяк Сахалин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16. Установка кнопки вызова и устройства пандуса в спортивном комплексе по ул.Советской 93 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17. Установка кнопки вызова и устройства пандуса в спортивном зале в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18. Установка кнопки вызова и устройства пандуса в спортивном зале в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5,0</w:t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19. Оборудование парковочных мест возле плавательного бассей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20. Оборудование парковочных мест возле физкультурно-оздоровительного комплекс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21. Оборудование парковочных мест возле стадиона «Маяк Сахалин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22. Оборудование парковочных мест возле спортивного комплекса по ул.Советской 93 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23. Оборудование парковочных мест возле спортивного зала в с.Чех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24. Оборудование парковочных мест возле спортивного зала в с.Костромск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,9</w:t>
            </w:r>
          </w:p>
        </w:tc>
      </w:tr>
      <w:tr>
        <w:trPr>
          <w:trHeight w:val="45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25. Приобретение спортивного инвентаря и оборуд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10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05,9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,1</w:t>
            </w:r>
          </w:p>
        </w:tc>
      </w:tr>
      <w:tr>
        <w:trPr>
          <w:trHeight w:val="39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.26. Приобретение спортивной формы для инвали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правление по физической культуре и спор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25,0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1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21,7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3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.Адаптация многоквартирных домов Холмского городского округ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ЖКХ администрации муниципального образования «Холм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00</w:t>
            </w:r>
          </w:p>
        </w:tc>
      </w:tr>
      <w:tr>
        <w:trPr>
          <w:trHeight w:val="7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92,0</w:t>
            </w:r>
          </w:p>
        </w:tc>
      </w:tr>
      <w:tr>
        <w:trPr>
          <w:trHeight w:val="7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0</w:t>
            </w:r>
          </w:p>
        </w:tc>
      </w:tr>
      <w:tr>
        <w:trPr>
          <w:trHeight w:val="314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3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.1. Установка пандусов в многоквартирные дома Холмского городского округ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ЖКХ администрации муниципального образования «Холмского городского окру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00</w:t>
            </w:r>
          </w:p>
        </w:tc>
      </w:tr>
      <w:tr>
        <w:trPr>
          <w:trHeight w:val="7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ластно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92,0</w:t>
            </w:r>
          </w:p>
        </w:tc>
      </w:tr>
      <w:tr>
        <w:trPr>
          <w:trHeight w:val="73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стный бюджет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,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*Объемы финансирования Программы за счет средств  федерального, областного, местного бюджетов носят прогнозный характер и подлежат уточнению с учетом изменений  ресурсного обеспечения Государственных программ: «Доступная среда в Сахалинской области на 2014-2020годы» </w:t>
            </w:r>
          </w:p>
          <w:p>
            <w:pPr>
              <w:pStyle w:val="Normal"/>
              <w:autoSpaceDE w:val="false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*Объем финансирования за счет средств внебюджетных источников подлежат корректировке в рамках выполнения программ федерального и регионального уровней. Объемы финансирования из федерального и областного бюджетов, внебюджетные источники подлежат корректировке в рамках выполнения программ федерального и регионального уровня, предоставления субсидий по итогам года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-142" w:firstLine="993"/>
      <w:jc w:val="both"/>
      <w:outlineLvl w:val="1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-142" w:firstLine="993"/>
      <w:jc w:val="both"/>
      <w:outlineLvl w:val="4"/>
    </w:pPr>
    <w:rPr>
      <w:rFonts w:ascii="Times New Roman" w:hAnsi="Times New Roman" w:cs="Times New Roman"/>
      <w:b/>
      <w:b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240"/>
      <w:jc w:val="center"/>
      <w:outlineLvl w:val="5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120"/>
      <w:ind w:right="142" w:hanging="0"/>
      <w:jc w:val="center"/>
      <w:textAlignment w:val="baseline"/>
      <w:outlineLvl w:val="6"/>
    </w:pPr>
    <w:rPr>
      <w:rFonts w:ascii="Times New Roman" w:hAnsi="Times New Roman" w:cs="Times New Roman"/>
      <w:b/>
      <w:bCs/>
      <w:spacing w:val="80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Style8">
    <w:name w:val="Заголовок Знак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Style9">
    <w:name w:val="Подзаголовок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kern w:val="2"/>
      <w:sz w:val="36"/>
      <w:szCs w:val="36"/>
      <w:lang w:val="ru-RU" w:bidi="ar-SA"/>
    </w:rPr>
  </w:style>
  <w:style w:type="character" w:styleId="5">
    <w:name w:val="Заголовок 5 Знак"/>
    <w:qFormat/>
    <w:rPr>
      <w:b/>
      <w:bCs/>
      <w:kern w:val="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cs="Times New Roman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240"/>
      <w:ind w:left="567" w:firstLine="567"/>
      <w:jc w:val="both"/>
      <w:textAlignment w:val="baseline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Интернет)"/>
    <w:basedOn w:val="Normal"/>
    <w:qFormat/>
    <w:pPr>
      <w:spacing w:lineRule="auto" w:line="240" w:before="0" w:after="360"/>
      <w:ind w:left="-142" w:firstLine="993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10;n=26639;fld=134;dst=100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07:00Z</dcterms:created>
  <dc:creator>arch1</dc:creator>
  <dc:description/>
  <cp:keywords/>
  <dc:language>en-US</dc:language>
  <cp:lastModifiedBy>Анастасия С. Корчуганова</cp:lastModifiedBy>
  <cp:lastPrinted>2015-01-15T13:05:00Z</cp:lastPrinted>
  <dcterms:modified xsi:type="dcterms:W3CDTF">2024-12-17T05:07:00Z</dcterms:modified>
  <cp:revision>2</cp:revision>
  <dc:subject/>
  <dc:title/>
</cp:coreProperties>
</file>