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40" w:hanging="0"/>
        <w:jc w:val="right"/>
        <w:rPr/>
      </w:pPr>
      <w:r>
        <w:rPr/>
        <w:t xml:space="preserve">Приложение </w:t>
      </w:r>
    </w:p>
    <w:p>
      <w:pPr>
        <w:pStyle w:val="Normal"/>
        <w:ind w:left="7740" w:hanging="0"/>
        <w:jc w:val="both"/>
        <w:rPr/>
      </w:pPr>
      <w:r>
        <w:rPr/>
        <w:t>к муниципальной программе «Доступная среда в муниципальном образовании «Холмский городской округ» на 2015-2020 годы», утвержденной постановлением администрации муниципального образования «Холмский городской округ»</w:t>
      </w:r>
    </w:p>
    <w:p>
      <w:pPr>
        <w:pStyle w:val="Normal"/>
        <w:ind w:left="7740" w:hanging="0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   28.12.2015г.      </w:t>
      </w:r>
      <w:r>
        <w:rPr/>
        <w:t xml:space="preserve"> № </w:t>
      </w:r>
      <w:r>
        <w:rPr>
          <w:u w:val="single"/>
        </w:rPr>
        <w:t xml:space="preserve">  1477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7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710" w:leader="none"/>
          <w:tab w:val="right" w:pos="14570" w:leader="none"/>
        </w:tabs>
        <w:rPr>
          <w:b/>
          <w:b/>
          <w:bCs/>
          <w:i/>
          <w:i/>
        </w:rPr>
      </w:pPr>
      <w:r>
        <w:rPr>
          <w:b/>
          <w:bCs/>
          <w:i/>
        </w:rPr>
        <w:tab/>
        <w:t>Ресурсное обеспечение и прогнозная (справочная) оценка расходов Программы по источникам.</w:t>
        <w:tab/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4"/>
        <w:gridCol w:w="2126"/>
        <w:gridCol w:w="1276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сполнители муниципальной программы, подпрограммы,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сточник финансирования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ценка расходов, годы (тыс.рублей)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 муници-пальной програм-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20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«</w:t>
            </w:r>
            <w:r>
              <w:rPr>
                <w:b/>
                <w:i/>
              </w:rPr>
              <w:t>Доступная среда в муниципальном образовании «Холмский городской округ» на 2015-2020 годы</w:t>
            </w:r>
            <w:r>
              <w:rPr>
                <w:b/>
                <w:bCs/>
                <w:i/>
              </w:rPr>
              <w:t>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*</w:t>
            </w:r>
          </w:p>
          <w:p>
            <w:pPr>
              <w:pStyle w:val="Normal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86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8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67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90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95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37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3747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  <w:t>1472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  <w:t>55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  <w:t>365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  <w:t>287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  <w:t>293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  <w:t>235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  <w:t>23519,2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7,8</w:t>
            </w:r>
          </w:p>
        </w:tc>
      </w:tr>
      <w:tr>
        <w:trPr>
          <w:trHeight w:val="52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правление образования администрации муниципального образования «Холмског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родского окру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7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60,0</w:t>
            </w:r>
          </w:p>
        </w:tc>
      </w:tr>
      <w:tr>
        <w:trPr>
          <w:trHeight w:val="88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5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2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42,4</w:t>
            </w:r>
          </w:p>
        </w:tc>
      </w:tr>
      <w:tr>
        <w:trPr>
          <w:trHeight w:val="132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,6</w:t>
            </w:r>
          </w:p>
        </w:tc>
      </w:tr>
      <w:tr>
        <w:trPr>
          <w:trHeight w:val="45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ультуры администрации муниципального образования «Холмског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родского окру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4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830,0</w:t>
            </w:r>
          </w:p>
        </w:tc>
      </w:tr>
      <w:tr>
        <w:trPr>
          <w:trHeight w:val="6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3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0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5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3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7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641,6</w:t>
            </w:r>
          </w:p>
        </w:tc>
      </w:tr>
      <w:tr>
        <w:trPr>
          <w:trHeight w:val="111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8,4</w:t>
            </w:r>
          </w:p>
        </w:tc>
      </w:tr>
      <w:tr>
        <w:trPr>
          <w:trHeight w:val="82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Государствен-ное бюджетное учреждение здравоохране-ния Сахалинской области «Холмская центральн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45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6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77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9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03,6</w:t>
            </w:r>
          </w:p>
        </w:tc>
      </w:tr>
      <w:tr>
        <w:trPr>
          <w:trHeight w:val="70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45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6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7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9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03,6</w:t>
            </w:r>
          </w:p>
        </w:tc>
      </w:tr>
      <w:tr>
        <w:trPr>
          <w:trHeight w:val="48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правление по физической культуре и спорту администрации муниципального образования «Холмского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городского окру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5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8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12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53,4</w:t>
            </w:r>
          </w:p>
        </w:tc>
      </w:tr>
      <w:tr>
        <w:trPr>
          <w:trHeight w:val="81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74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8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39,6</w:t>
            </w:r>
          </w:p>
        </w:tc>
      </w:tr>
      <w:tr>
        <w:trPr>
          <w:trHeight w:val="14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,8</w:t>
            </w:r>
          </w:p>
        </w:tc>
      </w:tr>
      <w:tr>
        <w:trPr>
          <w:trHeight w:val="94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правление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i/>
              </w:rPr>
              <w:t>ЖКХ администрации муниципального образования «Холмского городского окру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3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00</w:t>
            </w:r>
          </w:p>
        </w:tc>
      </w:tr>
      <w:tr>
        <w:trPr>
          <w:trHeight w:val="9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92,0</w:t>
            </w:r>
          </w:p>
        </w:tc>
      </w:tr>
      <w:tr>
        <w:trPr>
          <w:trHeight w:val="9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,0</w:t>
            </w:r>
          </w:p>
        </w:tc>
      </w:tr>
      <w:tr>
        <w:trPr/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1.Адаптация учреждений образовани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7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60,0</w:t>
            </w:r>
          </w:p>
        </w:tc>
      </w:tr>
      <w:tr>
        <w:trPr>
          <w:trHeight w:val="70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5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42,4</w:t>
            </w:r>
          </w:p>
        </w:tc>
      </w:tr>
      <w:tr>
        <w:trPr>
          <w:trHeight w:val="76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,6</w:t>
            </w:r>
          </w:p>
        </w:tc>
      </w:tr>
      <w:tr>
        <w:trPr>
          <w:trHeight w:val="81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7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1.1. Совершенствование нормативной правовой базы и организационной основы создания доступной среды детей-инвалидов, инвалидов и лиц с ОВЗ в образовательных организациях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Информационно-методическое 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кадровое обеспечения работы с инвалидами (повышение квалификации и переподготовка учителей-дефектологов, олигофренопедагогов, логопедов, педагогов ЛФК и адаптивной физкультур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,0</w:t>
            </w:r>
          </w:p>
        </w:tc>
      </w:tr>
      <w:tr>
        <w:trPr>
          <w:trHeight w:val="71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,7</w:t>
            </w:r>
          </w:p>
        </w:tc>
      </w:tr>
      <w:tr>
        <w:trPr>
          <w:trHeight w:val="70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3</w:t>
            </w:r>
          </w:p>
        </w:tc>
      </w:tr>
      <w:tr>
        <w:trPr>
          <w:trHeight w:val="5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1.2. Установка пандусов с перилами и навесам в С(К)ОШ </w:t>
            </w:r>
            <w:r>
              <w:rPr>
                <w:b/>
                <w:bCs/>
                <w:i/>
                <w:lang w:val="en-US"/>
              </w:rPr>
              <w:t>VIII</w:t>
            </w:r>
            <w:r>
              <w:rPr>
                <w:b/>
                <w:bCs/>
                <w:i/>
              </w:rPr>
              <w:t xml:space="preserve"> вида г.Холмска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1.3. Установка пандусов с перилами и навесам в МБОУ СОШ с.Прав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6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1.4. Установка пандусов с перилами и навесам в МБОУ СОШ с.Чаплано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8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1.5. Установка пандусов с перилами и навесам в МБОУ СОШ с.Яблочно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6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1.6. Установка пандусов с перилами и навесам в МБОУ СОШ с.Чех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8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1.7. Установка пандусов с перилами и навесам в МБДОУ №28 с.Чех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1.8. Установка пандусов с перилами и навесам в МБДОУ №4 с.Яблочно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8,0</w:t>
            </w:r>
          </w:p>
        </w:tc>
      </w:tr>
      <w:tr>
        <w:trPr>
          <w:trHeight w:val="2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1.9. Установка пандусов с перилами и навесам в МБДОУ №39 с.Костромско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1.10. Установка мобильных пандусов в МБОУ СОШ №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1.11. Установка мобильных пандусов в С(К)ОШ </w:t>
            </w:r>
            <w:r>
              <w:rPr>
                <w:b/>
                <w:bCs/>
                <w:i/>
                <w:lang w:val="en-US"/>
              </w:rPr>
              <w:t>VIII</w:t>
            </w:r>
            <w:r>
              <w:rPr>
                <w:b/>
                <w:bCs/>
                <w:i/>
              </w:rPr>
              <w:t xml:space="preserve"> вида г.Холмс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3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1.12. Установка мобильных пандусов в ДОУ №7 «Улыбк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1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1.13. Оснащение лестничных маршей тактильными полосами в МБОУ СОШ №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1.14. Оснащение лестничных маршей тактильными полосами  в С(К)ОШ </w:t>
            </w:r>
            <w:r>
              <w:rPr>
                <w:b/>
                <w:bCs/>
                <w:i/>
                <w:lang w:val="en-US"/>
              </w:rPr>
              <w:t>VIII</w:t>
            </w:r>
            <w:r>
              <w:rPr>
                <w:b/>
                <w:bCs/>
                <w:i/>
              </w:rPr>
              <w:t xml:space="preserve"> вида г.Холмс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1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1.15. Оснащение лестничных маршей тактильными полосами в ДОУ №7 «Улыбк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1.16. Обустройство пешеходных дорожек для инвалидов по зрению в МБОУ СОШ №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6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1.17. Обустройство пешеходных дорожек для инвалидов по зрению в ДОУ №7 «Улыбк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1.18. Контрастная окраска крайних ступеней в МБОУ СОШ №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8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1.19. Контрастная окраска крайних ступеней в С(К)ОШ </w:t>
            </w:r>
            <w:r>
              <w:rPr>
                <w:b/>
                <w:bCs/>
                <w:i/>
                <w:lang w:val="en-US"/>
              </w:rPr>
              <w:t>VIII</w:t>
            </w:r>
            <w:r>
              <w:rPr>
                <w:b/>
                <w:bCs/>
                <w:i/>
              </w:rPr>
              <w:t xml:space="preserve"> вида г.Холмс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1.20. Контрастная окраска крайних ступеней в ДОУ №7 «Улыбк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,0</w:t>
            </w:r>
          </w:p>
        </w:tc>
      </w:tr>
      <w:tr>
        <w:trPr>
          <w:trHeight w:val="16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,7</w:t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1.21. Переоборудование санузлов в С(К)ОШ </w:t>
            </w:r>
            <w:r>
              <w:rPr>
                <w:b/>
                <w:bCs/>
                <w:i/>
                <w:lang w:val="en-US"/>
              </w:rPr>
              <w:t>VIII</w:t>
            </w:r>
            <w:r>
              <w:rPr>
                <w:b/>
                <w:bCs/>
                <w:i/>
              </w:rPr>
              <w:t xml:space="preserve"> вида г.Холмс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1.22. Переоборудование санузлов в ДОУ №7 «Улыбк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5,0</w:t>
            </w:r>
          </w:p>
        </w:tc>
      </w:tr>
      <w:tr>
        <w:trPr>
          <w:trHeight w:val="22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1.23. Переоборудование санузлов в МБОУ СОШ с.Прав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1.24. Переоборудование санузлов в МБОУ СОШ с.Чаплано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8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1.25. Переоборудование санузлов в МБОУ СОШ с.Яблочно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1.26. Переоборудование санузлов в МБОУ СОШ с.Чех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1.27. Открытие дошкольной группы компенсирующей направленности (для детей со сложным дефектом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00,0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9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9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1.28. Приобретение оборудования для ЛФК и адаптивной физической культуры в МБОУ СОШ №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9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1.29. Приобретение оборудования для ЛФК и адаптивной физической культуры в С(К)ОШ </w:t>
            </w:r>
            <w:r>
              <w:rPr>
                <w:b/>
                <w:bCs/>
                <w:i/>
                <w:lang w:val="en-US"/>
              </w:rPr>
              <w:t>VIII</w:t>
            </w:r>
            <w:r>
              <w:rPr>
                <w:b/>
                <w:bCs/>
                <w:i/>
              </w:rPr>
              <w:t xml:space="preserve"> вида г.Холмс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3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1.30. Приобретение оборудования для ЛФК и адаптивной физической культуры в ДОУ №7 «Улыбк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1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1.31. Приобретение  специальных технических средств обучения (электронные лупы, тренажеры, компьютерные классы и пр.) в МБОУ СОШ №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1.32. Приобретение  специальных технических средств обучения (электронные лупы, тренажеры, компьютерные классы и пр.) в С(К)ОШ </w:t>
            </w:r>
            <w:r>
              <w:rPr>
                <w:b/>
                <w:bCs/>
                <w:i/>
                <w:lang w:val="en-US"/>
              </w:rPr>
              <w:t>VIII</w:t>
            </w:r>
            <w:r>
              <w:rPr>
                <w:b/>
                <w:bCs/>
                <w:i/>
              </w:rPr>
              <w:t xml:space="preserve"> вида г.Холмс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9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1.33. Приобретение  специальных технических средств обучения (электронные лупы, тренажеры, компьютерные классы и пр.) в ДОУ №7 «Улыбк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2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1.34. Приобретение  специальных технических средств обучения (электронные лупы, тренажеры, компьютерные классы и пр.) в МБОУ СОШ с.Прав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2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1.35. Приобретение  специальных технических средств обучения (электронные лупы, тренажеры, компьютерные классы и пр.) в МБОУ СОШ с.Чаплано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0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9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1.36. Приобретение  специальных технических средств обучения (электронные лупы, тренажеры, компьютерные классы и пр.) в МБОУ СОШ с.Костромско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,5</w:t>
            </w:r>
          </w:p>
        </w:tc>
      </w:tr>
      <w:tr>
        <w:trPr>
          <w:trHeight w:val="5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1.37. Приобретение  специальных технических средств обучения (электронные лупы, тренажеры, компьютерные классы и пр.) в МБОУ СОШ с.Чех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1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1.38. Приобретение специальных систем с регулирующей рабочей поверхностью в МБОУ СОШ №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1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1.39. Приобретение специальных систем с регулирующей рабочей поверхностью в С(К)ОШ </w:t>
            </w:r>
            <w:r>
              <w:rPr>
                <w:b/>
                <w:bCs/>
                <w:i/>
                <w:lang w:val="en-US"/>
              </w:rPr>
              <w:t>VIII</w:t>
            </w:r>
            <w:r>
              <w:rPr>
                <w:b/>
                <w:bCs/>
                <w:i/>
              </w:rPr>
              <w:t xml:space="preserve"> вида г.Холмс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5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1.40. Приобретение специальных систем с регулирующей рабочей поверхностью в ДОУ №7 «Улыбк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5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1.41. Приобретение специальных систем с регулирующей рабочей поверхностью в МБОУ СОШ с.Прав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0</w:t>
            </w:r>
          </w:p>
        </w:tc>
      </w:tr>
      <w:tr>
        <w:trPr>
          <w:trHeight w:val="51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1.42. Приобретение специальных систем с регулирующей рабочей поверхностью в МБОУ СОШ с.Чаплано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9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1.43. Приобретение специальных систем с регулирующей рабочей поверхностью в МБОУ СОШ с.Костромско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1.44. Приобретение специальных систем с регулирующей рабочей поверхностью в МБОУ СОШ с.Чех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6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1.45. Оснащение медицинских кабинетов в МБОУ СОШ №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9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1.46. Оснащение медицинских кабинетов в С(К)ОШ </w:t>
            </w:r>
            <w:r>
              <w:rPr>
                <w:b/>
                <w:bCs/>
                <w:i/>
                <w:lang w:val="en-US"/>
              </w:rPr>
              <w:t>VIII</w:t>
            </w:r>
            <w:r>
              <w:rPr>
                <w:b/>
                <w:bCs/>
                <w:i/>
              </w:rPr>
              <w:t xml:space="preserve"> вида г.Холмс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1.47. Оснащение медицинских кабинетов в ДОУ №7 «Улыбк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1.48. Оснащение медицинских кабинетов в МБОУ СОШ с.Прав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1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1.49. Оснащение медицинских кабинетов в МБОУ СОШ с.Чаплано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1.50. Оснащение медицинских кабинетов в МБОУ СОШ с.Костромско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5,0</w:t>
            </w:r>
          </w:p>
        </w:tc>
      </w:tr>
      <w:tr>
        <w:trPr>
          <w:trHeight w:val="2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1.51. Оснащение медицинских кабинетов в МБОУ СОШ с.Яблочно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1.52. Оснащение медицинских кабинетов в МБОУ СОШ с.Чех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1.53. Оснащение кабинетов психологов, логопедов, дефектологов в МБОУ СОШ №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1.54. Оснащение кабинетов психологов, логопедов, дефектологов в С(К)ОШ </w:t>
            </w:r>
            <w:r>
              <w:rPr>
                <w:b/>
                <w:bCs/>
                <w:i/>
                <w:lang w:val="en-US"/>
              </w:rPr>
              <w:t>VIII</w:t>
            </w:r>
            <w:r>
              <w:rPr>
                <w:b/>
                <w:bCs/>
                <w:i/>
              </w:rPr>
              <w:t xml:space="preserve"> вида г.Холмс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1.55. Оснащение кабинетов психологов, логопедов, дефектологов в ДОУ №7 «Улыбк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9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1.56. Оснащение кабинетов психологов, логопедов, дефектологов в МБОУ СОШ с.Прав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3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1.57. Оснащение кабинетов психологов, логопедов, дефектологов в МБОУ СОШ с.Чаплано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,2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8</w:t>
            </w:r>
          </w:p>
        </w:tc>
      </w:tr>
      <w:tr>
        <w:trPr>
          <w:trHeight w:val="21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1.58. Оснащение кабинетов психологов, логопедов, дефектологов в МБОУ СОШ с.Костромско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5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1.59. Оснащение кабинетов психологов, логопедов, дефектологов в МБОУ СОШ с.Яблочно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5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5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1.60. Оснащение кабинетов психологов, логопедов, дефектологов в МБОУ СОШ с.Чех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1.61. Создание клуба родителей, воспитывающих детей-инвалидов и детей с ограниченными возможностями здоровья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-организация и проведение культурно-массовых мероприятий с участие инвалид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8,0</w:t>
            </w:r>
          </w:p>
        </w:tc>
      </w:tr>
      <w:tr>
        <w:trPr>
          <w:trHeight w:val="15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1.62. Оснащения помещения клуба, оргтехника, канцтовары и пр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,0</w:t>
            </w:r>
          </w:p>
        </w:tc>
      </w:tr>
      <w:tr>
        <w:trPr>
          <w:trHeight w:val="16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9,3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7</w:t>
            </w:r>
          </w:p>
        </w:tc>
      </w:tr>
      <w:tr>
        <w:trPr>
          <w:trHeight w:val="373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.Адаптация учреждений культуры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правление культуры</w:t>
            </w:r>
            <w:r>
              <w:rPr>
                <w:b/>
                <w:i/>
              </w:rPr>
              <w:t xml:space="preserve"> администрации муниципального образования «Холмског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родского окру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4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830,0</w:t>
            </w:r>
          </w:p>
        </w:tc>
      </w:tr>
      <w:tr>
        <w:trPr>
          <w:trHeight w:val="72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80"/>
              </w:rPr>
            </w:pPr>
            <w:r>
              <w:rPr>
                <w:b/>
                <w:bCs/>
                <w:i/>
                <w:color w:val="00008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80"/>
              </w:rPr>
            </w:pPr>
            <w:r>
              <w:rPr>
                <w:b/>
                <w:bCs/>
                <w:i/>
                <w:color w:val="00008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3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0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5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3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7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641,6</w:t>
            </w:r>
          </w:p>
        </w:tc>
      </w:tr>
      <w:tr>
        <w:trPr>
          <w:trHeight w:val="9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80"/>
              </w:rPr>
            </w:pPr>
            <w:r>
              <w:rPr>
                <w:b/>
                <w:bCs/>
                <w:i/>
                <w:color w:val="00008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80"/>
              </w:rPr>
            </w:pPr>
            <w:r>
              <w:rPr>
                <w:b/>
                <w:bCs/>
                <w:i/>
                <w:color w:val="00008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8,4</w:t>
            </w:r>
          </w:p>
        </w:tc>
      </w:tr>
      <w:tr>
        <w:trPr>
          <w:trHeight w:val="218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22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.1. Адаптация МБОУ ДОД «Детская школа искусств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правление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.2. Адаптация Центрального дома культуры г.Холмска МБУК «Централизованная клубная систем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правление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1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1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.3. Адаптация Центральной библиотеки им.Ю.Николаева МБУК «Холмская централизованная библиотечная систем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правление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5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.4. Адаптация СДК с.Правда филиала №5 МБУК «Централизованная клубная систем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правление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.5. Адаптация СДК с.Чапланово филиала №2 МБУК «Централизованная клубная систем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правление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.6. Адаптация СДК с.Костромское филиала №6 МБУК «Централизованная клубная систем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правление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7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7700,0</w:t>
            </w:r>
          </w:p>
        </w:tc>
      </w:tr>
      <w:tr>
        <w:trPr>
          <w:trHeight w:val="3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75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7523,0</w:t>
            </w:r>
          </w:p>
        </w:tc>
      </w:tr>
      <w:tr>
        <w:trPr>
          <w:trHeight w:val="46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77,0</w:t>
            </w:r>
          </w:p>
        </w:tc>
      </w:tr>
      <w:tr>
        <w:trPr>
          <w:trHeight w:val="2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.7. Адаптация Досуговый центр с.Чехов филиала №1 МБУК «Централизованная клубная систем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правление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4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4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6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.8. Проведение фестиваля художественного творчества инвалидов (1 раз в два год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правление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80,0</w:t>
            </w:r>
          </w:p>
        </w:tc>
      </w:tr>
      <w:tr>
        <w:trPr>
          <w:trHeight w:val="40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78,2</w:t>
            </w:r>
          </w:p>
        </w:tc>
      </w:tr>
      <w:tr>
        <w:trPr>
          <w:trHeight w:val="2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.9. Празднование Международного дня инвалид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правление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5,0</w:t>
            </w:r>
          </w:p>
        </w:tc>
      </w:tr>
      <w:tr>
        <w:trPr>
          <w:trHeight w:val="3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3,7</w:t>
            </w:r>
          </w:p>
        </w:tc>
      </w:tr>
      <w:tr>
        <w:trPr>
          <w:trHeight w:val="21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3</w:t>
            </w:r>
          </w:p>
        </w:tc>
      </w:tr>
      <w:tr>
        <w:trPr>
          <w:trHeight w:val="43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.10. Проведение праздничных мероприятий в рамках Нового года для детей-инвалид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правление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0,0</w:t>
            </w:r>
          </w:p>
        </w:tc>
      </w:tr>
      <w:tr>
        <w:trPr>
          <w:trHeight w:val="16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98,0</w:t>
            </w:r>
          </w:p>
        </w:tc>
      </w:tr>
      <w:tr>
        <w:trPr>
          <w:trHeight w:val="27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.11. Обеспечение на дому литературой лежащих инвалидов и инвалидов-колясочников книжным фондом, газетами и журналами, а также приобретение передвижного документального фон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правление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5,0</w:t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4,2</w:t>
            </w:r>
          </w:p>
        </w:tc>
      </w:tr>
      <w:tr>
        <w:trPr>
          <w:trHeight w:val="108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8</w:t>
            </w:r>
          </w:p>
        </w:tc>
      </w:tr>
      <w:tr>
        <w:trPr>
          <w:trHeight w:val="52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.12. Приобретение специализированных образовательных программ для обучения детей инвалидов, организация специализированных учебных мест для детей-инвалидов в Детской школе искусст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правление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2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50,0</w:t>
            </w:r>
          </w:p>
        </w:tc>
      </w:tr>
      <w:tr>
        <w:trPr>
          <w:trHeight w:val="52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2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44,5</w:t>
            </w:r>
          </w:p>
        </w:tc>
      </w:tr>
      <w:tr>
        <w:trPr>
          <w:trHeight w:val="139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,5</w:t>
            </w:r>
          </w:p>
        </w:tc>
      </w:tr>
      <w:tr>
        <w:trPr>
          <w:trHeight w:val="312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3.Адаптация объектов здравоохранени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Государственное бюджетное учреждение здравоохранения Сахалинской области «Холмская центральн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45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6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7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9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03,6</w:t>
            </w:r>
          </w:p>
        </w:tc>
      </w:tr>
      <w:tr>
        <w:trPr>
          <w:trHeight w:val="49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80"/>
              </w:rPr>
            </w:pPr>
            <w:r>
              <w:rPr>
                <w:b/>
                <w:bCs/>
                <w:i/>
                <w:color w:val="00008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45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6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7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9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03,6</w:t>
            </w:r>
          </w:p>
        </w:tc>
      </w:tr>
      <w:tr>
        <w:trPr>
          <w:trHeight w:val="280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80"/>
              </w:rPr>
            </w:pPr>
            <w:r>
              <w:rPr>
                <w:b/>
                <w:bCs/>
                <w:i/>
                <w:color w:val="00008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3.1. Пассажирские подъемники для инвалидов в лечебном корпусе по ул.Шевченко, 1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3.2. Пассажирские подъемники для инвалидов в лечебном корпусе по ул.Капитанская, 2-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3.3. Пассажирские подъемники для инвалидов в лечебном корпусе Чеховской УБ по ул.Северная,5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3.4. Пассажирские подъемники для инвалидов в поликлинике №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3.5. Пассажирские подъемники для инвалидов в поликлинике №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3.6. Пассажирские подъемники для инвалидов в детской поликлиник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3.7. Устройство пандусов в лечебном корпусе по ул.Мичурина, 1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6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6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3.8. Устройство пандусов в лечебном корпусе по ул.Капитанская, 2-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3.9. Устройство пандусов в лечебном корпусе по ул.Шевченко, 1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3.10. Устройство пандусов в поликлинике №2 по ул.Советская, 12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3.11. Приобретение оборудования для подъема и перемещения инвалид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7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63,6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7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63,6</w:t>
            </w:r>
          </w:p>
        </w:tc>
      </w:tr>
      <w:tr>
        <w:trPr>
          <w:trHeight w:val="42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3.12. Приобретение специального оборудования для туалетных комна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6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3.13. Приобретение звукоусиливающей аппаратуры коллективного польз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3.14. Приобретение кресло-колясок с санитарным оснащение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3.15. Приобретение электрических инвалидных кресел-катал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40,0</w:t>
            </w:r>
          </w:p>
        </w:tc>
      </w:tr>
      <w:tr>
        <w:trPr>
          <w:trHeight w:val="43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3.16. Приобретение каталок с поднимающейся и со смещающейся платформо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9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6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9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3.17. Приобретение мобильных кроватей для травматолого-ортопедических отделений типа КТ 4-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3.18. Приобретение мобильных лестничных подъемник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6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3.19. Приобретение передвижных подъемников с гидро- и электроприводом типа ИПП 2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0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2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3.20. Приобретение навесного оборудования для подтягивания и перемещения в крова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3.21. Приобретение универсальных мобильных подъемников с подвесной перекладиной для всех типов медицинских ванн и специальных ванн для ух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9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3.22. Приобретение досок для переукладки пациентов (специальное приспособление для перекладывание пациентов в лежачем положении с одной поверхности на другую, например с кровати на каталку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3.23. Приобретение кушетки медицинской массажный/манипуляционный/процедурный стол с электромеханической регулировкой высоты 45-105с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3.24. Приобретение перевязочного стола с изменяемой высото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6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3.25. Приобретение гинекологических кресел с подъемным механизмо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3.26. Приобретение родовых кроватей с электроприводным механизмо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37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4.Адаптация объектов физической культуры и спорт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по физической культуре и спорту администрации муниципального образования «Холмског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родского окру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5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8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53,4</w:t>
            </w:r>
          </w:p>
        </w:tc>
      </w:tr>
      <w:tr>
        <w:trPr>
          <w:trHeight w:val="52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4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8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39,6</w:t>
            </w:r>
          </w:p>
        </w:tc>
      </w:tr>
      <w:tr>
        <w:trPr>
          <w:trHeight w:val="106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,8</w:t>
            </w:r>
          </w:p>
        </w:tc>
      </w:tr>
      <w:tr>
        <w:trPr>
          <w:trHeight w:val="354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3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4.1. Соревнования по дартсу среду мужчин и женщин с ограниченными возможностям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9</w:t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</w:tr>
      <w:tr>
        <w:trPr>
          <w:trHeight w:val="37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4.2. Соревнования по Японскому мини-волейболу среди мужских команд с ограниченными возможностям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,8</w:t>
            </w:r>
          </w:p>
        </w:tc>
      </w:tr>
      <w:tr>
        <w:trPr>
          <w:trHeight w:val="3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,7</w:t>
            </w:r>
          </w:p>
        </w:tc>
      </w:tr>
      <w:tr>
        <w:trPr>
          <w:trHeight w:val="37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</w:tr>
      <w:tr>
        <w:trPr>
          <w:trHeight w:val="34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4.3. Соревнования по Японскому мини-волейболу среди женских команд с ограниченными возможностям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,8</w:t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,7</w:t>
            </w:r>
          </w:p>
        </w:tc>
      </w:tr>
      <w:tr>
        <w:trPr>
          <w:trHeight w:val="46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4.4. Соревнования по Японскому мини-волейболу среди смешанных команд с ограниченными возможностям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,8</w:t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,7</w:t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4.5. Личное первенство по настольному теннису среди мужчин и женщин с ограниченными возможностям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9</w:t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8</w:t>
            </w:r>
          </w:p>
        </w:tc>
      </w:tr>
      <w:tr>
        <w:trPr>
          <w:trHeight w:val="39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4.6. Личное первенство по шашкам среди мужчин и женщин с ограниченными возможностям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9</w:t>
            </w:r>
          </w:p>
        </w:tc>
      </w:tr>
      <w:tr>
        <w:trPr>
          <w:trHeight w:val="52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4.7. Личное первенство шахматам среди мужчин и женщин с ограниченными возможностям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9</w:t>
            </w:r>
          </w:p>
        </w:tc>
      </w:tr>
      <w:tr>
        <w:trPr>
          <w:trHeight w:val="3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8</w:t>
            </w:r>
          </w:p>
        </w:tc>
      </w:tr>
      <w:tr>
        <w:trPr>
          <w:trHeight w:val="3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</w:tr>
      <w:tr>
        <w:trPr>
          <w:trHeight w:val="34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4.8. Районная Спартакиада среди инвалидов по 8-ми видам программы среди людей с ограниченными возможностям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4,7</w:t>
            </w:r>
          </w:p>
        </w:tc>
      </w:tr>
      <w:tr>
        <w:trPr>
          <w:trHeight w:val="3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4,4</w:t>
            </w:r>
          </w:p>
        </w:tc>
      </w:tr>
      <w:tr>
        <w:trPr>
          <w:trHeight w:val="40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4.9. Открытый турнир по Японскому мини-волейболу среди смешанных команд с ограниченными возможностям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,8</w:t>
            </w:r>
          </w:p>
        </w:tc>
      </w:tr>
      <w:tr>
        <w:trPr>
          <w:trHeight w:val="3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,7</w:t>
            </w:r>
          </w:p>
        </w:tc>
      </w:tr>
      <w:tr>
        <w:trPr>
          <w:trHeight w:val="45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4.10. Соревнования по мини-волейболу среди детей с ограниченными возможностям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9</w:t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</w:tr>
      <w:tr>
        <w:trPr>
          <w:trHeight w:val="34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4.11. «Веселые старты» среди детей с ограниченными возможностями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,9</w:t>
            </w:r>
          </w:p>
        </w:tc>
      </w:tr>
      <w:tr>
        <w:trPr>
          <w:trHeight w:val="46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.12. Приобретение микроавтобуса с подъемником для перевозки инвалидов-колясочник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4.13. Установка кнопки вызова и устройства пандуса в физкультурно-оздоровителном комплекс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2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4.14. Установка кнопки вызова и устройства пандуса на стадионе «Маяк Сахалин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4.15. Установка кнопки вызова и устройства пандуса в спортивном комплексе по ул.Советской 93 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4.16. Установка кнопки вызова и устройства пандуса в спортивном зале в с.Чех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9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4.17. Установка кнопки вызова и устройства пандуса в спортивном зале в с.Костромско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95,0</w:t>
            </w:r>
          </w:p>
        </w:tc>
      </w:tr>
      <w:tr>
        <w:trPr>
          <w:trHeight w:val="2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,0</w:t>
            </w:r>
          </w:p>
        </w:tc>
      </w:tr>
      <w:tr>
        <w:trPr>
          <w:trHeight w:val="58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4.18. Оборудование парковочных мест возле физкультурно-оздоровительного комплекс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4.19. Оборудование парковочных мест возле стадиона «Маяк Сахалин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4.20. Оборудование парковочных мест возле спортивного комплекса по ул.Советской 93 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4.21. Оборудование парковочных мест возле спортивного зала в с.Чех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4.22. Оборудование парковочных мест возле спортивного зала в с.Костромско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,9</w:t>
            </w:r>
          </w:p>
        </w:tc>
      </w:tr>
      <w:tr>
        <w:trPr>
          <w:trHeight w:val="45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4.23. Приобретение спортивного инвентаря и оборуд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10,0</w:t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05,9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,1</w:t>
            </w:r>
          </w:p>
        </w:tc>
      </w:tr>
      <w:tr>
        <w:trPr>
          <w:trHeight w:val="39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4.24. Приобретение спортивной формы для инвалид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25,0</w:t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21,7</w:t>
            </w:r>
          </w:p>
        </w:tc>
      </w:tr>
      <w:tr>
        <w:trPr>
          <w:trHeight w:val="37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,3</w:t>
            </w:r>
          </w:p>
        </w:tc>
      </w:tr>
      <w:tr>
        <w:trPr>
          <w:trHeight w:val="375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38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.Адаптация многоквартирных домов Холмского городского округ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правле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ЖКХ администрации муниципального образования «Холмского городского окру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3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00</w:t>
            </w:r>
          </w:p>
        </w:tc>
      </w:tr>
      <w:tr>
        <w:trPr>
          <w:trHeight w:val="73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92,0</w:t>
            </w:r>
          </w:p>
        </w:tc>
      </w:tr>
      <w:tr>
        <w:trPr>
          <w:trHeight w:val="73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,0</w:t>
            </w:r>
          </w:p>
        </w:tc>
      </w:tr>
      <w:tr>
        <w:trPr>
          <w:trHeight w:val="314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38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.1. Установка пандусов в многоквартирные дома Холмского городского округ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правление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i/>
              </w:rPr>
              <w:t>ЖКХ администрации муниципального образования «Холмского городского окру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3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00</w:t>
            </w:r>
          </w:p>
        </w:tc>
      </w:tr>
      <w:tr>
        <w:trPr>
          <w:trHeight w:val="73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но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92,0</w:t>
            </w:r>
          </w:p>
        </w:tc>
      </w:tr>
      <w:tr>
        <w:trPr>
          <w:trHeight w:val="73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ный бюджет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,0</w:t>
            </w:r>
          </w:p>
        </w:tc>
      </w:tr>
      <w:tr>
        <w:trPr/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*Объемы финансирования Программы за счет средств  федерального, областного, местного бюджетов носят прогнозный характер и подлежат уточнению с учетом изменений  ресурсного обеспечения Государственных программ: «Доступная среда в Сахалинской области на 2014-2020годы» </w:t>
            </w:r>
          </w:p>
          <w:p>
            <w:pPr>
              <w:pStyle w:val="Normal"/>
              <w:autoSpaceDE w:val="false"/>
              <w:ind w:left="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Объем финансирования за счет средств внебюджетных источников подлежат корректировке в рамках выполнения программ федерального и регионального уровней. Объемы финансирования из федерального и областного бюджетов, внебюджетные источники подлежат корректировке в рамках выполнения программ федерального и регионального уровня, предоставления субсидий по итогам года.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orient="landscape" w:w="16838" w:h="11906"/>
      <w:pgMar w:left="96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ind w:left="-142" w:firstLine="993"/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-142" w:firstLine="993"/>
      <w:jc w:val="both"/>
      <w:outlineLvl w:val="1"/>
    </w:pPr>
    <w:rPr>
      <w:b/>
      <w:bCs/>
      <w:kern w:val="2"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ind w:left="-142" w:firstLine="993"/>
      <w:jc w:val="both"/>
      <w:outlineLvl w:val="4"/>
    </w:pPr>
    <w:rPr>
      <w:b/>
      <w:b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jc w:val="center"/>
      <w:outlineLvl w:val="5"/>
    </w:pPr>
    <w:rPr>
      <w:b/>
      <w:bCs/>
      <w:cap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ind w:right="142" w:hanging="0"/>
      <w:jc w:val="center"/>
      <w:textAlignment w:val="baseline"/>
      <w:outlineLvl w:val="6"/>
    </w:pPr>
    <w:rPr>
      <w:b/>
      <w:bCs/>
      <w:spacing w:val="80"/>
      <w:sz w:val="42"/>
      <w:szCs w:val="4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нак Знак4"/>
    <w:basedOn w:val="Style9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Знак Знак3"/>
    <w:basedOn w:val="Style9"/>
    <w:qFormat/>
    <w:rPr>
      <w:b/>
      <w:bCs/>
      <w:kern w:val="2"/>
      <w:sz w:val="36"/>
      <w:szCs w:val="36"/>
      <w:lang w:val="ru-RU" w:bidi="ar-SA"/>
    </w:rPr>
  </w:style>
  <w:style w:type="character" w:styleId="2">
    <w:name w:val="Знак Знак2"/>
    <w:basedOn w:val="Style9"/>
    <w:qFormat/>
    <w:rPr>
      <w:b/>
      <w:bCs/>
      <w:kern w:val="2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нак Знак1"/>
    <w:basedOn w:val="Style9"/>
    <w:qFormat/>
    <w:rPr>
      <w:rFonts w:ascii="Tahoma" w:hAnsi="Tahoma" w:cs="Tahoma"/>
      <w:kern w:val="2"/>
      <w:sz w:val="16"/>
      <w:szCs w:val="16"/>
      <w:lang w:val="ru-RU" w:bidi="ar-SA"/>
    </w:rPr>
  </w:style>
  <w:style w:type="character" w:styleId="Style10">
    <w:name w:val="Знак Знак"/>
    <w:basedOn w:val="Style9"/>
    <w:qFormat/>
    <w:rPr>
      <w:b/>
      <w:bCs/>
      <w:kern w:val="2"/>
      <w:sz w:val="28"/>
      <w:szCs w:val="28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overflowPunct w:val="false"/>
      <w:autoSpaceDE w:val="false"/>
      <w:spacing w:before="0" w:after="240"/>
      <w:ind w:left="567" w:firstLine="567"/>
      <w:jc w:val="both"/>
      <w:textAlignment w:val="baseline"/>
    </w:pPr>
    <w:rPr>
      <w:sz w:val="28"/>
      <w:szCs w:val="28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>
      <w:ind w:left="-142" w:firstLine="993"/>
      <w:jc w:val="both"/>
    </w:pPr>
    <w:rPr>
      <w:rFonts w:ascii="Tahoma" w:hAnsi="Tahoma" w:cs="Tahoma"/>
      <w:kern w:val="2"/>
      <w:sz w:val="16"/>
      <w:szCs w:val="16"/>
    </w:rPr>
  </w:style>
  <w:style w:type="paragraph" w:styleId="Style12">
    <w:name w:val="Название"/>
    <w:basedOn w:val="Normal"/>
    <w:qFormat/>
    <w:pPr>
      <w:ind w:left="-142" w:firstLine="993"/>
      <w:jc w:val="center"/>
    </w:pPr>
    <w:rPr>
      <w:b/>
      <w:bCs/>
      <w:kern w:val="2"/>
      <w:sz w:val="28"/>
      <w:szCs w:val="28"/>
    </w:rPr>
  </w:style>
  <w:style w:type="paragraph" w:styleId="Style13">
    <w:name w:val="Обычный (веб)"/>
    <w:basedOn w:val="Normal"/>
    <w:qFormat/>
    <w:pPr>
      <w:spacing w:before="0" w:after="360"/>
      <w:ind w:left="-142" w:firstLine="993"/>
      <w:jc w:val="both"/>
    </w:pPr>
    <w:rPr>
      <w:rFonts w:ascii="Arial" w:hAnsi="Arial" w:cs="Arial"/>
      <w:kern w:val="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4:44:00Z</dcterms:created>
  <dc:creator>arch1</dc:creator>
  <dc:description/>
  <cp:keywords/>
  <dc:language>en-US</dc:language>
  <cp:lastModifiedBy>arch1</cp:lastModifiedBy>
  <cp:lastPrinted>2015-12-28T15:34:00Z</cp:lastPrinted>
  <dcterms:modified xsi:type="dcterms:W3CDTF">2015-12-28T05:34:00Z</dcterms:modified>
  <cp:revision>9</cp:revision>
  <dc:subject/>
  <dc:title>Приложение № 1</dc:title>
</cp:coreProperties>
</file>