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Times New Roman"/>
          <w:b/>
          <w:b/>
          <w:sz w:val="36"/>
          <w:szCs w:val="20"/>
        </w:rPr>
      </w:pPr>
      <w:r>
        <w:rPr>
          <w:rFonts w:cs="Times New Roman" w:ascii="Arial" w:hAnsi="Arial"/>
          <w:b/>
          <w:sz w:val="36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38"/>
          <w:szCs w:val="20"/>
        </w:rPr>
      </w:pPr>
      <w:r>
        <w:rPr>
          <w:rFonts w:cs="Times New Roman" w:ascii="Times New Roman" w:hAnsi="Times New Roman"/>
          <w:b/>
          <w:sz w:val="38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</w:t>
      </w:r>
      <w:r>
        <w:rPr>
          <w:rFonts w:cs="Times New Roman" w:ascii="Times New Roman" w:hAnsi="Times New Roman"/>
          <w:sz w:val="24"/>
          <w:szCs w:val="20"/>
          <w:lang w:val="en-US"/>
        </w:rPr>
        <w:t>27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0"/>
          <w:lang w:val="en-US"/>
        </w:rPr>
        <w:t>12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0"/>
          <w:lang w:val="en-US"/>
        </w:rPr>
        <w:t>2022</w:t>
      </w:r>
      <w:r>
        <w:rPr>
          <w:rFonts w:cs="Times New Roman" w:ascii="Times New Roman" w:hAnsi="Times New Roman"/>
          <w:sz w:val="24"/>
          <w:szCs w:val="20"/>
        </w:rPr>
        <w:t xml:space="preserve">                           2348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__№ 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г. Холмск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192" w:before="0" w:after="0"/>
        <w:ind w:right="4536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О внесении изменений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шением Собрания муниципального образования «Холмский городской округ» от 30.11.2022 года №60/6-504 «О внесении изменений в решение Собрания муниципального образования «Холмский городской округ» от 21.12.2021 № 47/6-407 «О бюджете муниципального образования «Холмский городской округ» на 2022 год и плановый период 2023 и 2024 годов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</w:rPr>
        <w:t>1. Внести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 (с изменениями, внесенными постановлениями: от 27.10.2015 № 1066, от 28.12.2015 № 1477; от 09.03.2017 № 413, от 06.06.2017 № 1048, от 07.11.2017 № 1905, от 13.06.2018 №1016, от 29.12.2018 № 2204, от 27.05.2019 № 847, от 30.12.2019 № 2000, от 27.02.2020 № 243, от 29.12.2020 № 1640, от 24.02.2021 № 186, от 31.03.2021 № 456, от 27.12.2021 № 2016, от 14.02.2022 № 180, от 27.07.2022 № 1296) следующие изменения: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 Строку «Объемы и источники финансирования Программы» паспор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составляет  44 231,3 тысяч  рублей*, в том числе по годам: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- 5 886,3 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- 12 632,0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- 11 880,9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- 4 400,9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- 3 333,4 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1 634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- 1 091,2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- 1698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- 836,9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-  836,9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- 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средств областного бюджета – 40 299,0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-  5 537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-  12 385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-  9 482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-  4 039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-  3 242,7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 1 439,8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-  873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-  1641,7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-  828,3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-  828,3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- 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средств местного бюджета – 3 932,3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- 349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- 246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- 2 398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- 361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- 90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- 194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- 217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-  56,7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-  8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-  8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-  0,0 тыс. рублей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5 годы»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2. Приложение № 3, к муниципальной программе «Доступная среда в муниципальном образовании «Холмский городской округ» на 2015-2025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Н.А. Белоцерковскую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эр муниципального образования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Холмский городской округ» </w:t>
        <w:tab/>
        <w:tab/>
        <w:tab/>
        <w:tab/>
        <w:tab/>
        <w:t xml:space="preserve">                Д.Г. Любчин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spacing w:before="0" w:after="0"/>
        <w:ind w:left="5529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</w:rPr>
        <w:t>к муниципальной программе «Доступная среда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    14.01.2015 г.   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 xml:space="preserve">     13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 и прогнозная (справочная) оценка расходов Программы по источникам.</w:t>
      </w:r>
    </w:p>
    <w:p>
      <w:pPr>
        <w:pStyle w:val="11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95"/>
        <w:gridCol w:w="1658"/>
        <w:gridCol w:w="1131"/>
        <w:gridCol w:w="746"/>
        <w:gridCol w:w="842"/>
        <w:gridCol w:w="843"/>
        <w:gridCol w:w="746"/>
        <w:gridCol w:w="746"/>
        <w:gridCol w:w="746"/>
        <w:gridCol w:w="746"/>
        <w:gridCol w:w="746"/>
        <w:gridCol w:w="648"/>
        <w:gridCol w:w="648"/>
        <w:gridCol w:w="601"/>
      </w:tblGrid>
      <w:tr>
        <w:trPr>
          <w:trHeight w:val="31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Источник финансирования</w:t>
            </w:r>
          </w:p>
        </w:tc>
        <w:tc>
          <w:tcPr>
            <w:tcW w:w="91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ценка расходов, годы (тыс.рублей)</w:t>
            </w:r>
          </w:p>
        </w:tc>
      </w:tr>
      <w:tr>
        <w:trPr>
          <w:trHeight w:val="126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 по муници-пальной программ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1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униципальная программа «Доступная среда в муниципальном образовании «Холмский городской округ» на 2015-2025 годы»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*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4231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886,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63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880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400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333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34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91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98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36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36,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0299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537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385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482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039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42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39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7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41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28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28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932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49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46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398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1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0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4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17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,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456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39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823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9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4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99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3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185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69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22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90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71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9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1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культуры и архивного дела  администрации муниципального образования «Холмский городской округ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702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8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67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54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908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104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54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49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94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6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72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57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115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208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72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57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115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521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99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836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76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438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79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790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68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3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5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35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33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28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28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дминистрация муниципального образования "Холмский городской округ" (МКУ "Служба единого заказчика"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128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90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1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91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35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31,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417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48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86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7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9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8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10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1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17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ЖКХ администрации муниципального образования «Холмского городского округа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13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5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7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6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7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.Адаптация учреждений образования.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394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39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823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9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4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99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3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123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69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22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1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90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0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70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9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1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.Адаптация учреждений культуры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438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8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67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54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33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36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104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54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49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28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01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6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Управление культуры  и архивного дела администрации муниципального образования «Холмский городской округ" 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702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8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67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54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908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104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54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49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94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9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6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Департамент культуры, спорта и молодежной политики администрации муниципального образования «Холмский городской округ»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35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33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2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28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28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00,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,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.Адаптация объектов здравоохранения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72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57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115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20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72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657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115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.Адаптация объектов физической культуры и спорта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53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99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836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7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173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79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790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2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0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5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745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99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836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70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79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790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650" w:hRule="atLeast"/>
        </w:trPr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5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5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7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7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2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02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.Адаптация многоквартирных домов  и дорожных объектов Холмского городского округ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.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362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39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766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5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91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698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31,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592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617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84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7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41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8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70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92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9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9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7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903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56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7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,5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,6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47,9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Управление по физической культуре, спорту и молодежной политике администрации муниципального образования "Холмский городской округ»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76,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76,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68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68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62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7620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990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205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91,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635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31,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914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48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84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87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579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0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28,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705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083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41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1,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17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56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,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*Объемы финансирования Программы за счет средств  федерального, областного, местного бюджетов носят прогнозный характер и подлежат уточнению с учетом изменений  ресурсного обеспечения Государственных программ: «Доступная среда в Сахалинской области на 2015-2025годы» </w:t>
            </w:r>
          </w:p>
        </w:tc>
      </w:tr>
    </w:tbl>
    <w:p>
      <w:pPr>
        <w:pStyle w:val="11"/>
        <w:spacing w:before="0" w:after="0"/>
        <w:ind w:left="5529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-142" w:firstLine="993"/>
      <w:jc w:val="both"/>
      <w:outlineLvl w:val="1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-142" w:firstLine="993"/>
      <w:jc w:val="both"/>
      <w:outlineLvl w:val="4"/>
    </w:pPr>
    <w:rPr>
      <w:rFonts w:ascii="Times New Roman" w:hAnsi="Times New Roman" w:cs="Times New Roman"/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center"/>
      <w:outlineLvl w:val="5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120"/>
      <w:ind w:right="142" w:hanging="0"/>
      <w:jc w:val="center"/>
      <w:textAlignment w:val="baseline"/>
      <w:outlineLvl w:val="6"/>
    </w:pPr>
    <w:rPr>
      <w:rFonts w:ascii="Times New Roman" w:hAnsi="Times New Roman" w:cs="Times New Roman"/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kern w:val="2"/>
      <w:sz w:val="36"/>
      <w:szCs w:val="36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b/>
      <w:bCs/>
      <w:kern w:val="2"/>
      <w:lang w:val="ru-RU" w:bidi="ar-SA"/>
    </w:rPr>
  </w:style>
  <w:style w:type="character" w:styleId="Style8">
    <w:name w:val="Название Знак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Подзаголовок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1">
    <w:name w:val="Знак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240"/>
      <w:ind w:left="567" w:firstLine="567"/>
      <w:jc w:val="both"/>
      <w:textAlignment w:val="baseline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360"/>
      <w:ind w:left="-142" w:firstLine="993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80" w:before="0" w:after="160"/>
    </w:pPr>
    <w:rPr>
      <w:rFonts w:ascii="Times New Roman" w:hAnsi="Times New Roman" w:cs="Times New Roman"/>
      <w:sz w:val="26"/>
      <w:szCs w:val="26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12:00Z</dcterms:created>
  <dc:creator>arch1</dc:creator>
  <dc:description/>
  <cp:keywords/>
  <dc:language>en-US</dc:language>
  <cp:lastModifiedBy>Анастасия С. Корчуганова</cp:lastModifiedBy>
  <cp:lastPrinted>2022-12-27T11:05:00Z</cp:lastPrinted>
  <dcterms:modified xsi:type="dcterms:W3CDTF">2024-12-17T05:12:00Z</dcterms:modified>
  <cp:revision>2</cp:revision>
  <dc:subject/>
  <dc:title/>
</cp:coreProperties>
</file>