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02.02.2024</w:t>
        <w:tab/>
        <w:tab/>
        <w:tab/>
        <w:t>166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192" w:before="0" w:after="0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муниципального образования «Холмский городской округ» от 14.12.2023 года №7/7-32 «О бюджете муниципального образования «Холмский городской округ» на 2024 год и плановый период 2025 и 2026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ЯЕТ</w:t>
      </w:r>
    </w:p>
    <w:p>
      <w:pPr>
        <w:pStyle w:val="Normal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, от 27.12.2022 № 2348, от 10.02.2023 №208, от 27.07.2023 № 1496, от 04.09.2023 № 1831, от 28.12.2023 № 2908) следующие изменения:</w:t>
      </w:r>
    </w:p>
    <w:p>
      <w:pPr>
        <w:pStyle w:val="Normal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Общий объем финансирования Программы составляет  58 489,3 тысяч  рублей*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12 632,0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11 88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4 40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1 09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– 2 295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1005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788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– 1788,6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53 751,2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1 641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 02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9617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734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1734,9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местного бюджета – 4 738,1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5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74,1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44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53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53,7 тыс. рублей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№ 3, к муниципальной программе «Доступная среда в муниципальном образовании «Холмский городской округ»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Холмский городской округ» </w:t>
        <w:tab/>
        <w:tab/>
        <w:tab/>
        <w:tab/>
        <w:tab/>
        <w:t xml:space="preserve">                    Д.Г. Любчинов</w:t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973"/>
        <w:gridCol w:w="806"/>
        <w:gridCol w:w="137"/>
        <w:gridCol w:w="623"/>
        <w:gridCol w:w="473"/>
        <w:gridCol w:w="479"/>
        <w:gridCol w:w="500"/>
        <w:gridCol w:w="445"/>
        <w:gridCol w:w="446"/>
        <w:gridCol w:w="445"/>
        <w:gridCol w:w="485"/>
        <w:gridCol w:w="445"/>
        <w:gridCol w:w="445"/>
        <w:gridCol w:w="479"/>
        <w:gridCol w:w="446"/>
        <w:gridCol w:w="479"/>
      </w:tblGrid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Start w:id="0" w:name="RANGE!A1%3AP537"/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3</w:t>
            </w:r>
            <w:bookmarkEnd w:id="0"/>
          </w:p>
        </w:tc>
      </w:tr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программе «Доступная среда в муниципальном 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и «Холмский городской округ»,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ой постановлением администрации муниципального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я «Холмский городской округ»</w:t>
            </w:r>
          </w:p>
        </w:tc>
      </w:tr>
      <w:tr>
        <w:trPr>
          <w:trHeight w:val="315" w:hRule="atLeast"/>
        </w:trPr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1.2015 № 13</w:t>
            </w:r>
          </w:p>
        </w:tc>
      </w:tr>
      <w:tr>
        <w:trPr>
          <w:trHeight w:val="315" w:hRule="atLeast"/>
        </w:trPr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Ресурсное обеспечение и прогнозная (справочная) оценка расходов Программы по источникам.</w:t>
            </w:r>
          </w:p>
        </w:tc>
      </w:tr>
      <w:tr>
        <w:trPr>
          <w:trHeight w:val="315" w:hRule="atLeast"/>
        </w:trPr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 по муници-пальной программ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Муниципальная программа «Доступная среда в муниципальном образовании «Холмский городской округ» 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*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8489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886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32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880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400,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33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34,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98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295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059,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</w:tr>
      <w:tr>
        <w:trPr>
          <w:trHeight w:val="66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751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37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385,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482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039,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4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39,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41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021,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61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38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6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398,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1,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4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4,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41,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007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40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4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4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 согласованию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69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521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438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5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3325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1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35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37,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15,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</w:tr>
      <w:tr>
        <w:trPr>
          <w:trHeight w:val="58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043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86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9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66,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61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</w:tr>
      <w:tr>
        <w:trPr>
          <w:trHeight w:val="82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281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7,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13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.Адаптация учреждений образования.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944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678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4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6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.Адаптация учреждений культуры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697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15,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466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61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</w:tr>
      <w:tr>
        <w:trPr>
          <w:trHeight w:val="99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31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7,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51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85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915,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88,6</w:t>
            </w:r>
          </w:p>
        </w:tc>
      </w:tr>
      <w:tr>
        <w:trPr>
          <w:trHeight w:val="103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61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34,9</w:t>
            </w:r>
          </w:p>
        </w:tc>
      </w:tr>
      <w:tr>
        <w:trPr>
          <w:trHeight w:val="103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97,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3,7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.Адаптация объектов здравоохранения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.Адаптация объектов физической культуры и спорта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53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173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745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70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10,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39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766,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5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98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6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660,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617,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41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50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2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40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903,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839,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205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35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652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6982,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79,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57,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» </w:t>
            </w:r>
          </w:p>
        </w:tc>
      </w:tr>
      <w:tr>
        <w:trPr>
          <w:trHeight w:val="1395" w:hRule="atLeast"/>
        </w:trPr>
        <w:tc>
          <w:tcPr>
            <w:tcW w:w="9354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4:00Z</dcterms:created>
  <dc:creator>arch1</dc:creator>
  <dc:description/>
  <cp:keywords/>
  <dc:language>en-US</dc:language>
  <cp:lastModifiedBy>Анастасия С. Корчуганова</cp:lastModifiedBy>
  <cp:lastPrinted>2024-01-15T16:26:00Z</cp:lastPrinted>
  <dcterms:modified xsi:type="dcterms:W3CDTF">2024-12-17T05:14:00Z</dcterms:modified>
  <cp:revision>2</cp:revision>
  <dc:subject/>
  <dc:title/>
</cp:coreProperties>
</file>