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09.03.2017 г.                     413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828" w:leader="none"/>
        </w:tabs>
        <w:ind w:right="5670" w:hanging="0"/>
        <w:jc w:val="both"/>
        <w:rPr>
          <w:sz w:val="24"/>
        </w:rPr>
      </w:pPr>
      <w:r>
        <w:rPr>
          <w:sz w:val="24"/>
        </w:rPr>
        <w:t>О внесении изменений в муниципальную программу «Доступная среда в муниципальном образовании «Холмский городской округ» на 2015-2020 годы», утвержденную постановлением администрации муниципального образования «Холмский городской округ» от 14.01.2015г.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 соответствии с решением Собрания муниципального образования «Холмский городской округ» № 39/5-406 от 27 октября 2016г. «О внесении изменений в решение Собрания муниципального образования «Холмский городской округ» от 24.12.2015г. № 30/5-309 «О бюджете муниципального образования «Холмский городской округ» на 2016 год», руководствуясь ст.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ПОСТАНОВЛЯЕТ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1134"/>
        <w:jc w:val="both"/>
        <w:rPr>
          <w:sz w:val="24"/>
        </w:rPr>
      </w:pPr>
      <w:r>
        <w:rPr>
          <w:sz w:val="24"/>
        </w:rPr>
        <w:t>Внести в муниципальную программу «Доступная среда в муниципальном образовании «Холмский городской округ» на 2015-2020 годы», утвержденную постановлением администрации муниципального образования «Холмский городской округ» от 14.01.2015г. № 13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1134"/>
        <w:jc w:val="both"/>
        <w:rPr>
          <w:sz w:val="24"/>
        </w:rPr>
      </w:pPr>
      <w:r>
        <w:rPr>
          <w:sz w:val="24"/>
        </w:rPr>
        <w:t>В раздел «Объемы и источники финансирования Программы «Паспорта муниципальной программы «Доступная среда в муниципальном образовании «Холмский городской округ» на 2015-2020 годы»: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>после слов «общий объем финансирования Программы составляет» цифры  «148687,1» заменить на цифры «124563,3»;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>после слов «в том числе по годам 2016-» цифры «36755,8» заменить на цифры «12632,0»;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>после слов «за счет средств областного бюджета-» цифры «147216,9» заменить на цифры «123093,1»;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  <w:szCs w:val="24"/>
        </w:rPr>
      </w:pPr>
      <w:r>
        <w:rPr>
          <w:sz w:val="24"/>
        </w:rPr>
        <w:t xml:space="preserve">после слов «в том числе по годам 2016-» цифры </w:t>
      </w:r>
      <w:r>
        <w:rPr>
          <w:sz w:val="24"/>
          <w:szCs w:val="24"/>
        </w:rPr>
        <w:t>«36509,2» заменить на цифры «12385,4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1134"/>
        <w:jc w:val="both"/>
        <w:rPr>
          <w:sz w:val="24"/>
        </w:rPr>
      </w:pPr>
      <w:r>
        <w:rPr>
          <w:sz w:val="24"/>
          <w:szCs w:val="24"/>
        </w:rPr>
        <w:t>В первом абзаце раздела 1.9 Паспорта муниципальной программы «Доступная среда в муниципальном образовании «Холмский городской округ» на 2015-2020 годы» цифры «148687,1» заменить на цифры «124563,3»,  цифры «147216,9» заменить на цифры «123093,1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1134"/>
        <w:jc w:val="both"/>
        <w:rPr>
          <w:sz w:val="24"/>
        </w:rPr>
      </w:pPr>
      <w:r>
        <w:rPr>
          <w:sz w:val="24"/>
        </w:rPr>
        <w:t>Приложение №3 к муниципальной программе «Доступная среда в муниципальном образовании «Холмский городской округ» на 2015-2020 годы» изложить в новой редакции 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1134"/>
        <w:jc w:val="both"/>
        <w:rPr>
          <w:sz w:val="24"/>
        </w:rPr>
      </w:pPr>
      <w:r>
        <w:rPr>
          <w:sz w:val="24"/>
        </w:rPr>
        <w:t>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1134"/>
        <w:jc w:val="both"/>
        <w:rPr>
          <w:sz w:val="24"/>
        </w:rPr>
      </w:pPr>
      <w:r>
        <w:rPr>
          <w:sz w:val="24"/>
        </w:rPr>
        <w:t xml:space="preserve">Контроль за исполнением настоящего постановления возложить на </w:t>
      </w:r>
      <w:r>
        <w:rPr>
          <w:sz w:val="24"/>
          <w:szCs w:val="24"/>
        </w:rPr>
        <w:t>исполняющего обязанности заместителя главы администрации муниципального образования «Холмский городской округ» по социальным вопросам Герасимову М.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ab/>
        <w:tab/>
        <w:tab/>
        <w:tab/>
        <w:tab/>
        <w:t>А. М. Сухомес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3:39:00Z</dcterms:created>
  <dc:creator>Jean</dc:creator>
  <dc:description/>
  <cp:keywords/>
  <dc:language>en-US</dc:language>
  <cp:lastModifiedBy>Гильмиярова Любовь</cp:lastModifiedBy>
  <cp:lastPrinted>2016-12-12T11:32:00Z</cp:lastPrinted>
  <dcterms:modified xsi:type="dcterms:W3CDTF">2017-05-10T23:20:00Z</dcterms:modified>
  <cp:revision>3</cp:revision>
  <dc:subject/>
  <dc:title/>
</cp:coreProperties>
</file>