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22"/>
        </w:rPr>
      </w:pPr>
      <w:r>
        <w:rPr>
          <w:sz w:val="22"/>
        </w:rPr>
        <w:t>от _</w:t>
      </w:r>
      <w:r>
        <w:rPr>
          <w:sz w:val="22"/>
          <w:u w:val="single"/>
        </w:rPr>
        <w:t>29.12.2018</w:t>
      </w:r>
      <w:r>
        <w:rPr>
          <w:sz w:val="22"/>
        </w:rPr>
        <w:t>_  №  __</w:t>
      </w:r>
      <w:r>
        <w:rPr>
          <w:sz w:val="22"/>
          <w:u w:val="single"/>
        </w:rPr>
        <w:t>2193</w:t>
      </w:r>
      <w:r>
        <w:rPr>
          <w:sz w:val="22"/>
        </w:rPr>
        <w:t>__</w:t>
      </w:r>
    </w:p>
    <w:p>
      <w:pPr>
        <w:pStyle w:val="Normal"/>
        <w:ind w:firstLine="708"/>
        <w:rPr/>
      </w:pPr>
      <w:r>
        <w:rPr>
          <w:sz w:val="22"/>
        </w:rPr>
        <w:t xml:space="preserve">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щий объем финансирования  мероприятий муниципальной программы  составляет всего –2 027 551,5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34 517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192 315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областного бюджета – 639 174,2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 –58 403,8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217 397,2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9 794,2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местного бюджета – 1 388 377,3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24 723,3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92 315,4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В разделе 9 муниципальной программы  «Ресурсное обеспечение муниципальной программы» слова «Общая потребность в финансовых ресурсах на реализацию мероприятий муниципальной программы на период 2015 - 2020 годов составляет 2 140 202,5 тыс. рублей, в том числе за счет средств субсидии областного бюджета  746 301,2 тыс. рублей, за счет средств местного бюджета -  1 399 901,3 тыс. рублей (Приложение № 3)», заменить словами «Общая потребность в финансовых ресурсах на реализацию мероприятий муниципальной программы на период 2015 - 2020 годов составляет 2 027 551,5 тыс. рублей, в том числе за счет средств субсидии областного бюджета 639 174,2 тыс. рублей, за счет средств местного бюджета 1 388 377,3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 xml:space="preserve">                                                               А.А.Лете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2:42:00Z</dcterms:created>
  <dc:creator>Jean</dc:creator>
  <dc:description/>
  <cp:keywords/>
  <dc:language>en-US</dc:language>
  <cp:lastModifiedBy>С.Карнаухов</cp:lastModifiedBy>
  <cp:lastPrinted>2019-01-09T09:24:00Z</cp:lastPrinted>
  <dcterms:modified xsi:type="dcterms:W3CDTF">2019-01-08T22:25:00Z</dcterms:modified>
  <cp:revision>8</cp:revision>
  <dc:subject/>
  <dc:title/>
</cp:coreProperties>
</file>