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>13.12.2021</w:t>
      </w:r>
      <w:r>
        <w:rPr>
          <w:sz w:val="22"/>
        </w:rPr>
        <w:t xml:space="preserve"> № </w:t>
      </w:r>
      <w:r>
        <w:rPr>
          <w:sz w:val="22"/>
          <w:u w:val="single"/>
        </w:rPr>
        <w:t>1912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 постановлением администрации муниципального образования «Холмский городской округ» от 15.12.2014 № 1270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 постановлением администрации муниципального образования «Холмский городской округ» от 15.12.2014 № 1270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, от 19.11.2018 № 1892, от 29.12.2018 № 2193, от 23.04.2019 № 706, от 25.12.2019 № 1950, от 30.12.2019 № 1999, от 06.03.2020 № 260, от 11.08.2020 № 882 от 16.11.2020, № 1645 от 30.12.2020, № 234 от 26.02.2021 следующие изменен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 xml:space="preserve">1.1. Слова паспорта муниципальной программы: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5"/>
        <w:gridCol w:w="5953"/>
      </w:tblGrid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>«Соисполнител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Управление ЖКХ администрации муниципального образования «Холмский городской округ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МБУ «Отдел капитального строительства» администрации муниципального образования «Холмский городской округ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МБУ «Управление городским дорожным хозяйством муниципального образования «Холмский городской округ»», заменить словам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>«Соисполнител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Департамент ЖКХ администрации муниципального образования «Холмский городской округ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МКУ «Служба единого заказчика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МБУ «Управление городским дорожным хозяйством муниципального образования «Холмский городской округ»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епартамент по управлению муниципальным имуществом и землепользованию администрации муниципального образования «Холмский городской округ».</w:t>
            </w:r>
          </w:p>
        </w:tc>
      </w:tr>
    </w:tbl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2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ий объем финансирования мероприятий муниципальной программы составляет всего – 3 598 995,9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416 520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467 533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436 842,4 тыс. руб., 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1 год – 233 589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180 145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3 год – 183 903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4 год – 198 131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федерального бюджета – 68 636,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68 636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областного бюджета – 1 135 386,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58 403,8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217 397,2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200 442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197 46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 37 827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2 год –  32 448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 37 827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местного бюджета – 2 394 973,1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199 123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198 455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239 38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195 762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147 697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146 076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4 год – 198 131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4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3 Контроль за исполнением настоящего постановления возложить на Первого вице – мэра муниципального образования «Холмский городской округ» Шмерецкого А.А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«Холмский городской округ»                                                                               Д.Г. Любчин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6:41:00Z</dcterms:created>
  <dc:creator>Jean</dc:creator>
  <dc:description/>
  <cp:keywords/>
  <dc:language>en-US</dc:language>
  <cp:lastModifiedBy>Windows User</cp:lastModifiedBy>
  <cp:lastPrinted>2021-02-26T14:27:00Z</cp:lastPrinted>
  <dcterms:modified xsi:type="dcterms:W3CDTF">2021-12-13T04:07:00Z</dcterms:modified>
  <cp:revision>5</cp:revision>
  <dc:subject/>
  <dc:title/>
</cp:coreProperties>
</file>