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Microsoft Sans Serif" w:hAnsi="Arial;Microsoft Sans Serif" w:cs="Arial;Microsoft Sans Serif"/>
          <w:sz w:val="36"/>
          <w:lang w:val="en-US" w:eastAsia="en-US"/>
        </w:rPr>
      </w:pPr>
      <w:r>
        <w:rPr>
          <w:rFonts w:cs="Arial;Microsoft Sans Serif" w:ascii="Arial;Microsoft Sans Serif" w:hAnsi="Arial;Microsoft Sans Serif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1097413" r:id="rId2"/>
        </w:object>
      </w:r>
    </w:p>
    <w:p>
      <w:pPr>
        <w:pStyle w:val="Heading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3"/>
        <w:keepNext w:val="false"/>
        <w:rPr>
          <w:rFonts w:ascii="Arial;Microsoft Sans Serif" w:hAnsi="Arial;Microsoft Sans Serif" w:cs="Arial;Microsoft Sans Serif"/>
          <w:sz w:val="34"/>
        </w:rPr>
      </w:pPr>
      <w:r>
        <w:rPr>
          <w:rFonts w:cs="Arial;Microsoft Sans Serif" w:ascii="Arial;Microsoft Sans Serif" w:hAnsi="Arial;Microsoft Sans Serif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rPr>
          <w:sz w:val="39"/>
        </w:rPr>
      </w:pPr>
      <w:r>
        <w:rPr>
          <w:sz w:val="39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03.06.2016 г.                743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______  ________</w:t>
      </w:r>
      <w:r>
        <w:rPr>
          <w:sz w:val="22"/>
        </w:rPr>
        <w:t xml:space="preserve">№ </w:t>
      </w:r>
      <w:r>
        <w:rPr>
          <w:sz w:val="22"/>
          <w:u w:val="single"/>
        </w:rPr>
        <w:t xml:space="preserve">   ____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 паспорте муниципальной программы  «Развитие транспортной инфраструктуры и дорожного хозяйства на территории Холмского городского округа на 2015-2020 годы», утвержденную постановлением администрации муниципального образования «Холмский городской округ» от 15.12.2014 года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(далее – Программа) слова: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1.1.Общий объем финансирования мероприятий муниципальной программы составляет всего – 1 334 740,1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8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го бюджета – 347 400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0 00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редства местного бюджета – 987 340,1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133 697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 заменить словами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1 371 800,3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420 758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353 579,0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256 179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средства местного бюджета – 1 018 221,30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164 579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В разделе 9 программы слова «Общая потребность в финансовых ресурсах на реализацию мероприятий муниципальной программы на период 2015 - 2020 годов составляет 1 334 740,1 тыс. рублей (Приложение № 3)» заменить словами «Общая потребность в финансовых ресурсах на реализацию мероприятий муниципальной программы на период 2015 - 2020 годов составляет 1 371 800,3  тыс. рублей, в том числе за счет средств субсидии областного бюджета – 353 579,0 тыс. рублей, за счет средств местного бюджета – 1 018 221,3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4.Приложение № 3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5. Раздел 11, методика оценки эффективности муниципальной программы,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6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 заместителя главы муниципального образования «Холмский городской округ» по ЖКХ Д.А.Юф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Холмский городской округ" </w:t>
        <w:tab/>
        <w:t xml:space="preserve">                                                           А.М.Сухомесов</w:t>
      </w:r>
    </w:p>
    <w:p>
      <w:pPr>
        <w:sectPr>
          <w:type w:val="nextPage"/>
          <w:pgSz w:w="11906" w:h="16838"/>
          <w:pgMar w:left="1701" w:right="141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  <w:r>
              <w:rPr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985"/>
            <w:bookmarkStart w:id="1" w:name="Par985"/>
            <w:bookmarkEnd w:id="1"/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 800,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 150,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3330"/>
            </w:tblGrid>
            <w:tr>
              <w:trPr/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3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 % (уровень технической готовности объекта)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3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34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22,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413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617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к муниципальной программе</w:t>
            </w:r>
            <w:r>
              <w:rPr>
                <w:bCs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260"/>
        <w:gridCol w:w="1080"/>
        <w:gridCol w:w="900"/>
        <w:gridCol w:w="1080"/>
        <w:gridCol w:w="900"/>
        <w:gridCol w:w="90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ероприят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4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6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0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35,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1 8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 5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99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05:00Z</dcterms:created>
  <dc:creator>Jean</dc:creator>
  <dc:description/>
  <cp:keywords/>
  <dc:language>en-US</dc:language>
  <cp:lastModifiedBy>Анастасия С. Корчуганова</cp:lastModifiedBy>
  <cp:lastPrinted>2016-05-18T10:50:00Z</cp:lastPrinted>
  <dcterms:modified xsi:type="dcterms:W3CDTF">2024-12-13T05:05:00Z</dcterms:modified>
  <cp:revision>2</cp:revision>
  <dc:subject/>
  <dc:title/>
</cp:coreProperties>
</file>