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;Microsoft Sans Serif" w:hAnsi="Arial;Microsoft Sans Serif" w:cs="Arial;Microsoft Sans Serif"/>
          <w:sz w:val="36"/>
          <w:lang w:val="en-US" w:eastAsia="en-US"/>
        </w:rPr>
      </w:pPr>
      <w:r>
        <w:rPr>
          <w:rFonts w:cs="Arial;Microsoft Sans Serif" w:ascii="Arial;Microsoft Sans Serif" w:hAnsi="Arial;Microsoft Sans Serif"/>
          <w:sz w:val="36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1.5pt;width:36.5pt;height:49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61907741" r:id="rId2"/>
        </w:object>
      </w:r>
    </w:p>
    <w:p>
      <w:pPr>
        <w:pStyle w:val="Heading"/>
        <w:rPr>
          <w:rFonts w:ascii="Arial;Microsoft Sans Serif" w:hAnsi="Arial;Microsoft Sans Serif" w:cs="Arial;Microsoft Sans Serif"/>
          <w:sz w:val="36"/>
        </w:rPr>
      </w:pPr>
      <w:r>
        <w:rPr>
          <w:rFonts w:cs="Arial;Microsoft Sans Serif" w:ascii="Arial;Microsoft Sans Serif" w:hAnsi="Arial;Microsoft Sans Serif"/>
          <w:sz w:val="36"/>
        </w:rPr>
      </w:r>
    </w:p>
    <w:p>
      <w:pPr>
        <w:pStyle w:val="Heading3"/>
        <w:keepNext w:val="false"/>
        <w:rPr>
          <w:rFonts w:ascii="Arial;Microsoft Sans Serif" w:hAnsi="Arial;Microsoft Sans Serif" w:cs="Arial;Microsoft Sans Serif"/>
          <w:sz w:val="34"/>
        </w:rPr>
      </w:pPr>
      <w:r>
        <w:rPr>
          <w:rFonts w:cs="Arial;Microsoft Sans Serif" w:ascii="Arial;Microsoft Sans Serif" w:hAnsi="Arial;Microsoft Sans Serif"/>
          <w:sz w:val="34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ГО ОБРАЗОВАНИЯ "ХОЛМСКИЙ ГОРОДСКОЙ ОКРУГ"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keepNext w:val="false"/>
        <w:rPr>
          <w:sz w:val="39"/>
        </w:rPr>
      </w:pPr>
      <w:r>
        <w:rPr>
          <w:sz w:val="39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 xml:space="preserve">от </w:t>
      </w:r>
      <w:r>
        <w:rPr>
          <w:sz w:val="22"/>
          <w:u w:val="single"/>
        </w:rPr>
        <w:t xml:space="preserve"> 07.06.2016 г.</w:t>
      </w:r>
      <w:r>
        <w:rPr>
          <w:sz w:val="22"/>
        </w:rPr>
        <w:t xml:space="preserve">__№ </w:t>
      </w:r>
      <w:r>
        <w:rPr>
          <w:sz w:val="22"/>
          <w:u w:val="single"/>
        </w:rPr>
        <w:t xml:space="preserve">   756</w:t>
      </w:r>
      <w:r>
        <w:rPr>
          <w:sz w:val="22"/>
        </w:rPr>
        <w:t>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544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4"/>
                <w:szCs w:val="24"/>
              </w:rPr>
              <w:t>О внесении изменений в муниципальную программу «Развитие транспортной инфраструктуры и дорожного хозяйства на территории муниципального образования «Холмский городской округ»  на 2015-2020 годы», утвержденную постановлением администрации муниципального образования «Холмский городской округ» от 15.12.2014 г. №127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 xml:space="preserve">В соответствии с Федеральным законом от 08.11.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пунктом 5 частью 1 статьи 16 Федерального закона от 06.10.2003 года № 131-ФЗ «Об общих принципах организации местного самоуправления в Российской Федерации», </w:t>
      </w:r>
      <w:r>
        <w:rPr>
          <w:color w:val="000000"/>
          <w:sz w:val="24"/>
          <w:szCs w:val="24"/>
        </w:rPr>
        <w:t>решением Собрания муниципального образования «Холмский городской округ» от 28.042016 г. №34/5-359 «О внесении изменений и дополнений в решение Собрания муниципального образования «Холмский городской округ» от 24.12.2015 г.  №30/5-309 «О бюджете муниципального образования «Холмский городской округ» на 2016 год»,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руководствуясь </w:t>
      </w:r>
      <w:r>
        <w:rPr>
          <w:sz w:val="24"/>
        </w:rPr>
        <w:t xml:space="preserve">статьями 10, 46 Устава муниципального образования "Холмский городской округ", администрация муниципального образования «Холмский городской округ», 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</w:rPr>
        <w:t>ПОСТАНОВЛЯЕТ:</w:t>
      </w:r>
    </w:p>
    <w:p>
      <w:pPr>
        <w:pStyle w:val="Normal"/>
        <w:widowControl w:val="false"/>
        <w:autoSpaceDE w:val="fals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1. Внести в муниципальную программу «Развитие транспортной инфраструктуры и дорожного хозяйства на территории Холмского городского округа на 2015-2020 годы», утвержденной постановлением администрации муниципального образования «Холмский городской округ» от 15.12.2014 года № 1270, следующие изменен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1.1. пункт 1.1. паспорта муниципальной программы изложить в следующей редакции: «Общий объем финансирования мероприятий муниципальной программы составляет всего – 1 645 696,6 тыс. руб.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015 год – 281 232,8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6 год – 453 521,8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7 год – 408 584,95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8 год – 167 452,35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9 год – 167 452,35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20 год – 167 452,35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- средства областного бюджета – 353 579,0 тыс. руб., в том числе по годам: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5 год – 97 400,0 тыс. руб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6 год – 256 179,0 тыс. руб.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- средства местного бюджета – 1 292 117,6 тыс. руб.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015 год – 183 832,8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6 год – 197 342,8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7 год – 408 584,95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8 год – 167 452,35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9 год – 167 452,35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0 год – 167 452,35 тыс. руб.»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В разделе 9 программы слова «Общая потребность в финансовых ресурсах на реализацию мероприятий муниципальной программы на период 2015 - 2020 годов составляет 1 371 800,3 тыс. рублей, в том числе за счет средств субсидии областного бюджета – 353 579,0 тыс. рублей, за счет средств местного бюджета – 1 018 221,3 тыс. руб. (Приложение № 3)». заменить словами «Общая потребность в финансовых ресурсах на реализацию мероприятий муниципальной программы на период 2015 - 2020 годов составляет 1 645 696,6  тыс. рублей, в том числе за счет средств субсидии областного бюджета – 353 579,0 тыс. рублей, за счет средств местного бюджета – 1 292 117,6 тыс. руб.»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Приложение № 2 к муниципальной программе изложить в новой редакции (прилагается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Приложение № 3 к муниципальной программе изложить в новой редакции (прилагается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 Настоящее постановление опубликовать в газете «Холмская панорама» и разместить на официальном сайте администрации муниципального образования «Холмский городской округ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kholm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 Контроль за исполнением настоящего постановления возложить на  заместителя главы администрации муниципального образования «Холмский городской округ» по ЖКХ Д.А.Юф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"Холмский городской округ" </w:t>
        <w:tab/>
        <w:t xml:space="preserve">                                                           А.М.Сухомес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01" w:right="1418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778"/>
      </w:tblGrid>
      <w:tr>
        <w:trPr/>
        <w:tc>
          <w:tcPr>
            <w:tcW w:w="100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к муниципальной программе </w:t>
            </w:r>
            <w:r>
              <w:rPr>
                <w:bCs/>
                <w:sz w:val="24"/>
                <w:szCs w:val="24"/>
              </w:rPr>
              <w:t>"Развитие транспортной инфраструктуры и дорожного хозяйства на территории Холмского городского округа на 2015-2020 годы», утвержденное постановлением администрации муниципального образования «Холмский городской округ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от _</w:t>
            </w:r>
            <w:r>
              <w:rPr>
                <w:bCs/>
                <w:sz w:val="24"/>
                <w:szCs w:val="24"/>
                <w:u w:val="single"/>
              </w:rPr>
              <w:t>07.06.2016 .</w:t>
            </w:r>
            <w:r>
              <w:rPr>
                <w:bCs/>
                <w:sz w:val="24"/>
                <w:szCs w:val="24"/>
              </w:rPr>
              <w:t>___№_</w:t>
            </w:r>
            <w:r>
              <w:rPr>
                <w:bCs/>
                <w:sz w:val="24"/>
                <w:szCs w:val="24"/>
                <w:u w:val="single"/>
              </w:rPr>
              <w:t>756</w:t>
            </w:r>
            <w:r>
              <w:rPr>
                <w:bCs/>
                <w:sz w:val="24"/>
                <w:szCs w:val="24"/>
              </w:rPr>
              <w:t>____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ИСТЕМА ПРОГРАММНЫХ МЕРОПРИЯТ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ОБЪЕКТАМ МУНИЦИПАЛЬНОЙ ПРОГРАММЫ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4680"/>
        <w:gridCol w:w="1247"/>
        <w:gridCol w:w="1453"/>
        <w:gridCol w:w="1980"/>
        <w:gridCol w:w="48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строитель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выполнения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ектно-сметной докумен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ый результат (краткое описание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Par985"/>
            <w:bookmarkStart w:id="1" w:name="Par985"/>
            <w:bookmarkEnd w:id="1"/>
          </w:p>
        </w:tc>
        <w:tc>
          <w:tcPr>
            <w:tcW w:w="142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5 696,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автомобильной дороги по ул.Победы-ул.Адм.Макарова, в т.ч. ПС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2016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7 150,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6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5"/>
            </w:tblGrid>
            <w:tr>
              <w:trPr>
                <w:trHeight w:val="552" w:hRule="atLeast"/>
              </w:trPr>
              <w:tc>
                <w:tcPr>
                  <w:tcW w:w="469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довлетворение возрастающих потребностей в грузовых и пассажирских перевозках, развитие и совершенствование транспортной системы, обеспечение транспортной доступности для населения, повышение безопасности и качества услуг транспортного комплекса для населения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Реконструкция путепровода по ул.Советская в г.Холмске, в т.ч.разработка П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абот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263,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ивает безопасности дорожного движения на данном инженерном сооружени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автомобильных дорог общего пользования местного значения улично-дорожной сети с.Чех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2016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334,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, увеличение транспортно-эксплуатационной характеристик автомобильных доро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 – 2017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 286,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, увеличение транспортно-эксплуатационной характеристик автомобильных доро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 413,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, увеличение транспортно-эксплуатационной характеристик автомобильных доро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ъектов дорожного хозяйства муниципального образования «Холмский городской округ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5 - 2020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 225,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, повышение качества обслуживания на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атериально-технической и технологической базы дорожных служб на территории Холмского городского округ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2020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обслуживания дорожного хозяйства, повышение качества обслуживания на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2020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23,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778"/>
      </w:tblGrid>
      <w:tr>
        <w:trPr/>
        <w:tc>
          <w:tcPr>
            <w:tcW w:w="100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№ 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 муниципальной программе </w:t>
            </w:r>
            <w:r>
              <w:rPr>
                <w:bCs/>
              </w:rPr>
              <w:t xml:space="preserve">"Развитие транспортной инфраструктуры и дорожного хозяйства на территории Холмского городского округа на 2015-2020 годы»,утвержденное постановлением администрации муниципального образования «Холмский городской округ»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</w:rPr>
              <w:t>от _</w:t>
            </w:r>
            <w:r>
              <w:rPr>
                <w:bCs/>
                <w:u w:val="single"/>
              </w:rPr>
              <w:t>07.06.2016 г</w:t>
            </w:r>
            <w:r>
              <w:rPr>
                <w:bCs/>
              </w:rPr>
              <w:t>.___№__</w:t>
            </w:r>
            <w:r>
              <w:rPr>
                <w:bCs/>
                <w:u w:val="single"/>
              </w:rPr>
              <w:t>756</w:t>
            </w:r>
            <w:r>
              <w:rPr>
                <w:bCs/>
              </w:rPr>
              <w:t>______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И ПРОГНОЗНАЯ (СПРАВОЧНАЯ) ОЦЕНКА РАСХОДОВ ПО ОБЪЕКТАМ МУНИЦИПАЛЬНОЙ ПРОГРАММЫ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1260"/>
        <w:gridCol w:w="1080"/>
        <w:gridCol w:w="900"/>
        <w:gridCol w:w="1080"/>
        <w:gridCol w:w="900"/>
        <w:gridCol w:w="900"/>
        <w:gridCol w:w="900"/>
        <w:gridCol w:w="1080"/>
        <w:gridCol w:w="900"/>
        <w:gridCol w:w="1080"/>
        <w:gridCol w:w="900"/>
        <w:gridCol w:w="1080"/>
        <w:gridCol w:w="90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2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, годы (тыс. рублей)</w:t>
            </w:r>
          </w:p>
        </w:tc>
      </w:tr>
      <w:tr>
        <w:trPr>
          <w:trHeight w:val="30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ероприятию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автомобильной дороги по ул.Победы-ул.Адм.Макарова, в т.ч. ПС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 1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 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 17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8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путепровода по ул.Советская в г.Холмске, в т.ч. разработка П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26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26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автомобильных дорог общего пользования местного значения улично-дорожной сети с.Чех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3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 41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6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1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46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46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46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466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 28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1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 99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 13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объектов дорожного хозяйства муниципального образования «Холмский городской окру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 22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 79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 48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 735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 735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 735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 735,9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Развитие материально-технической и технологической базы дорожных служб на территории Холмского городск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-сметной докумен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 0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2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25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мероприят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45 69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 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 8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 17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 34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408 584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7 452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7 452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7 452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992" w:right="851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Arial">
    <w:altName w:val="Microsoft Sans Serif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;Microsoft Sans Serif" w:hAnsi="Arial;Microsoft Sans Serif" w:eastAsia="Times New Roman;Times New Roman" w:cs="Arial;Microsoft Sans Serif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5:06:00Z</dcterms:created>
  <dc:creator>Jean</dc:creator>
  <dc:description/>
  <cp:keywords/>
  <dc:language>en-US</dc:language>
  <cp:lastModifiedBy>Анастасия С. Корчуганова</cp:lastModifiedBy>
  <cp:lastPrinted>2016-05-30T13:49:00Z</cp:lastPrinted>
  <dcterms:modified xsi:type="dcterms:W3CDTF">2024-12-13T05:06:00Z</dcterms:modified>
  <cp:revision>2</cp:revision>
  <dc:subject/>
  <dc:title/>
</cp:coreProperties>
</file>