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от </w:t>
      </w:r>
      <w:r>
        <w:rPr>
          <w:sz w:val="22"/>
          <w:u w:val="single"/>
        </w:rPr>
        <w:t>03.08.2018</w:t>
      </w:r>
      <w:r>
        <w:rPr>
          <w:sz w:val="22"/>
        </w:rPr>
        <w:t xml:space="preserve">  №  </w:t>
      </w:r>
      <w:r>
        <w:rPr>
          <w:sz w:val="22"/>
          <w:u w:val="single"/>
        </w:rPr>
        <w:t>1267</w:t>
      </w:r>
    </w:p>
    <w:p>
      <w:pPr>
        <w:pStyle w:val="Normal"/>
        <w:ind w:firstLine="708"/>
        <w:rPr/>
      </w:pPr>
      <w:r>
        <w:rPr>
          <w:sz w:val="22"/>
        </w:rPr>
        <w:t xml:space="preserve">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544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муниципального образования «Холмский городской округ» от 15.12.2014 № 1270 «Об утверждении муниципальной программы «Развитие транспортной инфраструктуры и дорожного хозяйства на территории муниципального образования «Холмский городской округ» на 2015-2020 годы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  <w:szCs w:val="24"/>
        </w:rPr>
        <w:t xml:space="preserve">В соответствии с Федеральным законом от 08.11.2007 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унктом 5 частью 1 статьи 16 Федерального закона от 06.10.2003 года № 131-ФЗ «Об общих принципах организации местного самоуправления в Российской Федерации», руководствуясь </w:t>
      </w:r>
      <w:r>
        <w:rPr>
          <w:sz w:val="24"/>
        </w:rPr>
        <w:t xml:space="preserve">статьями 10, 46 Устава муниципального образования «Холмский городской округ», администрация муниципального образования «Холмский городской округ»,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>ПОСТАНОВЛЯЕТ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муниципального образования «Холмский городской округ» от 15.12.2014 № 1270 «Об утверждении муниципальной программы «Развитие транспортной инфраструктуры и дорожного хозяйства на территории муниципального образования «Холмский городской округ»  на 2015-2020 годы» с изменениями,  внесенными  постановлениями администрации муниципального образования «Холмский городской округ» от 31.07.2015 № 695, от 18.11.2015 № 1248, от 29.12.2015 № 1484, от 03.06.2016 № 743, от 07.06.2016 № 756, от 19.08.2016  № 1239, от 29.11.2016 № 2075, от 29.12.2016 № 2343, от 15.02.2017 № 296, от 21.07.2017 № 1257, от 12.09.2017 № 1512, от 27.12.2017 № 2277, от 20.03.2018 № 504 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.1. Раздел паспорта муниципальной программы «Объемы бюджетных ассигнований муниципальной программы»,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«Финансирование муниципальной программы осуществляется за счет средств бюджета муниципального образования «Холмский городской округ». 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Общий объем финансирования  мероприятий муниципальной программы  составляет всего –2 027 616,2 тыс. руб.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 281 232,8 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6 год – 625 609,8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7 год – 377 355,5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8 год – 416 585,2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9 год – 134 517,5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20 год – 192 315,4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- средства областного бюджета – 639 175,8 тыс. руб., в том числе по годам: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5 год – 97 400,0 тыс. руб.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6 год – 256 179,0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7 год  –58 403,8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8 год – 217 398,8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9 год – 9 794,2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- средства местного бюджета – 1 388 440,4 тыс. руб.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183 832,8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6 год – 369 430,8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7 год – 318 951,7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8 год – 199 186,4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9 год – 124 723,3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0 год – 192 315,4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бюджета на очередной финансовый год и плановый период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.2. В разделе 9 «Ресурсное обеспечение муниципальной программы» слова «Общая потребность в финансовых ресурсах на реализацию мероприятий муниципальной программы на период 2015 - 2020 годов составляет 1 863 408,2 тыс. рублей, в том числе за счет средств субсидии областного бюджета  520 129,5 тыс. рублей, за счет средств местного бюджета -  1 343 278,7 тыс. рублей (Приложение № 3)», заменить словами «Общая потребность в финансовых ресурсах на реализацию мероприятий муниципальной программы на период 2015 - 2020 годов составляет 2 027 616,2 тыс. рублей, в том числе за счет средств субсидии областного бюджета 639 175,8 тыс. рублей, за счет средств местного бюджета 1 388 440,4 тыс. руб. (Приложение № 3)»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3. Приложение № 2 к муниципальной программе изложить в новой редакции (прилагается)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4. Приложение № 3 к муниципальной программе изложить в новой редакции (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2. Настоящее постановление опубликовать в газете «Холмская панорама» и разместить на официальном сайте администрации муниципального образования «Холмский городской округ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holm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4"/>
        </w:rPr>
        <w:t xml:space="preserve">«Холмский городской округ» </w:t>
        <w:tab/>
        <w:t xml:space="preserve">                                                           А.М.Сухомесов</w:t>
      </w:r>
    </w:p>
    <w:sectPr>
      <w:type w:val="nextPage"/>
      <w:pgSz w:w="11906" w:h="16838"/>
      <w:pgMar w:left="1701" w:right="141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5:48:00Z</dcterms:created>
  <dc:creator>Jean</dc:creator>
  <dc:description/>
  <cp:keywords/>
  <dc:language>en-US</dc:language>
  <cp:lastModifiedBy>Я</cp:lastModifiedBy>
  <cp:lastPrinted>2018-08-03T09:39:00Z</cp:lastPrinted>
  <dcterms:modified xsi:type="dcterms:W3CDTF">2018-08-02T23:39:00Z</dcterms:modified>
  <cp:revision>9</cp:revision>
  <dc:subject/>
  <dc:title/>
</cp:coreProperties>
</file>