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  <w:gridCol w:w="4778"/>
      </w:tblGrid>
      <w:tr>
        <w:trPr/>
        <w:tc>
          <w:tcPr>
            <w:tcW w:w="100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муниципальной программ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"Развитие транспортной инфраструктуры и дорожного хозяйства на территории Холмского городского округа на 2015-2020 годы», утвержденное постановлением администрации муниципального образования «Холмский городской округ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т  29.12.2016 г.  № 2343 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РЕСУРСНОЕ ОБЕСПЕЧ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И ПРОГНОЗНАЯ (СПРАВОЧНАЯ) ОЦЕНКА РАСХОДОВ ПО ОБЪЕКТАМ МУНИЦИПАЛЬНОЙ ПРОГРАММЫ</w:t>
      </w:r>
    </w:p>
    <w:tbl>
      <w:tblPr>
        <w:tblW w:w="15660" w:type="dxa"/>
        <w:jc w:val="left"/>
        <w:tblInd w:w="-618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0"/>
        <w:gridCol w:w="2520"/>
        <w:gridCol w:w="1080"/>
        <w:gridCol w:w="1080"/>
        <w:gridCol w:w="900"/>
        <w:gridCol w:w="1080"/>
        <w:gridCol w:w="1080"/>
        <w:gridCol w:w="720"/>
        <w:gridCol w:w="973"/>
        <w:gridCol w:w="1007"/>
        <w:gridCol w:w="973"/>
        <w:gridCol w:w="1007"/>
        <w:gridCol w:w="973"/>
        <w:gridCol w:w="900"/>
        <w:gridCol w:w="1007"/>
      </w:tblGrid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мероприятия</w:t>
            </w:r>
          </w:p>
        </w:tc>
        <w:tc>
          <w:tcPr>
            <w:tcW w:w="127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ценка расходов, годы (тыс. рублей)</w:t>
            </w:r>
          </w:p>
        </w:tc>
      </w:tr>
      <w:tr>
        <w:trPr>
          <w:trHeight w:val="30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 по мероприятию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год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 год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 год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од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год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од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оительство автомобильной дороги по ул.Победы-ул.Адм.Макарова, в т.ч. ПС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7 15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 4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6 17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587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конструкция путепровода по ул.Советская в г.Холмске, в т.ч. разработка П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 26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 26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автомобильных дорог общего пользования местного значения улично-дорожной сети с.Чехов (включая расходы на инженерные изыскания, проведение необходимых экспертиз, авторский надзор, геодезические разбивочные работы, топографическую съемку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 70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 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700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объектов дорожного хозяйства муниципального образования «Холмский городской округ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7 90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 62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405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 466,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 466,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 46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 466,4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держание объектов дорожного хозяйства муниципального образования «Холмский городской округ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5 15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 79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8 412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 735,9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 735,9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 735,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 735,95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ие материально-технической и технологической базы дорожных служб на территории Холмского городского окру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 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 0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 00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 00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 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 000,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работка проектно-сметной документ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 66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398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 519,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 25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 2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 250,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монт объектов дорожного хозяйства муниципального образования «Холмский городской округ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9 04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 16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3 302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 584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женерно-изыскательные рабо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 35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625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 730,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ТОГО по мероприят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 624 23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7 4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83 83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56 17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69 430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15 036,3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67 452,3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67 452,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67 452,35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04:08:00Z</dcterms:created>
  <dc:creator>user2</dc:creator>
  <dc:description/>
  <cp:keywords/>
  <dc:language>en-US</dc:language>
  <cp:lastModifiedBy>Гильмиярова Любовь</cp:lastModifiedBy>
  <cp:lastPrinted>2016-12-26T15:08:00Z</cp:lastPrinted>
  <dcterms:modified xsi:type="dcterms:W3CDTF">2017-01-12T04:22:00Z</dcterms:modified>
  <cp:revision>4</cp:revision>
  <dc:subject/>
  <dc:title>Приложение № 3</dc:title>
</cp:coreProperties>
</file>