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т ________</w:t>
      </w:r>
      <w:r>
        <w:rPr>
          <w:sz w:val="22"/>
          <w:u w:val="single"/>
        </w:rPr>
        <w:t>27.02.2024 г.</w:t>
      </w:r>
      <w:r>
        <w:rPr>
          <w:sz w:val="22"/>
        </w:rPr>
        <w:t xml:space="preserve">_____№ </w:t>
      </w:r>
      <w:r>
        <w:rPr>
          <w:sz w:val="22"/>
          <w:u w:val="single"/>
        </w:rPr>
        <w:t>297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, утвержденную 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, № 1912 от 13.12.2021, № 2093 от 30.12.2021, № 412 от 14.03.2022, № 1493 от 30.08.2022, № 2440 от 30.12.2022, № 480 от 16.03.2023, №1601 от 10.08.2023, № 1982 от 25.09.2023, № 2883 от 26.12.2023, № 2975 от 29.12.2023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4 421 880,9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37 94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304 186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 504 79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 367 717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211 979,3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6 год – 190 155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863 401,1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58 403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217 397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 52 032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 149 969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 322 725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 209 644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64 157,7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6 год – 37 586,9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489 843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185 916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54 217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182 071,6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58 072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47 821,6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6 год – 152 568,9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2. В разделе 9 муниципальной программы 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6 годов составляет  4 191 824,8 тыс. рублей, в том числе за счет средств субсидии средства федерального бюджета – 68 636,4 тыс. рублей, областного бюджета 1 714 694,1 тыс. рублей, за счет средств местного бюджета 2 408 494,3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6 годов составляет  4 421 880,9  тыс. рублей, в том числе за счет средств субсидии средства федерального бюджета – 68 636,4 тыс. рублей, областного бюджета 1 863 401,1 тыс. рублей, за счет средств местного бюджета 2 489 843,4 тыс. рублей (Приложение № 3)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 Контроль за исполнением настоящего постановления возложить на вице-мэра муниципального образования «Холмский городской округ» Поддубного Е.В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52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2" w:type="dxa"/>
            <w:tcBorders/>
          </w:tcPr>
          <w:tbl>
            <w:tblPr>
              <w:tblW w:w="14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8"/>
              <w:gridCol w:w="6662"/>
            </w:tblGrid>
            <w:tr>
              <w:trPr/>
              <w:tc>
                <w:tcPr>
                  <w:tcW w:w="8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к муниципальной программе </w:t>
                  </w:r>
                  <w:r>
                    <w:rPr>
                      <w:bCs/>
                      <w:sz w:val="24"/>
                      <w:szCs w:val="24"/>
                    </w:rPr>
                    <w:br/>
                    <w:t xml:space="preserve">«Развитие транспортной инфраструктуры и дорожного хозяйства на территории  муниципального образования «Холмского городского округа», утвержденной постановлением администрации муниципального образования «Холмский городской округ»   от </w:t>
                  </w:r>
                  <w:r>
                    <w:rPr>
                      <w:bCs/>
                      <w:sz w:val="24"/>
                      <w:szCs w:val="24"/>
                      <w:u w:val="single"/>
                    </w:rPr>
                    <w:t>27.02.2024 г.</w:t>
                  </w:r>
                  <w:r>
                    <w:rPr>
                      <w:bCs/>
                      <w:sz w:val="24"/>
                      <w:szCs w:val="24"/>
                    </w:rPr>
                    <w:t xml:space="preserve"> № </w:t>
                  </w:r>
                  <w:r>
                    <w:rPr>
                      <w:bCs/>
                      <w:sz w:val="24"/>
                      <w:szCs w:val="24"/>
                      <w:u w:val="single"/>
                    </w:rPr>
                    <w:t>297</w:t>
                  </w:r>
                  <w:r>
                    <w:rPr>
                      <w:bCs/>
                      <w:sz w:val="24"/>
                      <w:szCs w:val="24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А ПРОГРАММ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ОБЪЕКТАМ МУНИЦИПАЛЬНОЙ ПРОГРАММЫ</w:t>
            </w:r>
          </w:p>
          <w:tbl>
            <w:tblPr>
              <w:tblW w:w="1504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94"/>
              <w:gridCol w:w="4579"/>
              <w:gridCol w:w="1086"/>
              <w:gridCol w:w="1613"/>
              <w:gridCol w:w="2088"/>
              <w:gridCol w:w="1150"/>
              <w:gridCol w:w="19"/>
              <w:gridCol w:w="1080"/>
              <w:gridCol w:w="1765"/>
              <w:gridCol w:w="969"/>
            </w:tblGrid>
            <w:tr>
              <w:trPr>
                <w:trHeight w:val="1627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 пп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ъекта строительства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выпол-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ения 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личие проектно-сметной документации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 финанси-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вания, тыс. рублей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епосредственный результат (краткое описание)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421 880,9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роительство автомобильной дороги по ул.Победы-ул.Адм.Макарова, в т.ч. ПСД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- 2017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наличии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60 528,7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4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8"/>
                    <w:gridCol w:w="2860"/>
                  </w:tblGrid>
                  <w:tr>
                    <w:trPr>
                      <w:trHeight w:val="181" w:hRule="atLeast"/>
                    </w:trPr>
                    <w:tc>
                      <w:tcPr>
                        <w:tcW w:w="15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5 год</w:t>
                        </w:r>
                      </w:p>
                    </w:tc>
                    <w:tc>
                      <w:tcPr>
                        <w:tcW w:w="2860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  <w:t>28 % (уровень технической готовности объекта)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154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28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1,681 км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конструкция путепровода по ул.Советская в г.Холмске, в т.ч.разработка ПД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– 2017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наличии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1 266,9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 на данном инженерном сооружении.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- 2017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 430,1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, увеличение транспортно-эксплуатационной характеристики автомобильных дорог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питальный ремонт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-2017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 034,5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, увеличение транспортно-эксплуатационной характеристики автомобильных дорог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- 2026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66 473,3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, повышение качества обслуживания населения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материально-технической и технологической базы дорожных служб на территории муниципального образования  «Холмский городской округ»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- 2026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 898,2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Повышение качества обслуживания дорожного хозяйства, повышение качества обслуживания населения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аботка проектно-сметной документации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- 2026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 723,0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Разработка проектной документации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монт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 – 2026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5 973,3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, увеличение транспортно-эксплуатационной характеристики автомобильных дорог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женерно-изыскательные работы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- 2026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 302,0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2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Реконструкция автомобильной дороги общего пользования местного значения ул.Лесозаводская, ул.Переселенческая, ул.Южная г.Холмск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741,3</w:t>
                  </w:r>
                </w:p>
              </w:tc>
              <w:tc>
                <w:tcPr>
                  <w:tcW w:w="4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- выполнение работ по инженерным изысканиям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 – 2026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0 918,3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, увеличение транспортно-эксплуатационной характеристики автомобильных дорог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– 2026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7 520,8</w:t>
                  </w:r>
                </w:p>
              </w:tc>
              <w:tc>
                <w:tcPr>
                  <w:tcW w:w="22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, увеличение транспортно-эксплуатационной характеристики автомобильных дорог</w:t>
                  </w:r>
                </w:p>
              </w:tc>
              <w:tc>
                <w:tcPr>
                  <w:tcW w:w="27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ремонтировано  в  2017 году автомобильных дорог общего пользования местного значения 1,19 км, 80%, 2018 год – 1,77 км, 2019 год – 2,077 км, 77,14%, ИИ – 8 шт., ПД – 7 шт., 2020 год – 4,075 км, 2021 год- ПИР 2 шт., 15%., 2022 год- 1,014 км., УТГ 27,6%., 2023 год УТГ 80,0%; 0,354 км., 2024-1,965 км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5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конструкция путепровода по ул. Советская в г. Холмске⃰</w:t>
                  </w:r>
                </w:p>
              </w:tc>
              <w:tc>
                <w:tcPr>
                  <w:tcW w:w="10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-2019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наличии</w:t>
                  </w:r>
                </w:p>
              </w:tc>
              <w:tc>
                <w:tcPr>
                  <w:tcW w:w="2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1 251,9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100 % (уровень технической готовности объект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41 км, в т.ч. путепровод между задними гранями устоев: 92,62 п.м.</w:t>
                  </w:r>
                </w:p>
              </w:tc>
            </w:tr>
            <w:tr>
              <w:trPr>
                <w:trHeight w:val="1199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роительство (реконструкция) автомобильных дорог общего пользования местного значения, в том числе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-2020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наличии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77 546,0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строено и реконструировано автомобильных дорог общего пользования местного значения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1.</w:t>
                  </w:r>
                </w:p>
              </w:tc>
              <w:tc>
                <w:tcPr>
                  <w:tcW w:w="45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роительство инженерной и транспортной инфраструктуры под группу жилых домов по улице Некрасова в городе Холмске в т.ч.ПСД»  (II очередь строительства)</w:t>
                  </w:r>
                </w:p>
              </w:tc>
              <w:tc>
                <w:tcPr>
                  <w:tcW w:w="10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-2020 годы</w:t>
                  </w:r>
                </w:p>
              </w:tc>
              <w:tc>
                <w:tcPr>
                  <w:tcW w:w="16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наличии</w:t>
                  </w:r>
                </w:p>
              </w:tc>
              <w:tc>
                <w:tcPr>
                  <w:tcW w:w="2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77 546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 % (уровень технической готовности объекта)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83 к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45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</w:t>
                  </w:r>
                  <w:r>
                    <w:rPr/>
                    <w:t>**</w:t>
                  </w:r>
                </w:p>
              </w:tc>
              <w:tc>
                <w:tcPr>
                  <w:tcW w:w="10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- 2026 годы</w:t>
                  </w:r>
                </w:p>
              </w:tc>
              <w:tc>
                <w:tcPr>
                  <w:tcW w:w="16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5 535,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 122,6 км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 33,98 к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 20,2 к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 20,2 к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 20,2 к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 20,2 к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 20,2 к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</w:t>
                  </w:r>
                </w:p>
              </w:tc>
              <w:tc>
                <w:tcPr>
                  <w:tcW w:w="38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автомобильных дорог общего пользования местного значения 20,2 км</w:t>
                  </w:r>
                </w:p>
              </w:tc>
            </w:tr>
            <w:tr>
              <w:trPr>
                <w:trHeight w:val="2002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но-изыскательские работы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-2025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49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      </w:r>
                </w:p>
              </w:tc>
            </w:tr>
            <w:tr>
              <w:trPr>
                <w:trHeight w:val="3975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-2025 годы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 097,9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3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соответствии с программами дорожной деятельности на текущий год субъектами Российской Федерации выполнены дорожные работы. Условная штука 1.</w:t>
                  </w:r>
                </w:p>
              </w:tc>
            </w:tr>
            <w:tr>
              <w:trPr>
                <w:trHeight w:val="1461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мобильная дорога с устройством пешеходного перехода через железнодорожные пути в с. Серные источники муниципального образования «Холмский городской округ»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 000,0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3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роено и реконструировано автомобильных дорог общего пользования местного значения (разработка проектной документации) 1 шт.</w:t>
                  </w:r>
                </w:p>
              </w:tc>
            </w:tr>
            <w:tr>
              <w:trPr>
                <w:trHeight w:val="1461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обретение автобусов в целях создания условий для предоставления транспортных услуг населению и организации транспортного обслуживания населения  в границах муниципального образования, в том числе приобретение подвижного состава пассажирского транспорта общего пользования за счет средств специального казначейского кредит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- 2024 год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2 380,2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023 год </w:t>
                  </w:r>
                </w:p>
              </w:tc>
              <w:tc>
                <w:tcPr>
                  <w:tcW w:w="3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обретение автобусов среднего класса – 10 шт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 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424"/>
        <w:gridCol w:w="591"/>
        <w:gridCol w:w="441"/>
        <w:gridCol w:w="441"/>
        <w:gridCol w:w="441"/>
        <w:gridCol w:w="441"/>
        <w:gridCol w:w="441"/>
        <w:gridCol w:w="441"/>
        <w:gridCol w:w="459"/>
        <w:gridCol w:w="467"/>
        <w:gridCol w:w="452"/>
        <w:gridCol w:w="441"/>
        <w:gridCol w:w="490"/>
        <w:gridCol w:w="444"/>
        <w:gridCol w:w="444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4"/>
        <w:gridCol w:w="452"/>
      </w:tblGrid>
      <w:tr>
        <w:trPr>
          <w:trHeight w:val="1125" w:hRule="atLeast"/>
        </w:trPr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Приложение № 3</w:t>
              <w:br/>
              <w:t>к муниципальной программе "Развитие транспортной инфраструктуры и дорожного хозяйства на территории муниципального образования «Холмский городской округ», утвержденной постановлением администрации муниципального образования «Холмский городской округ»</w:t>
              <w:br/>
              <w:t>от     27.02.2024 г.         №  29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55" w:hRule="atLeast"/>
        </w:trPr>
        <w:tc>
          <w:tcPr>
            <w:tcW w:w="13128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РЕСУРСНОЕ ОБЕСПЕЧЕНИЕ</w:t>
              <w:br/>
              <w:t>И ПРОГНОЗНАЯ (СПРАВОЧНАЯ) ОЦЕНКА РАСХОДОВ ПО ОБЪЕКТАМ МУНИЦИПАЛЬНОЙ ПРОГРАММЫ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№</w:t>
            </w:r>
            <w:r>
              <w:rPr>
                <w:color w:val="000000"/>
                <w:sz w:val="10"/>
                <w:szCs w:val="10"/>
              </w:rPr>
              <w:t>п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 мероприятия</w:t>
            </w:r>
          </w:p>
        </w:tc>
        <w:tc>
          <w:tcPr>
            <w:tcW w:w="1218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расходов, годы (тыс. рублей)</w:t>
            </w:r>
          </w:p>
        </w:tc>
      </w:tr>
      <w:tr>
        <w:trPr>
          <w:trHeight w:val="6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 по меро- приятию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6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7 год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8 год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9 год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0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1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2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 год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 год</w:t>
            </w:r>
          </w:p>
        </w:tc>
      </w:tr>
      <w:tr>
        <w:trPr>
          <w:trHeight w:val="4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Б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60 528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7 4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8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56 179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87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0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1 26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263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31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 430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700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3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0 034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7 629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405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66 473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9 795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8 412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6 310,1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5 355,8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5 964,6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3 364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 525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5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4 746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7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8 674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554,6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00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 887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2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8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89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15,2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283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89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15,2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283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8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зработка проектно-сметной документации, в том числ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0 723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398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425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4 325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25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.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8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0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65 973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161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23 302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 895,9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962,6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 00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 243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396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111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1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8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455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610,9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44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6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женерно-изыскательные рабо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 302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625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8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81,3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06,6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008,9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0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03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8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5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.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741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06,6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4,7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3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0 918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8 848,6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2 629,4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3 074,1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1 365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501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002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912,5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074,1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14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501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3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27 520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40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9,9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475,5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231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5 505,1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0 794,9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1 718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 094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205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2 2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7 521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503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0 424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0 376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9 270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155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0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5 959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 433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59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791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5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онструкция путепровода по ул.Советская в г.Холмск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1 251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8 921,7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330,2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0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35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7 546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8 636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63,2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4 98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060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99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65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Строительство инженерной и транспортной инфраструктуры под группу жилых домов по улице Некрасова в городе Холмске в т.ч. ПСД (II очередь строительства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7 546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8 636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63,2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4 98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060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99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85 535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1 330,6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24,3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 755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203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 827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 446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2 448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3 101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1 610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5 350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 58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4 955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 58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7 553,2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 586,9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2 568,9  </w:t>
            </w:r>
          </w:p>
        </w:tc>
      </w:tr>
      <w:tr>
        <w:trPr>
          <w:trHeight w:val="11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673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406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267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ектно-изыскательские рабо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214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7 097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9 856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02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6 570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68,4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241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мобильная дорога с устройством пешеходного перехода через железнодорожные пути в с. Серные источники муниципального образования «Холмский городской округ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 76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4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44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обретение автобусов в целях создания условий для предоставления транспортных услуг населению и организации транспортного обслуживания населения  в границах муниципального образования, в том числе приобретение подвижного состава пассажирского транспорта общего пользования за счет средств специального казначейского кредит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22 380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2 931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258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2 931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258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ТОГО по мероприятиям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4 421 880,9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97 4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83 832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256 179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369 430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58 40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318 951,7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217 397,2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99 123,3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68 636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200 442,3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98 455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97 461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239 381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52 032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85 91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49 969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54 217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322 725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82 071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209 644,8 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158 072,5 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      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64 157,7 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      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147 821,6  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37 586,9 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52 568,9  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мечание: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*</w:t>
            </w:r>
          </w:p>
        </w:tc>
        <w:tc>
          <w:tcPr>
            <w:tcW w:w="6970" w:type="dxa"/>
            <w:gridSpan w:val="13"/>
            <w:tcBorders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44"/>
      <w:szCs w:val="44"/>
    </w:rPr>
  </w:style>
  <w:style w:type="paragraph" w:styleId="Xl80">
    <w:name w:val="xl80"/>
    <w:basedOn w:val="Normal"/>
    <w:qFormat/>
    <w:pP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0"/>
      <w:szCs w:val="1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0"/>
      <w:szCs w:val="1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0"/>
      <w:szCs w:val="10"/>
    </w:rPr>
  </w:style>
  <w:style w:type="paragraph" w:styleId="Xl93">
    <w:name w:val="xl93"/>
    <w:basedOn w:val="Normal"/>
    <w:qFormat/>
    <w:pPr>
      <w:spacing w:before="100" w:after="100"/>
    </w:pPr>
    <w:rPr>
      <w:sz w:val="10"/>
      <w:szCs w:val="10"/>
    </w:rPr>
  </w:style>
  <w:style w:type="paragraph" w:styleId="Xl94">
    <w:name w:val="xl94"/>
    <w:basedOn w:val="Normal"/>
    <w:qFormat/>
    <w:pPr>
      <w:spacing w:before="100" w:after="100"/>
    </w:pPr>
    <w:rPr>
      <w:sz w:val="10"/>
      <w:szCs w:val="10"/>
    </w:rPr>
  </w:style>
  <w:style w:type="paragraph" w:styleId="Xl95">
    <w:name w:val="xl95"/>
    <w:basedOn w:val="Normal"/>
    <w:qFormat/>
    <w:pPr>
      <w:spacing w:before="100" w:after="100"/>
      <w:textAlignment w:val="center"/>
    </w:pPr>
    <w:rPr>
      <w:sz w:val="10"/>
      <w:szCs w:val="10"/>
    </w:rPr>
  </w:style>
  <w:style w:type="paragraph" w:styleId="Xl96">
    <w:name w:val="xl96"/>
    <w:basedOn w:val="Normal"/>
    <w:qFormat/>
    <w:pPr>
      <w:spacing w:before="100" w:after="100"/>
      <w:jc w:val="right"/>
    </w:pPr>
    <w:rPr>
      <w:sz w:val="10"/>
      <w:szCs w:val="10"/>
    </w:rPr>
  </w:style>
  <w:style w:type="paragraph" w:styleId="Xl97">
    <w:name w:val="xl97"/>
    <w:basedOn w:val="Normal"/>
    <w:qFormat/>
    <w:pPr>
      <w:spacing w:before="100" w:after="100"/>
      <w:textAlignment w:val="top"/>
    </w:pPr>
    <w:rPr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20:00Z</dcterms:created>
  <dc:creator>Jean</dc:creator>
  <dc:description/>
  <cp:keywords/>
  <dc:language>en-US</dc:language>
  <cp:lastModifiedBy>Анастасия С. Корчуганова</cp:lastModifiedBy>
  <cp:lastPrinted>2023-03-16T12:16:00Z</cp:lastPrinted>
  <dcterms:modified xsi:type="dcterms:W3CDTF">2024-12-13T05:20:00Z</dcterms:modified>
  <cp:revision>2</cp:revision>
  <dc:subject/>
  <dc:title/>
</cp:coreProperties>
</file>