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Microsoft Sans Serif" w:hAnsi="Arial;Microsoft Sans Serif" w:cs="Arial;Microsoft Sans Serif"/>
          <w:color w:val="333333"/>
          <w:sz w:val="36"/>
          <w:lang w:val="en-US" w:eastAsia="en-US"/>
        </w:rPr>
      </w:pPr>
      <w:r>
        <w:rPr>
          <w:rFonts w:cs="Arial;Microsoft Sans Serif" w:ascii="Arial;Microsoft Sans Serif" w:hAnsi="Arial;Microsoft Sans Serif"/>
          <w:color w:val="333333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6238455" r:id="rId2"/>
        </w:object>
      </w:r>
    </w:p>
    <w:p>
      <w:pPr>
        <w:pStyle w:val="Heading"/>
        <w:rPr>
          <w:rFonts w:ascii="Arial;Microsoft Sans Serif" w:hAnsi="Arial;Microsoft Sans Serif" w:cs="Arial;Microsoft Sans Serif"/>
          <w:color w:val="333333"/>
          <w:sz w:val="36"/>
        </w:rPr>
      </w:pPr>
      <w:r>
        <w:rPr>
          <w:rFonts w:cs="Arial;Microsoft Sans Serif" w:ascii="Arial;Microsoft Sans Serif" w:hAnsi="Arial;Microsoft Sans Serif"/>
          <w:color w:val="333333"/>
          <w:sz w:val="36"/>
        </w:rPr>
      </w:r>
    </w:p>
    <w:p>
      <w:pPr>
        <w:pStyle w:val="Heading3"/>
        <w:keepNext w:val="false"/>
        <w:rPr>
          <w:rFonts w:ascii="Arial;Microsoft Sans Serif" w:hAnsi="Arial;Microsoft Sans Serif" w:cs="Arial;Microsoft Sans Serif"/>
          <w:color w:val="333333"/>
          <w:sz w:val="34"/>
        </w:rPr>
      </w:pPr>
      <w:r>
        <w:rPr>
          <w:rFonts w:cs="Arial;Microsoft Sans Serif" w:ascii="Arial;Microsoft Sans Serif" w:hAnsi="Arial;Microsoft Sans Serif"/>
          <w:color w:val="333333"/>
          <w:sz w:val="34"/>
        </w:rPr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2"/>
        </w:rPr>
      </w:pPr>
      <w:r>
        <w:rPr>
          <w:b/>
          <w:color w:val="333333"/>
          <w:sz w:val="22"/>
        </w:rPr>
        <w:t xml:space="preserve">МУНИЦИПАЛЬНОГО ОБРАЗОВАНИЯ "ХОЛМСКИЙ ГОРОДСКОЙ ОКРУГ" </w:t>
      </w:r>
    </w:p>
    <w:p>
      <w:pPr>
        <w:pStyle w:val="Normal"/>
        <w:rPr>
          <w:b/>
          <w:b/>
          <w:color w:val="333333"/>
          <w:sz w:val="22"/>
        </w:rPr>
      </w:pPr>
      <w:r>
        <w:rPr>
          <w:b/>
          <w:color w:val="333333"/>
          <w:sz w:val="22"/>
        </w:rPr>
      </w:r>
    </w:p>
    <w:p>
      <w:pPr>
        <w:pStyle w:val="Heading4"/>
        <w:keepNext w:val="false"/>
        <w:rPr>
          <w:color w:val="333333"/>
          <w:sz w:val="39"/>
        </w:rPr>
      </w:pPr>
      <w:r>
        <w:rPr>
          <w:color w:val="333333"/>
          <w:sz w:val="39"/>
        </w:rPr>
        <w:t>ПОСТАНОВЛЕНИЕ</w:t>
      </w:r>
    </w:p>
    <w:p>
      <w:pPr>
        <w:pStyle w:val="Normal"/>
        <w:rPr>
          <w:color w:val="333333"/>
          <w:sz w:val="37"/>
        </w:rPr>
      </w:pPr>
      <w:r>
        <w:rPr>
          <w:color w:val="333333"/>
          <w:sz w:val="37"/>
        </w:rPr>
      </w:r>
    </w:p>
    <w:p>
      <w:pPr>
        <w:pStyle w:val="Normal"/>
        <w:rPr>
          <w:color w:val="333333"/>
          <w:sz w:val="12"/>
        </w:rPr>
      </w:pPr>
      <w:r>
        <w:rPr>
          <w:color w:val="333333"/>
          <w:sz w:val="12"/>
        </w:rPr>
      </w:r>
    </w:p>
    <w:p>
      <w:pPr>
        <w:pStyle w:val="Normal"/>
        <w:rPr>
          <w:color w:val="333333"/>
          <w:sz w:val="12"/>
        </w:rPr>
      </w:pPr>
      <w:r>
        <w:rPr>
          <w:color w:val="333333"/>
          <w:sz w:val="12"/>
        </w:rPr>
      </w:r>
    </w:p>
    <w:p>
      <w:pPr>
        <w:pStyle w:val="Normal"/>
        <w:rPr/>
      </w:pPr>
      <w:r>
        <w:rPr>
          <w:color w:val="333333"/>
          <w:sz w:val="22"/>
        </w:rPr>
        <w:t>от ___</w:t>
      </w:r>
      <w:r>
        <w:rPr>
          <w:color w:val="333333"/>
          <w:sz w:val="22"/>
          <w:u w:val="single"/>
        </w:rPr>
        <w:t>15.12.2014 г.</w:t>
      </w:r>
      <w:r>
        <w:rPr>
          <w:color w:val="333333"/>
          <w:sz w:val="22"/>
        </w:rPr>
        <w:t>___ № __</w:t>
      </w:r>
      <w:r>
        <w:rPr>
          <w:color w:val="333333"/>
          <w:sz w:val="22"/>
          <w:u w:val="single"/>
        </w:rPr>
        <w:t>1270</w:t>
      </w:r>
      <w:r>
        <w:rPr>
          <w:color w:val="333333"/>
          <w:sz w:val="22"/>
        </w:rPr>
        <w:t>__</w:t>
      </w:r>
    </w:p>
    <w:p>
      <w:pPr>
        <w:pStyle w:val="Normal"/>
        <w:ind w:firstLine="708"/>
        <w:rPr>
          <w:color w:val="333333"/>
          <w:sz w:val="22"/>
        </w:rPr>
      </w:pPr>
      <w:r>
        <w:rPr>
          <w:color w:val="333333"/>
          <w:sz w:val="22"/>
        </w:rPr>
        <w:t xml:space="preserve">         </w:t>
      </w:r>
      <w:r>
        <w:rPr>
          <w:color w:val="333333"/>
          <w:sz w:val="22"/>
        </w:rPr>
        <w:t>г. Холмск</w:t>
      </w:r>
    </w:p>
    <w:p>
      <w:pPr>
        <w:pStyle w:val="Normal"/>
        <w:jc w:val="both"/>
        <w:rPr>
          <w:color w:val="333333"/>
          <w:sz w:val="22"/>
        </w:rPr>
      </w:pPr>
      <w:r>
        <w:rPr>
          <w:color w:val="333333"/>
          <w:sz w:val="22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4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333333"/>
                <w:sz w:val="22"/>
              </w:rPr>
            </w:pPr>
            <w:r>
              <w:rPr>
                <w:color w:val="333333"/>
                <w:sz w:val="24"/>
                <w:szCs w:val="24"/>
              </w:rPr>
              <w:t>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</w:r>
          </w:p>
        </w:tc>
      </w:tr>
    </w:tbl>
    <w:p>
      <w:pPr>
        <w:pStyle w:val="Normal"/>
        <w:jc w:val="both"/>
        <w:rPr>
          <w:color w:val="333333"/>
          <w:sz w:val="22"/>
        </w:rPr>
      </w:pPr>
      <w:r>
        <w:rPr>
          <w:color w:val="333333"/>
          <w:sz w:val="22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1134"/>
        <w:jc w:val="both"/>
        <w:rPr/>
      </w:pPr>
      <w:r>
        <w:rPr>
          <w:color w:val="333333"/>
          <w:sz w:val="24"/>
          <w:szCs w:val="24"/>
        </w:rPr>
        <w:t xml:space="preserve">В соответствии с Федеральным законом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постановления администрации муниципального образования «Холмский городской округ» от 17.03.2014 года № 344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</w:t>
      </w:r>
      <w:r>
        <w:rPr>
          <w:color w:val="333333"/>
          <w:sz w:val="24"/>
        </w:rPr>
        <w:t xml:space="preserve">статьями 10, 46 Устава муниципального образования "Холмский городской округ", администрация муниципального образования «Холмский городской округ», </w:t>
      </w:r>
    </w:p>
    <w:p>
      <w:pPr>
        <w:pStyle w:val="Normal"/>
        <w:ind w:firstLine="708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</w:rPr>
        <w:t>ПОСТАНОВЛЯЕТ:</w:t>
      </w:r>
    </w:p>
    <w:p>
      <w:pPr>
        <w:pStyle w:val="Normal"/>
        <w:ind w:firstLine="567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708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 Утвердить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0 годы» (прилагается).</w:t>
      </w:r>
    </w:p>
    <w:p>
      <w:pPr>
        <w:pStyle w:val="Normal"/>
        <w:ind w:firstLine="708"/>
        <w:jc w:val="both"/>
        <w:rPr/>
      </w:pPr>
      <w:r>
        <w:rPr>
          <w:color w:val="333333"/>
          <w:sz w:val="24"/>
          <w:szCs w:val="24"/>
        </w:rPr>
        <w:t>2. Финансовому управлению администрации муниципального образования «Холмский городской округ» (Е.В.Судникович) при формировании бюджета муниципального образования «Холмский городской округ» на соответствующий период включать Программу в перечень муниципальных программ, подлежащих финансированию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color w:val="333333"/>
          <w:sz w:val="24"/>
          <w:szCs w:val="24"/>
        </w:rPr>
        <w:t>3. Установить, что в ходе реализации Программы мероприятия Программы и объемы их финансирования подлежат корректировке в соответствии с ассигнованиями, предусмотренными в бюджете муниципального образования «Холмский городской округ».</w:t>
      </w:r>
    </w:p>
    <w:p>
      <w:pPr>
        <w:pStyle w:val="Normal"/>
        <w:ind w:firstLine="708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 Настоящее постановление вступает в силу с 01 января 2015 года.</w:t>
      </w:r>
    </w:p>
    <w:p>
      <w:pPr>
        <w:sectPr>
          <w:type w:val="nextPage"/>
          <w:pgSz w:w="11906" w:h="16838"/>
          <w:pgMar w:left="1701" w:right="1134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5. Настоящее постановление опубликовать в газете «Холмская панорама» и </w:t>
      </w:r>
    </w:p>
    <w:p>
      <w:pPr>
        <w:pStyle w:val="Normal"/>
        <w:ind w:firstLine="708"/>
        <w:jc w:val="both"/>
        <w:rPr/>
      </w:pPr>
      <w:r>
        <w:rPr>
          <w:color w:val="333333"/>
          <w:sz w:val="24"/>
          <w:szCs w:val="24"/>
        </w:rPr>
        <w:t>разместить на официальном сайте администрации муниципального образования «Холмский городской округ» (</w:t>
      </w:r>
      <w:r>
        <w:rPr>
          <w:color w:val="333333"/>
          <w:sz w:val="24"/>
          <w:szCs w:val="24"/>
          <w:lang w:val="en-US"/>
        </w:rPr>
        <w:t>www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adm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kholmsk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ru</w:t>
      </w:r>
      <w:r>
        <w:rPr>
          <w:color w:val="333333"/>
          <w:sz w:val="24"/>
          <w:szCs w:val="24"/>
        </w:rPr>
        <w:t>).</w:t>
      </w:r>
    </w:p>
    <w:p>
      <w:pPr>
        <w:pStyle w:val="Normal"/>
        <w:ind w:firstLine="708"/>
        <w:jc w:val="both"/>
        <w:rPr/>
      </w:pPr>
      <w:r>
        <w:rPr>
          <w:color w:val="333333"/>
          <w:sz w:val="24"/>
          <w:szCs w:val="24"/>
        </w:rPr>
        <w:t>6. Контроль за исполнением настоящего постановления возложить на вице-мэра по жилищно-коммунальному хозяйству муниципального образования «Холмский городской округ» С.В.Гейченко.</w:t>
      </w:r>
    </w:p>
    <w:p>
      <w:pPr>
        <w:pStyle w:val="Normal"/>
        <w:ind w:firstLine="426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"Холмский городской округ" </w:t>
        <w:tab/>
        <w:t xml:space="preserve">                                                                 О.П.Назаренко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  <w:bookmarkStart w:id="0" w:name="Par40"/>
            <w:bookmarkStart w:id="1" w:name="Par1"/>
            <w:bookmarkStart w:id="2" w:name="Par40"/>
            <w:bookmarkStart w:id="3" w:name="Par1"/>
            <w:bookmarkEnd w:id="2"/>
            <w:bookmarkEnd w:id="3"/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ТВЕРЖДЕ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«Холмский городской округ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 xml:space="preserve">от </w:t>
            </w:r>
            <w:r>
              <w:rPr>
                <w:color w:val="333333"/>
                <w:sz w:val="24"/>
                <w:szCs w:val="24"/>
                <w:u w:val="single"/>
              </w:rPr>
              <w:t>15.12.2014 г.</w:t>
            </w:r>
            <w:r>
              <w:rPr>
                <w:color w:val="333333"/>
                <w:sz w:val="24"/>
                <w:szCs w:val="24"/>
              </w:rPr>
              <w:t xml:space="preserve"> № __</w:t>
            </w:r>
            <w:r>
              <w:rPr>
                <w:color w:val="333333"/>
                <w:sz w:val="24"/>
                <w:szCs w:val="24"/>
                <w:u w:val="single"/>
              </w:rPr>
              <w:t>1270</w:t>
            </w:r>
            <w:r>
              <w:rPr>
                <w:color w:val="333333"/>
                <w:sz w:val="24"/>
                <w:szCs w:val="24"/>
              </w:rPr>
              <w:t>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sz w:val="24"/>
          <w:szCs w:val="24"/>
        </w:rPr>
      </w:pPr>
      <w:bookmarkStart w:id="4" w:name="Par45"/>
      <w:bookmarkEnd w:id="4"/>
      <w:r>
        <w:rPr>
          <w:b/>
          <w:bCs/>
          <w:color w:val="333333"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«РАЗВИТИЕ ТРАНСПОРТНОЙ ИНФРАСТРУКТУР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333333"/>
          <w:sz w:val="24"/>
          <w:szCs w:val="24"/>
        </w:rPr>
        <w:t xml:space="preserve">И ДОРОЖНОГО ХОЗЯЙ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333333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НА 2015 - 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  <w:bookmarkStart w:id="5" w:name="Par53"/>
      <w:bookmarkStart w:id="6" w:name="Par5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«Развитие транспортной инфраструктуры и дорожного хозяйства на территории муниципального образования «Холмский городской округ» на 2015-2020 годы»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звитие транспортной инфраструктуры и дорожного хозяйства на территории муниципального образования «Холмский городской округ» на 2015-2020 годы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правление ЖКХ администрац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БУ «Отдел капитального строительства» администрац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БУ «Управление городским дорожным хозяйством муниципального образования «Холмский городской округ»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рограммы муниципальной программы отсутствуют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Развитие транспортного комплекса для обеспечения устойчивого социального и экономического развития муниципального образования «Холмский городской округ»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- формирование современного и эффективного транспортного комплекса Холмского городского округа, обеспечивающего ускорение грузопассажирских перевозок и снижение транспортных издержек в экономик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 обеспечение доступности для населения Холмского городского округа услуг в сфере перевозо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 приведение в нормативное состояние автомобильных дорог общего пользования местного значения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униципальная программа рассчитана на период с 2015 по 2020 годы. Этапы реализации муниципальной программы не выделяются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Финансирование муниципальной программы осуществляется за счет средств бюджета муниципального образования «Холмский городской округ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щий объем финансирования мероприятий муниципальной программы составляет всего – 1 416 363,15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2015 год – 362 855,8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 xml:space="preserve">2016 год – 383 697,9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7 год – 167 452,4 тыс.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2018 год – 167 452,35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2019 год – 167 452,35 тыс. руб., 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0 год – 167 452,3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- доля протяженности автомобильных дорог общего пользования местного значения с твердым покрытием проезжей части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 количество перевезенных пассажиров на внутримуниципальных маршрутах, софинансируемых из местного бюджета.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333333"/>
          <w:sz w:val="24"/>
          <w:szCs w:val="24"/>
        </w:rPr>
      </w:pPr>
      <w:bookmarkStart w:id="7" w:name="Par135"/>
      <w:bookmarkEnd w:id="7"/>
      <w:r>
        <w:rPr>
          <w:color w:val="333333"/>
          <w:sz w:val="24"/>
          <w:szCs w:val="24"/>
        </w:rPr>
        <w:t>1. ХАРАКТЕРИСТИКА ТЕКУЩЕГО СОСТОЯ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333333"/>
          <w:sz w:val="24"/>
          <w:szCs w:val="24"/>
        </w:rPr>
        <w:t>ОСНОВНЫЕ ПРОБЛЕМЫ И ПРОГНОЗ РАЗВИТИЯ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ФЕР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Одним из важнейших условий устойчивого развития национальной экономики является опережающее развитие транспортной системы (транспортная инфраструктура и дорожное хозяйство), способствующее росту товарооборота, повышению уровня производственной и социальной кооперации, эффективности использования производственных мощностей и ресурсов, оптимизации структуры экономики. Транспортная система должна отвечать требованиям надежности, безопасности и доступности всех составляющих ее систем и обеспечивать предоставление транспортных услуг потребителям с минимальными для них затратами, с высоким качеством, в полном объеме и в кратчайшие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Транспортная система является необходимым элементом хозяйственного устройства и интеграции любой территории, неотъемлемой частью жизненного пространства современного человека, а также особым экономическим ресурсом, эффективность использования которого оказывает существенное влияние на параметры функционирования экономической системы в целом. Транспорт, сокращая издержки производства и цены на перевозимую продукцию, является приоритетной сферой с точки зрения антиинфляционного воздействия на рост ВВП. Транспортный комплекс должен быть избыточным, не должен использоваться на пределе своей номинальной мощности. В противном случае возникают дополнительные издержки для пользователей, связанные с ожиданием в очередях на обслуживание (заторы), снижением уровня сервисных услуг, удобства и скорости перемещения. Владелец объекта транспортного комплекса также несет в этом случае дополнительные (предельные) эксплуатационные издержки, связанные с ускоренным износом сооружений. Транспортный комплекс создает базовые условия жизнедеятельности общества, являясь важным инструментом достижения социальных, экономических, внешнеполитических целей, играет важную роль в обеспечении других сфер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Развитие и совершенствование транспортного комплекса относится к приоритетам социально-экономического развития не только муниципального образования «Холмский городской округ» (далее – Холмский городской округ), но и Сахалинской области. Для Сахалинской области состояние транспортной системы имеет особое значение в связи с ее островным положением и принадлежностью к странам АТР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333333"/>
          <w:sz w:val="24"/>
          <w:szCs w:val="24"/>
        </w:rPr>
      </w:pPr>
      <w:bookmarkStart w:id="8" w:name="Par143"/>
      <w:bookmarkEnd w:id="8"/>
      <w:r>
        <w:rPr>
          <w:color w:val="333333"/>
          <w:sz w:val="24"/>
          <w:szCs w:val="24"/>
        </w:rPr>
        <w:t>Дорожное хозяйство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Автомобильные дороги являются важнейшей составной частью транспортной системы Холмского городского округа. От уровня транспортно-эксплуатационного состояния и развития сети автомобильных дорог общего пользования местного значения во многом зависит решение задач достижения устойчивого экономического роста, улучшения условий предпринимательской деятельности и повышения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 xml:space="preserve">Сеть автомобильных дорог в Холмском городском округе была сформирована еще в доперестроечный период и не обеспечивает качественного автотранспортного сообщения как между населенными пунктами Холмского городского округа, так и внутри них. На протяжении длительного периода времени в дорожно-транспортную инфраструктуру денежные средства не вкладывались: дороги не строились и не реконструировались, ограничивались только локальными ремонтами автомобильных дорог. В настоящее время все автомобильные дороги общего пользования местного значения Холмского городского округа не отвечают современным требованиям безопасности дорожного движ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Помимо автомобильных дорог общего пользования муниципального значения по территории Холмского городского округа пролегают: автомобильная дорога общего пользования федерального значения «Южно-Сахалинск – Холмск» и автомобильная дорога общего пользования регионального значения «Невельск - Томари - аэропорт Шахтерск»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 дорогам общего пользования муниципального значения Холмского городского округа по состоянию на 01.01.2014 относятся 15 автомобильных дорог общей протяженностью 82,483 км. Только около 7 км из них имеют асфальтобетонное покрыт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Общая протяженность автомобильных дорог общего пользования местного значения улично-дорожной сети населенных пунктов Холмского городского округа составляет 99,6 км, из них имеющих в качестве покрытия асфальт, бетон, либо бетонные плиты – около 41 км. Большая часть данных дорог располагается в г.Холмске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бщая протяженность автомобильных дорог общего пользования местного значения составляет 182,1 км, и только 47,7 км (26,2 %) из них имеют твердое покрытие, остальные – грунтовое покрыт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Практически на всем протяжении сеть автомобильных дорог общего пользования местного значения на территории Холмского городского округа не соответствует нормативам по потребительским свойствам или транспортно-эксплуатационным показателям (ровности покрытия, геометрическим параметрам в плане и профиле, прочности дорожной одеж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Таким образом, существующая дорожная сеть Холмского городского округа не удовлетворяет в полном объеме предъявляемым к ней потребительским требованиям и характеризуется факторами, ограничивающими возможности реализации стратегических целей социально-экономического развития Сахалинской области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низкий технический уровень дорож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наличие деревянных мостов и мостов с недостаточным габаритом и грузоподъемностью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нарастание физического износа дорог при высоком уровне автомобилизации населения и эконом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сочетание неблагоприятных природных факторов, ухудшающих условия и повышающих издержки создания и эксплуатации автомобильных дорог и сооружений на н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тратегическими целями дорожной политики администрации Холмского городского округа, направленными на преодоление экономических ограничений, связанных с низким транспортно-эксплуатационным потенциалом муниципальной дорожной системы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создание связной, единой сети автомобильных дорог общего пользования без грунтовых разрывов и "узких мест" по пропускной способности, обеспечивающей беспрепятственный доступ населения и хозяйствующих субъектов к транспортным услугам, ускорение перемещения товарных потоков и людей автомобилями по территории Холм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обеспечение сохранности и мобилизационной готовности, автомобильных дорог общего пользования, поддержание их потребительских свойств на стабильно высоком уровне, соответствующем требованиям технических регламентов и транспортных станда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создание гибкой, инновационно ориентированной системы целевого управления дорожным хозяйством, интегрированной в единую систему управления транспортным комплексом, обеспечивающей эффективную реализацию стратегий и программ развития Холмского городского округа, комплексное развитие транспортной инфраструктуры на ее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bookmarkStart w:id="9" w:name="Par301"/>
      <w:bookmarkEnd w:id="9"/>
      <w:r>
        <w:rPr>
          <w:color w:val="333333"/>
          <w:sz w:val="24"/>
          <w:szCs w:val="24"/>
        </w:rPr>
        <w:t xml:space="preserve">2. ПРИОРИТЕТЫ И ЦЕЛИ В СФЕРЕ РЕАЛИЗ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333333"/>
          <w:sz w:val="24"/>
          <w:szCs w:val="24"/>
        </w:rPr>
        <w:t xml:space="preserve">МУНИЦИПАЛЬНОЙ ПРОГРАММЫ, 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ОПИСАНИЕ ОСНОВНЫХ ЦЕЛЕЙ И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333333"/>
          <w:sz w:val="24"/>
          <w:szCs w:val="24"/>
        </w:rPr>
        <w:t>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 xml:space="preserve">Приоритетным направлением деятельности администрации Холмского городского округа в сфере транспорта на долгосрочный период является создание условий для решения задач модернизации экономики и общественных отношений, обеспечения конституционных прав граждан и высвобождения ресурсов для личностного развития и определены в </w:t>
      </w:r>
      <w:hyperlink r:id="rId4">
        <w:r>
          <w:rPr>
            <w:rStyle w:val="InternetLink"/>
            <w:color w:val="333333"/>
            <w:sz w:val="24"/>
            <w:szCs w:val="24"/>
          </w:rPr>
          <w:t>Концепции</w:t>
        </w:r>
      </w:hyperlink>
      <w:r>
        <w:rPr>
          <w:color w:val="333333"/>
          <w:sz w:val="24"/>
          <w:szCs w:val="24"/>
        </w:rPr>
        <w:t xml:space="preserve"> долгосрочного социально-экономического развития Российской Федерации на период до 2020 года, Транспортной </w:t>
      </w:r>
      <w:hyperlink r:id="rId5">
        <w:r>
          <w:rPr>
            <w:rStyle w:val="InternetLink"/>
            <w:color w:val="333333"/>
            <w:sz w:val="24"/>
            <w:szCs w:val="24"/>
          </w:rPr>
          <w:t>стратегии</w:t>
        </w:r>
      </w:hyperlink>
      <w:r>
        <w:rPr>
          <w:color w:val="333333"/>
          <w:sz w:val="24"/>
          <w:szCs w:val="24"/>
        </w:rPr>
        <w:t xml:space="preserve"> Российской Федерации на период до 2030 года, Федеральной целевой </w:t>
      </w:r>
      <w:hyperlink r:id="rId6">
        <w:r>
          <w:rPr>
            <w:rStyle w:val="InternetLink"/>
            <w:color w:val="333333"/>
            <w:sz w:val="24"/>
            <w:szCs w:val="24"/>
          </w:rPr>
          <w:t>программой</w:t>
        </w:r>
      </w:hyperlink>
      <w:r>
        <w:rPr>
          <w:color w:val="333333"/>
          <w:sz w:val="24"/>
          <w:szCs w:val="24"/>
        </w:rPr>
        <w:t xml:space="preserve"> "Развитие транспортной системы России (2010 - 2015 годы)", Федеральным </w:t>
      </w:r>
      <w:hyperlink r:id="rId7">
        <w:r>
          <w:rPr>
            <w:rStyle w:val="InternetLink"/>
            <w:color w:val="333333"/>
            <w:sz w:val="24"/>
            <w:szCs w:val="24"/>
          </w:rPr>
          <w:t>законом</w:t>
        </w:r>
      </w:hyperlink>
      <w:r>
        <w:rPr>
          <w:color w:val="333333"/>
          <w:sz w:val="24"/>
          <w:szCs w:val="24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8">
        <w:r>
          <w:rPr>
            <w:rStyle w:val="InternetLink"/>
            <w:color w:val="333333"/>
            <w:sz w:val="24"/>
            <w:szCs w:val="24"/>
          </w:rPr>
          <w:t>Стратегией</w:t>
        </w:r>
      </w:hyperlink>
      <w:r>
        <w:rPr>
          <w:color w:val="333333"/>
          <w:sz w:val="24"/>
          <w:szCs w:val="24"/>
        </w:rPr>
        <w:t xml:space="preserve"> социально-экономического развития Сахалинской области на период до 2025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Реализация муниципальной политики по обновлению основных фондов транспорта и дорожного хозяйства на территории Холмского городского округа проводится с привлечением средств из областного бюдже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color w:val="333333"/>
            <w:sz w:val="24"/>
            <w:szCs w:val="24"/>
          </w:rPr>
          <w:t>Стратегией</w:t>
        </w:r>
      </w:hyperlink>
      <w:r>
        <w:rPr>
          <w:color w:val="333333"/>
          <w:sz w:val="24"/>
          <w:szCs w:val="24"/>
        </w:rPr>
        <w:t xml:space="preserve"> социального и экономического развития Сахалинской области на период до 2025 года предусматривается развитие транспортной системы опорной дорожной сети для повышения транспортной доступности области и роста общей пропускной способности автодорожной се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Целью государственной политики в сфере развития транспортной системы на территории Сахалинской области является создание условий для повышения конкурентоспособности экономики и качества жизни населения, за сч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развития современной и эффективной транспортной инфраструктуры, обеспечивающей ускорение товародвижения и снижение транспортных издержек в экономике, формирование единого транспортного пространства стра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овышения доступности и качества услуг транспортного комплекса дл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овышения комплексной безопасности и устойчивости транспорт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На основании текущего состояния транспортного комплекса Холмского городского округа главная цель, на достижение которой направлена реализация настоящей муниципальной программы - развитие транспортной системы для обеспечения устойчивого социального и экономического развития Холмского городского округа. В рамках реализации муниципальной программы должны быть решены основные задачи по формированию современной и эффективной транспортной инфраструктуры, способной удовлетворить возрастающие потребности в грузовых и пассажирских перевозках, обеспечению транспортной доступности всех видов транспорта для населения и предприятий Холмского городского округа,  повышению комплексной безопасности и устойчивости транспортной систе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333333"/>
          <w:sz w:val="24"/>
          <w:szCs w:val="24"/>
        </w:rPr>
      </w:pPr>
      <w:bookmarkStart w:id="10" w:name="Par316"/>
      <w:bookmarkEnd w:id="10"/>
      <w:r>
        <w:rPr>
          <w:color w:val="333333"/>
          <w:sz w:val="24"/>
          <w:szCs w:val="24"/>
        </w:rPr>
        <w:t>3. ПРОГНОЗ КОНЕЧНЫХ РЕЗУЛЬТАТОВ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еализация программных мероприятий позволит: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экономической сфе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создать условия для формирования единого экономического пространства на территории Холмского городского округа, расширения рынков товаров и услуг, развития перерабатывающих производств за счет улучшения транспортной доступности территории округа и снижения транспортных издержек в экономике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увеличить скорость товарооборота, сократить потребности в оборотных средствах и запасах материальных ресурсов вследствие увеличения скорости товародвижения и сокращения времени нахождения грузов в пути и на перевалочных баз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увеличить инвестиционный потенциал вследствие улучшения транспортной доступности потенциальных точек экономического роста на территории округа и повышения их привлекательности для инвесторов, создания благоприятных транспортных условий для освоения дополнительных экономических ресурсов и дальнейшего роста валового внутреннего продукта обла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беспечить возможности сбалансированного экономического развития Холмского городского округа вследствие выравнивания его транспортной обеспеченности дорожной инфраструктур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создать возможности для более рационального размещения и закрепления населения на территории Холмского городского округа за счет повышения привлекательности для жизни периферийных территорий Холм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тимулировать развитие отраслей, связанных с обеспечением потребностей дорожного строительства и эксплуатации - производства строительных материалов и конструкций, производства и ремонта дорожно-строительной техники, информационного обслуживания и связи, лизинга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социальной сфе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повысить комфортность условий труда и жизни населения Холмского городского округа за счет экономии свободного и рабочего времени при передвижениях, повышения потребительских свойств, доступности и безопасности общественных транспортных сист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оздать благоприятные транспортные условия для увеличения объема и качества социальных услуг (здравоохранения, образования, торговли, бытового обслуживания) за счет повышения мобильности и оперативности сервисных и социальных служб, сокращения их транспортных расходов и оптимизации их пространственного раз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расширить возможности по обеспечению населения доступным жильем в пригородных и сельских районах за счет создания благоприятных условий для развития систем общественного транспорта и расширения зон их обслуживания, снижения стоимости и сроков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создать условия для повышения индивидуальной мобильности жителей Холмского городского округа, удовлетворения потребительского спроса на качественные транспортные услуги и повышение уровня доходов населения Холмского городского округа за счет повышения доступности услуг общественного транспорта и индивидуального владения транспортными средствами, снижения расходов на эксплуатацию и обслуживание автомобилей в общественном и частном секторе, увеличение срока их полезной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тимулировать создание новых рабочих мест и расширить источники дохода населения Холмского городского округа как за счет стимулирования экономической активности, так и вследствие расширения районов потенциального приложения труда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ократить риски для жизни и здоровья людей вследствие повышения уровня безопасности дорожного движения и улучшения экологической ситуации в зоне влияния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транспортной сфе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создать условия для расширения маршрутной сети пассажирского автомобильного транспорта общего пользования, сокращения издержек на его эксплуатацию и техническое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повысить производительность и улучшить условия труда на автомобильном транспорте за счет улучшения дорожных условий и расширения возможностей использования более производительных типов транспортных средств и транспорт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снизить потери и порчу товарно-материальных ценностей при транспортировке за счет увеличения скорости доставки, сокращения рисков дорожно-транспортных происшеств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увеличить доходы транспортных предприятий ввиду расширения возможностей по удовлетворению потребительского спроса на транспортные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бюджетной сфе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увеличить налоговые поступления в бюджет Холмского городского округа как вследствие производства дополнительной продукции и услуг в отраслях экономики, так и вследствие увеличения объемов производства подрядных дорожно-строительных работ, увеличения оценочной стоимости земельных участков при улучшении их транспортной доступности и вовлечения в хозяйственное использование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ысвободить дополнительные бюджетные средства за счет снижения себестоимости бюджетных услуг, связанных с использованием автомобильного транспорта, оптимизации пространственной структуры бюджетных учреждений и организаций при улучшении транспортной доступности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экономить бюджетные расходы, связанные с предотвращением и ликвидацией техногенных и природных чрезвычайных ситуаций, вследствие повышения надежности функционирования общественных дорожных систем и снижения транспортных издержек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сфере дорожного хозяйства: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развить рынок подрядных дорожных работ, сохранить кадровый и производственный потенциал, увеличить инвестиционную привлекательность отрасли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овысить производительность и улучшить условия труда за счет внедрения новых дорожных технологий и организационных схем управления дорожными работами, возможных при увеличении доходной базы дорожных предприятий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стабилизировать и впоследствии снизить стоимость дорожных работ вследствие внедрения поточных методов при увеличении масштабов работ до массов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овысить качество технической эксплуатации автомобильных дорог за счет увеличения объемов регламентных работ по содержанию и соблюдению требуемой периодичности ремонтов, использования современных технологий и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333333"/>
          <w:sz w:val="24"/>
          <w:szCs w:val="24"/>
        </w:rPr>
      </w:pPr>
      <w:bookmarkStart w:id="11" w:name="Par337"/>
      <w:bookmarkEnd w:id="11"/>
      <w:r>
        <w:rPr>
          <w:color w:val="333333"/>
          <w:sz w:val="24"/>
          <w:szCs w:val="24"/>
        </w:rPr>
        <w:t>4. СРОКИ И ЭТАПЫ РЕАЛИЗАЦИИ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Муниципальную программу предполагается реализовать в течение 2015 - 2020 годов в один этап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333333"/>
          <w:sz w:val="24"/>
          <w:szCs w:val="24"/>
        </w:rPr>
      </w:pPr>
      <w:bookmarkStart w:id="12" w:name="Par342"/>
      <w:bookmarkEnd w:id="12"/>
      <w:r>
        <w:rPr>
          <w:color w:val="333333"/>
          <w:sz w:val="24"/>
          <w:szCs w:val="24"/>
        </w:rPr>
        <w:t>5. ПЕРЕЧЕНЬ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читывая тесную взаимосвязь всех видов транспорта при оказании транспортных услуг населению и предприятиям Холмского городского округа, мероприятия по достижению цели муниципальной программы направлены на развитие дорожной инфраструктуры, обновлению парка специализированных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 xml:space="preserve">Развитие дорожной инфраструктуры планируется выполнить в рамках мероприятий, определенных </w:t>
      </w:r>
      <w:hyperlink w:anchor="Par502">
        <w:r>
          <w:rPr>
            <w:rStyle w:val="InternetLink"/>
            <w:color w:val="333333"/>
            <w:sz w:val="24"/>
            <w:szCs w:val="24"/>
          </w:rPr>
          <w:t>муниципальной</w:t>
        </w:r>
      </w:hyperlink>
      <w:r>
        <w:rPr>
          <w:color w:val="333333"/>
          <w:sz w:val="24"/>
          <w:szCs w:val="24"/>
        </w:rPr>
        <w:t xml:space="preserve"> программой, рамках которой предусмотрена реализация следующих направлен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 Реконструкция и ремонт существующей сети автомобильных дорог общего пользования местного значения, а также строительство новых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 Повышение уровня обслуживания автомобильных дорог общего пользования местного значения с увеличением межремонтных сроков службы дорожных сооружений до нормативны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Реализация направления должна способствовать обеспечению надежности и долговечности автомобильных дорог и сооружений на них, повышению безопасности движения и экологической безопасности объектов, повышению качества обслуживания пользовате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 Развитие материально-технической и технологической базы дорожных служб на территории Холмского городского округа.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5.1. Реконструкция и ремонт существующей сети автомобильных 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дорог общего пользования местного значения, 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а также строительство новых автомобильных 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орог общего пользования местного значения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Основными мероприятиями этого целевого блока в период с 2015 года по 2020 год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color w:val="333333"/>
          <w:sz w:val="24"/>
          <w:szCs w:val="24"/>
        </w:rPr>
      </w:pPr>
      <w:bookmarkStart w:id="13" w:name="Par680"/>
      <w:bookmarkStart w:id="14" w:name="Par669"/>
      <w:bookmarkEnd w:id="13"/>
      <w:bookmarkEnd w:id="14"/>
      <w:r>
        <w:rPr>
          <w:color w:val="333333"/>
          <w:sz w:val="24"/>
          <w:szCs w:val="24"/>
        </w:rPr>
        <w:t>Строительство автомобильной дороги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 ул.Победы-Адм.Макарова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Трасса этой автомобильной дороги проходит на среднем уровне автомобильных террас г.Холмска (основная терраса – автомобильная дорога по ул.Советская, верхняя – объездная автомобильная дорога ул.Первомайская-ул.Адм.Макарова). Ввод в эксплуатацию данной автомобильной дороги также будет способствовать разгрузке основных транспортных артерий г.Холмска, перенаправлению автотранспорта по альтернативным путям движения. Кроме того, введение в строй данного объекта обеспечит жителей микрорайона, расположенного по ул.Победы, качественной и безопасной для дорожного движения дорожно-транспортной инфраструктурой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bookmarkStart w:id="15" w:name="Par689"/>
      <w:bookmarkEnd w:id="15"/>
      <w:r>
        <w:rPr>
          <w:color w:val="333333"/>
          <w:sz w:val="24"/>
          <w:szCs w:val="24"/>
        </w:rPr>
        <w:t>Реконструкция путепровода по ул.Советская в г.Холмске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Данный объект дорожной инфраструктуры улично-дорожной сети г.Холмска в настоящее время не отвечает современным требования безопасности дорожного движения, морально и физически устарел и требует проведения реконструкции. По путепроводу проходят маршруты пригородных и городских автобусных сообщений, осуществляется движение грузового транзитного транспорта, а также обеспечении энергетического комплекса Холмского городского округа твердым топлив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еконструкция объекта позволит повысить безопасность дорожного движения на данном объекте, а также гарантирует своевременность и достаточность поставок твердого топлива для нужд экономики Холм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  <w:bookmarkStart w:id="16" w:name="Par698"/>
      <w:bookmarkStart w:id="17" w:name="Par698"/>
      <w:bookmarkEnd w:id="17"/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bookmarkStart w:id="18" w:name="Par715"/>
      <w:bookmarkEnd w:id="18"/>
      <w:r>
        <w:rPr>
          <w:color w:val="333333"/>
          <w:sz w:val="24"/>
          <w:szCs w:val="24"/>
        </w:rPr>
        <w:t>Капитальный ремонт дорожной инфраструктуры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В рамках этого направления предусматриваются мероприятия по проведению капитального ремонта существующей сети автомобильных дорог общего пользования местного значения, являющиеся необходимым условием обеспечения нормативного состояния дорожной се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еализация этого направления должна способствовать обеспечению надежности и долговечности автомобильных дорог и сооружений на них, повышению безопасности движения и экологической безопасности объектов, повышению качества обслуживания пользовате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333333"/>
          <w:sz w:val="24"/>
          <w:szCs w:val="24"/>
        </w:rPr>
      </w:pPr>
      <w:bookmarkStart w:id="19" w:name="Par730"/>
      <w:bookmarkEnd w:id="19"/>
      <w:r>
        <w:rPr>
          <w:color w:val="333333"/>
          <w:sz w:val="24"/>
          <w:szCs w:val="24"/>
        </w:rPr>
        <w:t xml:space="preserve">5.2. Повышение уровня обслуживания автомоби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color w:val="333333"/>
          <w:sz w:val="24"/>
          <w:szCs w:val="24"/>
        </w:rPr>
        <w:t xml:space="preserve">дорог общего пользования местного знач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с увеличением межремонтных сроков служб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орожных сооружений до нормативных треб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color w:val="333333"/>
          <w:sz w:val="24"/>
          <w:szCs w:val="24"/>
        </w:rPr>
        <w:t xml:space="preserve">До настоящего момента содержание автомобильных дорог общего пользования местного значения финансировалось в недостаточном объеме. Материально-техническая база обслуживающих предприятий находилась на низком уровне: нехватка специализированной техники, большой моральный и физический износ имеющейся техники, недостаток специализированных кадров, в том числе и по причине низкого уровня заработной платы. Все эти факторы способствовали низкому качеству обслуживанию автомобильных дорог, неудовлетворенности пользователей дорожно-транспортной инфраструктурой, более быстрому износу и разрушению автомобильных дорог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В рамках данного направления планируется увеличение бюджетных ассигнований на выполнение работ по текущему содержанию автомобильных дорог общего пользования местного значения, что должно способствовать обеспечению надежности и долговечности автомобильных дорог и сооружений на них, повышению безопасности движения и экологической безопасности объектов, повышению качества обслуживания пользов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5.3. Развитие материально-технической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технологической базы дорожных служб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а территории Холмского городск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Обеспечение материально-технической базы дорожных служб округа, а также обеспечение повышения производительности труда в дорожном хозяйстве являются важными функциями управления дорожным хозяйством округа. Без совершенствования материально-технической и технологической базы дорожного хозяйства невозможно формирование эффективной системы управления состоянием автомобильных дорог, обеспечение оптимального использования бюджетных средств, материально-технических и трудов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В рамках данного целевого блока в программный период 2015 - 2020 годов планируется реализация мероприятий по обновлению производственно-технической базы муниципального дорожно-эксплуатационного предприятия. Реализация этого мероприятия предполагает приобретение новой дорожной техники для обновления парка муниципального дорожно-эксплуатационного предприят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333333"/>
          <w:sz w:val="24"/>
          <w:szCs w:val="24"/>
        </w:rPr>
      </w:pPr>
      <w:bookmarkStart w:id="20" w:name="Par392"/>
      <w:bookmarkEnd w:id="20"/>
      <w:r>
        <w:rPr>
          <w:color w:val="333333"/>
          <w:sz w:val="24"/>
          <w:szCs w:val="24"/>
        </w:rPr>
        <w:t>6. ХАРАКТЕРИСТИКА МЕР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АВОВОГО РЕГУЛИРОВА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 xml:space="preserve">Реализация мероприятий муниципальной программы регулируется в соответствии с федеральным и областным законодательством, а именно </w:t>
      </w:r>
      <w:hyperlink r:id="rId10">
        <w:r>
          <w:rPr>
            <w:rStyle w:val="InternetLink"/>
            <w:color w:val="333333"/>
            <w:sz w:val="24"/>
            <w:szCs w:val="24"/>
          </w:rPr>
          <w:t>Концепции</w:t>
        </w:r>
      </w:hyperlink>
      <w:r>
        <w:rPr>
          <w:color w:val="333333"/>
          <w:sz w:val="24"/>
          <w:szCs w:val="24"/>
        </w:rPr>
        <w:t xml:space="preserve"> долгосрочного социально-экономического развития Российской Федерации на период до 2020 года, Транспортной </w:t>
      </w:r>
      <w:hyperlink r:id="rId11">
        <w:r>
          <w:rPr>
            <w:rStyle w:val="InternetLink"/>
            <w:color w:val="333333"/>
            <w:sz w:val="24"/>
            <w:szCs w:val="24"/>
          </w:rPr>
          <w:t>стратегии</w:t>
        </w:r>
      </w:hyperlink>
      <w:r>
        <w:rPr>
          <w:color w:val="333333"/>
          <w:sz w:val="24"/>
          <w:szCs w:val="24"/>
        </w:rPr>
        <w:t xml:space="preserve"> Российской Федерации на период до 2030 года, Федеральной целевой </w:t>
      </w:r>
      <w:hyperlink r:id="rId12">
        <w:r>
          <w:rPr>
            <w:rStyle w:val="InternetLink"/>
            <w:color w:val="333333"/>
            <w:sz w:val="24"/>
            <w:szCs w:val="24"/>
          </w:rPr>
          <w:t>программой</w:t>
        </w:r>
      </w:hyperlink>
      <w:r>
        <w:rPr>
          <w:color w:val="333333"/>
          <w:sz w:val="24"/>
          <w:szCs w:val="24"/>
        </w:rPr>
        <w:t xml:space="preserve"> "Развитие транспортной системы России (2010 - 2015 годы)", Федеральным </w:t>
      </w:r>
      <w:hyperlink r:id="rId13">
        <w:r>
          <w:rPr>
            <w:rStyle w:val="InternetLink"/>
            <w:color w:val="333333"/>
            <w:sz w:val="24"/>
            <w:szCs w:val="24"/>
          </w:rPr>
          <w:t>законом</w:t>
        </w:r>
      </w:hyperlink>
      <w:r>
        <w:rPr>
          <w:color w:val="333333"/>
          <w:sz w:val="24"/>
          <w:szCs w:val="24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14">
        <w:r>
          <w:rPr>
            <w:rStyle w:val="InternetLink"/>
            <w:color w:val="333333"/>
            <w:sz w:val="24"/>
            <w:szCs w:val="24"/>
          </w:rPr>
          <w:t>Стратегией</w:t>
        </w:r>
      </w:hyperlink>
      <w:r>
        <w:rPr>
          <w:color w:val="333333"/>
          <w:sz w:val="24"/>
          <w:szCs w:val="24"/>
        </w:rPr>
        <w:t xml:space="preserve"> социально-экономического развития Сахалинской области на период до 202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На момент принятия муниципальной программы дополнительных мер правового регулирования на территории Холмского городского округа для достижения целей муниципальной программы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табильная система финансирования транспортной отрасли направлена на создание транспортной инфраструктуры, отвечающей потребностям инновационного социально-экономического развития Холмского городского округа, посредством нормализации процессов ее содержания и ремонта, формирования механизмов мобилизации инвестиционных средств на ее развитие и повышения качества транспортных услуг для потреб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Основными направлениями расходования средств на дорожное хозяйство Холмского городского округа являются строительство, реконструкция, капитальный ремонт, ремонт и содержание автомобильных дорог местного значения, реализация инвестиционных проектов в рамках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333333"/>
          <w:sz w:val="24"/>
          <w:szCs w:val="24"/>
        </w:rPr>
      </w:pPr>
      <w:bookmarkStart w:id="21" w:name="Par400"/>
      <w:bookmarkEnd w:id="21"/>
      <w:r>
        <w:rPr>
          <w:color w:val="333333"/>
          <w:sz w:val="24"/>
          <w:szCs w:val="24"/>
        </w:rPr>
        <w:t>7. ПЕРЕЧЕНЬ ЦЕЛЕВЫХ ИНДИКАТОРОВ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(ПОКАЗАТЕЛЕЙ)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ценка достижений целей муниципальной программы проводится с использованием следующих целевых показателей (индикаторов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униципаль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доля протяженности автомобильных дорог общего пользования местного значения с твердым покрытием проезжей части в общей протяженност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количество перевезенных пассажиров на внутримуниципальных маршрутах, софинансируемых из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Перечень показателей (индикаторов) муниципальной программы с расшифровкой плановых значений по годам приведен в Приложении № 4 к настоящей муниципальной 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  <w:bookmarkStart w:id="22" w:name="Par415"/>
      <w:bookmarkStart w:id="23" w:name="Par415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333333"/>
        </w:rPr>
      </w:pPr>
      <w:bookmarkStart w:id="24" w:name="Par435"/>
      <w:bookmarkEnd w:id="24"/>
      <w:r>
        <w:rPr>
          <w:color w:val="333333"/>
        </w:rPr>
        <w:t>8. ОБОСНОВАНИЕ СОСТАВА И ЗНАЧЕНИЯ</w:t>
      </w:r>
    </w:p>
    <w:p>
      <w:pPr>
        <w:pStyle w:val="Normal"/>
        <w:widowControl w:val="false"/>
        <w:autoSpaceDE w:val="false"/>
        <w:jc w:val="center"/>
        <w:rPr>
          <w:color w:val="333333"/>
        </w:rPr>
      </w:pPr>
      <w:r>
        <w:rPr>
          <w:color w:val="333333"/>
        </w:rPr>
        <w:t>СООТВЕТСТВУЮЩИХ ЦЕЛЕВЫХ ИНДИКАТОРОВ (ПОКАЗАТЕЛЕЙ)</w:t>
      </w:r>
    </w:p>
    <w:p>
      <w:pPr>
        <w:pStyle w:val="Normal"/>
        <w:widowControl w:val="false"/>
        <w:autoSpaceDE w:val="false"/>
        <w:jc w:val="center"/>
        <w:rPr>
          <w:color w:val="333333"/>
        </w:rPr>
      </w:pPr>
      <w:r>
        <w:rPr>
          <w:color w:val="333333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 xml:space="preserve">В соответствии с </w:t>
      </w:r>
      <w:hyperlink r:id="rId15">
        <w:r>
          <w:rPr>
            <w:rStyle w:val="InternetLink"/>
            <w:color w:val="333333"/>
            <w:sz w:val="24"/>
            <w:szCs w:val="24"/>
          </w:rPr>
          <w:t>постановлением</w:t>
        </w:r>
      </w:hyperlink>
      <w:r>
        <w:rPr>
          <w:color w:val="333333"/>
          <w:sz w:val="24"/>
          <w:szCs w:val="24"/>
        </w:rPr>
        <w:t xml:space="preserve"> Правительства Российской Федерации от от 17.12.2012 года № 1317 «О мерах по реализации Указа Президента Российской Федерации от 28.04.2008 года № 607 «Об оценке эффективности деятельности органов местного самоуправления городских округов и районов» и Указа Президента Российской Федерации от 17.05.2012 года № 601 «Об основных направлениях совершенствования системы государственного управления» в качестве целевых показателей оценки хода выполнения муниципальной программы используются следующие индикат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1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Единица измерения: процент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асчет показателя: соотношение протяженности автомобильных дорог общего пользования местного значения, не отвечающих нормативным требованиям, к общей протяженност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 Доля протяженности автомобильных дорог общего пользования местного значения с твердым покрытием проезжей части в общей протяженност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Единица измерения: процен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Расчет показателя: соотношение протяженности автомобильных дорог общего пользования местного значения с твердым покрытием проезжей части к общей протяженност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 Количество перевезенных пассажиров на внутримуниципальных маршрутах, софинансируемых из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Единица измерения: тыс. человек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асчет показателя: показатель определяется как сумма перевезенных всеми видами транспорта пассажиров на внутримуниципальных маршрутах, софинансируемых из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333333"/>
          <w:sz w:val="24"/>
          <w:szCs w:val="24"/>
        </w:rPr>
        <w:t>9. РЕСУРСНОЕ ОБЕСПЕЧЕНИЕ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бщая потребность в финансовых ресурсах на реализацию мероприятий муниципальной программы на период 2015 - 2020 годов составляет 1 416 363,15 тыс. рублей (Приложение № 3)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точнение объемов, стоимости и сроков выполнения работ будет производиться в процесс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333333"/>
          <w:sz w:val="24"/>
          <w:szCs w:val="24"/>
        </w:rPr>
      </w:pPr>
      <w:bookmarkStart w:id="25" w:name="Par448"/>
      <w:bookmarkEnd w:id="25"/>
      <w:r>
        <w:rPr>
          <w:color w:val="333333"/>
          <w:sz w:val="24"/>
          <w:szCs w:val="24"/>
        </w:rPr>
        <w:t>10. МЕРЫ РЕГУЛИРОВАНИЯ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 УПРАВЛЕНИЯ РИСКАМИ С ЦЕЛЬЮ МИНИМИЗАЦИИ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Х ВЛИЯНИЯ НА ДОСТИЖЕНИЕ ЦЕЛЕЙ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Предполагаемые риски, которые могут возникнуть при реализации муниципальной программы, включают в себя: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нижение финансирования мероприятий муниципальной программы в результате уменьшения расходных обязательств, осуществляемых за счет бюджетных ассигнований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овершение актов незаконного вмешательства, в том числе террористической направленности, на объектах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чрезвычайные ситуации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Для устранения предполагаемых рисков предполагается комплекс мер, направленных, в первую очередь,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беспечение финансирования мероприятий муниципальной программы в объемах, позволяющих обеспечить достижение поставлен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ыявление наиболее уязвимых объектов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пределение и оценку риск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нализ и распределение по приоритетам мероприятий муниципальной программы и их корректировку в соответствии с результатами оценки рис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4"/>
          <w:szCs w:val="24"/>
        </w:rPr>
        <w:t>- формирование и реализацию комплекса организационных и технических мероприятий, направленных на повышение защищенности объектов транспортной инфраструктуры и транспортных средств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333333"/>
          <w:sz w:val="24"/>
          <w:szCs w:val="24"/>
        </w:rPr>
      </w:pPr>
      <w:bookmarkStart w:id="26" w:name="Par465"/>
      <w:bookmarkEnd w:id="26"/>
      <w:r>
        <w:rPr>
          <w:color w:val="333333"/>
          <w:sz w:val="24"/>
          <w:szCs w:val="24"/>
        </w:rPr>
        <w:t>11. МЕТОДИКА ОЦЕНКИ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Оценка эффективности реализации муниципальной программы определяется с учетом оценки степени достижения плановых значений показателей (индикаторов), оценки степени реализации мероприятий, оценки степени соответствия запланированному уровню затрат, оценки эффективности использования средств муниципального бюджета и оценки степени реализации муниципальной программы.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Показатель оценки эффективности муниципальной программы признается высоким в случае, если значение показателя составляет не менее 0,9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Показатель оценки эффективности муниципальной программы признается средним, если значение показателя составляет не менее 0,85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Показатель оценки эффективности муниципальной программы признается удовлетворительным в случае, если значение показателя составляет не менее 0,75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В остальных случаях значение показателя оценки эффективности муниципальной программы признается неудовлетворительным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1.2.</w:t>
        <w:tab/>
        <w:t>Эффективность реализации муниципальной программы в целом определяется на основе среднего значения показателей оценки эффективности, рассчитанного по следующей формуле: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752600" cy="4191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- эффективность реализации муниципальной программы в целом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143000" cy="2381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 xml:space="preserve">- значения показателей оценки эффективности муниципальной программы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М - количество показателей оценки эффективности муниципальной программы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Уровень реализации муниципальной программы признается высоким в случае, если среднее значение ее эффективности составляет не менее 0,9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Уровень реализации муниципальной программы признается средним в случае, если среднее значение ее эффективности составляет не менее 0,85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Уровень реализации муниципальной программы  признается удовлетворительным в случае, если значение ее эффективности составляет не менее 0,75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/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  <w:bookmarkStart w:id="27" w:name="Par568"/>
      <w:bookmarkStart w:id="28" w:name="Par491"/>
      <w:bookmarkStart w:id="29" w:name="Par568"/>
      <w:bookmarkStart w:id="30" w:name="Par491"/>
      <w:bookmarkEnd w:id="29"/>
      <w:bookmarkEnd w:id="30"/>
    </w:p>
    <w:p>
      <w:pPr>
        <w:sectPr>
          <w:type w:val="nextPage"/>
          <w:pgSz w:w="11906" w:h="16838"/>
          <w:pgMar w:left="1701" w:right="851" w:gutter="0" w:header="0" w:top="136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  <w:bookmarkStart w:id="31" w:name="Par741"/>
            <w:bookmarkStart w:id="32" w:name="Par664"/>
            <w:bookmarkStart w:id="33" w:name="Par741"/>
            <w:bookmarkStart w:id="34" w:name="Par664"/>
            <w:bookmarkEnd w:id="33"/>
            <w:bookmarkEnd w:id="34"/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 муниципальной программе</w:t>
            </w:r>
            <w:r>
              <w:rPr>
                <w:bCs/>
                <w:color w:val="333333"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ЖИДАЕМЫЙ РЕЗУЛЬТАТ ОТ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"/>
        <w:gridCol w:w="3686"/>
        <w:gridCol w:w="1620"/>
        <w:gridCol w:w="720"/>
        <w:gridCol w:w="720"/>
        <w:gridCol w:w="2700"/>
        <w:gridCol w:w="900"/>
        <w:gridCol w:w="2520"/>
        <w:gridCol w:w="144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N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ро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жидаемый непосредственный результат, показатель (индикатор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следствия нереализации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вязь с индикаторами (показателями) государственной программы (подпрограммы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а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окончания ре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кое опис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начени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 реконструкция и ремонт существующей сети автомобильных дорог общего пользования местного значения, а также строительство новых автомобильных дорог общего пользования местного значения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дминистрация муниципального образования «Холмский городской округ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0 го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%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5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величение межремонтных сроков, увеличение затрат на текущее содержание и ремонт дорог и дорожных сооружений в среднесрочной перспективе.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нижение расчетных скоростей, несущей способности доро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Является индикатором № 1</w:t>
            </w:r>
          </w:p>
        </w:tc>
      </w:tr>
      <w:tr>
        <w:trPr>
          <w:trHeight w:val="12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 повышение уровня обслуживания автомобильных дорог общего пользования местного значения с увеличением межремонтных сроков службы дорожных сооружений до нормативных требований;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- 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ля протяженности автомобильных дорог общего пользования местного значения, с твердым покрытием проезжей части в общей протяженности автомобильных дорог местного значения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граниченная транспортная доступность для населения и предприятий, ограниченная пропускная способность дорог, высокая стоимость доставки груз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 xml:space="preserve">Является </w:t>
            </w:r>
            <w:hyperlink w:anchor="Par1464">
              <w:r>
                <w:rPr>
                  <w:rStyle w:val="InternetLink"/>
                  <w:color w:val="333333"/>
                  <w:sz w:val="24"/>
                  <w:szCs w:val="24"/>
                </w:rPr>
                <w:t>индикатором</w:t>
              </w:r>
            </w:hyperlink>
            <w:r>
              <w:rPr>
                <w:color w:val="333333"/>
                <w:sz w:val="24"/>
                <w:szCs w:val="24"/>
              </w:rPr>
              <w:t xml:space="preserve"> № 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  <w:bookmarkStart w:id="35" w:name="Par954"/>
            <w:bookmarkStart w:id="36" w:name="Par954"/>
            <w:bookmarkEnd w:id="36"/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 муниципальной программе</w:t>
            </w:r>
            <w:r>
              <w:rPr>
                <w:bCs/>
                <w:color w:val="333333"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ПО ОБЪЕКТАМ МУНИЦИПАЛЬНОЙ ПРОГРАММЫ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680"/>
        <w:gridCol w:w="1247"/>
        <w:gridCol w:w="1453"/>
        <w:gridCol w:w="198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N 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  <w:bookmarkStart w:id="37" w:name="Par985"/>
            <w:bookmarkStart w:id="38" w:name="Par985"/>
            <w:bookmarkEnd w:id="38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 416 363,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оительство автомобильной дороги ул.Победы-ул.Адм.Макаро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разрабо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4 545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Обеспечение проезда автотранспорта минуя ул.Советскую, разгрузка ул.Советской, уменьшение заторов, повышение пропускной способности. Обеспечение жителей данных микрорайонов доступным дорожно-транспортным сообщением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еконструкция путепровода по ул.Советская в г.Холмск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разрабо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 00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Обеспечивает безопасности дорожного движения на данном инженерном сооружен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5 - 2016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 334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0 448,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21 785,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 00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8 25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азификация автотранспо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5 - 2020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лучшение экологической обстановки окружающей среды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 муниципальной программе</w:t>
            </w:r>
            <w:r>
              <w:rPr>
                <w:bCs/>
                <w:color w:val="333333"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И ПРОГНОЗНАЯ (СПРАВОЧНАЯ) ОЦЕНКА РАСХОДОВ ПО ОБЪЕКТАМ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1980"/>
        <w:gridCol w:w="1260"/>
        <w:gridCol w:w="1260"/>
        <w:gridCol w:w="1260"/>
        <w:gridCol w:w="1260"/>
        <w:gridCol w:w="1260"/>
        <w:gridCol w:w="1440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ценка расходов, годы (тыс. рублей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сего по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оительство автомобильной дороги ул.Победы-ул.Адм.Мак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4 5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 0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2 5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еконструкция путепровода по ул.Советская в г.Холмс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 3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 3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0 4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 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 3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9 4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9 4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9 4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9 46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21 78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 5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 2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6 7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6 73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6 73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6 735,9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 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8 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 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 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 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 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 2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ИТОГО по мероприя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 416 36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62 8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83 6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67 4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67 452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67 45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67 452,3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83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 муниципальной программе</w:t>
            </w:r>
            <w:r>
              <w:rPr>
                <w:bCs/>
                <w:color w:val="333333"/>
                <w:sz w:val="24"/>
                <w:szCs w:val="24"/>
              </w:rPr>
              <w:t>"Развитие транспортной инфраструктуры и дорожного хозяйства на территории Холмского городского округа на 2015-2020 годы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39" w:name="Par1281"/>
      <w:bookmarkEnd w:id="39"/>
      <w:r>
        <w:rPr>
          <w:b/>
          <w:bCs/>
          <w:color w:val="333333"/>
          <w:sz w:val="24"/>
          <w:szCs w:val="24"/>
        </w:rPr>
        <w:t>ИНДИКАТОРЫ ДОСТИЖЕНИЯ Ц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И ИХ ЗНАЧ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"/>
        <w:gridCol w:w="3023"/>
        <w:gridCol w:w="1080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азовое 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bookmarkStart w:id="40" w:name="Par1453"/>
            <w:bookmarkStart w:id="41" w:name="Par1299"/>
            <w:bookmarkEnd w:id="40"/>
            <w:bookmarkEnd w:id="41"/>
            <w:r>
              <w:rPr>
                <w:color w:val="333333"/>
                <w:sz w:val="24"/>
                <w:szCs w:val="24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ля протяженности автомобильных дорог общего пользования муниципального значения, не отвечающим нормативным требованиям, в общей протяженности автомобильных дорог общего пользования муниципаль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bookmarkStart w:id="42" w:name="Par1464"/>
            <w:bookmarkEnd w:id="42"/>
            <w:r>
              <w:rPr>
                <w:color w:val="333333"/>
                <w:sz w:val="24"/>
                <w:szCs w:val="24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 xml:space="preserve">Доля протяженности автомобильных дорог общего пользования муниципального значения с твердым покрытием проезжей части в общей протяженности автомобильных дорог общего пользования муниципального зна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ичество перевезенных пассажиров на внутримуниципальных маршрутах, софинансируемых из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ыс.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8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  <w:bookmarkStart w:id="43" w:name="Par1475"/>
      <w:bookmarkStart w:id="44" w:name="Par1475"/>
      <w:bookmarkEnd w:id="44"/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  <w:bookmarkStart w:id="45" w:name="Par1502"/>
      <w:bookmarkStart w:id="46" w:name="Par1502"/>
      <w:bookmarkEnd w:id="46"/>
    </w:p>
    <w:p>
      <w:pPr>
        <w:pStyle w:val="Normal"/>
        <w:widowControl w:val="false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8561C306C096B59AD393655BF96D0E6D383E03A94619BDD4C8E71C183645E888E7AD549CD3CD2g4XCX" TargetMode="External"/><Relationship Id="rId5" Type="http://schemas.openxmlformats.org/officeDocument/2006/relationships/hyperlink" Target="consultantplus://offline/ref=88561C306C096B59AD393655BF96D0E6D281E03B92619BDD4C8E71C183645E888E7AD549CD3CD2g4XCX" TargetMode="External"/><Relationship Id="rId6" Type="http://schemas.openxmlformats.org/officeDocument/2006/relationships/hyperlink" Target="consultantplus://offline/ref=88561C306C096B59AD393655BF96D0E6DB86E23A9C69C6D744D77DC3846B019F8933D948CF3ED64DgDX8X" TargetMode="External"/><Relationship Id="rId7" Type="http://schemas.openxmlformats.org/officeDocument/2006/relationships/hyperlink" Target="consultantplus://offline/ref=88561C306C096B59AD393655BF96D0E6DB85E53F9063C6D744D77DC384g6XBX" TargetMode="External"/><Relationship Id="rId8" Type="http://schemas.openxmlformats.org/officeDocument/2006/relationships/hyperlink" Target="consultantplus://offline/ref=88561C306C096B59AD392858A9FA8CEADA88B837916FCE801988269ED3620BC8CE7C800A8931D344D19AA8g6X8X" TargetMode="External"/><Relationship Id="rId9" Type="http://schemas.openxmlformats.org/officeDocument/2006/relationships/hyperlink" Target="consultantplus://offline/ref=88561C306C096B59AD392858A9FA8CEADA88B837916FCE801988269ED3620BC8CE7C800A8931D344D19AA8g6X8X" TargetMode="External"/><Relationship Id="rId10" Type="http://schemas.openxmlformats.org/officeDocument/2006/relationships/hyperlink" Target="consultantplus://offline/ref=88561C306C096B59AD393655BF96D0E6D383E03A94619BDD4C8E71C183645E888E7AD549CD3CD2g4XCX" TargetMode="External"/><Relationship Id="rId11" Type="http://schemas.openxmlformats.org/officeDocument/2006/relationships/hyperlink" Target="consultantplus://offline/ref=88561C306C096B59AD393655BF96D0E6D281E03B92619BDD4C8E71C183645E888E7AD549CD3CD2g4XCX" TargetMode="External"/><Relationship Id="rId12" Type="http://schemas.openxmlformats.org/officeDocument/2006/relationships/hyperlink" Target="consultantplus://offline/ref=88561C306C096B59AD393655BF96D0E6DB86E23A9C69C6D744D77DC3846B019F8933D948CF3ED64DgDX8X" TargetMode="External"/><Relationship Id="rId13" Type="http://schemas.openxmlformats.org/officeDocument/2006/relationships/hyperlink" Target="consultantplus://offline/ref=88561C306C096B59AD393655BF96D0E6DB85E53F9063C6D744D77DC384g6XBX" TargetMode="External"/><Relationship Id="rId14" Type="http://schemas.openxmlformats.org/officeDocument/2006/relationships/hyperlink" Target="consultantplus://offline/ref=88561C306C096B59AD392858A9FA8CEADA88B837916FCE801988269ED3620BC8CE7C800A8931D344D19AA8g6X8X" TargetMode="External"/><Relationship Id="rId15" Type="http://schemas.openxmlformats.org/officeDocument/2006/relationships/hyperlink" Target="consultantplus://offline/ref=88561C306C096B59AD393655BF96D0E6DB85E73F936AC6D744D77DC384g6XBX" TargetMode="External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02:00Z</dcterms:created>
  <dc:creator>Jean</dc:creator>
  <dc:description/>
  <cp:keywords/>
  <dc:language>en-US</dc:language>
  <cp:lastModifiedBy>Анастасия С. Корчуганова</cp:lastModifiedBy>
  <cp:lastPrinted>2014-12-16T09:05:00Z</cp:lastPrinted>
  <dcterms:modified xsi:type="dcterms:W3CDTF">2024-12-13T05:02:00Z</dcterms:modified>
  <cp:revision>2</cp:revision>
  <dc:subject/>
  <dc:title/>
</cp:coreProperties>
</file>