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7291935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ГО ОБРАЗОВАНИЯ "ХОЛМСКИЙ ГОРОДСКОЙ ОКРУГ"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keepNext w:val="false"/>
        <w:rPr>
          <w:sz w:val="39"/>
        </w:rPr>
      </w:pPr>
      <w:r>
        <w:rPr>
          <w:sz w:val="39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2"/>
          <w:u w:val="single"/>
        </w:rPr>
        <w:t>18.11.2015 г.</w:t>
      </w:r>
      <w:r>
        <w:rPr>
          <w:sz w:val="22"/>
        </w:rPr>
        <w:t>___ № __</w:t>
      </w:r>
      <w:r>
        <w:rPr>
          <w:sz w:val="22"/>
          <w:u w:val="single"/>
        </w:rPr>
        <w:t>1248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"Холмский городской округ"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 паспорте муниципальной программы  «Развитие транспортной инфраструктуры и дорожного хозяйства на территории Холмского городского округа на 2015-2020 годы», утвержденную постановлением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(далее – Программа) слова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«Общий объем финансирования мероприятий муниципальной программы составляет всего – 1 432 557,75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379 050,4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 него по источник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 – 450 000,00 тыс.рублей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200 000,00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250 000,0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естного бюджета – 982 557,75 тыс.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179 050,4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13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 заменить слова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бщий объем финансирования мероприятий муниципальной программы составляет всего – 1 439 840,1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386 3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областного бюджета – 450 000,00 тыс. рублей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200 000,00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250 000,0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– 989 840,1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186 332,8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13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 В разделе   5.1    программы слова «Строительство автомобильной дороги по ул. Победы – Адм. Макарова», заменить словами «Строительство автомобильной дороги по ул. Победы – Адм. Макарова, в т.ч. ПСД», слова «Реконструкция путепровода по ул. Советская в г. Холмске» заменить словами «Реконструкция путепровода по ул. Советская в г. Холмске, в т.ч. разработка ПД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427 703,45 тыс. рублей (Приложение № 3)» заменить словами «Общая потребность в финансовых ресурсах на реализацию мероприятий муниципальной программы на период 2015 - 2020 годов составляет 1 439 840,1  тыс. рублей, в том числе за счет средств субсидии областного бюджета – 450 000,0 тыс. рублей, за счет средств местного бюджета – 989 840,1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4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№ 3 к муниципальной программе изложить в новой редакции (прилагается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6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постановления возложить на вице – мэра муниципального образования «Холмский городской округ» по ЖКХ  А.М. Сухомес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Холмский городской округ" </w:t>
        <w:tab/>
        <w:t xml:space="preserve">                                                            О.П.Назаренко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56:00Z</dcterms:created>
  <dc:creator>Jean</dc:creator>
  <dc:description/>
  <cp:keywords/>
  <dc:language>en-US</dc:language>
  <cp:lastModifiedBy>Анастасия ЖКХ</cp:lastModifiedBy>
  <cp:lastPrinted>2015-10-22T14:49:00Z</cp:lastPrinted>
  <dcterms:modified xsi:type="dcterms:W3CDTF">2015-11-17T23:23:00Z</dcterms:modified>
  <cp:revision>192</cp:revision>
  <dc:subject/>
  <dc:title/>
</cp:coreProperties>
</file>