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22"/>
        </w:rPr>
      </w:pPr>
      <w:r>
        <w:rPr>
          <w:sz w:val="22"/>
        </w:rPr>
        <w:t>от _</w:t>
      </w:r>
      <w:r>
        <w:rPr>
          <w:sz w:val="22"/>
          <w:u w:val="single"/>
        </w:rPr>
        <w:t>23.04.2019</w:t>
      </w:r>
      <w:r>
        <w:rPr>
          <w:sz w:val="22"/>
        </w:rPr>
        <w:t>_  №  _</w:t>
      </w:r>
      <w:r>
        <w:rPr>
          <w:sz w:val="22"/>
          <w:u w:val="single"/>
        </w:rPr>
        <w:t>706</w:t>
      </w:r>
      <w:r>
        <w:rPr>
          <w:sz w:val="22"/>
        </w:rPr>
        <w:t>_</w:t>
      </w:r>
    </w:p>
    <w:p>
      <w:pPr>
        <w:pStyle w:val="Normal"/>
        <w:ind w:firstLine="708"/>
        <w:rPr/>
      </w:pPr>
      <w:r>
        <w:rPr>
          <w:sz w:val="22"/>
        </w:rPr>
        <w:t xml:space="preserve">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 xml:space="preserve">1.1. Название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на 2015-2020 годы» изложить в новой редакции: 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звитие транспортной инфраструктуры и дорожного хозяйства на территории муниципального образования «Холмский городской округ» на 2015-2025 годы»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 Раздел паспорта муниципальной программы «Наименование программы» изложить в новой редакции: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«Развитие транспортной инфраструктуры и дорожного хозяйства на территории муниципального образования «Холмский городской округ» на 2015-2025 годы»;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3. В разделе паспорта муниципальной программы «Соисполнители программы» слова «МБУ «Отдел капитального строительства» администрации муниципального образования «Холмский городской округ» заменить словами: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МКУ «Служба единого заказчика» администрации муниципального образования «Холмский городской округ»;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4. В разделе паспорта муниципальной программы «Этапы и сроки реализации муниципальной программы» слова «Муниципальная программа рассчитана на период с 2015 по 2020 годы» заменить словам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«Муниципальная программа рассчитана на период с 2015 по 2025 годы»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5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щий объем финансирования  мероприятий муниципальной программы  составляет всего –3 555 310,1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399 770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384 480,9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277 816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2 год – 198 13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171 373,8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68 549,6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 xml:space="preserve">2020 год – 102 824,2 тыс. руб.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936 322,9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 –58 403,8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47 472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79 735,0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1 год – 79 735,0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местного бюджета – 2 447 613,4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83 747,6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201 921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1 год – 198 08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2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3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4 год – 198 131,1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муниципальной программы 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0 годов составляет 2 140 202,5 тыс. рублей, в том числе за счет средств субсидии областного бюджета 746 301,2 тыс. рублей, за счет средств местного бюджета 1 393 901,3 тыс. руб. (Приложение № 3)», заменить словами «Общая потребность в финансовых ресурсах на реализацию мероприятий муниципальной программы на период 2015 - 2025 годов составляет 3 555 310,1  тыс. рублей, в том числе за счет средств субсидии федерального бюджета – 171 373,8 тыс. руб., за счет средств областного бюджета –  936 322,9 тыс. рублей, за счет средств местного бюджета – 2 447 613,4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     А.А.Лете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56:00Z</dcterms:created>
  <dc:creator>Jean</dc:creator>
  <dc:description/>
  <cp:keywords/>
  <dc:language>en-US</dc:language>
  <cp:lastModifiedBy>С.Карнаухов</cp:lastModifiedBy>
  <cp:lastPrinted>2019-02-07T16:01:00Z</cp:lastPrinted>
  <dcterms:modified xsi:type="dcterms:W3CDTF">2019-04-23T03:09:00Z</dcterms:modified>
  <cp:revision>11</cp:revision>
  <dc:subject/>
  <dc:title/>
</cp:coreProperties>
</file>