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22"/>
        </w:rPr>
      </w:pPr>
      <w:r>
        <w:rPr>
          <w:sz w:val="22"/>
        </w:rPr>
        <w:t>от   ____</w:t>
      </w:r>
      <w:r>
        <w:rPr>
          <w:sz w:val="22"/>
          <w:u w:val="single"/>
        </w:rPr>
        <w:t>25.12.2019 г.</w:t>
      </w:r>
      <w:r>
        <w:rPr>
          <w:sz w:val="22"/>
        </w:rPr>
        <w:t>____№ __</w:t>
      </w:r>
      <w:r>
        <w:rPr>
          <w:sz w:val="22"/>
          <w:u w:val="single"/>
        </w:rPr>
        <w:t>1950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5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5 годы»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 мероприятий муниципальной программы  составляет всего – 4 094 639,0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487 835,3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504 480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1 год – 609 07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2 год – 198 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68 549,6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68 549,6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568 410,8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58 403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225 472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302 559,2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1 год – 410 998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2 457 678,6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93 812,8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201 92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1 год – 198 08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2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5 годов составляет 3 555 310,1  тыс. рублей, в том числе за счет средств субсидии федерального бюджета – 171 373,8 тыс. руб., за счет средств областного бюджета –  936 322,9 тыс. рублей, за счет средств местного бюджета – 2 447 613,4 тыс. руб.(Приложение № 3)», заменить словами «Общая потребность в финансовых ресурсах на реализацию мероприятий муниципальной программы на период 2015 - 2025 годов составляет 4 094 639,0 тыс. рублей, в том числе за счет средств субсидии федерального бюджета –68 549,6 тыс. руб., за счет средств областного бюджета – 1 568 410,8  тыс. рублей, за счет средств местного бюджета – 2 457 678,6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1" w:hanging="142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муниципального образования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      О.И. Манжа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56:00Z</dcterms:created>
  <dc:creator>Jean</dc:creator>
  <dc:description/>
  <cp:keywords/>
  <dc:language>en-US</dc:language>
  <cp:lastModifiedBy>С.Карнаухов</cp:lastModifiedBy>
  <cp:lastPrinted>2019-12-25T15:30:00Z</cp:lastPrinted>
  <dcterms:modified xsi:type="dcterms:W3CDTF">2019-12-25T04:31:00Z</dcterms:modified>
  <cp:revision>23</cp:revision>
  <dc:subject/>
  <dc:title/>
</cp:coreProperties>
</file>