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____от 19.08.2016 г.____</w:t>
      </w:r>
      <w:r>
        <w:rPr>
          <w:sz w:val="22"/>
        </w:rPr>
        <w:t xml:space="preserve"> № </w:t>
      </w:r>
      <w:r>
        <w:rPr>
          <w:sz w:val="22"/>
          <w:u w:val="single"/>
        </w:rPr>
        <w:t>1239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ледующие изменения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1.1. пункт 1.1. паспорта муниципальной программы изложить в следующей редакции: общий объем финансирования  объем финансирования мероприятий муниципальной программы  составляет всего – 1 622 746,3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4 120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215 036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– 353 579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– 1 269 167,3 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7 941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215 036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645 696,6 тыс. рублей, в том числе за счет средств субсидии областного бюджета – 353 579,0 тыс. рублей, за счет средств местного бюджета - 1 292 117,6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1 622 746,3 тыс. рублей, в том числе за счет средств субсидии областного бюджета –353 579,0 тыс. рублей, за счет средств местного бюджета –1 269 167,3 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 заместителя главы муниципального образования «Холмский городской округ» по ЖКХ Д.А.Юфина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3:00Z</dcterms:created>
  <dc:creator>Jean</dc:creator>
  <dc:description/>
  <cp:keywords/>
  <dc:language>en-US</dc:language>
  <cp:lastModifiedBy>user1</cp:lastModifiedBy>
  <cp:lastPrinted>2016-08-19T15:22:00Z</cp:lastPrinted>
  <dcterms:modified xsi:type="dcterms:W3CDTF">2016-08-19T05:42:00Z</dcterms:modified>
  <cp:revision>11</cp:revision>
  <dc:subject/>
  <dc:title/>
</cp:coreProperties>
</file>