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от _______</w:t>
      </w:r>
      <w:r>
        <w:rPr>
          <w:sz w:val="22"/>
          <w:u w:val="single"/>
        </w:rPr>
        <w:t>30.12.2020 г.</w:t>
      </w:r>
      <w:r>
        <w:rPr>
          <w:sz w:val="22"/>
        </w:rPr>
        <w:t xml:space="preserve">_____ № </w:t>
      </w:r>
      <w:r>
        <w:rPr>
          <w:sz w:val="22"/>
          <w:u w:val="single"/>
        </w:rPr>
        <w:t>1645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544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4"/>
                <w:szCs w:val="24"/>
              </w:rPr>
              <w:t xml:space="preserve">О внесении изменений в муниципальную программу «Развитие транспортной инфраструктуры и дорожного хозяйства на территории муниципального образования «Холмский городской округ» на 2015-2025 годы», утвержденную  постановлением администрации муниципального образования «Холмский городской округ» от 15.12.2014 № 1270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  <w:szCs w:val="24"/>
        </w:rPr>
        <w:t xml:space="preserve">В соответствии с Федеральным законом от 08.11.2007 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пунктом 5 частью 1 статьи 16 Федерального закона от 06.10.2003  № 131-ФЗ «Об общих принципах организации местного самоуправления в Российской Федерации», руководствуясь </w:t>
      </w:r>
      <w:r>
        <w:rPr>
          <w:sz w:val="24"/>
        </w:rPr>
        <w:t xml:space="preserve">статьями 10, 46 Устава муниципального образования «Холмский городской округ», администрация муниципального образования «Холмский городской округ», 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ТАНОВЛЯЕТ:</w:t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 Внести в муниципальную программу «Развитие транспортной инфраструктуры и дорожного хозяйства на территории муниципального образования «Холмский городской округ» на 2015-2025 годы», утвержденную  постановлением администрации муниципального образования «Холмский городской округ» от 15.12.2014 № 1270 (далее муниципальная программа) с изменениями,  внесенными  постановлениями администрации муниципального образования «Холмский городской округ» от 31.07.2015 № 695, от 18.11.2015 № 1248, от 29.12.2015 № 1484, от 03.06.2016 № 743, от 07.06.2016 № 756, от 19.08.2016  № 1239, от 29.11.2016 № 2075, от 29.12.2016 № 2343, от 15.02.2017 № 296, от 21.07.2017 № 1257, от 12.09.2017 № 1512, от 27.12.2017 № 2277, от 20.03.2018 № 504, от 03.08.2018 № 1267, от 19.11.2018 № 1892, от 29.12.2018 № 2193, от 23.04.2019 № 706, от 25.12.2019 № 1950, от 30.12.2019 № 1999, от 06.03.2020 № 260, от 11.08.2020 № 882 от 16.11.2020 следующие изменения: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1. Раздел паспорта муниципальной программы «Объемы бюджетных ассигнований муниципальной программы»,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«Финансирование муниципальной программы осуществляется за счет средств бюджета муниципального образования «Холмский городской округ». 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Общий объем финансирования мероприятий муниципальной программы составляет всего – 3 639 337,7 тыс. руб., в том числе по годам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015 год –  281 232,8 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6 год – 625 609,8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7 год – 377 355,5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8 год – 416 520,5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9 год – 467 533,7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20 год – 436 842,4 тыс. руб.,  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1 год – 207 241,4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2 год – 232 608,3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3 год – 198 131,1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4 год – 198 131,1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5 год – 198 131,1 тыс. руб.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- средства федерального бюджета – 68 636,4 тыс. руб., в том числе по годам: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9 год – 68 636,4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- средства областного бюджета – 1 055 270,4 тыс. руб., в том числе по годам: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5 год – 97 400,0 тыс. руб.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6 год – 256 179,0 тыс. руб.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7 год – 58 403,8 тыс. руб.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8 год – 217 397,2 тыс. руб.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9 год – 200 442,3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20 год – 197 461,2 тыс. руб., 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1 год – 6 594,7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2 год – 21 392,2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- средства местного бюджета – 2 515 430,9 тыс. руб., в том числе по годам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015 год – 183 832,8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6 год – 369 430,8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7 год – 318 951,7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8 год – 199 123,3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9 год – 198 455,0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20 год – 239 381,2 тыс. руб., 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1 год – 200 646,7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2 год – 211 216,1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3 год – 198 131,1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4 год – 198 131,1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5 год – 198 131,1 тыс. руб.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бюджета на очередной финансовый год и плановый период»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2. Приложение № 2 к муниципальной программе изложить в новой редакции (прилагается)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3. Приложение № 3 к муниципальной программе изложить в новой редакции (прилагаетс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2. Настоящее постановление опубликовать в газете «Холмская панорама» и разместить на официальном сайте администрации муниципального образования «Холмский городской округ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kholm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3 Контроль за исполнением настоящего постановления возложить на вице – мэра муниципального образования «Холмский городской округ» по жилищно-коммунальному хозяйству Сон К.Х.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эр муниципального образования 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«Холмский городской округ»                                                                               Д.Г. Любчинов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23:39:00Z</dcterms:created>
  <dc:creator>Jean</dc:creator>
  <dc:description/>
  <cp:keywords/>
  <dc:language>en-US</dc:language>
  <cp:lastModifiedBy>Олег Соколов</cp:lastModifiedBy>
  <cp:lastPrinted>2020-12-30T12:09:00Z</cp:lastPrinted>
  <dcterms:modified xsi:type="dcterms:W3CDTF">2020-12-30T01:09:00Z</dcterms:modified>
  <cp:revision>6</cp:revision>
  <dc:subject/>
  <dc:title/>
</cp:coreProperties>
</file>