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>от _____</w:t>
      </w:r>
      <w:r>
        <w:rPr>
          <w:sz w:val="22"/>
          <w:u w:val="single"/>
        </w:rPr>
        <w:t>20.03.2018 г.</w:t>
      </w:r>
      <w:r>
        <w:rPr>
          <w:sz w:val="22"/>
        </w:rPr>
        <w:t xml:space="preserve">_____  №  </w:t>
      </w:r>
      <w:r>
        <w:rPr>
          <w:sz w:val="22"/>
          <w:u w:val="single"/>
        </w:rPr>
        <w:t>504</w:t>
      </w:r>
    </w:p>
    <w:p>
      <w:pPr>
        <w:pStyle w:val="Normal"/>
        <w:ind w:firstLine="708"/>
        <w:rPr/>
      </w:pPr>
      <w:r>
        <w:rPr>
          <w:sz w:val="22"/>
        </w:rPr>
        <w:t xml:space="preserve">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 №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1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щий объем финансирования  мероприятий муниципальной программы  составляет всего –1 863 408,2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212 501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74 392,9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0 год – 192 315,4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областного бюджета – 520 129,5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 –58 403,8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58 477,1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49 669,6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местного бюджета – 1 343 278,7 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154 024,7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24 723,3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92 315,4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2. В разделе 9 «Ресурсное обеспечение муниципальной программы» слова «Общая потребность в финансовых ресурсах на реализацию мероприятий муниципальной программы на период 2015 - 2020 годов составляет 1 758 418,85 тыс. рублей, в том числе за счет средств субсидии областного бюджета  411 982,8 тыс. рублей, за счет средств местного бюджета -  1 346 436,05 тыс. рублей (Приложение № 3)», заменить словами «Общая потребность в финансовых ресурсах на реализацию мероприятий муниципальной программы на период 2015 - 2020 годов составляет 1 863 408,2 тыс. рублей, в том числе за счет средств субсидии областного бюджета 520 129,5  тыс. рублей, за счет средств местного бюджета 1 343 278,7   тыс. руб. (Приложение № 3)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4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</w:rPr>
        <w:t xml:space="preserve">«Холмский городской округ» </w:t>
        <w:tab/>
        <w:t xml:space="preserve">                                                           А.М.Сухомесов</w:t>
      </w:r>
    </w:p>
    <w:sectPr>
      <w:type w:val="nextPage"/>
      <w:pgSz w:w="11906" w:h="16838"/>
      <w:pgMar w:left="1701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23:18:00Z</dcterms:created>
  <dc:creator>Jean</dc:creator>
  <dc:description/>
  <cp:keywords/>
  <dc:language>en-US</dc:language>
  <cp:lastModifiedBy>o.sokolov</cp:lastModifiedBy>
  <cp:lastPrinted>2018-02-08T15:25:00Z</cp:lastPrinted>
  <dcterms:modified xsi:type="dcterms:W3CDTF">2018-03-20T03:50:00Z</dcterms:modified>
  <cp:revision>13</cp:revision>
  <dc:subject/>
  <dc:title/>
</cp:coreProperties>
</file>