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Normal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</w:t>
      </w:r>
      <w:r>
        <w:rPr>
          <w:sz w:val="22"/>
          <w:u w:val="single"/>
        </w:rPr>
        <w:t>25.09.2023</w:t>
      </w:r>
      <w:r>
        <w:rPr>
          <w:sz w:val="22"/>
        </w:rPr>
        <w:t xml:space="preserve">_____№ </w:t>
      </w:r>
      <w:r>
        <w:rPr>
          <w:sz w:val="22"/>
          <w:u w:val="single"/>
        </w:rPr>
        <w:t>1982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№ 1493 от 30.08.2022, № 2440 от 30.12.2022, № 480 от 16.03.2023, №1601 от 10.08.2023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4 055 015,1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304 186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345 232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336 43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226 113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6 год – 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669 786,8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58 403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217 397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 149 969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 168 91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90 789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5 год – 80 793,3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6 год – 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16 591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76 314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45 649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45 319,7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6 год – 0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 В наименовании муниципальной программы по тексту слова «на 2015-2025 годы» исключить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3. В раздел паспорта муниципальной программы «Соисполнители программы» добавить Департамент по управлению муниципальным имуществом и землепользованию администрации муниципального образования «Холмский городской округ»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4. В разделе 9 муниципальной программы 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5 годов составляет 3 952 084 тыс. рублей, в том числе за счет средств субсидии средства федерального бюджета – 68 636,4 тыс. рублей, областного бюджета 1 566 855,7 тыс. рублей, за счет средств местного бюджета 2 316 591,9 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6 годов составляет  4 055 015,1 тыс. рублей, в том числе за счет средств субсидии средства федерального бюджета – 68 636,4 тыс. рублей, областного бюджета 1 669 786,8  тыс. рублей, за счет средств местного бюджета 2 316 591,9  тыс. рублей (Приложение № 3)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5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hyperlink r:id="rId3">
        <w:r>
          <w:rPr>
            <w:rStyle w:val="InternetLink"/>
            <w:sz w:val="24"/>
            <w:szCs w:val="24"/>
            <w:lang w:val="en-US"/>
          </w:rPr>
          <w:t>kholmsk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akhal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 Контроль за исполнением настоящего постановления возложить на вице-мэра муниципального образования «Холмский городской округ» Поддубного Е.В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 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 xml:space="preserve">"Развитие транспортной инфраструктуры и дорожного хозяйства на территории  муниципального образования «Холмского городского округа», утвержденной постановлением администрации муниципального образования «Холмский городской округ»   от </w:t>
            </w:r>
            <w:r>
              <w:rPr>
                <w:bCs/>
                <w:sz w:val="24"/>
                <w:szCs w:val="24"/>
                <w:u w:val="single"/>
              </w:rPr>
              <w:t>___25.09.2023___</w:t>
            </w: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  <w:u w:val="single"/>
              </w:rPr>
              <w:t>1982</w:t>
            </w:r>
            <w:r>
              <w:rPr>
                <w:bC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0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1134"/>
        <w:gridCol w:w="1275"/>
        <w:gridCol w:w="2268"/>
        <w:gridCol w:w="851"/>
        <w:gridCol w:w="19"/>
        <w:gridCol w:w="1116"/>
        <w:gridCol w:w="1824"/>
        <w:gridCol w:w="744"/>
      </w:tblGrid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5 </w:t>
            </w:r>
            <w:r>
              <w:rPr>
                <w:sz w:val="24"/>
                <w:szCs w:val="24"/>
              </w:rPr>
              <w:t>015,1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528,7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 238,8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59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878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928,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39,4%., 2024-1,965 км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-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3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>
          <w:trHeight w:val="1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60%</w:t>
            </w:r>
          </w:p>
        </w:tc>
      </w:tr>
      <w:tr>
        <w:trPr>
          <w:trHeight w:val="2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7 км</w:t>
            </w:r>
          </w:p>
        </w:tc>
      </w:tr>
      <w:tr>
        <w:trPr>
          <w:trHeight w:val="1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о и реконструировано автомобильных дорог общего пользования местного значения (разработка проектной документации) 1 шт.</w:t>
            </w:r>
          </w:p>
        </w:tc>
      </w:tr>
      <w:tr>
        <w:trPr>
          <w:trHeight w:val="1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31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ов среднего класса – 10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75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/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3</w:t>
              <w:br/>
            </w:r>
            <w:r>
              <w:rPr>
                <w:sz w:val="16"/>
                <w:szCs w:val="16"/>
              </w:rPr>
              <w:t xml:space="preserve">к муниципальной программе </w:t>
            </w:r>
            <w:r>
              <w:rPr>
                <w:bCs/>
                <w:sz w:val="16"/>
                <w:szCs w:val="16"/>
              </w:rPr>
              <w:t xml:space="preserve">"Развитие транспортной инфраструктуры и дорожного хозяйства на территории  муниципального образования «Холмского городского округа», утвержденной постановлением администрации муниципального образования «Холмский городской округ»   от </w:t>
            </w:r>
            <w:r>
              <w:rPr>
                <w:bCs/>
                <w:sz w:val="16"/>
                <w:szCs w:val="16"/>
                <w:u w:val="single"/>
              </w:rPr>
              <w:t>___25.09.2023___</w:t>
            </w: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  <w:u w:val="single"/>
              </w:rPr>
              <w:t>1982</w:t>
            </w:r>
            <w:r>
              <w:rPr>
                <w:bCs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92"/>
        <w:gridCol w:w="59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353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753"/>
        <w:gridCol w:w="709"/>
        <w:gridCol w:w="709"/>
        <w:gridCol w:w="709"/>
      </w:tblGrid>
      <w:tr>
        <w:trPr>
          <w:trHeight w:val="43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№</w:t>
            </w:r>
            <w:r>
              <w:rPr>
                <w:color w:val="000000"/>
                <w:sz w:val="10"/>
                <w:szCs w:val="10"/>
              </w:rPr>
              <w:t>п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1308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расходов, годы (тыс. рублей)</w:t>
            </w:r>
          </w:p>
        </w:tc>
      </w:tr>
      <w:tr>
        <w:trPr>
          <w:trHeight w:val="6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 по меро- приятию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6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7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8 год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9 год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020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1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2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 год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 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 год</w:t>
            </w:r>
          </w:p>
        </w:tc>
      </w:tr>
      <w:tr>
        <w:trPr>
          <w:trHeight w:val="4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60 528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7 4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8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56 17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87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1 26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263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3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43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70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034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7 629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5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64 238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9 79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8 412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6 310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5 355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5 964,6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3 364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52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8 413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879,4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0 218,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8 674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554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887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2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8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89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89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8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работка проектно-сметной документации, в том числ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 723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398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14 425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 325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25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0 592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161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23 302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895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962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 00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243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396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11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0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18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455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10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44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женерно-изыскательные рабо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 302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25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81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8,9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0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03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741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4,7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5 878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848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629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3 074,1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1 36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460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002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912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074,1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14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53 928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9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75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231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5 505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794,9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1 718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094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205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25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7 521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503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0 4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436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10 9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397,8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2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5 959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433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59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791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5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онструкция путепровода по ул.Советская в г.Холмск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1 251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8 921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330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20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**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04 367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1 330,6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24,3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755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203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827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 446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32 448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3 10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827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7 664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 033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2 869,4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4 222,5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1 014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11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.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673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6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267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ектно-изыскательские рабо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214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7 097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9 856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2,6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 570,8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8,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24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0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76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44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Приобретение автобусов в целях создания условий для предоставления транспортных услуг населению и организации транспортного обслуживания населения  в границах муниципального образования, в том числе приобретение подвижного состава пассажирского транспорта общего пользования за счет средств специального казначейского кредит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2 93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2 931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ТОГО по мероприятия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 055 015,1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97 40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83 832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56 179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69 430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58 403,8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318 951,7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17 397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9 123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00 442,3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8 455,0 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97 46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239 381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52 032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85 916,9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49 969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54 217,1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68 918,5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176 314,2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190 789,1 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145 649,2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80 793,3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145 319,7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0,0  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58"/>
        <w:gridCol w:w="448"/>
        <w:gridCol w:w="528"/>
        <w:gridCol w:w="501"/>
        <w:gridCol w:w="528"/>
        <w:gridCol w:w="468"/>
        <w:gridCol w:w="550"/>
        <w:gridCol w:w="489"/>
        <w:gridCol w:w="522"/>
        <w:gridCol w:w="536"/>
        <w:gridCol w:w="637"/>
        <w:gridCol w:w="618"/>
        <w:gridCol w:w="501"/>
        <w:gridCol w:w="495"/>
        <w:gridCol w:w="495"/>
        <w:gridCol w:w="495"/>
        <w:gridCol w:w="489"/>
        <w:gridCol w:w="509"/>
        <w:gridCol w:w="542"/>
        <w:gridCol w:w="515"/>
        <w:gridCol w:w="14"/>
        <w:gridCol w:w="501"/>
        <w:gridCol w:w="14"/>
        <w:gridCol w:w="569"/>
        <w:gridCol w:w="14"/>
        <w:gridCol w:w="528"/>
        <w:gridCol w:w="14"/>
        <w:gridCol w:w="448"/>
        <w:gridCol w:w="14"/>
        <w:gridCol w:w="536"/>
        <w:gridCol w:w="16"/>
      </w:tblGrid>
      <w:tr>
        <w:trPr>
          <w:trHeight w:val="231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: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2212" w:type="dxa"/>
            <w:gridSpan w:val="22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4866" w:type="dxa"/>
            <w:gridSpan w:val="3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</w:tr>
      <w:tr>
        <w:trPr>
          <w:trHeight w:val="276" w:hRule="atLeast"/>
        </w:trPr>
        <w:tc>
          <w:tcPr>
            <w:tcW w:w="14866" w:type="dxa"/>
            <w:gridSpan w:val="3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olmsk@sakhalin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9:00Z</dcterms:created>
  <dc:creator>Jean</dc:creator>
  <dc:description/>
  <cp:keywords/>
  <dc:language>en-US</dc:language>
  <cp:lastModifiedBy>Анастасия С. Корчуганова</cp:lastModifiedBy>
  <cp:lastPrinted>2023-03-16T12:16:00Z</cp:lastPrinted>
  <dcterms:modified xsi:type="dcterms:W3CDTF">2024-12-13T05:19:00Z</dcterms:modified>
  <cp:revision>2</cp:revision>
  <dc:subject/>
  <dc:title/>
</cp:coreProperties>
</file>