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16"/>
          <w:szCs w:val="16"/>
        </w:rPr>
      </w:pPr>
      <w:r>
        <w:rPr>
          <w:rFonts w:cs="Arial;Microsoft Sans Serif" w:ascii="Arial;Microsoft Sans Serif" w:hAnsi="Arial;Microsoft Sans Serif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________30.12.2022 г. ____</w:t>
      </w:r>
      <w:r>
        <w:rPr>
          <w:sz w:val="22"/>
        </w:rPr>
        <w:t xml:space="preserve"> № </w:t>
      </w:r>
      <w:r>
        <w:rPr>
          <w:sz w:val="22"/>
          <w:u w:val="single"/>
        </w:rPr>
        <w:t>2440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, № 234 от 26.02.2021, № 1912 от 13.12.2021, № 2093 от 30.12.2021, № 412 от 14.03.2022, 1493 от 30.08.20222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3 866 914,1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37 94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304 186,6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215 056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306 495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436 240,7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58 403,8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52 032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49 969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58 2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148 7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362 037,0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185 916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54 217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156 828,6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157 768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 Контроль за исполнением настоящего постановления возложить на директора Департамента жилищно-коммунального хозяйства администрации муниципального образования «Холмский городской округ» Пак С.Ю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 xml:space="preserve">"Развитие транспортной инфраструктуры и дорожного хозяйства на территории  муниципального образования «Холмского городского округа»  на 2015-2025 годы», утвержденной постановлением администрации муниципального образования «Холмский городской округ»   от </w:t>
            </w:r>
            <w:r>
              <w:rPr>
                <w:bCs/>
                <w:sz w:val="24"/>
                <w:szCs w:val="24"/>
                <w:u w:val="single"/>
              </w:rPr>
              <w:t>30.12.2022 г.</w:t>
            </w:r>
            <w:r>
              <w:rPr>
                <w:bCs/>
                <w:sz w:val="24"/>
                <w:szCs w:val="24"/>
              </w:rPr>
              <w:t xml:space="preserve"> №  </w:t>
            </w:r>
            <w:r>
              <w:rPr>
                <w:bCs/>
                <w:sz w:val="24"/>
                <w:szCs w:val="24"/>
                <w:u w:val="single"/>
              </w:rPr>
              <w:t>2440</w:t>
            </w:r>
            <w:r>
              <w:rPr>
                <w:bCs/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ОБЪЕКТАМ МУНИЦИПАЛЬНОЙ ПРОГРАММЫ</w:t>
      </w:r>
    </w:p>
    <w:tbl>
      <w:tblPr>
        <w:tblW w:w="150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103"/>
        <w:gridCol w:w="1134"/>
        <w:gridCol w:w="1275"/>
        <w:gridCol w:w="2268"/>
        <w:gridCol w:w="851"/>
        <w:gridCol w:w="1135"/>
        <w:gridCol w:w="1824"/>
        <w:gridCol w:w="744"/>
      </w:tblGrid>
      <w:tr>
        <w:trPr>
          <w:trHeight w:val="1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 тыс. рублей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66 </w:t>
            </w:r>
            <w:r>
              <w:rPr>
                <w:sz w:val="24"/>
                <w:szCs w:val="24"/>
              </w:rPr>
              <w:t>914,1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 528,7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2860"/>
            </w:tblGrid>
            <w:tr>
              <w:trPr>
                <w:trHeight w:val="181" w:hRule="atLeast"/>
              </w:trPr>
              <w:tc>
                <w:tcPr>
                  <w:tcW w:w="1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8 % (уровень технической готовности объекта)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681 км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266,9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на данном инженерном соору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0,1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34,5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318,9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и технологической базы дорожных служб на территории муниципального образования 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98,2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23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работка проектной документации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073,3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изыска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2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1,3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- выполнение работ по инженерным изыска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18,3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 034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о  в  2017 году автомобильных дорог общего пользования местного значения 1,19 км, 80%, 2018 год – 1,77 км, 2019 год – 2,077 км, 77,14%, ИИ – 8 шт., ПД – 7 шт., 2020 год – 4,075 км, 2021 год- ПИР 2 шт., 15%., 2022 год- 1,014 км., УТГ 27,6%., 2023 год УТГ 38,5%., 2024-1,965 км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 Советская в г. Холмске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2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 % (уровень технической готовности объекта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 км, в т.ч. путепровод между задними гранями устоев: 92,62 п.м.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строено и реконструировано автомобильных дорог общего пользования местного значения 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нженерной и транспортной инфраструктуры под группу жилых домов по улице Некрасова в городе Холмске в т.ч.ПСД»  (II очередь строи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% (уровень технической готовности объекта)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3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  <w:r>
              <w:rPr/>
              <w:t>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4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 0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122,6 км.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33,98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rPr/>
      </w:pPr>
      <w:r>
        <w:rPr/>
        <w:t xml:space="preserve"> ⃰⃰  ⃰</w:t>
      </w:r>
      <w:r>
        <w:rPr/>
        <w:t>Примечание: 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"/>
        <w:gridCol w:w="459"/>
        <w:gridCol w:w="781"/>
        <w:gridCol w:w="486"/>
        <w:gridCol w:w="18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380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372"/>
        <w:gridCol w:w="486"/>
      </w:tblGrid>
      <w:tr>
        <w:trPr>
          <w:trHeight w:val="165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74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Приложение № 3</w:t>
              <w:br/>
              <w:t>к муниципальной программе "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ой постановлением администрации муниципального образования «Холмский городской округ»</w:t>
              <w:br/>
              <w:t>от     30.12.2022 г.             №  2440</w:t>
            </w:r>
          </w:p>
        </w:tc>
      </w:tr>
      <w:tr>
        <w:trPr>
          <w:trHeight w:val="645" w:hRule="atLeast"/>
        </w:trPr>
        <w:tc>
          <w:tcPr>
            <w:tcW w:w="48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836" w:type="dxa"/>
            <w:gridSpan w:val="29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ЕСУРСНОЕ ОБЕСПЕЧЕНИЕ</w:t>
              <w:br/>
              <w:t>И ПРОГНОЗНАЯ (СПРАВОЧНАЯ) ОЦЕНКА РАСХОДОВ ПО ОБЪЕКТАМ МУНИЦИПАЛЬНОЙ ПРОГРАММЫ</w:t>
            </w:r>
          </w:p>
        </w:tc>
      </w:tr>
      <w:tr>
        <w:trPr>
          <w:trHeight w:val="255" w:hRule="atLeast"/>
        </w:trPr>
        <w:tc>
          <w:tcPr>
            <w:tcW w:w="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836" w:type="dxa"/>
            <w:gridSpan w:val="29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3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№</w:t>
            </w:r>
            <w:r>
              <w:rPr>
                <w:color w:val="000000"/>
                <w:sz w:val="12"/>
                <w:szCs w:val="12"/>
              </w:rPr>
              <w:t>пп</w:t>
            </w:r>
          </w:p>
        </w:tc>
        <w:tc>
          <w:tcPr>
            <w:tcW w:w="12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 мероприят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11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ценка расходов, годы (тыс. рублей)</w:t>
            </w:r>
          </w:p>
        </w:tc>
      </w:tr>
      <w:tr>
        <w:trPr>
          <w:trHeight w:val="67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 по меро- приятию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2015 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6 год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7 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8 год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9 год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0 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1 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2 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3 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4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5 год</w:t>
            </w:r>
          </w:p>
        </w:tc>
      </w:tr>
      <w:tr>
        <w:trPr>
          <w:trHeight w:val="499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60 528,7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7 4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83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56 179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587,7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378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8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378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378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1 266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2 263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9 003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8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9 003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99 003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30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3 430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5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 700,1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73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73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73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0 034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7 629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405,4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 045 318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9 795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8 412,3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26 310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35 355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5 964,6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53 364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0 525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5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5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5 00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50 591,6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8 674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554,6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5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3 887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32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5 898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 00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615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283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 898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615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283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зработка проектно-сметной документации, в том числе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0 723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398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5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4 425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4 05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4 325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5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25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4 05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8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4 00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4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63 073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8 161,7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23 302,1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0 895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962,6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 00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7 243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 396,6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111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 455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 610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44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нженерно-изыскательные работы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7 302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 625,2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58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81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606,6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 008,9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 03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58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5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741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606,6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34,7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57 418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8 848,6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2 629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3 074,1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1 365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 501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0 000,0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 002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912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074,1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514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 501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13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41 034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8 403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89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8 475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 231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45 505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0 794,9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1 718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3 094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4 205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2 25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7 521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 503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0 4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7 413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0 9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9 486,4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7 539,5  </w:t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5 784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3 433,6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 559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 791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7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⃰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Реконструкция путепровода по ул.Советская в г.Холмске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71 251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58 921,7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2 330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77 546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8 636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563,2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4 986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 060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99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роительство инженерной и транспортной инфраструктуры под группу жилых домов по улице Некрасова в городе Холмске в т.ч. ПСД (II очередь строительства)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77 546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8 636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563,2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4 986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 060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99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**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12 088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1 330,6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24,3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 755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203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7 827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5 446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2 448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3 101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7 827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2 414,7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7 827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3 282,1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.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7 406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 0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 406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ектно-изыскательские работы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,0  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ИТОГО по мероприятиям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3 866 914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97 40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83 832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256 179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369 430,8 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58 403,8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318 951,7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217 397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99 123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68 636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200 442,3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98 455,0 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97 461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239 381,2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52 032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85 916,9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49 969,5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54 217,1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58 227,4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56 828,6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148 727,4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57 768,5 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0,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198 131,1  </w:t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мечание: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93" w:type="dxa"/>
            <w:gridSpan w:val="14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*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377" w:type="dxa"/>
            <w:gridSpan w:val="2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 </w:t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377" w:type="dxa"/>
            <w:gridSpan w:val="2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44"/>
      <w:szCs w:val="44"/>
    </w:rPr>
  </w:style>
  <w:style w:type="paragraph" w:styleId="Xl80">
    <w:name w:val="xl80"/>
    <w:basedOn w:val="Normal"/>
    <w:qFormat/>
    <w:pP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0">
    <w:name w:val="xl90"/>
    <w:basedOn w:val="Normal"/>
    <w:qFormat/>
    <w:pPr>
      <w:spacing w:before="100" w:after="100"/>
      <w:jc w:val="right"/>
    </w:pPr>
    <w:rPr>
      <w:sz w:val="12"/>
      <w:szCs w:val="12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spacing w:before="100" w:after="100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18:00Z</dcterms:created>
  <dc:creator>Jean</dc:creator>
  <dc:description/>
  <cp:keywords/>
  <dc:language>en-US</dc:language>
  <cp:lastModifiedBy>Анастасия С. Корчуганова</cp:lastModifiedBy>
  <cp:lastPrinted>2022-12-30T11:35:00Z</cp:lastPrinted>
  <dcterms:modified xsi:type="dcterms:W3CDTF">2024-12-13T05:18:00Z</dcterms:modified>
  <cp:revision>2</cp:revision>
  <dc:subject/>
  <dc:title/>
</cp:coreProperties>
</file>