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ar985"/>
            <w:bookmarkStart w:id="1" w:name="Par985"/>
            <w:bookmarkEnd w:id="1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2 557,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ул.Победы-ул.Адм.Макарова, в т.ч.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54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езда автотранспорта минуя ул.Советскую, разгрузка ул.Советской, уменьшение заторов, повышение пропускной способности. Обеспечение жителей данных микрорайонов доступным дорожно-транспортным сообщением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4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341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198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625,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5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авто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8 216,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ул.Победы-ул.Адм.Макарова, в т.ч.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54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езда автотранспорта минуя ул.Советскую, разгрузка ул.Советской, уменьшение заторов, повышение пропускной способности. Обеспечение жителей данных микрорайонов доступным дорожно-транспортным сообщением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4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198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625,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5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авто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30:00Z</dcterms:created>
  <dc:creator>user2</dc:creator>
  <dc:description/>
  <cp:keywords/>
  <dc:language>en-US</dc:language>
  <cp:lastModifiedBy>Надежда</cp:lastModifiedBy>
  <cp:lastPrinted>2015-07-24T15:57:00Z</cp:lastPrinted>
  <dcterms:modified xsi:type="dcterms:W3CDTF">2015-07-24T04:58:00Z</dcterms:modified>
  <cp:revision>13</cp:revision>
  <dc:subject/>
  <dc:title>Приложение № 2</dc:title>
</cp:coreProperties>
</file>