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16"/>
          <w:szCs w:val="16"/>
        </w:rPr>
      </w:pPr>
      <w:r>
        <w:rPr>
          <w:rFonts w:cs="Arial;Microsoft Sans Serif" w:ascii="Arial;Microsoft Sans Serif" w:hAnsi="Arial;Microsoft Sans Serif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_14.03.2022 </w:t>
      </w:r>
      <w:r>
        <w:rPr>
          <w:sz w:val="22"/>
        </w:rPr>
        <w:t xml:space="preserve"> № </w:t>
      </w:r>
      <w:r>
        <w:rPr>
          <w:sz w:val="22"/>
          <w:u w:val="single"/>
        </w:rPr>
        <w:t>__412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Развитие транспортной инфраструктуры и дорожного хозяйства на территории муниципального образования «Холмский городской округ» на 2015-2025 годы», утвержденную  постановлением администрации муниципального образования «Холмский городской округ» от 15.12.2014 № 1270 (далее муниципальная программа)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от 27.12.2017 № 2277, от 20.03.2018 № 504, от 03.08.2018 № 1267, от 19.11.2018 № 1892, от 29.12.2018 № 2193, от 23.04.2019 № 706, от 25.12.2019 № 1950, от 30.12.2019 № 1999, от 06.03.2020 № 260, от 11.08.2020 № 882 от 16.11.2020, № 1645 от 30.12.2020, № 234 от 26.02.2021, № 1912 от 13.12.2021, № 2093 от 30.12.2021 следующие измен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1.1. Слова паспорта муниципальной программы: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«Соисполни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Управление ЖКХ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БУ «Отдел капитального строительства»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БУ «Управление городским дорожным хозяйством муниципального образования «Холмский городской округ»», заменить словам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4"/>
                <w:szCs w:val="24"/>
              </w:rPr>
              <w:t>«Соисполни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Департамент ЖКХ администрац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КУ «Служба единого заказчик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  <w:sz w:val="24"/>
                <w:szCs w:val="24"/>
              </w:rPr>
              <w:t>МБУ «Управление городским дорожным хозяйством муниципального образования «Холмский городской округ»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епартамент по управлению муниципальным имуществом и землепользованию администрации муниципального образования «Холмский городской округ».</w:t>
            </w:r>
          </w:p>
        </w:tc>
      </w:tr>
    </w:tbl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2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мероприятий муниципальной программы составляет всего – 3 652 143,5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416 520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467 533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436 842,4 тыс. руб., 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1 год – 237 949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219 476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195 895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95 595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федерального бюджета – 68 636,4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68 636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областного бюджета – 1 187 419,3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58 403,8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217 397,2 тыс. руб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200 442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197 46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 52 032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2 год –  32 448,1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3 год –  37 8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4 год – 37 827,4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- средства местного бюджета – 2 396 087,8 тыс. руб.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8 год – 199 123,3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19 год – 198 455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0 год – 239 381,2 тыс. руб., 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1 год – 185 916,9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2 год – 187 028,0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3 год – 158 068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4"/>
          <w:szCs w:val="24"/>
        </w:rPr>
        <w:t>2024 год – 157 768,5 тыс. руб.,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5 год – 198 131,1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 Контроль за исполнением настоящего постановления возложить на Первого вице – мэра муниципального образования «Холмский городской округ» Шмерецкого А.А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   Д.Г. Любчин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 xml:space="preserve">"Развитие транспортной инфраструктуры и дорожного хозяйства на территории  муниципального образования «Холмского городского округа»  на 2015-2025 годы», утвержденной постановлением администрации муниципального образования «Холмский городской округ»   от </w:t>
            </w:r>
            <w:r>
              <w:rPr>
                <w:bCs/>
                <w:sz w:val="24"/>
                <w:szCs w:val="24"/>
                <w:u w:val="single"/>
              </w:rPr>
              <w:t>14.03.2022</w:t>
            </w:r>
            <w:r>
              <w:rPr>
                <w:bCs/>
                <w:sz w:val="24"/>
                <w:szCs w:val="24"/>
              </w:rPr>
              <w:t xml:space="preserve"> №  </w:t>
            </w:r>
            <w:r>
              <w:rPr>
                <w:bCs/>
                <w:sz w:val="24"/>
                <w:szCs w:val="24"/>
                <w:u w:val="single"/>
              </w:rPr>
              <w:t>412</w:t>
            </w:r>
            <w:r>
              <w:rPr>
                <w:bCs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ОБЪЕКТАМ МУНИЦИПАЛЬНОЙ ПРОГРАММЫ</w:t>
      </w:r>
    </w:p>
    <w:tbl>
      <w:tblPr>
        <w:tblW w:w="150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103"/>
        <w:gridCol w:w="1134"/>
        <w:gridCol w:w="1275"/>
        <w:gridCol w:w="2268"/>
        <w:gridCol w:w="851"/>
        <w:gridCol w:w="1135"/>
        <w:gridCol w:w="1824"/>
        <w:gridCol w:w="744"/>
      </w:tblGrid>
      <w:tr>
        <w:trPr>
          <w:trHeight w:val="1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 тыс. рублей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2 143,5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 528,7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2860"/>
            </w:tblGrid>
            <w:tr>
              <w:trPr>
                <w:trHeight w:val="181" w:hRule="atLeast"/>
              </w:trPr>
              <w:tc>
                <w:tcPr>
                  <w:tcW w:w="1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8 % (уровень технической готовности объекта)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681 км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266,9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на данном инженерном соору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0,1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34,5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318,9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материально-технической и технологической базы дорожных служб на территории муниципального образования 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98,2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23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073,3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изыска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2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конструкция автомобильной дороги общего пользования местного значения ул.Лесозаводская, ул.Переселенческая, ул.Южная г.Хол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1,3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- выполнение работ по инженерным изыскания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917,2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 648,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, увеличение транспортно-эксплуатационной характеристики автомобильных дорог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о  в  2017 году автомобильных дорог общего пользования местного значения 1,19 км, 80%, 2018 год – 1,77 км, 2019 год – 2,077 км, 77,14%, ИИ – 8 шт., ПД – 7 шт., 2020 год – 4,075 км, 2021 год- ПИР 2 шт., 15%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по ул. Советская в г. Холмске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2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(уровень технической готовности объекта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 км, в т.ч. путепровод между задними гранями устоев: 92,62 п.м.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 автомобильных дорог общего пользования местного значения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о и реконструировано автомобильных дорог общего пользования местного значения 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нженерной и транспортной инфраструктуры под группу жилых домов по улице Некрасова в городе Холмске в т.ч.ПСД»  (II очередь строи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7 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% (уровень технической готовности объекта)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3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  <w:r>
              <w:rPr/>
              <w:t>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4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122,6 км.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33,98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20,2 км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олнение работ с целью дальнейшего проведения работ по капитальному ремонту, строительству и реконструкции автомобильных дорог общего пользования местного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мечание: 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</w:r>
    </w:p>
    <w:p>
      <w:pPr>
        <w:pStyle w:val="Normal"/>
        <w:rPr/>
      </w:pPr>
      <w:r>
        <w:rPr/>
        <w:t xml:space="preserve"> ⃰⃰  ⃰</w:t>
      </w:r>
      <w:r>
        <w:rPr/>
        <w:t>Примечание: 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6"/>
      </w:tblGrid>
      <w:tr>
        <w:trPr/>
        <w:tc>
          <w:tcPr>
            <w:tcW w:w="1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1442"/>
              <w:gridCol w:w="74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407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398"/>
              <w:gridCol w:w="531"/>
            </w:tblGrid>
            <w:tr>
              <w:trPr>
                <w:trHeight w:val="645" w:hRule="atLeast"/>
              </w:trPr>
              <w:tc>
                <w:tcPr>
                  <w:tcW w:w="15170" w:type="dxa"/>
                  <w:gridSpan w:val="27"/>
                  <w:vMerge w:val="restart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риложение № 3</w:t>
                    <w:br/>
                    <w:t xml:space="preserve">к муниципальной программе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"Развитие транспортной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фраструктуры и дорожного хозяйств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на территории муниципального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образования «Холмский городской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округ» на 2015-2025 годы»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, утвержденной постановлением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администрации муниципального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образования «Холмский городской округ»</w:t>
                    <w:br/>
                    <w:t xml:space="preserve">от 14.03.2022 № 412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РЕСУРСНОЕ ОБЕСПЕЧЕНИЕ</w:t>
                    <w:br/>
                    <w:t>И ПРОГНОЗНАЯ (СПРАВОЧНАЯ) ОЦЕНКА РАСХОДОВ ПО ОБЪЕКТАМ МУНИЦИПАЛЬНОЙ ПРОГРАММ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170" w:type="dxa"/>
                  <w:gridSpan w:val="27"/>
                  <w:vMerge w:val="continue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№</w:t>
                  </w:r>
                  <w:r>
                    <w:rPr>
                      <w:color w:val="000000"/>
                      <w:sz w:val="14"/>
                      <w:szCs w:val="14"/>
                    </w:rPr>
                    <w:t>пп</w:t>
                  </w:r>
                </w:p>
              </w:tc>
              <w:tc>
                <w:tcPr>
                  <w:tcW w:w="14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аименование мероприятия</w:t>
                  </w:r>
                </w:p>
              </w:tc>
              <w:tc>
                <w:tcPr>
                  <w:tcW w:w="13228" w:type="dxa"/>
                  <w:gridSpan w:val="2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ценка расходов, годы (тыс. рублей)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74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сего по меро- приятию</w:t>
                  </w:r>
                </w:p>
              </w:tc>
              <w:tc>
                <w:tcPr>
                  <w:tcW w:w="10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15 год</w:t>
                  </w:r>
                </w:p>
              </w:tc>
              <w:tc>
                <w:tcPr>
                  <w:tcW w:w="10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16 год</w:t>
                  </w:r>
                </w:p>
              </w:tc>
              <w:tc>
                <w:tcPr>
                  <w:tcW w:w="10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17 год</w:t>
                  </w:r>
                </w:p>
              </w:tc>
              <w:tc>
                <w:tcPr>
                  <w:tcW w:w="10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18 год</w:t>
                  </w:r>
                </w:p>
              </w:tc>
              <w:tc>
                <w:tcPr>
                  <w:tcW w:w="159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19 год</w:t>
                  </w:r>
                </w:p>
              </w:tc>
              <w:tc>
                <w:tcPr>
                  <w:tcW w:w="146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20 год</w:t>
                  </w:r>
                </w:p>
              </w:tc>
              <w:tc>
                <w:tcPr>
                  <w:tcW w:w="10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21 год</w:t>
                  </w:r>
                </w:p>
              </w:tc>
              <w:tc>
                <w:tcPr>
                  <w:tcW w:w="10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22 год</w:t>
                  </w:r>
                </w:p>
              </w:tc>
              <w:tc>
                <w:tcPr>
                  <w:tcW w:w="10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23 год</w:t>
                  </w:r>
                </w:p>
              </w:tc>
              <w:tc>
                <w:tcPr>
                  <w:tcW w:w="10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24 год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25 год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74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Ф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Ф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Б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троительство автомобильной дороги по ул.Победы-ул.Адм.Макарова, в т.ч. ПСД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60 528,7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7 4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83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56 179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587,7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378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378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378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конструкция путепровода по ул.Советская в г.Холмске, в т.ч. разработка ПД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11 266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2 263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9 003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9 003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9 003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309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3 430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5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 700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73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73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73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апитальный ремонт объектов дорожного хозяйства муниципального образования «Холмский городской округ»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0 034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7 629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405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одержание объектов дорожного хозяйства муниципального образования «Холмский городской округ»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 045 318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69 795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18 412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26 310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35 355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05 964,6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53 364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0 525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5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5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5 00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50 591,6 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8 674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 554,6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5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3 887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32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звитие материально-технической и технологической базы дорожных служб на территории Холмского городского округ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5 898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0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615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283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 898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615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283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зработка проектно-сметной документации, в том числе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0 723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398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85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4 425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4 05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4 325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85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25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4 05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.2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конструкция автомобильной дороги общего пользования местного значения ул.Лесозаводская, ул.Переселенческая, ул.Южная г.Холмск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8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4 00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4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монт объектов дорожного хозяйства муниципального образования «Холмский городской округ»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63 073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8 161,7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23 302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0 895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962,6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6 00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7 243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8 396,6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111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 455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 610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844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женерно-изыскательные работы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7 302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 625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58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81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606,6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 008,9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 03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58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45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.2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конструкция автомобильной дороги общего пользования местного значения ул.Лесозаводская, ул.Переселенческая, ул.Южная г.Холмск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741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606,6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34,7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297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55 917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8 848,6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2 629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3 074,1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1 365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0 000,0 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 501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912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074,1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514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19 648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8 403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89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8 475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1 231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45 505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0 794,9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81 718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3 094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4 205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2 25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7 239,7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8 6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7 539,5  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6 993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3 433,6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 559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 ⃰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конструкция путепровода по ул.Советская в г.Холмске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71 251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58 921,7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2 330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троительство (реконструкция) автомобильных дорог общего пользования местного значения, в том числе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77 546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68 636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563,2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04 986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 060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99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троительство инженерной и транспортной инфраструктуры под группу жилых домов по улице Некрасова в городе Холмске в т.ч. ПСД (II очередь строительства)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77 546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68 636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 563,2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04 986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 060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99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4**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620 204,7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1 330,6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624,3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0 755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9 203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7 827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85 446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2 448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01 677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7 827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02 468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37 827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112 768,5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4.1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 том числе остатки средств на 1 января отчетного финансового года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5 0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роектно-изыскательские работы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 по мероприятиям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3 652 143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97 40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183 832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256 179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369 430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58 403,8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318 951,7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217 397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199 123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68 636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200 442,3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198 455,0  </w:t>
                  </w:r>
                </w:p>
              </w:tc>
              <w:tc>
                <w:tcPr>
                  <w:tcW w:w="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197 461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239 381,2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52 032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185 916,9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32 448,1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187 028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37 827,4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158 068,5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37 827,4 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157 768,5  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0,0 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198 131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4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74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4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римечание:</w:t>
                  </w:r>
                </w:p>
              </w:tc>
              <w:tc>
                <w:tcPr>
                  <w:tcW w:w="74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*</w:t>
                  </w:r>
                </w:p>
              </w:tc>
              <w:tc>
                <w:tcPr>
                  <w:tcW w:w="12148" w:type="dxa"/>
                  <w:gridSpan w:val="21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аименование мероприятия приведено в соответствие с наименованием объекта, финансируемого за счет субсидии на строительство (реконструкцию) автомобильных дорог общего пользования местного значения на 2018 год в рамках адресной инвестиционной программы Сахалинской области на 2018 год.</w:t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**</w:t>
                  </w:r>
                </w:p>
              </w:tc>
              <w:tc>
                <w:tcPr>
                  <w:tcW w:w="14670" w:type="dxa"/>
                  <w:gridSpan w:val="26"/>
                  <w:vMerge w:val="restart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наименование мероприятия приведено в соответствие с наименованием направления согласно постановления Правительства Сахалинской области от 01.02.2019 г. № 48 "О внесении изменений в Порядок предоставления и расходования  субсидии на софинансирование расходов муниципальных образований в сфере транспорта и дорожного хозяйства, утвержденный постановлением Правительства Сахалинской области от 14.02.2018  № 54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4670" w:type="dxa"/>
                  <w:gridSpan w:val="26"/>
                  <w:vMerge w:val="continue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4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4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4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4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4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4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4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4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93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44"/>
      <w:szCs w:val="44"/>
    </w:rPr>
  </w:style>
  <w:style w:type="paragraph" w:styleId="Xl80">
    <w:name w:val="xl80"/>
    <w:basedOn w:val="Normal"/>
    <w:qFormat/>
    <w:pP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18:00Z</dcterms:created>
  <dc:creator>Jean</dc:creator>
  <dc:description/>
  <cp:keywords/>
  <dc:language>en-US</dc:language>
  <cp:lastModifiedBy>Анастасия С. Корчуганова</cp:lastModifiedBy>
  <cp:lastPrinted>2021-02-26T14:27:00Z</cp:lastPrinted>
  <dcterms:modified xsi:type="dcterms:W3CDTF">2024-12-13T05:18:00Z</dcterms:modified>
  <cp:revision>2</cp:revision>
  <dc:subject/>
  <dc:title/>
</cp:coreProperties>
</file>