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24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ubtitle"/>
        <w:rPr>
          <w:sz w:val="26"/>
        </w:rPr>
      </w:pPr>
      <w:r>
        <w:rPr>
          <w:sz w:val="26"/>
        </w:rPr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8"/>
        </w:rPr>
      </w:pPr>
      <w:r>
        <w:rPr>
          <w:sz w:val="3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>от   _</w:t>
      </w:r>
      <w:r>
        <w:rPr>
          <w:sz w:val="22"/>
          <w:u w:val="single"/>
        </w:rPr>
        <w:t>06.03.2020</w:t>
      </w:r>
      <w:r>
        <w:rPr>
          <w:sz w:val="22"/>
        </w:rPr>
        <w:t xml:space="preserve"> </w:t>
      </w:r>
      <w:r>
        <w:rPr>
          <w:sz w:val="22"/>
          <w:u w:val="single"/>
        </w:rPr>
        <w:t>№   260</w:t>
      </w:r>
    </w:p>
    <w:p>
      <w:pPr>
        <w:pStyle w:val="Normal"/>
        <w:ind w:firstLine="708"/>
        <w:rPr/>
      </w:pPr>
      <w:r>
        <w:rPr>
          <w:sz w:val="22"/>
        </w:rPr>
        <w:t xml:space="preserve">       </w:t>
      </w:r>
      <w:r>
        <w:rPr>
          <w:sz w:val="22"/>
        </w:rPr>
        <w:t>г. Холмс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544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4"/>
                <w:szCs w:val="24"/>
              </w:rPr>
              <w:t>О внесении изменений в постановление администрации муниципального образования «Холмский городской округ» от 15.12.2014 № 1270 «Об утверждении муниципальной программы «Развитие транспортной инфраструктуры и дорожного хозяйства на территории муниципального образования «Холмский городской округ» на 2015-2025 годы»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  <w:szCs w:val="24"/>
        </w:rPr>
        <w:t xml:space="preserve">В соответствии с Федеральным законом от 08.11.2007 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пунктом 5 частью 1 статьи 16 Федерального закона от 06.10.2003  № 131-ФЗ «Об общих принципах организации местного самоуправления в Российской Федерации», руководствуясь </w:t>
      </w:r>
      <w:r>
        <w:rPr>
          <w:sz w:val="24"/>
        </w:rPr>
        <w:t xml:space="preserve">статьями 10, 46 Устава муниципального образования «Холмский городской округ», администрация муниципального образования «Холмский городской округ», 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</w:rPr>
        <w:t>ПОСТАНОВЛЯЕТ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1. Внести в постановление администрации муниципального образования «Холмский городской округ» от 15.12.2014 № 1270 «Об утверждении муниципальной программы «Развитие транспортной инфраструктуры и дорожного хозяйства на территории муниципального образования «Холмский городской округ»  на 2015-2025 годы» (далее муниципальная программа) с изменениями,  внесенными  постановлениями администрации муниципального образования «Холмский городской округ» от 31.07.2015 № 695, от 18.11.2015 № 1248, от 29.12.2015 № 1484, от 03.06.2016 № 743, от 07.06.2016 № 756, от 19.08.2016  № 1239, от 29.11.2016 № 2075, от 29.12.2016 № 2343, от 15.02.2017 № 296, от 21.07.2017 № 1257, от 12.09.2017 № 1512, от 27.12.2017 № 2277, от 20.03.2018 № 504, от 03.08.2018 № 1267, от 19.11.2018 № 1892, от 29.12.2018 № 2193, от 23.04.2019 № 706, от 25.12.2019 № 1950, от 30.12.2019 № 1999 следующие изменения: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>
          <w:sz w:val="24"/>
          <w:szCs w:val="24"/>
        </w:rPr>
        <w:t>1.1. Раздел паспорта муниципальной программы «Объемы бюджетных ассигнований муниципальной программы», изложить в следующей редакции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«Финансирование муниципальной программы осуществляется за счет средств бюджета муниципального образования «Холмский городской округ». 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Общий объем финансирования мероприятий муниципальной программы составляет всего –3 505 278,2 тыс. руб., в том числе по годам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2015 год –  281 232,8 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6 год – 625 609,8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7 год – 377 355,5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8 год – 416 520,5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9 год – 467 533,7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20 год – 302 782,9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21 год – 207 241,4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22 год – 232 608,3 тыс. руб.,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23 год – 198 131,1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24 год – 198 131,1 тыс. руб.,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25 год – 198 131,1 тыс. руб.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- средства федерального бюджета –68 636,4 тыс. руб., в том числе по годам: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9 год –68 636,4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- средства областного бюджета – 989 785,5 тыс. руб., в том числе по годам: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5 год – 97 400,0 тыс. руб.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16 год – 256 179,0 тыс. руб.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7 год – 58 403,8 тыс. руб.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8 год – 217 397,2 тыс. руб.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9 год – 200 442,3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20 год – 131 976,3 тыс. руб.,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21 год – 6 594,7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22 год – 21 392,2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- средства местного бюджета – 2 446 856,3 тыс. руб., в том числе по годам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2015 год – 183 832,8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6 год – 369 430,8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7 год – 318 951,7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8 год – 199 123,3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9 год – 198 455,0 тыс. руб.,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20 год – 170 806,6 тыс. руб.,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21 год – 200 646,7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22 год – 211 216,1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23 год – 198 131,1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24 год – 198 131,1 тыс. руб.,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25 год – 198 131,1 тыс. руб.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Объемы финансирования на выполнение мероприятий 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бюджета на очередной финансовый год и плановый период»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1.2. В разделе 9 муниципальной программы  «Ресурсное обеспечение муниципальной программы» слова «Общая потребность в финансовых ресурсах на реализацию мероприятий муниципальной программы на период 2015 - 2025 годов составляет 4 030 891,6  тыс. рублей, в том числе за счет средств субсидии федерального бюджета –68 549,6тыс. руб., за счет средств областного бюджета –  1 543 293,3 тыс. рублей, за счет средств местного бюджета –  418 961,9 тыс. руб.(Приложение № 3)», заменить словами «Общая потребность в финансовых ресурсах на реализацию мероприятий муниципальной программы на период 2015 - 2025 годов составляет 3 505 278,2 тыс. рублей, в том числе за счет средств субсидии федерального бюджета –68 636,4 тыс. руб., за счет средств областного бюджета –  989 785,5 тыс. рублей, за счет средств местного бюджета –2 446 856,3 тыс. руб. (Приложение № 3)».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>
          <w:sz w:val="24"/>
          <w:szCs w:val="24"/>
        </w:rPr>
        <w:t>1.3. Приложение № 2 к муниципальной программе изложить в новой редакции (прилагается).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>
          <w:sz w:val="24"/>
          <w:szCs w:val="24"/>
        </w:rPr>
        <w:t>1.4. Приложение № 3 к муниципальной программе изложить в новой редакции (прилагается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2. Настоящее постановление опубликовать в газете «Холмская панорама» и разместить на официальном сайте администрации муниципального образования «Холмский городской округ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ad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kholmsk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-1" w:hanging="142"/>
        <w:rPr>
          <w:sz w:val="24"/>
          <w:szCs w:val="24"/>
        </w:rPr>
      </w:pPr>
      <w:r>
        <w:rPr>
          <w:sz w:val="24"/>
          <w:szCs w:val="24"/>
        </w:rPr>
        <w:t xml:space="preserve">Исполняющий обязанности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мэра муниципального образования 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Холмский городской округ»                                                                               О.И. Манжара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5:00:00Z</dcterms:created>
  <dc:creator>Jean</dc:creator>
  <dc:description/>
  <cp:keywords/>
  <dc:language>en-US</dc:language>
  <cp:lastModifiedBy>Виктория Бочарова</cp:lastModifiedBy>
  <cp:lastPrinted>2020-03-10T10:42:00Z</cp:lastPrinted>
  <dcterms:modified xsi:type="dcterms:W3CDTF">2020-03-09T23:42:00Z</dcterms:modified>
  <cp:revision>14</cp:revision>
  <dc:subject/>
  <dc:title/>
</cp:coreProperties>
</file>