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9.12.2016 г.                  2343</w:t>
      </w:r>
    </w:p>
    <w:p>
      <w:pPr>
        <w:pStyle w:val="Normal"/>
        <w:rPr>
          <w:sz w:val="22"/>
        </w:rPr>
      </w:pPr>
      <w:r>
        <w:rPr>
          <w:sz w:val="22"/>
        </w:rPr>
        <w:t>от ____________________ № 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 следующие изменения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1.1. пункт 1.1. паспорта муниципальной программы изложить в следующей редакции: общий объем финансирования  объем финансирования мероприятий муниципальной программы  составляет всего – 1 624 236,0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281 232,8 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215 036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средства областного бюджета – 353 579,0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местного бюджета – 1 270 657,0 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215 036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2. В разделе 9 программы слова «Общая потребность в финансовых ресурсах на реализацию мероприятий муниципальной программы на период 2015 - 2020 годов составляет 1 622 746,3 тыс. рублей, в том числе за счет средств субсидии областного бюджета – 353 579,0 тыс. рублей, за счет средств местного бюджета - 1 269 167,3 тыс. рублей (Приложение № 3)», заменить словами «Общая потребность в финансовых ресурсах на реализацию мероприятий муниципальной программы на период 2015 - 2020 годов составляет 1 624 236,0 тыс. рублей, в том числе за счет средств субсидии областного бюджета –353 579,0 тыс. рублей, за счет средств местного бюджета –1 270 657,0  тыс. руб. (Приложение № 3)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 xml:space="preserve">                                                           А.М.Сухомесов</w:t>
      </w:r>
    </w:p>
    <w:sectPr>
      <w:type w:val="nextPage"/>
      <w:pgSz w:w="11906" w:h="16838"/>
      <w:pgMar w:left="1701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0:00:00Z</dcterms:created>
  <dc:creator>Jean</dc:creator>
  <dc:description/>
  <cp:keywords/>
  <dc:language>en-US</dc:language>
  <cp:lastModifiedBy>Гильмиярова Любовь</cp:lastModifiedBy>
  <cp:lastPrinted>2016-12-27T12:27:00Z</cp:lastPrinted>
  <dcterms:modified xsi:type="dcterms:W3CDTF">2017-01-12T04:22:00Z</dcterms:modified>
  <cp:revision>5</cp:revision>
  <dc:subject/>
  <dc:title/>
</cp:coreProperties>
</file>