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1.5pt;width:36.5pt;height:49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19420060" r:id="rId2"/>
        </w:objec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ГО ОБРАЗОВАНИЯ "ХОЛМСКИЙ ГОРОДСКОЙ ОКРУГ"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keepNext w:val="false"/>
        <w:rPr>
          <w:sz w:val="39"/>
        </w:rPr>
      </w:pPr>
      <w:r>
        <w:rPr>
          <w:sz w:val="39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31.07.2015 г.                 695</w:t>
      </w:r>
    </w:p>
    <w:p>
      <w:pPr>
        <w:pStyle w:val="Normal"/>
        <w:rPr>
          <w:sz w:val="22"/>
        </w:rPr>
      </w:pPr>
      <w:r>
        <w:rPr>
          <w:sz w:val="22"/>
        </w:rPr>
        <w:t>от ______________________ № 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544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муниципального образования «Холмский городской округ» от 15.12.2014 года № 1270 «Об утверждении муниципальной программы «Развитие транспортной инфраструктуры и дорожного хозяйства на территории муниципального образования «Холмский городской округ»  на 2015-2020 годы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  <w:szCs w:val="24"/>
        </w:rPr>
        <w:t xml:space="preserve">В соответствии с Федеральным законом от 08.11.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пунктом 5 частью 1 статьи 16 Федерального закона от 06.10.2003 года № 131-ФЗ «Об общих принципах организации местного самоуправления в Российской Федерации», руководствуясь </w:t>
      </w:r>
      <w:r>
        <w:rPr>
          <w:sz w:val="24"/>
        </w:rPr>
        <w:t xml:space="preserve">статьями 10, 46 Устава муниципального образования "Холмский городской округ", администрация муниципального образования «Холмский городской округ»,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>ПОСТАНОВЛЯЕТ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 В паспорте муниципальной программы  «Развитие транспортной инфраструктуры и дорожного хозяйства на территории Холмского городского округа на 2015-2020 годы», утвержденную постановлением администрации муниципального образования «Холмский городской округ» от 15.12.2014 года № 1270 «Об утверждении муниципальной программы «Развитие транспортной инфраструктуры и дорожного хозяйства на территории муниципального образования «Холмский городской округ»  на 2015-2020 годы» (далее – Программа) слова: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1. «Финансирование муниципальной программы осуществляется за счет средств бюджета муниципального образования «Холмский городской округ» заменить словами: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«Финансирование муниципальной программы осуществляется за счет средств бюджета муниципального образования «Холмский городской округ», в том числе за счет средств субсидии областного бюджета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2.«Общий объем финансирования мероприятий муниципальной программы составляет всего – 1 416 363,15 тыс. руб., в том числе по годам: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2015 год – 362 855,8 тыс. руб.;</w:t>
      </w:r>
    </w:p>
    <w:p>
      <w:pPr>
        <w:pStyle w:val="Normal"/>
        <w:widowControl w:val="false"/>
        <w:autoSpaceDE w:val="false"/>
        <w:ind w:left="1134" w:hanging="0"/>
        <w:jc w:val="both"/>
        <w:rPr/>
      </w:pPr>
      <w:r>
        <w:rPr>
          <w:sz w:val="24"/>
          <w:szCs w:val="24"/>
        </w:rPr>
        <w:t>2016 год – 383 697,9 тыс. руб.,</w:t>
      </w:r>
    </w:p>
    <w:p>
      <w:pPr>
        <w:pStyle w:val="Normal"/>
        <w:widowControl w:val="false"/>
        <w:autoSpaceDE w:val="false"/>
        <w:ind w:left="1134" w:hanging="0"/>
        <w:jc w:val="both"/>
        <w:rPr/>
      </w:pPr>
      <w:r>
        <w:rPr>
          <w:sz w:val="24"/>
          <w:szCs w:val="24"/>
        </w:rPr>
        <w:t>2017 год – 167 452,4 тыс.руб.,</w:t>
      </w:r>
    </w:p>
    <w:p>
      <w:pPr>
        <w:pStyle w:val="Normal"/>
        <w:widowControl w:val="false"/>
        <w:autoSpaceDE w:val="fals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8 год – 167 452,35 тыс. руб., </w:t>
      </w:r>
    </w:p>
    <w:p>
      <w:pPr>
        <w:pStyle w:val="Normal"/>
        <w:widowControl w:val="false"/>
        <w:autoSpaceDE w:val="fals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9 год – 167 452,35 тыс. руб., </w:t>
      </w:r>
    </w:p>
    <w:p>
      <w:pPr>
        <w:pStyle w:val="Normal"/>
        <w:widowControl w:val="false"/>
        <w:autoSpaceDE w:val="false"/>
        <w:ind w:left="1134" w:hanging="0"/>
        <w:rPr/>
      </w:pPr>
      <w:r>
        <w:rPr>
          <w:sz w:val="24"/>
          <w:szCs w:val="24"/>
        </w:rPr>
        <w:t>2020 год – 167 452,35 тыс. руб.», заменить словами: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«Общий объем финансирования мероприятий муниципальной программы составляет всего – 1 432 557,75 тыс. руб., в том числе по годам: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5 год – 379 050,4тыс.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6 год – 383 697,9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7 год – 167 452,4 тыс.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8 год – 167 452,35 тыс.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9 год – 167 452,35 тыс.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0 год – 167 452,35 тыс.руб..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Из него по источникам: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- средства областного бюджета – 450 000,00 тыс.рублей, в том числе по годам: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5 год – 200 000,00 тыс.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106 год – 250 000,00 тыс.руб.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- средства местного бюджета – 982 557,75 тыс.руб., в том числе по годам: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5 год – 179 050,4 тыс.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6 год – 133 697,9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7 год – 167 452,4 тыс.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8 год – 167 452,35 тыс.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9 год – 167 452,35 тыс.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0 год – 167 452,35 тыс.руб.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2. В разделе 9 программы слова «Общая потребность в финансовых ресурсах на реализацию мероприятий муниципальной программы на период 2015 - 2020 годов составляет 1 416 363,15 тыс. рублей (Приложение № 3)» заменить словами «Общая потребность в финансовых ресурсах на реализацию мероприятий муниципальной программы на период 2015 - 2020 годов составляет 1 427 703,45 тыс. рублей, в том числе за счет средств субсидии областного бюджета – 450 000,0 тыс.рублей (Приложение № 3).</w:t>
      </w:r>
    </w:p>
    <w:p>
      <w:pPr>
        <w:pStyle w:val="Normal"/>
        <w:widowControl w:val="false"/>
        <w:autoSpaceDE w:val="fals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3. Приложение № 2 к муниципальной программе изложить в новой редакции (прилагается).</w:t>
      </w:r>
    </w:p>
    <w:p>
      <w:pPr>
        <w:pStyle w:val="Normal"/>
        <w:widowControl w:val="false"/>
        <w:autoSpaceDE w:val="fals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4.Приложение № 3 к муниципальной программе изложить в новой редакции (прилагается)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5. Настоящее постановление опубликовать в газете «Холмская панорама» и разместить на официальном сайте администрации муниципального образования «Холмский городской округ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holm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6. Контроль за исполнением настоящего постановления возложить на и.о.вице-мэра по жилищно-коммунальному хозяйству муниципального образования «Холмский городской округ» С.В.Лазут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эр муниципального образ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"Холмский городской округ" </w:t>
        <w:tab/>
        <w:t xml:space="preserve">                                                            О.П.Назаренк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2:56:00Z</dcterms:created>
  <dc:creator>Jean</dc:creator>
  <dc:description/>
  <cp:keywords/>
  <dc:language>en-US</dc:language>
  <cp:lastModifiedBy>Надежда</cp:lastModifiedBy>
  <cp:lastPrinted>2015-07-31T12:39:00Z</cp:lastPrinted>
  <dcterms:modified xsi:type="dcterms:W3CDTF">2015-07-31T01:39:00Z</dcterms:modified>
  <cp:revision>14</cp:revision>
  <dc:subject/>
  <dc:title/>
</cp:coreProperties>
</file>