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0" w:name="Par741"/>
      <w:bookmarkStart w:id="1" w:name="Par664"/>
      <w:bookmarkStart w:id="2" w:name="Par568"/>
      <w:bookmarkStart w:id="3" w:name="Par491"/>
      <w:bookmarkEnd w:id="0"/>
      <w:bookmarkEnd w:id="1"/>
      <w:bookmarkEnd w:id="2"/>
      <w:bookmarkEnd w:id="3"/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>28.12.2024 г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2212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, утвержденную постановлением администрации муниципального образования «Холмский городской округ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12.2014 № 1270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№ 131-ФЗ «Об общих принципах организации местного самоуправления в Российской Федерации», руководствуясь статьями 10, 46 Устава муниципального образования «Холмский городской округ», администрация муниципального образования «Холмский городской округ». 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1. Внести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, утвержденную  постановлением администрации муниципального образования «Холмский городской округ» от 15.12.2014 № 1270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, от 06.03.2020 № 260, от 11.08.2020 № 882 от 16.11.2020, № 1645 от 30.12.2020, № 234 от 26.02.2021, № 1912 от 13.12.2021, № 2093 от 30.12.2021, № 412 от 14.03.2022, № 1493 от 30.08.2022, № 2440 от 30.12.2022, № 480 от 16.03.2023, №1601 от 10.08.2023, № 1982 от 25.09.2023, № 2883 от 26.12.2023, № 2975 от 29.12.2023, № 297 от 27.02.2024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Общий объем финансирования мероприятий муниципальной программы составляет всего – 4 696 225,3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2015 год – 281 232,8 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0 год – 436 842,4 тыс. руб.,  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2021 год – 237 949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2022 год – 304 186,6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2023 год – 504 797,4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561 073,5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341 107,5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2026 год – 142 015,8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- средства федерального бюджета – 68 636,4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2019 год – 68 636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- средства областного бюджета – 1 981 070,4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97 400,0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256 179,0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58 403,8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217 397,2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0 год – 197 461,2 тыс. руб., 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52 032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2022 год – 149 969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2023 год – 322 725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2024 год – 327 314,1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64 157,7 тыс. руб.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37 586,9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- средства местного бюджета – 2 646 518,5 тыс. руб.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0 год – 239 381,2 тыс. руб., 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85 916,9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2022 год – 154 217,1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2023 год – 182 071,6 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2024 год – 233 759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2025 год – 276 949,8 тыс. руб.</w:t>
      </w:r>
    </w:p>
    <w:p>
      <w:pPr>
        <w:pStyle w:val="Normal"/>
        <w:widowControl w:val="false"/>
        <w:autoSpaceDE w:val="false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104 428,9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1.2. В разделе 9 муниципальной программы  «Ресурсное обеспечение муниципальной программы» слова «Общая потребность в финансовых ресурсах на реализацию мероприятий муниципальной программы на период 2015 - 2026 годов составляет  4 421 880,9  тыс. рублей, в том числе за счет средств субсидии средства федерального бюджета – 68 636,4 тыс. рублей, областного бюджета 1 863 401,1 тыс. рублей, за счет средств местного бюджета 2 489 843,4 тыс. рублей (Приложение № 3)», заменить словами «Общая потребность в финансовых ресурсах на реализацию мероприятий муниципальной программы на период 2015 - 2026 годов составляет  4 696 225,3   тыс. рублей, в том числе за счет средств субсидии средства федерального бюджета – 68 636,4 тыс. рублей, областного бюджета 1 981 070,4 тыс. рублей, за счет средств местного бюджета 2 646 518,5 ,тыс. рублей (Приложение № 3)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3.  Контроль за исполнением настоящего постановления возложить на вице-мэра муниципального образования «Холмский городской округ» Поддубного Е.В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муниципального образования </w:t>
        <w:tab/>
      </w:r>
    </w:p>
    <w:p>
      <w:pPr>
        <w:sectPr>
          <w:type w:val="nextPage"/>
          <w:pgSz w:w="11906" w:h="16838"/>
          <w:pgMar w:left="1701" w:right="851" w:gutter="0" w:header="0" w:top="136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Холмский городской округ»                                                           Д.Г. Любчин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96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муниципальной программе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«Развитие транспортной инфраструктуры и дорожного хозяйства на территории муниципального образования «Холмского городского округа», утвержденной постановлением администрации муниципального образования «Холмский городской округ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15.12.2014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1270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ИСТЕМА ПРОГРАММ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ОБЪЕКТАМ МУНИЦИПАЛЬНОЙ ПРОГРАММЫ</w:t>
      </w:r>
    </w:p>
    <w:tbl>
      <w:tblPr>
        <w:tblW w:w="15204" w:type="dxa"/>
        <w:jc w:val="left"/>
        <w:tblInd w:w="-18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29"/>
        <w:gridCol w:w="4252"/>
        <w:gridCol w:w="1134"/>
        <w:gridCol w:w="1275"/>
        <w:gridCol w:w="2411"/>
        <w:gridCol w:w="708"/>
        <w:gridCol w:w="19"/>
        <w:gridCol w:w="1116"/>
        <w:gridCol w:w="1824"/>
        <w:gridCol w:w="1436"/>
      </w:tblGrid>
      <w:tr>
        <w:trPr>
          <w:trHeight w:val="162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вы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вания, тыс. рублей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696 225,3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налич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 528,7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2860"/>
            </w:tblGrid>
            <w:tr>
              <w:trPr>
                <w:trHeight w:val="181" w:hRule="atLeast"/>
              </w:trPr>
              <w:tc>
                <w:tcPr>
                  <w:tcW w:w="1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 % (уровень технической готовности объекта)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681 км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конструкция путепровода по ул.Советская в г.Холмске, в т.ч.разработка 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–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налич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 266,9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дорожного движения на данном инженерном сооружени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 430,1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34,5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>
          <w:trHeight w:val="41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- 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 620,4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материально-технической и технологической базы дорожных служб на территории муниципального образования 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- 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98,2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>
          <w:trHeight w:val="73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- 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723,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й документации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 – 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 736,5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но-изыскате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- 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302,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741,3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- выполнение работ по инженерным изыскан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 – 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 418,3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– 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2 611,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емонтировано автомобильных дорог общего пользования местного значения 1,19 км, 80%, 2018 год – 1,77 км, 2019 год – 2,077 км, 77,14%, ИИ – 8 шт., ПД – 7 шт., 2020 год – 4,075 км, 2021 год- ПИР 2 шт., 15%., 2022 год- 1,014 км., УТГ 27,6%., 2023 год УТГ 80,0%; 0,354 км., 2024-1,965 км</w:t>
            </w:r>
          </w:p>
        </w:tc>
      </w:tr>
      <w:tr>
        <w:trPr>
          <w:trHeight w:val="13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 путепровода по ул. Советская в г. Холмске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наличи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 25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 (уровень технической готовности объекта</w:t>
            </w:r>
          </w:p>
        </w:tc>
      </w:tr>
      <w:tr>
        <w:trPr>
          <w:trHeight w:val="13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341 км, в т.ч. путепровод между задними гранями устоев: 92,62 п.м.</w:t>
            </w:r>
          </w:p>
        </w:tc>
      </w:tr>
      <w:tr>
        <w:trPr>
          <w:trHeight w:val="119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налич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7 546,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роено и реконструировано автомобильных дорог общего пользования местного значения </w:t>
            </w:r>
          </w:p>
        </w:tc>
      </w:tr>
      <w:tr>
        <w:trPr>
          <w:trHeight w:val="55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инженерной и транспортной инфраструктуры под группу жилых домов по улице Некрасова в городе Холмске в т.ч.ПСД»  (II очередь строитель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наличи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7 5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% (уровень технической готовности объекта)</w:t>
            </w:r>
          </w:p>
        </w:tc>
      </w:tr>
      <w:tr>
        <w:trPr>
          <w:trHeight w:val="71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83 км</w:t>
            </w:r>
          </w:p>
        </w:tc>
      </w:tr>
      <w:tr>
        <w:trPr>
          <w:trHeight w:val="27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- 2026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3 60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122,6 км.</w:t>
            </w:r>
          </w:p>
        </w:tc>
      </w:tr>
      <w:tr>
        <w:trPr>
          <w:trHeight w:val="27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33,98 км</w:t>
            </w:r>
          </w:p>
        </w:tc>
      </w:tr>
      <w:tr>
        <w:trPr>
          <w:trHeight w:val="27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00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>
          <w:trHeight w:val="39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национального проекта "Безопасные качественные дорог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 063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ы в нормативное состояние автомобильные дороги регионального или межмуниципального значения. Условная единица 1, 1,297 км</w:t>
            </w:r>
          </w:p>
        </w:tc>
      </w:tr>
      <w:tr>
        <w:trPr>
          <w:trHeight w:val="146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ьная дорога с устройством пешеходного перехода через железнодорожные пути в с. Серные источники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роено и реконструировано автомобильных дорог общего пользования местного значения (разработка проектной документации) 1 шт.</w:t>
            </w:r>
          </w:p>
        </w:tc>
      </w:tr>
      <w:tr>
        <w:trPr>
          <w:trHeight w:val="146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автобусов в целях создания условий для предоставления транспортных услуг населению и организации транспортного обслуживания населения  в границах муниципального образования, в том числе приобретение подвижного состава пассажирского транспорта общего пользования за счет средств специального казначейского кредит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-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 190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автобусов среднего класса – 10 шт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Примечание: 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662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7"/>
        <w:gridCol w:w="1392"/>
        <w:gridCol w:w="86"/>
        <w:gridCol w:w="514"/>
        <w:gridCol w:w="395"/>
        <w:gridCol w:w="155"/>
        <w:gridCol w:w="312"/>
        <w:gridCol w:w="274"/>
        <w:gridCol w:w="193"/>
        <w:gridCol w:w="274"/>
        <w:gridCol w:w="193"/>
        <w:gridCol w:w="275"/>
        <w:gridCol w:w="193"/>
        <w:gridCol w:w="275"/>
        <w:gridCol w:w="193"/>
        <w:gridCol w:w="275"/>
        <w:gridCol w:w="193"/>
        <w:gridCol w:w="275"/>
        <w:gridCol w:w="193"/>
        <w:gridCol w:w="275"/>
        <w:gridCol w:w="193"/>
        <w:gridCol w:w="275"/>
        <w:gridCol w:w="246"/>
        <w:gridCol w:w="222"/>
        <w:gridCol w:w="286"/>
        <w:gridCol w:w="182"/>
        <w:gridCol w:w="257"/>
        <w:gridCol w:w="263"/>
        <w:gridCol w:w="205"/>
        <w:gridCol w:w="303"/>
        <w:gridCol w:w="165"/>
        <w:gridCol w:w="275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118"/>
        <w:gridCol w:w="278"/>
        <w:gridCol w:w="320"/>
        <w:gridCol w:w="396"/>
      </w:tblGrid>
      <w:tr>
        <w:trPr>
          <w:trHeight w:val="1590" w:hRule="atLeast"/>
        </w:trPr>
        <w:tc>
          <w:tcPr>
            <w:tcW w:w="1819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«Развитие транспортной инфраструктуры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дорожного хозяйства на территории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лмского городского округа»</w:t>
            </w:r>
          </w:p>
        </w:tc>
        <w:tc>
          <w:tcPr>
            <w:tcW w:w="14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95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31680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589" w:type="dxa"/>
            <w:gridSpan w:val="2"/>
            <w:tcBorders/>
            <w:vAlign w:val="bottom"/>
          </w:tcPr>
          <w:tbl>
            <w:tblPr>
              <w:tblW w:w="257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2589"/>
              <w:gridCol w:w="1168"/>
              <w:gridCol w:w="817"/>
              <w:gridCol w:w="817"/>
              <w:gridCol w:w="817"/>
              <w:gridCol w:w="817"/>
              <w:gridCol w:w="817"/>
              <w:gridCol w:w="817"/>
              <w:gridCol w:w="817"/>
              <w:gridCol w:w="817"/>
              <w:gridCol w:w="817"/>
              <w:gridCol w:w="817"/>
              <w:gridCol w:w="817"/>
              <w:gridCol w:w="556"/>
              <w:gridCol w:w="817"/>
              <w:gridCol w:w="817"/>
              <w:gridCol w:w="817"/>
              <w:gridCol w:w="817"/>
              <w:gridCol w:w="817"/>
              <w:gridCol w:w="817"/>
              <w:gridCol w:w="817"/>
              <w:gridCol w:w="817"/>
              <w:gridCol w:w="817"/>
              <w:gridCol w:w="817"/>
              <w:gridCol w:w="817"/>
              <w:gridCol w:w="817"/>
              <w:gridCol w:w="817"/>
              <w:gridCol w:w="1053"/>
            </w:tblGrid>
            <w:tr>
              <w:trPr>
                <w:trHeight w:val="80" w:hRule="atLeast"/>
              </w:trPr>
              <w:tc>
                <w:tcPr>
                  <w:tcW w:w="7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58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170" w:type="dxa"/>
                  <w:gridSpan w:val="10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23838" w:type="dxa"/>
                  <w:gridSpan w:val="27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ЕСУРСНОЕ ОБЕСПЕЧЕНИЕ</w:t>
                    <w:br/>
                    <w:t>И ПРОГНОЗНАЯ (СПРАВОЧНАЯ) ОЦЕНКА РАСХОДОВ ПО ОБЪЕКТАМ МУНИЦИПАЛЬНОЙ ПРОГРАММЫ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№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п</w:t>
                  </w:r>
                </w:p>
              </w:tc>
              <w:tc>
                <w:tcPr>
                  <w:tcW w:w="2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именование мероприятия</w:t>
                  </w:r>
                </w:p>
              </w:tc>
              <w:tc>
                <w:tcPr>
                  <w:tcW w:w="22385" w:type="dxa"/>
                  <w:gridSpan w:val="2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ценка расходов, годы (тыс. рублей)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 по меро- приятию</w:t>
                  </w:r>
                </w:p>
              </w:tc>
              <w:tc>
                <w:tcPr>
                  <w:tcW w:w="16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16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16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16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245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219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6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6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6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16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16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187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 год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7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троительство автомобильной дороги по ул.Победы-ул.Адм.Макарова, в т.ч. ПСД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60 528,7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7 40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83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56 179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587,7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378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378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378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конструкция путепровода по ул.Советская в г.Холмске, в т.ч. разработка ПД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11 266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2 263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9 003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9 003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9 003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97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3 430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5 00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 700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73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73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73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апитальный ремонт объектов дорожного хозяйства муниципального образования «Холмский городской округ»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0 034,5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7 629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405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держание объектов дорожного хозяйства муниципального образования «Холмский городской округ»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79 620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9 795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18 412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26 310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35 355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05 964,6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53 364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0 525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5 00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4 746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0 147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8 674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 554,6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5 00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3 887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32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материально-технической и технологической базы дорожных служб на территории Холмского городского округ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5 898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0 00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615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283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 898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615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283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работка проектно-сметной документации, в том числе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0 723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398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5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4 425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4 05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 00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татки средств на 1 января отчетного финансового год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4 325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5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25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4 05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 00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.2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конструкция автомобильной дороги общего пользования местного значения ул.Лесозаводская, ул.Переселенческая, ул.Южная г.Холмск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8 00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4 00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4 00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монт объектов дорожного хозяйства муниципального образования «Холмский городской округ»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66 736,5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8 161,7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23 302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0 895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962,6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 00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243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 396,6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111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10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563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 455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 610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44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нженерно-изыскательные работы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7 302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 625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58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81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606,6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 008,9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 03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58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5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.2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конструкция автомобильной дороги общего пользования местного значения ул.Лесозаводская, ул.Переселенческая, ул.Южная г.Холмск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741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606,6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34,7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408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27 418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8 848,6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2 629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3 074,1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1 365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 501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1 002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912,5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074,1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514,5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 501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22 611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8 403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89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8 475,5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1 231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45 505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0 794,9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1 718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3 094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4 205,5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2 25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17 521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1 503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70 424,5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0 376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9 924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 899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07 692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6 618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3 433,6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 559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 791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75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59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⃰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конструкция путепровода по ул.Советская в г.Холмске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71 251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58 921,7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2 330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троительство (реконструкция) автомобильных дорог общего пользования местного значения, в том числе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77 546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8 636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563,2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04 986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 060,5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99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троительство инженерной и транспортной инфраструктуры под группу жилых домов по улице Некрасова в городе Холмске в т.ч. ПСД (II очередь строительства)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77 546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8 636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563,2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04 986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 060,5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99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 063 603,5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1 330,6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24,3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0 755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 203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7 827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5 446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2 448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3 101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1 610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05 350,5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7 586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79 727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7 586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68 989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7 586,9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04 428,9  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.1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9 382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 00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406,5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 267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6 708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оектно-изыскательские работы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214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апитальный ремонт и (или) ремонт автомобильных дорог общего пользования местного значения в рамках национального проекта "Безопасные качественные дороги"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69 063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39 802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422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6 570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68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241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Автомобильная дорога с устройством пешеходного перехода через железнодорожные пути в с. Серные источники муниципального образования «Холмский городской округ»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 00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76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4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4485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обретение автобусов в целях создания условий для предоставления транспортных услуг населению и организации транспортного обслуживания населения  в границах муниципального образования, в том числе приобретение подвижного состава пассажирского транспорта общего пользования за счет средств специального казначейского кредита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11 190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02 931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 258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5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ИТОГО по мероприятиям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 696 225,3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97 40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183 832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256 179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369 430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58 403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318 951,7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217 397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199 123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68 636,4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200 442,3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198 455,0  </w:t>
                  </w:r>
                </w:p>
              </w:tc>
              <w:tc>
                <w:tcPr>
                  <w:tcW w:w="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0,0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197 461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239 381,2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52 032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185 916,9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149 969,5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154 217,1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322 725,8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182 071,6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327 314,1 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233 759,4 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64 157,7 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276 949,8   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37 586,9  </w:t>
                  </w:r>
                </w:p>
              </w:tc>
              <w:tc>
                <w:tcPr>
                  <w:tcW w:w="10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104 428,9 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58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мечание:</w:t>
                  </w:r>
                </w:p>
              </w:tc>
              <w:tc>
                <w:tcPr>
                  <w:tcW w:w="11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*</w:t>
                  </w:r>
                </w:p>
              </w:tc>
              <w:tc>
                <w:tcPr>
                  <w:tcW w:w="12744" w:type="dxa"/>
                  <w:gridSpan w:val="1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            </w:r>
                </w:p>
              </w:tc>
              <w:tc>
                <w:tcPr>
                  <w:tcW w:w="5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154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9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9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91" w:type="dxa"/>
            <w:gridSpan w:val="4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ероприятия приведено в соответствие с наименованием направления согласно постановления Правительства Сахалинской области от 01.02.2019 г. № 48 "О внесении изменений в Порядок предоставления и расходования  субсидии на софинансирование расходов муниципальных образований в сфере транспорта и дорожного хозяйства, утвержденный постановлением Правительства Сахалинской области от 14.02.2018  № 54" </w:t>
            </w:r>
          </w:p>
        </w:tc>
      </w:tr>
      <w:tr>
        <w:trPr>
          <w:trHeight w:val="225" w:hRule="atLeast"/>
        </w:trPr>
        <w:tc>
          <w:tcPr>
            <w:tcW w:w="19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91" w:type="dxa"/>
            <w:gridSpan w:val="4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9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4" w:name="Par1281"/>
      <w:bookmarkStart w:id="5" w:name="Par1281"/>
      <w:bookmarkEnd w:id="5"/>
    </w:p>
    <w:sectPr>
      <w:type w:val="nextPage"/>
      <w:pgSz w:orient="landscape" w:w="16838" w:h="11906"/>
      <w:pgMar w:left="1134" w:right="1134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12"/>
      <w:szCs w:val="1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2"/>
      <w:szCs w:val="1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2"/>
      <w:szCs w:val="1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12:00Z</dcterms:created>
  <dc:creator>Jean</dc:creator>
  <dc:description/>
  <cp:keywords/>
  <dc:language>en-US</dc:language>
  <cp:lastModifiedBy>Любовь Гильмиярова</cp:lastModifiedBy>
  <cp:lastPrinted>2014-12-16T09:05:00Z</cp:lastPrinted>
  <dcterms:modified xsi:type="dcterms:W3CDTF">2025-02-07T00:45:00Z</dcterms:modified>
  <cp:revision>5</cp:revision>
  <dc:subject/>
  <dc:title/>
</cp:coreProperties>
</file>