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78"/>
      </w:tblGrid>
      <w:tr>
        <w:trPr/>
        <w:tc>
          <w:tcPr>
            <w:tcW w:w="100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Развитие транспортной инфраструктуры и дорожного хозяйства на территории Холмского городского округа на 2015-2020 годы», утвержденное постановлением администрации муниципального образования «Холмский городской окр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       20.03.2018 г.    № 5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СУРС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И ПРОГНОЗНАЯ (СПРАВОЧНАЯ) ОЦЕНКА РАСХОДОВ ПО ОБЪЕКТАМ МУНИЦИПАЛЬНОЙ ПРОГРАММЫ</w:t>
      </w:r>
    </w:p>
    <w:tbl>
      <w:tblPr>
        <w:tblW w:w="15660" w:type="dxa"/>
        <w:jc w:val="left"/>
        <w:tblInd w:w="-61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1"/>
        <w:gridCol w:w="2409"/>
        <w:gridCol w:w="1135"/>
        <w:gridCol w:w="1025"/>
        <w:gridCol w:w="900"/>
        <w:gridCol w:w="1080"/>
        <w:gridCol w:w="964"/>
        <w:gridCol w:w="993"/>
        <w:gridCol w:w="992"/>
        <w:gridCol w:w="992"/>
        <w:gridCol w:w="992"/>
        <w:gridCol w:w="827"/>
        <w:gridCol w:w="973"/>
        <w:gridCol w:w="900"/>
        <w:gridCol w:w="1007"/>
      </w:tblGrid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2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расходов, годы (тыс. рублей)</w:t>
            </w:r>
          </w:p>
        </w:tc>
      </w:tr>
      <w:tr>
        <w:trPr>
          <w:trHeight w:val="30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мероприятию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автомобильной дороги по ул.Победы-ул.Адм.Макарова, в т.ч. ПС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 528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 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 17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78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путепровода по ул.Советская в г.Холмске, в т.ч. разработка П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 266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2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 0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 003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 0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автомобильных дорог общего пользования местного значения улично-дорожной сети с.Чехов (включая расходы на инженерные изыскания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430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7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3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34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6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0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объектов дорожного хозяйства муниципального образования «Холмский городской округ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9 314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 79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 4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 3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 599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 5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 599,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554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5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атериально-технической и технологической базы дорожных служб на территории Холм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345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73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15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-сметной документ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898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250,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 964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 1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 30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8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604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10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женерно-изыскательные рабо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205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8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и ремонт дорожных покрытий населенных пунктов (включая расходы на инженерные изыскания, разработку проектной документации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 645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 8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797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 774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 4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 4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293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 669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87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 466,4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мероприятия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863 408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 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3 8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6 17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9 4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 403 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8 9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 4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4 024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 669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4 72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2 315,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23:26:00Z</dcterms:created>
  <dc:creator>user2</dc:creator>
  <dc:description/>
  <cp:keywords/>
  <dc:language>en-US</dc:language>
  <cp:lastModifiedBy>o.sokolov</cp:lastModifiedBy>
  <cp:lastPrinted>2017-12-08T08:51:00Z</cp:lastPrinted>
  <dcterms:modified xsi:type="dcterms:W3CDTF">2018-03-20T03:52:00Z</dcterms:modified>
  <cp:revision>16</cp:revision>
  <dc:subject/>
  <dc:title>Приложение № 3</dc:title>
</cp:coreProperties>
</file>