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36"/>
        </w:rPr>
      </w:pPr>
      <w:r>
        <w:rPr>
          <w:rFonts w:cs="Arial;Microsoft Sans Serif" w:ascii="Arial;Microsoft Sans Serif" w:hAnsi="Arial;Microsoft Sans Serif"/>
          <w:sz w:val="36"/>
        </w:rPr>
      </w:r>
    </w:p>
    <w:p>
      <w:pPr>
        <w:pStyle w:val="Heading"/>
        <w:jc w:val="left"/>
        <w:rPr>
          <w:rFonts w:ascii="Arial;Microsoft Sans Serif" w:hAnsi="Arial;Microsoft Sans Serif" w:cs="Arial;Microsoft Sans Serif"/>
          <w:sz w:val="16"/>
          <w:szCs w:val="16"/>
        </w:rPr>
      </w:pPr>
      <w:r>
        <w:rPr>
          <w:rFonts w:cs="Arial;Microsoft Sans Serif" w:ascii="Arial;Microsoft Sans Serif" w:hAnsi="Arial;Microsoft Sans Serif"/>
          <w:sz w:val="16"/>
          <w:szCs w:val="1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</w:t>
      </w:r>
      <w:r>
        <w:rPr>
          <w:sz w:val="22"/>
          <w:u w:val="single"/>
        </w:rPr>
        <w:t>27.12.2017 г.</w:t>
      </w:r>
      <w:r>
        <w:rPr>
          <w:sz w:val="22"/>
        </w:rPr>
        <w:t>___  №  _</w:t>
      </w:r>
      <w:r>
        <w:rPr>
          <w:sz w:val="22"/>
          <w:u w:val="single"/>
        </w:rPr>
        <w:t>2277</w:t>
      </w:r>
      <w:r>
        <w:rPr>
          <w:sz w:val="22"/>
        </w:rPr>
        <w:t>_</w:t>
      </w:r>
    </w:p>
    <w:p>
      <w:pPr>
        <w:pStyle w:val="Normal"/>
        <w:ind w:firstLine="708"/>
        <w:rPr/>
      </w:pPr>
      <w:r>
        <w:rPr>
          <w:sz w:val="22"/>
        </w:rPr>
        <w:t xml:space="preserve">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12.2014  №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08.11.2007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5 частью 1 статьи 16 Федерального закона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4"/>
        </w:rPr>
        <w:t xml:space="preserve">статьями 10, 46 Устава муниципального образования «Холмский городской округ», администрация муниципального образования «Холмский городской округ»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«Холмский городской округ» от 15.12.2014 № 1270 «Об утверждении муниципальной программы «Развитие транспортной инфраструктуры и дорожного хозяйства на территории муниципального образования «Холмский городской округ»  на 2015-2020 годы» с изменениями,  внесенными  постановлениями администрации муниципального образования «Холмский городской округ» от 31.07.2015 № 695, от 18.11.2015 № 1248, от 29.12.2015 № 1484, от 03.06.2016 № 743, от 07.06.2016 № 756, от 19.08.2016  № 1239, от 29.11.2016 № 2075, от 29.12.2016 № 2343, от 15.02.2017 № 296, от 21.07.2017 № 1257, от 12.09.2017 № 1512,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1. Раздел паспорта муниципальной программы «Объемы бюджетных ассигнований муниципальной программы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«Финансирование муниципальной программы осуществляется за счет средств бюджета муниципального образования «Холмский городской округ»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щий объем финансирования  мероприятий муниципальной программы  составляет всего –1 758 418,85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 281 232,8 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625 609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77 355,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47 943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58 825,0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20 год – 167 452,35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областного бюджета – 411 982,8 тыс. руб., в том числе по годам: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5 год – 97 400,0 тыс. руб.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16 год – 256 179,0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 –  58 403,8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- средства местного бюджета – 1 346 436,05  тыс.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5 год – 183 832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6 год – 369 430,8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7 год – 318 951,7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8 год – 147 943,4 тыс. руб.,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2019 год – 158 825,0 тыс. руб.,</w:t>
      </w:r>
    </w:p>
    <w:p>
      <w:pPr>
        <w:pStyle w:val="Normal"/>
        <w:widowControl w:val="false"/>
        <w:autoSpaceDE w:val="fals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020 год – 167 452,35 тыс. руб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В разделе 9 «Ресурсное обеспечение муниципальной программы» слова «Общая потребность в финансовых ресурсах на реализацию мероприятий муниципальной программы на период 2015 - 2020 годов составляет 1 774 752,55 тыс. рублей, в том числе за счет средств субсидии областного бюджета – 409 743,0 тыс. рублей, за счет средств местного бюджета - 1 365 009,55   тыс. рублей (Приложение № 3)», заменить словами «Общая потребность в финансовых ресурсах на реализацию мероприятий муниципальной программы на период 2015 - 2020 годов составляет 1 758 418,85 тыс. рублей, в том числе за счет средств субсидии областного бюджета 411 982,8 тыс. рублей, за счет средств местного бюджета 1 346 436,05  тыс. руб. (Приложение № 3)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3. Приложение № 2 к муниципальной программе изложить в новой редакции (прилагается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1.4. Приложение № 3 к муниципальной программе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 Настоящее постановление опубликовать в газете «Холмская панорама» и разместить на официальном сайте администрации муниципального образования «Холмский городской округ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  <w:tab/>
        <w:t xml:space="preserve">                                                           А.М.Сухом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1418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  <w:lang w:eastAsia="en-US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т    27.12.2017 г.    № 227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СИСТЕМА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 ОБЪЕКТАМ МУНИЦИПАЛЬНОЙ ПРОГРАММЫ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5103"/>
        <w:gridCol w:w="1134"/>
        <w:gridCol w:w="1559"/>
        <w:gridCol w:w="1678"/>
        <w:gridCol w:w="2430"/>
        <w:gridCol w:w="243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вы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роектно-сметной документ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ования, тыс. рубле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средственный результат (краткое описани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 758  418,8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налич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 528,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  <w:gridCol w:w="3046"/>
            </w:tblGrid>
            <w:tr>
              <w:trPr>
                <w:trHeight w:val="180" w:hRule="atLeast"/>
              </w:trPr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15 год</w:t>
                  </w:r>
                </w:p>
              </w:tc>
              <w:tc>
                <w:tcPr>
                  <w:tcW w:w="30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28 % (уровень технической готовности объекта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16 год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,681 год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путепровода по ул.Советская в г.Холмске, в т.ч.разработка 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- 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налич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8 313,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ивает безопасности дорожного движения на данном инженерном сооружени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5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 430,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 967,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 989,4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Обеспечение безопасности дорожного движения, повышение качества обслуживания на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987,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ие качества обслуживания дорожного хозяйства, повышение качества обслуживания на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89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 – 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32 359,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-изыск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205,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 848,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– 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 890,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безопасности дорожного движения, увеличение транспортно-эксплуатационной характеристик автомобильных дор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ремонтировано  в  2017 году автомобильных дорог общего пользования местного значения 1,19 км</w:t>
            </w:r>
          </w:p>
        </w:tc>
      </w:tr>
    </w:tbl>
    <w:p>
      <w:pPr>
        <w:pStyle w:val="Normal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2"/>
          <w:lang w:eastAsia="en-US"/>
        </w:rPr>
      </w:pPr>
      <w:r>
        <w:rPr>
          <w:rFonts w:cs="Calibri;Century Gothic" w:ascii="Calibri;Century Gothic" w:hAnsi="Calibri;Century Gothic"/>
          <w:sz w:val="24"/>
          <w:szCs w:val="22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к муниципальной программе</w:t>
            </w:r>
            <w:r>
              <w:rPr>
                <w:bCs/>
                <w:sz w:val="24"/>
                <w:szCs w:val="24"/>
                <w:lang w:eastAsia="en-US"/>
              </w:rPr>
              <w:t>"Развитие транспортной инфраструктуры и дорожного хозяйства на территории Холмского городского округа на 2015-2020 годы», утвержденное постановлением администрации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т    27.12.2017 г.    № 227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 ПРОГНОЗНАЯ (СПРАВОЧНАЯ) ОЦЕНКА РАСХОДОВ ПО ОБЪЕКТАМ МУНИЦИПАЛЬНОЙ ПРОГРАММЫ</w:t>
      </w:r>
    </w:p>
    <w:tbl>
      <w:tblPr>
        <w:tblW w:w="15660" w:type="dxa"/>
        <w:jc w:val="left"/>
        <w:tblInd w:w="-6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409"/>
        <w:gridCol w:w="1135"/>
        <w:gridCol w:w="1025"/>
        <w:gridCol w:w="900"/>
        <w:gridCol w:w="1080"/>
        <w:gridCol w:w="964"/>
        <w:gridCol w:w="993"/>
        <w:gridCol w:w="1134"/>
        <w:gridCol w:w="708"/>
        <w:gridCol w:w="954"/>
        <w:gridCol w:w="1007"/>
        <w:gridCol w:w="973"/>
        <w:gridCol w:w="900"/>
        <w:gridCol w:w="100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sz w:val="18"/>
                <w:szCs w:val="18"/>
                <w:lang w:eastAsia="en-US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2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ценка расходов, годы (тыс. рублей)</w:t>
            </w:r>
          </w:p>
        </w:tc>
      </w:tr>
      <w:tr>
        <w:trPr>
          <w:trHeight w:val="3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 по мероприятию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од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оительство автомобильной дороги по ул.Победы-ул.Адм.Макарова, в т.ч. ПС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0 52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5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37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37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37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ия путепровода по ул.Советская в г.Холмске, в т.ч. разработка П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8 31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 2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9 00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7 04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9 00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9 00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питальный ремонт автомобильных дорог общего пользования местного значения улично-дорожной сети с.Чехов (включая расходы на инженерные изыскания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 43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7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7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7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7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Капитальный 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8 96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 6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9 4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9 466,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держание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7 989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9 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8 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6 3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6 7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6 735,9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 55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 5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Развитие материально-технической и технологической базы дорожных служб на территории Холм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 98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 6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 3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 00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 61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 6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работка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 89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3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 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 250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Ремонт объектов дорожного хозяйства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2 359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 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3 3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 8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 61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 6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женерно-изыскатель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 20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 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5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5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5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Капитальный ремонт и ремонт дорожных покрытий населенных пунктов (включая расходы на инженерные изыскания, разработку проектной документации,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 84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 8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остатки средств на 1 января отчет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9 89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 4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 897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ТОГО по мероприят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 758 418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7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83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56 1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69 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8 403 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8 9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7 94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58 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67 452,35</w:t>
            </w:r>
          </w:p>
        </w:tc>
      </w:tr>
    </w:tbl>
    <w:p>
      <w:pPr>
        <w:pStyle w:val="Normal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2"/>
          <w:lang w:eastAsia="en-US"/>
        </w:rPr>
      </w:pPr>
      <w:r>
        <w:rPr>
          <w:rFonts w:cs="Calibri;Century Gothic" w:ascii="Calibri;Century Gothic" w:hAnsi="Calibri;Century Gothic"/>
          <w:sz w:val="24"/>
          <w:szCs w:val="22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92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altName w:val="Microsoft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10:00Z</dcterms:created>
  <dc:creator>Jean</dc:creator>
  <dc:description/>
  <cp:keywords/>
  <dc:language>en-US</dc:language>
  <cp:lastModifiedBy>Анастасия С. Корчуганова</cp:lastModifiedBy>
  <cp:lastPrinted>2017-12-15T11:08:00Z</cp:lastPrinted>
  <dcterms:modified xsi:type="dcterms:W3CDTF">2024-12-13T05:10:00Z</dcterms:modified>
  <cp:revision>2</cp:revision>
  <dc:subject/>
  <dc:title/>
</cp:coreProperties>
</file>