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9"/>
        <w:gridCol w:w="4797"/>
      </w:tblGrid>
      <w:tr>
        <w:trPr>
          <w:trHeight w:val="2609" w:hRule="atLeast"/>
        </w:trPr>
        <w:tc>
          <w:tcPr>
            <w:tcW w:w="1004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муниципальной программ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"Развитие транспортной инфраструктуры и дорожного хозяйства на территории муниципального образования «Холмский городской округ» на 2015-2020 годы», утвержденной постановлением администрации муниципального образования «Холмский городской округ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     29.12.2018 г.       №  219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РЕСУРСНОЕ ОБЕСПЕЧ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И ПРОГНОЗНАЯ (СПРАВОЧНАЯ) ОЦЕНКА РАСХОДОВ ПО ОБЪЕКТАМ МУНИЦИПАЛЬНОЙ ПРОГРАММЫ</w:t>
      </w:r>
    </w:p>
    <w:tbl>
      <w:tblPr>
        <w:tblW w:w="15660" w:type="dxa"/>
        <w:jc w:val="left"/>
        <w:tblInd w:w="-618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71"/>
        <w:gridCol w:w="2409"/>
        <w:gridCol w:w="1135"/>
        <w:gridCol w:w="1025"/>
        <w:gridCol w:w="900"/>
        <w:gridCol w:w="1080"/>
        <w:gridCol w:w="964"/>
        <w:gridCol w:w="993"/>
        <w:gridCol w:w="992"/>
        <w:gridCol w:w="992"/>
        <w:gridCol w:w="992"/>
        <w:gridCol w:w="827"/>
        <w:gridCol w:w="973"/>
        <w:gridCol w:w="900"/>
        <w:gridCol w:w="1007"/>
      </w:tblGrid>
      <w:tr>
        <w:trPr/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п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мероприятия</w:t>
            </w:r>
          </w:p>
        </w:tc>
        <w:tc>
          <w:tcPr>
            <w:tcW w:w="127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ценка расходов, годы (тыс. рублей)</w:t>
            </w:r>
          </w:p>
        </w:tc>
      </w:tr>
      <w:tr>
        <w:trPr>
          <w:trHeight w:val="305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 по мероприятию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год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 год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 го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год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од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оительство автомобильной дороги по ул.Победы-ул.Адм.Макарова, в т.ч. ПС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0 528,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 4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6 179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58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37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33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остатки средств на 1 января отчетного финансового год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378,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37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конструкция путепровода по ул.Советская в г.Холмске, в т.ч. разработка П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 266,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 26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 00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остатки средств на 1 января отчетного финансового год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 003,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 00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автомобильных дорог общего пользования местного значения улично-дорожной сети с.Чехов (включая расходы на инженерные изыскания, проведение необходимых экспертиз, авторский надзор, геодезические разбивочные работы, топографическую съемку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 430,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 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70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7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остатки средств на 1 января отчетного финансового год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730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7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объектов дорожного хозяйства муниципального образования «Холмский городской округ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 034,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 62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40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остатки средств на 1 января отчетного финансового год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держание объектов дорожного хозяйства муниципального образования «Холмский городской округ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3 071,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 79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8 41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 31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5 355,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 59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 599,0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остатки средств на 1 января отчетного финансового год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 554,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 55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 00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ие материально-технической и технологической базы дорожных служб на территории Холмского городского округ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 898,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 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61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283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остатки средств на 1 января отчетного финансового год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898,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61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283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работка проектно-сметной документа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 748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39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 2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 250,0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остатки средств на 1 января отчетного финансового год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монт объектов дорожного хозяйства муниципального образования «Холмский городской округ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6 322,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 16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3 30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 89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962,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остатки средств на 1 января отчетного финансового год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610,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61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женерно-изыскательные работ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 686,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62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5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1,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.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остатки средств на 1 января отчетного финансового год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030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5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и ремонт дорожных покрытий населенных пунктов (включая расходы на инженерные изыскания, разработку проектной документации, проведение необходимых экспертиз, авторский надзор, геодезические разбивочные работы, топографическую съемку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 478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 84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 629,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остатки средств на 1 января отчетного финансового год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912,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912,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и (или) ремонт автомобильных дорог общего пользования местного знач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9 835,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 40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 47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 231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 794,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 874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 466,4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конструкция путепровода по ул.Советская в г.Холмск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1 251,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8 92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 330,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.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остатки средств на 1 января отчетного финансового год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ТОГО по мероприятия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 027 551,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7 4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83 83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56 179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69 43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8 40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18 95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17 39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99 123,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 794,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4 723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92 315,4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</w:rPr>
        <w:t xml:space="preserve">⃰ </w:t>
      </w:r>
      <w:r>
        <w:rPr>
          <w:rFonts w:cs="Times New Roman" w:ascii="Times New Roman" w:hAnsi="Times New Roman"/>
        </w:rPr>
        <w:t>Примечание: наименование мероприятия приведено в соответствие с наименованием объекта, финансируемого за счет субсидии на строительство (реконструкцию) автомобильных дорог общего пользования местного значения на 2018 год в рамках адресной инвестиционной программы Сахалинской области на 2018 год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23:59:00Z</dcterms:created>
  <dc:creator>user2</dc:creator>
  <dc:description/>
  <cp:keywords/>
  <dc:language>en-US</dc:language>
  <cp:lastModifiedBy>Гильмиярова Любовь</cp:lastModifiedBy>
  <cp:lastPrinted>2018-12-20T11:12:00Z</cp:lastPrinted>
  <dcterms:modified xsi:type="dcterms:W3CDTF">2019-01-10T01:02:00Z</dcterms:modified>
  <cp:revision>5</cp:revision>
  <dc:subject/>
  <dc:title>Приложение № 3</dc:title>
</cp:coreProperties>
</file>