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___30.08.2022______ </w:t>
      </w:r>
      <w:r>
        <w:rPr>
          <w:sz w:val="22"/>
        </w:rPr>
        <w:t xml:space="preserve"> № </w:t>
      </w:r>
      <w:r>
        <w:rPr>
          <w:sz w:val="22"/>
          <w:u w:val="single"/>
        </w:rPr>
        <w:t>______1493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, № 412 от 14.03.2022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3 850 683,7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286 716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216 295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306 495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409 919,3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 123 648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 58 2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148 7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72 128,0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63 068,2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158 06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157 76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Первого вице – мэра муниципального образования «Холмский городской округ» Шмерецкого А.А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 xml:space="preserve">"Развитие транспортной инфраструктуры и дорожного хозяйства на территории  муниципального образования «Холмского городского округа»  на 2015-2025 годы», утвержденной постановлением администрации муниципального образования «Холмский городской округ»   от 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 xml:space="preserve"> №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О ОБЪЕКТАМ МУНИЦИП</w:t>
      </w:r>
      <w:r>
        <w:rPr/>
        <w:t>АЛЬНОЙ ПРОГРАММЫ</w:t>
      </w:r>
    </w:p>
    <w:tbl>
      <w:tblPr>
        <w:tblW w:w="1504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104"/>
        <w:gridCol w:w="1134"/>
        <w:gridCol w:w="1275"/>
        <w:gridCol w:w="2268"/>
        <w:gridCol w:w="851"/>
        <w:gridCol w:w="1135"/>
        <w:gridCol w:w="1824"/>
        <w:gridCol w:w="744"/>
      </w:tblGrid>
      <w:tr>
        <w:trPr>
          <w:trHeight w:val="16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50 68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 528,7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"/>
              <w:gridCol w:w="2861"/>
            </w:tblGrid>
            <w:tr>
              <w:trPr>
                <w:trHeight w:val="181" w:hRule="atLeast"/>
              </w:trPr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 045 318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3 073,3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1 745,6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16 007,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., 2022 год- 0,77 км., 25,65%., 2023-37,4%., 2024-1,965 км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- 2024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6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-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79"/>
        <w:gridCol w:w="966"/>
        <w:gridCol w:w="593"/>
        <w:gridCol w:w="567"/>
        <w:gridCol w:w="666"/>
        <w:gridCol w:w="666"/>
        <w:gridCol w:w="511"/>
        <w:gridCol w:w="666"/>
        <w:gridCol w:w="468"/>
        <w:gridCol w:w="567"/>
        <w:gridCol w:w="567"/>
        <w:gridCol w:w="567"/>
        <w:gridCol w:w="567"/>
        <w:gridCol w:w="489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76"/>
        <w:gridCol w:w="497"/>
      </w:tblGrid>
      <w:tr>
        <w:trPr>
          <w:trHeight w:val="159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ложение № 3</w:t>
              <w:br/>
              <w:t>к муниципальной программе "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ой постановлением администрации муниципального образования «Холмский городской округ»</w:t>
              <w:br/>
              <w:t xml:space="preserve">от                  № </w:t>
            </w:r>
          </w:p>
        </w:tc>
      </w:tr>
      <w:tr>
        <w:trPr>
          <w:trHeight w:val="645" w:hRule="atLeast"/>
        </w:trPr>
        <w:tc>
          <w:tcPr>
            <w:tcW w:w="16302" w:type="dxa"/>
            <w:gridSpan w:val="27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СУРСНОЕ ОБЕСПЕЧЕНИЕ</w:t>
              <w:br/>
              <w:t>И ПРОГНОЗНАЯ (СПРАВОЧНАЯ) ОЦЕНКА РАСХОДОВ ПО ОБЪЕКТАМ МУНИЦИПАЛЬНОЙ ПРОГРАММЫ</w:t>
            </w:r>
          </w:p>
        </w:tc>
      </w:tr>
      <w:tr>
        <w:trPr>
          <w:trHeight w:val="276" w:hRule="atLeast"/>
        </w:trPr>
        <w:tc>
          <w:tcPr>
            <w:tcW w:w="16302" w:type="dxa"/>
            <w:gridSpan w:val="27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48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, годы (тыс. рублей)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меро- приятию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</w:tr>
      <w:tr>
        <w:trPr>
          <w:trHeight w:val="49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0 528,7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 4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3,8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 179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587,7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378,2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378,2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378,2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 266,9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263,1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 003,8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 003,8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 003,8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30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430,1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00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700,1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73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73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73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034,5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629,1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405,4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45 318,9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 795,1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 412,3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 310,1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355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 964,6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3 364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52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 00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 591,6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674,2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554,6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887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2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898,2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15,2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8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898,2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15,2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83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723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398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425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0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325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5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0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9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00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00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363 073,3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 161,7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3 302,1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895,9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62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00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43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396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11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455,3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610,9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4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енерно-изыска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302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625,2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3 58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1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06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008,9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03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8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9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741,3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06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,7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29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1 745,6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848,6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 629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 074,1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 36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828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00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329,5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912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074,1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14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828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6 007,3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 403,8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9,9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 475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231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 50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794,9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 718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094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205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 25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 2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772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4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806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 9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0,3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539,5  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993,4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433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59,8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635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путепровода по ул.Советская в г.Холмс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1 251,9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 921,7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330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7 546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563,2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4 98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60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16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7 546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563,2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 98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60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9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**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6 557,3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 330,6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4,3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755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203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827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 446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 448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 356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827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2 262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827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 648,2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00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0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изыскательски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ероприятия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850 683,7 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7 400,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3 832,8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6 179,0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69 430,8 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8 403,8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18 951,7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7 397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9 123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8 636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0 442,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8 455,0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7 461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9 381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 032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5 916,9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3 648,1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3 068,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8 227,4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8 068,5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48 727,4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7 768,5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8 131,1  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13187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15861" w:type="dxa"/>
            <w:gridSpan w:val="2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61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8:00Z</dcterms:created>
  <dc:creator>Jean</dc:creator>
  <dc:description/>
  <cp:keywords/>
  <dc:language>en-US</dc:language>
  <cp:lastModifiedBy>Анастасия С. Корчуганова</cp:lastModifiedBy>
  <cp:lastPrinted>2022-08-30T16:33:00Z</cp:lastPrinted>
  <dcterms:modified xsi:type="dcterms:W3CDTF">2024-12-13T05:18:00Z</dcterms:modified>
  <cp:revision>2</cp:revision>
  <dc:subject/>
  <dc:title/>
</cp:coreProperties>
</file>