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1.5pt;width:36.5pt;height:49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47840895" r:id="rId2"/>
        </w:objec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keepNext w:val="false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ГО ОБРАЗОВАНИЯ "ХОЛМСКИЙ ГОРОДСКОЙ ОКРУГ"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keepNext w:val="false"/>
        <w:rPr>
          <w:sz w:val="39"/>
        </w:rPr>
      </w:pPr>
      <w:r>
        <w:rPr>
          <w:sz w:val="39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от </w:t>
      </w:r>
      <w:r>
        <w:rPr>
          <w:sz w:val="22"/>
          <w:u w:val="single"/>
        </w:rPr>
        <w:t xml:space="preserve">   29.12.2015 г.  </w:t>
      </w:r>
      <w:r>
        <w:rPr>
          <w:sz w:val="22"/>
        </w:rPr>
        <w:t xml:space="preserve"> № </w:t>
      </w:r>
      <w:r>
        <w:rPr>
          <w:sz w:val="22"/>
          <w:u w:val="single"/>
        </w:rPr>
        <w:t xml:space="preserve">   1484</w:t>
      </w:r>
      <w:r>
        <w:rPr>
          <w:sz w:val="22"/>
        </w:rPr>
        <w:t>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544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муниципального образования «Холмский городской округ» от 15.12.2014 года № 1270 «Об утверждении муниципальной программы «Развитие транспортной инфраструктуры и дорожного хозяйства на территории муниципального образования «Холмский городской округ»  на 2015-2020 годы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  <w:szCs w:val="24"/>
        </w:rPr>
        <w:t xml:space="preserve">В соответствии с Федеральным законом от 08.11.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пунктом 5 частью 1 статьи 16 Федерального закона от 06.10.2003 года № 131-ФЗ «Об общих принципах организации местного самоуправления в Российской Федерации», руководствуясь </w:t>
      </w:r>
      <w:r>
        <w:rPr>
          <w:sz w:val="24"/>
        </w:rPr>
        <w:t xml:space="preserve">статьями 10, 46 Устава муниципального образования "Холмский городской округ", администрация муниципального образования «Холмский городской округ»,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>ПОСТАНОВЛЯЕТ:</w:t>
      </w:r>
    </w:p>
    <w:p>
      <w:pPr>
        <w:pStyle w:val="Normal"/>
        <w:widowControl w:val="false"/>
        <w:autoSpaceDE w:val="fals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 В паспорте муниципальной программы  «Развитие транспортной инфраструктуры и дорожного хозяйства на территории Холмского городского округа на 2015-2020 годы», утвержденную постановлением администрации муниципального образования «Холмский городской округ» от 15.12.2014 года № 1270 «Об утверждении муниципальной программы «Развитие транспортной инфраструктуры и дорожного хозяйства на территории муниципального образования «Холмский городской округ»  на 2015-2020 годы» (далее – Программа) слова:</w:t>
      </w:r>
    </w:p>
    <w:p>
      <w:pPr>
        <w:pStyle w:val="Normal"/>
        <w:widowControl w:val="false"/>
        <w:autoSpaceDE w:val="fals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1«Общий объем финансирования мероприятий муниципальной программы составляет всего – 1 439 840,1 тыс. руб., в том числе по года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386 332,8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6 год – 383 697,9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7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8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9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0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редства областного бюджета – 450 000,00 тыс. рублей, в том числе по годам: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5 год – 200 000,00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6 год – 250 000,00 тыс. руб.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редства местного бюджета – 989 840,1 тыс. руб., в том числе по годам: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5 год – 186 332,8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6 год – 133 697,9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7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8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9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0 год – 167 452,35 тыс. руб., заменить словами: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Общий объем финансирования мероприятий муниципальной программы составляет всего – 1 334 740,1 тыс. руб., в том числе по года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281 232,8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6 год – 383 697,9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7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8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9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0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- средства областного бюджета – 347 400,0 тыс. руб., в том числе по годам: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5 год – 97 400,0 тыс. руб.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6 год – 250 000 тыс. руб.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- средства местного бюджета – 987 340,1 тыс. руб.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183 832,8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6 год – 133 697,9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7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8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9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0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. В разделе 9 программы слова «Общая потребность в финансовых ресурсах на реализацию мероприятий муниципальной программы на период 2015 - 2020 годов составляет 1 439 840,1 тыс. рублей (Приложение № 3)» заменить словами «Общая потребность в финансовых ресурсах на реализацию мероприятий муниципальной программы на период 2015 - 2020 годов составляет 1 334 740,1  тыс. рублей, в том числе за счет средств субсидии областного бюджета – 347 400,0 тыс. рублей, за счет средств местного бюджета – 987 340,1 тыс. руб. (Приложение № 3)»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3. Приложение № 2 к муниципальной программе изложить в новой редакции (прилагается)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4.Приложение № 3 к муниципальной программе изложить в новой редакции (прилагаетс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5. Настоящее постановление опубликовать в газете «Холмская панорама» и разместить на официальном сайте администрации муниципального образования «Холмский городской округ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holm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7. Контроль за исполнением настоящего постановления возложить на  первого вице – мэра муниципального образования «Холмский городской округ» по  А.М. Сухомесо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эр муниципального образ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"Холмский городской округ" </w:t>
        <w:tab/>
        <w:t xml:space="preserve">                                                            О.П.Назаренко</w:t>
      </w:r>
    </w:p>
    <w:sectPr>
      <w:type w:val="nextPage"/>
      <w:pgSz w:w="11906" w:h="16838"/>
      <w:pgMar w:left="1701" w:right="141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2:56:00Z</dcterms:created>
  <dc:creator>Jean</dc:creator>
  <dc:description/>
  <cp:keywords/>
  <dc:language>en-US</dc:language>
  <cp:lastModifiedBy>Анастасия ЖКХ</cp:lastModifiedBy>
  <cp:lastPrinted>2015-10-22T14:49:00Z</cp:lastPrinted>
  <dcterms:modified xsi:type="dcterms:W3CDTF">2015-12-29T03:15:00Z</dcterms:modified>
  <cp:revision>242</cp:revision>
  <dc:subject/>
  <dc:title/>
</cp:coreProperties>
</file>