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36"/>
        </w:rPr>
      </w:pPr>
      <w:r>
        <w:rPr>
          <w:rFonts w:cs="Arial;Microsoft Sans Serif" w:ascii="Arial;Microsoft Sans Serif" w:hAnsi="Arial;Microsoft Sans Serif"/>
          <w:sz w:val="36"/>
        </w:rPr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16"/>
          <w:szCs w:val="16"/>
        </w:rPr>
      </w:pPr>
      <w:r>
        <w:rPr>
          <w:rFonts w:cs="Arial;Microsoft Sans Serif" w:ascii="Arial;Microsoft Sans Serif" w:hAnsi="Arial;Microsoft Sans Serif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от 16.03.2023 № 480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постановлением администрации муниципального образования «Холмский городской округ» от 15.12.2014 № 1270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, от 25.12.2019 № 1950, от 30.12.2019 № 1999, от 06.03.2020 № 260, от 11.08.2020 № 882 от 16.11.2020, № 1645 от 30.12.2020, № 234 от 26.02.2021, № 1912 от 13.12.2021, № 2093 от 30.12.2021, № 412 от 14.03.2022, № 1493 от 30.08.2022, № 2440 от 30.12.2022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 3 949 806,0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467 533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436 842,4 тыс. руб., 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1 год – 237 94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304 186,6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240 023,6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336 438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226 113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 68 636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68 636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областного бюджета – 1 559 095,7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97 400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7 год – 58 403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8 год – 217 397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200 442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197 46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 52 032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 149 969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3 год –  58 227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 190 789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5 год – 80 793,3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местного бюджета – 2 322 073,9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198 455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239 38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185 916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154 217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181 796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 145 649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45 319,7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2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  Контроль за исполнением настоящего постановления возложить на директора Департамента жилищно-коммунального хозяйства  администрации муниципального образования «Холмский городской округ» Пак С.Ю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яющий обязанности мэ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                                                                               С.Г. Казанце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662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  <w:r>
              <w:rPr>
                <w:bCs/>
                <w:sz w:val="24"/>
                <w:szCs w:val="24"/>
              </w:rPr>
              <w:t>"Развитие транспортной инфраструктуры и дорожного хозяйства на территории  муниципального образования «Холмского городского округа»  на 2015-2025 годы», утвержденной постановлением администрации муниципального образования «Холмский городской округ»   от</w:t>
            </w:r>
            <w:r>
              <w:rPr>
                <w:bCs/>
                <w:sz w:val="24"/>
                <w:szCs w:val="24"/>
                <w:u w:val="single"/>
              </w:rPr>
              <w:t xml:space="preserve"> 16.03.2023 </w:t>
            </w:r>
            <w:r>
              <w:rPr>
                <w:bCs/>
                <w:sz w:val="24"/>
                <w:szCs w:val="24"/>
              </w:rPr>
              <w:t xml:space="preserve"> № 4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А ПРОГРАММ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ОБЪЕКТАМ МУНИЦИПАЛЬНОЙ ПРОГРАММЫ</w:t>
      </w:r>
    </w:p>
    <w:tbl>
      <w:tblPr>
        <w:tblW w:w="150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103"/>
        <w:gridCol w:w="1134"/>
        <w:gridCol w:w="1275"/>
        <w:gridCol w:w="2268"/>
        <w:gridCol w:w="851"/>
        <w:gridCol w:w="19"/>
        <w:gridCol w:w="1116"/>
        <w:gridCol w:w="1824"/>
        <w:gridCol w:w="744"/>
      </w:tblGrid>
      <w:tr>
        <w:trPr>
          <w:trHeight w:val="1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, тыс. рублей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949 806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528,7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2860"/>
            </w:tblGrid>
            <w:tr>
              <w:trPr>
                <w:trHeight w:val="181" w:hRule="atLeast"/>
              </w:trPr>
              <w:tc>
                <w:tcPr>
                  <w:tcW w:w="1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8 % (уровень технической готовности объекта)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681 км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утепровода по ул.Советская в г.Холмске, в т.ч.разработка 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266,9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на данном инженерном сооружен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30,1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34,5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 238,8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повышение качества обслу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и технологической базы дорожных служб на территории муниципального образования 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98,2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служивания дорожного хозяйства, повышение качества обслуживания населения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23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работка проектной документации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592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изыскате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02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1,3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9 год- выполнение работ по инженерным изыскания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878,5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 838,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монтировано  в  2017 году автомобильных дорог общего пользования местного значения 1,19 км, 80%, 2018 год – 1,77 км, 2019 год – 2,077 км, 77,14%, ИИ – 8 шт., ПД – 7 шт., 2020 год – 4,075 км, 2021 год- ПИР 2 шт., 15%., 2022 год- 1,014 км., УТГ 27,6%., 2023 год УТГ 39,4%., 2024-1,965 км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утепровода по ул. Советская в г. Холмске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2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(уровень технической готовности объекта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 км, в т.ч. путепровод между задними гранями устоев: 92,62 п.м.</w:t>
            </w:r>
          </w:p>
        </w:tc>
      </w:tr>
      <w:tr>
        <w:trPr>
          <w:trHeight w:val="1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 автомобильных дорог общего пользования местного значения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7 546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о и реконструировано автомобильных дорог общего пользования местного значения 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нженерной и транспортной инфраструктуры под группу жилых домов по улице Некрасова в городе Холмске в т.ч.ПСД»  (II очередь строитель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7 5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% (уровень технической готовности объекта)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3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  <w:r>
              <w:rPr/>
              <w:t>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5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 1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122,6 км.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33,98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изыскатель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>
          <w:trHeight w:val="15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национального проекта "Безопасные качественные доро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-2025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97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 60%</w:t>
            </w:r>
          </w:p>
        </w:tc>
      </w:tr>
      <w:tr>
        <w:trPr>
          <w:trHeight w:val="1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7 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римечание: 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</w:r>
    </w:p>
    <w:p>
      <w:pPr>
        <w:pStyle w:val="Normal"/>
        <w:rPr/>
      </w:pPr>
      <w:r>
        <w:rPr/>
        <w:t xml:space="preserve"> ⃰⃰  ⃰</w:t>
      </w:r>
      <w:r>
        <w:rPr/>
        <w:t>Примечание: наименование мероприятия приведено в соответствие с наименованием направления согласно постановления Правительства Сахалинской области от 01.02.2019 г. № 48 "О внесении изменений в Порядок предоставления и расходования  субсидии на софинансирование расходов муниципальных образований в сфере транспорта и дорожного хозяйства, утвержденный постановлением Правительства Сахалинской области от 14.02.2018  № 54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75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</w:tblGrid>
      <w:tr>
        <w:trPr/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Приложение № 3</w:t>
              <w:br/>
              <w:t>к муниципальной программе "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ой постановлением администрации муниципального образования «Холмский городской округ»</w:t>
              <w:br/>
              <w:t xml:space="preserve">от 16.03.2023  № 480 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/>
      </w:pPr>
      <w:r>
        <w:rPr/>
        <w:t>РЕСУРСНОЕ ОБЕСПЕЧЕНИЕ</w:t>
      </w:r>
    </w:p>
    <w:p>
      <w:pPr>
        <w:pStyle w:val="Normal"/>
        <w:tabs>
          <w:tab w:val="clear" w:pos="720"/>
          <w:tab w:val="left" w:pos="1635" w:leader="none"/>
        </w:tabs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10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567"/>
        <w:gridCol w:w="567"/>
        <w:gridCol w:w="567"/>
        <w:gridCol w:w="630"/>
        <w:gridCol w:w="646"/>
        <w:gridCol w:w="567"/>
        <w:gridCol w:w="708"/>
        <w:gridCol w:w="851"/>
        <w:gridCol w:w="709"/>
        <w:gridCol w:w="567"/>
        <w:gridCol w:w="708"/>
      </w:tblGrid>
      <w:tr>
        <w:trPr>
          <w:trHeight w:val="4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№</w:t>
            </w:r>
            <w:r>
              <w:rPr>
                <w:color w:val="000000"/>
                <w:sz w:val="8"/>
                <w:szCs w:val="8"/>
              </w:rPr>
              <w:t>п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Наименование мероприятия</w:t>
            </w:r>
          </w:p>
        </w:tc>
        <w:tc>
          <w:tcPr>
            <w:tcW w:w="15025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ценка расходов, годы (тыс. рублей)</w:t>
            </w:r>
          </w:p>
        </w:tc>
      </w:tr>
      <w:tr>
        <w:trPr>
          <w:trHeight w:val="6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сего по меро- прият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018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019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022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023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025 год</w:t>
            </w:r>
          </w:p>
        </w:tc>
      </w:tr>
      <w:tr>
        <w:trPr>
          <w:trHeight w:val="4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Ф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Б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Б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Б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МБ</w:t>
            </w:r>
          </w:p>
        </w:tc>
      </w:tr>
      <w:tr>
        <w:trPr>
          <w:trHeight w:val="9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60 528,7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97 4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983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56 179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 587,7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378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8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378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378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10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11 266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2 263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99 003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8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99 003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99 003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30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8"/>
                <w:szCs w:val="8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3 430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5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 700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 73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6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3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 73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 73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13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8"/>
                <w:szCs w:val="8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0 034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7 629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 405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6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4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13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8"/>
                <w:szCs w:val="8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964 238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69 795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18 412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26 310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35 355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05 964,6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53 364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0 525,1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45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48 413,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0 879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60 218,6  </w:t>
            </w:r>
          </w:p>
        </w:tc>
      </w:tr>
      <w:tr>
        <w:trPr>
          <w:trHeight w:val="6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5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8 674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9 554,6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5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3 887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32,3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13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8"/>
                <w:szCs w:val="8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5 898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0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615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 283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6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6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 898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615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 283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азработка проектно-сметной документации, 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8"/>
                <w:szCs w:val="8"/>
              </w:rPr>
              <w:t xml:space="preserve">40 723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 398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85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4 425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4 05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9 00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6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7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статки средств на 1 января отчет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4 325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85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425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4 05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9 00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19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7.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8"/>
                <w:szCs w:val="8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8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4 00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4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13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70 592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8 161,7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23 302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0 895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962,6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6 00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7 243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8 396,6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111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1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1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318,7  </w:t>
            </w:r>
          </w:p>
        </w:tc>
      </w:tr>
      <w:tr>
        <w:trPr>
          <w:trHeight w:val="6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8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8"/>
                <w:szCs w:val="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 455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4 610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844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Инженерно-изыскательны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7 302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4 625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58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481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606,6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 008,9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9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4 03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58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45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19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9.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741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606,6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34,7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8"/>
                <w:szCs w:val="8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35 878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8 848,6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2 629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3 074,1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1 365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 501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8 460,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6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0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1 002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 912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074,1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514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 501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13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753 838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8 403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89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8 475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1 231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45 505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0 794,9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81 718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3 094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4 205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2 25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17 521,4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1 503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0 40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8 346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110 9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8 397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00,0  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1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5 784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3 433,6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 559,8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8 791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2 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еконструкция путепровода по ул.Советская в г.Холмс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71 251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58 921,7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2 330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6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2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13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троительство (реконструкция) автомобильных дорог общего пользования местного значения, 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77 546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68 636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 563,2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04 986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 060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99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16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3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8"/>
                <w:szCs w:val="8"/>
              </w:rPr>
              <w:t>Строительство инженерной и транспортной инфраструктуры под группу жилых домов по улице Некрасова в городе Холмске в т.ч. ПСД (II очередь строитель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77 546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68 636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 563,2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04 986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 060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99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9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4**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710 179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1 330,6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624,3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10 755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9 203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7 827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85 446,2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2 448,1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93 101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7 827,4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93 476,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40 033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82 869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4 222,5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81 014,0  </w:t>
            </w:r>
          </w:p>
        </w:tc>
      </w:tr>
      <w:tr>
        <w:trPr>
          <w:trHeight w:val="6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4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8"/>
                <w:szCs w:val="8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7 406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5 00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 406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роектно-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</w:tr>
      <w:tr>
        <w:trPr>
          <w:trHeight w:val="16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8"/>
                <w:szCs w:val="8"/>
              </w:rPr>
              <w:t>Капитальный ремонт и (или) ремонт автомобильных дорог общего пользования местного значения в рамках национального проекта "Безопасные качественные дорог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67 097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39 856,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402,6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6 570,8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 xml:space="preserve">268,4  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>ИТОГО по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3 949 806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97 4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83 832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256 179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369 430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58 403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318 951,7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217 397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99 123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68 636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200 442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98 455,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97 461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239 381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52 032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85 916,9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49 969,5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54 217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58 227,4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181 796,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    </w:t>
            </w:r>
            <w:r>
              <w:rPr>
                <w:b/>
                <w:bCs/>
                <w:color w:val="000000"/>
                <w:sz w:val="8"/>
                <w:szCs w:val="8"/>
              </w:rPr>
              <w:t xml:space="preserve">190 789,1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  </w:t>
            </w:r>
            <w:r>
              <w:rPr>
                <w:b/>
                <w:bCs/>
                <w:color w:val="000000"/>
                <w:sz w:val="8"/>
                <w:szCs w:val="8"/>
              </w:rPr>
              <w:t xml:space="preserve">145 649,2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  <w:t>8079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8"/>
                <w:szCs w:val="8"/>
              </w:rPr>
              <w:t xml:space="preserve">  </w:t>
            </w:r>
            <w:r>
              <w:rPr>
                <w:b/>
                <w:bCs/>
                <w:color w:val="000000"/>
                <w:sz w:val="8"/>
                <w:szCs w:val="8"/>
              </w:rPr>
              <w:t xml:space="preserve">145 319,7   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54"/>
        <w:gridCol w:w="397"/>
        <w:gridCol w:w="283"/>
        <w:gridCol w:w="334"/>
        <w:gridCol w:w="317"/>
        <w:gridCol w:w="334"/>
        <w:gridCol w:w="295"/>
        <w:gridCol w:w="346"/>
        <w:gridCol w:w="308"/>
        <w:gridCol w:w="329"/>
        <w:gridCol w:w="338"/>
        <w:gridCol w:w="402"/>
        <w:gridCol w:w="389"/>
        <w:gridCol w:w="317"/>
        <w:gridCol w:w="312"/>
        <w:gridCol w:w="312"/>
        <w:gridCol w:w="312"/>
        <w:gridCol w:w="308"/>
        <w:gridCol w:w="321"/>
        <w:gridCol w:w="342"/>
        <w:gridCol w:w="283"/>
        <w:gridCol w:w="312"/>
        <w:gridCol w:w="368"/>
        <w:gridCol w:w="342"/>
        <w:gridCol w:w="291"/>
        <w:gridCol w:w="5691"/>
      </w:tblGrid>
      <w:tr>
        <w:trPr>
          <w:trHeight w:val="315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: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8133" w:type="dxa"/>
            <w:gridSpan w:val="21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15137" w:type="dxa"/>
            <w:gridSpan w:val="2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наименование мероприятия приведено в соответствие с наименованием направления согласно постановления Правительства Сахалинской области от 01.02.2019 г. № 48 "О внесении изменений в Порядок предоставления и расходования  субсидии на софинансирование расходов муниципальных образований в сфере транспорта и дорожного хозяйства, утвержденный постановлением Правительства Сахалинской области от 14.02.2018  № 54" </w:t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7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altName w:val="Microsoft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sz w:val="16"/>
      <w:szCs w:val="16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spacing w:before="100" w:after="100"/>
      <w:jc w:val="center"/>
    </w:pPr>
    <w:rPr>
      <w:sz w:val="44"/>
      <w:szCs w:val="44"/>
    </w:rPr>
  </w:style>
  <w:style w:type="paragraph" w:styleId="Xl80">
    <w:name w:val="xl80"/>
    <w:basedOn w:val="Normal"/>
    <w:qFormat/>
    <w:pP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18:00Z</dcterms:created>
  <dc:creator>Jean</dc:creator>
  <dc:description/>
  <cp:keywords/>
  <dc:language>en-US</dc:language>
  <cp:lastModifiedBy>Анастасия С. Корчуганова</cp:lastModifiedBy>
  <cp:lastPrinted>2023-03-16T12:16:00Z</cp:lastPrinted>
  <dcterms:modified xsi:type="dcterms:W3CDTF">2024-12-13T05:18:00Z</dcterms:modified>
  <cp:revision>2</cp:revision>
  <dc:subject/>
  <dc:title/>
</cp:coreProperties>
</file>