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 _</w:t>
      </w:r>
      <w:r>
        <w:rPr>
          <w:sz w:val="22"/>
          <w:u w:val="single"/>
        </w:rPr>
        <w:t>14.07.2017 _____</w:t>
      </w:r>
      <w:r>
        <w:rPr>
          <w:sz w:val="22"/>
        </w:rPr>
        <w:t xml:space="preserve"> № </w:t>
      </w:r>
      <w:r>
        <w:rPr>
          <w:sz w:val="22"/>
          <w:u w:val="single"/>
        </w:rPr>
        <w:t>1220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  № 81-ЗО «О развитии сельского хозяйства Сахалинской области», постановлением Правительства Сахалинской области от 06.08.2013 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сле слов «Общий объём средств, направляемых на реализацию Программы» цифру «56933,2» заменить на цифру «60429»;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17 год цифру «5704» заменить на цифру «9199,8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за счет областного бюджета» цифру «1319»  заменить на «4935,3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 Абзац 6 подпункта 3.1.1 изложить в следующей редакции: «Объём  финансирования мероприятия из бюджета муниципального образования «Холмский городской округ» в 2014-2020 годы составит  2038,2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Абзац 4 подпункта 3.1.2 изложить в следующей редакции: «Общий объём  финансирования мероприятия в 2014-2020 годы составит  5486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 бюджета муниципального образования «Холмский городской округ» цифру «1477» заменить на цифру «1454»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Абзац 3 подпункта 3.1.3 изложить в следующей редакции: «Общий объём  финансирования мероприятия в 2014-2020 годы составит  1475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из бюджета муниципального образования «Холмский городской округ» цифру «329» заменить на цифру «323»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Абзац 4 подпункта 3.2.1 изложить в следующей редакции: «Общий объём  финансирования мероприятия в 2014-2020 годы составит  12247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из бюджета муниципального образования «Холмский городской округ» цифру «1040» заменить на цифру «1026»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Абзац 4 подпункта 3.3.1 изложить в следующей редакции: «Общий объём  финансирования мероприятия в 2014-2020 годы составит  18993,1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из бюджета муниципального образования «Холмский городской округ» цифру «518» заменить на цифру «529»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 областного бюджета – цифру «14797,8» заменить на цифру «18464,1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7. Абзац 4 подпункта 3.4.1 изложить в следующей редакции: «Общий объём  финансирования мероприятия из бюджета муниципального образования «Холмский городской округ» в 2014 – 2020годы составит  16443,1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бюджета муниципального образования «Холмский городской округ»– цифру «4862,6» заменить на цифру «4816,1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Абзац 4 подпункта 3.6 изложить в следующей редакции: «Общий объём  финансирования мероприятия в 2014-2020 годы составит  414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Абзац 8 подпункта 3.7.1 изложить в следующей редакции: «Общий объём  финансирования мероприятия в 2014-2020 годы составит  2187 тыс. руб.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лов  «из них по источник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бюджет муниципального образования «Холмский городской округ» цифру «150» заменить на цифру «147»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Раздел 4 Ресурсное обеспечение Программы изложить в ново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финансирования мероприятий Программы в 2014-2020 годы составит 60429 тыс. руб.,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Объём финансирования мероприятий Программы в 2014-2020 годы за счет средств бюджета муниципального образования «Холмский городской округ» составит 11481,1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Прогнозная оценка финансирования мероприятий в 2014-2020 г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за счет областного бюджета составит – 20404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543,7 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онтроль за исполнением настоящего постановление возложить на первого заместителя главы администрации муниципального образования «Холмский городской округ» (Рябинина Ю.Н.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 образования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</w:t>
        <w:tab/>
        <w:t xml:space="preserve">                                                               А.М. Сухомесов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6"/>
      </w:tblGrid>
      <w:tr>
        <w:trPr/>
        <w:tc>
          <w:tcPr>
            <w:tcW w:w="9322" w:type="dxa"/>
            <w:tcBorders/>
          </w:tcPr>
          <w:p>
            <w:pPr>
              <w:pStyle w:val="Subtitle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0 годы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от 15.01.2014 г. № 12</w:t>
            </w:r>
          </w:p>
          <w:p>
            <w:pPr>
              <w:pStyle w:val="Subtitle"/>
              <w:spacing w:lineRule="auto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 на 2014 - 2020 годы»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430"/>
        <w:gridCol w:w="2693"/>
        <w:gridCol w:w="1560"/>
        <w:gridCol w:w="850"/>
        <w:gridCol w:w="992"/>
        <w:gridCol w:w="993"/>
        <w:gridCol w:w="850"/>
        <w:gridCol w:w="851"/>
        <w:gridCol w:w="850"/>
        <w:gridCol w:w="851"/>
      </w:tblGrid>
      <w:tr>
        <w:trPr>
          <w:trHeight w:val="29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n/n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и </w:t>
            </w:r>
          </w:p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  ср-тв на 2014 - 2020 г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ыс. руб.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20 г.</w:t>
            </w:r>
          </w:p>
        </w:tc>
      </w:tr>
      <w:tr>
        <w:trPr>
          <w:trHeight w:val="36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растение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4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4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9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52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повышению доходов сельскохозяйственных товаропроизводителей в отрасли растениево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1.3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выращивания кормовых куль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2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4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2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4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малых форм хозяй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3</w:t>
            </w:r>
          </w:p>
        </w:tc>
      </w:tr>
      <w:tr>
        <w:trPr>
          <w:trHeight w:val="505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</w:tr>
      <w:tr>
        <w:trPr>
          <w:trHeight w:val="5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9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затрат гражданам, ведущим личные подсобные хозяйства, на содержание к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9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83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7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41,5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3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гражданам на молоко, реализуемое на перерабатывающие пред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3.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4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4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4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1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4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4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67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</w:tr>
      <w:tr>
        <w:trPr>
          <w:trHeight w:val="369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7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5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тивоэпизоотическ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5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6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95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315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31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 по инженерному обеспечению территорий садоводческих, огороднических и дачных некоммерческих объ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293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>
          <w:trHeight w:val="283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8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2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.9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территории ярмарки по адресу г. Холмск, ул. Советская у дома №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0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380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1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812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04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95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1533</w:t>
            </w:r>
          </w:p>
        </w:tc>
      </w:tr>
      <w:tr>
        <w:trPr>
          <w:trHeight w:val="397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85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2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03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9:00Z</dcterms:created>
  <dc:creator>Jean</dc:creator>
  <dc:description/>
  <cp:keywords/>
  <dc:language>en-US</dc:language>
  <cp:lastModifiedBy>Анастасия С. Корчуганова</cp:lastModifiedBy>
  <cp:lastPrinted>2017-07-14T16:11:00Z</cp:lastPrinted>
  <dcterms:modified xsi:type="dcterms:W3CDTF">2024-12-11T00:19:00Z</dcterms:modified>
  <cp:revision>2</cp:revision>
  <dc:subject/>
  <dc:title> </dc:title>
</cp:coreProperties>
</file>