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29.12.2023                                297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 № ________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муниципальную программу «Развитие сельского хозяйства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15.01.2014 № 12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п. 33 п.1 ст.16 Федерального закона от 06.10.2003 № 131-ФЗ «Об общих принципах организации местного самоуправления в Российской Федерации», Федеральным законом от 29.12.2006  № 264-ФЗ «О развитии сельского хозяйства», Постановлением Правительства РФ от 14.07.2012 № 717 «О Государственной программе развития сельского хозяйства и регулирования рынков  сельскохозяйственной продукции, сырья и продовольствия», Законом Сахалинской области от 15.07.2011 № 81-ЗО «О развитии сельского хозяйства Сахалинской области», Постановлением Правительства Сахалинской области от 06.08.2013  № 427 «Об утверждении Государственной программы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», руководствуясь ст. ст. 10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1. Внести в муниципальную программу «Развитие сельского хозяйства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15.01.2014 № 12 (далее Программа) с учетом изменений, внесенных постановлениями администрации муниципального образования «Холмский городской округ»: № 844 от 04.08.2014 г.; № 1052 от 13.10.2014 г.; № 739 от 10.08.2015 г.; № 1252 от 19.11.2015 г.; № 106 от 05.02.2016 г.; № 705 от 26.05.2016 ; № 1632 от 20.10.2016 г</w:t>
      </w:r>
      <w:hyperlink r:id="rId3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.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 № 1220 от 14.07.2017 г.;  № 1594 от 22.09.2017 г.; № 2239 от 25.12.2017 г.; № 416 от 07.03.2018 г.; № 2168 от 24.12.2018 г.;  № 134 от 31.01.2019 г.;. № 358 от 27.02.2019 г.</w:t>
      </w:r>
      <w:hyperlink r:id="rId4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;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  </w:t>
      </w:r>
      <w:hyperlink r:id="rId5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125 от 25.07.2019.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  </w:t>
      </w:r>
      <w:hyperlink r:id="rId6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963 от 26.12.2019.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. </w:t>
      </w:r>
      <w:hyperlink r:id="rId7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644 от 30.12.2020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, </w:t>
      </w:r>
      <w:hyperlink r:id="rId8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337 от 16.03.2021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. </w:t>
      </w:r>
      <w:hyperlink r:id="rId9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030 от 12.07.2021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. </w:t>
      </w:r>
      <w:hyperlink r:id="rId10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558 от 26.10.2021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; </w:t>
      </w:r>
      <w:hyperlink r:id="rId11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925 от 16.12.2021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. </w:t>
      </w:r>
      <w:hyperlink r:id="rId12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2064 от 29.12.2021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; </w:t>
      </w:r>
      <w:hyperlink r:id="rId13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79 от 14.02.2022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. </w:t>
      </w:r>
      <w:hyperlink r:id="rId14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429 от 18.08.2022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; </w:t>
      </w:r>
      <w:hyperlink r:id="rId15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442 от 23.08.2022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; </w:t>
      </w:r>
      <w:hyperlink r:id="rId16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675 от 11.10.2022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; </w:t>
      </w:r>
      <w:hyperlink r:id="rId17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2375 от 28.12.2022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, № 353 от 22.02.2023, № 1694 от 23.08.2023 следующее изменение:</w:t>
      </w:r>
    </w:p>
    <w:p>
      <w:pPr>
        <w:pStyle w:val="Normal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. Строку паспорта Программы «Объёмы и источники финансирования Программы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щий объем средств, направляемых на реализацию Программы 529 114,4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7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6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9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3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167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2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редства бюджета муниципального образования «Холмский городской округ» -                10 446,6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5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ind w:left="10" w:right="4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" w:right="4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редства областного бюджета – 88 692,1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2551"/>
      </w:tblGrid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7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1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3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7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78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9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федерального бюджета – 401 432,0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5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внебюджетных источников – 28 543,7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9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 Раздел 4 Ресурсное обеспечение Программы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щий объем средств, направляемых на реализацию Программы 529 114,4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6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9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5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167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2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редства бюджета муниципального образования «Холмский городской округ» -           10 446,6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8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ind w:left="10" w:right="4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" w:right="4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редства областного бюджета – 88 692,1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2551"/>
      </w:tblGrid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7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1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3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7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78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федерального бюджета – 401 432,0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5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внебюджетных источников – 28 543,7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9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ами формирования внебюджетных средств являются собственные средства хозяйствующих субъектов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е № 2 Программы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первого вице-мэра муниципального образования «Холмский городской округ» (С.Г. Казанцева)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муниципального образ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олмский городской округ»                                   Д.Г. Любчинов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ind w:left="-567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164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223"/>
        <w:gridCol w:w="1275"/>
        <w:gridCol w:w="1275"/>
        <w:gridCol w:w="876"/>
        <w:gridCol w:w="876"/>
        <w:gridCol w:w="996"/>
        <w:gridCol w:w="876"/>
        <w:gridCol w:w="876"/>
        <w:gridCol w:w="876"/>
        <w:gridCol w:w="876"/>
        <w:gridCol w:w="876"/>
        <w:gridCol w:w="1116"/>
        <w:gridCol w:w="996"/>
        <w:gridCol w:w="1116"/>
        <w:gridCol w:w="1024"/>
        <w:gridCol w:w="708"/>
        <w:gridCol w:w="16"/>
      </w:tblGrid>
      <w:tr>
        <w:trPr>
          <w:trHeight w:val="360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bookmarkStart w:id="0" w:name="RANGE!A1%3AQ200"/>
            <w:r>
              <w:rPr>
                <w:rFonts w:cs="Arial" w:ascii="Arial" w:hAnsi="Arial"/>
                <w:sz w:val="24"/>
                <w:szCs w:val="24"/>
              </w:rPr>
              <w:t> </w:t>
            </w:r>
            <w:bookmarkEnd w:id="0"/>
          </w:p>
        </w:tc>
        <w:tc>
          <w:tcPr>
            <w:tcW w:w="12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2 </w:t>
            </w:r>
          </w:p>
        </w:tc>
      </w:tr>
      <w:tr>
        <w:trPr>
          <w:trHeight w:val="1170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муниципальной программе «Развитие сельского хозяйства в муниципальном образовании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           утвержденной  постановлением администрации                                                                                                                                                                                                         муниципального образования «Холмский городской округ» . </w:t>
            </w:r>
          </w:p>
        </w:tc>
      </w:tr>
      <w:tr>
        <w:trPr>
          <w:trHeight w:val="615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5.01.2014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6498" w:type="dxa"/>
            <w:gridSpan w:val="17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сурсное обеспечение муниципальной программы «Развитие сельского хозяйства в муниципальном образовании</w:t>
              <w:br/>
              <w:t>«Холмский городской округ»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 ср-тв на 2014 - 2026 г.          (тыс. руб.)</w:t>
            </w:r>
          </w:p>
        </w:tc>
        <w:tc>
          <w:tcPr>
            <w:tcW w:w="120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растение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5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6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поддержанию доходов сельскохозяйственных товаропроизводителей в отрасли растениевод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стимулированию развития производства картоф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стимулированию выращивания кормовых культу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развитию овощеводства закрытого гру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1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возмещение затрат на строительство (приобретение) теплиц, материалов и оборудования по комплектации теп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вотно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по стимулированию развития племенного животноводств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стимулированию развития молочного животно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возмещение затрат на приобритение земельных участков крестьянскими (фермерскими) хозяйствами, учавствующими в строительстве (реконструкции) ферм молочного на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возмещение затрат, возникающих при приобретении земельных участков сельскохозяйственного на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4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1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2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86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3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7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3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поддержке животноводства в ЛП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1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9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4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1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2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3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86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3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7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3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, связанных с поставкой в централизованном порядке для личных подсобных хозяйств комбикормов для крупного рогатого скота, свиней и птицы, а также фуражного зерна для птиц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19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9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0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4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4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3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90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5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гражданам, ведущим личные подсобные хозяйства, на содержание ко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54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3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0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8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4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3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6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3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гражданам на молоко, реализуемое на перерабатывающие пред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4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а возмещение затрат гражданам, ведущим личные подсобные хозяйства, на содержание маточного поголовья коз (козоматок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9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9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бойного цеха с оснащением его современным оборудованием по первичной обработке и разделки туш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поддержке граждан - получателей Дальневосточного гекта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1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возмещение затрат на приобретение сельскохозяйственной техники и оборудования гражданами - получившими Дальневосточный гект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89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обновлению парка сельскохозяйственной тех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89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противоэпизоотически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«Лучший владелец личного подсобного хозяйств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садоводческих огороднических и дачных некоммерческих объединений гражд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инженерному обеспечению территорий садоводческих, огороднических и дачных некоммерческих объединений гражд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транспортных расходов по доставке молока с. Чехов - с. Костром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ярмарок и прилегающей территории  в муниципальном образовании «Холмский городской округ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садоводства и огороднич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6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6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поддержке развития садоводства и огороднич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6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6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обеспечению развития сельски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орьбе с борщевиком Сосновск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обследований территории земель муниципального образования «Холмский городской округ» на распространение борщевика Сосновск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мплекса мероприятий по борьбе с борщевиком Сосновск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03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7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5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4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5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ной инфраструктуры на сельских территор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77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7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7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5.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современного облика сельски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5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55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5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55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11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9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6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7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97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3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167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4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4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69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7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7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2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43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55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43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Subtitle"/>
        <w:spacing w:lineRule="auto" w:line="240"/>
        <w:ind w:left="-567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ubtitle"/>
        <w:spacing w:lineRule="auto" w:line="240"/>
        <w:ind w:left="-567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ubtitle"/>
        <w:spacing w:lineRule="auto" w:line="240"/>
        <w:ind w:left="-567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23">
    <w:name w:val="Знак Знак23"/>
    <w:qFormat/>
    <w:rPr>
      <w:b/>
      <w:bCs/>
      <w:caps/>
      <w:sz w:val="28"/>
      <w:szCs w:val="28"/>
      <w:lang w:val="en-US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Подзаголовок Знак"/>
    <w:qFormat/>
    <w:rPr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8"/>
      <w:szCs w:val="28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аголовок Знак"/>
    <w:qFormat/>
    <w:rPr>
      <w:b/>
      <w:sz w:val="40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20"/>
        <w:tab w:val="left" w:pos="0" w:leader="none"/>
      </w:tabs>
      <w:ind w:firstLine="709"/>
      <w:jc w:val="both"/>
    </w:pPr>
    <w:rPr>
      <w:rFonts w:eastAsia="SimSun;宋体"/>
      <w:bCs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</w:rPr>
  </w:style>
  <w:style w:type="paragraph" w:styleId="Style22">
    <w:name w:val="Ст. без интервала"/>
    <w:basedOn w:val="Normal"/>
    <w:qFormat/>
    <w:pPr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23">
    <w:name w:val="Таблица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47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100" w:after="10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Xl63">
    <w:name w:val="xl6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shd w:fill="DAEEF3" w:val="clear"/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shd w:fill="EBF1DE" w:val="clear"/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shd w:fill="EBF1DE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both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kholmsk.ru/upload/medialibrary/8b4/-1632-ot-20.10.2016.doc" TargetMode="External"/><Relationship Id="rId4" Type="http://schemas.openxmlformats.org/officeDocument/2006/relationships/hyperlink" Target="http://admkholmsk.ru/upload/medialibrary/ba1/-358-ot-27.02.2019.rar" TargetMode="External"/><Relationship Id="rId5" Type="http://schemas.openxmlformats.org/officeDocument/2006/relationships/hyperlink" Target="https://kholmsk.sakhalin.gov.ru/upload/medialibrary/efe/-1125-ot-25.07.2019.rar" TargetMode="External"/><Relationship Id="rId6" Type="http://schemas.openxmlformats.org/officeDocument/2006/relationships/hyperlink" Target="https://kholmsk.sakhalin.gov.ru/upload/medialibrary/fcc/-1963-ot-26.12.2019.rar" TargetMode="External"/><Relationship Id="rId7" Type="http://schemas.openxmlformats.org/officeDocument/2006/relationships/hyperlink" Target="https://kholmsk.sakhalin.gov.ru/upload/medialibrary/8e3/-1644-ot-30.12.2020.rar" TargetMode="External"/><Relationship Id="rId8" Type="http://schemas.openxmlformats.org/officeDocument/2006/relationships/hyperlink" Target="https://kholmsk.sakhalin.gov.ru/upload/medialibrary/d9b/pmt4a894movnf0kgtuxglu4sxvf6ba0k/-337-ot-16.03.2021.rar" TargetMode="External"/><Relationship Id="rId9" Type="http://schemas.openxmlformats.org/officeDocument/2006/relationships/hyperlink" Target="https://kholmsk.sakhalin.gov.ru/upload/medialibrary/358/kz9w6cgsl517bgo5l8d5iryj1o6pcwek/-1030-ot-12.07.2021.rar" TargetMode="External"/><Relationship Id="rId10" Type="http://schemas.openxmlformats.org/officeDocument/2006/relationships/hyperlink" Target="https://kholmsk.sakhalin.gov.ru/upload/medialibrary/4d2/tz3d3gyqv9lldlvnt3m1qb52luz2pgvr/-1558-ot-26.10.2021.rar" TargetMode="External"/><Relationship Id="rId11" Type="http://schemas.openxmlformats.org/officeDocument/2006/relationships/hyperlink" Target="https://kholmsk.sakhalin.gov.ru/upload/medialibrary/218/3kofbv2x8qish4z1ozrgybgsbg6w7jsa/-1925-ot-16.12.2021.rar" TargetMode="External"/><Relationship Id="rId12" Type="http://schemas.openxmlformats.org/officeDocument/2006/relationships/hyperlink" Target="https://kholmsk.sakhalin.gov.ru/upload/medialibrary/0b5/qv67ryeeb4bhry7ys7yff0i6roupevkq/-2064-ot-29.12.2021.rar" TargetMode="External"/><Relationship Id="rId13" Type="http://schemas.openxmlformats.org/officeDocument/2006/relationships/hyperlink" Target="https://kholmsk.sakhalin.gov.ru/upload/medialibrary/e68/i4r7wdkhczv4qh2fp9ey5esorf8ogypo/-179-ot-14.02.2022.doc" TargetMode="External"/><Relationship Id="rId14" Type="http://schemas.openxmlformats.org/officeDocument/2006/relationships/hyperlink" Target="https://kholmsk.sakhalin.gov.ru/upload/medialibrary/4e4/u4dd061re744x1tw0v4ugomrkapkyrrn/-1429-ot-18.08.2022.doc" TargetMode="External"/><Relationship Id="rId15" Type="http://schemas.openxmlformats.org/officeDocument/2006/relationships/hyperlink" Target="https://kholmsk.sakhalin.gov.ru/upload/medialibrary/379/cdseuqghhrpd8no2thn5hmrq86gvowos/-1442-ot-23.08.2022-.doc" TargetMode="External"/><Relationship Id="rId16" Type="http://schemas.openxmlformats.org/officeDocument/2006/relationships/hyperlink" Target="https://kholmsk.sakhalin.gov.ru/upload/medialibrary/29e/ihh0hc7s7vq7xoo63e43vip149aen4nl/-1675-ot-11.10.2022.doc" TargetMode="External"/><Relationship Id="rId17" Type="http://schemas.openxmlformats.org/officeDocument/2006/relationships/hyperlink" Target="https://kholmsk.sakhalin.gov.ru/upload/medialibrary/13d/9gxj2aumwi1nymhq9fubz5lxv2c9ngfa/-2375-ot-28.12.2022.doc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31:00Z</dcterms:created>
  <dc:creator>Jean</dc:creator>
  <dc:description/>
  <cp:keywords/>
  <dc:language>en-US</dc:language>
  <cp:lastModifiedBy>Анастасия С. Корчуганова</cp:lastModifiedBy>
  <cp:lastPrinted>2023-12-27T09:54:00Z</cp:lastPrinted>
  <dcterms:modified xsi:type="dcterms:W3CDTF">2024-12-11T00:31:00Z</dcterms:modified>
  <cp:revision>2</cp:revision>
  <dc:subject/>
  <dc:title>О награждении благодарственным</dc:title>
</cp:coreProperties>
</file>