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9.12.2021                         2064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Развитие сельского хозяйства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15.01.2014 № 12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пп. 33 п.1 ст.16 Федерального закона от 06.10.2003  № 131-ФЗ «Об общих принципах организации местного самоуправления в Российской Федерации», Федеральным законом от 29.12.2006  № 264-ФЗ «О развитии сельского хозяйства», Решением Собрания муниципального образования «Холмский городской округ» </w:t>
      </w:r>
      <w:r>
        <w:rPr>
          <w:rFonts w:eastAsia="SimSun;宋体"/>
          <w:kern w:val="2"/>
          <w:sz w:val="24"/>
          <w:szCs w:val="24"/>
          <w:lang w:eastAsia="zh-CN" w:bidi="hi-IN"/>
        </w:rPr>
        <w:t>от 22.12.2020 № 36/6-300 «О бюджете муниципального образования «Холмский городской округ» на 2021 год и плановый период 2022 и 2023 годов»</w:t>
      </w:r>
      <w:r>
        <w:rPr>
          <w:sz w:val="24"/>
          <w:szCs w:val="24"/>
        </w:rPr>
        <w:t>, руководствуясь ст. ст. 10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муниципальную программу «Развитие сельского хозяйства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15.01.2014 № 12 (далее Программа) следующие изменения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Строку паспорта Программы «Объёмы и источники финансирования Программы»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«Общий объем средств, направляемых на реализацию Программы 88 134,8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7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>Средства бюджета муниципального образования «Холмский городской округ» - 8 868,0 тыс. руб.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нозная оценка финансирования мероприятий Программы в 2014-2025 годах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- за счет областного бюджета – 50 723,1 тыс.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а счет внебюджетных источников составляет – 28 543,7 тыс. руб.»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 Раздел 4 Ресурсное обеспечение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«Общий объем средств, направляемых на реализацию Программы 88 134,8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7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>Средства бюджета муниципального образования «Холмский городской округ» - 8 868,0 тыс. руб.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нозная оценка финансирования мероприятий Программы в 2014-2025 годах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- за счет областного бюджета – 50 723,1 тыс.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а счет внебюджетных источников составляет – 28 543,7 тыс. руб.»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ормирования внебюджетных средств являются собственные средства хозяйствующих субъектов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2 к муниципальной программе «Развитие сельского хозяйства в муниципальном образовании «Холмский городской округ» на 2014-2025 годы» изложить в редакции согласно Приложению №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возложить на вице-мэра муниципального образования «Холмский городской округ» (С.Г. Казанцева)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</w:t>
        <w:tab/>
        <w:t xml:space="preserve">                                                                Д.Г. Любчи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56:00Z</dcterms:created>
  <dc:creator>Jean</dc:creator>
  <dc:description/>
  <cp:keywords/>
  <dc:language>en-US</dc:language>
  <cp:lastModifiedBy>Гильмиярова Любовь</cp:lastModifiedBy>
  <cp:lastPrinted>2021-12-30T09:27:00Z</cp:lastPrinted>
  <dcterms:modified xsi:type="dcterms:W3CDTF">2021-12-29T22:27:00Z</dcterms:modified>
  <cp:revision>21</cp:revision>
  <dc:subject/>
  <dc:title/>
</cp:coreProperties>
</file>