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22.09.2017             1594                     </w:t>
      </w:r>
    </w:p>
    <w:p>
      <w:pPr>
        <w:pStyle w:val="Normal"/>
        <w:rPr/>
      </w:pPr>
      <w:r>
        <w:rPr>
          <w:sz w:val="24"/>
          <w:szCs w:val="24"/>
        </w:rPr>
        <w:t>от _________________ № ________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. Холмск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 в постановление администрации муниципального образования «Холмский городской округ» от 15.01.2014 № 12 «Об утверждении муниципальной программы «Развитие сельского хозяйства в муниципальном образовании «Холмский городской округ» на 2014-2020 год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п.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 № 717 «О государственной Программе развития сельского хозяйства и регулирования рынков  сельскохозяйственной продукции, сырья и продовольствия на 2013-2020 годы», Законом Сахалинской области от 15.07.2011   № 81-ЗО «О развитии сельского хозяйства Сахалинской области», постановлением Правительства Сахалинской области от 06.08.2013  № 427 «Государственная программа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14-2020 годы», и руководствуясь ст.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 постановление администрации муниципального образования «Холмский городской округ» от 15.01.2014 № 12 «Об утверждении муниципальной программы «Развитие сельского хозяйства в муниципальном образовании «Холмский городской округ» на 2014-2020 годы» (далее Программа)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дел «Разработчик Программы – ответственный исполнитель» слова «Управление экономики администрации муниципального образования «Холмский городской округ» заменить словами «Отдел сельского хозяйства администрации муниципального образовании «Холмский городской округ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аздел «Задачи Программы» после слов «обеспечение ускоренного развития приоритетных отраслей сельского хозяйства» дополнить словами «техническая и технологическая модернизация сельского хозяйства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дел «Оценка социально-экономической эффективности Программы» цифру «171» заменить на цифру «121,4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2. Абзац 6 подпункта 3.1.1 изложить в следующей редакции: «Объём  финансирования мероприятия из бюджета муниципального образования «Холмский городской округ» в 2014-2020 годы составит  1721,2 тыс. руб.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 Абзац 4 подпункта 3.1.2 изложить в следующей редакции: «Общий объём  финансирования мероприятия в 2014-2020 годы составит  5369 тыс. руб.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 бюджета муниципального образования «Холмский городской округ» цифру «1454» заменить на цифру «1337»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4. Абзац 3 подпункта 3.1.3 изложить в следующей редакции: «Общий объём  финансирования мероприятия в 2014-2020 годы составит  1416 тыс. руб.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jc w:val="both"/>
        <w:rPr/>
      </w:pPr>
      <w:r>
        <w:rPr>
          <w:sz w:val="24"/>
          <w:szCs w:val="24"/>
        </w:rPr>
        <w:t>- из бюджета муниципального образования «Холмский городской округ» цифру «323» заменить на цифру «264»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5. Абзац 4 подпункта 3.2.1 изложить в следующей редакции: «Общий объём  финансирования мероприятия в 2014-2020 годы составит  12115 тыс. руб.». </w:t>
      </w:r>
    </w:p>
    <w:p>
      <w:pPr>
        <w:pStyle w:val="Normal"/>
        <w:jc w:val="both"/>
        <w:rPr/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 бюджета муниципального образования «Холмский городской округ» цифру «1026» заменить на цифру «894»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6. Подраздел 3.2 раздела 3 дополнить подпунктом 3.2.2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2.2 Мероприятие по стимулированию развития молочного животново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3.2.2.1 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ализация данного мероприятия направлена на развитие животноводства в крестьянских (фермерских) хозяйств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бсидия за счёт средств бюджета муниципального образования «Холмский городской округ» в части расходов по поддержке животноводства в крестьянских (фермерских) хозяйствах предоставляетс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финансирования мероприятия составит 500 тыс. рублей из бюджета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, утверждаемыми нормативными правовыми актами муниципального образования «Холмский городской округ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настоящего мероприятия выступает администрация муниципального образования «Холмский городской округ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7. Текстовую часть подпункта 3.3.1. «Мероприятие по поддержке животноводства в личных подсобных хозяйствах» изложить 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змещение затрат, связанных с транспортировкой поставляемых в централизованном порядке для личных подсобных хозяйств комбикормов и зерна за счет средств бюджета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ого мероприятия направлена на развитие животноводства в личных подсобных хозяйств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бсидия за счёт средств бюджета муниципального образования «Холмский городской округ» в части расходов по поддержке животноводства в личных подсобных хозяйствах предоста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возмещение затрат гражданам, ведущим личные подсобные хозяйства, на содержание кор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ражданам на молоко, реализованное на перерабатывающее предприят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возмещение затрат гражданам, ведущим личные подсобные хозяйства, на содержание маточного поголовья коз (козомато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ий объём финансирования мероприятия в 2014-2020 годы  составит 19411,0 тыс. руб. из них по источник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 бюджета муниципального образования «Холмский городской округ» в 2014-2020 годы составит 946,9 тыс. рублей, из областного бюджета – 18464,1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, утверждаемыми нормативными правовыми актам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ями настоящего мероприятия выступают муниципальное образование «Холмский городской округ», субъекты предпринимательской деятельности, осуществляющие поставку комбикормов, личные подсобные хозяйства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8. Подраздел 3.3 раздела 3 дополнить подпунктом 3.3.3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3.3 Мероприятие по поддержке граждан, получа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восточного гекта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3.3.3.1 Субсидия на возмещение затрат на приобрет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сельскохозяйственной техники и оборудования гражданами, получившими Дальневосточный гекта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ализация данного мероприятия направлена на развитие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убсидия за счёт средств бюджета муниципального образования «Холмский городской округ в части расходов представляется гражданам, получившим Дальневосточный гектар в соответствии с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1.05.2016 N 119-ФЗ «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ём финансирования мероприятия составит 187,6 тыс. рублей за счет бюджета муниципального образования «Холмский городской округ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, утверждаемыми нормативными правовыми актами муниципального образования "Холмский городской округ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настоящего мероприятия выступает администрация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9. Абзац 4 подпункта 3.4.1 изложить в следующей редакции: «Общий объём  финансирования мероприятия из бюджета муниципального образования «Холмский городской округ» в 2014 – 2020годы составит  15989,6 тыс. руб.». </w:t>
      </w:r>
    </w:p>
    <w:p>
      <w:pPr>
        <w:pStyle w:val="Normal"/>
        <w:jc w:val="both"/>
        <w:rPr/>
      </w:pPr>
      <w:r>
        <w:rPr>
          <w:sz w:val="24"/>
          <w:szCs w:val="24"/>
        </w:rPr>
        <w:t>После слов  «из бюджета муниципального образования «Холмский городской округ»– цифру «4816,1» заменить на цифру «4362,6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0. Абзац 8 подпункта 3.7.1 изложить в следующей редакции: «Общий объём  финансирования мероприятия в 2014-2020 годы составит  2160 тыс. руб.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jc w:val="both"/>
        <w:rPr/>
      </w:pPr>
      <w:r>
        <w:rPr>
          <w:sz w:val="24"/>
          <w:szCs w:val="24"/>
        </w:rPr>
        <w:t>- бюджет муниципального образования «Холмский городской округ» цифру «147» заменить на цифру «120»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1. Раздел 4. Ресурсное обеспечение Программы дополнить предложением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«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риложение № 1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2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е возложить на первого заместителя главы администрации муниципального образования «Холмский городской округ» (Рябинина Ю.Н.).    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администрации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 образования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</w:t>
        <w:tab/>
        <w:t xml:space="preserve">                                                               А.М. Сухомесов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  <w:gridCol w:w="6190"/>
      </w:tblGrid>
      <w:tr>
        <w:trPr>
          <w:trHeight w:val="1258" w:hRule="atLeast"/>
        </w:trPr>
        <w:tc>
          <w:tcPr>
            <w:tcW w:w="98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«Развитие сельского хозяйства в муниципальном образовании «Холмский городской округ» на 2014-2020 годы», утверждё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5.01.2014г. № 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показателях (индикаторах) муниципальной программы «Развитие сельского хозяйства в муниципальном образовании «Холмский городской округ» на 2014 - 2020 годы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5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442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451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(индикатор), наименование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8622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3 г. 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-кции сельского хозяйства в хозяйствах всех категорий (в сопоставимых ценах)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-кции растениеводства (в сопоставимых ценах)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-ции животноводства (в сопоставимых ценах)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в сельском хозяйстве (по сельскохозяйс-твенным организациям)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377" w:hRule="atLeast"/>
        </w:trPr>
        <w:tc>
          <w:tcPr>
            <w:tcW w:w="1545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астениеводства</w:t>
            </w:r>
          </w:p>
        </w:tc>
      </w:tr>
      <w:tr>
        <w:trPr>
          <w:trHeight w:val="712" w:hRule="atLeast"/>
        </w:trPr>
        <w:tc>
          <w:tcPr>
            <w:tcW w:w="53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продукции растениеводства в хозяйствах всех категорий: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жайность в сельскохозяйственных организациях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вощи 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,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дой молока на одну корову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яиц в хозяйствах всех категорий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штук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125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 во всех категориях хозяйств, на конец года в том числе: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в: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оловье свиней во всех категориях хозяйств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bdr w:val="single" w:sz="4" w:space="0" w:color="000000"/>
              </w:rPr>
            </w:pPr>
            <w:r>
              <w:rPr>
                <w:sz w:val="24"/>
                <w:szCs w:val="24"/>
              </w:rPr>
              <w:t>829</w:t>
            </w:r>
            <w:r>
              <w:rPr>
                <w:sz w:val="24"/>
                <w:szCs w:val="24"/>
                <w:bdr w:val="single" w:sz="4" w:space="0" w:color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ст количества техники, используемой в  в сельскохозяйственных предприятиях и крестьянских (фермерских) хозяйствах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а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озаготовительная техника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ubtitle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6"/>
      </w:tblGrid>
      <w:tr>
        <w:trPr/>
        <w:tc>
          <w:tcPr>
            <w:tcW w:w="9322" w:type="dxa"/>
            <w:tcBorders/>
          </w:tcPr>
          <w:p>
            <w:pPr>
              <w:pStyle w:val="Subtitle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6" w:type="dxa"/>
            <w:tcBorders/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на 2014-2020 годы»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 от 15.01.2014 г. № 12</w:t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sz w:val="24"/>
          <w:szCs w:val="24"/>
        </w:rPr>
        <w:t xml:space="preserve">Ресурсное обеспечение </w:t>
      </w:r>
      <w:r>
        <w:rPr>
          <w:bCs/>
          <w:sz w:val="24"/>
          <w:szCs w:val="24"/>
        </w:rPr>
        <w:t>муниципальной программы «Развитие сельского хозяйства в муниципальном образовании</w:t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 на 2014 - 2020 годы»</w:t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2268"/>
        <w:gridCol w:w="1559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  <w:sz w:val="20"/>
                <w:lang w:val="en-US"/>
              </w:rPr>
              <w:t>N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n/n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сточники 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  ср-тв на 2014 - 2020 г.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 г.</w:t>
            </w:r>
          </w:p>
        </w:tc>
      </w:tr>
      <w:tr>
        <w:trPr>
          <w:trHeight w:val="3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астение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3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выращивания кормов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вотно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</w:tr>
      <w:tr>
        <w:trPr>
          <w:trHeight w:val="4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4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животноводства в ЛП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4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18"/>
                <w:szCs w:val="18"/>
              </w:rPr>
            </w:pPr>
            <w:r>
              <w:rPr>
                <w:color w:val="993366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молоко, реализуемое на перерабатывающие 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и на возмещение затрат гражданам, ведущим личные подсобные хозяйства, на содержание маточного поголовья коз (козоматк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о поддержке граждан - получателей Дальневосточного гек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новлению парка сельскохозяйствен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ротивоэпизоо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адоводческихогороднических и дачных некоммерческих объедин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4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12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3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85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5</w:t>
            </w:r>
          </w:p>
        </w:tc>
      </w:tr>
    </w:tbl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rFonts w:eastAsia="SimSun;宋体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14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D6B4690AE339B4B42F7345D21A6F133A2FD5DD35D1E5239B57DB75D4N4q1X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19:00Z</dcterms:created>
  <dc:creator>Jean</dc:creator>
  <dc:description/>
  <cp:keywords/>
  <dc:language>en-US</dc:language>
  <cp:lastModifiedBy>Анастасия С. Корчуганова</cp:lastModifiedBy>
  <cp:lastPrinted>2017-09-22T10:46:00Z</cp:lastPrinted>
  <dcterms:modified xsi:type="dcterms:W3CDTF">2024-12-11T00:19:00Z</dcterms:modified>
  <cp:revision>2</cp:revision>
  <dc:subject/>
  <dc:title>О награждении благодарственным</dc:title>
</cp:coreProperties>
</file>