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22.02.2023                          353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п. 33 п.1 ст.16 Федерального закона от 06.10.2003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№ 717 «О Государственной программе развития сельского хозяйства и регулирования рынков  сельскохозяйственной продукции, сырья и продовольствия», Законом Сахалинской области от 15.07.2011 № 81-ЗО «О развитии сельского хозяйства Сахалинской области», Постановлением Правительства Сахалинской области от 06.08.2013  № 427 «Об утверждении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, руководствуясь ст. ст.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 Внести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(далее Программа) с учетом изменений, внесенных постановлениями администрации муниципального образования «Холмский городской округ»: № 844 от 04.08.2014 г.; № 1052 от 13.10.2014 г.; № 739 от 10.08.2015 г.; № 1252 от 19.11.2015 г.; № 106 от 05.02.2016 г.; № 705 от 26.05.2016 ; № 1632 от 20.10.2016 г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.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; № 1220 от 14.07.2017 г.;  № 1594 от 22.09.2017 г.; № 2239 от 25.12.2017 г.; № 416 от 07.03.2018 г.; № 2168 от 24.12.2018 г.;  № 134 от 31.01.2019 г.;. № 358 от 27.02.2019 г.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;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  </w:t>
      </w:r>
      <w:hyperlink r:id="rId5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1125 от 25.07.2019.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  </w:t>
      </w:r>
      <w:hyperlink r:id="rId6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1963 от 26.12.2019.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;. </w:t>
      </w:r>
      <w:hyperlink r:id="rId7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1644 от 30.12.2020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, </w:t>
      </w:r>
      <w:hyperlink r:id="rId8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337 от 16.03.2021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;. </w:t>
      </w:r>
      <w:hyperlink r:id="rId9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1030 от 12.07.2021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;. </w:t>
      </w:r>
      <w:hyperlink r:id="rId10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1558 от 26.10.2021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; </w:t>
      </w:r>
      <w:hyperlink r:id="rId11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1925 от 16.12.2021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;. </w:t>
      </w:r>
      <w:hyperlink r:id="rId12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2064 от 29.12.2021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; </w:t>
      </w:r>
      <w:hyperlink r:id="rId13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179 от 14.02.2022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;. </w:t>
      </w:r>
      <w:hyperlink r:id="rId14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1429 от 18.08.2022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; </w:t>
      </w:r>
      <w:hyperlink r:id="rId15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1442 от 23.08.2022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; </w:t>
      </w:r>
      <w:hyperlink r:id="rId16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1675 от 11.10.2022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; </w:t>
      </w:r>
      <w:hyperlink r:id="rId17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№ 2375 от 28.12.2022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 следующее изменени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1.1. Строку паспорта Программы «Объёмы и источники финансирования Программы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524 062,7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67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Средства   бюджета  муниципального  образования  «Холмский  городской  округ»  -  10 261,8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/>
      </w:pPr>
      <w:r>
        <w:rPr>
          <w:color w:val="000000"/>
          <w:sz w:val="24"/>
          <w:szCs w:val="24"/>
        </w:rPr>
        <w:t>- Средства областного бюджета – 83 825,2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4"/>
          <w:szCs w:val="24"/>
          <w:lang w:eastAsia="en-US"/>
        </w:rPr>
        <w:t>- Средства федерального бюджета – 401 432,0 тыс.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внебюджетных источников – 28 543,7 тыс.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здел 4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524 062,7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67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Средства   бюджета  муниципального  образования  «Холмский  городской  округ»  -  10 261,8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/>
      </w:pPr>
      <w:r>
        <w:rPr>
          <w:color w:val="000000"/>
          <w:sz w:val="24"/>
          <w:szCs w:val="24"/>
        </w:rPr>
        <w:t>- Средства областного бюджета – 83 825,2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4"/>
          <w:szCs w:val="24"/>
          <w:lang w:eastAsia="en-US"/>
        </w:rPr>
        <w:t>- Средства федерального бюджета – 401 432,0 тыс.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>- Средства внебюджетных источников – 28 543,7 тыс. руб., в том числе по годам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ормирования внебюджетных средств являются собственные средства хозяйствующих субъектов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2 Программы изложить в новой редакции (прилагае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 Приложение № 4 Строку паспорта Подпрограммы № 1 «</w:t>
      </w:r>
      <w:r>
        <w:rPr>
          <w:bCs/>
          <w:sz w:val="24"/>
          <w:szCs w:val="24"/>
          <w:lang w:eastAsia="en-US"/>
        </w:rPr>
        <w:t xml:space="preserve">«Комплексное развитие сельских территорий </w:t>
      </w:r>
      <w:r>
        <w:rPr>
          <w:sz w:val="24"/>
          <w:szCs w:val="24"/>
        </w:rPr>
        <w:t>муниципального образования «Холмский городской округ»</w:t>
      </w:r>
      <w:r>
        <w:rPr>
          <w:bCs/>
          <w:sz w:val="24"/>
          <w:szCs w:val="24"/>
          <w:lang w:eastAsia="en-US"/>
        </w:rPr>
        <w:t xml:space="preserve"> муниципальной программы </w:t>
      </w:r>
      <w:r>
        <w:rPr>
          <w:sz w:val="24"/>
          <w:szCs w:val="24"/>
        </w:rPr>
        <w:t>«Развитие сельского хозяйства в муниципальном образовании «Холмский городской округ» на 2014-2025» - «</w:t>
      </w:r>
      <w:r>
        <w:rPr>
          <w:rFonts w:eastAsia="Calibri"/>
          <w:sz w:val="24"/>
          <w:szCs w:val="24"/>
          <w:lang w:eastAsia="en-US"/>
        </w:rPr>
        <w:t>Бюджетные ассигнования</w:t>
      </w:r>
      <w:r>
        <w:rPr>
          <w:sz w:val="24"/>
          <w:szCs w:val="24"/>
        </w:rPr>
        <w:t>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Общий объем средств, направляемых на реализацию Программы 402 022,2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 них по источникам финансирования: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4"/>
          <w:szCs w:val="24"/>
          <w:lang w:eastAsia="en-US"/>
        </w:rPr>
        <w:t>- Средства бюджета муниципального образования «Холмский городской округ» -  590,2 тыс.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Средства областного бюджета – 0,0 тыс.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4"/>
          <w:szCs w:val="24"/>
          <w:lang w:eastAsia="en-US"/>
        </w:rPr>
        <w:t>- Средства федерального бюджета – 401 432,0 тыс.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4"/>
          <w:szCs w:val="24"/>
          <w:lang w:eastAsia="en-US"/>
        </w:rPr>
        <w:t>- Средства внебюджетных источников – 0,0 тыс.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исполняющего обязанности первого вице-мэра муниципального образования «Холмский городской округ» (С.Г. Казанцева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Д.Г. Любчинов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32"/>
        <w:gridCol w:w="1641"/>
        <w:gridCol w:w="931"/>
        <w:gridCol w:w="992"/>
        <w:gridCol w:w="993"/>
        <w:gridCol w:w="931"/>
        <w:gridCol w:w="911"/>
        <w:gridCol w:w="850"/>
        <w:gridCol w:w="931"/>
        <w:gridCol w:w="821"/>
        <w:gridCol w:w="931"/>
        <w:gridCol w:w="821"/>
        <w:gridCol w:w="821"/>
        <w:gridCol w:w="821"/>
        <w:gridCol w:w="839"/>
      </w:tblGrid>
      <w:tr>
        <w:trPr>
          <w:trHeight w:val="151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на 2014-2025 годы»,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</w:t>
            </w:r>
          </w:p>
        </w:tc>
      </w:tr>
      <w:tr>
        <w:trPr>
          <w:trHeight w:val="388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8.12.2022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75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16212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ное обеспечение муниципальной программы «Развитие сельского хозяйств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олмский городской округ» на 2014 - 2025 годы»</w:t>
            </w:r>
          </w:p>
        </w:tc>
      </w:tr>
    </w:tbl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33"/>
        <w:gridCol w:w="1734"/>
        <w:gridCol w:w="963"/>
        <w:gridCol w:w="823"/>
        <w:gridCol w:w="936"/>
        <w:gridCol w:w="843"/>
        <w:gridCol w:w="823"/>
        <w:gridCol w:w="822"/>
        <w:gridCol w:w="823"/>
        <w:gridCol w:w="823"/>
        <w:gridCol w:w="850"/>
        <w:gridCol w:w="852"/>
        <w:gridCol w:w="851"/>
        <w:gridCol w:w="936"/>
        <w:gridCol w:w="801"/>
      </w:tblGrid>
      <w:tr>
        <w:trPr>
          <w:trHeight w:val="45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ср-тв на 2014 - 2025 г. (тыс. руб.)</w:t>
            </w:r>
          </w:p>
        </w:tc>
        <w:tc>
          <w:tcPr>
            <w:tcW w:w="101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астениевод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анию доходов сельскохозяйственных товаропроизводителей в отрасли растениеводст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1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выращивания кормовых культу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развитию овощеводства закрытого грунт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 на строительство (приобретение) теплиц, материалов и оборудования по комплектации тепли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вотновод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по стимулированию развития племенного животноводства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молочного животновод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 на приобретение земельных участков крестьянскими (фермерскими) хозяйствами, участвующими в строительстве (реконструкции) ферм молочного направ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, возникающих при приобретении земельных участков сельскохозяйственного назнач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ых форм хозяйствова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37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2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2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,4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9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2,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животноводства в ЛПХ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8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2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2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,4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9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2,0</w:t>
            </w:r>
          </w:p>
        </w:tc>
      </w:tr>
      <w:tr>
        <w:trPr>
          <w:trHeight w:val="52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1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8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,4</w:t>
            </w:r>
          </w:p>
        </w:tc>
      </w:tr>
      <w:tr>
        <w:trPr>
          <w:trHeight w:val="57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</w:tr>
      <w:tr>
        <w:trPr>
          <w:trHeight w:val="6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2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2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,6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гражданам, ведущим личные подсобные хозяйства, на содержание кор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5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39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1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4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молоко, реализуемое на перерабатывающие предприят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на возмещение затрат гражданам, ведущим личные подсобные хозяйства, на содержание маточного поголовья коз (козоматок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граждан - получателей Дальневосточного гектар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 на приобретение сельскохозяйственной техники и оборудования гражданами - получившими Дальневосточный гект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бновлению парка сельскохозяйственной техник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проведения противоэпизоотических мероприят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адоводческих огороднических и дачных некоммерческих объединений граждан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по инженерному обеспечению территорий садоводческих, огороднических и дачных некоммерческих объединений граждан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ярмарок и прилегающей территории  в муниципальном образовании «Холмский городской округ»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садоводства и огородниче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по поддержке развития садоводства и огородниче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беспечению развития сельских территор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 Сосновског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обследований территории земель муниципального образования «Холмский городской округ» на распространение борщевика Сосновског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борьбе с борщевиком Сосновског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омплексное развитие сельских территорий"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22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32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ранспортной инфраструктуры на сельских территориях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го облика сельских территор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5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5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0005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062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02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9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2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6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9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79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167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2,4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61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4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0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4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825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4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3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1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0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7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2,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432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7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5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43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8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0"/>
      <w:footerReference w:type="first" r:id="rId21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Подзаголовок Знак"/>
    <w:qFormat/>
    <w:rPr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голово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ind w:firstLine="709"/>
      <w:jc w:val="both"/>
    </w:pPr>
    <w:rPr>
      <w:rFonts w:eastAsia="SimSun;宋体"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21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2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3">
    <w:name w:val="xl6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holmsk.ru/upload/medialibrary/8b4/-1632-ot-20.10.2016.doc" TargetMode="External"/><Relationship Id="rId4" Type="http://schemas.openxmlformats.org/officeDocument/2006/relationships/hyperlink" Target="http://admkholmsk.ru/upload/medialibrary/ba1/-358-ot-27.02.2019.rar" TargetMode="External"/><Relationship Id="rId5" Type="http://schemas.openxmlformats.org/officeDocument/2006/relationships/hyperlink" Target="https://kholmsk.sakhalin.gov.ru/upload/medialibrary/efe/-1125-ot-25.07.2019.rar" TargetMode="External"/><Relationship Id="rId6" Type="http://schemas.openxmlformats.org/officeDocument/2006/relationships/hyperlink" Target="https://kholmsk.sakhalin.gov.ru/upload/medialibrary/fcc/-1963-ot-26.12.2019.rar" TargetMode="External"/><Relationship Id="rId7" Type="http://schemas.openxmlformats.org/officeDocument/2006/relationships/hyperlink" Target="https://kholmsk.sakhalin.gov.ru/upload/medialibrary/8e3/-1644-ot-30.12.2020.rar" TargetMode="External"/><Relationship Id="rId8" Type="http://schemas.openxmlformats.org/officeDocument/2006/relationships/hyperlink" Target="https://kholmsk.sakhalin.gov.ru/upload/medialibrary/d9b/pmt4a894movnf0kgtuxglu4sxvf6ba0k/-337-ot-16.03.2021.rar" TargetMode="External"/><Relationship Id="rId9" Type="http://schemas.openxmlformats.org/officeDocument/2006/relationships/hyperlink" Target="https://kholmsk.sakhalin.gov.ru/upload/medialibrary/358/kz9w6cgsl517bgo5l8d5iryj1o6pcwek/-1030-ot-12.07.2021.rar" TargetMode="External"/><Relationship Id="rId10" Type="http://schemas.openxmlformats.org/officeDocument/2006/relationships/hyperlink" Target="https://kholmsk.sakhalin.gov.ru/upload/medialibrary/4d2/tz3d3gyqv9lldlvnt3m1qb52luz2pgvr/-1558-ot-26.10.2021.rar" TargetMode="External"/><Relationship Id="rId11" Type="http://schemas.openxmlformats.org/officeDocument/2006/relationships/hyperlink" Target="https://kholmsk.sakhalin.gov.ru/upload/medialibrary/218/3kofbv2x8qish4z1ozrgybgsbg6w7jsa/-1925-ot-16.12.2021.rar" TargetMode="External"/><Relationship Id="rId12" Type="http://schemas.openxmlformats.org/officeDocument/2006/relationships/hyperlink" Target="https://kholmsk.sakhalin.gov.ru/upload/medialibrary/0b5/qv67ryeeb4bhry7ys7yff0i6roupevkq/-2064-ot-29.12.2021.rar" TargetMode="External"/><Relationship Id="rId13" Type="http://schemas.openxmlformats.org/officeDocument/2006/relationships/hyperlink" Target="https://kholmsk.sakhalin.gov.ru/upload/medialibrary/e68/i4r7wdkhczv4qh2fp9ey5esorf8ogypo/-179-ot-14.02.2022.doc" TargetMode="External"/><Relationship Id="rId14" Type="http://schemas.openxmlformats.org/officeDocument/2006/relationships/hyperlink" Target="https://kholmsk.sakhalin.gov.ru/upload/medialibrary/4e4/u4dd061re744x1tw0v4ugomrkapkyrrn/-1429-ot-18.08.2022.doc" TargetMode="External"/><Relationship Id="rId15" Type="http://schemas.openxmlformats.org/officeDocument/2006/relationships/hyperlink" Target="https://kholmsk.sakhalin.gov.ru/upload/medialibrary/379/cdseuqghhrpd8no2thn5hmrq86gvowos/-1442-ot-23.08.2022-.doc" TargetMode="External"/><Relationship Id="rId16" Type="http://schemas.openxmlformats.org/officeDocument/2006/relationships/hyperlink" Target="https://kholmsk.sakhalin.gov.ru/upload/medialibrary/29e/ihh0hc7s7vq7xoo63e43vip149aen4nl/-1675-ot-11.10.2022.doc" TargetMode="External"/><Relationship Id="rId17" Type="http://schemas.openxmlformats.org/officeDocument/2006/relationships/hyperlink" Target="https://kholmsk.sakhalin.gov.ru/upload/medialibrary/13d/9gxj2aumwi1nymhq9fubz5lxv2c9ngfa/-2375-ot-28.12.2022.doc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30:00Z</dcterms:created>
  <dc:creator>Jean</dc:creator>
  <dc:description/>
  <cp:keywords/>
  <dc:language>en-US</dc:language>
  <cp:lastModifiedBy>Анастасия С. Корчуганова</cp:lastModifiedBy>
  <cp:lastPrinted>2023-02-27T12:13:00Z</cp:lastPrinted>
  <dcterms:modified xsi:type="dcterms:W3CDTF">2024-12-11T00:30:00Z</dcterms:modified>
  <cp:revision>2</cp:revision>
  <dc:subject/>
  <dc:title>О награждении благодарственным</dc:title>
</cp:coreProperties>
</file>