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1821774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19.11.2015 г.</w:t>
        <w:tab/>
        <w:tab/>
        <w:t xml:space="preserve">  1252       </w:t>
        <w:tab/>
        <w:tab/>
      </w:r>
    </w:p>
    <w:p>
      <w:pPr>
        <w:pStyle w:val="Normal"/>
        <w:rPr/>
      </w:pPr>
      <w:r>
        <w:rPr>
          <w:sz w:val="22"/>
        </w:rPr>
        <w:t>от 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я в постановление администрации муниципального образования «Холмский городской округ» от 15.01.2014г. № 12 «Об утверждении муниципальной программы «Развитие сельского хозяйства в муниципальном образовании «Холмский городской округ» на 2014-2020 годы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дпунктом 33 п.1 ст.16 Федерального закона от 06.10.2003 г. № 131-ФЗ «Об общих принципах организации местного самоуправления в Российской Федерации», Федеральным законом от 29.12.2006 г. № 264-ФЗ «О развитии сельского хозяйства», постановлением Правительства РФ от 14.07.2012 г. № 717 «О государственной Программе развития сельского хозяйства и регулирования рынков  сельскохозяйственной продукции, сырья и продовольствия на 2013-2020 годы», Законом Сахалинской области от 15.07.2011 г. № 81-ЗО «О развитии сельского хозяйства Сахалинской области», постановлением Правительства Сахалинской области от 06.08.2013 г. № 427 «Государственная программа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 на 2014-2020 годы»,  и руководствуясь ст.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 постановление администрации муниципального образования «Холмский городской округ» от 15.01.2014г. № 12 «Об утверждении муниципальной программы «Развитие сельского хозяйства в муниципальном образовании «Холмский городской округ» на 2014-2020 годы» (далее Программа) следующие изменения и дополнен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паспорте Программы «Объёмы и источники финансирования Программы»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слов «Общий объём средств, направляемых на реализацию Программы» цифру «63130,1» заменить на цифру «69780,1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сле слов «в том числе по годам»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5 год» цифру «24344,1» заменить на цифру «10134,1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016 год цифру «6193» заменить на цифру «27003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слов  «средства бюджета муниципального образования «Холмский городской округ» цифру «12498»  заменить на «14898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сле слов «в том числе по годам»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5 год цифру «2041» заменить на цифру «1441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6 год цифру «2216» заменить на цифру «5216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осле слов «за счёт областного бюджета»  цифру «22038,4» заменить на цифру «26338,4»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ле слов «за счёт внебюджетных источников» цифру «28593,7» заменить на цифру «28543,7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Абзац  4 подпункта  3.3.2. изложить в следующей редакции: «Объём  финансирования мероприятия из бюджета муниципального образования «Холмский городской округ в 2015 – 2016 годы составит 1400 тыс. руб.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 Раздел 3 дополнить пунктом 3.9 следующего содержания:</w:t>
      </w:r>
    </w:p>
    <w:p>
      <w:pPr>
        <w:pStyle w:val="Normal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>«3.9. Благоустройство территории ярмарки по адресу г. Холмск ул. Советская у дома № 37»</w:t>
      </w:r>
      <w:r>
        <w:rPr>
          <w:sz w:val="24"/>
          <w:szCs w:val="24"/>
        </w:rPr>
        <w:t xml:space="preserve"> 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ью мероприятия является создание надлежащих условий  для реализации  продукции растениеводства, животноводства местных сельскохозяйственных товаропроизводителей округа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Финансирование мероприятия будет осуществляться за счет средств  бюджета муниципального образования «Холмский городской округ», в соответствии с требованиями законодательства по приобретению товаров, выполнению работ, оказанию услуг для муниципальных нуж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ероприятия: - 2016 г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ъём финансирования мероприятия из бюджета муниципального образования «Холмский городской округ» в 2016 году составит 3000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настоящего мероприятия выступает администрация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Пункт «3.7» считать пунктом «3.10».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.5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разделе 4 «Ресурсное обеспечение Программы»:</w:t>
      </w:r>
    </w:p>
    <w:p>
      <w:pPr>
        <w:pStyle w:val="ListParagraph"/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после слов «общий объём финансирования мероприятий Программы в 2014-2020 годы составит»  цифру «63130,1» заменить на цифру «69780,1»</w:t>
      </w:r>
    </w:p>
    <w:p>
      <w:pPr>
        <w:pStyle w:val="ListParagraph"/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после слов «в том числе по годам»: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 год» цифру «24344,1» заменить на цифру «10134,1»;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 год цифру «6193» заменить на цифру «27053»;</w:t>
      </w:r>
    </w:p>
    <w:p>
      <w:pPr>
        <w:pStyle w:val="ListParagraph"/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после слов  «средств бюджета муниципального образования «Холмский городской округ составит» цифру «12498»  заменить на цифру «14898»;</w:t>
      </w:r>
    </w:p>
    <w:p>
      <w:pPr>
        <w:pStyle w:val="ListParagraph"/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после слов «в том числе по годам»: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 год цифру «2041» заменить на цифру «1441»;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 год цифру «2216» заменить на цифру «5216»;</w:t>
      </w:r>
    </w:p>
    <w:p>
      <w:pPr>
        <w:pStyle w:val="ListParagraph"/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после слов «за счёт областного бюджета»  цифру «22038,4» заменить на цифру «26338,4»; - после слов «за счёт внебюджетных источников» цифру «28593,7» заменить на цифру «28543,7».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6. Приложение № 2 к муниципальной программе  «Развитие сельского хозяйства в муниципальном образовании «Холмский городской округ» на 2014-2020» годы изложить в следующей редакции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</w:t>
      </w:r>
      <w:r>
        <w:rPr>
          <w:bCs/>
          <w:sz w:val="24"/>
          <w:szCs w:val="24"/>
        </w:rPr>
        <w:t>муниципальной программы «Развитие сельского хозяйства в муниципальном образовании «Холмский городской округ» на 2014 - 2020 годы»</w:t>
      </w:r>
    </w:p>
    <w:p>
      <w:pPr>
        <w:pStyle w:val="Subtitle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1134"/>
        <w:gridCol w:w="850"/>
        <w:gridCol w:w="851"/>
        <w:gridCol w:w="850"/>
        <w:gridCol w:w="709"/>
        <w:gridCol w:w="567"/>
        <w:gridCol w:w="567"/>
        <w:gridCol w:w="567"/>
        <w:gridCol w:w="709"/>
      </w:tblGrid>
      <w:tr>
        <w:trPr>
          <w:trHeight w:val="3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N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n/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ubtitle"/>
              <w:spacing w:lineRule="auto" w:line="240"/>
              <w:rPr/>
            </w:pPr>
            <w:r>
              <w:rPr>
                <w:b w:val="false"/>
                <w:sz w:val="22"/>
                <w:szCs w:val="22"/>
              </w:rPr>
              <w:t>Всего  средств на 2014 - 2020 годы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3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8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0 г.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</w:t>
            </w:r>
          </w:p>
        </w:tc>
      </w:tr>
      <w:tr>
        <w:trPr>
          <w:trHeight w:val="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 w:val="22"/>
                <w:szCs w:val="22"/>
              </w:rPr>
              <w:t>Мероприятие по поддержанию доходов сельскохозяйственных товаропроизводителей в отрасл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</w:t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е по стимулированию развития производства картоф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6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7</w:t>
            </w:r>
          </w:p>
        </w:tc>
      </w:tr>
      <w:tr>
        <w:trPr>
          <w:trHeight w:val="3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е по стимулированию выращивания кормов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0</w:t>
            </w:r>
          </w:p>
        </w:tc>
      </w:tr>
      <w:tr>
        <w:trPr>
          <w:trHeight w:val="4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5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животноводст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</w:tr>
      <w:tr>
        <w:trPr>
          <w:trHeight w:val="4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стимулированию развития племенного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40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4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46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ых форм хозяйств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1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е по поддержке животноводства в ЛПХ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7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66</w:t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3</w:t>
            </w:r>
          </w:p>
        </w:tc>
      </w:tr>
      <w:tr>
        <w:trPr>
          <w:trHeight w:val="3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2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83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бойного цеха  с оснащением его современным оборудованием по первичной обработке и разделки ту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9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,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</w:tc>
      </w:tr>
      <w:tr>
        <w:trPr>
          <w:trHeight w:val="5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е по обновлению парка сельскохозяйственной техники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0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67</w:t>
            </w:r>
          </w:p>
        </w:tc>
      </w:tr>
      <w:tr>
        <w:trPr>
          <w:trHeight w:val="5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0</w:t>
            </w:r>
          </w:p>
        </w:tc>
      </w:tr>
      <w:tr>
        <w:trPr>
          <w:trHeight w:val="5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17</w:t>
            </w:r>
          </w:p>
        </w:tc>
      </w:tr>
      <w:tr>
        <w:trPr>
          <w:trHeight w:val="5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противоэпизоот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«Лучший владелец личного подсоб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садоводческих, огороднических и дачных некоммерческих объединен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по инженерному обеспечению территорий садоводческих, огороднических и дачных некоммерчески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5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9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</w:tr>
      <w:tr>
        <w:trPr>
          <w:trHeight w:val="9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транспортных расходов по доставке молока с. Чехов - с. Костромско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ярмарки по адресу г. Холмск, ул. Советская у дома № 3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12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62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8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4,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624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68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7380</w:t>
            </w:r>
          </w:p>
        </w:tc>
      </w:tr>
      <w:tr>
        <w:trPr>
          <w:trHeight w:val="649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1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</w:t>
            </w:r>
          </w:p>
        </w:tc>
      </w:tr>
      <w:tr>
        <w:trPr>
          <w:trHeight w:val="8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1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</w:t>
            </w:r>
          </w:p>
        </w:tc>
      </w:tr>
      <w:tr>
        <w:trPr>
          <w:trHeight w:val="8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3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36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4035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ab/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вице- мэра муниципального образования «Холмский городской округ» по экономическому развитию, начальника управления экономики администрации муниципального образования «Холмский городской округ» Манжара О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>О.П. Наза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20"/>
        <w:tab w:val="left" w:pos="0" w:leader="none"/>
      </w:tabs>
      <w:spacing w:lineRule="auto" w:line="360"/>
      <w:ind w:firstLine="720"/>
      <w:jc w:val="both"/>
    </w:pPr>
    <w:rPr>
      <w:rFonts w:eastAsia="SimSun;宋体"/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17:00Z</dcterms:created>
  <dc:creator>Jean</dc:creator>
  <dc:description/>
  <cp:keywords/>
  <dc:language>en-US</dc:language>
  <cp:lastModifiedBy>Анастасия С. Корчуганова</cp:lastModifiedBy>
  <cp:lastPrinted>2015-11-19T16:43:00Z</cp:lastPrinted>
  <dcterms:modified xsi:type="dcterms:W3CDTF">2024-12-11T00:17:00Z</dcterms:modified>
  <cp:revision>2</cp:revision>
  <dc:subject/>
  <dc:title/>
</cp:coreProperties>
</file>