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.10.2016 г.                1632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 в постановление администрации муниципального образования «Холмский городской округ» от 15.01.2014г. № 12 «Об утверждении муниципальной программы «Развитие сельского хозяйства в муниципальном образовании «Холмский городской округ» на 2014-2020 годы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дпунктом 33 п.1 ст.16 Федерального закона от 06.10.2003 г. № 131-ФЗ «Об общих принципах организации местного самоуправления в Российской Федерации», Федеральным законом от 29.12.2006 г. № 264-ФЗ «О развитии сельского хозяйства», постановлением Правительства РФ от 14.07.2012 г. № 717 «О государственной Программе развития сельского хозяйства и регулирования рынков  сельскохозяйственной продукции, сырья и продовольствия на 2013-2020 годы», Законом Сахалинской области от 15.07.2011 г. № 81-ЗО «О развитии сельского хозяйства Сахалинской области», постановлением Правительства Сахалинской области от 06.08.2013 г. № 427 «Государственная программа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 на 2014-2020 годы», и руководствуясь ст.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 постановление администрации муниципального образования «Холмский городской округ» от 15.01.2014г. № 12 «Об утверждении муниципальной программы «Развитие сельского хозяйства в муниципальном образовании «Холмский городской округ» на 2014-2020 годы» (далее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В паспорте Программы «Объёмы и источники финансирования Программы»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после слов «Общий объём средств, направляемых на реализацию Программы» цифру «53220,4» заменить на цифру «56933,2»;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016 год цифру «10589,4» заменить на цифру «14302,2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 «за счет областного бюджета» цифру «13075,0»  заменить на «16787,8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2. Абзац 6 подпункта 3.1.1. изложить в следующей редакции: «Объём  финансирования мероприятия из бюджета муниципального образования «Холмский городской округ» в 2014-2020 годы составит  2071,2 тыс. руб.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 Текстовую часть подпункта 3.3.1. «Мероприятие по поддержке животноводства в личных подсобных хозяйствах» изложить  в следующей редакци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ого мероприятия направлена на развитие животноводства в личных подсобных хозяйств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убсидия за счёт средств бюджета муниципального образования «Холмский городской округ» в части расходов по поддержке животноводства в личных подсобных хозяйствах предста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на возмещение затрат, связанных с поставкой в централизованном порядке для личных подсобных хозяйств округа комбикормов для крупного рогатого скота, свиней и птицы, а также фуражного зерна для птицы (далее - корма),  до населенных пунктов муниципального образования «Холмский городской округ»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жданам, ведущим личные подсобные хозяйства, на содержание коров молочных пород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убсидия гражданам на молоко, реализованное на перерабатывающее предприят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сле слов «общий объём финансирования мероприятия в 2014-2020 годы  составит цифру «13378,0» заменить на цифру «15315,8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сле слов  «из них по источникам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 бюджета муниципального образования «Холмский городской округ» в 2014-2020 годы цифру «503,0» заменить на цифру «518,0» тыс. рублей, из областного бюджета – цифру «12875,0» заменить на цифру «14797,8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тбор получателей субсидии и организация выполнения мероприятия будет осуществляться в соответствии с порядками предоставления данного вида поддержки, утверждаемыми нормативными правовыми актами муниципального образования «Холмский городской округ»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ями настоящего мероприятия выступают муниципальное образование «Холмский городской округ», субъекты предпринимательской деятельности, осуществляющие поставку комбикормов, личные подсобные хозяйства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Абзац 4 подпункта  3.3.2. изложить в следующей редакции: «Объём  финансирования мероприятия из бюджета муниципального образования «Холмский городской округ» составит 329,0 тыс. руб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5. Абзац 4 подпункта 3.4.1. изложить в следующей редакции: «Объём  финансирования мероприятия из бюджета муниципального образования «Холмский городской округ» в 2015 – 2016 годы составит  16489,6 тыс. руб.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сле слов  «из бюджета муниципального образования «Холмский городской округ»– цифру «4392,4» заменить на цифру «4862,6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6. Абзац 8 подпункта 3.7.1. изложить в следующей редакции: «Объём  финансирования мероприятия из бюджета муниципального образования «Холмский городской округ» в 2015 – 2016 годы составит  2240,0 тыс. руб.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сле слов  «областной бюджет – цифру «200,0» заменить на цифру «1990,0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дел 4. Ресурсное обеспечение Программы изложить в ново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финансирования мероприятий Программы в 2014-2020 годы составит 56933,2 тыс. руб.,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160"/>
      </w:tblGrid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284"/>
        <w:jc w:val="both"/>
        <w:rPr/>
      </w:pPr>
      <w:r>
        <w:rPr>
          <w:sz w:val="24"/>
          <w:szCs w:val="24"/>
        </w:rPr>
        <w:t>Объём финансирования мероприятий Программы в 2014-2020 годы за счет средств бюджета муниципального образования «Холмский городской округ» составит 10589,4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160"/>
      </w:tblGrid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нозная оценка финансирования мероприятий в 2014-2020 год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счет областного бюджета составит – 16787,8 тыс. рубл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счет внебюджетных источников составляет – 28543,7тыс. рубл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иложение № 2 к муниципальной программе  «Развитие сельского хозяйства в муниципальном образовании «Холмский городской округ» на 2014-2020» годы изложить в следующей редакции (прилагается)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онтроль за исполнением настоящего постановление возложить на первого заместителя главы администрации муниципального образования «Холмский городской округ» (Шахрай. А.Г.)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администрации 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 образования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</w:t>
        <w:tab/>
        <w:t xml:space="preserve">                                                                А.М.Сухомесов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</w:t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6"/>
      </w:tblGrid>
      <w:tr>
        <w:trPr/>
        <w:tc>
          <w:tcPr>
            <w:tcW w:w="9322" w:type="dxa"/>
            <w:tcBorders/>
          </w:tcPr>
          <w:p>
            <w:pPr>
              <w:pStyle w:val="Subtitle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6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>к муниципальной программе «Развитие сельского хозяйства в муниципальном образовании                                                                                                                                           «Холмский городской округ» на 2014-2020 годы»                                                                                                                                                                                                   утвержденной  постановлением администрации                                                                                                                                                                                                         муниципального образования «Холмский городской округ» от 15.01.2014 г. № 12</w:t>
            </w:r>
          </w:p>
          <w:p>
            <w:pPr>
              <w:pStyle w:val="Subtitle"/>
              <w:spacing w:lineRule="auto" w:line="2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 xml:space="preserve">Ресурсное обеспечение </w:t>
      </w:r>
      <w:r>
        <w:rPr>
          <w:bCs/>
          <w:sz w:val="24"/>
          <w:szCs w:val="24"/>
        </w:rPr>
        <w:t>муниципальной программы «Развитие сельского хозяйства в муниципальном образовании</w:t>
      </w:r>
    </w:p>
    <w:p>
      <w:pPr>
        <w:pStyle w:val="Subtitl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 на 2014 - 2020 годы»</w:t>
      </w:r>
    </w:p>
    <w:p>
      <w:pPr>
        <w:pStyle w:val="Subtitl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430"/>
        <w:gridCol w:w="2693"/>
        <w:gridCol w:w="1560"/>
        <w:gridCol w:w="850"/>
        <w:gridCol w:w="992"/>
        <w:gridCol w:w="993"/>
        <w:gridCol w:w="850"/>
        <w:gridCol w:w="851"/>
        <w:gridCol w:w="850"/>
        <w:gridCol w:w="851"/>
      </w:tblGrid>
      <w:tr>
        <w:trPr>
          <w:trHeight w:val="298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  <w:lang w:val="en-US"/>
              </w:rPr>
              <w:t>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n/n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точники </w:t>
            </w:r>
          </w:p>
          <w:p>
            <w:pPr>
              <w:pStyle w:val="Subtitle"/>
              <w:spacing w:lineRule="auto" w:line="240"/>
              <w:rPr/>
            </w:pPr>
            <w:r>
              <w:rPr>
                <w:b w:val="false"/>
              </w:rPr>
              <w:t>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  ср-тв на 2014 - 2020 г.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тыс. руб.)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20 г.</w:t>
            </w:r>
          </w:p>
        </w:tc>
      </w:tr>
      <w:tr>
        <w:trPr>
          <w:trHeight w:val="36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1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растение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4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47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8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95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5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2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52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1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по повышению доходов сельскохозяйственных товаропроизводителей в отрасли растениево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1.2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67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67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1.3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по стимулированию выращивания кормовых культ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8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85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2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животно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4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4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46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2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по стимулированию развития племенного животно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4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4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46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3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малых форм хозяйств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3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по поддержке животноводства в ЛПХ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 пт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83</w:t>
            </w:r>
          </w:p>
        </w:tc>
      </w:tr>
      <w:tr>
        <w:trPr>
          <w:trHeight w:val="505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1,5</w:t>
            </w:r>
          </w:p>
        </w:tc>
      </w:tr>
      <w:tr>
        <w:trPr>
          <w:trHeight w:val="5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1,5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.2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затрат гражданам, ведущим личные подсобные хозяйства, на содержание к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83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1,5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6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1,5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.3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гражданам на молоко, реализуемое на перерабатывающие пред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3.2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убойного цеха с оснащением его современным оборудованием по первичной обработке и разделки ту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241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4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4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</w:rPr>
              <w:t>19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167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8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</w:rPr>
              <w:t>9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5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17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4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по обновлению парка сельскохозяйственной техники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4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167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8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5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17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5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оведения противоэпизоотически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5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6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295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держка садоводческих огороднических и дачных некоммерческих объединений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  <w:tr>
        <w:trPr>
          <w:trHeight w:val="315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>
          <w:trHeight w:val="311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е по инженерному обеспечению территорий садоводческих, огороднических и дачных некоммерческих объеди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  <w:tr>
        <w:trPr>
          <w:trHeight w:val="293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</w:tr>
      <w:tr>
        <w:trPr>
          <w:trHeight w:val="283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8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2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9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 территории ярмарки по адресу г. Холмск, ул. Советская у дома №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69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3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38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601,7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12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7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5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33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85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7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03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20"/>
        <w:tab w:val="left" w:pos="0" w:leader="none"/>
      </w:tabs>
      <w:spacing w:lineRule="auto" w:line="360"/>
      <w:ind w:firstLine="720"/>
      <w:jc w:val="both"/>
    </w:pPr>
    <w:rPr>
      <w:rFonts w:eastAsia="SimSun;宋体"/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18:00Z</dcterms:created>
  <dc:creator>Jean</dc:creator>
  <dc:description/>
  <cp:keywords/>
  <dc:language>en-US</dc:language>
  <cp:lastModifiedBy>Анастасия С. Корчуганова</cp:lastModifiedBy>
  <cp:lastPrinted>2016-10-20T10:29:00Z</cp:lastPrinted>
  <dcterms:modified xsi:type="dcterms:W3CDTF">2024-12-11T00:18:00Z</dcterms:modified>
  <cp:revision>2</cp:revision>
  <dc:subject/>
  <dc:title> </dc:title>
</cp:coreProperties>
</file>