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1.5pt;width:36.5pt;height:49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04390282" r:id="rId2"/>
        </w:objec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keepNext w:val="false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0.08.2015 г.</w:t>
        <w:tab/>
        <w:tab/>
        <w:t>739</w:t>
      </w:r>
    </w:p>
    <w:p>
      <w:pPr>
        <w:pStyle w:val="Normal"/>
        <w:rPr/>
      </w:pPr>
      <w:r>
        <w:rPr>
          <w:sz w:val="22"/>
        </w:rPr>
        <w:t>от ____________________ № 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и дополнений в постановление администрации муниципального образования «Холмский городской округ» от 15.01.2014г. № 12 «Об утверждении муниципальной программы «Развитие сельского хозяйства в муниципальном образовании «Холмский городской округ» на 2014-2020 годы»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подпунктом 33 п.1 ст.16 Федерального закона от 06.10.2003 г. № 131-ФЗ «Об общих принципах организации местного самоуправления в Российской Федерации», Федеральным законом от 29.12.2006 г. № 264-ФЗ «О развитии сельского хозяйства», постановлением Правительства РФ от 14.07.2012 г. № 717 «О государственной Программе развития сельского хозяйства и регулирования рынков  сельскохозяйственной продукции, сырья и продовольствия на 2013-2020 годы», Законом Сахалинской области от 15.07.2011 г. № 81-ЗО «О развитии сельского хозяйства Сахалинской области», постановлением Правительства Сахалинской области от 06.08.2013 г. № 427 «Государственная программа Сахалинской области «Развитие в Сахалинской области сельского хозяйства и регулирование рынков сельскохозяйственной продукции, сырья и продовольствия на 2004-2020 годы»,  постановлением Правительства Сахалинской области от 10.07. 2015 г. № 264 «Правила предоставления межбюджетных трансфертов из областного бюджета местным бюджетам по поддержке садоводческих, огороднических и дачных некоммерческих объединений граждан» и руководствуясь ст.10, ст. 46 Устава муниципального образования «Холмский городской округ», администрация муниципального образования «Холмский городской округ</w:t>
      </w:r>
    </w:p>
    <w:p>
      <w:pPr>
        <w:pStyle w:val="Normal"/>
        <w:jc w:val="both"/>
        <w:rPr/>
      </w:pPr>
      <w:r>
        <w:rPr>
          <w:sz w:val="24"/>
          <w:szCs w:val="24"/>
        </w:rPr>
        <w:t>ПОСТАНОВЛЯЕ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Внести в  постановление администрации муниципального образования «Холмский городской округ» от 15.01.2014г. № 12 «Об утверждении муниципальной программы «Развитие сельского хозяйства в муниципальном образовании «Холмский городской округ» на 2014-2020 годы» (далее Программа) следующие изменения и дополн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В паспорте Программы «Объёмы и источники финансирования Программы»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осле слов «Общий объём средств, направляемых на реализацию Программы» цифру «60745» заменить на цифру «63130.1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после слов «в том числе по годам»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015 год» цифру «23459» заменить на цифру «24344,1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016 год цифру «5093» заменить на цифру «6193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017 год цифру «5604» заменить на цифру «5704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018 год цифру «6141» заменить на цифру «6241»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019 год цифру «6701» заменить на цифру «6801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020 год цифру «7280» заменить на цифру «7380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осле слов  «средства бюджета муниципального образования «Холмский городской округ» цифру «11348»  заменить на «12498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после слов «в том числе по годам»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016 год цифру «1186» заменить на цифру «2216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017 год цифру «1332» заменить на цифру «1362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018 год цифру «1480» заменить на цифру «1510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019 год цифру «1630» заменить на цифру «1660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020 годы цифру «1782» заменить на цифру 1812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после слов «за счёт областного бюджета»  цифру «26342» заменить на цифру «22038,4»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сле слов «за счёт внебюджетных источников» цифру «23055» заменить на цифру «28593,7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Абзац 3 подпункта 3.3.2. изложить в следующей редакции: «Срок реализации мероприятия 2015-2016 годы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3. Абзац  4 подпункта  3.3.2. изложить в следующей редакции: «Объём  финансирования мероприятия из бюджета муниципального образования «Холмский городской округ в 2015 – 2016 годы составит 2000 тыс. руб.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4. Раздел 3 дополнить пунктом 3.7 следующего содержа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3.7. Поддержка садоводческих, огороднических и дачных некоммерческих объединений граждан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держка садоводческих, огороднических и дачных некоммерческих объединений граждан направлена на решение финансовых и социальных проблем в садоводческих огороднических и дачных некоммерческих объединений граждан, зарегистрированных на территории муниципального образования «Холмский городской округ», что создаст предпосылки для улучшения уровня жизни населения муниципального образования «Холмский городской округ». </w:t>
      </w:r>
    </w:p>
    <w:p>
      <w:pPr>
        <w:pStyle w:val="ListParagraph"/>
        <w:spacing w:lineRule="auto" w:line="240"/>
        <w:ind w:left="0" w:firstLine="284"/>
        <w:jc w:val="both"/>
        <w:rPr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Значимость садоводства заключается в его массовости и социальной направленности</w:t>
      </w:r>
      <w:r>
        <w:rPr>
          <w:color w:val="000000"/>
          <w:sz w:val="24"/>
          <w:szCs w:val="24"/>
        </w:rPr>
        <w:t>».</w:t>
      </w:r>
    </w:p>
    <w:p>
      <w:pPr>
        <w:pStyle w:val="ListParagraph"/>
        <w:spacing w:lineRule="auto" w:line="240"/>
        <w:ind w:left="0" w:firstLine="284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ListParagraph"/>
        <w:ind w:left="0" w:firstLine="284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.5. Раздел 3 дополнить подпунктом 3.7.1. следующего содержания:</w:t>
      </w:r>
    </w:p>
    <w:p>
      <w:pPr>
        <w:pStyle w:val="ListParagraph"/>
        <w:ind w:left="0" w:firstLine="284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«3.7.1. Мероприятие по инженерному обеспечению территорий садоводческих</w:t>
      </w:r>
    </w:p>
    <w:p>
      <w:pPr>
        <w:pStyle w:val="ListParagraph"/>
        <w:ind w:left="0" w:firstLine="284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огороднических и дачных некоммерческих объединений».</w:t>
      </w:r>
    </w:p>
    <w:p>
      <w:pPr>
        <w:pStyle w:val="ListParagraph"/>
        <w:ind w:left="0" w:firstLine="284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ListParagraph"/>
        <w:ind w:left="0" w:firstLine="284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роприятие по инженерному обеспечению территорий садоводческих, огороднических и дачных некоммерческих объединений включает в себя  работы по текущему ремонту и содержанию дорожной инфраструктуры, включая мосты, линий электропередач, систем водоснабжения и водоотведения в пределах территории садоводческого, огороднического и дачного некоммерческого объединения, а также по подключению такого объединения к действующим линиям электропередачи, системам водоснабжения и водоотведения.</w:t>
      </w:r>
    </w:p>
    <w:p>
      <w:pPr>
        <w:pStyle w:val="ListParagraph"/>
        <w:spacing w:lineRule="auto" w:line="240"/>
        <w:ind w:left="0"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лью мероприятия является создание комфортных условий для ведения садоводства, эффективного развития садоводческих, огороднических и дачных некоммерческих объединений граждан на территории муниципального образования Холмский городского округа»;</w:t>
      </w:r>
    </w:p>
    <w:p>
      <w:pPr>
        <w:pStyle w:val="ListParagraph"/>
        <w:ind w:left="0" w:firstLine="284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еализация мероприятия позволит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гражданам, ведущим садоводство, огородничество или  дачное хозяйство, за свой счёт и своим трудом обеспечивать решение социально значимых проблем, в том числе: обеспечение качественной и экологически чистой сельскохозяйственной продукцией некоммерческого производства, производимой как для собственных нужд так и для наполнения внутреннего потребительского рынка, создание условий труда и отдыха граждан, укрепление (поддержание) здоровья населения, решение вопросов детской безнадзорности и занятости лиц пенсионного возраста.</w:t>
      </w:r>
    </w:p>
    <w:p>
      <w:pPr>
        <w:pStyle w:val="ListParagraph"/>
        <w:ind w:left="0" w:firstLine="28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Субсидия за счёт средств бюджета муниципального образования «Холмский городской округ  предоставляется садоводческим, огородническим и дачным некоммерческим объединениям, осуществляющим свою деятельность на территории Холмского городского округа, в соответствии со статьёй 8.1 Закона Сахалинской области от 15 июля 2011 г. № 812-ЗО «О развитии сельского хозяйства» за счёт средств иных межбюджетных трансфертов из областного бюджета и средств местного бюджета в пределах бюджетных ассигнований, предусмотренных в текущем финансовом году.</w:t>
      </w:r>
    </w:p>
    <w:p>
      <w:pPr>
        <w:pStyle w:val="ListParagraph"/>
        <w:ind w:left="0" w:firstLine="28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Размер средств из областного бюджета на одно объединение не должен превышать 50 % общей суммы сметных затрат на инженерное обеспечение их территории. </w:t>
      </w:r>
    </w:p>
    <w:p>
      <w:pPr>
        <w:pStyle w:val="ListParagraph"/>
        <w:ind w:left="0" w:firstLine="28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Размер средств из бюджета муниципального образования «Холмский городской округ» на одно объединение не должен превышать 30 % общей суммы сметных затрат на инженерное обеспечение их территории. </w:t>
      </w:r>
    </w:p>
    <w:p>
      <w:pPr>
        <w:pStyle w:val="ListParagraph"/>
        <w:ind w:left="0" w:firstLine="28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бор получателей субсидии и организация выполнения мероприятия будет осуществляться в соответствии с правовым актом муниципального образования «Холмский городской округ».</w:t>
      </w:r>
    </w:p>
    <w:p>
      <w:pPr>
        <w:pStyle w:val="ListParagraph"/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рок реализации мероприятия -  2015 -2020 годы.</w:t>
      </w:r>
    </w:p>
    <w:p>
      <w:pPr>
        <w:pStyle w:val="ListParagraph"/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щий объём финансирования мероприятия в 2015 -2020 годы составит 600 тыс. рублей из них по источникам:</w:t>
      </w:r>
    </w:p>
    <w:p>
      <w:pPr>
        <w:pStyle w:val="ListParagraph"/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бюджет муниципального образования «Холмский городской округ» - 150 тыс. рублей.</w:t>
      </w:r>
    </w:p>
    <w:p>
      <w:pPr>
        <w:pStyle w:val="ListParagraph"/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бластной бюджет 300 тыс. руб.</w:t>
      </w:r>
    </w:p>
    <w:p>
      <w:pPr>
        <w:pStyle w:val="ListParagraph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внебюджетные источники 150 тыс. руб.</w:t>
      </w:r>
    </w:p>
    <w:p>
      <w:pPr>
        <w:pStyle w:val="ListParagraph"/>
        <w:spacing w:lineRule="auto" w:line="240"/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сполнителем настоящего мероприятия выступает администрация муниципального образования «Холмский городской округ», садоводческие, огороднические и дачные некоммерческие объединения». </w:t>
      </w:r>
    </w:p>
    <w:p>
      <w:pPr>
        <w:pStyle w:val="ListParagraph"/>
        <w:spacing w:lineRule="auto" w:line="240"/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ListParagraph"/>
        <w:spacing w:lineRule="auto" w:line="24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6. Раздел 3 дополнить пунктом 8 следующего содержания:</w:t>
      </w:r>
    </w:p>
    <w:p>
      <w:pPr>
        <w:pStyle w:val="ListParagraph"/>
        <w:spacing w:lineRule="auto" w:line="240"/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ListParagraph"/>
        <w:spacing w:lineRule="auto" w:line="24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«3.8.мероприятие по возмещению транспортных расходов по доставке молока с Чехов - с. Костромское». </w:t>
      </w:r>
    </w:p>
    <w:p>
      <w:pPr>
        <w:pStyle w:val="ListParagraph"/>
        <w:spacing w:lineRule="auto" w:line="24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ListParagraph"/>
        <w:spacing w:lineRule="auto" w:line="240"/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Целью мероприятия является увеличение производства животноводческой продукции в с. Чехов, повышение занятости, уровня жизни сельского населения. </w:t>
      </w:r>
    </w:p>
    <w:p>
      <w:pPr>
        <w:pStyle w:val="ListParagraph"/>
        <w:spacing w:lineRule="auto" w:line="240"/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озмещение транспортных расходов по доставке молока за счёт бюджета муниципального образования предполагается предоставлять индивидуальным предпринимателям, оказывающим услуги по доставке молока.</w:t>
      </w:r>
    </w:p>
    <w:p>
      <w:pPr>
        <w:pStyle w:val="ListParagraph"/>
        <w:spacing w:lineRule="auto" w:line="24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ъём финансирования мероприятия из бюджета муниципального образования «Холмский городской округ» в 2015 году составит 35 тыс. рублей.</w:t>
      </w:r>
    </w:p>
    <w:p>
      <w:pPr>
        <w:pStyle w:val="ListParagraph"/>
        <w:spacing w:lineRule="auto" w:line="24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роки реализации мероприятия»: с 01.07.2015 года по 31. 12.2015 год.</w:t>
      </w:r>
    </w:p>
    <w:p>
      <w:pPr>
        <w:pStyle w:val="ListParagraph"/>
        <w:spacing w:lineRule="auto" w:line="24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полнителями настоящего мероприятия выступают администрация муниципального образования «Холмский городской округ» и индивидуальные предприниматели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7. В разделе 4 «Ресурсное обеспечение Программы»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сле слов «общий объём финансирования мероприятий Программы в 2014-2020 годы составит»  цифру «60745» заменить на цифру «63130.1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после слов «в том числе по годам»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015 год» цифру «23459» заменить на цифру «24344,1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016 год цифру «5093» заменить на цифру «6193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017 год цифру «5604» заменить на цифру «5704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018 год цифру «6141» заменить на цифру «6241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019 год цифру «6701» заменить на цифру «6801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020 год цифру «7280» заменить на цифру «7380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осле слов  «средств бюджета муниципального образования «Холмский городской округ составит» цифру «11348»  заменить на цифру «12498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 после слов «в том числе по годам»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016 год цифру «1186» заменить на цифру «2216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017 год цифру «1332» заменить на цифру «1362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018 год цифру «1480» заменить на цифру «1510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019 год цифру «1630» заменить на цифру «1660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020 годы цифру «1782» заменить на цифру 1812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после слов «за счёт областного бюджета»  цифру «26342» заменить на цифру «22038,4»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после слов «за счёт внебюджетных источников» цифру «23055» заменить на цифру «28593,7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4. Приложение № 2 к муниципальной программе  «Развитие сельского хозяйства в муниципальном образовании «Холмский городской округ» на 2014-2020» годы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Ресурсное обеспечение </w:t>
      </w:r>
      <w:r>
        <w:rPr>
          <w:bCs/>
          <w:sz w:val="24"/>
          <w:szCs w:val="24"/>
        </w:rPr>
        <w:t>муниципальной программы «Развитие сельского хозяйства в муниципальном образовании «Холмский городской округ» на 2014 - 2020 годы»</w:t>
      </w:r>
    </w:p>
    <w:p>
      <w:pPr>
        <w:pStyle w:val="Subtitle"/>
        <w:spacing w:lineRule="auto" w:line="24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3"/>
        <w:gridCol w:w="1134"/>
        <w:gridCol w:w="850"/>
        <w:gridCol w:w="851"/>
        <w:gridCol w:w="850"/>
        <w:gridCol w:w="709"/>
        <w:gridCol w:w="567"/>
        <w:gridCol w:w="567"/>
        <w:gridCol w:w="567"/>
        <w:gridCol w:w="709"/>
      </w:tblGrid>
      <w:tr>
        <w:trPr>
          <w:trHeight w:val="37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N</w:t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n/n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сточники финансиро-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  средств на 2014 - 2020 годы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3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8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20 г.</w:t>
            </w:r>
          </w:p>
        </w:tc>
      </w:tr>
      <w:tr>
        <w:trPr>
          <w:trHeight w:val="2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</w:t>
            </w:r>
          </w:p>
        </w:tc>
      </w:tr>
      <w:tr>
        <w:trPr>
          <w:trHeight w:val="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</w:t>
            </w:r>
          </w:p>
        </w:tc>
      </w:tr>
      <w:tr>
        <w:trPr>
          <w:trHeight w:val="5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</w:t>
            </w:r>
          </w:p>
        </w:tc>
      </w:tr>
      <w:tr>
        <w:trPr>
          <w:trHeight w:val="32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 w:val="22"/>
                <w:szCs w:val="22"/>
              </w:rPr>
              <w:t>Мероприятие по поддержанию доходов сельскохозяйственных товаропроизводителей в отрасли 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1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5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0</w:t>
            </w:r>
          </w:p>
        </w:tc>
      </w:tr>
      <w:tr>
        <w:trPr>
          <w:trHeight w:val="4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9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0</w:t>
            </w:r>
          </w:p>
        </w:tc>
      </w:tr>
      <w:tr>
        <w:trPr>
          <w:trHeight w:val="41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1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роприятие по стимулированию развития производства картоф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67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67</w:t>
            </w:r>
          </w:p>
        </w:tc>
      </w:tr>
      <w:tr>
        <w:trPr>
          <w:trHeight w:val="30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роприятие по стимулированию выращивания кормовых куль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80</w:t>
            </w:r>
          </w:p>
        </w:tc>
      </w:tr>
      <w:tr>
        <w:trPr>
          <w:trHeight w:val="4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</w:t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5</w:t>
            </w:r>
          </w:p>
        </w:tc>
      </w:tr>
      <w:tr>
        <w:trPr>
          <w:trHeight w:val="170" w:hRule="atLeast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животноводств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</w:tc>
      </w:tr>
      <w:tr>
        <w:trPr>
          <w:trHeight w:val="170" w:hRule="atLeast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</w:tr>
      <w:tr>
        <w:trPr>
          <w:trHeight w:val="170" w:hRule="atLeast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</w:t>
            </w:r>
          </w:p>
        </w:tc>
      </w:tr>
      <w:tr>
        <w:trPr>
          <w:trHeight w:val="46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по стимулированию развития племенного животн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2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40</w:t>
            </w:r>
          </w:p>
        </w:tc>
      </w:tr>
      <w:tr>
        <w:trPr>
          <w:trHeight w:val="1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4</w:t>
            </w:r>
          </w:p>
        </w:tc>
      </w:tr>
      <w:tr>
        <w:trPr>
          <w:trHeight w:val="1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46</w:t>
            </w:r>
          </w:p>
        </w:tc>
      </w:tr>
      <w:tr>
        <w:trPr>
          <w:trHeight w:val="170" w:hRule="atLeast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лых форм хозяйствова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41.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9,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</w:t>
            </w:r>
          </w:p>
        </w:tc>
      </w:tr>
      <w:tr>
        <w:trPr>
          <w:trHeight w:val="170" w:hRule="atLeast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2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sz w:val="22"/>
                <w:szCs w:val="22"/>
              </w:rPr>
              <w:t>1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>
          <w:trHeight w:val="170" w:hRule="atLeast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24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роприятие по поддержке животноводства в ЛПХ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38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2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66</w:t>
            </w:r>
          </w:p>
        </w:tc>
      </w:tr>
      <w:tr>
        <w:trPr>
          <w:trHeight w:val="41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3</w:t>
            </w:r>
          </w:p>
        </w:tc>
      </w:tr>
      <w:tr>
        <w:trPr>
          <w:trHeight w:val="3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87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6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83</w:t>
            </w:r>
          </w:p>
        </w:tc>
      </w:tr>
      <w:tr>
        <w:trPr>
          <w:trHeight w:val="32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бойного цеха  с оснащением его современным оборудованием по первичной обработке и разделки ту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и технологическая модернизация сельского хозяйств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9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0,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2,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</w:t>
            </w:r>
          </w:p>
        </w:tc>
      </w:tr>
      <w:tr>
        <w:trPr>
          <w:trHeight w:val="1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</w:tr>
      <w:tr>
        <w:trPr>
          <w:trHeight w:val="1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</w:t>
            </w:r>
          </w:p>
        </w:tc>
      </w:tr>
      <w:tr>
        <w:trPr>
          <w:trHeight w:val="50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роприятие по обновлению парка сельскохозяйственной техники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01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74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1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67</w:t>
            </w:r>
          </w:p>
        </w:tc>
      </w:tr>
      <w:tr>
        <w:trPr>
          <w:trHeight w:val="5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39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2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2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50</w:t>
            </w:r>
          </w:p>
        </w:tc>
      </w:tr>
      <w:tr>
        <w:trPr>
          <w:trHeight w:val="5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6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17</w:t>
            </w:r>
          </w:p>
        </w:tc>
      </w:tr>
      <w:tr>
        <w:trPr>
          <w:trHeight w:val="50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противоэпизоотически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1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иобретение оборудования для оснащения лаборатории ветеринарно-санитарной экспертизы продукции растениеводства и животноводства непромышленного изготовле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курса «Лучший владелец личного подсобного хозяй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держка садоводческих, огороднических и дачных некоммерческих объединений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42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42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9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7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роприятие по инженерному обеспечению территорий садоводческих, огороднических и дачных некоммерческих объед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</w:t>
            </w:r>
          </w:p>
        </w:tc>
      </w:tr>
      <w:tr>
        <w:trPr>
          <w:trHeight w:val="55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</w:t>
            </w:r>
          </w:p>
        </w:tc>
      </w:tr>
      <w:tr>
        <w:trPr>
          <w:trHeight w:val="9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</w:t>
            </w:r>
          </w:p>
        </w:tc>
      </w:tr>
      <w:tr>
        <w:trPr>
          <w:trHeight w:val="92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по возмещению транспортных расходов по доставке молока с. Чехов до с. Костромско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0" w:hRule="atLeast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0" w:hRule="atLeast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30,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44.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sz w:val="22"/>
                <w:szCs w:val="22"/>
              </w:rPr>
              <w:t>624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sz w:val="22"/>
                <w:szCs w:val="22"/>
              </w:rPr>
              <w:t>680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sz w:val="22"/>
                <w:szCs w:val="22"/>
              </w:rPr>
              <w:t>7380</w:t>
            </w:r>
          </w:p>
        </w:tc>
      </w:tr>
      <w:tr>
        <w:trPr>
          <w:trHeight w:val="85" w:hRule="atLeast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sz w:val="22"/>
                <w:szCs w:val="22"/>
              </w:rPr>
              <w:t>18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sz w:val="22"/>
                <w:szCs w:val="22"/>
              </w:rPr>
              <w:t>2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sz w:val="22"/>
                <w:szCs w:val="22"/>
              </w:rPr>
              <w:t>1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2</w:t>
            </w:r>
          </w:p>
        </w:tc>
      </w:tr>
      <w:tr>
        <w:trPr>
          <w:trHeight w:val="85" w:hRule="atLeast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4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sz w:val="22"/>
                <w:szCs w:val="22"/>
              </w:rPr>
              <w:t>14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</w:t>
            </w:r>
          </w:p>
        </w:tc>
      </w:tr>
      <w:tr>
        <w:trPr>
          <w:trHeight w:val="85" w:hRule="atLeast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9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sz w:val="22"/>
                <w:szCs w:val="22"/>
              </w:rPr>
              <w:t>33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sz w:val="22"/>
                <w:szCs w:val="22"/>
              </w:rPr>
              <w:t>36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sz w:val="22"/>
                <w:szCs w:val="22"/>
              </w:rPr>
              <w:t>4035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.</w:t>
        <w:tab/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Контроль за исполнением настоящего постановления возложить на вице- мэра муниципального образования «Холмский городской округ» по экономическому развитию, начальника управления экономики администрации муниципального образования «Холмский городской округ» Манжара О.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эр муниципального обра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Холмский городской округ»</w:t>
        <w:tab/>
        <w:tab/>
        <w:tab/>
        <w:tab/>
        <w:tab/>
        <w:tab/>
        <w:t>О.П. Назар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tabs>
        <w:tab w:val="clear" w:pos="720"/>
        <w:tab w:val="left" w:pos="0" w:leader="none"/>
      </w:tabs>
      <w:spacing w:lineRule="auto" w:line="360"/>
      <w:ind w:firstLine="720"/>
      <w:jc w:val="both"/>
    </w:pPr>
    <w:rPr>
      <w:rFonts w:eastAsia="SimSun;宋体"/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0:16:00Z</dcterms:created>
  <dc:creator>Jean</dc:creator>
  <dc:description/>
  <cp:keywords/>
  <dc:language>en-US</dc:language>
  <cp:lastModifiedBy>Анастасия С. Корчуганова</cp:lastModifiedBy>
  <cp:lastPrinted>2015-08-11T11:14:00Z</cp:lastPrinted>
  <dcterms:modified xsi:type="dcterms:W3CDTF">2024-12-11T00:16:00Z</dcterms:modified>
  <cp:revision>2</cp:revision>
  <dc:subject/>
  <dc:title/>
</cp:coreProperties>
</file>