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jc w:val="left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7.03.2018                   416</w:t>
      </w:r>
    </w:p>
    <w:p>
      <w:pPr>
        <w:pStyle w:val="Normal"/>
        <w:rPr/>
      </w:pPr>
      <w:r>
        <w:rPr>
          <w:sz w:val="24"/>
          <w:szCs w:val="24"/>
        </w:rPr>
        <w:t>от _________________ № 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 Холмск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  № 81-ЗО «О развитии сельского хозяйства Сахалинской области», постановлением Правительства Сахалинской области от 06.08.2013 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и руководствуясь ст. ст.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Программы «Объёмы и источники финансирования Программы» изложить в ново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Общий объем средств, направляемых на реализацию Программы 68829,4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униципального образования «Холмский городской округ» - 9532,5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 Программы в 2014-2020 год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- за счет областного бюджета – 30753,2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543,7 тыс. руб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Раздел 4. Ресурсное обеспечение Программы изложить в ново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«Общий объём финансирования мероприятий Программы в 2014-2020 годы составит 68829,4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Объём финансирования мероприятий Программы в 2014-2020 годы за счет средств бюджета муниципального образования «Холмский городской округ» составит 9532,5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в 2014-2020 г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за счет областного бюджета составит – 30753,2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543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е возложить на первого заместителя главы администрации муниципального образования «Холмский городской округ» (Рябинина Ю.Н.).   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 образов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</w:t>
        <w:tab/>
        <w:t xml:space="preserve">                                                               А.М. Сухомес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20"/>
          <w:tab w:val="left" w:pos="9356" w:leader="none"/>
        </w:tabs>
        <w:spacing w:lineRule="auto" w:line="24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Subtitle"/>
        <w:tabs>
          <w:tab w:val="clear" w:pos="720"/>
          <w:tab w:val="left" w:pos="935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6"/>
      </w:tblGrid>
      <w:tr>
        <w:trPr/>
        <w:tc>
          <w:tcPr>
            <w:tcW w:w="9322" w:type="dxa"/>
            <w:tcBorders/>
          </w:tcPr>
          <w:p>
            <w:pPr>
              <w:pStyle w:val="Subtitle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0 годы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от 15.01.2014 г. № 12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 на 2014 - 2020 годы»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  <w:lang w:val="en-US"/>
              </w:rPr>
              <w:t>N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n/n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сточники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 ср-тв на 2014 - 2020 г.</w:t>
            </w:r>
          </w:p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</w:rPr>
              <w:t>(тыс. 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 г.</w:t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4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,2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9</w:t>
            </w:r>
          </w:p>
        </w:tc>
      </w:tr>
      <w:tr>
        <w:trPr>
          <w:trHeight w:val="2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</w:tr>
      <w:tr>
        <w:trPr>
          <w:trHeight w:val="299" w:hRule="exac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2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2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о поддержке граждан - получателей Дальневосточного гек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3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1,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</w:t>
            </w:r>
          </w:p>
        </w:tc>
      </w:tr>
    </w:tbl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rFonts w:eastAsia="SimSun;宋体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14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20:00Z</dcterms:created>
  <dc:creator>Jean</dc:creator>
  <dc:description/>
  <cp:keywords/>
  <dc:language>en-US</dc:language>
  <cp:lastModifiedBy>Анастасия С. Корчуганова</cp:lastModifiedBy>
  <cp:lastPrinted>2018-03-07T14:13:00Z</cp:lastPrinted>
  <dcterms:modified xsi:type="dcterms:W3CDTF">2024-12-11T00:20:00Z</dcterms:modified>
  <cp:revision>2</cp:revision>
  <dc:subject/>
  <dc:title>О награждении благодарственным</dc:title>
</cp:coreProperties>
</file>