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0887841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05.02.2016 г.</w:t>
        <w:tab/>
        <w:tab/>
        <w:t xml:space="preserve">  106 </w:t>
        <w:tab/>
        <w:tab/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</w:rPr>
        <w:t>от 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 в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33 п.1 ст.16 Федерального закона от 06.10.2003 г. № 131-ФЗ «Об общих принципах организации местного самоуправления в Российской Федерации», Федеральным законом от 29.12.2006 г. № 264-ФЗ «О развитии сельского хозяйства», постановлением Правительства РФ от 14.07.2012 г.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г. № 81-ЗО «О развитии сельского хозяйства Сахалинской области», постановлением Правительства Сахалинской области от 06.08.2013 г.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решением Собрания муниципального образования «Холмский городской округ»  от 24.12.2015 года № 30/5-309 «О бюджете муниципального образования «Холмский городской округ» на 2016 год»  и руководствуясь ст.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г.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«Общий объём средств, направляемых на реализацию Программы» цифру «69780,1» заменить на цифру «53420,6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цифру «10134,1» заменить на цифру «10038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6 год цифру «27053» заменить на цифру  «10789,6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средства бюджета муниципального образования «Холмский городской округ» цифру «14898»  заменить на цифру «11801,9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слов «в том числе по годам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цифру «1441» заменить на цифру «1344,9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цифру «5216» заменить на цифру «2216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слов «за счёт областного бюджета»  цифру «26338,4» заменить на цифру «13075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Абзац 6 подпункта 3.1.1. «Мероприятие по повышению доходов сельскохозяйственных товаропроизводителей в отрасли растениеводства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« Объём финансирования мероприятия из бюджета муниципального образования «Холмский городской округ» в 2014 – 2020 годы составит 2198,6 тыс. рубле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Абзац 4 подпункта 3.1.2. «Мероприятие по стимулированию развития производства картофеля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« Объём финансирования мероприятия  в 2014 – 2020 годы составит 5012 тыс. рублей,  из них по источник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бюджет муниципального образования «Холмский городской округ» - 980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небюджетные источники» - 4032 тыс. 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Абзац 3 подпункта 3.1.3. «Мероприятие по стимулированию выращивания кормовых культур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«Общий объём финансирования мероприятия  в 2014 – 2020 годы составит 1536 тыс. рублей из них по источник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бюджет муниципального образования «Холмский городской округ» 384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небюджетные источники – 1152 тыс. рубле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5. Абзац 4 продпункта 3.2.1. «Мероприятие по стимулированию развития племенного животноводства изложить в следующей редакц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Общий объём финансирования мероприятия  в 2014 – 2020 годы составит 12261 тыс. рублей из них по источник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юджет муниципального образования «Холмский городской округ» 1040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ебюджетные источники 11221 тыс. рубле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6. Абзац 4 подпункта 3.3.1. «Мероприятие по поддержке животноводства в личных подсобных хозяйствах» изложить 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«Общий объём финансирования мероприятия в 2014 – 2020 годы составит 13378 тыс. рублей из них по источник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юджет муниципального образования «Холмский городской округ» 503 тыс. рублей, из областного бюджета – 12875 тыс. 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Абзац 4 подпункта 3.4.1. «Мероприятие по обновлению парка сельскохозяйственной техники» изложить в следующей редакции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щий объём финансирования мероприятия в 2014 – 2020 годы составит 16019,4 тыс. рублей из них по источник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муниципального образования «Холмский городской округ» 4392,4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бюджетные источники – 11627 тыс. рубле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8. Абзац 5 подпункта 3.5.1. «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бъём финансирования мероприятия из бюджета муниципального образования «Холмский городской округ» в 2014 году составит 395 тыс. 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9. Абзац 3 пункта 3.8. «Возмещение транспортных расходов по доставке молока с. Чехов-с. Костромское» 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ём финансирования мероприятия из бюджета муниципального образования «Холмский городской округ» в 2015 году составит 9,9 тыс. 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0. Абзац 4 пункта 3.9. «Благоустройство территории ярмарки по адресу г. Холмск ул. Советская у дома № 37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Объём финансирования мероприятия из бюджета муниципального образования «Холмский городской округ» в 2016 году исключить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1. В разделе 4 «Ресурсное обеспечение Программы»: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после слов «общий объём финансирования мероприятий Программы в 2014-2020 годы составит»  цифру «69780,1»  заменить на цифру «53420,6»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ле слов «в том числе по годам»: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2015 год цифру «10134,1» заменить на цифру «10038»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2016 год цифру «27053» заменить на цифру «10789,6»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ле слов  «средства бюджета муниципального образования «Холмский городской округ» цифру «14898»  заменить на «11898»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ле слов «в том числе по годам»: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2015 год цифру «1441» заменить на цифру «1344,9»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2016 год цифру «5216» заменить на цифру «2216»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осле слов «за счёт областного бюджета»  цифру «26338,4» заменить на цифру «13075»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2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:</w:t>
      </w:r>
    </w:p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 «Холмский городской округ» на 2014 - 2020 годы»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992"/>
        <w:gridCol w:w="992"/>
        <w:gridCol w:w="709"/>
        <w:gridCol w:w="850"/>
        <w:gridCol w:w="993"/>
        <w:gridCol w:w="708"/>
        <w:gridCol w:w="709"/>
        <w:gridCol w:w="709"/>
        <w:gridCol w:w="709"/>
      </w:tblGrid>
      <w:tr>
        <w:trPr>
          <w:trHeight w:val="3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/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 средств на 2014 - 2020 годы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0 г.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 w:val="22"/>
                <w:szCs w:val="22"/>
              </w:rPr>
              <w:t>Мероприятие по поддержанию доходов сельскохозяйственных товаропроизводителей в отрасл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7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стимулированию выращивания корм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0</w:t>
            </w:r>
          </w:p>
        </w:tc>
      </w:tr>
      <w:tr>
        <w:trPr>
          <w:trHeight w:val="4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5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вотновод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  <w:tr>
        <w:trPr>
          <w:trHeight w:val="4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тимулированию развития племенного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4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ых форм хозяйствов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поддержке животноводства в ЛПХ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2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6</w:t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</w:t>
            </w:r>
          </w:p>
        </w:tc>
      </w:tr>
      <w:tr>
        <w:trPr>
          <w:trHeight w:val="3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83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бойного цеха  с оснащением его современным оборудованием по первичной обработке и разделки ту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0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по обновлению парка сельскохозяйственной техники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0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7</w:t>
            </w:r>
          </w:p>
        </w:tc>
      </w:tr>
      <w:tr>
        <w:trPr>
          <w:trHeight w:val="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противоэпизоо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садоводческих, огороднических и дачных некоммерческих объедин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по инженерному обеспечению территорий садоводческих, огороднических и дачных некоммер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9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</w:tr>
      <w:tr>
        <w:trPr>
          <w:trHeight w:val="9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ярмарки по адресу г. Холмск, ул. Советская у дома № 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0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9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62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68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7380</w:t>
            </w:r>
          </w:p>
        </w:tc>
      </w:tr>
      <w:tr>
        <w:trPr>
          <w:trHeight w:val="649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3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 w:val="22"/>
                <w:szCs w:val="22"/>
              </w:rPr>
              <w:t>403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мэ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</w:t>
        <w:tab/>
        <w:tab/>
        <w:tab/>
        <w:tab/>
        <w:tab/>
        <w:tab/>
        <w:t xml:space="preserve">       А.М. Сухоме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rFonts w:eastAsia="SimSun;宋体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17:00Z</dcterms:created>
  <dc:creator>Jean</dc:creator>
  <dc:description/>
  <cp:keywords/>
  <dc:language>en-US</dc:language>
  <cp:lastModifiedBy>Анастасия С. Корчуганова</cp:lastModifiedBy>
  <cp:lastPrinted>2016-02-05T15:43:00Z</cp:lastPrinted>
  <dcterms:modified xsi:type="dcterms:W3CDTF">2024-12-11T00:17:00Z</dcterms:modified>
  <cp:revision>2</cp:revision>
  <dc:subject/>
  <dc:title/>
</cp:coreProperties>
</file>