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12.11.2024                            189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Развитие сельского хозяйств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1.2014 № 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п. 33 п.1 ст.16 Федерального закона от 06.10.2003 № 131-ФЗ «Об общих принципах организации местного самоуправления в Российской Федерации», Федеральным законом от 29.12.2006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30.06.2023  № 344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1.2014 № 12 (далее Программа) с учетом изменений, внесенных постановлениями администрации муниципального образования «Холмский городской округ»: № 844 от 04.08.2014 г.; № 1052 от 13.10.2014 г.; № 739 от 10.08.2015 г.; № 1252 от 19.11.2015 г.; № 106 от 05.02.2016 г.; № 705 от 26.05.2016 ; № 1632 от 20.10.2016 г</w:t>
      </w:r>
      <w:hyperlink r:id="rId3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 № 1220 от 14.07.2017 г.;  № 1594 от 22.09.2017 г.; № 2239 от 25.12.2017 г.; № 416 от 07.03.2018 г.; № 2168 от 24.12.2018 г.;  № 134 от 31.01.2019 г.;. № 358 от 27.02.2019 г.</w:t>
      </w:r>
      <w:hyperlink r:id="rId4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;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  </w:t>
      </w:r>
      <w:hyperlink r:id="rId5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125 от 25.07.2019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  </w:t>
      </w:r>
      <w:hyperlink r:id="rId6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963 от 26.12.2019.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7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644 от 30.12.2020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, </w:t>
      </w:r>
      <w:hyperlink r:id="rId8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337 от 16.03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9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030 от 12.07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0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558 от 26.10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1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925 от 16.12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2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2064 от 29.12.2021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3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79 от 14.02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;. </w:t>
      </w:r>
      <w:hyperlink r:id="rId14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429 от 18.08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5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442 от 23.08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6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1675 от 11.10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; </w:t>
      </w:r>
      <w:hyperlink r:id="rId17" w:tgtFrame="_blank">
        <w:r>
          <w:rPr>
            <w:rStyle w:val="InternetLink"/>
            <w:rFonts w:eastAsia="Times New Roman;Times New Roman" w:cs="Arial" w:ascii="Arial" w:hAnsi="Arial"/>
            <w:sz w:val="24"/>
            <w:szCs w:val="24"/>
            <w:lang w:eastAsia="ru-RU"/>
          </w:rPr>
          <w:t>№ 2375 от 28.12.2022</w:t>
        </w:r>
      </w:hyperlink>
      <w:r>
        <w:rPr>
          <w:rFonts w:eastAsia="Times New Roman;Times New Roman" w:cs="Arial" w:ascii="Arial" w:hAnsi="Arial"/>
          <w:sz w:val="24"/>
          <w:szCs w:val="24"/>
          <w:lang w:eastAsia="ru-RU"/>
        </w:rPr>
        <w:t>, № 353 от 22.02.2023, № 1694 от 23.08.2023, № 2970 от 29.12.2023, № 380 от 11.03.2024 следующее изменение:</w:t>
      </w:r>
    </w:p>
    <w:p>
      <w:pPr>
        <w:pStyle w:val="Normal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яемых на реализацию Программы 224 257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1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редства бюджета муниципального образования «Холмский городской округ» -                18 455,5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редства областного бюджета – 162 444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2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0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9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4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14 813,8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яемых на реализацию Программы 224 257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1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редства бюджета муниципального образования «Холмский городской округ» -                18 455,5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редства областного бюджета – 162 444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2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0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9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4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14 813,8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28 543,7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риложение № 2 Программы изложить в новой редакции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Приложение № 4 Строку паспорта Подпрограммы № 1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«Комплексное развитие сельских территорий </w:t>
      </w: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муниципальной программы </w:t>
      </w:r>
      <w:r>
        <w:rPr>
          <w:rFonts w:cs="Arial" w:ascii="Arial" w:hAnsi="Arial"/>
          <w:sz w:val="24"/>
          <w:szCs w:val="24"/>
        </w:rPr>
        <w:t>«Развитие сельского хозяйства в муниципальном образовании «Холмский городской округ» - «</w:t>
      </w:r>
      <w:r>
        <w:rPr>
          <w:rFonts w:eastAsia="Calibri" w:cs="Arial" w:ascii="Arial" w:hAnsi="Arial"/>
          <w:sz w:val="24"/>
          <w:szCs w:val="24"/>
          <w:lang w:eastAsia="en-US"/>
        </w:rPr>
        <w:t>Бюджетные ассигнования</w:t>
      </w:r>
      <w:r>
        <w:rPr>
          <w:rFonts w:cs="Arial" w:ascii="Arial" w:hAnsi="Arial"/>
          <w:sz w:val="24"/>
          <w:szCs w:val="24"/>
        </w:rPr>
        <w:t>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средств, направляемых на реализацию Программы 37 107,6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1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78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Из них по источникам финансиров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бюджета муниципального образования «Холмский городской округ» -          5 795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 Средства областного бюджета – 16 498,8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7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федерального бюджета – 14 813,8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едства внебюджетных источников – 0,0 тыс. руб., в том числе по годам: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первого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                                                                       Д.Г. Любчинов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23"/>
        <w:gridCol w:w="1275"/>
        <w:gridCol w:w="1275"/>
        <w:gridCol w:w="876"/>
        <w:gridCol w:w="876"/>
        <w:gridCol w:w="996"/>
        <w:gridCol w:w="876"/>
        <w:gridCol w:w="777"/>
        <w:gridCol w:w="876"/>
        <w:gridCol w:w="876"/>
        <w:gridCol w:w="876"/>
        <w:gridCol w:w="1116"/>
        <w:gridCol w:w="996"/>
        <w:gridCol w:w="967"/>
        <w:gridCol w:w="992"/>
        <w:gridCol w:w="889"/>
        <w:gridCol w:w="16"/>
      </w:tblGrid>
      <w:tr>
        <w:trPr>
          <w:trHeight w:val="360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 </w:t>
            </w:r>
          </w:p>
        </w:tc>
      </w:tr>
      <w:tr>
        <w:trPr>
          <w:trHeight w:val="1170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 . </w:t>
            </w:r>
          </w:p>
        </w:tc>
      </w:tr>
      <w:tr>
        <w:trPr>
          <w:trHeight w:val="6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1.2014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399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  <w:br/>
              <w:t>«Холмский городской округ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0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863"/>
              <w:gridCol w:w="2125"/>
              <w:gridCol w:w="1218"/>
              <w:gridCol w:w="951"/>
              <w:gridCol w:w="1084"/>
              <w:gridCol w:w="1084"/>
              <w:gridCol w:w="951"/>
              <w:gridCol w:w="951"/>
              <w:gridCol w:w="951"/>
              <w:gridCol w:w="951"/>
              <w:gridCol w:w="1084"/>
              <w:gridCol w:w="1084"/>
              <w:gridCol w:w="1084"/>
              <w:gridCol w:w="1084"/>
              <w:gridCol w:w="1084"/>
              <w:gridCol w:w="1084"/>
            </w:tblGrid>
            <w:tr>
              <w:trPr>
                <w:trHeight w:val="37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</w:t>
                  </w:r>
                </w:p>
              </w:tc>
              <w:tc>
                <w:tcPr>
                  <w:tcW w:w="21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1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 ср-тв на 2014 - 2026 г.          (тыс. руб.)</w:t>
                  </w:r>
                </w:p>
              </w:tc>
              <w:tc>
                <w:tcPr>
                  <w:tcW w:w="13427" w:type="dxa"/>
                  <w:gridSpan w:val="1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4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 г.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растениевод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772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76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4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8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7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7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7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9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9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95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36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8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7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поддержанию доходов сельскохозяйственных товаропроизводителей в отрасли растениеводств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2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1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1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8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9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1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стимулированию развития производства картофел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29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9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3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стимулированию выращивания кормовых культур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1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5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4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развитию овощеводства закрытого грунт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4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я на возмещение затрат на строительство (приобретение) теплиц, материалов и оборудования по комплектации теплиц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животновод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58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71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3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6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21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9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9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6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стимулированию развития племенного животновод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58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71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3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6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21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9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9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6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стимулированию развития молочного животновод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2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2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я на возмещение затрат на приобритение земельных участков крестьянскими (фермерскими) хозяйствами, учавствующими в строительстве (реконструкции) ферм молочного направлени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2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я на возмещение затрат, возникающих при приобретении земельных участков сельскохозяйственного назначени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малых форм хозяйствовани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035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08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67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6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91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4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6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163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40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314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12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29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379,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600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4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9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9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3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8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5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5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6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46,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4435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84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63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71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33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38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272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539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806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3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32,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поддержке животноводства в ЛПХ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0706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79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67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6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91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4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6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163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40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314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12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29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379,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71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9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9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3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8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5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5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6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46,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4435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84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63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71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33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38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272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539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806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3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32,9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868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79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37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98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506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92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225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886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886,3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4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6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5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2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6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6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6,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1023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3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32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390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76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708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59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59,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змещение затрат гражданам, ведущим личные подсобные хозяйства, на содержание коров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3958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33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1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19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7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84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39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20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96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9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93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93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4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9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9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3216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86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63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71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33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06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81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79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98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73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73,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.3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гражданам на молоко, реализуемое на перерабатывающие предприяти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.4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а возмещение затрат гражданам, ведущим личные подсобные хозяйства, на содержание маточного поголовья коз (козоматок)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8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8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4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5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3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8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8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4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5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3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здание убойного цеха с оснащением его современным оборудованием по первичной обработке и разделки туш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9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9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9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9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3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поддержке граждан - получателей Дальневосточного гектар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3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ехническая и технологическая модернизация сельского хозяй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189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40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12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70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8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0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1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6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2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0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0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2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18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9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8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0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1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обновлению парка сельскохозяйственной техники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189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40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12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70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8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0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1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62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2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0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0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2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18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92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8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0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1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проведения противоэпизоотических мероприятий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ведение конкурса «Лучший владелец личного подсобного хозяйства»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7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3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7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3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держка садоводческих огороднических и дачных некоммерческих объединений граждан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4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9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9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инженерному обеспечению территорий садоводческих, огороднических и дачных некоммерческих объединений граждан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4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9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9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змещение транспортных расходов по доставке молока с. Чехов - с. Костромское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рганизация ярмарок и прилегающей территории  в муниципальном образовании «Холмский городской округ»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держка развития садоводства и огородниче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5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9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5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9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поддержке развития садоводства и огородничества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5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9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15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9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лучшение жилищных условий граждан, проживающих в сельской местности, в том числе молодых семей и молодых специалистов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е по обеспечению развития сельских территорий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борьбе с борщевиком Сосновского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129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7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750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60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60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3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7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2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,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005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457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73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73,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7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7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7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7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ведение комплекса мероприятий по борьбе с борщевиком Сосновского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871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750,5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60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60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66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2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,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005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457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73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73,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Комплексное развитие сельских территорий"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107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77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51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478,7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95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90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498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161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337,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813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7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436,8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1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лучшение жилищных условий граждан, проживающих в сельской местности, в том числе молодых семей и молодых специалистов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2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троительство жилья, предоставляемого по договору найма жилого помещения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3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транспортной инфраструктуры на сельских территориях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4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лагоустройство сельских территорий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628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77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51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90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90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161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161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77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7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5.</w:t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ормирование современного облика сельских территорий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478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478,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4,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337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337,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436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436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24257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46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038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302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439,6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502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796,3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897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163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997,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331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2314,8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589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8418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455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9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44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15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53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07,2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25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5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888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83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37,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2444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9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14,4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574,4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863,5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71,9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10,1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5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38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171,3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578,9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426,1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3706,6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044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813,8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7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436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8543,7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7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778,7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712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23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41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79,0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035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4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2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3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hd w:fill="DAEEF3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shd w:fill="EBF1DE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both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holmsk.ru/upload/medialibrary/8b4/-1632-ot-20.10.2016.doc" TargetMode="External"/><Relationship Id="rId4" Type="http://schemas.openxmlformats.org/officeDocument/2006/relationships/hyperlink" Target="http://admkholmsk.ru/upload/medialibrary/ba1/-358-ot-27.02.2019.rar" TargetMode="External"/><Relationship Id="rId5" Type="http://schemas.openxmlformats.org/officeDocument/2006/relationships/hyperlink" Target="https://kholmsk.sakhalin.gov.ru/upload/medialibrary/efe/-1125-ot-25.07.2019.rar" TargetMode="External"/><Relationship Id="rId6" Type="http://schemas.openxmlformats.org/officeDocument/2006/relationships/hyperlink" Target="https://kholmsk.sakhalin.gov.ru/upload/medialibrary/fcc/-1963-ot-26.12.2019.rar" TargetMode="External"/><Relationship Id="rId7" Type="http://schemas.openxmlformats.org/officeDocument/2006/relationships/hyperlink" Target="https://kholmsk.sakhalin.gov.ru/upload/medialibrary/8e3/-1644-ot-30.12.2020.rar" TargetMode="External"/><Relationship Id="rId8" Type="http://schemas.openxmlformats.org/officeDocument/2006/relationships/hyperlink" Target="https://kholmsk.sakhalin.gov.ru/upload/medialibrary/d9b/pmt4a894movnf0kgtuxglu4sxvf6ba0k/-337-ot-16.03.2021.rar" TargetMode="External"/><Relationship Id="rId9" Type="http://schemas.openxmlformats.org/officeDocument/2006/relationships/hyperlink" Target="https://kholmsk.sakhalin.gov.ru/upload/medialibrary/358/kz9w6cgsl517bgo5l8d5iryj1o6pcwek/-1030-ot-12.07.2021.rar" TargetMode="External"/><Relationship Id="rId10" Type="http://schemas.openxmlformats.org/officeDocument/2006/relationships/hyperlink" Target="https://kholmsk.sakhalin.gov.ru/upload/medialibrary/4d2/tz3d3gyqv9lldlvnt3m1qb52luz2pgvr/-1558-ot-26.10.2021.rar" TargetMode="External"/><Relationship Id="rId11" Type="http://schemas.openxmlformats.org/officeDocument/2006/relationships/hyperlink" Target="https://kholmsk.sakhalin.gov.ru/upload/medialibrary/218/3kofbv2x8qish4z1ozrgybgsbg6w7jsa/-1925-ot-16.12.2021.rar" TargetMode="External"/><Relationship Id="rId12" Type="http://schemas.openxmlformats.org/officeDocument/2006/relationships/hyperlink" Target="https://kholmsk.sakhalin.gov.ru/upload/medialibrary/0b5/qv67ryeeb4bhry7ys7yff0i6roupevkq/-2064-ot-29.12.2021.rar" TargetMode="External"/><Relationship Id="rId13" Type="http://schemas.openxmlformats.org/officeDocument/2006/relationships/hyperlink" Target="https://kholmsk.sakhalin.gov.ru/upload/medialibrary/e68/i4r7wdkhczv4qh2fp9ey5esorf8ogypo/-179-ot-14.02.2022.doc" TargetMode="External"/><Relationship Id="rId14" Type="http://schemas.openxmlformats.org/officeDocument/2006/relationships/hyperlink" Target="https://kholmsk.sakhalin.gov.ru/upload/medialibrary/4e4/u4dd061re744x1tw0v4ugomrkapkyrrn/-1429-ot-18.08.2022.doc" TargetMode="External"/><Relationship Id="rId15" Type="http://schemas.openxmlformats.org/officeDocument/2006/relationships/hyperlink" Target="https://kholmsk.sakhalin.gov.ru/upload/medialibrary/379/cdseuqghhrpd8no2thn5hmrq86gvowos/-1442-ot-23.08.2022-.doc" TargetMode="External"/><Relationship Id="rId16" Type="http://schemas.openxmlformats.org/officeDocument/2006/relationships/hyperlink" Target="https://kholmsk.sakhalin.gov.ru/upload/medialibrary/29e/ihh0hc7s7vq7xoo63e43vip149aen4nl/-1675-ot-11.10.2022.doc" TargetMode="External"/><Relationship Id="rId17" Type="http://schemas.openxmlformats.org/officeDocument/2006/relationships/hyperlink" Target="https://kholmsk.sakhalin.gov.ru/upload/medialibrary/13d/9gxj2aumwi1nymhq9fubz5lxv2c9ngfa/-2375-ot-28.12.2022.doc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32:00Z</dcterms:created>
  <dc:creator>Jean</dc:creator>
  <dc:description/>
  <cp:keywords/>
  <dc:language>en-US</dc:language>
  <cp:lastModifiedBy>Анастасия С. Корчуганова</cp:lastModifiedBy>
  <cp:lastPrinted>2024-11-12T14:40:00Z</cp:lastPrinted>
  <dcterms:modified xsi:type="dcterms:W3CDTF">2024-12-11T00:32:00Z</dcterms:modified>
  <cp:revision>2</cp:revision>
  <dc:subject/>
  <dc:title>О награждении благодарственным</dc:title>
</cp:coreProperties>
</file>