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6.12.2021                   1925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left="10" w:right="46" w:firstLine="709"/>
        <w:jc w:val="both"/>
        <w:rPr/>
      </w:pPr>
      <w:r>
        <w:rPr>
          <w:color w:val="000000"/>
          <w:sz w:val="24"/>
          <w:szCs w:val="24"/>
        </w:rPr>
        <w:t xml:space="preserve">В соответствии с п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№ 717 «О Государственной программе развития сельского хозяйства и регулирования рынков  сельскохозяйственной продукции, сырья и продовольствия», Законом Сахалинской области от 15.07.2011 № 81-ЗО «О развитии сельского хозяйства Сахалинской области», Постановлением Правительства Сахалинской области от 06.08.2013  № 427 «Об утвержден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Решением Собрания муниципального образования «Холмский городской округ» </w:t>
      </w:r>
      <w:r>
        <w:rPr>
          <w:rFonts w:eastAsia="SimSun;宋体"/>
          <w:color w:val="000000"/>
          <w:kern w:val="2"/>
          <w:sz w:val="24"/>
          <w:szCs w:val="24"/>
          <w:lang w:eastAsia="zh-CN" w:bidi="hi-IN"/>
        </w:rPr>
        <w:t>от 22.12.2020 № 36/6-300 «О бюджете муниципального образования «Холмский городской округ» на 2021 год и плановый период 2022 и 2023 годов»</w:t>
      </w:r>
      <w:r>
        <w:rPr>
          <w:color w:val="000000"/>
          <w:sz w:val="24"/>
          <w:szCs w:val="24"/>
        </w:rPr>
        <w:t xml:space="preserve">, Постановления Правительства </w:t>
      </w:r>
      <w:r>
        <w:rPr>
          <w:bCs/>
          <w:color w:val="000000"/>
          <w:sz w:val="24"/>
          <w:szCs w:val="24"/>
        </w:rPr>
        <w:t xml:space="preserve">Сахалинской области от </w:t>
      </w:r>
      <w:r>
        <w:rPr>
          <w:color w:val="000000"/>
          <w:sz w:val="24"/>
          <w:szCs w:val="24"/>
        </w:rPr>
        <w:t>25.12.2020</w:t>
      </w:r>
      <w:r>
        <w:rPr>
          <w:bCs/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616</w:t>
      </w:r>
      <w:r>
        <w:rPr>
          <w:bCs/>
          <w:color w:val="000000"/>
          <w:sz w:val="24"/>
          <w:szCs w:val="24"/>
        </w:rPr>
        <w:t xml:space="preserve"> «Об утверждении государственной программы Сахалинской области «К</w:t>
      </w:r>
      <w:r>
        <w:rPr>
          <w:color w:val="000000"/>
          <w:sz w:val="24"/>
          <w:szCs w:val="24"/>
        </w:rPr>
        <w:t xml:space="preserve">омплексное развитие сельских территорий Сахалинской области», </w:t>
      </w:r>
      <w:r>
        <w:rPr>
          <w:bCs/>
          <w:color w:val="000000"/>
          <w:sz w:val="24"/>
          <w:szCs w:val="24"/>
        </w:rPr>
        <w:t>Постановления Правительства Сахалинской области от 10.02.2020 № 47 «О реализации мероприятий по комплексному развитию сельских территорий Сахалинской области»</w:t>
      </w:r>
      <w:r>
        <w:rPr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 xml:space="preserve">Приказ Минсельхоза России от 10.06.2020 N 313 «Об утверждении Порядка отбора проектов комплексного развития сельских территорий или сельских агломераций», </w:t>
      </w:r>
      <w:r>
        <w:rPr>
          <w:color w:val="000000"/>
          <w:sz w:val="24"/>
          <w:szCs w:val="24"/>
        </w:rPr>
        <w:t>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ind w:left="10" w:right="4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10" w:right="4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76"/>
        <w:ind w:left="10" w:right="4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10" w:right="46" w:firstLine="709"/>
        <w:jc w:val="both"/>
        <w:rPr/>
      </w:pPr>
      <w:r>
        <w:rPr>
          <w:sz w:val="24"/>
          <w:szCs w:val="24"/>
        </w:rPr>
        <w:t>1. Внести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(далее - Программа) следующие изменения:</w:t>
      </w:r>
    </w:p>
    <w:p>
      <w:pPr>
        <w:pStyle w:val="Normal"/>
        <w:spacing w:lineRule="auto" w:line="276"/>
        <w:ind w:left="10" w:right="46" w:firstLine="709"/>
        <w:jc w:val="both"/>
        <w:rPr/>
      </w:pPr>
      <w:r>
        <w:rPr>
          <w:color w:val="000000"/>
          <w:sz w:val="24"/>
          <w:szCs w:val="24"/>
        </w:rPr>
        <w:t>1.1. раздел 3 муниципальной подпрограммы № 1 «Комплексное развитие сельских территорий муниципального образования «Холмский городской округ» к Программе изложить в новой редакции:</w:t>
      </w:r>
    </w:p>
    <w:p>
      <w:pPr>
        <w:pStyle w:val="Normal"/>
        <w:spacing w:lineRule="auto" w:line="276"/>
        <w:ind w:left="10" w:right="4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истема программ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ны на улучшение, повышение доступности и качества предоставляемых населению социальных и культурных услуг, а также повышение уровня комплексного обустройства населенных пунктов, расположенных в сельской агломерации муниципального образования «Холмский городской округ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здание, реконструкция (модернизация), капитальный ремонт объектов социальной и культурной сферы (в том числе дошкольных и общеобразовательных учреждений, медицинских организаций, оказывающих первичную медико-санитарную помощь, объектов культуры и спортивных сооружений), объектов социального назначения, центров культурного развит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Строительство поликлинического центра в г. Холмск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Стратегическим приоритетом развития здравоохранения на территории муниципального образования «Холмский городской округ» является совершенствование системы охраны здоровья граждан в целях профилактики заболеваний, сохранения и укрепления физического и психического здоровья каждого человека, поддержания долголетней активной жизни, предоставления качественной и доступной медицинской помощ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поликлинического центра в г. Холмске позволит организовать и осуществить комплекс профилактических мероприятий, диспансеризации населения, осуществлению лечебно-диагностической помощи населению, мероприятий, направленных на улучшения демографической ситуации, как в городе, так и в населенных пунктах муниципального образования «Холмский городской округ»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я обеспечит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медицинской помощи, повышение эффективности медицинских услуг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эффективности реализации медико-технических проектов в области здравоохранения, направленных на раннюю диагностику, эффективное лечение, реабилитацию больных с целью максимального сокращения сроков восстановления их трудоспособност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оказания специализированной, включая высокотехнологичную медицинскую помощь и работу скорой медицинской помощ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внедрение инновационных методов диагностики, профилактики и лечения, в том числе по средствам телекоммуникационной связи с областными и Федеральными медицинскими центрам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у здравоохранения высококвалифицированными и мотивированными кадрам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целью внедрения в повседневную практику медицинских организаций, оказывающих первичную медико-санитарную помощь, технологий бережливого производства, способствующих созданию пациентоориентированной системы оказания медицинских услуг и благоприятной производственной среды по направлениям: обеспечение безопасности и качества, исполнение заказов, устранение потерь и сокращение затрат, создание корпоративной культуры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Строительство школы на 400 мест по ул. Некрасова в г. Холмске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образования является одним из показателей качественной жизни населения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социально значимых объектов: детских садов, школ, учреждений дополнительного и последипломного образования - это важная задача государства. Без объектов образования невозможно будет формировать гармонически развитых, духовно богатых людей, следовательно, у государства не будет шансов на развитие и процветани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образовательных учреждений Холмского городского округа представлена учреждениями разного типа и вида, среди которых детские дошкольные учреждения, дневные и вечерняя общеобразовательные школы, учреждения дополнительного образования дете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ростом численности обучающихся в муниципальном образовании, обусловленном стабилизацией уровня рождаемости, а также миграции населения из сельских населенных пунктов в город, увеличивается нагрузка на образовательные учреждения городских школ при уменьшении количества обучающихся в сельских школах, что требует строительства новых городских школ. В соответствии с</w:t>
      </w:r>
      <w:r>
        <w:rPr>
          <w:rFonts w:cs="Segoe UI" w:ascii="Segoe UI" w:hAnsi="Segoe U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аспоряжение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Правительства Российской Федерации от 23.10.2015 № 2145-р «О программе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Содействие созданию в субъектах Российской Федерации (исходя из прогнозируемой потребности) новых мест в общеобразовательных организациях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 на 2016 - 2025 годы</w:t>
      </w:r>
      <w:r>
        <w:rPr>
          <w:sz w:val="24"/>
          <w:szCs w:val="24"/>
        </w:rPr>
        <w:t xml:space="preserve">» обучающиеся станут обучаться в одну смену (первая)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ероприятия – решить проблему с большой наполняемостью классов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мероприятия – предоставление субсидии муниципальному образованию областных бюджетных средств на строительство (реконструкцию) учреждений социально - культурно типа, выделение средств из бюджета муниципального образования и привлечение средств внебюджетных источников на данные цел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3.1.3. Строительство школы на 330 мест в с. Чех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Сельская школа играет важную роль в образовательно - воспитательном и информационном развитии подрастающего поколения на сельских территориях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мероприятия обеспечит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ьшение оттока населения из сел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рабочих мест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циальное развитие сел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разовательное развитие детей (сельская школа часто является единственным образовательным учреждением на территории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равственное развитие (школа – центр сохранения, возрождения, развития культуры и традиций села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сихологическое развитие (место благоприятного, комфортного и безопасного пребывания детей)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color w:val="161616"/>
          <w:sz w:val="24"/>
          <w:szCs w:val="24"/>
        </w:rPr>
        <w:t>формирование интеллектуального развит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троительство жилья, предоставляемого по договору найма жилого помещ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троительство жилья в с. Костромское муниципального образования «Холмский городской округ», предоставляемого гражданам по договору найма жилого помещ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. Костромское осуществляет хозяйственную деятельность крестьянское (фермерское) хозяйство «Кострома». Одной из наиболее важных проблем предприятия является отсутствие квалифицированных специалистов в области сельского хозяй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жилья в с. Костромское позволит привлечь квалифицированных специалистов для работы на предприятиях агропромышленного комплекса муниципального образования «Холмский городской округ» путем предоставления жилья по договору найма жилого помещ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обретение транспортных средств и оборудования (не бывших в употреблении или эксплуатации) для обеспечения функционирования существующих или эксплуатации объектов, создаваемых в рамках проектов (автобусов, санитарного транспорта, мобильных медицинских комплексов, оборудования для предоставления дистанционных услуг (компьютерная и периферийная техника)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иобретение оборудования для поликлинического центра в г. Холмск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нос основных средств приводит оборудование к утрате производственных качеств в результате их использования. На сегодняшний день около 50% медицинского оборудования (технического оснащения) нуждается в обновлении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мероприятия обеспечит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медицинской помощи, повышение эффективности медицинских услуг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сит раннюю диагностику, эффективное лечение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высит эффективность оказания специализированной, включая высокотехнологичную, медицинскую помощь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волит развитию и внедрению инновационных методов диагностики, профилактики и леч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предусматривает приобретение оборудования для поликлинического центра и реанимобиль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Приобретение школьных автобусов г. Холмск, с. Чехов муниципального образования «Холмский городской округ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льской местности, для отдалённых районов города транспортный вопрос для школьников играет важную роль. Школьные автобусы являются одной из многих категорий транспортных средств специального назнач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перевозки школьников в учебные завед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развоза учащихся по окончании занят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ля перевозки детей к местам проведения образовательных, развлекательных, спортивных и других культурно-массовых мероприятий, а также экскурсий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я обеспечит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здание новых рабочих мест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, интеллектуальное, культурное, спортивное развитие детей (участие в образовательных олимпиадах, развлекательных, спортивных и других культурно-массовых мероприятиях, экскурсиях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опасность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емонтно-восстановительные работы улично-дорожной сети и дворовых проездо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Строительство (реконструкция) отрезка дороги в с. Чехов муниципального образования «Холмский городской округ»: ул. Сахалинская, ул. Дзержинского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ческое и социальное развитие любого села и качество жизни населения во многом зависит от уровня развития транспортной инфраструктуры. Недостаток дорог в сельской местности, их плохое качество приводит к нарушению хозяйственных связей между территориями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а Чехов ООО «Острой–Строй» реализован инвестиционный проект по </w:t>
      </w:r>
      <w:r>
        <w:rPr>
          <w:rFonts w:cs="Times New Roman" w:ascii="Times New Roman" w:hAnsi="Times New Roman"/>
          <w:sz w:val="24"/>
          <w:szCs w:val="24"/>
          <w:lang w:val="en-US"/>
        </w:rPr>
        <w:t>строительству</w:t>
      </w:r>
      <w:r>
        <w:rPr>
          <w:rFonts w:cs="Times New Roman" w:ascii="Times New Roman" w:hAnsi="Times New Roman"/>
          <w:sz w:val="24"/>
          <w:szCs w:val="24"/>
        </w:rPr>
        <w:t xml:space="preserve"> рыбоводного завода проектной мощностью до 10 млн. штук молоди горбуши и кеты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и реконструкция автомобильной дороги позволит улучшить транспортную доступность и объём производственных мощностей предприят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я обеспечит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ьшение оттока населения из сел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ию социально-экономического состояния сел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форт и безопасность пешеход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доступной среды для маломобильных групп населения.</w:t>
      </w:r>
    </w:p>
    <w:p>
      <w:pPr>
        <w:pStyle w:val="Normal"/>
        <w:spacing w:lineRule="auto" w:line="276"/>
        <w:ind w:right="4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риложение № 2 к Программе изложить в новой редакции (прилагается).</w:t>
      </w:r>
    </w:p>
    <w:p>
      <w:pPr>
        <w:pStyle w:val="Normal"/>
        <w:spacing w:lineRule="auto" w:line="276"/>
        <w:ind w:left="10" w:right="46"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left="10" w:right="46" w:firstLine="709"/>
        <w:jc w:val="both"/>
        <w:rPr/>
      </w:pPr>
      <w:r>
        <w:rPr>
          <w:color w:val="000000"/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Казанцеву С.Г.</w:t>
      </w:r>
    </w:p>
    <w:p>
      <w:pPr>
        <w:pStyle w:val="Normal"/>
        <w:spacing w:lineRule="auto" w:line="276" w:before="0" w:after="0"/>
        <w:ind w:left="10" w:right="46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муниципального образования «Холмский городской округ»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. Любчинов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37:00Z</dcterms:created>
  <dc:creator>Jean</dc:creator>
  <dc:description/>
  <cp:keywords/>
  <dc:language>en-US</dc:language>
  <cp:lastModifiedBy>Кристина О</cp:lastModifiedBy>
  <cp:lastPrinted>2021-11-29T15:16:00Z</cp:lastPrinted>
  <dcterms:modified xsi:type="dcterms:W3CDTF">2021-12-16T03:51:00Z</dcterms:modified>
  <cp:revision>32</cp:revision>
  <dc:subject/>
  <dc:title/>
</cp:coreProperties>
</file>