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11.10.2022                            167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п. 33 п.1 ст.16 Федерального закона от 06.10.2003  № 131-ФЗ «Об общих принципах организации местного самоуправления в Российской Федерации», Федеральным законом от 29.12.2006  № 264-ФЗ «О развитии сельского хозяйства», Постановлением Правительства РФ от 14.07.2012 № 717 «О Государственной программе развития сельского хозяйства и регулирования рынков  сельскохозяйственной продукции, сырья и продовольствия», Законом Сахалинской области от 15.07.2011 № 81-ЗО «О развитии сельского хозяйства Сахалинской области», Постановлением Правительства Сахалинской области от 06.08.2013  № 427 «Об утвержден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Решением Собрания муниципального образования «Холмский городской округ» </w:t>
      </w:r>
      <w:r>
        <w:rPr>
          <w:rFonts w:eastAsia="SimSun;宋体"/>
          <w:kern w:val="2"/>
          <w:sz w:val="24"/>
          <w:szCs w:val="24"/>
          <w:lang w:eastAsia="zh-CN" w:bidi="hi-IN"/>
        </w:rPr>
        <w:t>от 21.12.2021 № 47/6-407 «О бюджете муниципального образования «Холмский городской округ» на 2022 год и плановый период 2023 и 2024 годов»</w:t>
      </w:r>
      <w:r>
        <w:rPr>
          <w:sz w:val="24"/>
          <w:szCs w:val="24"/>
        </w:rPr>
        <w:t>, руководствуясь ст. ст.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Внести в муниципальную программу «Развитие сельского хозяйства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15.01.2014 № 12 (далее Программа) следующее изменение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Строку паспорта Программы «Объёмы и источники финансирования Программы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14516,1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875,5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77096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дел 4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«Общий объем средств, направляемых на реализацию Программы 114516,1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Средства бюджета муниципального образования «Холмский городской округ» - 8 875,5 тыс. руб.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551"/>
      </w:tblGrid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5"/>
        <w:ind w:left="10" w:right="46" w:hanging="0"/>
        <w:jc w:val="both"/>
        <w:rPr/>
      </w:pPr>
      <w:r>
        <w:rPr>
          <w:color w:val="000000"/>
          <w:sz w:val="24"/>
          <w:szCs w:val="24"/>
        </w:rPr>
        <w:t>- Средства областного бюджета – 77096,9 тыс. руб., в том числе по года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51"/>
      </w:tblGrid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28" w:before="0" w:after="5"/>
              <w:ind w:left="10" w:right="46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ная оценка финансирования мероприятий Программы в 2014-2025 год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ет внебюджетных источников составляет – 28 543,7 тыс. руб.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ормирования внебюджетных средств являются собственные средства хозяйствующих субъектов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2 Програм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(С.Г. Казанцева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Д.Г. Любчин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2"/>
        <w:gridCol w:w="1641"/>
        <w:gridCol w:w="931"/>
        <w:gridCol w:w="992"/>
        <w:gridCol w:w="993"/>
        <w:gridCol w:w="931"/>
        <w:gridCol w:w="911"/>
        <w:gridCol w:w="850"/>
        <w:gridCol w:w="931"/>
        <w:gridCol w:w="821"/>
        <w:gridCol w:w="931"/>
        <w:gridCol w:w="821"/>
        <w:gridCol w:w="821"/>
        <w:gridCol w:w="821"/>
        <w:gridCol w:w="839"/>
      </w:tblGrid>
      <w:tr>
        <w:trPr>
          <w:trHeight w:val="15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ого хозяйства в муниципальном образовании                                                                                                                                           «Холмский городской округ» на 2014-2025 годы»,                                                                                                                                                                                                   утвержденной  постановлением администрации                                                                                                                                                                                                         муниципального образования «Холмский городской округ»</w:t>
            </w:r>
          </w:p>
        </w:tc>
      </w:tr>
      <w:tr>
        <w:trPr>
          <w:trHeight w:val="3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1.2014 г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1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6212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 муниципальной программы «Развитие сельского хозяйств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олмский городской округ» на 2014 - 2025 годы»</w:t>
            </w:r>
          </w:p>
        </w:tc>
      </w:tr>
    </w:tbl>
    <w:p>
      <w:pPr>
        <w:pStyle w:val="Subtitl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63"/>
        <w:gridCol w:w="1753"/>
        <w:gridCol w:w="969"/>
        <w:gridCol w:w="832"/>
        <w:gridCol w:w="954"/>
        <w:gridCol w:w="846"/>
        <w:gridCol w:w="832"/>
        <w:gridCol w:w="831"/>
        <w:gridCol w:w="832"/>
        <w:gridCol w:w="832"/>
        <w:gridCol w:w="850"/>
        <w:gridCol w:w="852"/>
        <w:gridCol w:w="851"/>
        <w:gridCol w:w="821"/>
        <w:gridCol w:w="970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ср-тв на 2014 - 2025 г. (тыс. руб.)</w:t>
            </w:r>
          </w:p>
        </w:tc>
        <w:tc>
          <w:tcPr>
            <w:tcW w:w="103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астение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поддержанию доходов сельскохозяйственных товаропроизводителей в отрасли растениеводст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производства картофел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выращивания кормовых культу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развитию овощеводства закрытого грунт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строительство (приобретение) теплиц, материалов и оборудования по комплектации теплиц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стимулированию развития племенного животноводства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тимулированию развития молочного животновод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 на приобретение земельных участков крестьянскими (фермерскими) хозяйствами, участвующими в строительстве (реконструкции) ферм молочного напра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озмещение затрат, возникающих при приобретении земельных участков сельскохозяйственного назнач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     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животноводства в ЛП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7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5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, связанных с поставкой в централизованном порядке для личных подсобных хозяйств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гражданам, ведущим личные подсобные хозяйства, на содержание кор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3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7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молоко, реализуемое на перерабатывающие предприят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затрат гражданам, ведущим личные подсобные хозяйства, на содержание маточного поголовья коз (козоматок)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5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бойного цеха с оснащением его современным оборудованием по первичной обработке и разделки туш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граждан - получателей Дальневосточного гекта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на возмещение затрат на приобретение сельскохозяйственной техники и оборудования гражданами - получившими Дальневосточный гекта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 технологическая модернизация сельского хозяй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по обновлению парка сельскохозяйственной техник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ротивоэпизоотических мероприят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обретение оборудования для оснащения лаборатории ветеринарно-санитарной экспертизы продукции растениеводства и животноводства непромышленного изготовл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«Лучший владелец личного подсобного хозяй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держка садоводческих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инженерному обеспечению территорий садоводческих, огороднических и дачных некоммерческих объединений граждан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транспортных расходов по доставке молока с. Чехов - с. Костромско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ярмарок и прилегающей территории  в муниципальном образовании «Холмский городской округ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поддержке развития садоводства и огородничеств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беспечению развития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следований территории земель муниципального образования «Холмский городской округ» на распространение борщевика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борьбе с борщевиком Сосновск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4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ое развитие сельских территорий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го облика сельских территори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516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2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2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6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7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2,7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5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96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4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1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3,5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43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23">
    <w:name w:val="Знак Знак23"/>
    <w:qFormat/>
    <w:rPr>
      <w:b/>
      <w:bCs/>
      <w:caps/>
      <w:sz w:val="28"/>
      <w:szCs w:val="28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20"/>
        <w:tab w:val="left" w:pos="0" w:leader="none"/>
      </w:tabs>
      <w:ind w:firstLine="709"/>
      <w:jc w:val="both"/>
    </w:pPr>
    <w:rPr>
      <w:rFonts w:eastAsia="SimSun;宋体"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Style21">
    <w:name w:val="Ст. без интервала"/>
    <w:basedOn w:val="Normal"/>
    <w:qFormat/>
    <w:pPr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2">
    <w:name w:val="Таблица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47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3">
    <w:name w:val="xl6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30:00Z</dcterms:created>
  <dc:creator>Jean</dc:creator>
  <dc:description/>
  <cp:keywords/>
  <dc:language>en-US</dc:language>
  <cp:lastModifiedBy>Анастасия С. Корчуганова</cp:lastModifiedBy>
  <cp:lastPrinted>2022-10-11T14:37:00Z</cp:lastPrinted>
  <dcterms:modified xsi:type="dcterms:W3CDTF">2024-12-11T00:30:00Z</dcterms:modified>
  <cp:revision>2</cp:revision>
  <dc:subject/>
  <dc:title>О награждении благодарственным</dc:title>
</cp:coreProperties>
</file>