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6314"/>
      </w:tblGrid>
      <w:tr>
        <w:trPr>
          <w:trHeight w:val="1123" w:hRule="atLeast"/>
        </w:trPr>
        <w:tc>
          <w:tcPr>
            <w:tcW w:w="83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муниципального образования «Холмский городской округ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6.10.2021  №  1558</w:t>
            </w:r>
          </w:p>
        </w:tc>
      </w:tr>
      <w:tr>
        <w:trPr>
          <w:trHeight w:val="1258" w:hRule="atLeast"/>
        </w:trPr>
        <w:tc>
          <w:tcPr>
            <w:tcW w:w="83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муниципальной программе «Развитие сельского хозяйства в муниципальном образовании «Холмский городской округ» на 2014-2025 годы», утверждённой постановлением администрации муниципального образования «Холмский городской округ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15.01.2014   № 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показателях (индикаторах) муниципальной программы «Развитие сельского хозяйства в муниципальном образовании «Холмский городской округ» на 2014 - 2025 годы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630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1275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33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(индикатор), наименование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ы измерения</w:t>
            </w:r>
          </w:p>
        </w:tc>
        <w:tc>
          <w:tcPr>
            <w:tcW w:w="11907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показателей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2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3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4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5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6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7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8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9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20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>
          <w:trHeight w:val="839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екс производства продукции растениеводства (в сопоставимых ценах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836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екс производства продукции животноводства (в сопоставимых ценах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>
          <w:trHeight w:val="977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месячная номинальная заработная плата в сельском хозяйстве (по сельскохозяйственным организациям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8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3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415"/>
        <w:gridCol w:w="170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709"/>
        <w:gridCol w:w="709"/>
        <w:gridCol w:w="708"/>
        <w:gridCol w:w="709"/>
        <w:gridCol w:w="709"/>
      </w:tblGrid>
      <w:tr>
        <w:trPr>
          <w:trHeight w:val="466" w:hRule="atLeast"/>
        </w:trPr>
        <w:tc>
          <w:tcPr>
            <w:tcW w:w="158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растениеводства</w:t>
            </w:r>
          </w:p>
        </w:tc>
      </w:tr>
      <w:tr>
        <w:trPr>
          <w:trHeight w:val="784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ство продукции растениеводства в хозяйствах всех категори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0</w:t>
            </w:r>
          </w:p>
        </w:tc>
      </w:tr>
      <w:tr>
        <w:trPr>
          <w:trHeight w:val="4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в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</w:tr>
      <w:tr>
        <w:trPr>
          <w:trHeight w:val="80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рожайность в сельскохозяйственных организац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/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4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вощ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/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>
          <w:trHeight w:val="11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ство скота и птицы на убой в хозяйствах всех категорий (в живом вес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>
          <w:trHeight w:val="85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ство молока в хозяйствах все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5</w:t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дой молока на одну коро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</w:tr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ство яиц в хозяйствах все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</w:tr>
      <w:tr>
        <w:trPr>
          <w:trHeight w:val="112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оловье крупного рогатого скота во всех категориях хозяйств, на конец года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4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</w:tr>
      <w:tr>
        <w:trPr>
          <w:trHeight w:val="8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оловье свиней во всех категориях хозяй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  <w:r>
              <w:rPr>
                <w:bdr w:val="single" w:sz="4" w:space="0" w:color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>
          <w:trHeight w:val="511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рост количества техники, используемой в  в сельскохозяйственных предприятиях и крестьянских (фермерских) хозяйст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9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озаготовительная тех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адоводческих и огороднических некоммерческих объединений граждан на возмещение затрат на инженерное обеспечение территорий данных объеди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бъедин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0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(приобретение) теплиц крестьянскими (фермерскими) хозяйст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ш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80" w:hRule="atLeast"/>
        </w:trPr>
        <w:tc>
          <w:tcPr>
            <w:tcW w:w="158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омплексное развитие сельских территорий»</w:t>
            </w:r>
          </w:p>
        </w:tc>
      </w:tr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созданных (реконструированных) объектов в муниципальном образовании «Холмский городской округ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кты здравоохра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кты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кты физ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4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численности учащихся на территории муниципального образования «Холмский городской округ» в первую смену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</w:t>
            </w:r>
          </w:p>
        </w:tc>
      </w:tr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здание  рабочих мест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 CYR" w:hAnsi="Times New Roman CYR" w:cs="Times New Roman CYR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23">
    <w:name w:val="Знак Знак23"/>
    <w:qFormat/>
    <w:rPr>
      <w:b/>
      <w:bCs/>
      <w:caps/>
      <w:sz w:val="28"/>
      <w:szCs w:val="28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Название Знак"/>
    <w:qFormat/>
    <w:rPr>
      <w:b/>
      <w:sz w:val="40"/>
    </w:rPr>
  </w:style>
  <w:style w:type="character" w:styleId="Style13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Подзаголовок Знак"/>
    <w:qFormat/>
    <w:rPr>
      <w:b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8"/>
      <w:szCs w:val="28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tabs>
        <w:tab w:val="clear" w:pos="720"/>
        <w:tab w:val="left" w:pos="0" w:leader="none"/>
      </w:tabs>
      <w:ind w:firstLine="709"/>
      <w:jc w:val="both"/>
    </w:pPr>
    <w:rPr>
      <w:rFonts w:eastAsia="SimSun;宋体"/>
      <w:bCs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16"/>
      <w:szCs w:val="16"/>
    </w:rPr>
  </w:style>
  <w:style w:type="paragraph" w:styleId="Style20">
    <w:name w:val="Ст. без интервала"/>
    <w:basedOn w:val="Normal"/>
    <w:qFormat/>
    <w:pPr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21">
    <w:name w:val="Таблица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Times New Roman CYR" w:hAnsi="Times New Roman CYR" w:cs="Times New Roman CYR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47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ascii="Times New Roman CYR" w:hAnsi="Times New Roman CYR" w:cs="Times New Roman CYR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before="100" w:after="10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Xl63">
    <w:name w:val="xl63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0:18:00Z</dcterms:created>
  <dc:creator>Jean</dc:creator>
  <dc:description/>
  <cp:keywords/>
  <dc:language>en-US</dc:language>
  <cp:lastModifiedBy>Кристина О</cp:lastModifiedBy>
  <cp:lastPrinted>2021-10-05T16:50:00Z</cp:lastPrinted>
  <dcterms:modified xsi:type="dcterms:W3CDTF">2021-10-26T05:35:00Z</dcterms:modified>
  <cp:revision>17</cp:revision>
  <dc:subject/>
  <dc:title>О награждении благодарственным</dc:title>
</cp:coreProperties>
</file>