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02.2022                         179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Решением Собрания муниципального образования «Холмский городской округ» </w:t>
      </w:r>
      <w:r>
        <w:rPr>
          <w:rFonts w:eastAsia="SimSun;宋体"/>
          <w:kern w:val="2"/>
          <w:sz w:val="24"/>
          <w:szCs w:val="24"/>
          <w:lang w:eastAsia="zh-CN" w:bidi="hi-IN"/>
        </w:rPr>
        <w:t>от 21.12.2021 № 47/6-407 «О бюджете муниципального образования «Холмский городской округ» на 2022 год и плановый период 2023 и 2024 годов»</w:t>
      </w:r>
      <w:r>
        <w:rPr>
          <w:sz w:val="24"/>
          <w:szCs w:val="24"/>
        </w:rPr>
        <w:t>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ие изменения:</w:t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07 051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униципального образования «Холмский городской округ» - 8 809,8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а областного бюджета – 69 697,7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07 051,2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униципального образования «Холмский городской округ» - 8 809,8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а областного бюджета – 69 697,7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муниципальной программе «Развитие сельского хозяйства в муниципальном образовании «Холмский городской округ» на 2014-2025 годы» изложить в редакции согласно Приложению №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Приложение № 2 к муниципальной программе «Развитие сельского хозяйства в муниципальном образовании «Холмский городской округ» на 2014-2025 годы» изложить в редакции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</w:t>
        <w:tab/>
        <w:t xml:space="preserve">                                                                Д.Г. Любчинов</w:t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5"/>
        <w:ind w:left="10" w:right="46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314"/>
      </w:tblGrid>
      <w:tr>
        <w:trPr>
          <w:trHeight w:val="1123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образования «Холмский городской округ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4.02.2022          №  179</w:t>
            </w:r>
          </w:p>
        </w:tc>
      </w:tr>
      <w:tr>
        <w:trPr>
          <w:trHeight w:val="1258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«Холмский городской округ» на 2014-2025 годы», утверждё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5.01.2014   № 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оказателях (индикаторах) муниципальной программы «Развитие сельского хозяйства в муниципальном образовании «Холмский городской округ» на 2014 - 2025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30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(индикатор), наименова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190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3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растениеводства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животноводства (в сопоставимых цена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в сельском хозяйстве (по сельскохозяйственным организация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15"/>
        <w:gridCol w:w="1701"/>
        <w:gridCol w:w="850"/>
        <w:gridCol w:w="851"/>
        <w:gridCol w:w="850"/>
        <w:gridCol w:w="851"/>
        <w:gridCol w:w="850"/>
        <w:gridCol w:w="851"/>
        <w:gridCol w:w="708"/>
        <w:gridCol w:w="709"/>
        <w:gridCol w:w="851"/>
        <w:gridCol w:w="850"/>
        <w:gridCol w:w="851"/>
        <w:gridCol w:w="708"/>
        <w:gridCol w:w="709"/>
        <w:gridCol w:w="709"/>
      </w:tblGrid>
      <w:tr>
        <w:trPr>
          <w:trHeight w:val="466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астениеводства</w:t>
            </w:r>
          </w:p>
        </w:tc>
      </w:tr>
      <w:tr>
        <w:trPr>
          <w:trHeight w:val="78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</w:tr>
      <w:tr>
        <w:trPr>
          <w:trHeight w:val="4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8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жайность в сельскохозяйствен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в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11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8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одну кор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яиц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</w:tr>
      <w:tr>
        <w:trPr>
          <w:trHeight w:val="11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во всех категориях хозяйств, на конец год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8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оловье свиней во всех категориях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  <w:r>
              <w:rPr>
                <w:bdr w:val="single" w:sz="4" w:space="0" w:color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51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количества техники, используемой в  в сельскохозяйственных предприятиях и крестьянских (фермерских) хозяй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заготовитель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ъеди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(приобретение) теплиц крестьянскими (фермерскими) хозяй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созданных (реконструированных) объектов в муниципальном образовании «Холмский городской окру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здравоо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физ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учащихся на территории муниципального образования «Холмский городской округ» в первую смену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 рабочих мес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2"/>
      </w:tblGrid>
      <w:tr>
        <w:trPr>
          <w:trHeight w:val="726" w:hRule="atLeast"/>
        </w:trPr>
        <w:tc>
          <w:tcPr>
            <w:tcW w:w="16212" w:type="dxa"/>
            <w:tcBorders/>
            <w:shd w:fill="FFFFFF" w:val="clear"/>
          </w:tcPr>
          <w:tbl>
            <w:tblPr>
              <w:tblW w:w="1524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4"/>
              <w:gridCol w:w="5954"/>
            </w:tblGrid>
            <w:tr>
              <w:trPr>
                <w:trHeight w:val="1123" w:hRule="atLeast"/>
              </w:trPr>
              <w:tc>
                <w:tcPr>
                  <w:tcW w:w="9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муниципального образования «Холмский городской округ»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4.02.2022   №  179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9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муниципальной программе «Развитие сельского хозяйства в муниципальном образовании «Холмский городской округ» на 2014-2025 годы», утверждённой постановлением администрации муниципального образования «Холмский городской округ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5.01.2014   №  1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олмский городской округ» на 2014 - 2025 годы»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88"/>
        <w:gridCol w:w="1761"/>
        <w:gridCol w:w="972"/>
        <w:gridCol w:w="836"/>
        <w:gridCol w:w="962"/>
        <w:gridCol w:w="847"/>
        <w:gridCol w:w="836"/>
        <w:gridCol w:w="835"/>
        <w:gridCol w:w="836"/>
        <w:gridCol w:w="836"/>
        <w:gridCol w:w="850"/>
        <w:gridCol w:w="852"/>
        <w:gridCol w:w="851"/>
        <w:gridCol w:w="821"/>
        <w:gridCol w:w="970"/>
      </w:tblGrid>
      <w:tr>
        <w:trPr>
          <w:trHeight w:val="45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ср-тв на 2014 - 2025 г. (тыс. руб.)</w:t>
            </w:r>
          </w:p>
        </w:tc>
        <w:tc>
          <w:tcPr>
            <w:tcW w:w="10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развитию овощеводства закрытого грунт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4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0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0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523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72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8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7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59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70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держка развития садоводства и огородниче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еспечению развития сельских территори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ое развитие сельских территорий"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 реконструкция (модернизация), капитальный ремонт объектов социальной и культурной сферы (в том числе дошкольных и общеобразовательных учреждений, медицинских организаций, оказывающих первичную медико-санитарную помощь, объектов культуры и спортивных сооружений), объектов социального назначения центров культурного развития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оликлинического центра в г. Холмс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 школы в г. Холмс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 школы в с. Чехов муниципального образования "Холмский городской округ"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4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 физкультурно-оздоровительного комплекса в с. Чехов муниципального образования "Холмский городской округ"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5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питальный ремонт дома культуры в с. Чехов муниципального образования «Холмский городской округ»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ранспортных средств и оборудования (не бывших в употреблении или эксплуатации) для обеспечения функционирования существующих или эксплуатации объектов, создаваемых в рамках проектов (автобусов, санитарного транспорта, мобильных медицинских комплексов, оборудования для предоставления дистанционных услуг (компьютерная и периферийная техника))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итение оборудования для поликлинического центра в г. Холмс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итение школьных автобусов г. Холмск, с. Чехов муниципального образования "Холмский городской округ"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о-восстановительные работы улично-дорожной сети и дворовых проезд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дороги в с. Чехов муниципального образования «Холмский городской округ»: ул. Сахалинская, ул. Дзержинского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51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4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2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9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2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9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9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4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0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43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8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2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29:00Z</dcterms:created>
  <dc:creator>Jean</dc:creator>
  <dc:description/>
  <cp:keywords/>
  <dc:language>en-US</dc:language>
  <cp:lastModifiedBy>Анастасия С. Корчуганова</cp:lastModifiedBy>
  <cp:lastPrinted>2022-02-15T10:59:00Z</cp:lastPrinted>
  <dcterms:modified xsi:type="dcterms:W3CDTF">2024-12-11T00:29:00Z</dcterms:modified>
  <cp:revision>2</cp:revision>
  <dc:subject/>
  <dc:title>О награждении благодарственным</dc:title>
</cp:coreProperties>
</file>