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6944196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13.10.2014 г.</w:t>
        <w:tab/>
        <w:tab/>
        <w:t>1052</w:t>
        <w:tab/>
      </w:r>
    </w:p>
    <w:p>
      <w:pPr>
        <w:pStyle w:val="Normal"/>
        <w:rPr/>
      </w:pPr>
      <w:r>
        <w:rPr>
          <w:sz w:val="22"/>
        </w:rPr>
        <w:t>от 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постановление администрации муниципального образования «Холмский городской округ» от 15.01.2014г. № 12 «Об утверждении муниципальной программы «Развитие сельского хозяйства в муниципальном образовании «Холмский городской округ» на 2014-2020 годы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одпунктом 33 п.1 ст.16 Федерального закона от 06.10.2003 г. № 131-ФЗ «Об общих принципах организации местного самоуправления в Российской Федерации», Федеральным законом от 29.12.2006 г. № 264-ФЗ «О развитии сельского хозяйства», постановлением Правительства РФ от 14.07.2012 г. № 717 «О государственной Программе развития сельского хозяйства и регулирования рынков  сельскохозяйственной продукции, сырья и продовольствия на 2013-2020 годы», Законом Сахалинской области от 15.07.2011 г. № 81-ЗО «О развитии сельского хозяйства Сахалинской области», постановлением Правительства Сахалинской области от 06.08.2013 г. № 427 «Государственная программа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 на 2004-2020 годы», руководствуясь ст.10, ст. 46 Устава муниципального образования «Холмский городской округ», администрация муниципального образования «Холмский городской округ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 постановление администрации муниципального образования «Холмский городской округ» от 15.01.2014г. № 12 «Об утверждении муниципальной программы «Развитие сельского хозяйства в муниципальном образовании «Холмский городской округ» на 2014-2020 годы» (далее Программа) следующие изменения и допол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паспорте Программы «Объёмы и источники финансирования Программы»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«общий объём средств, направляемых на реализацию Программы» цифру «40236» заменить на цифру «60745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4 год» цифру «4825» заменить на цифру «6467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015 год цифру «4592» заменить на цифру «23459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 «средства бюджета муниципального образования «Холмский городской округ» цифру «10348»  заменить на цифру «11348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5 год цифру «1041» заменить на цифру «2041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сле слов «за счёт областного бюджета»  цифру «8475» заменить на цифру «26342»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ле слов «за счёт внебюджетных источников» цифру «21413» заменить на цифру «23055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2. Подраздел 3.3 раздела 3 дополнить подпунктом 3.3.2 следующего содержания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3.3.2. Создание убойного цеха с оснащением его необходимым современным оборудованием по первичной обработке и разделке туш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данного направления позволит создать условия для забоя сельскохозяйственных животных крестьянскими (фермерскими) и личными подсобными хозяйствами с соблюдением санитарно-ветеринарных нор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здание убойного цеха, с оснащением его необходимым современным оборудованием по первичной обработке и разделке туш, будет осуществляться за счёт средств бюджета муниципального образования» «Холмский городской округ» на условиях софинансирования расходных обязательств с областным бюджетом, в соответствии с требованиями законодательства по приобретению товаров, выполнению работ, оказанию услуг для муниципальных нужд. Уровень софинансирования  расходных обязательств из бюджета муниципального образования «Холмский городской округ» предусматривается в размере 5,3%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 -  2015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ём финансирования мероприятия из бюджета муниципального образования «Холмский городской округ» в 2015 году составит 1000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настоящего мероприятия выступает администрация муниципального образования «Холмский городской округ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В разделе 4 «Ресурсное обеспечение Программы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сле слов «общий объём финансирования мероприятий программы в 2014-2020 годы»  цифру «40236» заменить на цифру «60745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4 год» цифру «4825» заменить на цифру «6467»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5 год цифру «4592» заменить на цифру «23459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 «за счёт средств бюджета муниципального образования «Холмский городской округ» цифру «10348»  заменить на цифру «11348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сле слов «в том числе по годам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5 год цифру «1041» заменить на цифру «2041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сле слов «за счёт областного бюджета»  цифру «8475» заменить на цифру «26342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«за счёт внебюджетных источников» цифру «21413» заменить на цифру «23055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№ 2 к муниципальной программе  «Развитие сельского хозяйства в муниципальном образовании «Холмский городской округ» на 2014-2020» годы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</w:t>
      </w:r>
      <w:r>
        <w:rPr>
          <w:bCs/>
          <w:sz w:val="24"/>
          <w:szCs w:val="24"/>
        </w:rPr>
        <w:t>муниципальной программы «Развитие сельского хозяйства в муниципальном образовании «Холмский городской округ» на 2014 - 2020 годы»</w:t>
      </w:r>
    </w:p>
    <w:p>
      <w:pPr>
        <w:pStyle w:val="Subtitle"/>
        <w:spacing w:lineRule="auto" w:line="24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134"/>
        <w:gridCol w:w="709"/>
        <w:gridCol w:w="708"/>
        <w:gridCol w:w="709"/>
        <w:gridCol w:w="567"/>
        <w:gridCol w:w="567"/>
        <w:gridCol w:w="567"/>
        <w:gridCol w:w="709"/>
        <w:gridCol w:w="709"/>
      </w:tblGrid>
      <w:tr>
        <w:trPr>
          <w:trHeight w:val="3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N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n/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сточники финансиро-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  средств на 2014 - 2020 годы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20 г.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4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47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71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95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7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52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роприятие по поддержанию доходов сельскохозяйственных товаропризводителей в отрасли растениеводства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0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</w:t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0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роприятие по стимулированию развития производства картофеля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</w:t>
            </w:r>
          </w:p>
        </w:tc>
      </w:tr>
      <w:tr>
        <w:trPr>
          <w:trHeight w:val="3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роприятие по стимулированию выращивания кормовых культур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</w:t>
            </w:r>
          </w:p>
        </w:tc>
      </w:tr>
      <w:tr>
        <w:trPr>
          <w:trHeight w:val="4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5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животноводст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4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4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4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36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8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9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46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о стимулированию развития племенного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4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4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46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алых форм хозяйств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784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5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0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8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66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sz w:val="16"/>
                <w:szCs w:val="16"/>
              </w:rPr>
              <w:t>1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  <w:sz w:val="16"/>
                <w:szCs w:val="16"/>
              </w:rPr>
              <w:t>1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63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83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роприятие по поддержке животноводства в ЛПХ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66</w:t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</w:t>
            </w:r>
          </w:p>
        </w:tc>
      </w:tr>
      <w:tr>
        <w:trPr>
          <w:trHeight w:val="3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4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83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3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бойного цеха  с оснащением его современным оборудованием по первичной обработке и разделки ту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8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8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240,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740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6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67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2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9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17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роприятие по обновлению парка сельскохозяйственной техники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24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7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67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2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0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9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17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противоэпизоот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sz w:val="16"/>
                <w:szCs w:val="16"/>
              </w:rPr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sz w:val="16"/>
                <w:szCs w:val="16"/>
              </w:rPr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4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16"/>
                <w:szCs w:val="16"/>
              </w:rPr>
              <w:t>1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16"/>
                <w:szCs w:val="16"/>
              </w:rPr>
              <w:t>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</w:t>
        <w:tab/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вице- мэра муниципального образования «Холмский городской округ» по экономическому развитию, начальника управления экономики администрации муниципального образования «Холмский городской округ» Манжара О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>О.П. Назар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20"/>
        <w:tab w:val="left" w:pos="0" w:leader="none"/>
      </w:tabs>
      <w:spacing w:lineRule="auto" w:line="360"/>
      <w:ind w:firstLine="720"/>
      <w:jc w:val="both"/>
    </w:pPr>
    <w:rPr>
      <w:rFonts w:eastAsia="SimSun;宋体"/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16:00Z</dcterms:created>
  <dc:creator>Jean</dc:creator>
  <dc:description/>
  <cp:keywords/>
  <dc:language>en-US</dc:language>
  <cp:lastModifiedBy>Анастасия С. Корчуганова</cp:lastModifiedBy>
  <cp:lastPrinted>2014-10-13T10:50:00Z</cp:lastPrinted>
  <dcterms:modified xsi:type="dcterms:W3CDTF">2024-12-11T00:16:00Z</dcterms:modified>
  <cp:revision>2</cp:revision>
  <dc:subject/>
  <dc:title/>
</cp:coreProperties>
</file>