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4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autoSpaceDE w:val="false"/>
        <w:ind w:left="11482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м администрации Холмского муниципального округа Сахалинской области</w:t>
      </w:r>
    </w:p>
    <w:p>
      <w:pPr>
        <w:pStyle w:val="Normal"/>
        <w:autoSpaceDE w:val="false"/>
        <w:ind w:firstLine="1148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22.01.2025</w:t>
      </w:r>
      <w:r>
        <w:rPr>
          <w:rFonts w:cs="Times New Roman" w:ascii="Times New Roman" w:hAnsi="Times New Roman"/>
        </w:rPr>
        <w:t>___  № ___</w:t>
      </w:r>
      <w:r>
        <w:rPr>
          <w:rFonts w:cs="Times New Roman" w:ascii="Times New Roman" w:hAnsi="Times New Roman"/>
          <w:u w:val="single"/>
        </w:rPr>
        <w:t>16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униципальных программ Холмского муниципального округа Сахалинской области на период с 2025 по 203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244"/>
        <w:gridCol w:w="5278"/>
        <w:gridCol w:w="2759"/>
      </w:tblGrid>
      <w:tr>
        <w:trPr>
          <w:tblHeader w:val="true"/>
          <w:trHeight w:val="6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униципальной программы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й исполнитель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реализации муниципальной программы</w:t>
            </w:r>
          </w:p>
        </w:tc>
      </w:tr>
      <w:tr>
        <w:trPr>
          <w:trHeight w:val="8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разования в Холмском муниципальном округе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разования администрации Холмского муниципального округа Сахалинской обла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оды</w:t>
            </w:r>
          </w:p>
        </w:tc>
      </w:tr>
      <w:tr>
        <w:trPr>
          <w:trHeight w:val="8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спорта в Холмском муниципальном округе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культуры, спорта и молодежной политики администрации Холмского муниципального округа Сахалинской обла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од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феры культуры Холмского муниципального округа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культуры, спорта и молодежной политики администрации Холмского муниципального округа Сахалинской обла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-2030 год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селения Холмского муниципального округа Сахалинской области качественным жильем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по управлению муниципальным имуществом и землепользованию администрации Холмского муниципального округа Сахалинской обла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оды</w:t>
            </w:r>
          </w:p>
        </w:tc>
      </w:tr>
      <w:tr>
        <w:trPr>
          <w:trHeight w:val="8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селения Холмского муниципального округа Сахалинской области качественными услугами жилищно-коммунального хозяйств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жилищно-коммунального хозяйства администрации Холмского муниципального округа Сахалинской обла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оды</w:t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в Холмском муниципальном округе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культуры, спорта и молодежной политики администрации Холмского муниципального округа Сахалинской обла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оды</w:t>
            </w:r>
          </w:p>
        </w:tc>
      </w:tr>
      <w:tr>
        <w:trPr>
          <w:trHeight w:val="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кружающей среды, воспроизводство и использование природных ресурсов Холмского муниципального округа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жилищно-коммунального хозяйства администрации Холмского муниципального округа Сахалинской обла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30 годы</w:t>
            </w:r>
          </w:p>
        </w:tc>
      </w:tr>
      <w:tr>
        <w:trPr>
          <w:trHeight w:val="11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Экономическое развитие </w:t>
            </w:r>
            <w:r>
              <w:rPr>
                <w:rFonts w:cs="Times New Roman" w:ascii="Times New Roman" w:hAnsi="Times New Roman"/>
              </w:rPr>
              <w:t>Холмского муниципального округа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ского муниципального округа Сахалинской области (департамент экономического развития, инвестиционной политики и закупок администрации Холмского муниципального округа Сахалинской области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25-2030 годы</w:t>
            </w:r>
          </w:p>
        </w:tc>
      </w:tr>
      <w:tr>
        <w:trPr>
          <w:trHeight w:val="9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льского хозяйства в Холмском муниципальном округе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ского муниципального округа Сахалинской области (департамент экономического развития, инвестиционной политики и закупок администрации Холмского муниципального округа Сахалинской области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30 годы</w:t>
            </w:r>
          </w:p>
        </w:tc>
      </w:tr>
      <w:tr>
        <w:trPr>
          <w:trHeight w:val="8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звитие транспортной инфраструктуры и дорожного хозяйства </w:t>
            </w:r>
            <w:r>
              <w:rPr>
                <w:rFonts w:cs="Times New Roman" w:ascii="Times New Roman" w:hAnsi="Times New Roman"/>
              </w:rPr>
              <w:t>Холмского муниципального округа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жилищно-коммунального хозяйства администрации Холмского муниципального округа Сахалинской обла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25-2030 годы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вершенствование системы управления муниципальным имуществом в Холмском муниципальном округе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по управлению муниципальным имуществом и землепользованию администрации Холмского муниципального округа Сахалинской обла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30 годы</w:t>
            </w:r>
          </w:p>
        </w:tc>
      </w:tr>
      <w:tr>
        <w:trPr>
          <w:trHeight w:val="8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и финансами Холмского муниципального округа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финансов администрации Холмского муниципального округа Сахалинской обла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30 годы</w:t>
            </w:r>
          </w:p>
        </w:tc>
      </w:tr>
      <w:tr>
        <w:trPr>
          <w:trHeight w:val="8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олодежной политики в Холмском муниципальном округе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культуры, спорта и молодежной политики администрации Холмского муниципального округа Сахалинской обла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30 годы</w:t>
            </w:r>
          </w:p>
        </w:tc>
      </w:tr>
      <w:tr>
        <w:trPr>
          <w:trHeight w:val="6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ступная среда в Холмском муниципальном округе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ского муниципального округа Сахалинской области (специалист- эксперт администрации Холмского муниципального округа Сахалинской области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30 годы</w:t>
            </w:r>
          </w:p>
        </w:tc>
      </w:tr>
      <w:tr>
        <w:trPr>
          <w:trHeight w:val="8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вышение безопасности дорожного движения в </w:t>
            </w:r>
            <w:r>
              <w:rPr>
                <w:rFonts w:cs="Times New Roman" w:ascii="Times New Roman" w:hAnsi="Times New Roman"/>
              </w:rPr>
              <w:t>Холмском муниципальном округе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лищно-коммунального хозяйства администрации Холмского муниципального округа Сахалинской обла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30 годы</w:t>
            </w:r>
          </w:p>
        </w:tc>
      </w:tr>
      <w:tr>
        <w:trPr>
          <w:trHeight w:val="7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мплексные меры противодействия злоупотреблению наркотиками и их незаконному обороту в </w:t>
            </w:r>
            <w:r>
              <w:rPr>
                <w:rFonts w:cs="Times New Roman" w:ascii="Times New Roman" w:hAnsi="Times New Roman"/>
              </w:rPr>
              <w:t>Холмском муниципальном округе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культуры, спорта и молодежной политики администрации Холмского муниципального округа Сахалинской обла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оды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еспечение общественного порядка, противодействие преступности, профилактика терроризма и экстремизма в </w:t>
            </w:r>
            <w:r>
              <w:rPr>
                <w:rFonts w:cs="Times New Roman" w:ascii="Times New Roman" w:hAnsi="Times New Roman"/>
              </w:rPr>
              <w:t>Холмском муниципальном округе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ского муниципального округа Сахалинской области (отдел организационной работы администрации Холмского муниципального округа Сахалинской области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оды</w:t>
            </w:r>
          </w:p>
        </w:tc>
      </w:tr>
      <w:tr>
        <w:trPr>
          <w:trHeight w:val="9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орговли на территории Холмского муниципального округа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ского муниципального округа Сахалинской области (департамент экономического развития, инвестиционной политики и закупок администрации Холмского муниципального округа Сахалинской области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оды</w:t>
            </w:r>
          </w:p>
        </w:tc>
      </w:tr>
      <w:tr>
        <w:trPr>
          <w:trHeight w:val="59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нутреннего и въездного туризма в Холмском муниципальном округе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ского муниципального округа Сахалинской области (департамент экономического развития, инвестиционной политики и закупок администрации Холмского муниципального округа Сахалинской области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оды</w:t>
            </w:r>
          </w:p>
        </w:tc>
      </w:tr>
      <w:tr>
        <w:trPr>
          <w:trHeight w:val="8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овременной городской среды на территории Холмского муниципального округа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жилищно-коммунального хозяйства администрации Холмского муниципального округа Сахалинской обла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оды</w:t>
            </w:r>
          </w:p>
        </w:tc>
      </w:tr>
      <w:tr>
        <w:trPr>
          <w:trHeight w:val="9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меры социальной поддержки населения в Холмском муниципальном округе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ского муниципального округа Сахалинской области (департамент экономического развития, инвестиционной политики и закупок администрации Холмского муниципального округа Сахалинской области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оды</w:t>
            </w:r>
          </w:p>
        </w:tc>
      </w:tr>
      <w:tr>
        <w:trPr>
          <w:trHeight w:val="9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нергетики Холмского муниципального округа Сахалинской обла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жилищно-коммунального хозяйства администрации Холмского муниципального округа Сахалинской обла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од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138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qFormat/>
    <w:rPr>
      <w:sz w:val="26"/>
      <w:szCs w:val="26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cemnuitmlabel12">
    <w:name w:val="icemnuitmlabel12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Courier New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660" w:after="24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22">
    <w:name w:val="Знак2"/>
    <w:basedOn w:val="Normal"/>
    <w:next w:val="Heading2"/>
    <w:qFormat/>
    <w:pPr>
      <w:widowControl/>
      <w:spacing w:lineRule="exact" w:line="240" w:before="0" w:after="160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otnote">
    <w:name w:val="Footnote Text"/>
    <w:basedOn w:val="Normal"/>
    <w:pPr>
      <w:widowControl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Endnote">
    <w:name w:val="Endnote Text"/>
    <w:basedOn w:val="Normal"/>
    <w:pPr>
      <w:widowControl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4:05:00Z</dcterms:created>
  <dc:creator>1</dc:creator>
  <dc:description/>
  <cp:keywords/>
  <dc:language>en-US</dc:language>
  <cp:lastModifiedBy>Бурик Т.С.</cp:lastModifiedBy>
  <cp:lastPrinted>2025-01-14T11:33:00Z</cp:lastPrinted>
  <dcterms:modified xsi:type="dcterms:W3CDTF">2025-01-22T22:29:00Z</dcterms:modified>
  <cp:revision>85</cp:revision>
  <dc:subject/>
  <dc:title> </dc:title>
</cp:coreProperties>
</file>