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 xml:space="preserve">Аналитические и статистические сведения о характере обращений граждан, </w:t>
      </w:r>
    </w:p>
    <w:p>
      <w:pPr>
        <w:pStyle w:val="2"/>
        <w:rPr/>
      </w:pPr>
      <w:r>
        <w:rPr/>
        <w:t xml:space="preserve">поступивших в администрацию муниципального образования </w:t>
      </w:r>
    </w:p>
    <w:p>
      <w:pPr>
        <w:pStyle w:val="2"/>
        <w:rPr/>
      </w:pPr>
      <w:r>
        <w:rPr/>
        <w:t>«Холмский городской округ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за 12 месяцев 2024 года </w:t>
      </w:r>
    </w:p>
    <w:p>
      <w:pPr>
        <w:pStyle w:val="TextBody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1. За 12 месяцев 2024 года в администрацию муниципального образования «Холмский городской округ» поступило 2214 обращений граждан, что на 34 % больше, чем за аналогичный период 2023 года (справочно в 2023 году – 1653 обращения), количество вопросов, обозначенных в обращениях, составило – 2214.</w:t>
      </w:r>
    </w:p>
    <w:p>
      <w:pPr>
        <w:pStyle w:val="TextBody"/>
        <w:ind w:left="36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Основными причинами увеличения количества обращений граждан </w:t>
      </w:r>
      <w:r>
        <w:rPr>
          <w:sz w:val="24"/>
        </w:rPr>
        <w:t>являются: изношенность жилищного фонда и неудовлетворительное жилищно-коммунальное обслуживание жителей Холмского городского округа.</w:t>
      </w:r>
    </w:p>
    <w:p>
      <w:pPr>
        <w:pStyle w:val="TextBody"/>
        <w:ind w:left="708" w:hanging="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Из них по видам: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>жалобы – 33,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предложения – 0,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 xml:space="preserve">обращения (просьбы, заявления) – 2178, 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ходатайства – 0, 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благодарности – 3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по формам: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письменные – 1937,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устные – 277.</w:t>
      </w:r>
    </w:p>
    <w:p>
      <w:pPr>
        <w:pStyle w:val="TextBody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по тематикам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государство, общество, политика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жилищные вопросы – 28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вопросы транспорта – 5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дорожное хозяйство – 18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природные ресурсы и охрана окружающей среды – 5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вязь – 8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труд и занятость населения – 18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ельское хозяйство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троительство – 58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имущественные и земельные отношения – 98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образование – 33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торговля, бытовое обслуживание – 26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емья – 19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коммунальное обслуживание – 966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оциальная сфера – 245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экономика и финансы – 4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здравоохранение – 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градостроительство и архитектура – 23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наука и культура – 17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физкультура и спорт – 1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оборона, безопасность, законность – 79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промышленность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награждение, справки – 4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вопросы, не вошедшие в классификатор – 86.</w:t>
      </w:r>
    </w:p>
    <w:p>
      <w:pPr>
        <w:pStyle w:val="TextBody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по категориям: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безработные – 310,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ВВОВ – 0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другие – 89,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ИВОВ – 0, 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инвалиды – 16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многодетная семья – 9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пенсионеры – 1129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рабочие – 532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семья, имеющая ребенка-инвалида – 34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сироты – 6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служащие – 89.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Одной из причин возникновения типичных обращений граждан является изношенность жилищного фонда в муниципальном образовании, увеличение количества ветхого и аварийного жилья. По тематике «жилищные вопросы» по сравнению с аналогичным периодом прошлого года отмечается рост 24 %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В рамках решения данной проблемы на территории округа продолжается реализация Программы обеспечения населения муниципального образования «Холмский городской округ» качественным жильем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color w:val="000000"/>
          <w:sz w:val="24"/>
        </w:rPr>
        <w:t>В 2024 году завершено строительство пяти многоквартирных домов в Холмском городском округе: 189-ти квартирного по ул. Некрасова в г. Холмске, 40-ка квартирного в с. Правда, 24-х квартирного в с. Яблочное и 74-х квартирного комплекса в с. Костромское (2 дома)</w:t>
      </w:r>
      <w:r>
        <w:rPr>
          <w:sz w:val="24"/>
        </w:rPr>
        <w:t>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 xml:space="preserve">В 2025 году планируется к сдаче в эксплуатацию и заселению трех </w:t>
      </w:r>
      <w:r>
        <w:rPr>
          <w:color w:val="000000"/>
          <w:sz w:val="24"/>
        </w:rPr>
        <w:t>многоквартирных домов в Холмском городском округе: 35-ти квартирного в                           с. Костромское и 70-ти квартирного комплекса в с. Правда (2 дома)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color w:val="000000"/>
          <w:sz w:val="24"/>
        </w:rPr>
        <w:t xml:space="preserve">Продолжается </w:t>
      </w:r>
      <w:r>
        <w:rPr>
          <w:rFonts w:eastAsia="Calibri"/>
          <w:bCs/>
          <w:sz w:val="24"/>
          <w:lang w:eastAsia="en-US"/>
        </w:rPr>
        <w:t>расселение граждан в жилые помещения на вторичном рынке жилья, после проведения капитального ремонта,</w:t>
      </w:r>
      <w:r>
        <w:rPr>
          <w:color w:val="000000"/>
          <w:sz w:val="24"/>
        </w:rPr>
        <w:t xml:space="preserve"> и выплата </w:t>
      </w:r>
      <w:r>
        <w:rPr>
          <w:rFonts w:eastAsia="Calibri"/>
          <w:sz w:val="24"/>
          <w:lang w:eastAsia="en-US"/>
        </w:rPr>
        <w:t>денежных возмещений за изымаемые жилые помещения</w:t>
      </w:r>
      <w:r>
        <w:rPr>
          <w:color w:val="000000"/>
          <w:sz w:val="24"/>
        </w:rPr>
        <w:t>.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bCs/>
          <w:sz w:val="24"/>
        </w:rPr>
        <w:t>Жилой фонд признанный аварийным до 01.01.2017 на территории Холмского городского округа расселен полностью.</w:t>
      </w:r>
    </w:p>
    <w:p>
      <w:pPr>
        <w:pStyle w:val="TextBody"/>
        <w:ind w:firstLine="708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 xml:space="preserve">Остаются острыми проблемы неудовлетворительного жилищно-коммунального обслуживания жителей района – это ненадлежащее содержание общего имущества (системы водоотведения, кровли и фасады жилых домов, придомовых территорий); некачественное предоставление жилищно-коммунальных услуг (водо-, тепло-, энергоснабжение); проведение капитальных и текущих ремонтов жилого фонда; работа управляющих и ресурсоснабжающих организаций; благоустройство города, сел и т.д.  В 2024 году жителей округа продолжали интересовать вопросы благоустройства, ремонта придомовых территорий, установки, дооснащения и содержания детских игровых и спортивных площадок. 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Администрацией округа ведется постоянная работа по улучшению состояния коммунального хозяйства: проводится замена магистральных водопроводов и тепловых сетей, капитальный и текущий ремонт дворовых территорий, капитальный ремонт домов, подвальных инженерных сетей тепло- и водоснабжения, водоотведения, кровель, фасадов, подъездов жилых домов, благоустройство городского округа и т.д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Рост по тематике «коммунальное обслуживание» по сравнению                                               с 2023 годом составил 36 %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Несмотря на постоянно ведущуюся работу по текущему содержанию и капитальному ремонту автомобильных дорог общего пользования местного значения Холмского городского округа, количество обращений граждан по тематике «дорожное хозяйство» увеличилось на 49 %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 xml:space="preserve">В 2024 году завершены работы по капитальному ремонту автомобильных дорог по ул. Ливадных, Матросова, Лермонтова, Пушкина в г. Холмске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Так же в 2024 году завершен первый этап капитального ремонта центральной улицы г. Холмска – Советская. Проведены работы по расширению проезжей части, укладке нового асфальта, обновлению пешеходных зон, обустройству дополнительных парковочных мест и озеленение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В рамках текущего содержания проводилась работа по выполнению ямочного ремонта автомобильных дорог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2. За 12 месяцев 2024 года все поступившие обращения граждан рассмотрены в сроки, установленные законодательством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В целях надлежащего исполнения и недопущения нарушений Федерального закона от 02.05.2006 № 59-ФЗ «О порядке рассмотрения обращений граждан Российской Федерации» отделом организационной работы администрации на постоянной основе проводится разъяснительная работа с руководителями и специалистами структурных подразделений администрации и отраслевых (функциональных) органов администрации о соблюдении требований данного законодательства.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3. За 12 месяцев 2024 года поступило 10 повторных обращений граждан (в 2023 году – 2).</w:t>
      </w:r>
    </w:p>
    <w:p>
      <w:pPr>
        <w:pStyle w:val="TextBody"/>
        <w:spacing w:lineRule="auto" w:line="360"/>
        <w:ind w:firstLine="567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 xml:space="preserve">4. За 12 месяцев 2024 года поступило 1016 обращений, направленных из вышестоящих инстанций (в 2023 году – 643), рост – 58 %. 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szCs w:val="20"/>
        </w:rPr>
      </w:pPr>
      <w:r>
        <w:rPr>
          <w:sz w:val="24"/>
        </w:rPr>
        <w:t>5. За 12 месяцев 2024 года рассмотрено положительно 563 обращения (расчистка от снежных масс улично-дорожной сети и придомовых территорий; предоставление благоустроенного жилья; ремонт кровель, фасадов, квартир; проведение обследования жилого фонда на предмет пригодности для проживания (ветхость и аварийность); оказание финансовой помощи; предоставление консультаций и разъяснений; выдача справок и т.д.)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6. В рамках работы с населением муниципального образования «Холмский городской округ» за 12 месяцев 2024 года проведено: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0" w:firstLine="360"/>
        <w:jc w:val="both"/>
        <w:rPr>
          <w:sz w:val="24"/>
        </w:rPr>
      </w:pPr>
      <w:r>
        <w:rPr>
          <w:sz w:val="24"/>
        </w:rPr>
        <w:t>В целях взаимодействия общественных объединений с администрацией муниципального образования «Холмский городской округ», согласования решений и действий по важнейшим вопросам социально-экономического и общественно-политического развития округа, учета общественного мнения и поддержки общественных инициатив при администрации муниципального образования «Холмский городской округ» осуществляет свою деятельность Общественный консультативный совет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Члены Совета принимают активное участие в разработке муниципальных программ; заседаниях «круглых столов»; коллегиях, проводимых при первом руководителе муниципального образования; общественных слушаньях; встречах с населением округа; культурно-массовых и спортивных мероприятиях, проводимых в муниципальном образовании «Холмский городской округ»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Так же представители общественных объединений входят в состав Совета при администрации муниципального образования «Холмский городской округ» по противодействию коррупции на территории Холмского городского округа; комиссии по соблюдению требований к служебному поведению муниципальных служащих администрации муниципального образования и урегулированию конфликта интересов; рабочей группы по обеспечению межнационального и конфессионального согласия, профилактике межнациональных (межэтнических) конфликтов и адаптации мигрантов на территории муниципального образования «Холмский городской округ» при администрации Холмского городского округа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lineRule="auto" w:line="360"/>
        <w:ind w:left="0" w:firstLine="360"/>
        <w:jc w:val="both"/>
        <w:rPr>
          <w:sz w:val="24"/>
        </w:rPr>
      </w:pPr>
      <w:r>
        <w:rPr>
          <w:sz w:val="24"/>
        </w:rPr>
        <w:t>В целях оказания консультативной помощи гражданам, обеспечения населения наиболее полной информацией о социально-экономическом развитии округа, принятых администрацией муниципального образования «Холмский городской округ» нормативных правовых актов по обеспечению нормальных условий жизнедеятельности и повышению благосостояния жителей округа, оперативного решения возникающих проблем, укрепления правовой грамотности населения руководителями и специалистами структурных подразделений администрации и отраслевых (функциональных) органов администрации на постоянной основе организована работа по проведению «прямых» и «горячих» тематических телефонных линий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firstLine="360"/>
        <w:jc w:val="both"/>
        <w:rPr>
          <w:sz w:val="24"/>
        </w:rPr>
      </w:pPr>
      <w:r>
        <w:rPr>
          <w:sz w:val="24"/>
        </w:rPr>
        <w:t>В целях развития и дальнейшего совершенствования работы по информированию населения о работе администрации муниципального образования «Холмский городской округ», повышения эффективности прямой и обратной связи с населением, оперативного реагирования на возникающие проблемы жителей муниципального образования проведено: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80" w:leader="none"/>
        </w:tabs>
        <w:spacing w:lineRule="auto" w:line="360"/>
        <w:ind w:left="0" w:hanging="0"/>
        <w:jc w:val="both"/>
        <w:rPr/>
      </w:pPr>
      <w:r>
        <w:rPr>
          <w:sz w:val="24"/>
        </w:rPr>
        <w:t>59 приемов граждан по личным вопросам первыми руководителями, обратилось – 277 человек, из них: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 xml:space="preserve">- мэром муниципального образования «Холмский городской округ»                  Любчиновым Д.Г. – 15 приемов – принято 196 человек;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 xml:space="preserve">- первым вице-мэром муниципального образования «Холмский городской округ» Казанцевой С.Г. – 11 приемов – принято 16 человек;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>- вице-мэром муниципального образования «Холмский городской округ»                   Марковой Н.П. – 11 приемов – принят 1 человек;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>- вице-мэром муниципального образования «Холмский городской округ»                   Белоцерковской Н.А. – 11 приемов – принято 2 человека;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>- вице-мэром муниципального образования «Холмский городской округ»                   Поддубным Е.В. – 11 приемов – принято 62 человека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по тематикам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государство, общество, политика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жилищные вопросы – 67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вопросы транспорта – 3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дорожное хозяйство – 18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природные ресурсы и охрана окружающей среды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вязь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труд и занятость населения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ельское хозяйство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троительство – 9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имущественные и земельные отношения – 19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образование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торговля, бытовое обслуживание – 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емья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коммунальное обслуживание – 136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оциальная сфера – 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экономика и финансы – 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здравоохранение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градостроительство и архитектура – 4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наука и культура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физкультура и спорт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оборона, безопасность, законность – 8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промышленность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награждение, справки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вопросы, не вошедшие в классификатор – 9.</w:t>
      </w:r>
    </w:p>
    <w:p>
      <w:pPr>
        <w:pStyle w:val="TextBody"/>
        <w:spacing w:lineRule="auto" w:line="36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результативность рассмотрения:</w:t>
      </w:r>
    </w:p>
    <w:p>
      <w:pPr>
        <w:pStyle w:val="TextBody"/>
        <w:spacing w:lineRule="auto" w:line="36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TextBody"/>
        <w:numPr>
          <w:ilvl w:val="0"/>
          <w:numId w:val="6"/>
        </w:numPr>
        <w:spacing w:lineRule="auto" w:line="360"/>
        <w:rPr>
          <w:b/>
          <w:b/>
          <w:bCs/>
          <w:sz w:val="24"/>
        </w:rPr>
      </w:pPr>
      <w:r>
        <w:rPr>
          <w:sz w:val="24"/>
        </w:rPr>
        <w:t>рассмотрено положительно –  36,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>
          <w:sz w:val="24"/>
        </w:rPr>
        <w:t>разъяснено – 239,</w:t>
      </w:r>
    </w:p>
    <w:p>
      <w:pPr>
        <w:pStyle w:val="TextBody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отклонено – 0,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>
          <w:sz w:val="24"/>
        </w:rPr>
        <w:t xml:space="preserve">находятся на рассмотрении – 2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color w:val="000000"/>
          <w:sz w:val="24"/>
        </w:rPr>
        <w:t xml:space="preserve">31 встреча с населением, присутствовало 1284 человека: </w:t>
      </w:r>
    </w:p>
    <w:p>
      <w:pPr>
        <w:pStyle w:val="Style19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12.01.2024 – инициативная группа г. Холмска – 13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23.01.2024 – жители Холмского городского округа – 377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31.01.2024 – коллектив работников детского сада «Теремок» – 32 человека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31.01.2024 – коллектив работников СОШ № 6 – 35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01.02.2024 – коллектив работников детского сада «Солнышко» – 21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01.02.2024 – коллектив работников СОШ № 1 – 19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06.02.2024 – коллектив работников детского сада «Ромашка» – 13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06.02.2024 – коллектив работников СОШ № 8 – 25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14.02.2024 – коллектив работников детского сада «Дружба» – 11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14.02.2024 – коллектив работников ОКУ г. Холмска – 20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20.02.2024 – коллектив работников детского сада «Золушка» – 17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28.02.2024 – коллектив работников детского сада «Радуга» – 23 человека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29.02.2024 – коллектив работников детского сада «Сказка» – 20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21.03.2024 – коллективы работников МБОУ ДО СЮН г. Холмска, МБОУ ИМЦ СО МО ХГО – 26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21.05.2024 – инициативная группа с. Правда – 20 человек,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- 03.07.2024 – жители д. № 5 по ул. Первомайская в г. Холмске – 2 человека,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- 03.07.2024 – жители д. № 12 по ул. Первомайская в г. Холмске – 6 человек,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- 12.07.2024 – общественный консультативный совет – 5 человек,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- 16.07.2024 – жители с. Чапланово – 23 человека,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- 17.07.2024 – жители с. Чехов – 48 человек,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- 18.07.2024 – жители с. Костромское – 20 человек,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- 19.07.2024 – жители с. Пионеры – 38 человек,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- 25.07.2024 – жители с. Правда – 45 человек,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- 26.07.2024 – жители с. Яблочное – 31 человек,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- 16.08.2024 – общественный консультативный совет – 5 человек,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- 03.10.2024 – жители д. № 18 по ул. Первомайская в г. Холмске – 17 человек,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- 12.10.2024 – жители ул. Плотинная в г. Холмске – 19 человек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05.11.2024 – коллектив работников и учащихся МАОУ СОШ с. Яблочное – 10 человек,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- 07.11.2024 – коллектив работников и учащихся МАОУ СОШ № 1 – 13 человек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07.11.2024 – коллектив работников и учащихся МАОУ лицей «Надежда» – 13 человек,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- 27.11.2024 – жители Холмского городского округа – 317 человек.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firstLine="360"/>
        <w:jc w:val="both"/>
        <w:rPr>
          <w:sz w:val="24"/>
        </w:rPr>
      </w:pPr>
      <w:r>
        <w:rPr>
          <w:sz w:val="24"/>
        </w:rPr>
        <w:t>При рассмотрении обращений граждан применяются такие формы работы как выезд на место для уточнения фактов, изложенных в обращении, приглашение заявителей для личной беседы, организация проверок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4"/>
        </w:rPr>
        <w:tab/>
        <w:tab/>
        <w:t>За 12 месяцев 2024 года с выездом на место рассмотрено 374 обращения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0" w:firstLine="360"/>
        <w:jc w:val="both"/>
        <w:rPr>
          <w:sz w:val="24"/>
        </w:rPr>
      </w:pPr>
      <w:r>
        <w:rPr>
          <w:sz w:val="24"/>
        </w:rPr>
        <w:t xml:space="preserve">Отделом организационной работы администрации муниципального образования «Холмский городской округ» еженедельно анализируется состояние работы с обращениями граждан в администрации Холмского городского округа.                                 При необходимости данный вопрос рассматривается на аппаратных совещаниях, </w:t>
      </w:r>
      <w:r>
        <w:rPr>
          <w:color w:val="000000"/>
          <w:sz w:val="24"/>
        </w:rPr>
        <w:t>проводимых первым руководителем муниципального образования.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9"/>
        </w:numPr>
        <w:tabs>
          <w:tab w:val="clear" w:pos="708"/>
        </w:tabs>
        <w:spacing w:lineRule="auto" w:line="360"/>
        <w:ind w:left="0" w:firstLine="360"/>
        <w:jc w:val="both"/>
        <w:rPr>
          <w:sz w:val="24"/>
        </w:rPr>
      </w:pPr>
      <w:r>
        <w:rPr>
          <w:sz w:val="24"/>
        </w:rPr>
        <w:t>Еженедельно в газете «Холмская панорама», в эфирах МАУ ТРК «Холмск», на официальном сайте администрации и в социальных аккаунтах «Наш Холмск» предоставляется информация по вопросам, интересующим население; публикуются графики приемов граждан должностными лицами администрации муниципального образования «Холмский городской округ»; освещается деятельность органов местного самоуправления, а также планы на будущее. Ежеквартально на сайте администрации размещаются аналитические и статистические сведения о характере обращений граждан и работе с населением в Холмском городском округе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7. В рамках реализации Федерального закона от 09.02.2009 года № 8-ФЗ                             «Об обеспечении доступа к информации о деятельности государственных органов и органов местного самоуправления» администрация муниципального образования «Холмский городской округ» имеет официальный сайт, на котором установлена компьютерная технология обращений граждан в режиме онлайн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За 12 месяцев 2024 года на официальный сайт администрации поступило                      171 обращение граждан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Cs w:val="2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6:28:00Z</dcterms:created>
  <dc:creator>User</dc:creator>
  <dc:description/>
  <cp:keywords/>
  <dc:language>en-US</dc:language>
  <cp:lastModifiedBy>Светлана Витохина</cp:lastModifiedBy>
  <cp:lastPrinted>2025-03-05T10:08:00Z</cp:lastPrinted>
  <dcterms:modified xsi:type="dcterms:W3CDTF">2025-03-04T23:52:00Z</dcterms:modified>
  <cp:revision>2199</cp:revision>
  <dc:subject/>
  <dc:title>Аналитические и статистические сведения о характере обращений граждан, поступивших в администрацию муниципального образования </dc:title>
</cp:coreProperties>
</file>