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jc w:val="left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 xml:space="preserve">ФИНАНСОВОЕ УПРАВЛЕНИЕ </w:t>
      </w:r>
    </w:p>
    <w:p>
      <w:pPr>
        <w:pStyle w:val="Subtitle"/>
        <w:rPr>
          <w:sz w:val="26"/>
        </w:rPr>
      </w:pPr>
      <w:r>
        <w:rPr>
          <w:sz w:val="26"/>
        </w:rPr>
        <w:t>АДМИНИСТРАЦИИ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РАСПОРЯЖ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ab/>
        <w:t>28.06.2019</w:t>
        <w:tab/>
        <w:tab/>
        <w:tab/>
        <w:t>56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орядке составления, утверждения и ве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ой сметы казенного учреждения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4"/>
            <w:szCs w:val="24"/>
          </w:rPr>
          <w:t>статьями 158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FF"/>
            <w:sz w:val="24"/>
            <w:szCs w:val="24"/>
          </w:rPr>
          <w:t>161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color w:val="0000FF"/>
            <w:sz w:val="24"/>
            <w:szCs w:val="24"/>
          </w:rPr>
          <w:t>162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color w:val="0000FF"/>
            <w:sz w:val="24"/>
            <w:szCs w:val="24"/>
          </w:rPr>
          <w:t>221</w:t>
        </w:r>
      </w:hyperlink>
      <w:r>
        <w:rPr>
          <w:sz w:val="24"/>
          <w:szCs w:val="24"/>
        </w:rPr>
        <w:t xml:space="preserve"> Бюджетного кодекса Российской Федерации и Общими </w:t>
      </w:r>
      <w:hyperlink r:id="rId7">
        <w:r>
          <w:rPr>
            <w:rStyle w:val="InternetLink"/>
            <w:color w:val="0000FF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.02.2018 года N 26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</w:t>
      </w:r>
      <w:hyperlink w:anchor="P30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ставления, утверждения и ведения бюджетной сметы главного распорядителя бюджетных средств (казенного учреждения) – Финансового управления администрации муниципального образования «Холмский городской округ» (прилагается).</w:t>
      </w:r>
    </w:p>
    <w:p>
      <w:pPr>
        <w:pStyle w:val="Style1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тратившим силу распоряжение Финансового управления муниципального образования «Холмский городской округ» от 04.04.2008 г. № 39.</w:t>
      </w:r>
    </w:p>
    <w:p>
      <w:pPr>
        <w:pStyle w:val="Style1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возложить на начальника отдела учета, отчетности и казначейского исполнения муниципального бюджета. (Е.Г. Попель).</w:t>
      </w:r>
    </w:p>
    <w:p>
      <w:pPr>
        <w:pStyle w:val="Style1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ое распоряжение применяется при составлении, утверждении и ведении бюджетной сметы казенного учреждения начиная с составления, утверждения и ведения бюджетной сметы казенного учреждения на 2019 год и плановый период 2020 и 2021 годов.</w:t>
      </w:r>
    </w:p>
    <w:p>
      <w:pPr>
        <w:pStyle w:val="Style1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распоряжение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ого управления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Е.В. Судникович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F5FE46B003CFC34EDDB1FF25A6DE857D8AB3473537D153A8DA9034AB7766C2C3932EF2D6A1y9P9B" TargetMode="External"/><Relationship Id="rId4" Type="http://schemas.openxmlformats.org/officeDocument/2006/relationships/hyperlink" Target="consultantplus://offline/ref=D5F5FE46B003CFC34EDDB1FF25A6DE857D8AB3473537D153A8DA9034AB7766C2C3932EF2D6A0y9PCB" TargetMode="External"/><Relationship Id="rId5" Type="http://schemas.openxmlformats.org/officeDocument/2006/relationships/hyperlink" Target="consultantplus://offline/ref=D5F5FE46B003CFC34EDDB1FF25A6DE857D8AB3473537D153A8DA9034AB7766C2C3932EF3D4AEy9P9B" TargetMode="External"/><Relationship Id="rId6" Type="http://schemas.openxmlformats.org/officeDocument/2006/relationships/hyperlink" Target="consultantplus://offline/ref=D5F5FE46B003CFC34EDDB1FF25A6DE857D8AB3473537D153A8DA9034AB7766C2C3932EF2D6AEy9PEB" TargetMode="External"/><Relationship Id="rId7" Type="http://schemas.openxmlformats.org/officeDocument/2006/relationships/hyperlink" Target="consultantplus://offline/ref=D5F5FE46B003CFC34EDDB1FF25A6DE857D8BB1453335D153A8DA9034AB7766C2C3932EF0D7A79DD4yAP2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20:00Z</dcterms:created>
  <dc:creator>Jean</dc:creator>
  <dc:description/>
  <cp:keywords/>
  <dc:language>en-US</dc:language>
  <cp:lastModifiedBy>18-2</cp:lastModifiedBy>
  <cp:lastPrinted>2016-05-20T10:14:00Z</cp:lastPrinted>
  <dcterms:modified xsi:type="dcterms:W3CDTF">2019-06-28T00:01:00Z</dcterms:modified>
  <cp:revision>4</cp:revision>
  <dc:subject/>
  <dc:title>Приложение № 5</dc:title>
</cp:coreProperties>
</file>