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Е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становлением администрации муниципального образования «Холмский городской округ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>
                <w:sz w:val="22"/>
              </w:rPr>
              <w:t xml:space="preserve">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от ____</w:t>
            </w:r>
            <w:r>
              <w:rPr>
                <w:sz w:val="22"/>
                <w:u w:val="single"/>
              </w:rPr>
              <w:t>13.11.2018 г.</w:t>
            </w:r>
            <w:r>
              <w:rPr/>
              <w:t>____№ __</w:t>
            </w:r>
            <w:r>
              <w:rPr>
                <w:sz w:val="22"/>
                <w:u w:val="single"/>
              </w:rPr>
              <w:t>1862</w:t>
            </w:r>
            <w:r>
              <w:rPr/>
              <w:t>__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 </w:t>
        <w:br/>
        <w:t>НА ТЕРРИТОРИИ МУНИЦИПАЛЬНОГО ОБРАЗОВАНИЯ «ХОЛМ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№ 1</w:t>
      </w:r>
    </w:p>
    <w:p>
      <w:pPr>
        <w:pStyle w:val="Normal"/>
        <w:jc w:val="center"/>
        <w:rPr/>
      </w:pPr>
      <w:r>
        <w:rPr>
          <w:b/>
        </w:rPr>
        <w:t>Размещение павильонов и киосков на территории муниципального образования «Холмский городской округ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20"/>
        <w:gridCol w:w="1993"/>
        <w:gridCol w:w="2561"/>
        <w:gridCol w:w="2277"/>
        <w:gridCol w:w="1993"/>
        <w:gridCol w:w="2845"/>
      </w:tblGrid>
      <w:tr>
        <w:trPr>
          <w:trHeight w:val="6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го торгового объек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торгового объекта (универсальный, специализированный, неспециализированны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ого торгового объекта (павильон, киоск, палатка, передвижные средства развозной и разносной торговл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нестационарного торгового объекта, земельного участка для размещения нестационарного торгового объекта, кв.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 (карманы, газоны, тротуары, клумбы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оговора аренды земельного участка или площади в стационарном объекте торговли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1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Проектные (новые) места размещения нестационарных торговых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уществующие места размещения нестационарных торговых объектов, не подлежащие переносу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Холмск, ул.Капитанская, в районе дома № 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, выносные цветочные вазон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лмск, пл. Лени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 «Пресс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/ц «Новый мир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пресса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 «Пресса», г.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в районе дома №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пресса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Овощи и фру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питан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ома № 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Продукты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 21-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й 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Лана»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Холмск, ул.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/ц «Ал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цветочные вазоны, 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Продукты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х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птекарск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Фермер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ома № 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Молоко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Зима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ул. Побед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 № 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Закусочная-Бистро»,  г.Холмск, ул.Школьная, у дома № 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цветочные вазоны, 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Закусочная-Бистро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ома № 1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ПА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дома №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«Фартком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дома № 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цветочные вазоны, 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 «Кивуш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евчен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поликлин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, г.Холмск, ул.Победы в районе ЦРД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ома №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олодёжная,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дома № 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Яблоч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тромское, пересечение улиц Холмская и Центральная (в районе цеха по сушке ламинарии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, с.Пятиречье, в районе дома 25 по ул.Нов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ильон, примерно в 12 м на северо-восток от здания с почтовым адресом: г.Холмск, пл.Ленина, дом №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цветочные вазоны, 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павиль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заводская, в районе Северного вокза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напротив дома №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напротив дома №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напротив дома №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напротив автобусной остановки, в районе дома №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напротив автобусной остановки, в районе дома №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напротив дома №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напротив дома №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Чапл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№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равда, между ж.д. №25 и №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Речн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напротив дома №5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питанск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вхозное, в районе дома №24 по ул.Зелен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жарское, в 12 метрах на север от жилого дома №1/1 по ул. Нов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истоводное, ул.Центральная, напротив дома №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ионеры, в районе ул. ДОС, в 50 м на северо-восток от жилого дома №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ионеры, в 15 метрах от ОГАУ ЦМСР «Чайка», в 60 метрах от перекрестка ул. Холмская-ул.Школь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тромское, на перекрестке ул.Холмская-ул.Школь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пл. Ленина примерно в 28 метрах на восток от здания №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Приморского бульвара при въезде на территорию, примерно в 20 метрах на север от т/ц «Ал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лмск, ул.Советская, в районе ТЦ «Алекс», для размещения цветочных павильо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цве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Холмск, ул.Советская, напротив дома №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, тротуа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</w:tr>
      <w:tr>
        <w:trPr>
          <w:trHeight w:val="144" w:hRule="atLeast"/>
        </w:trPr>
        <w:tc>
          <w:tcPr>
            <w:tcW w:w="1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уществующие павильоны и киоски, подлежащие сно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№7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ол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ома № 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 растительного покрытия после демонтаж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е мест для сезонной торговли на территории муниципального образования «Холм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2410"/>
        <w:gridCol w:w="1559"/>
        <w:gridCol w:w="1559"/>
        <w:gridCol w:w="74"/>
        <w:gridCol w:w="2619"/>
        <w:gridCol w:w="1843"/>
        <w:gridCol w:w="2410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а картогра-фической сх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естонахождение сезон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нестационарного торгового объекта, земельного участка для размещения нестационарного торгового объекта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лагоустройства (карманы, газоны, тротуары, клумб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оговора аренды земельного участка или площади в стационарном объекте торгов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ста торговли сельскохозяйственной продукцией, рыбой, хлебобулочными изделиям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Холмск, между домами: ул.Победы №1 и пл.Ленин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втомаш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Крузенштерна, в районе ап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аш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Молодежная, напротив дом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аш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А.Матросова, № 1 в районе магазина «Во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аш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мбучек, в 10 метрах от автомобильной трассы Холмск-Южно-Сахал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ая 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Холмск, пл. Ленина, в 28 метрах на восток от здания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автомаш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Первомайская, дом №18/1, район павильона «Моло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маш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1 месяц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11, район гастронома «Юж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ая 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 районе ОАО «Жестянобаночная фабр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тромское, пересечение улиц Холмская и Центральная (в районе цеха по сушке ламина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блочное, ул.Центральная, в районе дома №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авда, в районе площади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Чапланово, ул.Советская, в районе дома №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хов, ул.Северная, в районе дома №9 (в 10 метрах на восток от магазина «Осен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хов, ул. Ленина, в районе дома №5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10 метрах на юго-запад от магазина «№18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хов, ул. Ленина, в районе дома №5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10 метрах на юг от кинотеатра «Уте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Чехов, ул. Северная, в 30 метрах на зап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агазина «Орбита» (площадка с навесом для организации сельскохозяйственной ярма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ятиречье, примерно в 70 метрах на восток от магазина по ул.Центральной №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апланово, в 30 метрах на северо-запад от жилого дома №2 по ул.Железнодоро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Холмск, ул.Советская, между домами №76 и №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передвижного прицеп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ятиречье, примерно в 35 метрах на север от производственной базы, в 10 метрах от автомобильной трассы Холмск-Южно-Сахал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а торговли лесными елям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Молодежная, напротив дом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, пала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Крузенштерна, в районе ап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, пала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пл.Ленина (за зданием почтовой свя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, пала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 в районе торгового центра «Коли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, пала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ста торговли прохладительными напитками, летние кафе, шашлычны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площадь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Приморский буль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 №73 (у магазина «Людмил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магазина «Людмила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в районе торгового центра «Коли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пл.Ленина, за зданием почтовой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1 месяц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, с.Яблочное (Садов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, шашлычны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 дом № 75 (площадка кафе «Картуш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фе «Картуш»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Советская, Приморский бульвар (площадка кафе «</w:t>
            </w:r>
            <w:r>
              <w:rPr>
                <w:sz w:val="22"/>
                <w:szCs w:val="22"/>
                <w:lang w:val="en-US"/>
              </w:rPr>
              <w:t>Next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фе «</w:t>
            </w:r>
            <w:r>
              <w:rPr>
                <w:sz w:val="22"/>
                <w:szCs w:val="22"/>
                <w:lang w:val="en-US"/>
              </w:rPr>
              <w:t>Next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Крузенштерна, дом №11, район ап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1 месяц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Холмск, ул.Советская, дом №11, район гастронома «Юж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Первомайская, дом № 8, район торгового центра «К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олмск, ул.Морская (парк аттракционов) район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алатки с прохладительными напитк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месяц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е ярмарок выходного дня на территории муниципального образования «Холм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7"/>
        <w:gridCol w:w="5903"/>
        <w:gridCol w:w="2189"/>
        <w:gridCol w:w="1951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а картогра-фической схеме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ярмарочной торговл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хов, ул. Северная, район площад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ведения общесельских 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10 метрах на запад от дома № 26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сх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Холмск, пл. Ленина, в районе ТЦ «Альбатрос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с автомашин, лотков, пала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Холмский городской округ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графическая 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Правда, примерно в 30 метрах на запад от магазина «Гиада», расположенного по адресу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Правда, ул. Центральная, дом №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графическая 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4:21:00Z</dcterms:created>
  <dc:creator>Trade_2</dc:creator>
  <dc:description/>
  <cp:keywords/>
  <dc:language>en-US</dc:language>
  <cp:lastModifiedBy>arch1</cp:lastModifiedBy>
  <cp:lastPrinted>2018-11-07T12:12:00Z</cp:lastPrinted>
  <dcterms:modified xsi:type="dcterms:W3CDTF">2018-11-13T04:24:00Z</dcterms:modified>
  <cp:revision>10</cp:revision>
  <dc:subject/>
  <dc:title>РЕЕСТР</dc:title>
</cp:coreProperties>
</file>