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36"/>
          <w:lang w:val="ru-RU" w:eastAsia="en-US"/>
        </w:rPr>
      </w:pPr>
      <w:r>
        <w:rPr>
          <w:rFonts w:cs="Arial" w:ascii="Arial" w:hAnsi="Arial"/>
          <w:sz w:val="36"/>
          <w:lang w:val="ru-RU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1.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50825838" r:id="rId2"/>
        </w:object>
      </w:r>
    </w:p>
    <w:p>
      <w:pPr>
        <w:pStyle w:val="Heading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tabs>
          <w:tab w:val="clear" w:pos="720"/>
          <w:tab w:val="left" w:pos="1305" w:leader="none"/>
        </w:tabs>
        <w:rPr>
          <w:sz w:val="24"/>
          <w:szCs w:val="24"/>
        </w:rPr>
      </w:pPr>
      <w:r>
        <w:rPr/>
        <w:t xml:space="preserve">                </w:t>
      </w:r>
      <w:r>
        <w:rPr>
          <w:sz w:val="24"/>
          <w:szCs w:val="24"/>
        </w:rPr>
        <w:t xml:space="preserve">07.06.2016 г.                      762       </w:t>
      </w:r>
    </w:p>
    <w:p>
      <w:pPr>
        <w:pStyle w:val="Normal"/>
        <w:rPr>
          <w:sz w:val="22"/>
        </w:rPr>
      </w:pPr>
      <w:r>
        <w:rPr>
          <w:sz w:val="22"/>
        </w:rPr>
        <w:t>от ______________________ № __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44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орядка </w:t>
            </w:r>
            <w:r>
              <w:rPr>
                <w:rFonts w:cs="Calibri"/>
                <w:sz w:val="24"/>
                <w:szCs w:val="24"/>
              </w:rPr>
              <w:t>предоставления субсидии субъектам малого и среднего предпринимательства на возмещение затрат, связанных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78 Бюджетного кодекса Российской Федерации, с Федеральными законами от 06.10.2003 № 131-ФЗ «Об общих принципах организации местного самоуправления в Российской Федерации», от 24.07.2007 № 209-ФЗ «О развитии малого и среднего предпринимательства в Российской Федерации», в целях реализации муниципальной программы «Поддержка и развитие малого и среднего предпринимательства муниципального образования «Холмский городской округ» на 2014-2020 годы», утвержденной постановлением администрации муниципального образования «Холмский городской округ» от 28.01.2014 г. № 66, руководствуясь ст. 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5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Утвердить </w:t>
      </w:r>
      <w:r>
        <w:rPr>
          <w:sz w:val="24"/>
          <w:szCs w:val="24"/>
        </w:rPr>
        <w:t xml:space="preserve">Порядок </w:t>
      </w:r>
      <w:r>
        <w:rPr>
          <w:rFonts w:cs="Calibri"/>
          <w:sz w:val="24"/>
          <w:szCs w:val="24"/>
        </w:rPr>
        <w:t>предоставления субсидии субъектам малого и среднего предпринимательства на возмещение затрат, связанных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bCs/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ab/>
        <w:t xml:space="preserve">3. </w:t>
      </w: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администраци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«Холмский городской округ»</w:t>
      </w:r>
      <w:r>
        <w:rPr>
          <w:sz w:val="24"/>
          <w:szCs w:val="24"/>
        </w:rPr>
        <w:tab/>
        <w:tab/>
        <w:tab/>
        <w:tab/>
        <w:tab/>
        <w:tab/>
        <w:t xml:space="preserve">  А.М. </w:t>
      </w:r>
      <w:r>
        <w:rPr/>
        <w:t>Сухомесов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ind w:left="8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widowControl w:val="false"/>
              <w:ind w:left="886" w:hanging="0"/>
              <w:jc w:val="both"/>
              <w:rPr/>
            </w:pPr>
            <w:r>
              <w:rPr>
                <w:sz w:val="24"/>
                <w:szCs w:val="24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widowControl w:val="false"/>
              <w:ind w:left="8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Холмский городской округ» </w:t>
            </w:r>
          </w:p>
          <w:p>
            <w:pPr>
              <w:pStyle w:val="Normal"/>
              <w:widowControl w:val="false"/>
              <w:ind w:left="8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u w:val="single"/>
              </w:rPr>
              <w:t>07.06.2016 г.</w:t>
            </w:r>
            <w:r>
              <w:rPr>
                <w:sz w:val="24"/>
                <w:szCs w:val="24"/>
              </w:rPr>
              <w:t xml:space="preserve"> №  </w:t>
            </w:r>
            <w:r>
              <w:rPr>
                <w:sz w:val="18"/>
                <w:szCs w:val="18"/>
              </w:rPr>
              <w:t>__</w:t>
            </w:r>
            <w:r>
              <w:rPr>
                <w:sz w:val="24"/>
                <w:szCs w:val="24"/>
                <w:u w:val="single"/>
              </w:rPr>
              <w:t>762</w:t>
            </w:r>
            <w:r>
              <w:rPr>
                <w:sz w:val="18"/>
                <w:szCs w:val="18"/>
              </w:rPr>
              <w:t>__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49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субсидии субъектам малого и среднего предпринимательства на возмещение затрат, связанных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1.1. Настоящий Порядок разработан в целях реализации муниципальной программы «Поддержка и развитие малого и среднего предпринимательства муниципального образования «Холмский городской округ» на 2014-2020 годы», утвержденной постановлением администрации муниципального образования «Холмский городской округ» от 28.01.2014 N 66 (далее – Программа), и определяет цели, условия и порядок предоставления субсидии субъектам малого и среднего предпринимательства на возмещение затрат, связанных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 (далее – субсидия) за счет средств бюджета муниципального образования «Холмский городской округ» и (или) средств бюджета Сахалинской области, поступивших на софинансирование мероприятий Программы на соответствующий финансовый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 xml:space="preserve">Субсидия предоставляется хозяйствующему субъекту (за исключением хозяйствующего субъекта, указанного в части 4 статьи 14 Федерального закона от 24.07.2007г. № 209-ФЗ «О развитии малого и среднего предпринимательства в Российской Федерации») при наличии решения администрации муниципального образования «Холмский городской округ» о присвоении объекту розничной торговли статуса «социальный магазин», «социальная аптека», принятого на основании правового акта, определяющего статус социально ориентированных объекто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ребования к субъектам, получателям Субсидии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 участию в отборе на предоставление субсидии допускаются </w:t>
        <w:br/>
        <w:t>следующие субъекты:</w:t>
      </w:r>
    </w:p>
    <w:p>
      <w:pPr>
        <w:pStyle w:val="Style16"/>
        <w:widowControl w:val="false"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/>
        <w:tab/>
        <w:t xml:space="preserve">1) Соответствующие критериям, установленным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4.07.2007 N 209-ФЗ «О развитии малого и среднего предпринимательства в Российской Федерации» (за исключением субъектов малого и среднего предпринимательства, указанных в </w:t>
      </w:r>
      <w:hyperlink r:id="rId5">
        <w:r>
          <w:rPr>
            <w:rStyle w:val="InternetLink"/>
          </w:rPr>
          <w:t>частях 3</w:t>
        </w:r>
      </w:hyperlink>
      <w:r>
        <w:rPr/>
        <w:t xml:space="preserve"> и </w:t>
      </w:r>
      <w:hyperlink r:id="rId6">
        <w:r>
          <w:rPr>
            <w:rStyle w:val="InternetLink"/>
          </w:rPr>
          <w:t>4 статьи 14</w:t>
        </w:r>
      </w:hyperlink>
      <w:r>
        <w:rPr/>
        <w:t xml:space="preserve"> Федерального закона «О развитии малого и среднего предпринимательства в Российской Федерации») и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11.06.2003 N 74-ФЗ «О крестьянском (фермерском) хозяйстве»;</w:t>
      </w:r>
    </w:p>
    <w:p>
      <w:pPr>
        <w:pStyle w:val="Style16"/>
        <w:widowControl w:val="false"/>
        <w:tabs>
          <w:tab w:val="clear" w:pos="720"/>
          <w:tab w:val="left" w:pos="709" w:leader="none"/>
          <w:tab w:val="left" w:pos="1276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/>
        <w:tab/>
        <w:t>2) Вставшие на учет в Межрайонной инспекции Федеральной налоговой службы России № 2 по Сахалинской области по месту осуществления своей деятельности в Холмском городском округе и (или) имеющие государственную регистраци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юридических лиц - по месту нахождения постоянно действующего исполнительного органа, в случае отсутствия такого исполнительного органа - по месту нахождения иного органа или лица, имеющих право действовать от имени хозяйствующего субъекта без доверенности, в Холмском городском округ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индивидуальных предпринимателей - по месту жительства в Холмском городском округ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бъект розничной торговли, имеющий статус «социальный магазин», «социальная аптека»;</w:t>
      </w:r>
    </w:p>
    <w:p>
      <w:pPr>
        <w:pStyle w:val="ConsPlusNormal"/>
        <w:widowControl w:val="false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В отношении которых на день подачи конкурсной заявки не проводятся процедуры реорганизации, ликвидации, банкротства, деятельность которых не приостановлена в рамках административного производства;</w:t>
      </w:r>
    </w:p>
    <w:p>
      <w:pPr>
        <w:pStyle w:val="ConsPlusNormal"/>
        <w:widowControl w:val="false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) Не имеющие задолженность по налогам, сборам, пеням, штрафам, процентам, подлежащим уплате в соответствии с законодательством Российской Федерации о налогах и сборах, по состоянию на дату, определяемую в соответствии с пунктом 4.3.2  настоящего Поряд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Имеющим размер минимальной заработной платы, выплачиваемой субъектом работникам, не ниже размера, установленного Соглашением о минимальной заработной плате в Сахалинской области на текущий финансовый г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Не имеющим просроченной задолженности по выплате заработной плат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</w:t>
      </w:r>
      <w:r>
        <w:rPr>
          <w:rFonts w:cs="Arial" w:ascii="Arial" w:hAnsi="Arial"/>
        </w:rPr>
        <w:t xml:space="preserve"> </w:t>
      </w:r>
      <w:r>
        <w:rPr>
          <w:sz w:val="24"/>
          <w:szCs w:val="24"/>
        </w:rPr>
        <w:t>В предоставлении субсидии отказывается субъекту</w:t>
      </w:r>
      <w:r>
        <w:rPr>
          <w:rFonts w:cs="Arial"/>
          <w:sz w:val="24"/>
          <w:szCs w:val="24"/>
        </w:rPr>
        <w:t xml:space="preserve">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) не представлены документы, указанные в подпунктах 4.3.1, 4.3.4 – 4.3.9 пункта 4.3 части 4 настоящего Порядка, или представлены недостоверные сведения и документы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е выполнены условия оказания поддерж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) ранее в отношении субъекта было принято решение об оказании аналогичной поддержки (поддержки условия, оказания которой совпадают, включая форму, вид поддержки и цели ее оказания) и сроки ее оказания не истекл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с момента признания субъект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) конкурсная заявка представлена ранее или позже срока, указанного в информационном сообщении администрации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го образования «Холмский городской округ» (далее - администрация)</w:t>
      </w:r>
      <w:r>
        <w:rPr>
          <w:sz w:val="24"/>
          <w:szCs w:val="24"/>
        </w:rPr>
        <w:t xml:space="preserve"> о начале приема конкурсных заявок, публикуемом в газете «Холмская панорама» и на официальном сайте администрации в информационно-телекоммуникационной сети Интернет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) в случае поступления от субъекта отказа от заключения договора о предоставлении субсидии либо непоступления в администрацию подписанного договора о предоставлении субсидии в течение 5 рабочих дней со дня получения субъектом проекта договор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Цели и условия предоставления Субсиди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Финансовая поддержка субъектам оказывается на условиях конкурсного отбора, на безвозмездной и договорной основе, в пределах средств, </w:t>
      </w:r>
      <w:r>
        <w:rPr>
          <w:color w:val="000000"/>
          <w:sz w:val="24"/>
          <w:szCs w:val="24"/>
          <w:lang w:eastAsia="en-US"/>
        </w:rPr>
        <w:t xml:space="preserve">предусмотренных </w:t>
      </w:r>
      <w:r>
        <w:rPr>
          <w:color w:val="000000"/>
          <w:sz w:val="24"/>
          <w:szCs w:val="24"/>
        </w:rPr>
        <w:t xml:space="preserve">Программой </w:t>
      </w:r>
      <w:r>
        <w:rPr>
          <w:sz w:val="24"/>
          <w:szCs w:val="24"/>
          <w:lang w:eastAsia="en-US"/>
        </w:rPr>
        <w:t>на текущий финансовый год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Субсидия предоставляется субъектам </w:t>
      </w:r>
      <w:r>
        <w:rPr>
          <w:rFonts w:eastAsia="Calibri"/>
          <w:sz w:val="24"/>
          <w:szCs w:val="24"/>
          <w:lang w:eastAsia="en-US"/>
        </w:rPr>
        <w:t xml:space="preserve">в целях </w:t>
      </w:r>
      <w:r>
        <w:rPr>
          <w:sz w:val="24"/>
          <w:szCs w:val="24"/>
        </w:rPr>
        <w:t>возмещения</w:t>
      </w:r>
      <w:bookmarkStart w:id="1" w:name="Par67"/>
      <w:bookmarkStart w:id="2" w:name="Par63"/>
      <w:bookmarkEnd w:id="1"/>
      <w:bookmarkEnd w:id="2"/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произведенных и документально подтвержденных затрат на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аренду нежилого помещения, используемого хозяйствующим субъектом для цели, связанной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плату электрической энергии, потребленной в нежилом помещении, </w:t>
      </w:r>
      <w:r>
        <w:rPr>
          <w:rFonts w:cs="Times New Roman" w:ascii="Times New Roman" w:hAnsi="Times New Roman"/>
          <w:sz w:val="24"/>
          <w:szCs w:val="24"/>
        </w:rPr>
        <w:t>используемом собственником нежилого помещения для цели, связанной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плата за отопление нежилого помещения, </w:t>
      </w:r>
      <w:r>
        <w:rPr>
          <w:rFonts w:cs="Times New Roman" w:ascii="Times New Roman" w:hAnsi="Times New Roman"/>
          <w:sz w:val="24"/>
          <w:szCs w:val="24"/>
        </w:rPr>
        <w:t>используемого собственником нежилого помещения для цели, связанной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 Размер субсидии составляет не </w:t>
      </w:r>
      <w:r>
        <w:rPr>
          <w:rFonts w:cs="Times New Roman" w:ascii="Times New Roman" w:hAnsi="Times New Roman"/>
          <w:sz w:val="24"/>
          <w:szCs w:val="24"/>
        </w:rPr>
        <w:t>более 150,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ыс. рублей на одного хозяйствующего субъекта </w:t>
      </w:r>
      <w:r>
        <w:rPr>
          <w:rFonts w:cs="Times New Roman" w:ascii="Times New Roman" w:hAnsi="Times New Roman"/>
          <w:sz w:val="24"/>
          <w:szCs w:val="24"/>
        </w:rPr>
        <w:t xml:space="preserve">в течение текущего финансового года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Субсидия предоставляется на возмещение затрат, понесенных в течение текущего финансового года из средств бюджета муниципального образования «Холмский городской округ» и (или) областного бюджета Сахалинской обла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5. Субъект может подать на конкурсный отбор не более одной заявки и получить субсидию один раз в текущем финансовом году.</w:t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3" w:name="Par72"/>
      <w:bookmarkEnd w:id="3"/>
      <w:r>
        <w:rPr>
          <w:sz w:val="24"/>
          <w:szCs w:val="24"/>
        </w:rPr>
        <w:t xml:space="preserve">     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4. Порядок отбора Субъектов и предоставления Субсид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4.1. Администрация публикует информационное сообщение о начале приема документов на получение субсидии (конкурсных заявок) в газете «Холмская панорама» и в информационно-телекоммуникационной сети Интернет на официальном сайте администрации </w:t>
      </w:r>
      <w:hyperlink r:id="rId8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admkholmsk</w:t>
        </w:r>
        <w:r>
          <w:rPr>
            <w:rStyle w:val="InternetLink"/>
            <w:color w:val="0000FF"/>
            <w:sz w:val="24"/>
            <w:szCs w:val="24"/>
            <w:u w:val="single"/>
          </w:rPr>
          <w:t>.ru</w:t>
        </w:r>
      </w:hyperlink>
      <w:r>
        <w:rPr>
          <w:sz w:val="24"/>
          <w:szCs w:val="24"/>
        </w:rPr>
        <w:t>. Срок приема конкурсных заявок составляет 20 календарных дней со дня опубликования объ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2. В день поступления конкурсной заявки администрация регистрирует дату и время поступления заявки в специальном журнале, который должен быть пронумерован, прошнурован и скреплен печатью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>4.3. Для участия в отборе и получения субсидии субъектами представляются в администрацию следующие документы:</w:t>
      </w:r>
    </w:p>
    <w:p>
      <w:pPr>
        <w:pStyle w:val="Normal"/>
        <w:ind w:firstLine="709"/>
        <w:jc w:val="both"/>
        <w:rPr/>
      </w:pPr>
      <w:bookmarkStart w:id="4" w:name="Par93"/>
      <w:bookmarkEnd w:id="4"/>
      <w:r>
        <w:rPr>
          <w:sz w:val="24"/>
          <w:szCs w:val="24"/>
          <w:lang w:eastAsia="en-US"/>
        </w:rPr>
        <w:t xml:space="preserve">4.3.1. Заявка согласно </w:t>
      </w:r>
      <w:hyperlink w:anchor="Par286">
        <w:r>
          <w:rPr>
            <w:rStyle w:val="InternetLink"/>
            <w:sz w:val="24"/>
            <w:szCs w:val="24"/>
            <w:lang w:eastAsia="en-US"/>
          </w:rPr>
          <w:t>форме № 1</w:t>
        </w:r>
      </w:hyperlink>
      <w:r>
        <w:rPr>
          <w:sz w:val="24"/>
          <w:szCs w:val="24"/>
          <w:lang w:eastAsia="en-US"/>
        </w:rPr>
        <w:t xml:space="preserve"> к настоящему Порядку.</w:t>
      </w:r>
    </w:p>
    <w:p>
      <w:pPr>
        <w:pStyle w:val="Normal"/>
        <w:ind w:firstLine="709"/>
        <w:jc w:val="both"/>
        <w:rPr/>
      </w:pPr>
      <w:bookmarkStart w:id="5" w:name="Par94"/>
      <w:bookmarkEnd w:id="5"/>
      <w:r>
        <w:rPr>
          <w:sz w:val="24"/>
          <w:szCs w:val="24"/>
          <w:lang w:eastAsia="en-US"/>
        </w:rPr>
        <w:t>4.3.2. Выписка из Единого государственного реестра юридических лиц или индивидуальных предпринимателей, выданная не ранее чем за 30 календарных дней до дня подачи заявки.</w:t>
      </w:r>
    </w:p>
    <w:p>
      <w:pPr>
        <w:pStyle w:val="Normal"/>
        <w:ind w:firstLine="709"/>
        <w:jc w:val="both"/>
        <w:rPr/>
      </w:pPr>
      <w:bookmarkStart w:id="6" w:name="Par95"/>
      <w:bookmarkEnd w:id="6"/>
      <w:r>
        <w:rPr>
          <w:sz w:val="24"/>
          <w:szCs w:val="24"/>
          <w:lang w:eastAsia="en-US"/>
        </w:rPr>
        <w:t>4.3.3. Сведения из налогового органа о наличии (отсутствии) задолженности по уплате налогов, сборов, пеней и налоговых санкций (дата составления справки не должна превышать 30 календарных дней, предшествующих дате подачи документов на Субсидию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4. Документы, подтверждающие категорию субъекта в соответствии со </w:t>
      </w:r>
      <w:hyperlink r:id="rId9">
        <w:r>
          <w:rPr>
            <w:rStyle w:val="InternetLink"/>
            <w:sz w:val="24"/>
            <w:szCs w:val="24"/>
          </w:rPr>
          <w:t>статьей 4</w:t>
        </w:r>
      </w:hyperlink>
      <w:r>
        <w:rPr>
          <w:sz w:val="24"/>
          <w:szCs w:val="24"/>
        </w:rPr>
        <w:t xml:space="preserve"> Федерального закона от 24.07.2007 N 209-ФЗ «О развитии малого и среднего предпринимательства в Российской Федерации»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окумент, подтверждающий среднюю численность работников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bookmarkStart w:id="7" w:name="Par96"/>
      <w:bookmarkEnd w:id="7"/>
      <w:r>
        <w:rPr>
          <w:sz w:val="24"/>
          <w:szCs w:val="24"/>
        </w:rPr>
        <w:t>- сведения о среднесписочной численности работников за предшествующий календарный год с отметкой о способе представления документов в налоговый орган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новь созданные организации и вновь зарегистрированные индивидуальные предприниматели, по которым отчетный период еще не наступил, представляют сведения, подписанные Субъектом, о среднесписочной численности работников за период с момента регистрации на момент подачи заявк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 для индивидуальных предпринимателей, не привлекавших наемных работников,  справка, подписанная индивидуальным предпринимателем, о том, что среднесписочная численность составляет 0 челове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кумент, подтверждающий размер выручки или балансовой стоимости актив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для юридических лиц, по которым отчетный период уже наступил:</w:t>
      </w:r>
    </w:p>
    <w:p>
      <w:pPr>
        <w:pStyle w:val="ConsPlusNormal"/>
        <w:ind w:firstLine="709"/>
        <w:jc w:val="both"/>
        <w:rPr/>
      </w:pPr>
      <w:bookmarkStart w:id="8" w:name="Par199"/>
      <w:bookmarkEnd w:id="8"/>
      <w:r>
        <w:rPr>
          <w:rFonts w:cs="Times New Roman" w:ascii="Times New Roman" w:hAnsi="Times New Roman"/>
          <w:sz w:val="24"/>
          <w:szCs w:val="24"/>
        </w:rPr>
        <w:t>- копия бухгалтерской (финансовой) отчетности за прошедший календарный год с отметкой налогового органа о принятии;</w:t>
      </w:r>
    </w:p>
    <w:p>
      <w:pPr>
        <w:pStyle w:val="ConsPlusNormal"/>
        <w:ind w:firstLine="709"/>
        <w:jc w:val="both"/>
        <w:rPr/>
      </w:pPr>
      <w:bookmarkStart w:id="9" w:name="Par200"/>
      <w:bookmarkEnd w:id="9"/>
      <w:r>
        <w:rPr>
          <w:rFonts w:cs="Times New Roman" w:ascii="Times New Roman" w:hAnsi="Times New Roman"/>
          <w:sz w:val="24"/>
          <w:szCs w:val="24"/>
        </w:rPr>
        <w:t>б) для юридических лиц, по которым отчетный период еще не наступил, - справка, подписанная заявителе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размере выручки от реализации товаров (работ, услуг) без учета налога на добавленную стоимость за период со дня регистрации до дня подачи документов для участия в конкурсном отбор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балансовой стоимости активов (остаточная стоимость основных средств и нематериальных активов) на дату подачи документов для участия в конкурсном отбор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ля индивидуальных предпринимателей, по которым отчетный период уже наступил, применяющих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ую систему налогообложения</w:t>
      </w:r>
      <w:bookmarkStart w:id="10" w:name="Par206"/>
      <w:bookmarkEnd w:id="10"/>
      <w:r>
        <w:rPr>
          <w:rFonts w:cs="Times New Roman" w:ascii="Times New Roman" w:hAnsi="Times New Roman"/>
          <w:sz w:val="24"/>
          <w:szCs w:val="24"/>
        </w:rPr>
        <w:t xml:space="preserve">, упрощенную систему налогообложения или систему налогообложения для сельскохозяйственных товаропроизводителей – копию </w:t>
      </w:r>
      <w:r>
        <w:rPr>
          <w:rFonts w:eastAsia="Calibri" w:cs="Times New Roman" w:ascii="Times New Roman" w:hAnsi="Times New Roman"/>
          <w:sz w:val="24"/>
          <w:szCs w:val="24"/>
        </w:rPr>
        <w:t>налоговой декларации</w:t>
      </w:r>
      <w:r>
        <w:rPr>
          <w:rFonts w:cs="Times New Roman" w:ascii="Times New Roman" w:hAnsi="Times New Roman"/>
          <w:sz w:val="24"/>
          <w:szCs w:val="24"/>
        </w:rPr>
        <w:t xml:space="preserve"> за прошедший календарный год с отметкой налогового органа о приняти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у налогообложения в виде единого налога на вмененный доход для отдельных видов деятельности - копии налоговых деклараций за прошедший календарный год или за все последние отчетные периоды в случае, если деятельность осуществляется менее одного года с отметкой налогового органа о принят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тентную систему налогообложения - копия патента, заверенная заявителе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ля индивидуальных предпринимателей, по которым отчетный период еще не наступил, - справка, подписанная заявителе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размере выручки от реализации товаров (работ, услуг) без учета налога на добавленную стоимость за период со дня регистрации до дня подачи документов для участия в конкурсном отбор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 балансовой стоимости активов (остаточная стоимость основных средств и нематериальных активов) на дату подачи документов для участия в конкурсном отборе - предоставляется в случае, если индивидуальный предприниматель применяет общую систему налогооблож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5. Документ, подтверждающий внесение субъекта в Единый государственный реестр юридических лиц и индивидуальных предпринимателей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я свидетельства о государственной регистрации юридического лица или индивидуального предпринимател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копия свидетельства о постановке на учет российской организации в налоговом органе по месту ее нахождения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- копия уведомления о постановке на учет в налоговом органе, по месту осуществления своей деятельност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4.3.6. </w:t>
      </w:r>
      <w:r>
        <w:rPr>
          <w:sz w:val="24"/>
          <w:szCs w:val="24"/>
        </w:rPr>
        <w:t>В случае если учредителем (учредителями) юридического лица является одно или несколько юридических лиц, суммарная доля участия которого (которых) превышает 49%, то субъект дополнительно представляет пакет документов, указанных в под</w:t>
      </w:r>
      <w:hyperlink w:anchor="Par135">
        <w:r>
          <w:rPr>
            <w:rStyle w:val="InternetLink"/>
            <w:sz w:val="24"/>
            <w:szCs w:val="24"/>
          </w:rPr>
          <w:t>пункте 4.3.</w:t>
        </w:r>
      </w:hyperlink>
      <w:r>
        <w:rPr>
          <w:sz w:val="24"/>
          <w:szCs w:val="24"/>
        </w:rPr>
        <w:t>4 настоящего Порядка, в отношении этих юридических лиц. Данное требование не распространяется на организации инфраструктуры поддержки субъектов малого и среднего предпринимательства.</w:t>
      </w:r>
    </w:p>
    <w:p>
      <w:pPr>
        <w:pStyle w:val="ConsPlusNormal"/>
        <w:ind w:firstLine="709"/>
        <w:jc w:val="both"/>
        <w:rPr/>
      </w:pPr>
      <w:bookmarkStart w:id="11" w:name="Par119"/>
      <w:bookmarkEnd w:id="11"/>
      <w:r>
        <w:rPr>
          <w:rFonts w:cs="Times New Roman" w:ascii="Times New Roman" w:hAnsi="Times New Roman"/>
          <w:sz w:val="24"/>
          <w:szCs w:val="24"/>
        </w:rPr>
        <w:t xml:space="preserve">4.3.7. Для получения Субсидии на возмещение затрат, указанных в </w:t>
      </w:r>
      <w:hyperlink w:anchor="Par6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3.</w:t>
        </w:r>
      </w:hyperlink>
      <w:r>
        <w:rPr>
          <w:rFonts w:cs="Times New Roman" w:ascii="Times New Roman" w:hAnsi="Times New Roman"/>
          <w:sz w:val="24"/>
          <w:szCs w:val="24"/>
        </w:rPr>
        <w:t>2. настоящего Порядка, Субъект заверяет и представляет копии следующих документов с предъявлением их оригиналов или нотариально заверенных коп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говор аренды нежилого помещения, документы подтверждающие факт оплаты аренды нежилого помещения, используемого хозяйствующим субъектом для цели, связанной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говора, счета и платежные документы (кассовых документов), подтверждающие произведенные затраты на оплату электрической энергии, потребленной в нежилом помещении, и оплату за отопление нежилого помещения, используемого собственником нежилого помещения для цели, связанной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8. Копия </w:t>
      </w:r>
      <w:r>
        <w:rPr>
          <w:rFonts w:cs="Times New Roman" w:ascii="Times New Roman" w:hAnsi="Times New Roman"/>
          <w:sz w:val="24"/>
        </w:rPr>
        <w:t xml:space="preserve">свидетельства о присвоении объекту </w:t>
      </w:r>
      <w:r>
        <w:rPr>
          <w:rFonts w:cs="Times New Roman" w:ascii="Times New Roman" w:hAnsi="Times New Roman"/>
          <w:sz w:val="24"/>
          <w:szCs w:val="24"/>
        </w:rPr>
        <w:t>розничной торговли статуса «социальный магазин», «социальная аптека» (заверенная субъектом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9. Справка субъекта о размере минимальной заработной платы, выплачиваемой работникам, и об отсутствии просроченной задолженности перед работниками по заработной пла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В случае представления документов представителем субъекта, дополнительно представляется документ, подтверждающий полномочия представителя (доверенность на представление интересов субъекта)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2" w:name="Par106"/>
      <w:bookmarkEnd w:id="12"/>
      <w:r>
        <w:rPr>
          <w:sz w:val="24"/>
          <w:szCs w:val="24"/>
        </w:rPr>
        <w:t>4.5. Документы, указанные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</w:t>
      </w:r>
      <w:hyperlink w:anchor="Par131">
        <w:r>
          <w:rPr>
            <w:rStyle w:val="InternetLink"/>
            <w:sz w:val="24"/>
            <w:szCs w:val="24"/>
          </w:rPr>
          <w:t>подпунктах 4.3.1</w:t>
        </w:r>
      </w:hyperlink>
      <w:r>
        <w:rPr>
          <w:sz w:val="24"/>
          <w:szCs w:val="24"/>
        </w:rPr>
        <w:t xml:space="preserve">, 4.3.4 – 4.3.9. настоящего Порядка, представляются субъектом в обязательном порядк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в </w:t>
      </w:r>
      <w:hyperlink w:anchor="Par120">
        <w:r>
          <w:rPr>
            <w:rStyle w:val="InternetLink"/>
            <w:sz w:val="24"/>
            <w:szCs w:val="24"/>
          </w:rPr>
          <w:t>подпунктах 4.3.</w:t>
        </w:r>
      </w:hyperlink>
      <w:r>
        <w:rPr>
          <w:sz w:val="24"/>
          <w:szCs w:val="24"/>
        </w:rPr>
        <w:t>2, 4.3.3 настоящего Порядка, субъект вправе представить по собственной инициатив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4.6. В случае если документы, указанные в </w:t>
      </w:r>
      <w:hyperlink w:anchor="Par131">
        <w:r>
          <w:rPr>
            <w:rStyle w:val="InternetLink"/>
            <w:sz w:val="24"/>
            <w:szCs w:val="24"/>
          </w:rPr>
          <w:t xml:space="preserve">подпунктах </w:t>
        </w:r>
      </w:hyperlink>
      <w:r>
        <w:rPr>
          <w:sz w:val="24"/>
          <w:szCs w:val="24"/>
        </w:rPr>
        <w:t>4.3.3, 4.3.3 настоящего Порядка, не представлены субъектом, администрация направляет</w:t>
      </w:r>
      <w:r>
        <w:rPr>
          <w:color w:val="000000"/>
          <w:sz w:val="24"/>
          <w:szCs w:val="24"/>
        </w:rPr>
        <w:t xml:space="preserve"> в Федеральную налоговую службу Российской Федерации в рамках межведомственного информационного взаимодействия</w:t>
      </w:r>
      <w:r>
        <w:rPr>
          <w:sz w:val="24"/>
          <w:szCs w:val="24"/>
        </w:rPr>
        <w:t xml:space="preserve"> запрос о представлении указанных документов и (или) информации в установленно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4.7</w:t>
      </w:r>
      <w:r>
        <w:rPr>
          <w:sz w:val="24"/>
          <w:szCs w:val="24"/>
        </w:rPr>
        <w:t xml:space="preserve">. Межведомственный запрос о представлении документов и (или) информации, необходимых для получения субсидии, а также представление документов и (или) информации на межведомственный запрос осуществляются в соответствии с требованиями Федерального </w:t>
      </w:r>
      <w:hyperlink r:id="rId10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4.8. В течение 15 рабочих дней с момента окончания приема документов, указанных в </w:t>
      </w:r>
      <w:hyperlink w:anchor="Par77">
        <w:r>
          <w:rPr>
            <w:rStyle w:val="InternetLink"/>
            <w:sz w:val="24"/>
            <w:szCs w:val="24"/>
          </w:rPr>
          <w:t>пункте 4.</w:t>
        </w:r>
      </w:hyperlink>
      <w:r>
        <w:rPr>
          <w:sz w:val="24"/>
          <w:szCs w:val="24"/>
        </w:rPr>
        <w:t xml:space="preserve">3 настоящего Порядка, администрация проводит проверку заявок на предмет их соответствия требованиям, установленным настоящим Порядком и представляет их в </w:t>
      </w:r>
      <w:bookmarkStart w:id="13" w:name="Par114"/>
      <w:bookmarkEnd w:id="13"/>
      <w:r>
        <w:rPr>
          <w:sz w:val="24"/>
          <w:szCs w:val="24"/>
        </w:rPr>
        <w:t>Комиссию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 рассмотрению документов субъектов малого и среднего предпринимательства, претендующих на получение финансовой поддержки - субсидии на территории муниципального образования «Холмский городской округ» (далее – Комиссия)</w:t>
      </w:r>
      <w:r>
        <w:rPr>
          <w:color w:val="000000"/>
          <w:sz w:val="24"/>
          <w:szCs w:val="24"/>
        </w:rPr>
        <w:t>, состав которой утверждается правовым актом администр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4.9. Комиссия в течение 5 рабочих дней с момента получения документов проводит заседание Комиссии, на котором рассматривает поступившие заявки субъектов и рекомендует администра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пустить (либо отказать в допуске) к отбору Субъек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формировать основной список Субъектов, прошедших отбор и получателей финансовой поддержки – субсидии (далее - Основной список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формировать резервный список получателей Субсидии из числа Субъектов, прошедших отбор, но не включенных в Основной список, в связи с недостаточным наличием средств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чередность Основного и Резервного списков формируется по дате и времени поступления заявок на отбор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0. Количество Субъектов, которым предоставляются Субсидии, определяется исходя из очередности, объема предусмотренных бюджетных средств, а также потребности Субъектов в соответствии с заявк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случае подачи одной заявки на отбор администрация принимает решение о предоставлении Субсидии единственному претенденту при условии его соответствия требованиям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11. Протокол заседания Комиссии (далее – Протокол) в течение 5 рабочих дней оформляется, утверждается председателем Комиссии и подписывается всеми членами Комиссии, после чего в течение 2 рабочих дней с момента его подписания направляется в администрац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12. Администрация в течение 3 рабочих дней со дня поступления подписанного Протокола принимает решение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 предоставлении (либо об отказе в предоставлении (с указанием причины отказа)) субсидии субъекту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 включении субъекта в резервный список получателей субсидии на текущий финансовый год в связи с недостаточным наличием средств, предусмотренных на предоставление субсиди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имается путем издания распоряжения администрации муниципального образования «Холмский городской округ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13. В течение 5 дней с даты утверждения распоряжения, администрация уведомляет субъекты о принятом решен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4.14. Распоряжение публикуется в газете «Холмская панорама» и на официальном сайте админист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4.15. Субъектам, в отношении которых принято решение о предоставлении субсидии, в течение 5 рабочих дней со дня принятия решения администрацией направляются два экземпляра договора о предоставлении субсидии (далее - Договор), согласно форме № 2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ъектам, включенным в Резервный список, Договор направляется в течение 5 рабочих дней с момента увеличения бюджетных ассигнований и поступления их на лицевой счет администрации и (или) высвобождения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16. Субъект в течение 5 рабочих дней с момента получения Договора подписывае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 представляет его в адрес администрации. Заключение Договора означает согласие субъекта на осуществление администрацией и органом внутреннего </w:t>
      </w:r>
      <w:r>
        <w:rPr>
          <w:rFonts w:cs="Arial"/>
          <w:sz w:val="24"/>
          <w:szCs w:val="24"/>
        </w:rPr>
        <w:t>муниципального</w:t>
      </w:r>
      <w:r>
        <w:rPr>
          <w:sz w:val="24"/>
          <w:szCs w:val="24"/>
        </w:rPr>
        <w:t xml:space="preserve"> финансового контроля проверок соблюдения субъектом условий, целей и порядка предоставления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17. В случае поступления в администрацию отказа от заключения Договора либо непоступления подписанного субъектом Договора в срок, установленный пунктом 4.15 настоящего Порядка, субъекту отказывается в предоставлении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ступлении случаев, указанных в абзаце 1 настоящего пункта, администрация выдает (направляет) субъекту мотивированный отказ в предоставлении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каз в предоставлении субсидии выдается (направляется) субъекту в течение 5 дней со дня наступления указанных случае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18. При поступлении в администрацию подписанного Договора, администрация в течение 5 рабочих дней с момента истечения срока, указанного в пункте 4.15 настоящего Порядка, издает распоряжение о перечислении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19. Субсидия перечисляется в течение 5 рабочих дней с момента издания распоряжения о ее перечисл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20. В случае неиспользования или увеличения бюджетных ассигнований администрация объявляет дополнительный отбор субъектов на получение субсидии в порядке, установленном настоящим Порядк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</w:rPr>
        <w:t>5. Заключительны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4"/>
          <w:szCs w:val="24"/>
        </w:rPr>
      </w:pPr>
      <w:bookmarkStart w:id="14" w:name="Par177"/>
      <w:bookmarkEnd w:id="14"/>
      <w:r>
        <w:rPr>
          <w:sz w:val="24"/>
          <w:szCs w:val="24"/>
        </w:rPr>
        <w:t xml:space="preserve">5.1. </w:t>
      </w:r>
      <w:r>
        <w:rPr>
          <w:rFonts w:cs="Calibri"/>
          <w:sz w:val="24"/>
          <w:szCs w:val="24"/>
        </w:rPr>
        <w:t xml:space="preserve">Субъекты - получатели субсидий, в срок до 20 января года, следующего за годом, в котором была предоставлена субсидия, представляют в администрацию </w:t>
      </w:r>
      <w:hyperlink w:anchor="Par811">
        <w:r>
          <w:rPr>
            <w:rStyle w:val="InternetLink"/>
            <w:rFonts w:cs="Calibri"/>
            <w:sz w:val="24"/>
            <w:szCs w:val="24"/>
          </w:rPr>
          <w:t>информацию</w:t>
        </w:r>
      </w:hyperlink>
      <w:r>
        <w:rPr>
          <w:rFonts w:cs="Calibri"/>
          <w:sz w:val="24"/>
          <w:szCs w:val="24"/>
        </w:rPr>
        <w:t xml:space="preserve"> с пояснительной запиской согласно приложению к Договор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2. В случае не представления в указанный срок отчетности, либо обнаружения недостоверных сведений, указанных субъектом в представленных на отбор документах, недостоверны и (или) не соблюдены условия, цели и порядок предоставления субсидии, то результаты отбора в отношении данного субъекта аннулируются, а перечисленная субсидия подлежит возврату в полном объеме администрации в течение 20 рабочих дней с момента получения субъектом требования о возврате субсидии, а в случае если субсидия не перечислена, то субъекту отказывается в ее перечислении и Договор расторгается в односторонне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случае отказа от добровольного исполнения предъявленных требований в указанный выше срок суммы субсидии, подлежащие возврату, взыскиваются в судеб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дальнейшем такой субъект лишается права на получение субсидии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3. Администрация как главный распорядитель (распорядитель) бюджетных средств муниципального образования «Холмский городской округ», предоставляющий субсидию и орган внутреннего муниципального финансового контроля (Финансовое управление администрации муниципального образования «Холмский городской округ») осуществляют проверку за соблюдением целей, условий и порядка предоставления субсидий их получателям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5" w:name="Par207"/>
      <w:bookmarkEnd w:id="15"/>
      <w:r>
        <w:rPr>
          <w:sz w:val="24"/>
          <w:szCs w:val="24"/>
        </w:rPr>
        <w:t xml:space="preserve">5.4. Решение администрации, а также действия (бездействие) должностных лиц администрации могут быть обжалованы в порядке, установленном действующим законодательств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№ 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едоставления субсидии субъектам малого и среднего предпринимательства на возмещение затрат, связанных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7.06.2016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76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6" w:name="Par192"/>
      <w:bookmarkStart w:id="17" w:name="Par192"/>
      <w:bookmarkEnd w:id="17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участие в отборе на предоставление субсидии на возмещение затрат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занных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(наименование Субъе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предоставить в 20____ году финансовую поддержку за счет средств бюджета муниципального образования «Холмский городской округ» и (или) средств бюджета Сахалинской области в форме  субсидирования  затрат, связанных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 в размере _________________________ рублей на возмещение затрат: </w:t>
      </w:r>
    </w:p>
    <w:p>
      <w:pPr>
        <w:pStyle w:val="ConsPlusNormal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 нежилого помещения _____________________________________________ рублей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лата электрической энергии ____________________________________________ рублей;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лата за отопление нежилого помещения__________________________________ рублей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 о Субъекте: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____________________________ОГРН (ОГРНИП)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чет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анка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_____________________________Кор/счет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и код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КВЭД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новного вида экономической деятель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 (заполняется в случае отличия от юридического адрес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_________ Факс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исьмом подтверждаю, что в отношен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Субъ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 проводится   процедура   реорганизации, ликвидации,   банкротства,   деятельность   не приостановлен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 сотрудников,  работающих  на  предприятии  (на  момент   подачи заявки), составляет __________ человек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 среднемесячной  заработной  платы,   выплачиваемой   работникам   в предшествующем отчетном периоде, составил __________ рублей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, отвечающее за подготовку документов (ФИО, 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даю согласие администрации муниципального образования «Холмский городской округ»  на обработку, распространение и  использование  моих  персональных  данных,  а также  иных  данных,  которые  необходимы  для   предоставления   настоящей субсидии, в том числе на получение из соответствующих  органов  документов, указанных  в  </w:t>
      </w:r>
      <w:hyperlink w:anchor="Par8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х 4.3.</w:t>
        </w:r>
      </w:hyperlink>
      <w:r>
        <w:rPr>
          <w:rFonts w:cs="Times New Roman" w:ascii="Times New Roman" w:hAnsi="Times New Roman"/>
          <w:sz w:val="24"/>
          <w:szCs w:val="24"/>
        </w:rPr>
        <w:t>2, 4.3.3  Порядка  предоставления   субсидии субъектам   малого и среднего предпринимательства на возмещение затрат, связанных 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мые документы на _______ листа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руководителя _____________________/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 20_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№ 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едоставления субсидии субъектам малого и среднего предпринимательства на возмещение затрат, связанных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7.06.2016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76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8" w:name="Par322"/>
      <w:bookmarkStart w:id="19" w:name="Par322"/>
      <w:bookmarkEnd w:id="19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1701" w:right="1701" w:hanging="0"/>
        <w:jc w:val="center"/>
        <w:rPr/>
      </w:pPr>
      <w:bookmarkStart w:id="20" w:name="ТекстовоеПоле1"/>
      <w:bookmarkStart w:id="21" w:name="Par337"/>
      <w:bookmarkEnd w:id="21"/>
      <w:r>
        <w:rPr>
          <w:b/>
          <w:bCs/>
          <w:caps/>
          <w:sz w:val="24"/>
          <w:szCs w:val="24"/>
        </w:rPr>
        <w:t>ДОГОВОР № ______</w:t>
      </w:r>
      <w:bookmarkEnd w:id="20"/>
      <w:r>
        <w:rPr>
          <w:b/>
          <w:bCs/>
          <w:caps/>
          <w:sz w:val="24"/>
          <w:szCs w:val="24"/>
        </w:rPr>
        <w:t xml:space="preserve">_____ </w:t>
      </w:r>
    </w:p>
    <w:p>
      <w:pPr>
        <w:pStyle w:val="Normal"/>
        <w:spacing w:before="0" w:after="120"/>
        <w:ind w:left="1134" w:right="1134" w:hanging="0"/>
        <w:jc w:val="center"/>
        <w:rPr>
          <w:b/>
          <w:b/>
          <w:bCs/>
          <w:spacing w:val="20"/>
          <w:sz w:val="24"/>
          <w:szCs w:val="24"/>
        </w:rPr>
      </w:pPr>
      <w:bookmarkStart w:id="22" w:name="ТекстовоеПоле2"/>
      <w:r>
        <w:rPr>
          <w:b/>
          <w:bCs/>
          <w:spacing w:val="20"/>
          <w:sz w:val="24"/>
          <w:szCs w:val="24"/>
        </w:rPr>
        <w:t>о предоставлении субсидии</w:t>
      </w:r>
      <w:bookmarkEnd w:id="22"/>
      <w:r>
        <w:rPr>
          <w:b/>
          <w:bCs/>
          <w:spacing w:val="20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Холмск                                                                                       от «____» _________ 20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«Холмский городской округ», в лице _____________________________________________________________________________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.И.О., должнос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ующего на основании ____________________________________________________, </w:t>
      </w:r>
    </w:p>
    <w:p>
      <w:pPr>
        <w:pStyle w:val="Normal"/>
        <w:jc w:val="both"/>
        <w:rPr/>
      </w:pPr>
      <w:r>
        <w:rPr>
          <w:sz w:val="24"/>
          <w:szCs w:val="24"/>
        </w:rPr>
        <w:t>именуемая в дальнейшем «администрация», с одной стороны, и 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организационно-правовая форма, наименование организа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лице _______________________________________________________________________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.И.О. руководителя, ИП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ействующего на основании ____________________________________________________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(наименование учредительного (регистрационного) докумен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ый(ое) в дальнейшем «субъект», с другой стороны, вместе именуемые «Стороны»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редметом настоящего договора является предоставление администрацией субсидии субъекту на возмещение фактических затрат (далее - субсидия), понесенных в соответствии с Порядком предоставления субсидии на возмещение затрат, связанных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вержденным постановлением администрации муниципального образования «Холмский городской округ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_______________ № _______ (далее - Порядок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Субсидия предоставляется субъекту в соответствии с Порядком, на основании протокола комиссии по рассмотрению документов субъектов малого и среднего предпринимательства, претендующих на получение финансовой поддержки - субсидии на территории муниципального образования «Холмский городской округ»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т ______________ № ______  (далее - Протокол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умма и порядок перечисления Субсид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Субсидия, подлежащая перечислению, устанавливается в размере ________ рублей (НДС не облагается), но не более фактически понесенных затрат, подтвержденных документаль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 Источниками субсидии являются средства бюджета муниципального образования «Холмский городской округ» и (или) бюджета Сахалинской области сред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. Субсидия перечисляется на расчетный счет субъекта, указанный в разделе 2 настоящего договора, в течение 5 рабочих дней с момента подписания распоряжения администрации о перечислении субсидии.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тельства и права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Администрация обязу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1. Перечислять на расчетный счет субъекта денежные средства в соответствии с Порядком, Протоколом комиссии и условиями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2. Консультировать субъекта по вопросам, связанным с исполнением обязательств субъекта по настоящему договор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Администрация вправ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1. Требовать представления необходимых документов от субъекта, предусмотренных Порядком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2. Отказаться от обязанности предоставить субсидию полностью или частично в случаях, если на момент подписания или после подписания настоящего договора субъек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ъявил о своей несостоятельности (банкротстве) в порядке, установленном действующим законодательств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ял решение о ликвид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едставил документы, содержащие недостоверные сведения или несоответствующие Поряд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3. Осуществлять проверки достоверности представляемой субъектом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2.4. Требовать от субъекта надлежащего исполнения обязательств по договору и незамедлительного устранения выявленных недостат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2.6. Расторгнуть настоящий договор в одностороннем порядке и потребовать возврата полученной субсидии в случае установления нарушений, предусмотренных </w:t>
      </w:r>
      <w:hyperlink r:id="rId12">
        <w:r>
          <w:rPr>
            <w:rStyle w:val="InternetLink"/>
            <w:sz w:val="24"/>
            <w:szCs w:val="24"/>
          </w:rPr>
          <w:t xml:space="preserve">пунктом </w:t>
        </w:r>
      </w:hyperlink>
      <w:r>
        <w:rPr>
          <w:sz w:val="24"/>
          <w:szCs w:val="24"/>
        </w:rPr>
        <w:t>4.2 Поряд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Субъект обязу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1. Представлять документы, определенные Порядком для возмещения понесенных затра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3.2. В полном объеме и в надлежащие сроки после получения субсидии представлять отчетность, установленную </w:t>
      </w:r>
      <w:hyperlink r:id="rId13">
        <w:r>
          <w:rPr>
            <w:rStyle w:val="InternetLink"/>
            <w:sz w:val="24"/>
            <w:szCs w:val="24"/>
          </w:rPr>
          <w:t xml:space="preserve">пунктом </w:t>
        </w:r>
      </w:hyperlink>
      <w:r>
        <w:rPr>
          <w:sz w:val="24"/>
          <w:szCs w:val="24"/>
        </w:rPr>
        <w:t>4.1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Сохранить и (или) создать рабочие места в количестве _______ единиц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FF0000"/>
          <w:sz w:val="24"/>
          <w:szCs w:val="24"/>
        </w:rPr>
        <w:t xml:space="preserve">           </w:t>
      </w:r>
      <w:r>
        <w:rPr>
          <w:sz w:val="24"/>
          <w:szCs w:val="24"/>
        </w:rPr>
        <w:t>(нужное подчеркнуть)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на 01 января года, следующего за годом получ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3.3. Осуществить возврат субсидии в местный бюджет в случае установления нарушений, предусмотренных </w:t>
      </w:r>
      <w:hyperlink r:id="rId14">
        <w:r>
          <w:rPr>
            <w:rStyle w:val="InternetLink"/>
            <w:sz w:val="24"/>
            <w:szCs w:val="24"/>
          </w:rPr>
          <w:t xml:space="preserve">пунктами </w:t>
        </w:r>
      </w:hyperlink>
      <w:r>
        <w:rPr>
          <w:sz w:val="24"/>
          <w:szCs w:val="24"/>
        </w:rPr>
        <w:t>4.2 Порядка, в течение установленного сро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3.4. Представлять запрошенную администрацией информацию и (или) документы в течение 3 календарных дней с момента получения запрос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5. Обеспечить беспрепятственный доступ сотрудников администрации и органов муниципального финансового контроля к документам, связанным с предоставлением Субсидии по настоящему договор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6. Предоставлять информацию для обеспечения формирования реестра участников бюджетного процесса, а также юридических лиц, не являющихся участниками бюджетного процесса, согласно Приложению № 2 к приказу Минфина России от 23.12.2014 г. № 163н «О Порядке формирования и ведения реестра участников бюджетного процесса, а также юридических лиц, не являющихся участниками бюджетного процесса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7. Не осуществлять приобретение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юридическим лица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Субъект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4.1. Требовать от администрации перечисления субсидии в соответствии с настоящим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2. Обращаться в администрацию за получением консультации в рамках исполнения настоящего договор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ветственность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, Порядком и настоящим договор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Субъект несет ответственность за правильность расчета средств, подлежащих возмещ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В случае нарушения срока возврата субсидии (пункт 4.2 раздела 3 Порядка) субъект уплачивает пеню в размере 1% от суммы, подлежащей возврату, за каждый день просрочк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очие услов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 Настоящий договор вступает в силу с момента его подписания Сторонами и действует до полного исполнения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2. Обязательства администрации по перечислению субсидии субъекту действуют до 31 декабря 20___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3. Все дополнения и изменения в настоящий договор вносятся путем подписания Сторонами дополнительных согла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4. Любое уведомление или сообщение, направляемое Сторонами друг другу по настоящему договору, должно быть совершено в письменной форме. Такое уведомление или сообщение считается направленным надлежащим образом, если оно доставлено адресату посыльным, заказным письмом, факсом по адресу, указанному в настоящем договоре, за подписью уполномоченного лиц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Все приложения и соглашения являются неотъемлемой частью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6. Во всем, что не урегулировано настоящим договором, Порядком, Стороны руководствуются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се споры и разногласия, которые могут возникнуть из договора между Сторонами, будут разрешаться путем перегово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случае недостижения согласия путем переговоров, спор между Сторонами подлежит рассмотрению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7. В случае изменения реквизитов Стороны обязаны извещать друг друга в письменном виде в течение 3 календарных дней.</w:t>
      </w:r>
    </w:p>
    <w:p>
      <w:pPr>
        <w:pStyle w:val="Normal"/>
        <w:tabs>
          <w:tab w:val="clear" w:pos="720"/>
          <w:tab w:val="left" w:pos="9355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5.8. Подписание настоящего договора субъектом означает согласие субъекта на осуществление администрацией и органами государственного финансового контроля проверок соблюдения субъектом условий, целей и порядка предоставления субсид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9. Настоящий договор составлен в 2-х экземплярах, имеющих равную юридическую силу, по одному для каждой из Сторо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0. Стороны не вправе передавать свои права по настоящему договору третьим лица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Адреса и банковские реквизиты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4970"/>
      </w:tblGrid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«Холмский городской округ»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ъект</w:t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.П.                                                                                                  М.П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left="5216" w:right="-5216" w:hanging="0"/>
        <w:jc w:val="center"/>
        <w:rPr>
          <w:sz w:val="28"/>
          <w:szCs w:val="28"/>
        </w:rPr>
      </w:pPr>
      <w:bookmarkStart w:id="23" w:name="Par429"/>
      <w:bookmarkEnd w:id="23"/>
      <w:r>
        <w:rPr>
          <w:sz w:val="28"/>
          <w:szCs w:val="28"/>
        </w:rPr>
        <w:t xml:space="preserve">ПРИЛОЖЕНИЕ </w:t>
        <w:br/>
        <w:t>к договору</w:t>
      </w:r>
    </w:p>
    <w:p>
      <w:pPr>
        <w:pStyle w:val="Normal"/>
        <w:spacing w:lineRule="auto" w:line="276"/>
        <w:ind w:left="5216" w:right="-52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caps/>
          <w:sz w:val="28"/>
          <w:b/>
          <w:szCs w:val="28"/>
          <w:bCs/>
          <w:lang w:val="en-US" w:eastAsia="en-US"/>
        </w:rPr>
        <w:instrText xml:space="preserve"> FORMTEXT </w:instrText>
      </w:r>
      <w:r>
        <w:rPr>
          <w:b/>
          <w:bCs/>
          <w:caps/>
          <w:sz w:val="28"/>
          <w:szCs w:val="28"/>
          <w:lang w:val="en-US" w:eastAsia="en-US"/>
        </w:rPr>
      </w:r>
      <w:r>
        <w:rPr>
          <w:caps/>
          <w:sz w:val="28"/>
          <w:b/>
          <w:szCs w:val="28"/>
          <w:bCs/>
          <w:lang w:val="en-US" w:eastAsia="en-US"/>
        </w:rPr>
        <w:fldChar w:fldCharType="separate"/>
      </w:r>
      <w:r>
        <w:rPr>
          <w:b/>
          <w:bCs/>
          <w:caps/>
          <w:sz w:val="28"/>
          <w:szCs w:val="28"/>
          <w:lang w:val="en-US" w:eastAsia="en-US"/>
        </w:rPr>
        <w:t>Анкета получателя поддержки</w:t>
      </w:r>
      <w:r/>
      <w:r>
        <w:rPr>
          <w:caps/>
          <w:sz w:val="28"/>
          <w:b/>
          <w:szCs w:val="28"/>
          <w:bCs/>
          <w:lang w:val="en-US" w:eastAsia="en-US"/>
        </w:rPr>
        <w:fldChar w:fldCharType="end"/>
      </w:r>
      <w:r>
        <w:rPr>
          <w:b/>
          <w:bCs/>
          <w:caps/>
          <w:sz w:val="28"/>
          <w:szCs w:val="28"/>
          <w:lang w:val="en-US" w:eastAsia="en-US"/>
        </w:rPr>
      </w:r>
    </w:p>
    <w:tbl>
      <w:tblPr>
        <w:tblW w:w="16966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614"/>
        <w:gridCol w:w="1176"/>
        <w:gridCol w:w="1532"/>
        <w:gridCol w:w="1043"/>
        <w:gridCol w:w="627"/>
        <w:gridCol w:w="540"/>
        <w:gridCol w:w="360"/>
        <w:gridCol w:w="534"/>
        <w:gridCol w:w="266"/>
        <w:gridCol w:w="266"/>
        <w:gridCol w:w="1172"/>
        <w:gridCol w:w="720"/>
        <w:gridCol w:w="900"/>
        <w:gridCol w:w="503"/>
        <w:gridCol w:w="37"/>
        <w:gridCol w:w="202"/>
        <w:gridCol w:w="338"/>
        <w:gridCol w:w="559"/>
        <w:gridCol w:w="540"/>
        <w:gridCol w:w="540"/>
      </w:tblGrid>
      <w:tr>
        <w:trPr>
          <w:trHeight w:val="315" w:hRule="atLeast"/>
        </w:trPr>
        <w:tc>
          <w:tcPr>
            <w:tcW w:w="15327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/>
                <w:bCs/>
              </w:rPr>
              <w:t>I. Общая информация о субъекте малого и среднего предпринимательства - получателе поддержки</w:t>
            </w:r>
          </w:p>
        </w:tc>
        <w:tc>
          <w:tcPr>
            <w:tcW w:w="16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6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(полное наименование субъекта </w:t>
            </w:r>
            <w:r>
              <w:rPr>
                <w:bCs/>
              </w:rPr>
              <w:t>малого и среднего</w:t>
            </w:r>
            <w:r>
              <w:rPr/>
              <w:t xml:space="preserve"> предпринимательства)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7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 оказания поддержки)</w:t>
            </w:r>
          </w:p>
        </w:tc>
        <w:tc>
          <w:tcPr>
            <w:tcW w:w="16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НН получателя поддержки)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7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отчетный год)</w:t>
            </w:r>
          </w:p>
        </w:tc>
        <w:tc>
          <w:tcPr>
            <w:tcW w:w="16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6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система налогообложения получателя поддержки)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7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сумма оказанной поддержки, тыс. руб.)</w:t>
            </w:r>
          </w:p>
        </w:tc>
        <w:tc>
          <w:tcPr>
            <w:tcW w:w="16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6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6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субъект Российской Федерации, в котором оказана поддержка)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7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основной вид деятельности по ОКВЭД)</w:t>
            </w:r>
          </w:p>
        </w:tc>
        <w:tc>
          <w:tcPr>
            <w:tcW w:w="16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3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5327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/>
                <w:bCs/>
              </w:rPr>
              <w:t>II. Основные финансово-экономические показатели субъекта малого и среднего предпринимательства - получателя поддержки</w:t>
            </w:r>
          </w:p>
        </w:tc>
        <w:tc>
          <w:tcPr>
            <w:tcW w:w="16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0" w:hRule="atLeast"/>
        </w:trPr>
        <w:tc>
          <w:tcPr>
            <w:tcW w:w="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9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п.</w:t>
            </w:r>
          </w:p>
        </w:tc>
        <w:tc>
          <w:tcPr>
            <w:tcW w:w="4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2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 января _____ года</w:t>
              <w:br/>
              <w:t>(год, предшествующий оказанию поддержки)</w:t>
            </w:r>
          </w:p>
        </w:tc>
        <w:tc>
          <w:tcPr>
            <w:tcW w:w="20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 января _____ года</w:t>
              <w:br/>
              <w:t xml:space="preserve">(год оказания </w:t>
              <w:br/>
              <w:t>поддержки)</w:t>
            </w:r>
          </w:p>
        </w:tc>
        <w:tc>
          <w:tcPr>
            <w:tcW w:w="38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 января _____ года</w:t>
              <w:br/>
              <w:t xml:space="preserve">(первый год после </w:t>
              <w:br/>
              <w:t>оказания поддержки)</w:t>
            </w:r>
          </w:p>
        </w:tc>
        <w:tc>
          <w:tcPr>
            <w:tcW w:w="577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чка от реализации товаров (работ, услуг) без учета НДС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3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еография поставок (количество субъектов Российской Федерации, в которые осуществляются поставки товаров, работ, услуг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менклатура производимой продукции (работ, услуг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475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531"/>
        <w:gridCol w:w="1176"/>
        <w:gridCol w:w="2510"/>
        <w:gridCol w:w="2126"/>
        <w:gridCol w:w="3827"/>
      </w:tblGrid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п.</w:t>
            </w:r>
          </w:p>
        </w:tc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 января _____ года</w:t>
              <w:br/>
              <w:t>(год, предшествующий оказанию поддержки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 января _____ года</w:t>
              <w:br/>
              <w:t xml:space="preserve">(год оказания </w:t>
              <w:br/>
              <w:t>поддержки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 января _____ года</w:t>
              <w:br/>
              <w:t xml:space="preserve">(первый год после </w:t>
              <w:br/>
              <w:t>оказания поддержки)</w:t>
            </w:r>
          </w:p>
        </w:tc>
      </w:tr>
      <w:tr>
        <w:trPr>
          <w:trHeight w:val="49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работников (без внешних совместителей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месячная начисленная заработная плата работников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, всего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ные заемные (кредитные) средств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.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 них: привлечено в рамках программ государственной (муниципальной) поддержк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риобретенных основных средств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                   _____________________________________          _____________________________________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(должность)                                                                               (подпись)                                                               (расшифровка подписи)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b/>
      <w:sz w:val="40"/>
    </w:rPr>
  </w:style>
  <w:style w:type="character" w:styleId="1">
    <w:name w:val=" Знак Знак1"/>
    <w:basedOn w:val="Style11"/>
    <w:qFormat/>
    <w:rPr/>
  </w:style>
  <w:style w:type="character" w:styleId="Style13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299BBF11A323C909A5E9A9519FB8CEB5178CB981AFFCCADF27698897E5ABE1B" TargetMode="External"/><Relationship Id="rId5" Type="http://schemas.openxmlformats.org/officeDocument/2006/relationships/hyperlink" Target="consultantplus://offline/ref=299BBF11A323C909A5E9A9519FB8CEB5178CB981AFFCCADF27698897E5B1A8805DB0B63FDB9BC199A0E5B" TargetMode="External"/><Relationship Id="rId6" Type="http://schemas.openxmlformats.org/officeDocument/2006/relationships/hyperlink" Target="consultantplus://offline/ref=299BBF11A323C909A5E9A9519FB8CEB5178CB981AFFCCADF27698897E5B1A8805DB0B63FDB9BC19EA0EEB" TargetMode="External"/><Relationship Id="rId7" Type="http://schemas.openxmlformats.org/officeDocument/2006/relationships/hyperlink" Target="consultantplus://offline/ref=299BBF11A323C909A5E9A9519FB8CEB51782B085A6FACADF27698897E5ABE1B" TargetMode="External"/><Relationship Id="rId8" Type="http://schemas.openxmlformats.org/officeDocument/2006/relationships/hyperlink" Target="http://admkholmsk.ru/" TargetMode="External"/><Relationship Id="rId9" Type="http://schemas.openxmlformats.org/officeDocument/2006/relationships/hyperlink" Target="consultantplus://offline/ref=58FBA400549B98AFE75CA8D6688446234316D9E0801B82DFAD64FD285A6DF94BADBBBD75010AC5FEI5j9W" TargetMode="External"/><Relationship Id="rId10" Type="http://schemas.openxmlformats.org/officeDocument/2006/relationships/hyperlink" Target="consultantplus://offline/ref=7D5A1491B2F5B47B2E7CECAA326138BC8581DDB4DAA0AE0AA652DD21F6m1m2A" TargetMode="External"/><Relationship Id="rId11" Type="http://schemas.openxmlformats.org/officeDocument/2006/relationships/hyperlink" Target="consultantplus://offline/ref=58FBA400549B98AFE75CA8D6688446234311D7EA801982DFAD64FD285A6DF94BADBBBD75010AC5FEI5j3W" TargetMode="External"/><Relationship Id="rId12" Type="http://schemas.openxmlformats.org/officeDocument/2006/relationships/hyperlink" Target="consultantplus://offline/ref=A5BBE47207670683494ECADCE103E8086C9C4D93178EC63E5D4C3E660968C018F2F35CED8A255A7F43EA9EM0T0F" TargetMode="External"/><Relationship Id="rId13" Type="http://schemas.openxmlformats.org/officeDocument/2006/relationships/hyperlink" Target="consultantplus://offline/ref=458E0A5EC3A093F93FA8360E8AFD8F5DE30623A6E06C4740949E5622D199EE3011A82F2AF555936F8B92D2f9VFF" TargetMode="External"/><Relationship Id="rId14" Type="http://schemas.openxmlformats.org/officeDocument/2006/relationships/hyperlink" Target="consultantplus://offline/ref=5FDFDEBDEF5C022686C933D9880CB674131E5BB2C85D158EA9E42203B0B28333FFA6F16CC218DB1C3AC9EFVDX3F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0:41:00Z</dcterms:created>
  <dc:creator>Jean</dc:creator>
  <dc:description/>
  <cp:keywords/>
  <dc:language>en-US</dc:language>
  <cp:lastModifiedBy>Гильмиярова Любовь</cp:lastModifiedBy>
  <cp:lastPrinted>2016-07-07T10:30:00Z</cp:lastPrinted>
  <dcterms:modified xsi:type="dcterms:W3CDTF">2016-07-06T23:31:00Z</dcterms:modified>
  <cp:revision>30</cp:revision>
  <dc:subject/>
  <dc:title>О награждении благодарственным</dc:title>
</cp:coreProperties>
</file>