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2212518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07.06.2016 г.                   761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44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</w:t>
            </w:r>
            <w:r>
              <w:rPr>
                <w:rFonts w:cs="Calibri"/>
                <w:sz w:val="24"/>
                <w:szCs w:val="24"/>
              </w:rPr>
              <w:t>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атьями 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твердить </w:t>
      </w:r>
      <w:r>
        <w:rPr>
          <w:sz w:val="24"/>
          <w:szCs w:val="24"/>
        </w:rPr>
        <w:t xml:space="preserve">Порядок предоставления </w:t>
      </w:r>
      <w:r>
        <w:rPr>
          <w:rFonts w:cs="Calibri"/>
          <w:sz w:val="24"/>
          <w:szCs w:val="24"/>
        </w:rPr>
        <w:t>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  <w:r>
        <w:rPr>
          <w:sz w:val="24"/>
          <w:szCs w:val="24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муниципального образования «Холмский городской округ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от 02.11.2015 г. № 1101 «Об утверждении Порядка </w:t>
      </w:r>
      <w:r>
        <w:rPr>
          <w:rFonts w:cs="Calibri"/>
          <w:sz w:val="24"/>
          <w:szCs w:val="24"/>
        </w:rPr>
        <w:t>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bCs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А.М. Сухомес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bCs/>
                <w:sz w:val="24"/>
                <w:szCs w:val="24"/>
                <w:u w:val="single"/>
              </w:rPr>
              <w:t>07.06.2016 г.</w:t>
            </w: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18"/>
                <w:szCs w:val="18"/>
              </w:rPr>
              <w:t>__</w:t>
            </w:r>
            <w:r>
              <w:rPr>
                <w:bCs/>
                <w:sz w:val="24"/>
                <w:szCs w:val="24"/>
                <w:u w:val="single"/>
              </w:rPr>
              <w:t>761</w:t>
            </w:r>
            <w:r>
              <w:rPr>
                <w:bCs/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  <w:tab w:val="left" w:pos="1276" w:leader="none"/>
              </w:tabs>
              <w:snapToGrid w:val="false"/>
              <w:ind w:left="1027" w:right="3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</w:t>
      </w:r>
      <w:r>
        <w:rPr>
          <w:rFonts w:cs="Calibri"/>
          <w:b/>
          <w:sz w:val="24"/>
          <w:szCs w:val="24"/>
        </w:rPr>
        <w:t>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1. Настоящий Порядок предоставления </w:t>
      </w:r>
      <w:r>
        <w:rPr>
          <w:rFonts w:cs="Calibri"/>
          <w:sz w:val="24"/>
          <w:szCs w:val="24"/>
        </w:rPr>
        <w:t>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  <w:r>
        <w:rPr>
          <w:sz w:val="24"/>
          <w:szCs w:val="24"/>
        </w:rPr>
        <w:t xml:space="preserve"> разработан в целях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 - 2020 годы» (далее – Программа), утвержденной постановлением администрации муниципального образования «Холмский городской округ» от 28.01.2014 г. № 66, </w:t>
      </w:r>
      <w:r>
        <w:rPr>
          <w:rFonts w:eastAsia="Calibri"/>
          <w:sz w:val="24"/>
          <w:szCs w:val="24"/>
          <w:lang w:eastAsia="en-US"/>
        </w:rPr>
        <w:t xml:space="preserve">и определяет цели, условия и порядок предоставления </w:t>
      </w:r>
      <w:r>
        <w:rPr>
          <w:rFonts w:cs="Calibri"/>
          <w:sz w:val="24"/>
          <w:szCs w:val="24"/>
        </w:rPr>
        <w:t>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  <w:r>
        <w:rPr>
          <w:sz w:val="24"/>
          <w:szCs w:val="24"/>
        </w:rPr>
        <w:t xml:space="preserve"> (далее – субсидия) за счет средств бюджета муниципального образования «Холмский городской округ», бюджета Сахалинской области, а также средств, поступивших в бюджет Сахалинской области из федерального бюджета на соответствующий финансовый год в рамках софинансирования мероприятий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Субъекты» </w:t>
      </w:r>
      <w:r>
        <w:rPr>
          <w:sz w:val="24"/>
          <w:szCs w:val="24"/>
        </w:rPr>
        <w:t>- 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, отнесенные к субъектам малого и среднего предпринимательства в соответствии с требованиями Федерального закона от 24.07.2007 № 209-ФЗ «О развитии малого и среднего предпринимательства в Российской Федерации», а также юридические лица и индивидуальные предприниматели, включенные в перечень организаций, образующих инфраструктуру поддержки субъектов малого и среднего предпринимательства Сахалин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точная стоимость предмета лизинга» - неоплаченный субъектом остаток стоимости предмета лизинга (без НДС) по состоянию на дату начала расч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латежный период» - временной отрезок между очередными платежами в утвержденном Договором лизинга графике платеж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субъектам, получателям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. </w:t>
      </w:r>
      <w:r>
        <w:rPr>
          <w:sz w:val="24"/>
          <w:szCs w:val="24"/>
        </w:rPr>
        <w:t>К участию в отборе на предоставление субсидии допускаются субъекты соответствующие</w:t>
      </w:r>
      <w:r>
        <w:rPr>
          <w:sz w:val="24"/>
          <w:szCs w:val="24"/>
          <w:lang w:eastAsia="en-US"/>
        </w:rPr>
        <w:t xml:space="preserve"> одновременно</w:t>
      </w:r>
      <w:r>
        <w:rPr>
          <w:sz w:val="24"/>
          <w:szCs w:val="24"/>
        </w:rPr>
        <w:t xml:space="preserve"> следующим условиям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соответствующие критериям, установленны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.07.2007 № 209-ФЗ «О развитии малого и среднего предпринимательства в Российской Федерации» (за исключением субъектов малого и среднего предпринимательства, указанных в </w:t>
      </w:r>
      <w:hyperlink r:id="rId5">
        <w:r>
          <w:rPr>
            <w:rStyle w:val="InternetLink"/>
          </w:rPr>
          <w:t>частях 3</w:t>
        </w:r>
      </w:hyperlink>
      <w:r>
        <w:rPr/>
        <w:t xml:space="preserve"> и </w:t>
      </w:r>
      <w:hyperlink r:id="rId6">
        <w:r>
          <w:rPr>
            <w:rStyle w:val="InternetLink"/>
          </w:rPr>
          <w:t>4 статьи 14</w:t>
        </w:r>
      </w:hyperlink>
      <w:r>
        <w:rPr/>
        <w:t xml:space="preserve"> Федерального закона «О развитии малого и среднего предпринимательства в Российской Федерации») 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1.06.2003 № 74-ФЗ «О крестьянском (фермерском) хозяйстве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вставшие на учет в Межрайонной инспекции Федеральной налоговой службы России № 2 по Сахалинской области по месту осуществления своей деятельности в Холмском городском округе и (или) имеющие государственную регистр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юридических лиц - по месту нахождения постоянно действующего исполнительного органа, в случае отсутствия такого исполнительного органа - по месту нахождения иного органа или лица, имеющих право действовать от имени хозяйствующего субъекта без доверенности, в Холмском городском окр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ых предпринимателей - по месту жительства в Холмском городском округе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оторых на день подачи конкурсной заявки не проводятся процедуры реорганизации, ликвидации, банкротства, деятельность которых не приостановлена в рамках административного производства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е имеющие задолженности по уплате налогов, сборов, пеней и штрафов за нарушение законодательства Российской Федерации о налогах и сборах, по состоянию на дату, определяемую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дпунктом 4.3.17 настоящего Порядка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не имеющие просроченной задолженности по выплате заработной платы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имеющие размер минимальной заработной платы, выплачиваемой субъектом работникам, не ниже размера, установленного Соглашением о минимальной заработной плате в Сахалинской области на теку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осуществляющие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 2) (далее - ОКВЭД) следующие виды экономическ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рговля оптовая и розничная; ремонт автотранспортных средств и мотоциклов (за исключением подкласса 45.2 кода 45 ОКВЭД, включая группы и подгруппы, и хозяйствующих субъектов, включенных в Реестр участников проекта «Региональный продукт «Доступная рыба», при условии отсутствия ограничения, установленного частью 4 статьи 14 Федерального закона от 24.07.2007 № 209-ФЗ «О развитии малого и среднего предпринимательства в Российской Федерации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ятельность такси (группа 49.32 код 49 ОКВЭ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ятельность почтовой связи и курьерская деятельность (код 53 ОКВЭД, включая подклассы, группы и подгрупп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ятельность по предоставлению продуктов питания и напитков (код 56 ОКВЭД, включая подклассы, группы и подгруппы, за исключением подгруппы 56.29.3, 56.29.4 кода 56 ОКВЭ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еятельность в сфере телекоммуникаций (код 61 ОКВЭД, включая подклассы, группы и подгрупп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еятельность по операциям с недвижимым имуществом (раздел «L» ОКВЭ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еятельность профессиональная, научная и техническая (раздел «M», за исключением кода 71, включая подклассы, группы, подгруппы и вид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предоставлении субсидии отказывается субъекту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указанные в подпунктах 4.3.1 - 4.3.15 пункта 4.3 раздела 4 настоящего Порядка, или представлены недостоверные сведения и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нее в отношении субъект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курсная заявка представлена ранее или позже срока, указанного в информационном сообщении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Холмский городской округ»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 о начале приема конкурсных заявок, публикуемом в газете «Холмская панорама» и на официальном сайте администрации в информационно-телекоммуникационной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оступления от субъекта отказа от заключения договора о предоставлении субсидии либо непоступления в администрацию подписанного договора о предоставлении субсидии в течение 5 рабочих дней со дня получения субъектом проекта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условия предостав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 Финансовая поддержка субъектам оказывается на условиях конкурсного отбора, на безвозмездной и договорной основе, в пределах средств, </w:t>
      </w:r>
      <w:r>
        <w:rPr>
          <w:color w:val="000000"/>
          <w:sz w:val="24"/>
          <w:szCs w:val="24"/>
          <w:lang w:eastAsia="en-US"/>
        </w:rPr>
        <w:t xml:space="preserve">предусмотренных </w:t>
      </w:r>
      <w:r>
        <w:rPr>
          <w:color w:val="000000"/>
          <w:sz w:val="24"/>
          <w:szCs w:val="24"/>
        </w:rPr>
        <w:t xml:space="preserve">Программой </w:t>
      </w:r>
      <w:r>
        <w:rPr>
          <w:sz w:val="24"/>
          <w:szCs w:val="24"/>
          <w:lang w:eastAsia="en-US"/>
        </w:rPr>
        <w:t>на текущий финансовый год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>Предоставление субсидии из средств бюджета Сахалинской области и средств федерального бюджета осуществляется в соответствии с условиями софинансирования, изложенными в нормативных правовых актах уполномоченных органов государственной власти Российской Федерации и Сахалинской обла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Целью финансовой поддержки является субсидирование части затрат, связанных с уплатой субъектом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изинговых платежей, за исключением части лизинговых платежей на покрытие дохода лизингодател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вого взноса (аванса) в части затрат на приобретение предмета лизинг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ъекты за счет собственных средств обеспечивают в полном объеме выполнение условий по договорам финансовой аренды (лизинга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Размер субсидир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1. На возмещение части затрат, связанных с уплатой лизинговых платежей за исключением части лизинговых платежей на покрытие дохода лизингодателя - в размере 100 % ключевой ставки, установленной Банком России на дату заключения договор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заключения договора финансовой аренды (лизинга) в году, в котором подаются документы на субсидию, расчетный период для начисления субсидии начинается со дня, следующего за датой приема-передачи предмета лизинга лизингополуча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оцентная ставка по договору финансовой аренды (лизинга) ниже ставки, применяемой в соответствии с настоящим подпунктом, Субсидия исчисляется из расчета процентной ставки, указанной в договоре финансовой аренды (лизинга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На возмещение затрат, связанных с уплатой первого взноса (аванса) на приобретение предмета лизинга – в размере до 100 % затрат субъекта (без НДС)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. Субсидии не предоставляются на возмещение затрат субъекта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 договорам финансовой аренды (лизинга), возникшим по договору перевода долга, согласно которому субъект принял на себя обязательства другого субъекта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 договорам финансовой аренды (лизинга), предоставляющим право передачи предмета лизинга в аренду (субаренду) третьим лица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 договорам финансовой аренды (лизинга) на приобретение торгового оборудования, легковых автомобилей и транспортных средств, предназначенных для перевозки грузов, имеющих разрешенную максимальную массу не более 3 тонн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 договорам финансовой аренды (лизинга) на приобретение основных средств и оборудования, срок выпуска которых на дату подписания договора превышает 3 год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 договорам финансовой аренды (лизинга) на приобретение недвижимого имущества (за исключением мобильных, нестационарных и модульных объектов, предназначенных для ведения предпринимательской деятельности субъектами малого и среднего предпринимательства)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 выплаченным штрафным санкциям, начисленным и уплаченным по просроченной задолженности, возникшей по договору финансовой аренды (лизинга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 Размер субсидирования на одного хозяйствующего субъекта не должен превышать 1000,0 тыс. рублей в течение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Субсидия на возмещение лизинговых платежей рассчитывается как произведение размера ставки, установленной в соответствии с пунктом 3.3.1 настоящего Порядка, остаточной стоимости имущества, количества дней в платежном периоде, разделенное на фактическое количество дней в году (365 или 366)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очередной текущий платеж в течение платежного периода произведен по частям, все частичные платежи суммируются и датой оплаты считается дата последнего частичного платежа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таточная стоимость имущества определяется как разница между стоимостью имущества (без учета НДС и возмещения лизинговой компании) и частью уплаченных лизинговых платежей, предназначенной для возмещения стоимости имущества, включая задаток и авансовые платежи (при наличии таковых) в валюте договор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В случае если договоры финансовой аренды (лизинга) заключены в иностранной валюте, субсидии рассчитываются в рублях по курсу иностранной валюты, установленному Центральным банком Российской Федерации на дату уплаты лизинговых платежей по договорам финансовой аренды (лизинга)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8. Субъект может подать на конкурсный отбор не более одной заявки и получить субсидию один раз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едостав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Администрация публикует информационное сообщение о начале приема документов на получение субсидии (конкурсных заявок) в газете «Холмская панорама» и в информационно-телекоммуникационной сети Интернет на официальном сайте администрации </w:t>
      </w:r>
      <w:hyperlink r:id="rId8">
        <w:r>
          <w:rPr>
            <w:rStyle w:val="InternetLink"/>
            <w:sz w:val="24"/>
            <w:szCs w:val="24"/>
            <w:u w:val="single"/>
            <w:lang w:val="en-US"/>
          </w:rPr>
          <w:t>admkholmsk</w:t>
        </w:r>
        <w:r>
          <w:rPr>
            <w:rStyle w:val="InternetLink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. Срок приема конкурсных заявок составляет 20 календарных дней со дня опубликования объ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день поступления конкурсной заявки администрация регистрирует дату и время поступления заявки в специальном журнале, который должен быть пронумерован, прошнурован и скреплен печатью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 Для участия в отборе и получения субсидии субъектами представляются в администрацию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1. Заявка в соответствии с формой № 1 к настоящему Порядк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Заверенные субъектом копии договора финансовой аренды (лизинга), дополнительного соглашения по изменению условий основного договора (при наличии), спецификации предмета лизинга, договора купли-продажи имущества, акта приема-передачи, содержащего сведения о балансовой стоимости имущества, передаваемого в лизинг, с предъявлением оригинала или нотариально заверенной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3. Расчет размера субсидии на возмещение затрат на уплату лизинговых платежей по договорам финансовой аренды (лизинга) в соответствии с </w:t>
      </w:r>
      <w:hyperlink r:id="rId9">
        <w:r>
          <w:rPr>
            <w:rStyle w:val="InternetLink"/>
            <w:sz w:val="24"/>
            <w:szCs w:val="24"/>
          </w:rPr>
          <w:t>формой № 2</w:t>
        </w:r>
      </w:hyperlink>
      <w:r>
        <w:rPr>
          <w:sz w:val="24"/>
          <w:szCs w:val="24"/>
        </w:rPr>
        <w:t xml:space="preserve"> к настоящему Порядку и (или) расчет размера субсидии на возмещение затрат, связанных с оплатой первого взноса при заключении договора лизинга, в соответствии с </w:t>
      </w:r>
      <w:hyperlink r:id="rId10">
        <w:r>
          <w:rPr>
            <w:rStyle w:val="InternetLink"/>
            <w:sz w:val="24"/>
            <w:szCs w:val="24"/>
          </w:rPr>
          <w:t>формой № 3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3.4. </w:t>
      </w:r>
      <w:r>
        <w:rPr>
          <w:color w:val="000000"/>
          <w:sz w:val="24"/>
          <w:szCs w:val="24"/>
          <w:lang w:eastAsia="en-US"/>
        </w:rPr>
        <w:t>Сведения о показателях деятельности субъекта по ф</w:t>
      </w:r>
      <w:r>
        <w:rPr>
          <w:sz w:val="24"/>
          <w:szCs w:val="24"/>
          <w:lang w:eastAsia="en-US"/>
        </w:rPr>
        <w:t>орме № 4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к Порядку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5. Расчет лизинговых платежей, уплаченных субъектом по договору финансовой аренды (лизинга) за расчетный период, в соответствии с </w:t>
      </w:r>
      <w:hyperlink r:id="rId11">
        <w:r>
          <w:rPr>
            <w:rStyle w:val="InternetLink"/>
            <w:sz w:val="24"/>
            <w:szCs w:val="24"/>
          </w:rPr>
          <w:t>формой</w:t>
        </w:r>
      </w:hyperlink>
      <w:r>
        <w:rPr>
          <w:sz w:val="24"/>
          <w:szCs w:val="24"/>
        </w:rPr>
        <w:t xml:space="preserve"> № 5 к настоящему Порядк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6. График лизинговых платежей с их разбивкой по назначению («Краткая структура лизинговых платежей»), заверенный лизингодател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Заверенные субъектом копии платежных поручений или других документов, подтверждающих факт уплаты лизинговых платежей лизингополучателем и (или) подтверждающих факт уплаты первого взноса по договору лизинга, с отметкой кредитной организации, с предъявлением оригиналов или нотариально заверенных коп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8. Письмо лизингодателя об остаточной стоимости предмета лизинга с указанием суммы остатка задолженности на дату начала расчета субсид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 Справка субъекта о размере минимальной заработной платы, выплачиваемой работникам, и об отсутствии просроченной задолженности перед работниками по заработной пла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0. Сведения о субъекте (адрес, телефон, электронная почта, ОГРН, ИНН, должность и ФИО (полностью) руководителя) и банковских реквизитах субъекта для перечисления субсид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Par143"/>
      <w:bookmarkEnd w:id="0"/>
      <w:r>
        <w:rPr>
          <w:sz w:val="24"/>
          <w:szCs w:val="24"/>
        </w:rPr>
        <w:t>4.3.11. Субъектами, осуществляющими деятельность по оказанию медицинских услуг, дополнительно представляются копии лицензий (с предъявлением оригиналов или нотариально заверенных копий) на осуществление медицинской деятельности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3.12. </w:t>
      </w:r>
      <w:r>
        <w:rPr>
          <w:color w:val="000000"/>
          <w:sz w:val="24"/>
          <w:szCs w:val="24"/>
        </w:rPr>
        <w:t xml:space="preserve">Сведения о среднесписочной численности работников за два последних </w:t>
      </w:r>
      <w:r>
        <w:rPr>
          <w:sz w:val="24"/>
          <w:szCs w:val="24"/>
        </w:rPr>
        <w:t xml:space="preserve">отчетных года либо за период, указанный в </w:t>
      </w:r>
      <w:hyperlink w:anchor="Par202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8 настоящего Порядка, с отметкой налогового органа</w:t>
      </w:r>
      <w:r>
        <w:rPr>
          <w:color w:val="000000"/>
          <w:sz w:val="24"/>
          <w:szCs w:val="24"/>
        </w:rPr>
        <w:t xml:space="preserve"> о способе представления документов. При подаче копий документов требуется заверить представленные копии субъекто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списочной численности работников за период с момента регистрации на момент подачи заяв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Индивидуальные предприниматели, не привлекавшие наемных работников, представляют справку, подписанную индивидуальным предпринимателем, о том, что среднесписочная численность составляет 0 челове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4.3.13. 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 xml:space="preserve">окумент, подтверждающий размер выручки или балансовой стоимости активов за два последних отчетных года либо за период, указанный в </w:t>
      </w:r>
      <w:hyperlink w:anchor="Par202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8 настоящего Порядка, с отметкой налогового органа о способе представления документ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ля юридических лиц, применяющих общую систему налогообложения и систему налогообложения в виде единого налога на вмененный доход, - копии бухгалтерской (финансовой) отчетности либо налоговых деклараций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ля индивидуальных предпринимателей, применяющих общую систему налогообложения, - копии налоговых деклараций по налогу на доходы физических лиц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ля юридических лиц и индивидуальных предпринимателей, применяющих упрощенную систему налогообложения, - копии налоговых декларации по налогу, уплачиваемому в связи с применением упрощенной системы налогообложения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ля юридических лиц и индивидуальных предпринимателей, применяющих систему налогообложения для сельскохозяйственных товаропроизводителей, - копии налоговых деклараций по единому сельскохозяйственному налог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- для индивидуальных предпринимателей, применяющих систему налогообложения в виде единого налога на вмененный доход, - копии налоговых деклараций</w:t>
      </w:r>
      <w:r>
        <w:rPr>
          <w:bCs/>
          <w:sz w:val="24"/>
          <w:szCs w:val="24"/>
          <w:lang w:eastAsia="en-US"/>
        </w:rPr>
        <w:t xml:space="preserve"> по единому налогу на вмененный доход для отдельных видов деятельности и</w:t>
      </w:r>
      <w:r>
        <w:rPr>
          <w:sz w:val="24"/>
          <w:szCs w:val="24"/>
          <w:lang w:eastAsia="en-US"/>
        </w:rPr>
        <w:t xml:space="preserve"> справку субъекта о размере выруч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- для индивидуальных предпринимателей, применяющих патентную систему налогообложения, - копии патента</w:t>
      </w:r>
      <w:r>
        <w:rPr>
          <w:bCs/>
          <w:sz w:val="24"/>
          <w:szCs w:val="24"/>
          <w:lang w:eastAsia="en-US"/>
        </w:rPr>
        <w:t xml:space="preserve"> и</w:t>
      </w:r>
      <w:r>
        <w:rPr>
          <w:sz w:val="24"/>
          <w:szCs w:val="24"/>
          <w:lang w:eastAsia="en-US"/>
        </w:rPr>
        <w:t xml:space="preserve"> справка субъекта о размере выру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копий документов, указанных в настоящем подпункте, требуется заверить представленные копии субъе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отчетность была отправлена в электронном виде через Интернет или заказным письмом по почте, прикладывается протокол приема отчета или копии описи вложения и квитанции об оплате заказного письма, заверенные субъе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4. В случае представления документов представителем субъекта, дополнительно представляется документ, подтверждающий полномочия представителя (доверенность на представление интересов субъекта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5. Вновь созданные юридические лица и вновь зарегистрированные индивидуальные предприниматели, сведения о которых  внесены в единый реестр субъектов малого и среднего предпринимательства в соответствии со статьей 4.1 Федерального закона от 24.07.2007 № 209-ФЗ «О развитии малого и среднего предпринимательства в Российской Федерации», заявляют о соответствии условиям отнесения к субъектам малого и среднего предпринимательства, установленным указанным Федеральным законом, по форме, утвержденной приказом министерства экономического развития Российской Федерации от 10.03.2016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         24 июля 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6. Выписка из Единого государственного реестра юридических лиц или индивидуальных предпринимателей (дата составления выписки не должна превышать 30 календарных дней, предшествующих дате подачи документов на субсидию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7. Документ из налогового органа, содержащий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 (дата составления не должна превышать 30 календарных дней, предшествующих дате подачи документов на субсидию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Документы, указанн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</w:t>
      </w:r>
      <w:hyperlink w:anchor="Par120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 xml:space="preserve"> - 4.3.15 настоящего Порядка, представляются субъектом в обязатель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z w:val="24"/>
          <w:szCs w:val="24"/>
        </w:rPr>
        <w:t xml:space="preserve">в </w:t>
      </w:r>
      <w:hyperlink w:anchor="Par131">
        <w:r>
          <w:rPr>
            <w:rStyle w:val="InternetLink"/>
            <w:sz w:val="24"/>
            <w:szCs w:val="24"/>
          </w:rPr>
          <w:t>подпунктах 4.3.1</w:t>
        </w:r>
      </w:hyperlink>
      <w:r>
        <w:rPr>
          <w:sz w:val="24"/>
          <w:szCs w:val="24"/>
        </w:rPr>
        <w:t>6 - 4.3.17 настоящего Порядка, субъект вправе представить по собственной инициати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5. В случае если документы, указанные в </w:t>
      </w:r>
      <w:hyperlink w:anchor="Par131">
        <w:r>
          <w:rPr>
            <w:rStyle w:val="InternetLink"/>
            <w:sz w:val="24"/>
            <w:szCs w:val="24"/>
          </w:rPr>
          <w:t xml:space="preserve">подпунктах </w:t>
        </w:r>
      </w:hyperlink>
      <w:r>
        <w:rPr>
          <w:sz w:val="24"/>
          <w:szCs w:val="24"/>
        </w:rPr>
        <w:t>4.3.16 - 4.3.17 настоящего Порядка, не представлены субъектом, администрация направляет</w:t>
      </w:r>
      <w:r>
        <w:rPr>
          <w:color w:val="000000"/>
          <w:sz w:val="24"/>
          <w:szCs w:val="24"/>
        </w:rPr>
        <w:t xml:space="preserve"> в Федеральную налоговую службу Российской Федерации в рамках межведомственного информационного взаимодействия</w:t>
      </w:r>
      <w:r>
        <w:rPr>
          <w:sz w:val="24"/>
          <w:szCs w:val="24"/>
        </w:rPr>
        <w:t xml:space="preserve"> запрос о представлении указанных документов и (или) информаци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 течение 15 рабочих дней с момента окончания приема документов, указанных в </w:t>
      </w:r>
      <w:hyperlink w:anchor="Par98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4.3 настоящего Порядка, администрация проводит проверку заявок на предмет их соответствия требованиям, установленным настоящим Порядком</w:t>
      </w:r>
      <w:r>
        <w:rPr>
          <w:color w:val="000000"/>
          <w:sz w:val="24"/>
          <w:szCs w:val="24"/>
        </w:rPr>
        <w:t xml:space="preserve">, осуществляет расчет суммы баллов и представляет их в </w:t>
      </w:r>
      <w:r>
        <w:rPr>
          <w:sz w:val="24"/>
          <w:szCs w:val="24"/>
        </w:rPr>
        <w:t>Комисс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(далее – Комиссия)</w:t>
      </w:r>
      <w:r>
        <w:rPr>
          <w:color w:val="000000"/>
          <w:sz w:val="24"/>
          <w:szCs w:val="24"/>
        </w:rPr>
        <w:t>, состав которой утверждается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Расчет суммы баллов осуществляется администрацией в соответствии с критериями отбора (Приложение № 1 к настоящему Порядку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Для оценки показателей деятельности субъектов, осуществляющих свою деятельность менее года, сумма баллов рассчитывается исходя из показателей последнего отчетного периода по отношению к предыдущему, а для субъектов, осуществляющих свою деятельность более года, но менее двух лет, - исходя из показателей последнего отчетного периода к соответствующему периоду отчетн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>.9. Комиссия в течение 5 рабочих дней с момента получения документов проводит заседание Комиссии, на котором рассматривает поступившие заявки субъектов и рекомендует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(либо отказать в допуске) к отбору 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баллы каждому субъекту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основной список субъектов, прошедших отбор и получателей финансовой поддержки – субсидии (далее - Основной список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резервный список получателей субсидии из числа субъектов, прошедших отбор, но не включенных в Основной список в связи с недостаточным наличием средств (далее - Резервный спис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Очередность Основного и Резервного списков формируется исходя из суммы набранных баллов в порядке убы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убъектов с равным количеством баллов очередность предоставляется субъекту, который является участником проекта «О Дальневосточном гектаре» предусмотренного Федеральным законом от 01.05.2016 № 119-ФЗ или осуществляет приоритетный вид деятельности указанный в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се субъекты с равным количеством баллов являются участниками проекта «О Дальневосточном гектаре» предусмотренного Федеральным законом от 01.05.2016 № 119-ФЗ или осуществляют приоритетный вид деятельности указанный в Программе, или при отсутствии таких субъектов, субсидия предоставляется субъекту подавшему заявку ранее осталь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предоставляется субсидия, определяется, исходя из очередности, объема предусмотренных бюджетных средств, а также потребности субъектов в соответствии с заявк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дной заявки на отбор принимается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1. Протокол заседания Комиссии (далее – Протокол) в течение 5 рабочих дней оформляется, утверждается председателем Комиссии и подписывается всеми членами Комиссии, после чего в течение 2 рабочих дней с момента его подписания направляется в администрац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2. Администрация в течение 3 рабочих дней со дня поступления подписанного Протокола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едоставлении (либо об отказе в предоставлении (с указанием причины отказа)) субсидии су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ключении субъекта в резервный список получателей субсидии на текущий финансовый год в связи с недостаточным наличием средств, предусмотренных на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путем издания распоряжения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3. В течение 5 дней с даты утверждения распоряжения, администрация уведомляет субъекты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4. Распоряжение публикуется в газете «Холмская панорама» и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5. Субъектам, в отношении которых принято решение о предоставлении субсидии, в течение 5 рабочих дней со дня принятия решения администрацией направляются два экземпляра договора о предоставлении субсидии (далее - Договор), согласно форме № 6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, включенным в Резервный список, Договор направляется в течение 5 рабочих дней с момента увеличения бюджетных ассигнований и поступления их на лицевой счет администрации и (или) высвобождения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6. Субъект в течение 5 рабочих дней с момента получения Договора подписыва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едставляет его в адрес администрации. Заключение Договора означает согласие субъекта на осуществление администрацией и органом внутреннего </w:t>
      </w:r>
      <w:r>
        <w:rPr>
          <w:rFonts w:cs="Arial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7. В случае поступления в администрацию отказа от заключения Договора либо непоступления подписанного субъектом Договора в срок, установленный пунктом 4.16 настоящего Порядка, субъекту отказывается в предоставлении субсид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случаев, указанных в абзаце 1 настоящего пункта, администрация выдает (направляет) субъекту мотивированный отказ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каз в предоставлении субсидии выдается (направляется) субъекту в течение 5 дней со дня наступления указанных случае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При поступлении в администрацию подписанного Договора, администрация в течение 5 рабочих дней с момента истечения срока, указанного в пункте 4.16 настоящего Порядка, издает распоряжение о перечис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.19. </w:t>
      </w:r>
      <w:r>
        <w:rPr>
          <w:sz w:val="24"/>
          <w:szCs w:val="24"/>
        </w:rPr>
        <w:t>Субсидия перечисляется в течение 5 рабочих дней с момента издания распоряжения о ее перечис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0. В случае неиспользования или увеличения бюджетных ассигнований администрация объявляет дополнительный отбор субъектов на получение субсидии в порядке, установленном настоящим Порядком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цели, условия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администрации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отказа от добровольного исполнения предъявленных требований в указанный выше срок, суммы субсидии, подлежащие возврату, взыскиваю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Остаток субсидии, не использованный субъектом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убъектом субсидии на лицевой счет администрации. При неперечислении от субъекта субсидии в указанный срок субсидия взыскивается в судебно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Администрация как главный распорядитель (распорядитель) бюджетных средств</w:t>
      </w:r>
      <w:r>
        <w:rPr>
          <w:color w:val="000000"/>
          <w:sz w:val="24"/>
          <w:szCs w:val="24"/>
        </w:rPr>
        <w:t xml:space="preserve"> муниципального образования «Холмский городской округ», предоставляющий субсидию, и орган </w:t>
      </w:r>
      <w:r>
        <w:rPr>
          <w:sz w:val="24"/>
          <w:szCs w:val="24"/>
        </w:rPr>
        <w:t>внутреннего муниципального финансового контроля (Финансовое управление администрации муниципального образования «Холмский городской округ») осуществляют проверку за соблюдением целей, условий и порядка предоставления субсидий их получа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4. Субъекты - получатели субсидий ежегодно в течение двух лет, следующих за годом получения субсидии, в срок до 20 января года, следующего за годом, в котором была предоставлена субсидия, представляют в администрацию информацию с пояснительной запиской согласно приложению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непредставления информации, указанной в настоящем пункте, или установления факта представления субъектом заведомо ложных сведений, по письменному требованию администрации субъекты обязаны произвести возврат денежных средств, перечисленных им в виде субсидии, в течение 15 дней с момента направления требования о возврате субсидии </w:t>
      </w:r>
      <w:r>
        <w:rPr>
          <w:sz w:val="24"/>
          <w:szCs w:val="24"/>
        </w:rPr>
        <w:t>в бюджет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отказа от добровольного ис</w:t>
      </w:r>
      <w:r>
        <w:rPr>
          <w:color w:val="000000"/>
          <w:sz w:val="24"/>
          <w:szCs w:val="24"/>
        </w:rPr>
        <w:t>полнения предъявленных требований суммы субсидии, подлежащие возврату, взыскиваются в 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такой субъект лишается права на получение субсидии в соответствии с настоящим Порядком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Решение администрации, а также действия (бездействие) должностных лиц администрации могут быть обжалованы в порядке, установленном действующим законодательством Российской Федерации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7"/>
      <w:bookmarkStart w:id="2" w:name="Par147"/>
      <w:bookmarkEnd w:id="2"/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690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left="2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223" w:hanging="0"/>
              <w:jc w:val="both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к Порядку п</w:t>
            </w:r>
            <w:r>
              <w:rPr>
                <w:sz w:val="24"/>
                <w:szCs w:val="24"/>
              </w:rPr>
              <w:t>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ind w:left="2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07.06.2016 г. 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18"/>
                <w:szCs w:val="18"/>
              </w:rPr>
              <w:t>__</w:t>
            </w:r>
            <w:r>
              <w:rPr>
                <w:sz w:val="24"/>
                <w:szCs w:val="24"/>
                <w:u w:val="single"/>
              </w:rPr>
              <w:t>761</w:t>
            </w: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 су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2977"/>
        <w:gridCol w:w="2976"/>
      </w:tblGrid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ьность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ающих за два последних отчетных года либо за период в соответствии с </w:t>
            </w:r>
            <w:hyperlink w:anchor="Par188">
              <w:r>
                <w:rPr>
                  <w:rStyle w:val="InternetLink"/>
                  <w:sz w:val="24"/>
                  <w:szCs w:val="24"/>
                </w:rPr>
                <w:t>подпунктом 4.8</w:t>
              </w:r>
            </w:hyperlink>
            <w:r>
              <w:rPr>
                <w:sz w:val="24"/>
                <w:szCs w:val="24"/>
              </w:rPr>
              <w:t xml:space="preserve"> 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Сведения о среднесписочной численности работников за предшествующий календарный год» за два последних отчетных года либо за период в соответствии с </w:t>
            </w:r>
            <w:hyperlink w:anchor="Par188">
              <w:r>
                <w:rPr>
                  <w:rStyle w:val="InternetLink"/>
                  <w:sz w:val="24"/>
                  <w:szCs w:val="24"/>
                </w:rPr>
                <w:t>подпунктом 4.</w:t>
              </w:r>
            </w:hyperlink>
            <w:r>
              <w:rPr>
                <w:sz w:val="24"/>
                <w:szCs w:val="24"/>
              </w:rPr>
              <w:t>8 Поряд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енности работающих - 1 бал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работающих на 1 человека увеличивает сумму баллов на 3 единицы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мма выручки за два последних отчетных года либо за период в соответствии с </w:t>
            </w:r>
            <w:hyperlink w:anchor="Par188">
              <w:r>
                <w:rPr>
                  <w:rStyle w:val="InternetLink"/>
                  <w:sz w:val="24"/>
                  <w:szCs w:val="24"/>
                </w:rPr>
                <w:t>подпунктом 4.</w:t>
              </w:r>
            </w:hyperlink>
            <w:r>
              <w:rPr>
                <w:sz w:val="24"/>
                <w:szCs w:val="24"/>
              </w:rPr>
              <w:t>8 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окумент, подтверждающий размер выручки, указанный в подпункте 4.3.13 Порядка, за два последних отчетных года либо за период в соответствии с </w:t>
            </w:r>
            <w:hyperlink w:anchor="Par188">
              <w:r>
                <w:rPr>
                  <w:rStyle w:val="InternetLink"/>
                  <w:sz w:val="24"/>
                  <w:szCs w:val="24"/>
                </w:rPr>
                <w:t>подпунктом 4.</w:t>
              </w:r>
            </w:hyperlink>
            <w:r>
              <w:rPr>
                <w:sz w:val="24"/>
                <w:szCs w:val="24"/>
              </w:rPr>
              <w:t>8 Поряд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выручки - 1 бал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5% - 5 балл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5% до 10% - 10 балл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% до 20% - 20 балл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20% - 30 баллов»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существления предприниматель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Холм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а муниципального образования «Холмский городской округ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проекта «О Дальневосточном гектаре», предусмотренного Федеральным Законом от 01.05.2016 № 119-Ф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безвозмездного пользования земельным участком, полученного в рамках реализации Федерального Закона от 01.05.2016 № 119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аллов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highlight w:val="cyan"/>
        </w:rPr>
      </w:pPr>
      <w:r>
        <w:rPr>
          <w:sz w:val="24"/>
          <w:szCs w:val="24"/>
        </w:rPr>
        <w:t>ФОРМА № 1</w:t>
      </w:r>
    </w:p>
    <w:p>
      <w:pPr>
        <w:sectPr>
          <w:type w:val="nextPage"/>
          <w:pgSz w:orient="landscape" w:w="16838" w:h="11906"/>
          <w:pgMar w:left="10080" w:right="1134" w:gutter="0" w:header="0" w:top="125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</w:r>
    </w:p>
    <w:p>
      <w:pPr>
        <w:pStyle w:val="Normal"/>
        <w:ind w:left="-181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7.06.2016 г.</w:t>
      </w:r>
      <w:r>
        <w:rPr>
          <w:sz w:val="24"/>
          <w:szCs w:val="24"/>
        </w:rPr>
        <w:t xml:space="preserve">  № </w:t>
      </w:r>
      <w:r>
        <w:rPr>
          <w:sz w:val="18"/>
          <w:szCs w:val="18"/>
        </w:rPr>
        <w:t>__</w:t>
      </w:r>
      <w:r>
        <w:rPr>
          <w:sz w:val="24"/>
          <w:szCs w:val="24"/>
          <w:u w:val="single"/>
        </w:rPr>
        <w:t>761</w:t>
      </w:r>
      <w:r>
        <w:rPr>
          <w:sz w:val="18"/>
          <w:szCs w:val="18"/>
        </w:rPr>
        <w:t>__</w:t>
      </w:r>
    </w:p>
    <w:p>
      <w:pPr>
        <w:sectPr>
          <w:type w:val="continuous"/>
          <w:pgSz w:orient="landscape" w:w="16838" w:h="11906"/>
          <w:pgMar w:left="10080" w:right="1134" w:gutter="0" w:header="0" w:top="125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bCs/>
          <w:caps/>
          <w:sz w:val="24"/>
          <w:szCs w:val="24"/>
        </w:rPr>
      </w:pPr>
      <w:bookmarkStart w:id="3" w:name="ТекстовоеПоле3"/>
      <w:r>
        <w:rPr>
          <w:b/>
          <w:bCs/>
          <w:caps/>
          <w:sz w:val="24"/>
          <w:szCs w:val="24"/>
        </w:rPr>
        <w:t>З</w:t>
      </w:r>
      <w:bookmarkEnd w:id="3"/>
      <w:r>
        <w:rPr>
          <w:b/>
          <w:bCs/>
          <w:caps/>
          <w:sz w:val="24"/>
          <w:szCs w:val="24"/>
        </w:rPr>
        <w:t>АЯВка</w:t>
      </w:r>
    </w:p>
    <w:p>
      <w:pPr>
        <w:pStyle w:val="Normal"/>
        <w:ind w:left="1021" w:right="1021" w:hanging="0"/>
        <w:jc w:val="center"/>
        <w:rPr/>
      </w:pPr>
      <w:bookmarkStart w:id="4" w:name="ТекстовоеПоле4"/>
      <w:r>
        <w:rPr>
          <w:b/>
          <w:bCs/>
          <w:sz w:val="24"/>
          <w:szCs w:val="24"/>
        </w:rPr>
        <w:t xml:space="preserve"> </w:t>
      </w:r>
      <w:bookmarkEnd w:id="4"/>
      <w:r>
        <w:rPr>
          <w:b/>
          <w:bCs/>
          <w:sz w:val="24"/>
          <w:szCs w:val="24"/>
        </w:rPr>
        <w:t xml:space="preserve">на участие в отборе по предоставлению субсидии </w:t>
      </w:r>
      <w:r>
        <w:rPr>
          <w:b/>
          <w:sz w:val="24"/>
          <w:szCs w:val="24"/>
        </w:rPr>
        <w:t>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ное наименование субъек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ГРН __________________________________________________ ИНН _______________________________________________________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222" w:leader="none"/>
          <w:tab w:val="left" w:pos="850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ИК ________________________________ Кор./счет 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Заявляемый код вида деятельности субъекта по </w:t>
      </w:r>
      <w:hyperlink r:id="rId12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ы _______________________________________________ Факс 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щая расчетная сумма субсидии: ______________________________ тыс. рублей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на возмещение затрат на уплату лизинговых платежей: ____________ тыс. рубле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на возмещение первого взноса: ____________ тыс. рубле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Сумма субсидии по договорам финансовой аренды (лизинга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3969"/>
        <w:gridCol w:w="2551"/>
      </w:tblGrid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заключения 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ой аренды (лизин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 __/__/__ г. по __/__/__ 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четн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сидии (руб.)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дтверждаю, что: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субъекта малого или среднего предпринимательства)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является в соответствии с Федеральным </w:t>
      </w:r>
      <w:hyperlink r:id="rId1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.07.2007 № 209-ФЗ субъектом малого или среднего предпринима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носится к категории (отметить любым знаком):</w:t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малого предпринимательства;</w:t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аций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получателем аналогичной финансовой поддержки, сроки оказания которой не истекл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участником соглашений о разделе продукц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осуществляет предпринимательскую деятельность в сфере игорного бизнес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находится в стадии реорганизации, ликвидации, банкротства, деятельность не приостановлена в рамках административного производ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 имеет просроченной задолженности по налоговым и иным обязательным платежам в бюджеты всех уровней и по представленным на возвратной основе бюджетным средствам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, выплачиваемая работникам в предшествующем отчетном периоде, составляла ____________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имеет задолженности перед работниками по заработной пла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Порядком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 (далее - Порядок), ознакомлен и обязуюсь выполнять требования о представлении в администрацию достоверных сведений в сроки и по форме, предусмотренные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заявлением подтверждаю достоверность представленных в документах сведений и обязуюсь нести предусмотренную законодательством Российской Федерации ответственность за неправомерное получение бюдже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Я даю согласие уполномоченному органу местного самоуправления, принявшему настоящую заявку,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в </w:t>
      </w:r>
      <w:hyperlink r:id="rId14">
        <w:r>
          <w:rPr>
            <w:rStyle w:val="InternetLink"/>
            <w:sz w:val="24"/>
            <w:szCs w:val="24"/>
          </w:rPr>
          <w:t>подпункт</w:t>
        </w:r>
      </w:hyperlink>
      <w:r>
        <w:rPr>
          <w:sz w:val="24"/>
          <w:szCs w:val="24"/>
        </w:rPr>
        <w:t>ах 4.3.16 - 4.3.17 Порядка.</w:t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субъекта ______________________________/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</w:t>
      </w:r>
      <w:r>
        <w:rPr/>
        <w:t>(подпись)                                                                                 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____________/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</w:t>
      </w:r>
      <w:r>
        <w:rPr/>
        <w:t>(подпись)                                                                                  (Ф.И.О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81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sectPr>
          <w:type w:val="nextPage"/>
          <w:pgSz w:orient="landscape" w:w="16838" w:h="11906"/>
          <w:pgMar w:left="10080" w:right="1134" w:gutter="0" w:header="0" w:top="125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-181" w:hanging="0"/>
        <w:jc w:val="both"/>
        <w:rPr/>
      </w:pPr>
      <w:r>
        <w:rPr/>
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</w:r>
    </w:p>
    <w:p>
      <w:pPr>
        <w:sectPr>
          <w:type w:val="continuous"/>
          <w:pgSz w:orient="landscape" w:w="16838" w:h="11906"/>
          <w:pgMar w:left="10080" w:right="1134" w:gutter="0" w:header="0" w:top="1258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19"/>
        <w:gridCol w:w="535"/>
        <w:gridCol w:w="1418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6 г.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orient="landscape" w:w="16838" w:h="11906"/>
          <w:pgMar w:left="10080" w:right="1134" w:gutter="0" w:header="0" w:top="125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</w:rPr>
        <w:instrText xml:space="preserve"> FORMTEXT </w:instrText>
      </w:r>
      <w:r>
        <w:rPr>
          <w:b/>
          <w:bCs/>
          <w:caps/>
          <w:sz w:val="28"/>
          <w:szCs w:val="28"/>
        </w:rPr>
      </w:r>
      <w:r>
        <w:rPr>
          <w:caps/>
          <w:sz w:val="28"/>
          <w:b/>
          <w:szCs w:val="28"/>
          <w:bCs/>
        </w:rPr>
        <w:fldChar w:fldCharType="separate"/>
      </w:r>
      <w:r>
        <w:rPr>
          <w:b/>
          <w:bCs/>
          <w:caps/>
          <w:sz w:val="28"/>
          <w:szCs w:val="28"/>
        </w:rPr>
        <w:t>РАСЧЕТ</w:t>
      </w:r>
      <w:r/>
      <w:r>
        <w:rPr>
          <w:caps/>
          <w:sz w:val="28"/>
          <w:b/>
          <w:szCs w:val="28"/>
          <w:bCs/>
        </w:rPr>
        <w:fldChar w:fldCharType="end"/>
      </w:r>
      <w:r>
        <w:rPr>
          <w:b/>
          <w:bCs/>
          <w:caps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ра субсидии на возмещение затрат по лизинговым платежам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_____________ ИНН 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_________________________________________ Факс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финансовой аренды (лизинга) № _________________________________ от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й с 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зинговой ко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264"/>
        <w:gridCol w:w="1823"/>
        <w:gridCol w:w="1683"/>
        <w:gridCol w:w="1122"/>
        <w:gridCol w:w="1123"/>
        <w:gridCol w:w="983"/>
        <w:gridCol w:w="1264"/>
        <w:gridCol w:w="1966"/>
        <w:gridCol w:w="1863"/>
      </w:tblGrid>
      <w:tr>
        <w:trPr>
          <w:trHeight w:val="737" w:hRule="exac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лизингового платеж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ней в периоде между платежами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ещение субъектом затрат лизинговой компании без учета НДС, в том числе: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зинговый платеж без учета НДС, руб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зинговый платеж с учетом НДС, руб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тавки для расчета, %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 имущества, руб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субсидии, руб.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иобретение имущества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 лизинговой компании, руб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горитм расчета: гр. 7  x  гр. 8  x гр. 2/ 365 (либо 366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убсид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*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</w:rPr>
        <w:t>«*» - минимальная величина между (70% х (гр. 3 + гр. 4)) и гр. 9, согласно подпункту 3.3.1 Поряд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_________________/__________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/__________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                    (Ф.И.О.)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М.П.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134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5" w:name="ТекстовоеПоле1"/>
      <w:bookmarkStart w:id="6" w:name="ТекстовоеПоле1"/>
      <w:bookmarkEnd w:id="6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096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2826" w:hRule="atLeast"/>
        </w:trPr>
        <w:tc>
          <w:tcPr>
            <w:tcW w:w="6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16"/>
                <w:szCs w:val="16"/>
              </w:rPr>
              <w:t xml:space="preserve"> _______</w:t>
            </w:r>
            <w:r>
              <w:rPr>
                <w:sz w:val="24"/>
                <w:szCs w:val="24"/>
                <w:u w:val="single"/>
              </w:rPr>
              <w:t>07.06.2016г.</w:t>
            </w:r>
            <w:r>
              <w:rPr>
                <w:sz w:val="16"/>
                <w:szCs w:val="16"/>
              </w:rPr>
              <w:t>______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16"/>
                <w:szCs w:val="16"/>
              </w:rPr>
              <w:t>________</w:t>
            </w:r>
            <w:r>
              <w:rPr>
                <w:sz w:val="24"/>
                <w:szCs w:val="24"/>
                <w:u w:val="single"/>
              </w:rPr>
              <w:t>761</w:t>
            </w: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0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b/>
                <w:szCs w:val="28"/>
                <w:bCs/>
              </w:rPr>
              <w:instrText xml:space="preserve"> FORMTEXT </w:instrText>
            </w:r>
            <w:r>
              <w:rPr>
                <w:b/>
                <w:bCs/>
                <w:caps/>
                <w:sz w:val="28"/>
                <w:szCs w:val="28"/>
              </w:rPr>
            </w:r>
            <w:r>
              <w:rPr>
                <w:caps/>
                <w:sz w:val="28"/>
                <w:b/>
                <w:szCs w:val="28"/>
                <w:bCs/>
              </w:rPr>
              <w:fldChar w:fldCharType="separate"/>
            </w:r>
            <w:r>
              <w:rPr>
                <w:b/>
                <w:bCs/>
                <w:caps/>
                <w:sz w:val="28"/>
                <w:szCs w:val="28"/>
              </w:rPr>
              <w:t>РАСЧЕТ</w:t>
            </w:r>
            <w:r/>
            <w:r>
              <w:rPr>
                <w:caps/>
                <w:sz w:val="28"/>
                <w:b/>
                <w:szCs w:val="28"/>
                <w:bCs/>
              </w:rPr>
              <w:fldChar w:fldCharType="end"/>
            </w: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а субсидии на возмещение затра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связанных с оплатой первого взноса при заключ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говора лизин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ное наименование субъек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 ИНН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ефоны _____________________________________ Факс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говор финансовой аренды (лизинга) N ______________________________ от 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ный с 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лизинговой компан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0"/>
        <w:gridCol w:w="3402"/>
        <w:gridCol w:w="3457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ервого взноса (задатка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 (доля) возмещения затрат, %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азмер субсидии (</w:t>
            </w:r>
            <w:hyperlink w:anchor="Par15">
              <w:r>
                <w:rPr>
                  <w:rStyle w:val="InternetLink"/>
                  <w:b/>
                </w:rPr>
                <w:t>гр. 1</w:t>
              </w:r>
            </w:hyperlink>
            <w:r>
              <w:rPr>
                <w:b/>
              </w:rPr>
              <w:t xml:space="preserve"> x </w:t>
            </w:r>
            <w:hyperlink w:anchor="Par16">
              <w:r>
                <w:rPr>
                  <w:rStyle w:val="InternetLink"/>
                  <w:b/>
                </w:rPr>
                <w:t>гр. 2</w:t>
              </w:r>
            </w:hyperlink>
            <w:r>
              <w:rPr>
                <w:b/>
              </w:rPr>
              <w:t xml:space="preserve">), руб.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7" w:name="Par16"/>
            <w:bookmarkEnd w:id="7"/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мечание: если договор финансовой аренды (лизинга) заключен в иностранной валюте, то сумма затрат, подлежащих субсидированию, рассчитывается в рублевом эквиваленте по курсу Центрального банка Российской Федерации в соответствии с </w:t>
      </w:r>
      <w:hyperlink r:id="rId15">
        <w:r>
          <w:rPr>
            <w:rStyle w:val="InternetLink"/>
            <w:sz w:val="28"/>
            <w:szCs w:val="28"/>
          </w:rPr>
          <w:t>подпунктом 3.</w:t>
        </w:r>
      </w:hyperlink>
      <w:r>
        <w:rPr>
          <w:sz w:val="28"/>
          <w:szCs w:val="28"/>
        </w:rPr>
        <w:t>7 Поряд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субъекта _________________/_____________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                                                         (Ф.И.О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/_____________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</w:t>
      </w:r>
      <w:r>
        <w:rPr/>
        <w:t xml:space="preserve">(подпись)                                                                                                   (Ф.И.О.)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590</wp:posOffset>
                </wp:positionV>
                <wp:extent cx="3138805" cy="202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3"/>
                            </w:tblGrid>
                            <w:tr>
                              <w:trPr/>
                              <w:tc>
                                <w:tcPr>
                                  <w:tcW w:w="4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 №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                            </w:r>
                                </w:p>
                                <w:tbl>
                                  <w:tblPr>
                                    <w:tblW w:w="461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2511"/>
                                    <w:gridCol w:w="505"/>
                                    <w:gridCol w:w="11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7.06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6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59.25pt;mso-wrap-distance-left:9pt;mso-wrap-distance-right:0pt;mso-wrap-distance-top:0pt;mso-wrap-distance-bottom:0pt;margin-top:1.7pt;mso-position-vertical-relative:page;margin-left:4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3"/>
                      </w:tblGrid>
                      <w:tr>
                        <w:trPr/>
                        <w:tc>
                          <w:tcPr>
                            <w:tcW w:w="49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  №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                      </w:r>
                          </w:p>
                          <w:tbl>
                            <w:tblPr>
                              <w:tblW w:w="46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2511"/>
                              <w:gridCol w:w="505"/>
                              <w:gridCol w:w="1137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6.2016 г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caps/>
          <w:sz w:val="28"/>
          <w:szCs w:val="28"/>
        </w:rPr>
        <w:t>ПОКАЗАТЕЛИ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ное наименование субъект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7"/>
        <w:gridCol w:w="2071"/>
        <w:gridCol w:w="2381"/>
        <w:gridCol w:w="2365"/>
        <w:gridCol w:w="2412"/>
      </w:tblGrid>
      <w:tr>
        <w:trPr>
          <w:trHeight w:val="53" w:hRule="atLeast"/>
        </w:trPr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ыручки (тыс. руб.)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списочная численность работающих (чел.)</w:t>
            </w:r>
          </w:p>
        </w:tc>
      </w:tr>
      <w:tr>
        <w:trPr>
          <w:trHeight w:val="481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ой отчетный год, предшествующий году получения субсидии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отчетный год, предшествующий году получения субсиди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выручки, %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ой отчетный год, предшествующий году получения субсид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отчетный год, предшествующий году получения субсид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среднесписочной  численности (+; -)</w:t>
            </w:r>
          </w:p>
        </w:tc>
      </w:tr>
      <w:tr>
        <w:trPr>
          <w:trHeight w:val="48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ценки показателей эффективности деятельности субъектов, осуществляющих свою деятельность менее двух лет, сумма баллов рассчитывается в соответствии с пунктом 4.8 Порядка</w:t>
      </w:r>
      <w:r>
        <w:rPr>
          <w:bCs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>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субъекта _________________________/_____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(подпись)                                                                                               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/________________________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(подпись)                                                                                               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aps/>
        </w:rPr>
      </w:pPr>
      <w:r>
        <w:rPr>
          <w:sz w:val="28"/>
          <w:szCs w:val="28"/>
        </w:rPr>
        <w:t>М.П.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ФОР</w:t>
      </w:r>
      <w:r>
        <w:rPr>
          <w:caps/>
          <w:sz w:val="24"/>
          <w:szCs w:val="24"/>
          <w:lang w:val="en-US" w:eastAsia="en-US"/>
        </w:rPr>
        <w:t xml:space="preserve">МА № </w:t>
      </w:r>
      <w:r>
        <w:rPr>
          <w:caps/>
          <w:sz w:val="24"/>
          <w:szCs w:val="24"/>
          <w:lang w:val="en-US" w:eastAsia="en-US"/>
        </w:rPr>
      </w:r>
      <w:r>
        <w:rPr>
          <w:caps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5</w:t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0081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</w:r>
    </w:p>
    <w:tbl>
      <w:tblPr>
        <w:tblW w:w="5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19"/>
        <w:gridCol w:w="535"/>
        <w:gridCol w:w="1418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6 г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0081" w:right="1134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4"/>
          <w:szCs w:val="24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caps/>
          <w:sz w:val="22"/>
          <w:b/>
          <w:szCs w:val="22"/>
          <w:bCs/>
        </w:rPr>
        <w:instrText xml:space="preserve"> FORMTEXT </w:instrText>
      </w:r>
      <w:r>
        <w:rPr>
          <w:b/>
          <w:bCs/>
          <w:caps/>
          <w:sz w:val="22"/>
          <w:szCs w:val="22"/>
        </w:rPr>
      </w:r>
      <w:r>
        <w:rPr>
          <w:caps/>
          <w:sz w:val="22"/>
          <w:b/>
          <w:szCs w:val="22"/>
          <w:bCs/>
        </w:rPr>
        <w:fldChar w:fldCharType="separate"/>
      </w:r>
      <w:r>
        <w:rPr>
          <w:b/>
          <w:bCs/>
          <w:caps/>
          <w:sz w:val="22"/>
          <w:szCs w:val="22"/>
        </w:rPr>
        <w:t>РАСЧЕТ</w:t>
      </w:r>
      <w:r/>
      <w:r>
        <w:rPr>
          <w:caps/>
          <w:sz w:val="22"/>
          <w:b/>
          <w:szCs w:val="22"/>
          <w:bCs/>
        </w:rPr>
        <w:fldChar w:fldCharType="end"/>
      </w: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зинговых платежей, уплаченных субъекто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финансовой аренды (лизинг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)</w:t>
      </w:r>
    </w:p>
    <w:p>
      <w:pPr>
        <w:pStyle w:val="Normal"/>
        <w:jc w:val="both"/>
        <w:rPr/>
      </w:pPr>
      <w:r>
        <w:rPr/>
        <w:t>ОГРН __________________________________________________ ИНН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финансовой аренды (лизинга) № _______________________________________ от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ый с 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зинговой ко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2379"/>
        <w:gridCol w:w="982"/>
        <w:gridCol w:w="1541"/>
        <w:gridCol w:w="979"/>
        <w:gridCol w:w="2520"/>
        <w:gridCol w:w="2240"/>
        <w:gridCol w:w="2241"/>
      </w:tblGrid>
      <w:tr>
        <w:trPr>
          <w:trHeight w:val="376" w:hRule="exac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латеж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 иностранной валюты, установленный Центральным банком Российской Федерации на дату платеж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платежа (с НДС)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ублях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иностранной валюте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озмещение стоимости (без НДС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награждение лизинговой компании (без НДС)</w:t>
            </w:r>
          </w:p>
        </w:tc>
      </w:tr>
      <w:tr>
        <w:trPr>
          <w:trHeight w:val="35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убл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иностранной валют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убля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иностранной валюте</w:t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_________________/____________________________________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/______________________________________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   (Ф.И.О.)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_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headerReference w:type="default" r:id="rId18"/>
          <w:type w:val="nextPage"/>
          <w:pgSz w:orient="landscape" w:w="16838" w:h="11906"/>
          <w:pgMar w:left="1701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jc w:val="center"/>
        <w:rPr>
          <w:caps/>
          <w:sz w:val="24"/>
          <w:szCs w:val="24"/>
        </w:rPr>
      </w:pPr>
      <w:r>
        <w:fldChar w:fldCharType="begin">
          <w:ffData>
            <w:name w:val="text_title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ФОРМА №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6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540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-142" w:hanging="0"/>
        <w:jc w:val="both"/>
        <w:rPr/>
      </w:pPr>
      <w:r>
        <w:rPr/>
        <w:t>к Порядку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ому постановлением администрации муниципального образования «Холмский городской округ»</w:t>
      </w:r>
    </w:p>
    <w:p>
      <w:pPr>
        <w:sectPr>
          <w:type w:val="continuous"/>
          <w:pgSz w:w="11906" w:h="16838"/>
          <w:pgMar w:left="540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16"/>
        <w:gridCol w:w="552"/>
        <w:gridCol w:w="1462"/>
      </w:tblGrid>
      <w:tr>
        <w:trPr>
          <w:trHeight w:val="301" w:hRule="atLeast"/>
        </w:trPr>
        <w:tc>
          <w:tcPr>
            <w:tcW w:w="49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6 г.</w:t>
            </w:r>
          </w:p>
        </w:tc>
        <w:tc>
          <w:tcPr>
            <w:tcW w:w="55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61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continuous"/>
          <w:pgSz w:w="11906" w:h="16838"/>
          <w:pgMar w:left="540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701" w:right="170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701" w:right="1701" w:hanging="0"/>
        <w:jc w:val="center"/>
        <w:rPr>
          <w:b/>
          <w:b/>
          <w:bCs/>
          <w:cap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</w:rPr>
        <w:instrText xml:space="preserve"> FORMTEXT </w:instrText>
      </w:r>
      <w:r>
        <w:rPr>
          <w:b/>
          <w:bCs/>
          <w:caps/>
          <w:sz w:val="28"/>
          <w:szCs w:val="28"/>
        </w:rPr>
      </w:r>
      <w:r>
        <w:rPr>
          <w:caps/>
          <w:sz w:val="28"/>
          <w:b/>
          <w:szCs w:val="28"/>
          <w:bCs/>
        </w:rPr>
        <w:fldChar w:fldCharType="separate"/>
      </w:r>
      <w:r>
        <w:rPr>
          <w:b/>
          <w:bCs/>
          <w:caps/>
          <w:sz w:val="28"/>
          <w:szCs w:val="28"/>
        </w:rPr>
        <w:t>ДОГОВОР № _____</w:t>
      </w:r>
      <w:r/>
      <w:r>
        <w:rPr>
          <w:caps/>
          <w:sz w:val="28"/>
          <w:b/>
          <w:szCs w:val="28"/>
          <w:bCs/>
        </w:rPr>
        <w:fldChar w:fldCharType="end"/>
      </w:r>
      <w:r>
        <w:rPr>
          <w:b/>
          <w:bCs/>
          <w:caps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о предоставлении субсидии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олмск                                                 от «____» 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Холмский городской округ», в лиц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Администрация», с одной стороны, и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/>
        <w:t>(организационно-правовая форма,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_________________, </w:t>
      </w:r>
    </w:p>
    <w:p>
      <w:pPr>
        <w:pStyle w:val="Normal"/>
        <w:jc w:val="center"/>
        <w:rPr/>
      </w:pPr>
      <w:r>
        <w:rPr/>
        <w:t>(должность, Ф.И.О. руководителя, И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ый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.1. Предметом настоящего договора является предоставление Администрацией субсидии Субъекту на возмещение фактических затрат (далее - Субсидия), понесенных в соответствии с Порядком предоставления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, утвержденным постановлением администрации муниципального образования «Холмский городской округ» от _______________ № ___ (далее - Порядок)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я предоставляется Субъекту в соответствии с Порядком, на основании распоряжения администрации муниципального образования «Холмский городской округ» от ______________ № ______ «О предоставлении (об отказе в предоставлении) </w:t>
      </w:r>
      <w:r>
        <w:rPr>
          <w:rFonts w:cs="Calibri"/>
          <w:sz w:val="28"/>
          <w:szCs w:val="28"/>
        </w:rPr>
        <w:t xml:space="preserve">субсидии субъектам малого и среднего предпринимательства на возмещение затрат </w:t>
      </w:r>
      <w:r>
        <w:rPr>
          <w:sz w:val="28"/>
          <w:szCs w:val="28"/>
        </w:rPr>
        <w:t>на уплату лизинговых платежей по договорам финансовой аренды (лизинга) и первого взноса при заключении договора лизинга» (далее - Распоряжение), с учетом протокола комиссии по рассмотрению документов субъектов малого и среднего предпринимательства, претендующих на получение финансовой поддержки - субсидии на территории муниципального образования «Холмский городской округ» от ______________ № ______ (далее - Протокол комиссии).</w: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мма и порядок перечисления Субсидии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.1. Субсидия, подлежащая перечислению, устанавливается в размере ________ рублей (НДС не облагается), но не более фактически понесенных затрат, подтвержденных документально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ами Субсидии являются средства бюджета муниципального образования «Холмский городской округ», бюджета Сахалинской области и (или) средства федерального бюджет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убсидия перечисляется на расчетный счет Субъекта, указанный в разделе 6 настоящего договора, в течение 5 рабочих дней с момента подписания распоряжения Администрации о перечислении Субсидии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права Сторон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обязуетс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еречислять на расчетный счет Субъекта денежные средства в соответствии с Порядком, Распоряжением и условиями настоящего договор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нимать от Субъекта документы, предусмотренные пунктом 4.3 Порядк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вправе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 Субъект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ил о своей несостоятельности (банкротстве) в порядке, установленном действующим законодательством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л решение о ликвидаци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л документы, содержащие недостоверные сведения или несоответствующие Порядку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.2.3. Осуществлять проверки достоверности представляемой Субъектом информ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</w:t>
      </w:r>
      <w:hyperlink r:id="rId22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.1 и абзацем 2 пункта 5.4 Порядк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убъект обязуетс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едставлять документы, определенные Порядком для возмещения понесенных затрат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В полном объеме и в надлежащие сроки в течение 2 лет после получения Субсидии представлять отчетность, установленную абзацем 1 </w:t>
      </w:r>
      <w:hyperlink r:id="rId23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5.4 Поряд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ить и (или) создать рабочие места в количестве _______ единиц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</w:rPr>
        <w:t xml:space="preserve">           </w:t>
      </w:r>
      <w:r>
        <w:rPr/>
        <w:t>(нужное подчеркнуть)</w:t>
      </w:r>
    </w:p>
    <w:p>
      <w:pPr>
        <w:pStyle w:val="Normal"/>
        <w:autoSpaceDE w:val="false"/>
        <w:spacing w:lineRule="auto" w: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 января года, следующего за годом получения Субсидии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.3.3. Осуществить возврат Субсидии в местный бюджет в случае установления нарушений, предусмотренных </w:t>
      </w:r>
      <w:hyperlink r:id="rId2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.1 и абзацем 2 пункта 5.4 Порядка, в течение установленного срока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Представлять запрошенную Администрацией информацию и (или) документы в течение 3 календарных дней с момента получения запрос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Обеспечить беспрепятственный доступ сотрудников Администрации и органов внутреннего муниципального финансового контроля к документам, связанным с предоставлением Субсидии по настоящему договору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Предоставлять информацию для обеспечения формирования реестра участников бюджетного процесса, а также юридических лиц, не являющихся участниками бюджетного процесса, согласно Приложению № 2 к приказу Минфина России от 23.12.2014 г.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Не осуществлять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юридическим лицам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убъект вправе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ъект несет ответственность за правильность расчета средств, подлежащих возмещению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арушения срока возврата Субсидии (пункт 5.1 Порядка) Субъект уплачивает пеню в размере 1% от суммы, подлежащей возврату, за каждый день просрочки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язательства Администрации по перечислению Субсидии Субъекту действуют до 31 декабря 20___ год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ConsPlusNonformat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се приложения и соглашения являются неотъемлемой частью настоящего догово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5.6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5.7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дписание настоящего договора Субъектом означает согласие Субъекта на осуществление Администрацией и органами внутреннего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5.9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Стороны не вправе передавать свои права по настоящему договору третьим лицам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дреса и банковские реквизиты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970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П.                                                          М.П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16" w:right="-521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br/>
        <w:t>к договору</w:t>
      </w:r>
    </w:p>
    <w:p>
      <w:pPr>
        <w:pStyle w:val="Normal"/>
        <w:ind w:left="5216" w:right="-52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caps/>
          <w:sz w:val="28"/>
          <w:szCs w:val="28"/>
          <w:lang w:val="en-US" w:eastAsia="en-US"/>
        </w:rPr>
      </w:r>
      <w:r>
        <w:rPr>
          <w:caps/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caps/>
          <w:sz w:val="28"/>
          <w:szCs w:val="28"/>
          <w:lang w:val="en-US" w:eastAsia="en-US"/>
        </w:rPr>
        <w:t>Анкета получателя поддержки</w:t>
      </w:r>
      <w:r/>
      <w:r>
        <w:rPr>
          <w:caps/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caps/>
          <w:sz w:val="28"/>
          <w:szCs w:val="28"/>
          <w:lang w:val="en-US" w:eastAsia="en-US"/>
        </w:rPr>
      </w:r>
    </w:p>
    <w:tbl>
      <w:tblPr>
        <w:tblW w:w="1450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3"/>
        <w:gridCol w:w="63"/>
        <w:gridCol w:w="2785"/>
        <w:gridCol w:w="63"/>
        <w:gridCol w:w="1113"/>
        <w:gridCol w:w="63"/>
        <w:gridCol w:w="1532"/>
        <w:gridCol w:w="900"/>
        <w:gridCol w:w="60"/>
        <w:gridCol w:w="509"/>
        <w:gridCol w:w="45"/>
        <w:gridCol w:w="501"/>
        <w:gridCol w:w="39"/>
        <w:gridCol w:w="321"/>
        <w:gridCol w:w="39"/>
        <w:gridCol w:w="896"/>
        <w:gridCol w:w="57"/>
        <w:gridCol w:w="39"/>
        <w:gridCol w:w="581"/>
        <w:gridCol w:w="39"/>
        <w:gridCol w:w="681"/>
        <w:gridCol w:w="39"/>
        <w:gridCol w:w="966"/>
        <w:gridCol w:w="72"/>
        <w:gridCol w:w="95"/>
        <w:gridCol w:w="720"/>
        <w:gridCol w:w="39"/>
        <w:gridCol w:w="861"/>
        <w:gridCol w:w="39"/>
        <w:gridCol w:w="408"/>
        <w:gridCol w:w="41"/>
        <w:gridCol w:w="52"/>
        <w:gridCol w:w="266"/>
      </w:tblGrid>
      <w:tr>
        <w:trPr>
          <w:trHeight w:val="315" w:hRule="atLeast"/>
        </w:trPr>
        <w:tc>
          <w:tcPr>
            <w:tcW w:w="14145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бщая информация о субъекте малого и среднего предпринимательства - получателе поддержки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45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Основные финансово-экономические показатели субъекта малого или среднего предпринимательства - получателя поддержки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2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1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п.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>(год, предшествующий оказанию поддержки)</w:t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год оказания </w:t>
              <w:br/>
              <w:t>поддержки)</w:t>
            </w:r>
          </w:p>
        </w:tc>
        <w:tc>
          <w:tcPr>
            <w:tcW w:w="24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2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 января _____ года</w:t>
              <w:br/>
              <w:t xml:space="preserve">(второй год после </w:t>
              <w:br/>
              <w:t>оказания поддержки)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них: привлечено в рамках программ государственной (муниципальной) поддержки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риобретенных основных средств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             _____________________________________          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                                    (подпись)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/>
      </w:pPr>
      <w:r>
        <w:rPr/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744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5"/>
      <w:type w:val="nextPage"/>
      <w:pgSz w:orient="landscape" w:w="16838" w:h="11906"/>
      <w:pgMar w:left="1701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99BBF11A323C909A5E9A9519FB8CEB5178CB981AFFCCADF27698897E5ABE1B" TargetMode="External"/><Relationship Id="rId5" Type="http://schemas.openxmlformats.org/officeDocument/2006/relationships/hyperlink" Target="consultantplus://offline/ref=299BBF11A323C909A5E9A9519FB8CEB5178CB981AFFCCADF27698897E5B1A8805DB0B63FDB9BC199A0E5B" TargetMode="External"/><Relationship Id="rId6" Type="http://schemas.openxmlformats.org/officeDocument/2006/relationships/hyperlink" Target="consultantplus://offline/ref=299BBF11A323C909A5E9A9519FB8CEB5178CB981AFFCCADF27698897E5B1A8805DB0B63FDB9BC19EA0EEB" TargetMode="External"/><Relationship Id="rId7" Type="http://schemas.openxmlformats.org/officeDocument/2006/relationships/hyperlink" Target="consultantplus://offline/ref=299BBF11A323C909A5E9A9519FB8CEB51782B085A6FACADF27698897E5ABE1B" TargetMode="External"/><Relationship Id="rId8" Type="http://schemas.openxmlformats.org/officeDocument/2006/relationships/hyperlink" Target="http://admkholmsk.ru/" TargetMode="External"/><Relationship Id="rId9" Type="http://schemas.openxmlformats.org/officeDocument/2006/relationships/hyperlink" Target="consultantplus://offline/ref=B50394C9AE23882701A759A740B563DDB0DA443EA2DAEB55C656612010A74EE2CDFC148C6DFF70576E46DAg2x8B" TargetMode="External"/><Relationship Id="rId10" Type="http://schemas.openxmlformats.org/officeDocument/2006/relationships/hyperlink" Target="consultantplus://offline/ref=B50394C9AE23882701A759A740B563DDB0DA443EA2DAEB55C656612010A74EE2CDFC148C6DFF70576E46DEg2x7B" TargetMode="External"/><Relationship Id="rId11" Type="http://schemas.openxmlformats.org/officeDocument/2006/relationships/hyperlink" Target="consultantplus://offline/ref=B50394C9AE23882701A759A740B563DDB0DA443EA2DAEB55C656612010A74EE2CDFC148C6DFF70576E46D2g2x8B" TargetMode="External"/><Relationship Id="rId12" Type="http://schemas.openxmlformats.org/officeDocument/2006/relationships/hyperlink" Target="consultantplus://offline/main?base=LAW;n=119808;fld=134;dst=100013" TargetMode="External"/><Relationship Id="rId13" Type="http://schemas.openxmlformats.org/officeDocument/2006/relationships/hyperlink" Target="consultantplus://offline/main?base=LAW;n=115870;fld=134" TargetMode="External"/><Relationship Id="rId14" Type="http://schemas.openxmlformats.org/officeDocument/2006/relationships/hyperlink" Target="consultantplus://offline/main?base=RLAW210;n=27008;fld=134;dst=3" TargetMode="External"/><Relationship Id="rId15" Type="http://schemas.openxmlformats.org/officeDocument/2006/relationships/hyperlink" Target="consultantplus://offline/ref=AF13DA0B5DD9D56A7CDA8984DFAA00F33D8995A58FC7825DC44F69C009B30ABA5145FF4B4445355D26E6E3J8H3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yperlink" Target="consultantplus://offline/ref=A5BBE47207670683494ECADCE103E8086C9C4D93178EC63E5D4C3E660968C018F2F35CED8A255A7F43EA9EM0T0F" TargetMode="External"/><Relationship Id="rId23" Type="http://schemas.openxmlformats.org/officeDocument/2006/relationships/hyperlink" Target="consultantplus://offline/ref=458E0A5EC3A093F93FA8360E8AFD8F5DE30623A6E06C4740949E5622D199EE3011A82F2AF555936F8B92D2f9VFF" TargetMode="External"/><Relationship Id="rId24" Type="http://schemas.openxmlformats.org/officeDocument/2006/relationships/hyperlink" Target="consultantplus://offline/ref=A5BBE47207670683494ECADCE103E8086C9C4D93178EC63E5D4C3E660968C018F2F35CED8A255A7F43EA9EM0T0F" TargetMode="External"/><Relationship Id="rId25" Type="http://schemas.openxmlformats.org/officeDocument/2006/relationships/header" Target="head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5:00Z</dcterms:created>
  <dc:creator>Jean</dc:creator>
  <dc:description/>
  <cp:keywords/>
  <dc:language>en-US</dc:language>
  <cp:lastModifiedBy>Т.Сенько</cp:lastModifiedBy>
  <cp:lastPrinted>2018-07-13T13:15:00Z</cp:lastPrinted>
  <dcterms:modified xsi:type="dcterms:W3CDTF">2018-07-13T03:21:00Z</dcterms:modified>
  <cp:revision>104</cp:revision>
  <dc:subject/>
  <dc:title>О награждении благодарственным</dc:title>
</cp:coreProperties>
</file>