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22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30.06.2017 г.  </w:t>
      </w:r>
      <w:r>
        <w:rPr>
          <w:sz w:val="22"/>
        </w:rPr>
        <w:t xml:space="preserve">                1164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рядок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ый постановление администрации муниципального образования «Холмский городской округ» от 31.05.2016 № 732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 Бюджетного кодекса Российской Федерации, Федеральным законам от 06.10.2003 № 131-ФЗ «Об общих принципах организации местного самоуправления в Российской Федерации», Федеральным законам от 24.07.2007 № 209-ФЗ «О развитии малого и среднего предпринимательства в Российской Федерации», в целях реализации муниципальной программой «Поддержка и развитие малого и среднего предпринимательства муниципального образования «Холмский городской округ» на 2014-2020 годы», утвержденной постановлением администрации муниципального образования «Холмский городской округ» от 28.01.2014 г. № 66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 Внести в Порядок предоставления субсидии на возмещение затрат субъектам малого и среднего предпринимательства из числа молодежи, открывшим собственное дело», утвержденный постановление администрации муниципального образования «Холмский городской округ» от 31.05.2016 № 732, 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3.1 Раздела 3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. Финансовая поддержка хозяйствующим субъектам оказывается на условиях конкурсного отбора, на безвозмездной и договорной основе, в пределах средст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рограммой </w:t>
      </w:r>
      <w:r>
        <w:rPr>
          <w:rFonts w:cs="Times New Roman" w:ascii="Times New Roman" w:hAnsi="Times New Roman"/>
          <w:sz w:val="24"/>
          <w:szCs w:val="24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Субсидия предоставляется в целях возмещения произведенных и документально подтвержденных затрат на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основных средств (кроме легковых автомобилей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лату стоимости аренды нежилого помещения, используемого субъектом для целей ведения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 Размер субсидии составляет 85 процентов от фактически произведенных субъектом затрат, без учета НДС, но не более 250,0 тыс. рублей в течение текущего финансового год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3. </w:t>
      </w:r>
      <w:r>
        <w:rPr>
          <w:sz w:val="24"/>
          <w:szCs w:val="24"/>
        </w:rPr>
        <w:t>Право на получение субсидии может быть реализовано субъектом только один раз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№ 1, изложить в следующе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субсидии на возмещение затрат субъектам малого и среднего предпринимательства из числа молодежи, открывшим собственное дело, утвержденному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  <w:u w:val="single"/>
              </w:rPr>
              <w:t>31.05.2016 г.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18"/>
                <w:szCs w:val="18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732</w:t>
            </w:r>
            <w:r>
              <w:rPr>
                <w:color w:val="000000"/>
                <w:sz w:val="18"/>
                <w:szCs w:val="18"/>
              </w:rPr>
              <w:t>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5951"/>
        <w:gridCol w:w="717"/>
      </w:tblGrid>
      <w:tr>
        <w:trPr>
          <w:trHeight w:val="240" w:hRule="atLeast"/>
          <w:cantSplit w:val="true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итери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казател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рабочих мест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свыше 3 рабочих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от 2 до 3 рабочих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</w:tr>
      <w:tr>
        <w:trPr>
          <w:trHeight w:val="274" w:hRule="atLeast"/>
          <w:cantSplit w:val="true"/>
        </w:trPr>
        <w:tc>
          <w:tcPr>
            <w:tcW w:w="32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1 рабочее мест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3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предусмотрено создание новых рабочих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и окупаемости бизнес-план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1 года до 2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>
          <w:trHeight w:val="277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2 лет и боле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приоритетных видов деятельност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ельское хозяйство (производство и переработка сельскохозяйственной продукции) (в соответствии с ОК 029-2014 (КДЕС Ред. 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ее производство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 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икорастущих и недревесных продуктов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сленничество (в соответствии с Перечнем видов ремесленной деятельности, утвержденным правовым актом Правительства Сахалинской област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ытовых услуг населению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гравия, песка и глины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чего сухопутного транспорта, за исключением деятельности такси и деятельности автомобильного грузового транспорта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 (за исключением деятельности по управлению многоквартирными домами) (в соответствии с ОК 029-2014 (КДЕС Ред. 2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чее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р заработной платы, выплачиваемой работникам, выше размера, установленного Соглашением о минимальной заработной плате в Сахалинской области на текущий финансовый год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1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2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50% и больш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о осуществления предпринимательской деятельност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ород Холмск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ла муниципального образования «Холмский городской округ»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чее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того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</w:t>
      </w:r>
      <w:r>
        <w:rPr>
          <w:b/>
          <w:color w:val="000000"/>
          <w:sz w:val="24"/>
          <w:szCs w:val="24"/>
        </w:rPr>
        <w:t>КРИТЕРИИ ОТБОРА</w:t>
      </w:r>
    </w:p>
    <w:sectPr>
      <w:type w:val="nextPage"/>
      <w:pgSz w:w="11906" w:h="16838"/>
      <w:pgMar w:left="1701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5:00Z</dcterms:created>
  <dc:creator>Jean</dc:creator>
  <dc:description/>
  <cp:keywords/>
  <dc:language>en-US</dc:language>
  <cp:lastModifiedBy>Гильмиярова Любовь</cp:lastModifiedBy>
  <cp:lastPrinted>2017-06-30T11:34:00Z</cp:lastPrinted>
  <dcterms:modified xsi:type="dcterms:W3CDTF">2017-06-30T00:36:00Z</dcterms:modified>
  <cp:revision>15</cp:revision>
  <dc:subject/>
  <dc:title/>
</cp:coreProperties>
</file>