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0825917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lang w:val="en-US"/>
        </w:rPr>
        <w:tab/>
      </w:r>
      <w:r>
        <w:rPr/>
        <w:t xml:space="preserve">  </w:t>
      </w:r>
      <w:r>
        <w:rPr>
          <w:sz w:val="24"/>
          <w:szCs w:val="24"/>
        </w:rPr>
        <w:t>31.05.2016 г.                     732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субсидии на возмещение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предоставления субсидии на возмещение затрат субъектам малого и среднего предпринимательства из числа молодежи, открывшим собственное дело (прилагаетс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 постановления  администрации муниципального образования «Холмский городской округ»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т 03.04.2014 г. № 388  «Об утверждении Порядка предоставления субсидии на возмещение части затрат субъектам малого и среднего предпринимательства из числа молодежи, открывшим собственное дело»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- от 31.07.2015 г. № 691 «</w:t>
      </w:r>
      <w:r>
        <w:rPr>
          <w:sz w:val="24"/>
          <w:szCs w:val="24"/>
        </w:rPr>
        <w:t>О внесении изменений в постановление администрации муниципального образования «Холмский городской округ» от 03.04.2014 г. № 388 «Об утверждении Порядка предоставления субсидии на возмещение части затрат субъектам малого и среднего предпринимательства из числа молодежи, открывшим собственное дело»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- от 19.10.2015г. № 1008 «О внесении изменений в постановление администрации муниципального образования «Холмский городской округ» от 03.04.2014 г. № 388  «</w:t>
      </w:r>
      <w:r>
        <w:rPr>
          <w:sz w:val="24"/>
          <w:szCs w:val="24"/>
        </w:rPr>
        <w:t>Об утверждении Порядка предоставления субсидии на возмещение части затрат субъектам малого и среднего предпринимательства из числа молодежи, открывшим собственное дело</w:t>
      </w:r>
      <w:r>
        <w:rPr>
          <w:bCs/>
          <w:sz w:val="24"/>
          <w:szCs w:val="24"/>
        </w:rPr>
        <w:t>»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А.М. Сухомесов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737"/>
      </w:tblGrid>
      <w:tr>
        <w:trPr/>
        <w:tc>
          <w:tcPr>
            <w:tcW w:w="45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0" w:firstLine="5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ind w:left="-50" w:hanging="0"/>
              <w:outlineLvl w:val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-5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5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лмский городской округ»</w:t>
            </w:r>
          </w:p>
          <w:p>
            <w:pPr>
              <w:pStyle w:val="Normal"/>
              <w:numPr>
                <w:ilvl w:val="0"/>
                <w:numId w:val="0"/>
              </w:numPr>
              <w:ind w:left="-5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31.05.2016 г.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18"/>
                <w:szCs w:val="18"/>
              </w:rPr>
              <w:t>_</w:t>
            </w:r>
            <w:r>
              <w:rPr>
                <w:sz w:val="24"/>
                <w:szCs w:val="24"/>
                <w:u w:val="single"/>
              </w:rPr>
              <w:t>732</w:t>
            </w: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сидии на возмещение затрат субъектам малого и среднего предпринимательства из числа молодежи, открывшим собственное дел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1. </w:t>
      </w:r>
      <w:r>
        <w:rPr>
          <w:color w:val="000000"/>
          <w:sz w:val="24"/>
          <w:szCs w:val="24"/>
        </w:rPr>
        <w:t xml:space="preserve">Настоящий Порядок предоставления субсидии на возмещение затрат субъектам малого и среднего предпринимательства из числа молодежи, открывшим собственное дело, разработан в целях реализации </w:t>
      </w:r>
      <w:r>
        <w:rPr>
          <w:rFonts w:eastAsia="Calibri"/>
          <w:sz w:val="24"/>
          <w:szCs w:val="24"/>
          <w:lang w:eastAsia="en-US"/>
        </w:rPr>
        <w:t>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</w:t>
      </w:r>
      <w:r>
        <w:rPr>
          <w:color w:val="000000"/>
          <w:sz w:val="24"/>
          <w:szCs w:val="24"/>
        </w:rPr>
        <w:t xml:space="preserve">, утвержденной постановлением администрации муниципального образования «Холмский городской округ» от 28.01.2014 г. № 66, и определяет условия и порядок предоставления субсидии </w:t>
      </w:r>
      <w:r>
        <w:rPr>
          <w:sz w:val="24"/>
          <w:szCs w:val="24"/>
        </w:rPr>
        <w:t>на возмещение затрат субъектам малого и среднего предпринимательства из числа молодежи, открывшим собственное дело</w:t>
      </w:r>
      <w:r>
        <w:rPr>
          <w:color w:val="000000"/>
          <w:sz w:val="24"/>
          <w:szCs w:val="24"/>
        </w:rPr>
        <w:t>, за счет средств бюджета муниципального образования «Холмский городской округ» (далее - субсидия)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субъектам, получателям субсид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К участию в отборе на предоставление субсидии допускаются субъекты соответствующие следующим критер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соответствующие критериям, установленным Федеральным </w:t>
      </w:r>
      <w:hyperlink r:id="rId4">
        <w:r>
          <w:rPr>
            <w:rStyle w:val="InternetLink"/>
            <w:sz w:val="24"/>
            <w:szCs w:val="24"/>
            <w:lang w:eastAsia="ar-SA"/>
          </w:rPr>
          <w:t>законом</w:t>
        </w:r>
      </w:hyperlink>
      <w:r>
        <w:rPr>
          <w:sz w:val="24"/>
          <w:szCs w:val="24"/>
          <w:lang w:eastAsia="ar-SA"/>
        </w:rPr>
        <w:t xml:space="preserve"> от 24.07.2007 N 209-ФЗ «О развитии малого и среднего предпринимательства в Российской Федерации» (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  <w:sz w:val="24"/>
            <w:szCs w:val="24"/>
            <w:lang w:eastAsia="ar-SA"/>
          </w:rPr>
          <w:t>частях 3</w:t>
        </w:r>
      </w:hyperlink>
      <w:r>
        <w:rPr>
          <w:sz w:val="24"/>
          <w:szCs w:val="24"/>
          <w:lang w:eastAsia="ar-SA"/>
        </w:rPr>
        <w:t xml:space="preserve"> и </w:t>
      </w:r>
      <w:hyperlink r:id="rId6">
        <w:r>
          <w:rPr>
            <w:rStyle w:val="InternetLink"/>
            <w:sz w:val="24"/>
            <w:szCs w:val="24"/>
            <w:lang w:eastAsia="ar-SA"/>
          </w:rPr>
          <w:t>4 статьи 14</w:t>
        </w:r>
      </w:hyperlink>
      <w:r>
        <w:rPr>
          <w:sz w:val="24"/>
          <w:szCs w:val="24"/>
          <w:lang w:eastAsia="ar-SA"/>
        </w:rPr>
        <w:t xml:space="preserve"> Федерального закона «О развитии малого и среднего предпринимательства в Российской Федерации») и Федеральным </w:t>
      </w:r>
      <w:hyperlink r:id="rId7">
        <w:r>
          <w:rPr>
            <w:rStyle w:val="InternetLink"/>
            <w:sz w:val="24"/>
            <w:szCs w:val="24"/>
            <w:lang w:eastAsia="ar-SA"/>
          </w:rPr>
          <w:t>законом</w:t>
        </w:r>
      </w:hyperlink>
      <w:r>
        <w:rPr>
          <w:sz w:val="24"/>
          <w:szCs w:val="24"/>
          <w:lang w:eastAsia="ar-SA"/>
        </w:rPr>
        <w:t xml:space="preserve"> от 11.06.2003 N 74-ФЗ «О крестьянском (фермерском) хозяйств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ставшие на учет в Межрайонной инспекции Федеральной налоговой службы России № 2 по Сахалинской области по месту осуществления своей деятельности в Холмском городском округе и (или) имеющие государственную регистрацию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юридических лиц - по месту нахождения постоянно действующего исполнительного органа, в случае отсутствия такого исполнительного органа - по месту нахождения иного органа или лица, имеющих право действовать от имени хозяйствующего субъекта без доверенности, в Холмском городском округ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ых предпринимателей - по месту жительства в Холмском городском округ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которых на день подачи конкурсной заявки не проводятся процедуры реорганизации, ликвидации, банкротства, деятельность которых не приостановлена в рамках административ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4"/>
          <w:szCs w:val="24"/>
        </w:rPr>
        <w:t>не имеющие задолженность по налогам, сборам, пеням, штрафам, процентам, подлежащим уплате в соответствии с законодательством Российской Федерации о налогах и сборах, по состоянию на дату, определяемую в соответствии с пунктом 4.3.4. настоящего Порядк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на момент подачи документов, возраст индивидуального предпринимателя не должен превышает 30 лет включительно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) доля (доли) в уставном (складочном) капитале, паевом фонде, юридического лица, принадлежащая лицам в возрасте до 30 лет включительно, составляет более 5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) имеющим размер минимальной заработной платы, выплачиваемой субъектом работникам, не ниже размера, установленного Соглашением о минимальной заработной плате в Сахалинской области на теку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) не имеющим просроченной задолженности по выплате заработной 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0" w:name="Par51"/>
      <w:bookmarkEnd w:id="0"/>
      <w:r>
        <w:rPr>
          <w:sz w:val="24"/>
          <w:szCs w:val="24"/>
        </w:rPr>
        <w:t>2.2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В предоставлении субсидии отказывается субъекту</w:t>
      </w:r>
      <w:r>
        <w:rPr>
          <w:rFonts w:cs="Arial"/>
          <w:sz w:val="24"/>
          <w:szCs w:val="24"/>
        </w:rPr>
        <w:t xml:space="preserve">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е представлены документы, указанные в </w:t>
      </w:r>
      <w:hyperlink w:anchor="Par88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, 4.3.2, </w:t>
      </w:r>
      <w:hyperlink w:anchor="Par106">
        <w:r>
          <w:rPr>
            <w:rStyle w:val="InternetLink"/>
            <w:sz w:val="24"/>
            <w:szCs w:val="24"/>
          </w:rPr>
          <w:t>4.3.</w:t>
        </w:r>
      </w:hyperlink>
      <w:r>
        <w:rPr>
          <w:sz w:val="24"/>
          <w:szCs w:val="24"/>
        </w:rPr>
        <w:t>5 – 4.3.10  настоящего Порядка, или представлены недостоверные сведения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выполнены условия оказания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конкурсная заявка представлена ранее или позже срока, указанного в информационном сообщении администраци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«Холмский городской округ» (далее - администрация)</w:t>
      </w:r>
      <w:r>
        <w:rPr>
          <w:sz w:val="24"/>
          <w:szCs w:val="24"/>
        </w:rPr>
        <w:t xml:space="preserve"> о начале приема конкурсных заявок, публикуемом в газете «Холмская панорама» и на официальном сайте администрации в информационно-телекоммуникационной сети Интернет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) в случае поступления от субъекта отказа от заключения договора о предоставлении субсидии либо непоступления в администрацию подписанного договора о предоставлении субсидии в течение 5 рабочих дней со дня получения субъектом проекта договор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условия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3.1. </w:t>
      </w:r>
      <w:r>
        <w:rPr>
          <w:color w:val="000000"/>
          <w:sz w:val="24"/>
          <w:szCs w:val="24"/>
        </w:rPr>
        <w:t xml:space="preserve">Субсидии предоставляются субъектам, открывшим собственное дело, на безвозмездной и безвозвратной основе в целях возмещения </w:t>
      </w:r>
      <w:r>
        <w:rPr>
          <w:sz w:val="24"/>
          <w:szCs w:val="24"/>
        </w:rPr>
        <w:t>части документально подтвержденных затрат, произведенных с момента регистрации</w:t>
      </w:r>
      <w:r>
        <w:rPr>
          <w:color w:val="000000"/>
          <w:sz w:val="24"/>
          <w:szCs w:val="24"/>
        </w:rPr>
        <w:t xml:space="preserve"> субъекта и направленных н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основных средств (кроме легковых автомоби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оплату стоимости аренды нежилого помещения, используемого субъектом для целей ведения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оплату услуг по лицензированию, сертификации (товаров, работ,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оплату вознаграждения за предоставление поручительств автономным учреждением «Фонд содействия развитию предпринимательства» по исполнению обязательств Субъектов по кредитным договорам и договорам лизинг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лицензионного программного обеспечения и (или) его сопровожд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приобретение методической и (или) справочной литературы, связанной с вед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 Размер субсидии составляет 85 процентов от фактически произведенных субъектом затрат, без учета НДС, но не более 250,0 тыс. рублей в течение финансового год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3. </w:t>
      </w:r>
      <w:r>
        <w:rPr>
          <w:sz w:val="24"/>
          <w:szCs w:val="24"/>
        </w:rPr>
        <w:t>Право на получение субсидии может быть реализовано субъектом только один раз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отбора и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00"/>
      <w:bookmarkEnd w:id="1"/>
      <w:r>
        <w:rPr>
          <w:sz w:val="24"/>
          <w:szCs w:val="24"/>
        </w:rPr>
        <w:t xml:space="preserve">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kholmsk</w:t>
        </w:r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3. Для участия в отборе и получения субсидии субъектами представляются в администрацию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4.3.1. Заявка согласно </w:t>
      </w:r>
      <w:hyperlink w:anchor="Par268">
        <w:r>
          <w:rPr>
            <w:rStyle w:val="InternetLink"/>
            <w:color w:val="000000"/>
            <w:sz w:val="24"/>
            <w:szCs w:val="24"/>
          </w:rPr>
          <w:t>форме № 1</w:t>
        </w:r>
      </w:hyperlink>
      <w:r>
        <w:rPr>
          <w:color w:val="000000"/>
          <w:sz w:val="24"/>
          <w:szCs w:val="24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02"/>
      <w:bookmarkStart w:id="3" w:name="Par101"/>
      <w:bookmarkEnd w:id="2"/>
      <w:bookmarkEnd w:id="3"/>
      <w:r>
        <w:rPr>
          <w:color w:val="000000"/>
          <w:sz w:val="24"/>
          <w:szCs w:val="24"/>
        </w:rPr>
        <w:t xml:space="preserve">4.3.2. Бизнес-план согласно </w:t>
      </w:r>
      <w:hyperlink w:anchor="Par553">
        <w:r>
          <w:rPr>
            <w:rStyle w:val="InternetLink"/>
            <w:color w:val="000000"/>
            <w:sz w:val="24"/>
            <w:szCs w:val="24"/>
          </w:rPr>
          <w:t xml:space="preserve">форме № </w:t>
        </w:r>
      </w:hyperlink>
      <w:r>
        <w:rPr>
          <w:color w:val="000000"/>
          <w:sz w:val="24"/>
          <w:szCs w:val="24"/>
        </w:rPr>
        <w:t>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105"/>
      <w:bookmarkStart w:id="5" w:name="Par104"/>
      <w:bookmarkEnd w:id="4"/>
      <w:bookmarkEnd w:id="5"/>
      <w:r>
        <w:rPr>
          <w:sz w:val="24"/>
          <w:szCs w:val="24"/>
        </w:rPr>
        <w:t>4.3.3. Документ из налогового органа, содержащий сведения о наличии (отсутствии) задолженности у субъекта по уплате налогов, сборов, пеней и штрафов за нарушение законодательства Российской Федерации о налогах и сборах, выданный не ранее чем за 30 календарных дней до дня подачи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90"/>
      <w:bookmarkEnd w:id="6"/>
      <w:r>
        <w:rPr>
          <w:sz w:val="24"/>
          <w:szCs w:val="24"/>
        </w:rPr>
        <w:t>4.3.4. Выписка из Единого государственного реестра юридических лиц или индивидуальных предпринимателей, выданная не ранее чем за 30 дней до дня подачи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5. Документы, подтверждающие категорию Субъек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.07.2007 N 209-ФЗ "О развитии малого и среднего предпринимательства в Российской Федерации"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подтверждающий среднюю численность работ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7" w:name="Par96"/>
      <w:bookmarkEnd w:id="7"/>
      <w:r>
        <w:rPr>
          <w:sz w:val="24"/>
          <w:szCs w:val="24"/>
        </w:rPr>
        <w:t>- сведения о среднесписочной численности работников за предшествующий календарный год с отметкой о способе представления документов в налоговый орган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списочной численности работников за период с момента регистрации на момент подачи заяв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для индивидуальных предпринимателей, не привлекавших наемных работников,  справка, подписанная индивидуальным предпринимателем, о том, что среднесписочная численность составляет 0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размер выручки или балансовой стоимости актив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ля юридических лиц, по которым отчетный период уже наступил:</w:t>
      </w:r>
    </w:p>
    <w:p>
      <w:pPr>
        <w:pStyle w:val="ConsPlusNormal"/>
        <w:ind w:firstLine="540"/>
        <w:jc w:val="both"/>
        <w:rPr/>
      </w:pPr>
      <w:bookmarkStart w:id="8" w:name="Par199"/>
      <w:bookmarkEnd w:id="8"/>
      <w:r>
        <w:rPr>
          <w:rFonts w:cs="Times New Roman" w:ascii="Times New Roman" w:hAnsi="Times New Roman"/>
          <w:sz w:val="24"/>
          <w:szCs w:val="24"/>
        </w:rPr>
        <w:t>- копия бухгалтерской (финансовой) отчетности за прошедший календарный год с отметкой налогового органа о принятии;</w:t>
      </w:r>
    </w:p>
    <w:p>
      <w:pPr>
        <w:pStyle w:val="ConsPlusNormal"/>
        <w:ind w:firstLine="540"/>
        <w:jc w:val="both"/>
        <w:rPr/>
      </w:pPr>
      <w:bookmarkStart w:id="9" w:name="Par200"/>
      <w:bookmarkEnd w:id="9"/>
      <w:r>
        <w:rPr>
          <w:rFonts w:cs="Times New Roman" w:ascii="Times New Roman" w:hAnsi="Times New Roman"/>
          <w:sz w:val="24"/>
          <w:szCs w:val="24"/>
        </w:rPr>
        <w:t>б) для юридических лиц, по которым отчетный период еще не наступил, - справка, подписанная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индивидуальных предпринимателей, по которым отчетный период уже наступил, применяющих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ую систему налогообложения</w:t>
      </w:r>
      <w:bookmarkStart w:id="10" w:name="Par206"/>
      <w:bookmarkEnd w:id="10"/>
      <w:r>
        <w:rPr>
          <w:rFonts w:cs="Times New Roman" w:ascii="Times New Roman" w:hAnsi="Times New Roman"/>
          <w:sz w:val="24"/>
          <w:szCs w:val="24"/>
        </w:rPr>
        <w:t xml:space="preserve">, упрощенную систему налогообложения или систему налогообложения для сельскохозяйственных товаропроизводителей – копию </w:t>
      </w:r>
      <w:r>
        <w:rPr>
          <w:rFonts w:eastAsia="Calibri" w:cs="Times New Roman" w:ascii="Times New Roman" w:hAnsi="Times New Roman"/>
          <w:sz w:val="24"/>
          <w:szCs w:val="24"/>
        </w:rPr>
        <w:t>налоговой декларации</w:t>
      </w:r>
      <w:r>
        <w:rPr>
          <w:rFonts w:cs="Times New Roman" w:ascii="Times New Roman" w:hAnsi="Times New Roman"/>
          <w:sz w:val="24"/>
          <w:szCs w:val="24"/>
        </w:rPr>
        <w:t xml:space="preserve"> за прошедший календарный год с отметкой налогового органа о принят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207"/>
      <w:bookmarkEnd w:id="11"/>
      <w:r>
        <w:rPr>
          <w:rFonts w:cs="Times New Roman" w:ascii="Times New Roman" w:hAnsi="Times New Roman"/>
          <w:sz w:val="24"/>
          <w:szCs w:val="24"/>
        </w:rPr>
        <w:t>- систему налогообложения в виде единого налога на вмененный доход для отдельных видов деятельности - копии налоговых деклараций за прошедший календарный год или за все последние отчетные периоды в случае, если деятельность осуществляется менее одного года с отметкой налогового органа о приня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ентную систему налогообложения - копия патента, заверенная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ля индивидуальных предпринимателей, по которым отчетный период еще не наступил, - справка, подписанная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 - предоставляется в случае, если индивидуальный предприниматель применяет общую систему налогообложения. 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3.6. Документ, подтверждающий внесение субъекта в Единый государственный реестр юридических лиц и индивидуальных предпринимателей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копия свидетельства о постановке на учет российской организации в налоговом органе по месту ее нахождения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уведомления о постановке на учет в налоговом органе, по месту осуществления своей деятель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В случае если учредителем (учредителями) юридического лица является одно или несколько юридических лиц, суммарная доля участия которого (которых) превышает 49%, то субъект дополнительно представляет пакет документов, указанных в под</w:t>
      </w:r>
      <w:hyperlink w:anchor="Par135">
        <w:r>
          <w:rPr>
            <w:rStyle w:val="InternetLink"/>
            <w:sz w:val="24"/>
            <w:szCs w:val="24"/>
          </w:rPr>
          <w:t>пункте 4.3.</w:t>
        </w:r>
      </w:hyperlink>
      <w:r>
        <w:rPr>
          <w:sz w:val="24"/>
          <w:szCs w:val="24"/>
        </w:rPr>
        <w:t>5 настоящего Порядка, в отношении этих юридических лиц.</w:t>
      </w:r>
    </w:p>
    <w:p>
      <w:pPr>
        <w:pStyle w:val="Normal"/>
        <w:autoSpaceDE w:val="false"/>
        <w:ind w:firstLine="720"/>
        <w:jc w:val="both"/>
        <w:rPr/>
      </w:pPr>
      <w:bookmarkStart w:id="12" w:name="Par116"/>
      <w:bookmarkEnd w:id="12"/>
      <w:r>
        <w:rPr>
          <w:color w:val="000000"/>
          <w:sz w:val="24"/>
          <w:szCs w:val="24"/>
        </w:rPr>
        <w:t>4.3.8.</w:t>
      </w:r>
      <w:r>
        <w:rPr>
          <w:sz w:val="24"/>
          <w:szCs w:val="24"/>
        </w:rPr>
        <w:t xml:space="preserve"> Копии документов (при наличии), подтверждающих факты оплаты расходов в рамках реализации бизнес-плана (договоры, счета, счета-фактуры, товарные накладные, акты, платежные поручения со штампом кредитной организации, кассовые документы, а также иные документы, подтверждающие факты оплаты расходов, заверенные Субъектом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копиями предъявляются оригиналы или нотариально заверенные копии представленных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.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Сведения о субъекте (адрес, телефон, электронная почта, ОГРН, ИНН, должность и ФИО (полностью) руководителя) и банковских реквизитах субъекта для перечис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4. 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88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, 4.3.2, </w:t>
      </w:r>
      <w:hyperlink w:anchor="Par106">
        <w:r>
          <w:rPr>
            <w:rStyle w:val="InternetLink"/>
            <w:sz w:val="24"/>
            <w:szCs w:val="24"/>
          </w:rPr>
          <w:t>4.3.</w:t>
        </w:r>
      </w:hyperlink>
      <w:r>
        <w:rPr>
          <w:sz w:val="24"/>
          <w:szCs w:val="24"/>
        </w:rPr>
        <w:t>5 – 4.3.10  настоящего Порядка, представляются субъектом в обязатель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31">
        <w:r>
          <w:rPr>
            <w:rStyle w:val="InternetLink"/>
            <w:sz w:val="24"/>
            <w:szCs w:val="24"/>
          </w:rPr>
          <w:t>подпунктах 4.3.</w:t>
        </w:r>
      </w:hyperlink>
      <w:r>
        <w:rPr>
          <w:sz w:val="24"/>
          <w:szCs w:val="24"/>
        </w:rPr>
        <w:t>3, 4.3.4 настоящего Порядка, субъект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6. В случае если документы, указанные в </w:t>
      </w:r>
      <w:hyperlink w:anchor="Par131">
        <w:r>
          <w:rPr>
            <w:rStyle w:val="InternetLink"/>
            <w:sz w:val="24"/>
            <w:szCs w:val="24"/>
          </w:rPr>
          <w:t xml:space="preserve">подпунктах </w:t>
        </w:r>
      </w:hyperlink>
      <w:r>
        <w:rPr>
          <w:sz w:val="24"/>
          <w:szCs w:val="24"/>
        </w:rPr>
        <w:t>4.3.3, 4.3.4 настоящего Порядка, не представлены субъектом, администрация направляет</w:t>
      </w:r>
      <w:r>
        <w:rPr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7</w:t>
      </w:r>
      <w:r>
        <w:rPr>
          <w:sz w:val="24"/>
          <w:szCs w:val="24"/>
        </w:rPr>
        <w:t xml:space="preserve">. Межведомственный запрос о представлении документов и (или) информации, необходимых для получения субсидии, а также представление документов и (или) информации на межведомственный запрос осуществляются в соответствии с требованиями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8. В течение 15 рабочих дней с момента окончания приема документов, указанных в </w:t>
      </w:r>
      <w:hyperlink w:anchor="Par98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3 настоящего Порядка, администрация проводит проверку заявок на предмет их соответствия требованиям, установленным настоящим Порядком</w:t>
      </w:r>
      <w:r>
        <w:rPr>
          <w:color w:val="000000"/>
          <w:sz w:val="24"/>
          <w:szCs w:val="24"/>
        </w:rPr>
        <w:t xml:space="preserve">, осуществляет расчет суммы баллов и представляет их в </w:t>
      </w:r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9. Расчет суммы баллов осуществляется администрацией в соответствии с критериями отбора (Приложение № 1 к настоящему Порядку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баллы каждому субъекту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резервный список получателей субсидии из числа субъектов, прошедших отбор, но не включенных в Основной список в связи с недостаточным наличием средств (далее - Резервный спис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Очередность Основного и Резервного списков формируется исходя из суммы набранных баллов в порядке убы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убъектов с равным количеством баллов очередность предоставляется субъекту, осуществляющему приоритетный вид деятельности, указанный в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се субъекты с равным количеством баллов осуществляют приоритетные виды деятельности, определенные Программой, или при отсутствии субъектов, осуществляющих такие виды деятельности, субсидия предоставляется субъекту, подавшему заявку ранее осталь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, которым предоставляется субсидия, определяется,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одной заявки на отбор принимается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2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3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4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5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6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7. Субъект в течение 5 рабочих дней с момента получения Договора подписыва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едставляет его в адрес администрации. Заключение Договора означает согласие субъекта на осуществление администрацией и органом внутреннего </w:t>
      </w:r>
      <w:r>
        <w:rPr>
          <w:rFonts w:cs="Arial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8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7 настоящего Порядка, субъекту отказывается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9. При поступлении в администрацию подписанного Договора, администрация в течение 5 рабочих дней с момента истечения срока, указанного в пункте 4.17 настоящего Порядка, издает распоряжение о перечис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0. 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1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</w:t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Субъектом не чаще, чем один раз в месяц, и не позднее 31 октября текущего года, в котором принято решение о предоставлении субсидии, представляются в администрацию заверенные копии документов с предъявлением их оригиналов или нотариально заверенных копий, подтверждающих произведенные расходы, указанные в </w:t>
      </w:r>
      <w:hyperlink w:anchor="Par63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3.1 настоящего Порядка</w:t>
      </w:r>
      <w:r>
        <w:rPr>
          <w:color w:val="000000"/>
          <w:sz w:val="24"/>
          <w:szCs w:val="24"/>
        </w:rPr>
        <w:t xml:space="preserve"> (договоры, счета-фактуры, накладные, акты, заверенные субъектом; платежные поручения, заверенные кредитной организацией, и (или) заверенные субъектом кассовые документы, а также иные документы, подтверждающие фактические расходы субъект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В случае увеличения бюджетных ассигнований, выделенных на предоставление субсидии, и (или) высвобождения средств за счет субъектов, по которым принято решение о предоставлении субсидии, но документально не подтвердивших в срок, указанный в </w:t>
      </w:r>
      <w:hyperlink w:anchor="Par236">
        <w:r>
          <w:rPr>
            <w:rStyle w:val="InternetLink"/>
            <w:color w:val="000000"/>
            <w:sz w:val="24"/>
            <w:szCs w:val="24"/>
          </w:rPr>
          <w:t>пункте 5.1</w:t>
        </w:r>
      </w:hyperlink>
      <w:r>
        <w:rPr>
          <w:color w:val="000000"/>
          <w:sz w:val="24"/>
          <w:szCs w:val="24"/>
        </w:rPr>
        <w:t xml:space="preserve"> настоящего Порядка, фактически произведенные затраты по реализации бизнес-плана, финансовые средства перераспределяются между субъектами, включенными в резервный список. В этом случае субъект, включенный в резервный список, представляет документы, подтверждающие произведенные расходы, в срок до 15 ноября текущего года, в котором принято решение администрации о формировании резервного сп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244"/>
      <w:bookmarkEnd w:id="13"/>
      <w:r>
        <w:rPr>
          <w:sz w:val="24"/>
          <w:szCs w:val="24"/>
        </w:rPr>
        <w:t xml:space="preserve">5.3. Субъекты - получатели субсидий ежегодно в течение двух лет, следующих за годом получения субсидии, в срок до 20 января года, следующего за годом, в котором была предоставлена субсидия, представляют в администрацию информацию с пояснительной запиской согласно </w:t>
      </w:r>
      <w:hyperlink w:anchor="Par432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 xml:space="preserve">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условия, цели и порядок предоставления субсидии, то результаты </w:t>
      </w:r>
      <w:r>
        <w:rPr>
          <w:sz w:val="24"/>
          <w:szCs w:val="24"/>
        </w:rPr>
        <w:t>отбора в отношении данного субъекта аннулируются, а перечисленная субсидия подлежит возврату в полном объеме администрации в течение 2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случае отказа от добровольного исполнения предъявленных требований в указанный выше срок суммы субсидии, подлежащие возврату, взыскиваю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5. Остаток субсидии, не использованный субъектом в отчетном финансовом году (год предоставления субсидии), в случаях, предусмотренных Договором, подлежит возврату в срок до 20 января финансового года, следующего за отчетным, путем перечисления субъектом субсидии на лицевой счет администрации. При не перечислении от субъекта субсидии в указанный срок субсидия взыскивае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 Администрация как главный распорядитель (распорядитель) бюджетных средств</w:t>
      </w:r>
      <w:r>
        <w:rPr>
          <w:color w:val="000000"/>
          <w:sz w:val="24"/>
          <w:szCs w:val="24"/>
        </w:rPr>
        <w:t xml:space="preserve"> муниципального образования «Холмский городской округ», предоставляющий субсидию, и орган </w:t>
      </w:r>
      <w:r>
        <w:rPr>
          <w:sz w:val="24"/>
          <w:szCs w:val="24"/>
        </w:rPr>
        <w:t>внутреннего муниципального финансового контроля (Финансовое управление администрации муниципального образования «Холмский городской округ») осуществляют проверку за соблюдением целей, условий и порядка предоставления субсидий их получател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Решение администрации, а также действия (бездействие) должностных лиц администрации могут быть обжалованы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  <w:u w:val="single"/>
              </w:rPr>
              <w:t>31.05.2016 г.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18"/>
                <w:szCs w:val="18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732</w:t>
            </w:r>
            <w:r>
              <w:rPr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заявка</w:t>
      </w:r>
    </w:p>
    <w:p>
      <w:pPr>
        <w:pStyle w:val="Normal"/>
        <w:ind w:left="1134" w:right="1134" w:hanging="0"/>
        <w:jc w:val="center"/>
        <w:rPr/>
      </w:pPr>
      <w:r>
        <w:rPr>
          <w:b/>
          <w:bCs/>
          <w:sz w:val="24"/>
          <w:szCs w:val="24"/>
        </w:rPr>
        <w:t xml:space="preserve">на участие в отборе по предоставлению субсидии на возмещение затрат субъектам малого и среднего предпринимательства </w:t>
        <w:br/>
        <w:t>из числа молодежи, открывшим собственное дело</w:t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, юридическое лиц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 Р/счет 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 Кор/счет 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видов деятельности по ОКВЭД 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\фактический адрес ______________________________________________</w:t>
      </w:r>
    </w:p>
    <w:p>
      <w:pPr>
        <w:pStyle w:val="ConsPlusNonformat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__________________________ Факс 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огласии участвовать в отборе на условиях, установленных Порядком предоставления субсидии на возмещение затрат субъектам малого и среднего предпринимательства из числа молодежи, открывшим собственное дело (далее - Порядок), и претендую на получение финансовой поддержки в форме субсидии в размере ________________________ рублей на возмещение затрат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br/>
        <w:t>(наименование затрат)</w:t>
      </w:r>
    </w:p>
    <w:p>
      <w:pPr>
        <w:pStyle w:val="ConsPlusNonforma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исьмом подтверждаю, что в отношении 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br/>
        <w:t>(индивидуальный предприниматель, юридическое лицо)</w:t>
      </w:r>
    </w:p>
    <w:p>
      <w:pPr>
        <w:pStyle w:val="ConsPlusNonforma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банкротства, деятельность не приостановлен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сотрудников, работающих на предприятии (на момент </w:t>
        <w:br/>
        <w:t>подачи заявки), составляет __________ человек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контактное лицо, телефон):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хождения отбора и получения субсидии в рамках реализации своего проекта обязуюсь представлять администрации муниципального образования «Холмский городской округ» информацию в соответствии с пунктом 5.3 Порядка и заключенным договором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даю согласие администрации муниципального образования «Холмский городской округ» на обработку, распространение и использование моих персональных данных, а также иных данных, которые необходимы для предоставления </w:t>
        <w:br/>
        <w:t>субсидии, в том числе на получение из соответствующих органов документов, указанных в подпунктах 4.3.3, 4.3.4 Поряд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 на _____ листах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«___» _______________ 20____ г.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 31.05.2016 г. № 732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caps/>
          <w:sz w:val="24"/>
          <w:b/>
          <w:szCs w:val="24"/>
          <w:bCs/>
        </w:rPr>
        <w:instrText xml:space="preserve"> FORMTEXT </w:instrText>
      </w:r>
      <w:r>
        <w:rPr>
          <w:b/>
          <w:bCs/>
          <w:caps/>
          <w:sz w:val="24"/>
          <w:szCs w:val="24"/>
        </w:rPr>
      </w:r>
      <w:r>
        <w:rPr>
          <w:caps/>
          <w:sz w:val="24"/>
          <w:b/>
          <w:szCs w:val="24"/>
          <w:bCs/>
        </w:rPr>
        <w:fldChar w:fldCharType="separate"/>
      </w:r>
      <w:r>
        <w:rPr>
          <w:b/>
          <w:bCs/>
          <w:caps/>
          <w:sz w:val="24"/>
          <w:szCs w:val="24"/>
        </w:rPr>
        <w:t>ПРИМЕРНАЯ СТРУКТУРА</w:t>
      </w:r>
      <w:r/>
      <w:r>
        <w:rPr>
          <w:caps/>
          <w:sz w:val="24"/>
          <w:b/>
          <w:szCs w:val="24"/>
          <w:bCs/>
        </w:rPr>
        <w:fldChar w:fldCharType="end"/>
      </w: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4"/>
          <w:szCs w:val="24"/>
        </w:rPr>
      </w:pPr>
      <w:bookmarkStart w:id="14" w:name="ТекстовоеПоле2"/>
      <w:r>
        <w:rPr>
          <w:b/>
          <w:bCs/>
          <w:sz w:val="24"/>
          <w:szCs w:val="24"/>
        </w:rPr>
        <w:t xml:space="preserve">                                               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бизнес-плана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  <w:bookmarkEnd w:id="14"/>
    </w:p>
    <w:p>
      <w:pPr>
        <w:pStyle w:val="Normal"/>
        <w:autoSpaceDE w:val="false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изнес-пл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щее описание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щее описание бизнес-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исание продукции и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аркетинг-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изводственный и организационный пл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алендарный 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Финансовый 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ценка эффективности бизнес-проекта.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31.05.2016 г. № 732       </w:t>
            </w:r>
          </w:p>
        </w:tc>
      </w:tr>
    </w:tbl>
    <w:p>
      <w:pPr>
        <w:pStyle w:val="Normal"/>
        <w:autoSpaceDE w:val="false"/>
        <w:ind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ТБОРА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647"/>
        <w:gridCol w:w="1135"/>
      </w:tblGrid>
      <w:tr>
        <w:trPr>
          <w:trHeight w:val="240" w:hRule="atLeast"/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итерии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казател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рабочих мест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свыше 3 рабочих 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от 2 до 3 рабочих 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</w:tr>
      <w:tr>
        <w:trPr>
          <w:trHeight w:val="274" w:hRule="atLeast"/>
          <w:cantSplit w:val="true"/>
        </w:trPr>
        <w:tc>
          <w:tcPr>
            <w:tcW w:w="2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1 рабочее мест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2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предусмотрено создание новых рабочих 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и окупаемости бизнес-план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1 года до 2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277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2 лет и бол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приоритетных видов деятельност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ыболовство и рыбоводство (код ОКВЭД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05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(ОК 029-2001), код ОКВЭД 03 (ОК 029-2014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ятельность прочего сухопутного транспорта, за исключением деятельности такси и деятельности автомобильного грузового транспорта (код ОКВЭД 60.2 кроме 60.22 и 60.24 (ОК 029-2001), код ОКВЭД 49.3 (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ельское хозяйство (производство и переработка сельскохозяйственной продукции) (код ОКВЭД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01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(ОК 029 -2001, 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Жилищно-коммунальное хозяйство (за исключением деятельности по управлению многоквартирными домами) (код ОКВЭД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90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(ОК 029-2001), код ОКВЭД 35-38 (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месленничество (в соответствии с Перечнем видов ремесленной деятельности, утвержденным правовым актом Правительства Сахалинской област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едоставление бытовых услуг населению (код ОКВЭД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52.7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;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71.4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;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93.01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93.03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(ОК 029-2001), код ОКВЭД 95.2; 77.29; 96.01-96.03 (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троительство (код ОКВЭД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45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(ОК 029-2001), код ОКВЭД 41-43 (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бор дикорастущих и недревесных продуктов (код ОКВЭД 02.01.2 (ОК 029-2001), код ОКВЭД 02.30 (ОК 029-2014))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ботка вторичного сырья (код ОКВЭД 37 (ОК 02-2001), код ОКВЭД 38.32 (ОК 029-2010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созаготовка (код ОКВЭД 02.01.1(ОК 029-2001) код ОКВЭД 02.20 (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быча гравия, песка и глины (код ОКВЭД 14.2 (ОКВЭД 029-2001), код ОКВЭД 08.12 (ОК 029-2014)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р заработной платы, выплачиваемой работникам, выше размера, установленного Соглашением о минимальной заработной плате в Сахалинской области на текущий финансовый го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% и боль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о осуществления предпринимательской деятельности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Холмск                                                                       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чее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31.05.2016 г. № 732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ДОГОВОР № ______ </w:t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                                   </w:t>
      </w:r>
      <w:r>
        <w:rPr>
          <w:b/>
          <w:bCs/>
          <w:spacing w:val="20"/>
          <w:sz w:val="24"/>
          <w:szCs w:val="24"/>
        </w:rPr>
        <w:t>о предоставлении субсидии</w:t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>
          <w:sz w:val="24"/>
          <w:szCs w:val="24"/>
          <w:lang w:eastAsia="en-US"/>
        </w:rPr>
        <w:t>г. Холмск</w:t>
        <w:tab/>
        <w:tab/>
        <w:tab/>
        <w:t xml:space="preserve">                                             «____» _________ 20___ г.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en-US"/>
        </w:rPr>
        <w:t xml:space="preserve">Администрация муниципального образования «Холмский городской округ», в лице ______________________________________________________________________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Ф.И.О., должность)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именуемая в дальнейшем «администрация», с одной стороны, и ___________________________________________________________________________,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</w:t>
      </w:r>
      <w:r>
        <w:rPr>
          <w:sz w:val="24"/>
          <w:szCs w:val="24"/>
          <w:lang w:eastAsia="en-US"/>
        </w:rPr>
        <w:t>(организационно-правовая форма, наименование организации)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лице_____________________________________________________________________,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</w:t>
      </w:r>
      <w:r>
        <w:rPr>
          <w:sz w:val="24"/>
          <w:szCs w:val="24"/>
          <w:lang w:eastAsia="en-US"/>
        </w:rPr>
        <w:t>(должность, Ф.И.О. руководителя, ИП)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</w:t>
      </w:r>
      <w:r>
        <w:rPr>
          <w:sz w:val="24"/>
          <w:szCs w:val="24"/>
          <w:lang w:eastAsia="en-US"/>
        </w:rPr>
        <w:t>(наименование учредительного (регистрационного) документа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именуемый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Предметом настоящего договора является предоставление администрацией субсидии субъекту на возмещение фактических затрат (далее - субсидия), понесенных в соответствии с Порядком предоставления субсидии возмещение затрат субъектам малого и среднего предпринимательства из числа молодежи, открывшим собственное дело, утвержденным постановлением администрации муниципального образования «Холмский городской округ» от _______________ № ___ (далее - Порядок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убсидия предоставляется субъекту в соответствии с Порядком, на основании протокола комиссии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от ___________ № _________  (далее - Протокол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и порядок перечисления Субсид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убсидия, подлежащая перечислению, устанавливается в размере ______ рублей (НДС не облагается), но не более фактически понесенных затрат, подтвержденных документа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Источниками субсидии являются средства бюджета муниципального образования «Холмский городской окр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Субсидия перечисляется на расчетный счет субъекта, указанный в разделе 6 настоящего договора, в течение 5 рабочих дней с момента подписания распоряжения администрации о перечислении субсидии.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и права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Администрация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. Перечисля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3. Принимать от субъекта документы, предусмотренные пунктами 4.3, Поряд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Администрация впр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Требовать представления необходимых документов от субъекта, предусмотренных Порядком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 субъек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явил о своей несостоятельности (банкротом) в порядке, установленном действующим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л решение о ликвид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ставил документы, содержащие недостоверные сведения или несоответствующие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3. Отказаться от обязанности предоставить субсидию полностью или частично в случаях, если субъект не представил копии документов с представлением оригиналов или нотариально заверенных копий, подтверждающих произведенные расходы в срок (до 31 октября года, в котором предоставлена субсидия), установленных в пункте 5.1 Поряд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4. Осуществлять проверки достоверности представляемой субъектом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5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6. Расторгнуть настоящий договор в одностороннем порядке и потребовать возврата полученной субсидии в случае установления нарушений, предусмотренных </w:t>
      </w:r>
      <w:hyperlink r:id="rId19">
        <w:r>
          <w:rPr>
            <w:rStyle w:val="InternetLink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5.4 Поряд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Субъект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Представлять документы, определенные Порядком для возмещения понесенных затра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В полном объеме в течение 2 лет после получения субсидии  представлять отчетность, установленную приложением к настоящему договору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хранить и (или) создать рабочие места в количестве _______ единиц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(нужное подчеркнуть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бизнес-плану (на 01 января года, следующего за годом получения Субсид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3. Осуществить возврат субсидии в местный бюджет в случае установления нарушений, предусмотренных </w:t>
      </w:r>
      <w:hyperlink r:id="rId20">
        <w:r>
          <w:rPr>
            <w:rStyle w:val="InternetLink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5.4 Порядка, в течение установле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4. Представлять запрошенную администрацией информацию и (или) документы в течение 3 календарных дней с момента получения запрос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Обеспечить беспрепятственный доступ сотрудников администрации и органов внутреннего муниципального финансового контроля к документам, связанным с предоставлением субсидии по настоящему договор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редоставлять информацию для обеспечения формирования реестра участников бюджетного процесса, а также юридических лиц, не являющихся участниками бюджетного процесса, согласно Приложению № 2 к приказу Минфина России от 23.12.2014 г.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Не осуществлять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юридическим лиц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Субъект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убъект несет ответственность за правильность расчета средств, подлежащих возмещ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срока возврата субсидии (пункт 5.4 Порядка) Субъект уплачивает пеню в размере 1% от суммы, подлежащей возврату, за каждый день просрочки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чие услов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Сторонами и действует до полного исполнения Сторонами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Обязательства администрации по перечислению субсидии субъекту действуют до 31 декабря 20___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, за подписью уполномоченного лиц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се приложения и соглашения являют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достижения согласия путем переговоров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ind w:right="-1" w:firstLine="567"/>
        <w:jc w:val="both"/>
        <w:rPr/>
      </w:pPr>
      <w:r>
        <w:rPr>
          <w:sz w:val="24"/>
          <w:szCs w:val="24"/>
        </w:rPr>
        <w:t>5.8. Подписание настоящего договора субъектом означает согласие субъекта на осуществление администрацией и органами государствен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Стороны не вправе передавать свои права по настоящему договору третьим лиц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дреса и банковские реквизиты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475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459" w:right="-345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ind w:left="3459" w:right="-345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caps/>
          <w:sz w:val="24"/>
          <w:szCs w:val="24"/>
          <w:lang w:val="en-US" w:eastAsia="en-US"/>
        </w:rPr>
      </w:r>
      <w:r>
        <w:rPr>
          <w:caps/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caps/>
          <w:sz w:val="24"/>
          <w:szCs w:val="24"/>
          <w:lang w:val="en-US" w:eastAsia="en-US"/>
        </w:rPr>
        <w:t>Информация</w:t>
      </w:r>
      <w:r/>
      <w:r>
        <w:rPr>
          <w:caps/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1134" w:right="11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о ходе реализации бизнес-плана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1134" w:right="11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убъекта предпринимательства: 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экономической деятельности (код и наименование ОКВЭД): 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в качестве индивидуального предпринимателя или юридического лица: 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7590"/>
        <w:gridCol w:w="1235"/>
      </w:tblGrid>
      <w:tr>
        <w:trPr>
          <w:trHeight w:val="36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на предприятии в первый месяц работы предприятия (указать дату) _________________, 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на предприятии на 01 января очередного года, 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(-/+), человек (строка 2 - строка 1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ручки за отчетный год, рубле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платежей за отчетный год, рубле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лученной субсидии, рубле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на 1 рубль бюджетной поддержки, рублей (строка 5/строка 6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ое лицо) __________________________________________Ф.И.О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_________________ Да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left="5216" w:right="-5216" w:hanging="0"/>
        <w:jc w:val="center"/>
        <w:rPr/>
      </w:pPr>
      <w:r>
        <w:rPr/>
        <w:tab/>
      </w:r>
      <w:r>
        <w:rPr>
          <w:sz w:val="24"/>
          <w:szCs w:val="24"/>
        </w:rPr>
        <w:t xml:space="preserve">ПРИЛОЖЕНИЕ </w:t>
        <w:br/>
        <w:t>к договору</w:t>
      </w:r>
    </w:p>
    <w:p>
      <w:pPr>
        <w:pStyle w:val="Normal"/>
        <w:suppressAutoHyphens w:val="true"/>
        <w:spacing w:lineRule="auto" w:line="276"/>
        <w:ind w:left="5216" w:right="-52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caps/>
          <w:sz w:val="28"/>
          <w:szCs w:val="28"/>
          <w:lang w:val="en-US" w:eastAsia="en-US"/>
        </w:rPr>
      </w:r>
      <w:r>
        <w:rPr>
          <w:caps/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caps/>
          <w:sz w:val="28"/>
          <w:szCs w:val="28"/>
          <w:lang w:val="en-US" w:eastAsia="en-US"/>
        </w:rPr>
        <w:t>Анкета получателя поддержки</w:t>
      </w:r>
      <w:r/>
      <w:r>
        <w:rPr>
          <w:caps/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caps/>
          <w:sz w:val="28"/>
          <w:szCs w:val="28"/>
          <w:lang w:val="en-US" w:eastAsia="en-US"/>
        </w:rPr>
      </w:r>
    </w:p>
    <w:tbl>
      <w:tblPr>
        <w:tblW w:w="1488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848"/>
        <w:gridCol w:w="1176"/>
        <w:gridCol w:w="1532"/>
        <w:gridCol w:w="1185"/>
        <w:gridCol w:w="540"/>
        <w:gridCol w:w="540"/>
        <w:gridCol w:w="360"/>
        <w:gridCol w:w="992"/>
        <w:gridCol w:w="620"/>
        <w:gridCol w:w="720"/>
        <w:gridCol w:w="1172"/>
        <w:gridCol w:w="720"/>
        <w:gridCol w:w="900"/>
        <w:gridCol w:w="540"/>
        <w:gridCol w:w="540"/>
      </w:tblGrid>
      <w:tr>
        <w:trPr>
          <w:trHeight w:val="315" w:hRule="atLeast"/>
        </w:trPr>
        <w:tc>
          <w:tcPr>
            <w:tcW w:w="14882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I. Общая информация о субъекте малого и среднего предпринимательства - получателе поддержки</w:t>
            </w:r>
          </w:p>
        </w:tc>
      </w:tr>
      <w:tr>
        <w:trPr>
          <w:trHeight w:val="27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(полное наименование субъекта </w:t>
            </w:r>
            <w:r>
              <w:rPr>
                <w:bCs/>
              </w:rPr>
              <w:t>малого и среднего</w:t>
            </w:r>
            <w:r>
              <w:rPr/>
              <w:t xml:space="preserve"> предпринимательств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дата оказания поддержки)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отчетный год)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7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сумма оказанной поддержки, тыс. руб.)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основной вид деятельности по ОКВЭД)</w:t>
            </w:r>
          </w:p>
        </w:tc>
      </w:tr>
      <w:tr>
        <w:trPr>
          <w:trHeight w:val="16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4882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II. Основные финансово-экономические показатели субъекта малого и среднего предпринимательства - получателя поддержки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год оказания </w:t>
              <w:br/>
              <w:t>поддержки)</w:t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второй год после </w:t>
              <w:br/>
              <w:t>оказания поддержки)</w:t>
            </w:r>
          </w:p>
        </w:tc>
      </w:tr>
      <w:tr>
        <w:trPr>
          <w:trHeight w:val="23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7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30"/>
        <w:gridCol w:w="1176"/>
        <w:gridCol w:w="2634"/>
        <w:gridCol w:w="2432"/>
        <w:gridCol w:w="2512"/>
        <w:gridCol w:w="2710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год оказания </w:t>
              <w:br/>
              <w:t>поддержки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второй год после </w:t>
              <w:br/>
              <w:t>оказания поддержки)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вестиции в основной капитал, все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.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 них: привлечено в рамках программ государственной (муниципальной) поддерж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Балансовая стоимость приобретенных основных средст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________________________________                   _____________________________________          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>(должность)                                                                               (подпись)                                                               (расшифровка подписи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yper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47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a_Typer;Courier New" w:hAnsi="a_Typer;Courier New" w:cs="a_Typer;Courier New"/>
      <w:sz w:val="26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99BBF11A323C909A5E9A9519FB8CEB5178CB981AFFCCADF27698897E5ABE1B" TargetMode="External"/><Relationship Id="rId5" Type="http://schemas.openxmlformats.org/officeDocument/2006/relationships/hyperlink" Target="consultantplus://offline/ref=299BBF11A323C909A5E9A9519FB8CEB5178CB981AFFCCADF27698897E5B1A8805DB0B63FDB9BC199A0E5B" TargetMode="External"/><Relationship Id="rId6" Type="http://schemas.openxmlformats.org/officeDocument/2006/relationships/hyperlink" Target="consultantplus://offline/ref=299BBF11A323C909A5E9A9519FB8CEB5178CB981AFFCCADF27698897E5B1A8805DB0B63FDB9BC19EA0EEB" TargetMode="External"/><Relationship Id="rId7" Type="http://schemas.openxmlformats.org/officeDocument/2006/relationships/hyperlink" Target="consultantplus://offline/ref=299BBF11A323C909A5E9A9519FB8CEB51782B085A6FACADF27698897E5ABE1B" TargetMode="External"/><Relationship Id="rId8" Type="http://schemas.openxmlformats.org/officeDocument/2006/relationships/hyperlink" Target="http://admkholmsk.ru/" TargetMode="External"/><Relationship Id="rId9" Type="http://schemas.openxmlformats.org/officeDocument/2006/relationships/hyperlink" Target="consultantplus://offline/ref=58FBA400549B98AFE75CA8D6688446234316D9E0801B82DFAD64FD285A6DF94BADBBBD75010AC5FEI5j9W" TargetMode="External"/><Relationship Id="rId10" Type="http://schemas.openxmlformats.org/officeDocument/2006/relationships/hyperlink" Target="consultantplus://offline/ref=7D5A1491B2F5B47B2E7CECAA326138BC8581DDB4DAA0AE0AA652DD21F6m1m2A" TargetMode="External"/><Relationship Id="rId11" Type="http://schemas.openxmlformats.org/officeDocument/2006/relationships/hyperlink" Target="consultantplus://offline/ref=58FBA400549B98AFE75CA8D6688446234311D7EA801982DFAD64FD285A6DF94BADBBBD75010AC7FFI5j2W" TargetMode="External"/><Relationship Id="rId12" Type="http://schemas.openxmlformats.org/officeDocument/2006/relationships/hyperlink" Target="consultantplus://offline/ref=58FBA400549B98AFE75CA8D6688446234311D7EA801982DFAD64FD285A6DF94BADBBBD75010AC4FEI5j2W" TargetMode="External"/><Relationship Id="rId13" Type="http://schemas.openxmlformats.org/officeDocument/2006/relationships/hyperlink" Target="consultantplus://offline/ref=58FBA400549B98AFE75CA8D6688446234311D7EA801982DFAD64FD285A6DF94BADBBBD750108CCFAI5j7W" TargetMode="External"/><Relationship Id="rId14" Type="http://schemas.openxmlformats.org/officeDocument/2006/relationships/hyperlink" Target="consultantplus://offline/ref=58FBA400549B98AFE75CA8D6688446234311D7EA801982DFAD64FD285A6DF94BADBBBD750108C7FCI5j3W" TargetMode="External"/><Relationship Id="rId15" Type="http://schemas.openxmlformats.org/officeDocument/2006/relationships/hyperlink" Target="consultantplus://offline/ref=58FBA400549B98AFE75CA8D6688446234311D7EA801982DFAD64FD285A6DF94BADBBBD750108C3FFI5j5W" TargetMode="External"/><Relationship Id="rId16" Type="http://schemas.openxmlformats.org/officeDocument/2006/relationships/hyperlink" Target="consultantplus://offline/ref=58FBA400549B98AFE75CA8D6688446234311D7EA801982DFAD64FD285A6DF94BADBBBD750109C5FDI5j1W" TargetMode="External"/><Relationship Id="rId17" Type="http://schemas.openxmlformats.org/officeDocument/2006/relationships/hyperlink" Target="consultantplus://offline/ref=58FBA400549B98AFE75CA8D6688446234311D7EA801982DFAD64FD285A6DF94BADBBBD750109C5FDI5j4W" TargetMode="External"/><Relationship Id="rId18" Type="http://schemas.openxmlformats.org/officeDocument/2006/relationships/hyperlink" Target="consultantplus://offline/ref=58FBA400549B98AFE75CA8D6688446234311D7EA801982DFAD64FD285A6DF94BADBBBD75010BC0F9I5j5W" TargetMode="External"/><Relationship Id="rId19" Type="http://schemas.openxmlformats.org/officeDocument/2006/relationships/hyperlink" Target="consultantplus://offline/ref=A5BBE47207670683494ECADCE103E8086C9C4D93178EC63E5D4C3E660968C018F2F35CED8A255A7F43EA9EM0T0F" TargetMode="External"/><Relationship Id="rId20" Type="http://schemas.openxmlformats.org/officeDocument/2006/relationships/hyperlink" Target="consultantplus://offline/ref=5FDFDEBDEF5C022686C933D9880CB674131E5BB2C85D158EA9E42203B0B28333FFA6F16CC218DB1C3AC9EFVDX3F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31:00Z</dcterms:created>
  <dc:creator>Jean</dc:creator>
  <dc:description/>
  <cp:keywords/>
  <dc:language>en-US</dc:language>
  <cp:lastModifiedBy>Гильмиярова Любовь</cp:lastModifiedBy>
  <cp:lastPrinted>2016-06-28T14:40:00Z</cp:lastPrinted>
  <dcterms:modified xsi:type="dcterms:W3CDTF">2016-06-28T03:40:00Z</dcterms:modified>
  <cp:revision>16</cp:revision>
  <dc:subject/>
  <dc:title>О награждении благодарственным</dc:title>
</cp:coreProperties>
</file>