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bmp" ContentType="image/bmp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50273812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1.05.2016 г. </w:t>
        <w:tab/>
        <w:tab/>
        <w:t xml:space="preserve">      730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орядка предоставления </w:t>
            </w:r>
            <w:r>
              <w:rPr>
                <w:bCs/>
                <w:sz w:val="24"/>
                <w:szCs w:val="24"/>
              </w:rPr>
              <w:t>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78 Бюджетн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в целях реализац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0 годы», утвержденной постановлением администрации муниципального образования «Холмский городской округ» от 28.01.2014 г. № 66, руководствуясь статьями 10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твердить </w:t>
      </w:r>
      <w:r>
        <w:rPr>
          <w:sz w:val="24"/>
          <w:szCs w:val="24"/>
        </w:rPr>
        <w:t xml:space="preserve">Порядок предоставления </w:t>
      </w:r>
      <w:r>
        <w:rPr>
          <w:bCs/>
          <w:sz w:val="24"/>
          <w:szCs w:val="24"/>
        </w:rPr>
        <w:t>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</w:t>
      </w:r>
      <w:r>
        <w:rPr>
          <w:sz w:val="24"/>
          <w:szCs w:val="24"/>
        </w:rPr>
        <w:t xml:space="preserve"> (прилагаетс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>Признать утратившими силу постановления администрации муниципального образования «Холмский городской округ»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20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- от 19.08.2014 г. № 913 «Об утверждении Порядка предоставления </w:t>
      </w:r>
      <w:r>
        <w:rPr>
          <w:bCs/>
          <w:sz w:val="24"/>
          <w:szCs w:val="24"/>
        </w:rPr>
        <w:t>субсидии на возмещение части затрат на оплату образовательных услуг по переподготовке и повышению квалификации сотрудников, а также повышение предпринимательской грамотности и компетентности руководителей малых и средних предприятий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bCs/>
          <w:sz w:val="24"/>
          <w:szCs w:val="24"/>
        </w:rPr>
        <w:t>- от 31.07.2015 г. № 690 «</w:t>
      </w:r>
      <w:r>
        <w:rPr>
          <w:sz w:val="24"/>
          <w:szCs w:val="24"/>
        </w:rPr>
        <w:t xml:space="preserve">О внесении изменений в постановление администрации муниципального образования «Холмский городской округ» от 19.08.2014 г. № 913 «Об утверждении Порядка предоставления </w:t>
      </w:r>
      <w:r>
        <w:rPr>
          <w:bCs/>
          <w:sz w:val="24"/>
          <w:szCs w:val="24"/>
        </w:rPr>
        <w:t>субсидии на возмещение части затрат на оплату образовательных услуг по переподготовке и повышению квалификации сотрудников, а также повышение предпринимательской грамотности и компетентности руководителей малых и средних предприятий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 19.10.2015 г. № 1006 «</w:t>
      </w:r>
      <w:r>
        <w:rPr>
          <w:sz w:val="24"/>
          <w:szCs w:val="24"/>
        </w:rPr>
        <w:t xml:space="preserve">О внесении изменений в постановление администрации муниципального образования «Холмский городской округ» от 19.08.2014 г. № 913 «Об утверждении Порядка предоставления </w:t>
      </w:r>
      <w:r>
        <w:rPr>
          <w:bCs/>
          <w:sz w:val="24"/>
          <w:szCs w:val="24"/>
        </w:rPr>
        <w:t>субсидии на возмещение части затрат на оплату образовательных услуг по переподготовке и повышению квалификации сотрудников, а также повышение предпринимательской грамотности и компетентности руководителей малых и средних предприятий</w:t>
      </w:r>
      <w:r>
        <w:rPr>
          <w:sz w:val="24"/>
          <w:szCs w:val="24"/>
        </w:rPr>
        <w:t>»</w:t>
      </w:r>
      <w:r>
        <w:rPr>
          <w:bCs/>
          <w:color w:val="FF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bCs/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А.М. Сухомесов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20"/>
                <w:tab w:val="left" w:pos="1169" w:leader="none"/>
                <w:tab w:val="left" w:pos="1276" w:leader="none"/>
              </w:tabs>
              <w:ind w:left="1027" w:right="31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276" w:leader="none"/>
              </w:tabs>
              <w:ind w:left="1027" w:right="318" w:hanging="0"/>
              <w:jc w:val="both"/>
              <w:rPr/>
            </w:pPr>
            <w:r>
              <w:rPr>
                <w:bCs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276" w:leader="none"/>
              </w:tabs>
              <w:ind w:left="1027" w:right="31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276" w:leader="none"/>
              </w:tabs>
              <w:ind w:left="1027" w:right="31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Холмский городской округ»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276" w:leader="none"/>
              </w:tabs>
              <w:ind w:left="1027" w:right="31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</w:t>
            </w:r>
            <w:r>
              <w:rPr>
                <w:bCs/>
                <w:sz w:val="24"/>
                <w:szCs w:val="24"/>
                <w:u w:val="single"/>
              </w:rPr>
              <w:t>31.05.2016 г.</w:t>
            </w:r>
            <w:r>
              <w:rPr>
                <w:bCs/>
                <w:sz w:val="24"/>
                <w:szCs w:val="24"/>
              </w:rPr>
              <w:t xml:space="preserve"> № </w:t>
            </w:r>
            <w:r>
              <w:rPr>
                <w:bCs/>
                <w:sz w:val="18"/>
                <w:szCs w:val="18"/>
              </w:rPr>
              <w:t>_</w:t>
            </w:r>
            <w:r>
              <w:rPr>
                <w:bCs/>
                <w:sz w:val="24"/>
                <w:szCs w:val="24"/>
                <w:u w:val="single"/>
              </w:rPr>
              <w:t>730</w:t>
            </w:r>
            <w:r>
              <w:rPr>
                <w:bCs/>
                <w:sz w:val="18"/>
                <w:szCs w:val="18"/>
              </w:rPr>
              <w:t>_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едоставления </w:t>
      </w:r>
      <w:r>
        <w:rPr>
          <w:b/>
          <w:bCs/>
          <w:sz w:val="24"/>
          <w:szCs w:val="24"/>
        </w:rPr>
        <w:t>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1.1. Настоящий Порядок предоставления </w:t>
      </w:r>
      <w:r>
        <w:rPr>
          <w:bCs/>
          <w:sz w:val="24"/>
          <w:szCs w:val="24"/>
        </w:rPr>
        <w:t>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</w:t>
      </w:r>
      <w:r>
        <w:rPr>
          <w:sz w:val="24"/>
          <w:szCs w:val="24"/>
        </w:rPr>
        <w:t xml:space="preserve">, разработан в целях реализации муниципальной программы «Поддержка и развитие малого и среднего предпринимательства муниципального образования «Холмский городской округ» на 2014 - 2020 годы» (далее – Программа), утвержденной постановлением администрации муниципального образования «Холмский городской округ» от 28.01.2014 г. № 66, </w:t>
      </w:r>
      <w:r>
        <w:rPr>
          <w:rFonts w:eastAsia="Calibri"/>
          <w:sz w:val="24"/>
          <w:szCs w:val="24"/>
          <w:lang w:eastAsia="en-US"/>
        </w:rPr>
        <w:t xml:space="preserve">и определяет цели, условия и порядок предоставления </w:t>
      </w:r>
      <w:r>
        <w:rPr>
          <w:bCs/>
          <w:sz w:val="24"/>
          <w:szCs w:val="24"/>
        </w:rPr>
        <w:t>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</w:t>
      </w:r>
      <w:r>
        <w:rPr>
          <w:sz w:val="24"/>
          <w:szCs w:val="24"/>
        </w:rPr>
        <w:t xml:space="preserve"> (далее – субсидия), за счет средств бюджета муниципального образования «Холмский городской округ» и (или) средств бюджета Сахалинской области, поступивших на софинансирование мероприятий Программы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настоящем Порядке используются следующие понят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Субъекты» </w:t>
      </w:r>
      <w:r>
        <w:rPr>
          <w:sz w:val="24"/>
          <w:szCs w:val="24"/>
        </w:rPr>
        <w:t>- 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отнесенные к субъектам малого и среднего предпринимательства в соответствии с требованиями Федерального закона от 24.07.2007 № 209-ФЗ «О развитии малого и среднего предпринимательства в Российской Федерации», а также юридические лица и индивидуальные предприниматели, включенные в перечень организаций, образующих инфраструктуру поддержки субъектов малого и среднего предпринимательства Сахалин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«Повышение квалификации» - программа, направленная </w:t>
      </w:r>
      <w:r>
        <w:rPr>
          <w:sz w:val="24"/>
          <w:szCs w:val="24"/>
        </w:rPr>
        <w:t>на совершенствование и (или) получение новой компетенции, необходимой для профессиональной деятельности, и (или) повышение профессионального уровня в рамках имеющейся квалифик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«Переподготовка» - программа, направленная на </w:t>
      </w:r>
      <w:r>
        <w:rPr>
          <w:sz w:val="24"/>
          <w:szCs w:val="24"/>
        </w:rPr>
        <w:t>получение компетенции, необходимой для выполнения нового вида профессиональной деятельности, приобретение новой квалификаци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Образовательные услуги» - услуги, оказываемые в соответствии с образовательными программами высшими учебными заведениями, средними специальными учебными заведениями, иными организациями и учреждениями, имеющими лицензию на предоставление образовательных услуг, требования к которым установлены федеральным законодательств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субъектам, получателям субсид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1. </w:t>
      </w:r>
      <w:r>
        <w:rPr>
          <w:sz w:val="24"/>
          <w:szCs w:val="24"/>
        </w:rPr>
        <w:t>К участию в отборе на предоставление субсидии допускаются субъекты соответствующие</w:t>
      </w:r>
      <w:r>
        <w:rPr>
          <w:sz w:val="24"/>
          <w:szCs w:val="24"/>
          <w:lang w:eastAsia="en-US"/>
        </w:rPr>
        <w:t xml:space="preserve"> одновременно</w:t>
      </w:r>
      <w:r>
        <w:rPr>
          <w:sz w:val="24"/>
          <w:szCs w:val="24"/>
        </w:rPr>
        <w:t xml:space="preserve"> следующим условиям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соответствующие критериям, установленным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4.07.2007 № 209-ФЗ «О развитии малого и среднего предпринимательства в Российской Федерации» (за исключением субъектов малого и среднего предпринимательства, указанных в </w:t>
      </w:r>
      <w:hyperlink r:id="rId5">
        <w:r>
          <w:rPr>
            <w:rStyle w:val="InternetLink"/>
          </w:rPr>
          <w:t>частях 3</w:t>
        </w:r>
      </w:hyperlink>
      <w:r>
        <w:rPr/>
        <w:t xml:space="preserve"> и </w:t>
      </w:r>
      <w:hyperlink r:id="rId6">
        <w:r>
          <w:rPr>
            <w:rStyle w:val="InternetLink"/>
          </w:rPr>
          <w:t>4 статьи 14</w:t>
        </w:r>
      </w:hyperlink>
      <w:r>
        <w:rPr/>
        <w:t xml:space="preserve"> Федерального закона «О развитии малого и среднего предпринимательства в Российской Федерации») и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11.06.2003 № 74-ФЗ «О крестьянском (фермерском) хозяйстве»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вставшие на учет в Межрайонной инспекции Федеральной налоговой службы России № 2 по Сахалинской области по месту осуществления своей деятельности в Холмском городском округе и (или) имеющие государственную регистр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юридических лиц - по месту нахождения постоянно действующего исполнительного органа, в случае отсутствия такого исполнительного органа - по месту нахождения иного органа или лица, имеющих право действовать от имени хозяйствующего субъекта без доверенности, в Холмском городском окр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индивидуальных предпринимателей - по месту жительства в Холмском городском округе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которых на день подачи конкурсной заявки не проводятся процедуры реорганизации, ликвидации, банкротства, деятельность которых не приостановлена в рамках административного производства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меющие задолженности по уплате налогов, сборов, пеней и штрафов за нарушение законодательства Российской Федерации о налогах и сборах, по состоянию на дату, определяемую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подпунктом 4.3.15 настоящего Порядк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>не имеющие просроченной задолженности по выплате заработной плат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>имеющие размер минимальной заработной платы, выплачиваемой субъектом работникам, не ниже размера, установленного Соглашением о минимальной заработной плате в Сахалинской области на текущий финансовый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предоставлении субсидии отказывается субъекту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 представлены документы, указанные в подпунктах 4.3.1 - 4.3.13 пункта 4.3 части 4 настоящего Порядка, или представлены недостоверные сведения и докумен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выполнены условия оказания поддерж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нее в отношении субъект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 момента признания субъект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конкурсная заявка представлена ранее или позже срока, указанного в информационном сообщении администр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Холмский городской округ» (далее - администрация)</w:t>
      </w:r>
      <w:r>
        <w:rPr>
          <w:rFonts w:cs="Times New Roman" w:ascii="Times New Roman" w:hAnsi="Times New Roman"/>
          <w:sz w:val="24"/>
          <w:szCs w:val="24"/>
        </w:rPr>
        <w:t xml:space="preserve"> о начале приема конкурсных заявок, публикуемом в газете «Холмская панорама» и на официальном сайте администрации в информационно-телекоммуникационной сети Интерн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лучае поступления от субъекта отказа от заключения договора о предоставлении субсидии либо непоступления в администрацию подписанного договора о предоставлении субсидии в течение 5 рабочих дней со дня получения субъектом проекта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и и условия предоставления субсиди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3.1. Финансовая поддержка субъектам оказывается на условиях конкурсного отбора, на безвозмездной и договорной основе, в пределах средств, </w:t>
      </w:r>
      <w:r>
        <w:rPr>
          <w:color w:val="000000"/>
          <w:sz w:val="24"/>
          <w:szCs w:val="24"/>
          <w:lang w:eastAsia="en-US"/>
        </w:rPr>
        <w:t xml:space="preserve">предусмотренных </w:t>
      </w:r>
      <w:r>
        <w:rPr>
          <w:color w:val="000000"/>
          <w:sz w:val="24"/>
          <w:szCs w:val="24"/>
        </w:rPr>
        <w:t xml:space="preserve">Программой </w:t>
      </w:r>
      <w:r>
        <w:rPr>
          <w:sz w:val="24"/>
          <w:szCs w:val="24"/>
          <w:lang w:eastAsia="en-US"/>
        </w:rPr>
        <w:t>на текущий финансовый го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Субсидии предоставляются для возмещения затрат, понесенных с</w:t>
      </w:r>
      <w:r>
        <w:rPr>
          <w:sz w:val="24"/>
          <w:szCs w:val="24"/>
          <w:lang w:eastAsia="en-US"/>
        </w:rPr>
        <w:t xml:space="preserve">убъектами на оплату образовательных услуг </w:t>
      </w:r>
      <w:r>
        <w:rPr>
          <w:bCs/>
          <w:sz w:val="24"/>
          <w:szCs w:val="24"/>
        </w:rPr>
        <w:t>по переподготовке и повышению квалификации сотрудников, а также повышению предпринимательской грамотности и компетентности руководителей субъектов</w:t>
      </w:r>
      <w:r>
        <w:rPr>
          <w:sz w:val="24"/>
          <w:szCs w:val="24"/>
          <w:lang w:eastAsia="en-US"/>
        </w:rPr>
        <w:t>, произведенных в году, предшествующем году подачи заявки на получение субсидии, и текущем год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>3.3. Размер субсидии составляет 90% от общей стоимости произведенных и документально подтвержденных субъектом затрат, но не более 50,0 тысяч рублей в течение текущего финансового года на одного работника, занятого у субъекта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sz w:val="24"/>
          <w:szCs w:val="24"/>
          <w:lang w:eastAsia="en-US"/>
        </w:rPr>
        <w:t>К возмещению принимаются расходы субъекта без учета налога на добавленную стоимость (НД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3.4. В перечень возмещаемых затрат могут входить расходы на проезд к месту проведения образовательных услуг и обратно, но не более 20,0 тысяч рублей в течение текущего финансового года на одного работника, занятого у субъ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Субсидия не предоставляется на возмещение затрат, понесенных субъектом на оплату услуг по организации обучения, оказанных субъекту посредническими организациями и физическими лиц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предоставления субсиди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Администрация публикует информационное сообщение о начале приема документов на получение субсидии (конкурсных заявок) в газете «Холмская панорама» и в информационно-телекоммуникационной сети Интернет на официальном сайте администрации </w:t>
      </w:r>
      <w:hyperlink r:id="rId8">
        <w:r>
          <w:rPr>
            <w:rStyle w:val="InternetLink"/>
            <w:sz w:val="24"/>
            <w:szCs w:val="24"/>
            <w:lang w:val="en-US"/>
          </w:rPr>
          <w:t>admkholm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Срок приема конкурсных заявок составляет 20 календарных дней со дня опубликования объ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день поступления конкурсной заявки администрация регистрирует дату и время поступления заявки в специальном журнале, который должен быть пронумерован, прошнурован и скреплен печатью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3. Для участия в отборе и получения субсидии субъектами представляются в администрацию следующие документы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Заявка в соответствии с формой № 1 к настоящему По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4.3.</w:t>
      </w:r>
      <w:r>
        <w:rPr>
          <w:sz w:val="24"/>
          <w:szCs w:val="24"/>
        </w:rPr>
        <w:t>2. Заверенные субъектом копии договоров, а также копии платежных поручений и (или) заверенные субъектом копии кассовых документов, подтверждающих факт оплаты расходов. Вместе с копиями предъявляются оригиналы или нотариально заверенные копии представленных документ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Заверенные субъектом копии документов, подтверждающих в соответствии с законодательством Российской Федерации факт прохождения переподготовки, повышения квалификации, с предъявлением оригиналов или нотариально заверенных копий представленных документ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4. Список штатных сотрудников (с указанием занимаемой должности), заверенный подписью руководителя субъекта (по состоянию на первое число месяца, в котором подана заявка на участие в отборе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5. Расчет размера субсидии в соответствии с </w:t>
      </w:r>
      <w:hyperlink w:anchor="Par36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ой №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</w:t>
      </w:r>
      <w:r>
        <w:rPr>
          <w:rFonts w:cs="Times New Roman" w:ascii="Times New Roman" w:hAnsi="Times New Roman"/>
          <w:sz w:val="24"/>
          <w:szCs w:val="24"/>
        </w:rPr>
        <w:t>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3.6. Справка субъекта о размере минимальной заработной платы, выплачиваемой работникам, и об отсутствии просроченной задолженности перед работниками по заработной плате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7. Сведения о субъекте (адрес, телефон, электронная почта, ОГРН, ИНН, должность и ФИО (полностью) руководителя) и банковских реквизитах субъекта для перечисления субсидии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4.3.</w:t>
      </w:r>
      <w:r>
        <w:rPr>
          <w:rFonts w:cs="Times New Roman" w:ascii="Times New Roman" w:hAnsi="Times New Roman"/>
          <w:color w:val="000000"/>
          <w:sz w:val="24"/>
          <w:szCs w:val="24"/>
        </w:rPr>
        <w:t>8. Копия свидетельства о государственной регистрации юридического лица или индивидуального предпринимателя, заверенная субъектом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4.3.</w:t>
      </w:r>
      <w:r>
        <w:rPr>
          <w:rFonts w:cs="Times New Roman" w:ascii="Times New Roman" w:hAnsi="Times New Roman"/>
          <w:color w:val="000000"/>
          <w:sz w:val="24"/>
          <w:szCs w:val="24"/>
        </w:rPr>
        <w:t>9. Копия свидетельства о постановке на учет российской организации в налоговом органе по месту ее нахождения, заверенная субъекто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10. Копия уведомления о постановке на учет в налоговом органе, по месту осуществления своей деятельности, заверенная субъекто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, полученные в налоговых органах, подтверждающие категорию субъекта малого и среднего предпринимательства, в соответствии со статьей 4 Федерального закона от 24.07.2007 № 209-ФЗ «О развитии малого и среднего предпринимательства в Российской Федерации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сведения о среднесписочной численности работников за предшествующий отчетный год с отметкой о способе представления документов в налоговый орган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11"/>
      <w:bookmarkEnd w:id="0"/>
      <w:r>
        <w:rPr>
          <w:rFonts w:cs="Times New Roman" w:ascii="Times New Roman" w:hAnsi="Times New Roman"/>
          <w:sz w:val="24"/>
          <w:szCs w:val="24"/>
        </w:rPr>
        <w:t>Вновь созданные организации и вновь зарегистрированные индивидуальные предприниматели, по которым отчетный период еще не наступил, представляют сведения, подписанные субъектом, о средней численности работников за период с момента регистрации на момент подачи заявки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документ, подтверждающий размер выручки или балансовой стоимости активов, за предшествующий отчетный год с отметкой о способе представления документов в налоговый орган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13"/>
      <w:bookmarkEnd w:id="1"/>
      <w:r>
        <w:rPr>
          <w:rFonts w:cs="Times New Roman" w:ascii="Times New Roman" w:hAnsi="Times New Roman"/>
          <w:sz w:val="24"/>
          <w:szCs w:val="24"/>
        </w:rPr>
        <w:t>- для юридических лиц, применяющих общую систему налогообложения и систему налогообложения в виде единого налога на вмененный доход, - копии бухгалтерской (финансовой) отчетности либо налоговых деклараци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индивидуальных предпринимателей, применяющих общую систему налогообложения, - копии налоговых деклараций по налогу на доходы физических лиц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юридических лиц и индивидуальных предпринимателей, применяющих упрощенную систему налогообложения, - копии налоговых декларации по налогу, уплачиваемому в связи с применением упрощенной системы налогооблож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юридических лиц и индивидуальных предпринимателей, применяющих систему налогообложения для сельскохозяйственных товаропроизводителей, - копии налоговых деклараций по единому сельскохозяйственному налогу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индивидуальных предпринимателей, применяющих систему налогообложения в виде единого налога на вмененный доход, - копии налоговых деклараций</w:t>
      </w:r>
      <w:r>
        <w:rPr>
          <w:bCs/>
          <w:sz w:val="24"/>
          <w:szCs w:val="24"/>
        </w:rPr>
        <w:t xml:space="preserve"> по единому налогу на вмененный доход для отдельных видов деятельности и</w:t>
      </w:r>
      <w:r>
        <w:rPr>
          <w:sz w:val="24"/>
          <w:szCs w:val="24"/>
        </w:rPr>
        <w:t xml:space="preserve"> справку субъекта о размере выручки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индивидуальных предпринимателей, применяющих патентную систему налогообложения, - копии патен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справка субъекта о размере выручк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даче копий документов, указанных в настоящем подпункте, требуется заверить представленные копии субъектом.</w:t>
      </w:r>
    </w:p>
    <w:p>
      <w:pPr>
        <w:pStyle w:val="Normal"/>
        <w:widowControl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Если отчетность была отправлена в электронном виде через Интернет или заказным письмом по почте, прикладывается протокол приема отчета или копии описи вложения и квитанции об оплате заказного письма, заверенные субъектом.</w:t>
      </w:r>
    </w:p>
    <w:p>
      <w:pPr>
        <w:pStyle w:val="Style17"/>
        <w:widowControl w:val="false"/>
        <w:ind w:firstLine="709"/>
        <w:jc w:val="both"/>
        <w:rPr/>
      </w:pPr>
      <w:bookmarkStart w:id="2" w:name="Par115"/>
      <w:bookmarkEnd w:id="2"/>
      <w:r>
        <w:rPr>
          <w:rFonts w:cs="Times New Roman" w:ascii="Times New Roman" w:hAnsi="Times New Roman"/>
          <w:sz w:val="24"/>
          <w:szCs w:val="24"/>
        </w:rPr>
        <w:t>Вновь созданные организации и вновь зарегистрированные индивидуальные предприниматели, по которым отчетный период еще не наступил, представляют справку, подписанную субъектом, о размере выручки за период с момента регистрации на момент подачи зая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3.</w:t>
      </w:r>
      <w:r>
        <w:rPr>
          <w:sz w:val="24"/>
          <w:szCs w:val="24"/>
        </w:rPr>
        <w:t>12. В случае если учредителем (учредителями) юридического лица является одно или несколько юридических лиц, суммарная доля участия которого (которых) превышает 49%, то субъект дополнительно представляет пакет документов, указанных в под</w:t>
      </w:r>
      <w:hyperlink w:anchor="Par135">
        <w:r>
          <w:rPr>
            <w:rStyle w:val="InternetLink"/>
            <w:sz w:val="24"/>
            <w:szCs w:val="24"/>
          </w:rPr>
          <w:t>пункте 4.3.1</w:t>
        </w:r>
      </w:hyperlink>
      <w:r>
        <w:rPr>
          <w:sz w:val="24"/>
          <w:szCs w:val="24"/>
        </w:rPr>
        <w:t>1 настоящего Порядка, в отношении этих юридических лиц. Данное требование не распространяется на организации инфраструктуры поддержки субъектов малого и среднего предпринимательств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3. В случае представления документов представителем субъекта, дополнительно представляется документ, подтверждающий полномочия представителя (доверенность на представление интересов субъек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3.14. Выписка из Единого государственного реестра юридических лиц или индивидуальных предпринимателей (дата составления выписки не должна превышать 30 календарных дней, предшествующих дате подачи документов на субсид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3.15. Документ из налогового органа, содержащий сведения о наличии (отсутствии) задолженности по уплате налогов, сборов, пеней и штрафов за нарушение законодательства Российской Федерации о налогах и сборах (дата составления не должна превышать 30 календарных дней, предшествующих дате подачи документов на субсидию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Документы, указанны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в </w:t>
      </w:r>
      <w:hyperlink w:anchor="Par120">
        <w:r>
          <w:rPr>
            <w:rStyle w:val="InternetLink"/>
            <w:sz w:val="24"/>
            <w:szCs w:val="24"/>
          </w:rPr>
          <w:t>подпунктах 4.3.1</w:t>
        </w:r>
      </w:hyperlink>
      <w:r>
        <w:rPr>
          <w:sz w:val="24"/>
          <w:szCs w:val="24"/>
        </w:rPr>
        <w:t xml:space="preserve"> - 4.3.13 настоящего Порядка, представляются субъектом в обязательном поря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в </w:t>
      </w:r>
      <w:hyperlink w:anchor="Par131">
        <w:r>
          <w:rPr>
            <w:rStyle w:val="InternetLink"/>
            <w:sz w:val="24"/>
            <w:szCs w:val="24"/>
          </w:rPr>
          <w:t>подпунктах 4.3.1</w:t>
        </w:r>
      </w:hyperlink>
      <w:r>
        <w:rPr>
          <w:sz w:val="24"/>
          <w:szCs w:val="24"/>
        </w:rPr>
        <w:t>4 - 4.3.15 настоящего Порядка, субъект вправе представить по собственной инициатив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В случае если документы, указанные в </w:t>
      </w:r>
      <w:hyperlink w:anchor="Par13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ах </w:t>
        </w:r>
      </w:hyperlink>
      <w:r>
        <w:rPr>
          <w:rFonts w:cs="Times New Roman" w:ascii="Times New Roman" w:hAnsi="Times New Roman"/>
          <w:sz w:val="24"/>
          <w:szCs w:val="24"/>
        </w:rPr>
        <w:t>4.3.14 - 4.3.15 настоящего Порядка, не представлены субъектом, администрация напр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Федеральную налоговую службу Российской Федерации в рамках межведомственного информационного взаимодействия</w:t>
      </w:r>
      <w:r>
        <w:rPr>
          <w:rFonts w:cs="Times New Roman" w:ascii="Times New Roman" w:hAnsi="Times New Roman"/>
          <w:sz w:val="24"/>
          <w:szCs w:val="24"/>
        </w:rPr>
        <w:t xml:space="preserve"> запрос о представлении указанных документов и (или) информации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.6</w:t>
      </w:r>
      <w:r>
        <w:rPr>
          <w:sz w:val="24"/>
          <w:szCs w:val="24"/>
        </w:rPr>
        <w:t xml:space="preserve">. Межведомственный запрос о представлении документов и (или) информации, необходимых для получения субсидии, а также представление документов и (или) информации на межведомственный запрос осуществляются в соответствии с требованиями Федерального </w:t>
      </w:r>
      <w:hyperlink r:id="rId9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7. В течение 15 рабочих дней с момента окончания приема документов, указанных в </w:t>
      </w:r>
      <w:hyperlink w:anchor="Par98">
        <w:r>
          <w:rPr>
            <w:rStyle w:val="InternetLink"/>
            <w:sz w:val="24"/>
            <w:szCs w:val="24"/>
          </w:rPr>
          <w:t xml:space="preserve">пункте </w:t>
        </w:r>
      </w:hyperlink>
      <w:r>
        <w:rPr>
          <w:sz w:val="24"/>
          <w:szCs w:val="24"/>
        </w:rPr>
        <w:t>4.3 настоящего Порядка, администрация проводит проверку заявок на предмет их соответствия требованиям, установленным настоящим Порядком</w:t>
      </w:r>
      <w:r>
        <w:rPr>
          <w:color w:val="000000"/>
          <w:sz w:val="24"/>
          <w:szCs w:val="24"/>
        </w:rPr>
        <w:t xml:space="preserve">, осуществляет расчет суммы баллов и представляет их в </w:t>
      </w:r>
      <w:r>
        <w:rPr>
          <w:sz w:val="24"/>
          <w:szCs w:val="24"/>
        </w:rPr>
        <w:t>Комиссию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рассмотрению документов субъектов малого и среднего предпринимательства, претендующих на получение финансовой поддержки - субсидии на территории муниципального образования «Холмский городской округ» (далее – Комиссия)</w:t>
      </w:r>
      <w:r>
        <w:rPr>
          <w:color w:val="000000"/>
          <w:sz w:val="24"/>
          <w:szCs w:val="24"/>
        </w:rPr>
        <w:t>, состав которой утверждается правовым актом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Расчет суммы баллов осуществляется администрацией в соответствии с критериями отбора (Приложение № 1 к настоящему Порядку)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4</w:t>
      </w:r>
      <w:r>
        <w:rPr>
          <w:sz w:val="24"/>
          <w:szCs w:val="24"/>
        </w:rPr>
        <w:t>.9. Комиссия в течение 5 рабочих дней с момента получения документов проводит заседание Комиссии, на котором рассматривает поступившие заявки субъектов и рекомендует администра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пустить (либо отказать в допуске) к отбору 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исвоить баллы каждому субъекту в соответствии с Приложением № 1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сформировать основной список субъектов, прошедших отбор и получателей финансовой поддержки – субсидии (далее - Основной список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резервный список получателей субсидии из числа субъектов, прошедших отбор, но не включенных в Основной список в связи с недостаточным наличием средств (далее - Резервный спис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0. Очередность Основного и Резервного списков формируется исходя из суммы набранных баллов в порядке убы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субъектов с равным количеством баллов очередность предоставляется субъекту, осуществляющему приоритетный вид деятельности, указанный в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се субъекты с равным количеством баллов осуществляют приоритетные виды деятельности, определенные Программой, или при отсутствии субъектов, осуществляющих такие виды деятельности, субсидия предоставляется субъекту, подавшему заявку ранее остальны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убъектов, которым предоставляется субсидия, определяется, исходя из очередности, объема предусмотренных бюджетных средств, а также потребности субъектов в соответствии с заяв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одной заявки на отбор принимается решение о предоставлении субсидии единственному претенденту при условии его соответствия требованиям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4.11. Протокол заседания Комиссии (далее – Протокол) в течение 5 рабочих дней оформляется, утверждается председателем Комиссии и подписывается всеми членами Комиссии, после чего в течение 2 рабочих дней с момента его подписания направляется в администрац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4.12. Администрация в течение 3 рабочих дней со дня поступления подписанного Протокола принимает решени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предоставлении (либо об отказе в предоставлении (с указанием причины отказа)) субсидии субъект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 включении субъекта в резервный список получателей субсидии на текущий финансовый год в связи с недостаточным наличием средств, предусмотренных на предоставление субсид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имается путем издания распоряжения администрации муниципального образования «Холмский городской округ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13. В течение 5 дней с даты утверждения распоряжения, администрация уведомляет субъекты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4. Распоряжение публикуется в газете «Холмская панорама» и на официальном сайте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5. Субъектам, в отношении которых принято решение о предоставлении субсидии, в течение 5 рабочих дней со дня принятия решения администрацией направляются два экземпляра договора о предоставлении субсидии (далее - Договор), согласно форме № 3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ъектам, включенным в Резервный список, Договор направляется в течение 5 рабочих дней с момента увеличения бюджетных ассигнований и поступления их на лицевой счет администрации и (или) высвобождения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6. Субъект в течение 5 рабочих дней с момента получения Договора подписывае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ставляет его в адрес администрации. Заключение Договора означает согласие субъекта на осуществление администрацией и органом внутреннего муниципального финансового контроля проверок соблюдения субъектом условий, целей и порядка предоставлени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7. В случае поступления в администрацию отказа от заключения Договора либо непоступления подписанного субъектом Договора в срок, установленный пунктом 4.16 настоящего Порядка, субъекту отказывается в предоставлении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ступлении случаев, указанных в абзаце 1 настоящего пункта, администрация выдает (направляет) субъекту мотивированный отказ в предоставлении субсид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субсидии выдается (направляется) субъекту в течение 5 дней со дня наступления указанных случае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8. При поступлении в администрацию подписанного Договора, администрация в течение 5 рабочих дней с момента истечения срока, указанного в пункте 4.16 настоящего Порядка, издает распоряжение о перечислении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9. Субсидия перечисляется в течение 5 рабочих дней с момента издания распоряжения о ее перечис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20. В случае неиспользования или увеличения бюджетных ассигнований администрация объявляет дополнительный отбор субъектов на получение субсидии в порядке, установленном настоящим Порядком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4"/>
          <w:szCs w:val="24"/>
        </w:rPr>
        <w:t>5. 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outlineLvl w:val="1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177"/>
      <w:bookmarkEnd w:id="3"/>
      <w:r>
        <w:rPr>
          <w:sz w:val="24"/>
          <w:szCs w:val="24"/>
        </w:rPr>
        <w:t>5.1. В случае если в отношении субъекта, прошедшего отбор, станет известно, что сведения, указанные субъектом в представленных на отбор документах, недостоверны и (или) не соблюдены цели, условия и порядок предоставления субсидии, то результаты отбора в отношении данного субъекта аннулируются, а перечисленная субсидия подлежит возврату в полном объеме администрации в течение 20 рабочих дней с момента получения субъектом требования о возврате субсидии, а в случае если субсидия не перечислена, то субъекту отказывается в ее перечислении и Договор расторгается в односторонне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случае отказа от добровольного исполнения предъявленных требований в указанный выше срок, суммы субсидии, подлежащие возврату, взыскиваются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 такой субъект лишается права на получение субсидии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Остаток субсидии, не использованный субъектом в отчетном финансовом году (год предоставления субсидии), подлежит возврату в срок до 20 января финансового года, следующего за отчетным, путем перечисления субъектом субсидии на лицевой счет администрации. При неперечислении от субъекта субсидии в указанный срок субсидия взыскивается в судебном порядк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Администрация как главный распорядитель (распорядитель) бюджетных средств</w:t>
      </w:r>
      <w:r>
        <w:rPr>
          <w:color w:val="000000"/>
          <w:sz w:val="24"/>
          <w:szCs w:val="24"/>
        </w:rPr>
        <w:t xml:space="preserve"> муниципального образования «Холмский городской округ», предоставляющий субсидию, и орган </w:t>
      </w:r>
      <w:r>
        <w:rPr>
          <w:sz w:val="24"/>
          <w:szCs w:val="24"/>
        </w:rPr>
        <w:t>внутреннего муниципального финансового контроля (Финансовое управление администрации муниципального образования «Холмский городской округ») осуществляют проверку за соблюдением целей, условий и порядка предоставления субсидий их получателям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4. Субъекты - получатели субсидий ежегодно в течение двух лет, следующих за годом получения субсидии, в срок до 20 января года, следующего за годом, в котором была предоставлена субсидия, представляют в администрацию информацию с пояснительной запиской согласно приложению к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В случае непредставления информации, указанной в настоящем пункте, или установления факта представления субъектом заведомо ложных сведений, по письменному требованию администрации субъекты обязаны произвести возврат денежных средств, перечисленных им в виде субсидии, в течение 15 дней с момента направления требования о возврате субсидии </w:t>
      </w:r>
      <w:r>
        <w:rPr>
          <w:sz w:val="24"/>
          <w:szCs w:val="24"/>
        </w:rPr>
        <w:t>в бюджет муниципального образования «Холмский городской окр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случае отказа от добровольного ис</w:t>
      </w:r>
      <w:r>
        <w:rPr>
          <w:color w:val="000000"/>
          <w:sz w:val="24"/>
          <w:szCs w:val="24"/>
        </w:rPr>
        <w:t>полнения предъявленных требований суммы субсидии, подлежащие возврату, взыскиваются в судеб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альнейшем такой субъект лишается права на получение субсидии в соответствии с настоящим Порядком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Решение администрации, а также действия (бездействие) должностных лиц администрации могут быть обжалованы в порядке, установленном действующим законодательством Российской Федерации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 Порядку п</w:t>
            </w:r>
            <w:r>
              <w:rPr>
                <w:sz w:val="24"/>
                <w:szCs w:val="24"/>
              </w:rPr>
              <w:t>редоставления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, утвержденному постановлением  администрации муниципального образования «Холмский городской округ»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31.05.2016 г.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18"/>
                <w:szCs w:val="18"/>
              </w:rPr>
              <w:t>_</w:t>
            </w:r>
            <w:r>
              <w:rPr>
                <w:sz w:val="24"/>
                <w:szCs w:val="24"/>
                <w:u w:val="single"/>
              </w:rPr>
              <w:t>730</w:t>
            </w:r>
            <w:r>
              <w:rPr>
                <w:sz w:val="18"/>
                <w:szCs w:val="18"/>
              </w:rPr>
              <w:t>_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  <w:t>Критерии отбора субъект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5670"/>
        <w:gridCol w:w="127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катор оценки крите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 в баллах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й вид экономической деятельности субъ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/>
            </w:pPr>
            <w:r>
              <w:rPr/>
              <w:t>Сельское хозяйство, охота и предоставление услуг в этих областях (в соответствии ОК 029-2001 (КДЕС Ред. 1) код ОКВЭД 01; в соответствии ОК 029-2014 (КДЕС Ред. 2) код ОКВЭД 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ыболовство и рыбоводство (в соответствии ОК 029-2001 (КДЕС Ред. 1) код ОКВЭД 05; в соответствии ОК 029-2014 (КДЕС Ред. 2) код ОКВЭД 0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рабатывающие производства (в соответствии ОК 029-2001 (КДЕС Ред. 1) коды ОКВЭД </w:t>
            </w:r>
            <w:hyperlink r:id="rId10">
              <w:r>
                <w:rPr>
                  <w:rStyle w:val="InternetLink"/>
                </w:rPr>
                <w:t>15</w:t>
              </w:r>
            </w:hyperlink>
            <w:r>
              <w:rPr/>
              <w:t xml:space="preserve"> - </w:t>
            </w:r>
            <w:hyperlink r:id="rId11">
              <w:r>
                <w:rPr>
                  <w:rStyle w:val="InternetLink"/>
                </w:rPr>
                <w:t>37</w:t>
              </w:r>
            </w:hyperlink>
            <w:r>
              <w:rPr/>
              <w:t>; в соответствии ОК 029-2014 (КДЕС Ред. 2) коды ОКВЭД 10 - 3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бытовых услуг населению (в соответствии ОК 029-2001 (КДЕС Ред. 1) коды ОКВЭД </w:t>
            </w:r>
            <w:hyperlink r:id="rId12">
              <w:r>
                <w:rPr>
                  <w:rStyle w:val="InternetLink"/>
                </w:rPr>
                <w:t>93.01</w:t>
              </w:r>
            </w:hyperlink>
            <w:r>
              <w:rPr/>
              <w:t xml:space="preserve"> - </w:t>
            </w:r>
            <w:hyperlink r:id="rId13">
              <w:r>
                <w:rPr>
                  <w:rStyle w:val="InternetLink"/>
                </w:rPr>
                <w:t>93.03</w:t>
              </w:r>
            </w:hyperlink>
            <w:r>
              <w:rPr/>
              <w:t xml:space="preserve">; в соответствии ОК 029-2014 (КДЕС Ред. 2) коды ОКВЭД </w:t>
            </w:r>
            <w:hyperlink r:id="rId14">
              <w:r>
                <w:rPr>
                  <w:rStyle w:val="InternetLink"/>
                </w:rPr>
                <w:t>96.01</w:t>
              </w:r>
            </w:hyperlink>
            <w:r>
              <w:rPr/>
              <w:t xml:space="preserve"> - </w:t>
            </w:r>
            <w:hyperlink r:id="rId15">
              <w:r>
                <w:rPr>
                  <w:rStyle w:val="InternetLink"/>
                </w:rPr>
                <w:t>96.03</w:t>
              </w:r>
            </w:hyperlink>
            <w:r>
              <w:rPr/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Деятельность прочего сухопутного транспорта (в соответствии ОК 029-2001 (КДЕС Ред. 1) код ОКВЭД 60.2, за исключением 60.22 и 60.24; в соответствии ОК 029-2014 (КДЕС Ред. 2) код ОКВЭД 49.3, за исключением 49.3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роительство (в соответствии ОК 029-2001 (КДЕС Ред. 1) код ОКВЭД 45; в соответствии ОК 029-2014 (КДЕС Ред. 2) коды ОКВЭД </w:t>
            </w:r>
            <w:hyperlink r:id="rId16">
              <w:r>
                <w:rPr>
                  <w:rStyle w:val="InternetLink"/>
                </w:rPr>
                <w:t>41</w:t>
              </w:r>
            </w:hyperlink>
            <w:r>
              <w:rPr/>
              <w:t xml:space="preserve"> - </w:t>
            </w:r>
            <w:hyperlink r:id="rId17">
              <w:r>
                <w:rPr>
                  <w:rStyle w:val="InternetLink"/>
                </w:rPr>
                <w:t>43</w:t>
              </w:r>
            </w:hyperlink>
            <w:r>
              <w:rPr/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осуществления предпринимательской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Холм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а муниципального образования «Холмский городской окру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в социально значимых проект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включен в Реестр участников проекта «Региональный продукт «Доступная рыб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у присвоен статус «Социальный магази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у присвоен статус «Социальная апте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0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есписочная численность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кропред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2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 3 до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 6 до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 11 до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лые пред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 16 до 20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 21 до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31 до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81 до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ние пред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5" w:hanging="0"/>
              <w:rPr/>
            </w:pPr>
            <w:r>
              <w:rPr/>
              <w:t>От 101 до 110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111 до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131 до 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181 до 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400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>ФОРМА № 1</w:t>
      </w:r>
    </w:p>
    <w:p>
      <w:pPr>
        <w:sectPr>
          <w:type w:val="nextPage"/>
          <w:pgSz w:w="11906" w:h="16838"/>
          <w:pgMar w:left="5400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 Порядку предоставления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, утвержденному постановлением  администрации муниципального образования «Холмский городской округ»</w:t>
      </w:r>
    </w:p>
    <w:tbl>
      <w:tblPr>
        <w:tblW w:w="5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119"/>
        <w:gridCol w:w="535"/>
        <w:gridCol w:w="1418"/>
      </w:tblGrid>
      <w:tr>
        <w:trPr/>
        <w:tc>
          <w:tcPr>
            <w:tcW w:w="4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6 г.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ТекстовоеПоле4"/>
            <w:bookmarkEnd w:id="4"/>
            <w:r>
              <w:rPr>
                <w:sz w:val="24"/>
                <w:szCs w:val="24"/>
              </w:rPr>
              <w:t>73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5400" w:right="850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701" w:right="1701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left="1701" w:right="1701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left="1701" w:right="1701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ЗАЯВка</w:t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отборе по предоставлению субсидии на возмещение затрат на оплату образовательных услуг по переподготовке и повышению квалификации сотрудников,</w:t>
      </w:r>
      <w:r>
        <w:rPr>
          <w:b/>
          <w:sz w:val="24"/>
          <w:szCs w:val="24"/>
        </w:rPr>
        <w:t xml:space="preserve"> а также повышению предпринимательской грамотности и компетентности руководителей малых и средних предприятий</w:t>
      </w:r>
    </w:p>
    <w:p>
      <w:pPr>
        <w:pStyle w:val="Normal"/>
        <w:ind w:left="1134" w:right="113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 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4"/>
          <w:szCs w:val="24"/>
        </w:rPr>
        <w:t>(наименование субъекта)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в 20___ финансовую поддержку за счет средств местного бюджета и (или) бюджета Сахалинской области в форме субсидирования затра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плату образовательных услуг </w:t>
      </w:r>
      <w:r>
        <w:rPr>
          <w:rFonts w:cs="Times New Roman" w:ascii="Times New Roman" w:hAnsi="Times New Roman"/>
          <w:sz w:val="24"/>
          <w:szCs w:val="24"/>
        </w:rPr>
        <w:t xml:space="preserve">по переподготовке и повышению </w:t>
      </w:r>
      <w:r>
        <w:rPr>
          <w:rFonts w:cs="Times New Roman" w:ascii="Times New Roman" w:hAnsi="Times New Roman"/>
          <w:sz w:val="24"/>
          <w:szCs w:val="24"/>
          <w:lang w:eastAsia="en-US"/>
        </w:rPr>
        <w:t>квалификации сотрудников в размере __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сумма в цифрах и прописью)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>Общие сведения о субъект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 ОГРН (ОГРНИП) 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/счет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ИК _________________________ Кор/счет 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Наименование и код </w:t>
      </w:r>
      <w:hyperlink r:id="rId18">
        <w:r>
          <w:rPr>
            <w:rStyle w:val="InternetLink"/>
            <w:sz w:val="24"/>
            <w:szCs w:val="24"/>
          </w:rPr>
          <w:t>ОКВЭД</w:t>
        </w:r>
      </w:hyperlink>
      <w:r>
        <w:rPr>
          <w:sz w:val="24"/>
          <w:szCs w:val="24"/>
        </w:rPr>
        <w:t xml:space="preserve"> основного вида экономической деятельност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 (заполняется в случае отличия от юридического адреса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ефон ________________________________ Факс 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 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исьмом подтверждаю, что в отношении 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4"/>
          <w:szCs w:val="24"/>
        </w:rPr>
        <w:t>(наименование субъекта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 проводится процедура ликвидации, банкротства, деятельность не приостановле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Количество сотрудников, работающих на предприятии (на момент подачи заявки), составляет __________ челов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среднемесячной заработной платы, выплачиваемой работникам в предшествующем отчетном периоде, составил __________________ рубле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, отвечающее за подготовку документов (Ф.И.О., телефон)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лучае прохождения отбора и получения субсидии обязуюсь представлять в администрацию муниципального образования «Холмский городской округ» информацию в соответствии с пунктом 5.4 Порядка </w:t>
      </w:r>
      <w:r>
        <w:rPr>
          <w:bCs/>
          <w:sz w:val="24"/>
          <w:szCs w:val="24"/>
        </w:rPr>
        <w:t xml:space="preserve">предоставления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 (далее - Порядок) </w:t>
      </w:r>
      <w:r>
        <w:rPr>
          <w:sz w:val="24"/>
          <w:szCs w:val="24"/>
        </w:rPr>
        <w:t>и заключенного договора о предоставлении субсид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Я даю согласие администрации муниципального образования «Холмский городской округ» на обработку, распространение и использование моих персональных данных, а также иных данных, которые необходимы для предоставления настоящей субсидии, в том числе на получение из соответствующих органов документов, указанных в подпунктах 4.3.14 – 4.3.15 Порядка.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лагаемые документы на _____ листах.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пись руководителя _________________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4"/>
          <w:szCs w:val="24"/>
        </w:rPr>
        <w:t>«___» _______________ 20___ год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9"/>
          <w:type w:val="nextPage"/>
          <w:pgSz w:w="11906" w:h="16838"/>
          <w:pgMar w:left="1701" w:right="851" w:gutter="0" w:header="709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5400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 Порядку предоставления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, утвержденному постановлением  администрации муниципального образования «Холмский городской округ»</w:t>
      </w:r>
    </w:p>
    <w:tbl>
      <w:tblPr>
        <w:tblW w:w="5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119"/>
        <w:gridCol w:w="535"/>
        <w:gridCol w:w="1418"/>
      </w:tblGrid>
      <w:tr>
        <w:trPr/>
        <w:tc>
          <w:tcPr>
            <w:tcW w:w="4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6 г.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</w:tr>
    </w:tbl>
    <w:p>
      <w:pPr>
        <w:sectPr>
          <w:type w:val="continuous"/>
          <w:pgSz w:w="11906" w:h="16838"/>
          <w:pgMar w:left="5400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размера субсидии </w:t>
      </w:r>
      <w:r>
        <w:rPr>
          <w:b/>
          <w:bCs/>
          <w:sz w:val="24"/>
          <w:szCs w:val="24"/>
        </w:rPr>
        <w:t>на возмещение затрат на оплату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образовательных услуг по переподготовке и повышению квалификации сотрудников,</w:t>
      </w:r>
      <w:r>
        <w:rPr>
          <w:b/>
          <w:sz w:val="24"/>
          <w:szCs w:val="24"/>
        </w:rPr>
        <w:t xml:space="preserve"> а также повышению предпринимательской грамотности и компетентности руководителей малых и средних предприяти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  <w:r>
        <w:rPr/>
        <w:t>(наименование субъек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22"/>
        <w:gridCol w:w="3198"/>
        <w:gridCol w:w="4551"/>
      </w:tblGrid>
      <w:tr>
        <w:trPr>
          <w:trHeight w:val="8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учившегос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умма расходов субъекта по образовательным услугам согласно договору (без учета НДС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умма субсидии к выплате (90% от фактически понесенных затрат, но не более 50,0 тыс. рублей на одного работника, занятого у субъекта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от ________________ № ____________ (учебное заведение)           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     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      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        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договору:                  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от ________________ № ____________ (учебное заведение)           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     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      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        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договору:                  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    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/>
      </w:r>
      <w:bookmarkStart w:id="5" w:name="text_title"/>
      <w:bookmarkStart w:id="6" w:name="text_title"/>
      <w:bookmarkEnd w:id="6"/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caps/>
          <w:sz w:val="24"/>
          <w:szCs w:val="24"/>
        </w:rPr>
      </w:pPr>
      <w:r>
        <w:fldChar w:fldCharType="begin">
          <w:ffData>
            <w:name w:val="text_title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ФОРМА №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3</w:t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5400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Порядку предоставления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, утвержденному постановлением  администрации муниципального образования «Холмский городской округ»</w:t>
      </w:r>
    </w:p>
    <w:p>
      <w:pPr>
        <w:sectPr>
          <w:type w:val="continuous"/>
          <w:pgSz w:w="11906" w:h="16838"/>
          <w:pgMar w:left="5400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5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216"/>
        <w:gridCol w:w="552"/>
        <w:gridCol w:w="1462"/>
      </w:tblGrid>
      <w:tr>
        <w:trPr>
          <w:trHeight w:val="301" w:hRule="atLeast"/>
        </w:trPr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6 г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5400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right="1701" w:hanging="0"/>
        <w:jc w:val="center"/>
        <w:rPr>
          <w:b/>
          <w:b/>
          <w:bCs/>
          <w:caps/>
          <w:sz w:val="28"/>
          <w:szCs w:val="28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caps/>
          <w:sz w:val="28"/>
          <w:b/>
          <w:szCs w:val="28"/>
          <w:bCs/>
        </w:rPr>
        <w:instrText xml:space="preserve"> FORMTEXT </w:instrText>
      </w:r>
      <w:r>
        <w:rPr>
          <w:b/>
          <w:bCs/>
          <w:caps/>
          <w:sz w:val="28"/>
          <w:szCs w:val="28"/>
        </w:rPr>
      </w:r>
      <w:r>
        <w:rPr>
          <w:caps/>
          <w:sz w:val="28"/>
          <w:b/>
          <w:szCs w:val="28"/>
          <w:bCs/>
        </w:rPr>
        <w:fldChar w:fldCharType="separate"/>
      </w:r>
      <w:r>
        <w:rPr>
          <w:b/>
          <w:bCs/>
          <w:caps/>
          <w:sz w:val="28"/>
          <w:szCs w:val="28"/>
        </w:rPr>
        <w:t>ДОГОВОР № _____</w:t>
      </w:r>
      <w:r/>
      <w:r>
        <w:rPr>
          <w:caps/>
          <w:sz w:val="28"/>
          <w:b/>
          <w:szCs w:val="28"/>
          <w:bCs/>
        </w:rPr>
        <w:fldChar w:fldCharType="end"/>
      </w:r>
      <w:r>
        <w:rPr>
          <w:b/>
          <w:bCs/>
          <w:caps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bCs/>
        </w:rPr>
      </w:pP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</w:rPr>
        <w:instrText xml:space="preserve"> FORMTEXT </w:instrText>
      </w:r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separate"/>
      </w:r>
      <w:r>
        <w:rPr>
          <w:b/>
          <w:bCs/>
          <w:sz w:val="28"/>
          <w:szCs w:val="28"/>
        </w:rPr>
        <w:t>о предоставлении субсидии</w:t>
      </w:r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sectPr>
          <w:headerReference w:type="default" r:id="rId2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Холмск                                                 от «____» _________ 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«Холмский городской округ», в лиц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jc w:val="center"/>
        <w:rPr/>
      </w:pPr>
      <w:r>
        <w:rPr/>
        <w:t>(Ф.И.О., должно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_________________________________________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нуемая в дальнейшем «Администрация», с одной стороны, и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/>
      </w:pPr>
      <w:r>
        <w:rPr/>
        <w:t>(организационно-правовая форма, наименование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лице ____________________________________________________________, </w:t>
      </w:r>
    </w:p>
    <w:p>
      <w:pPr>
        <w:pStyle w:val="Normal"/>
        <w:jc w:val="center"/>
        <w:rPr/>
      </w:pPr>
      <w:r>
        <w:rPr/>
        <w:t>(должность, Ф.И.О. руководителя, ИП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_________________________________________,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(наименование учредительного (регистрационного) докумен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нуемый(ое) в дальнейшем «Субъект», с другой стороны, вместе именуемые «Стороны», заключили настоящий договор о нижеследующем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1.1. Предметом настоящего договора является предоставление Администрацией субсидии Субъекту на возмещение фактических затрат (далее - Субсидия), понесенных в соответствии с Порядком предоставления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, утвержденным постановлением администрации муниципального образования «Холмский городской округ» от _______________ № ___ (далее - Порядок)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убсидия предоставляется Субъекту в соответствии с Порядком, на основании протокола комиссии по рассмотрению документов субъектов малого и среднего предпринимательства, претендующих на получение финансовой поддержки - субсидии на территории муниципального образования «Холмский городской округ» от ______________ № ______ (далее - Протокол комиссии).</w:t>
      </w:r>
    </w:p>
    <w:p>
      <w:pPr>
        <w:pStyle w:val="Normal"/>
        <w:autoSpaceDE w:val="false"/>
        <w:ind w:left="540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умма и порядок перечисления Субсидии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убсидия, подлежащая перечислению, устанавливается в размере ________ рублей (НДС не облагается), но не более фактически понесенных затрат, подтвержденных документально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2.2. Источниками Субсидии являются средства бюджета муниципального образования «Холмский городской округ» и (или) средства бюджета Сахалинской области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убсидия перечисляется на расчетный счет Субъекта, указанный в разделе 6 настоящего договора, в течение 5 рабочих дней с момента подписания распоряжения Администрации о перечислении Субсидии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язательства и права Сторон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Администрация обязуется: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еречислять на расчетный счет Субъекта денежные средства в соответствии с Порядком, Протоколом комиссии и условиями настоящего договора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Консультировать Субъект по вопросам, связанным с исполнением обязательств Субъекта по настоящему договору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Принимать от Субъекта документы, предусмотренные пунктом 4.3 Порядка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ция вправе: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Требовать представления необходимых документов от Субъекта, предусмотренных Порядком и настоящим договором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Отказаться от обязанности предоставить Субсидию полностью или частично в случаях, если на момент подписания или после подписания настоящего договора Субъект: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явил о своей несостоятельности (банкротстве) в порядке, установленном действующим законодательством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л решение о ликвидации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л документы, содержащие недостоверные сведения или несоответствующие Порядку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Осуществлять проверки достоверности представляемой Субъектом информации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Требовать от Субъекта надлежащего исполнения обязательств по договору и незамедлительного устранения выявленных недостатков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3.2.5. Расторгнуть настоящий договор в одностороннем порядке и потребовать возврата полученной Субсидии в случае установления нарушений, предусмотренных </w:t>
      </w:r>
      <w:hyperlink r:id="rId29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5.1 и абзацем 2 пункта 5.4 Порядка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убъект обязуется: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Представлять документы, определенные Порядком для возмещения понесенных затрат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3.3.2. В полном объеме и в надлежащие сроки в течение 2 лет после получения Субсидии представлять отчетность, установленную абзацем 1 </w:t>
      </w:r>
      <w:hyperlink r:id="rId30">
        <w:r>
          <w:rPr>
            <w:rStyle w:val="InternetLink"/>
            <w:sz w:val="28"/>
            <w:szCs w:val="28"/>
          </w:rPr>
          <w:t xml:space="preserve">пункта </w:t>
        </w:r>
      </w:hyperlink>
      <w:r>
        <w:rPr>
          <w:sz w:val="28"/>
          <w:szCs w:val="28"/>
        </w:rPr>
        <w:t>5.4 Порядк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ить и (или) создать рабочие места в количестве _______ единиц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</w:rPr>
        <w:t xml:space="preserve">           </w:t>
      </w:r>
      <w:r>
        <w:rPr/>
        <w:t>(нужное подчеркнуть)</w:t>
      </w:r>
    </w:p>
    <w:p>
      <w:pPr>
        <w:pStyle w:val="Normal"/>
        <w:autoSpaceDE w:val="false"/>
        <w:spacing w:lineRule="auto" w: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01 января года, следующего за годом получения Субсидии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3.3.3. Осуществить возврат Субсидии в местный бюджет в случае установления нарушений, предусмотренных </w:t>
      </w:r>
      <w:hyperlink r:id="rId31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5.1 и абзацем 2 пункта 5.4 Порядка, в течение установленного срока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Представлять запрошенную Администрацией информацию и (или) документы в течение 3 календарных дней с момента получения запроса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Обеспечить беспрепятственный доступ сотрудников Администрации и органов внутреннего муниципального финансового контроля к документам, связанным с предоставлением Субсидии по настоящему договору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Предоставлять информацию для обеспечения формирования реестра участников бюджетного процесса, а также юридических лиц, не являющихся участниками бюджетного процесса, согласно Приложению № 2 к приказу Минфина России от 23.12.2014 г.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7. Не осуществлять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юридическим лицам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убъект вправе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Требовать от Администрации перечисления Субсидии в соответствии с настоящим договором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Обращаться в Администрацию за получением консультации в рамках исполнения настоящего договора.</w:t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, Порядком и настоящим договором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убъект несет ответственность за правильность расчета средств, подлежащих возмещению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нарушения срока возврата Субсидии (пункт 5.1 Порядка) Субъект уплачивает пеню в размере 1% от суммы, подлежащей возврату, за каждый день просрочки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астоящий договор вступает в силу с момента его подписания Сторонами и действует до полного исполнения обязательств по настоящему договору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язательства Администрации по перечислению Субсидии Субъекту действуют до 31 декабря 20___ года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се дополнения и изменения в настоящий договор вносятся путем подписания Сторонами дополнительных соглашений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Любое уведомление или сообщение, направляемое Сторонами друг другу по настоящему договору, должно быть совершено в письменной форме. Такое уведомление или сообщение считается направленным надлежащим образом, если оно доставлено адресату посыльным, заказным письмом, факсом по адресу, указанному в настоящем договоре, за подписью уполномоченного лица.</w:t>
      </w:r>
    </w:p>
    <w:p>
      <w:pPr>
        <w:pStyle w:val="ConsPlusNonformat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се приложения и соглашения являются неотъемлемой частью настоящего договора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Во всем, что не урегулировано настоящим договором, Порядком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поры и разногласия, которые могут возникнуть из договора между Сторонами, будут разрешаться путем переговоров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стижения согласия путем переговоров спор между Сторонами подлежит рассмотрению в порядке, установленном законодательством Российской Федерации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изменения реквизитов Стороны обязаны извещать друг друга в письменном виде в течение 3 календарных дней.</w:t>
      </w:r>
    </w:p>
    <w:p>
      <w:pPr>
        <w:pStyle w:val="Normal"/>
        <w:tabs>
          <w:tab w:val="clear" w:pos="720"/>
          <w:tab w:val="left" w:pos="9355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одписание настоящего договора Субъектом означает согласие Субъекта на осуществление Администрацией и органами внутреннего муниципального финансового контроля проверок соблюдения Субъектом условий, целей и порядка предоставления Субсидии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Стороны не вправе передавать свои права по настоящему договору третьим лица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дреса и банковские реквизиты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970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«Холмский городской округ»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ъект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.П.                                                          М.П.</w:t>
      </w:r>
    </w:p>
    <w:p>
      <w:pPr>
        <w:sectPr>
          <w:headerReference w:type="default" r:id="rId3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3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706" w:right="-4706" w:hanging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приложение</w:t>
      </w:r>
    </w:p>
    <w:p>
      <w:pPr>
        <w:pStyle w:val="Normal"/>
        <w:ind w:left="4706" w:right="-470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договору </w:t>
      </w:r>
    </w:p>
    <w:p>
      <w:pPr>
        <w:pStyle w:val="Normal"/>
        <w:ind w:left="4706" w:right="-4706" w:hanging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caps/>
          <w:sz w:val="28"/>
          <w:szCs w:val="2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caps/>
          <w:sz w:val="28"/>
          <w:b/>
          <w:szCs w:val="28"/>
          <w:bCs/>
          <w:lang w:val="en-US" w:eastAsia="en-US"/>
        </w:rPr>
        <w:instrText xml:space="preserve"> FORMTEXT </w:instrText>
      </w:r>
      <w:r>
        <w:rPr>
          <w:b/>
          <w:bCs/>
          <w:caps/>
          <w:sz w:val="28"/>
          <w:szCs w:val="28"/>
          <w:lang w:val="en-US" w:eastAsia="en-US"/>
        </w:rPr>
      </w:r>
      <w:r>
        <w:rPr>
          <w:caps/>
          <w:sz w:val="28"/>
          <w:b/>
          <w:szCs w:val="28"/>
          <w:bCs/>
          <w:lang w:val="en-US" w:eastAsia="en-US"/>
        </w:rPr>
        <w:fldChar w:fldCharType="separate"/>
      </w:r>
      <w:r>
        <w:rPr>
          <w:b/>
          <w:bCs/>
          <w:caps/>
          <w:sz w:val="28"/>
          <w:szCs w:val="28"/>
          <w:lang w:val="en-US" w:eastAsia="en-US"/>
        </w:rPr>
        <w:t>Анкета получателя поддержки</w:t>
      </w:r>
      <w:r/>
      <w:r>
        <w:rPr>
          <w:caps/>
          <w:sz w:val="28"/>
          <w:b/>
          <w:szCs w:val="28"/>
          <w:bCs/>
          <w:lang w:val="en-US" w:eastAsia="en-US"/>
        </w:rPr>
        <w:fldChar w:fldCharType="end"/>
      </w: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ind w:left="1134" w:right="113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43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280"/>
        <w:gridCol w:w="2977"/>
        <w:gridCol w:w="1275"/>
        <w:gridCol w:w="1087"/>
        <w:gridCol w:w="828"/>
        <w:gridCol w:w="495"/>
        <w:gridCol w:w="45"/>
        <w:gridCol w:w="540"/>
        <w:gridCol w:w="194"/>
        <w:gridCol w:w="166"/>
        <w:gridCol w:w="73"/>
        <w:gridCol w:w="539"/>
        <w:gridCol w:w="360"/>
        <w:gridCol w:w="66"/>
        <w:gridCol w:w="427"/>
        <w:gridCol w:w="147"/>
        <w:gridCol w:w="720"/>
        <w:gridCol w:w="245"/>
        <w:gridCol w:w="239"/>
        <w:gridCol w:w="717"/>
        <w:gridCol w:w="342"/>
        <w:gridCol w:w="1199"/>
        <w:gridCol w:w="351"/>
        <w:gridCol w:w="716"/>
        <w:gridCol w:w="63"/>
      </w:tblGrid>
      <w:tr>
        <w:trPr>
          <w:trHeight w:val="315" w:hRule="atLeast"/>
        </w:trPr>
        <w:tc>
          <w:tcPr>
            <w:tcW w:w="14378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Общая информация о субъекте малого или среднего предпринимательства - получателе поддержки</w:t>
            </w:r>
          </w:p>
        </w:tc>
      </w:tr>
      <w:tr>
        <w:trPr>
          <w:trHeight w:val="270" w:hRule="atLeast"/>
        </w:trPr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субъекта малого или среднего предпринимательства)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оказания поддержки)</w:t>
            </w:r>
          </w:p>
        </w:tc>
      </w:tr>
      <w:tr>
        <w:trPr>
          <w:trHeight w:val="255" w:hRule="atLeast"/>
        </w:trPr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</w:tc>
      </w:tr>
      <w:tr>
        <w:trPr>
          <w:trHeight w:val="255" w:hRule="atLeast"/>
        </w:trPr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умма оказанной поддержки, тыс. руб.)</w:t>
            </w:r>
          </w:p>
        </w:tc>
      </w:tr>
      <w:tr>
        <w:trPr>
          <w:trHeight w:val="255" w:hRule="atLeast"/>
        </w:trPr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сновной вид деятельности по ОКВЭД)</w:t>
            </w:r>
          </w:p>
        </w:tc>
      </w:tr>
      <w:tr>
        <w:trPr>
          <w:trHeight w:val="315" w:hRule="atLeast"/>
        </w:trPr>
        <w:tc>
          <w:tcPr>
            <w:tcW w:w="14378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. Основные финансово-экономические показатели субъекта малого или среднего предпринимательства - получателя поддержки</w:t>
            </w:r>
          </w:p>
        </w:tc>
      </w:tr>
      <w:tr>
        <w:trPr>
          <w:trHeight w:val="60" w:hRule="atLeast"/>
        </w:trPr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0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п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>(год, предшествующий оказанию поддержки)</w:t>
            </w:r>
          </w:p>
        </w:tc>
        <w:tc>
          <w:tcPr>
            <w:tcW w:w="24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>(год оказания поддержки)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первый год после </w:t>
              <w:br/>
              <w:t>оказания поддержки)</w:t>
            </w:r>
          </w:p>
        </w:tc>
        <w:tc>
          <w:tcPr>
            <w:tcW w:w="2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второй год после </w:t>
              <w:br/>
              <w:t>оказания поддержки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чка от реализации товаров (работ, услуг) без учета НД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нклатура производимой продукции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5"/>
        <w:gridCol w:w="1229"/>
        <w:gridCol w:w="1181"/>
        <w:gridCol w:w="886"/>
        <w:gridCol w:w="201"/>
        <w:gridCol w:w="177"/>
        <w:gridCol w:w="543"/>
        <w:gridCol w:w="362"/>
        <w:gridCol w:w="241"/>
        <w:gridCol w:w="1316"/>
        <w:gridCol w:w="377"/>
        <w:gridCol w:w="235"/>
        <w:gridCol w:w="482"/>
        <w:gridCol w:w="997"/>
        <w:gridCol w:w="424"/>
        <w:gridCol w:w="65"/>
        <w:gridCol w:w="424"/>
        <w:gridCol w:w="358"/>
        <w:gridCol w:w="58"/>
        <w:gridCol w:w="489"/>
        <w:gridCol w:w="54"/>
        <w:gridCol w:w="396"/>
        <w:gridCol w:w="93"/>
        <w:gridCol w:w="396"/>
      </w:tblGrid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>(год, предшествующий оказанию поддержки)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>(год оказания поддержки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первый год после </w:t>
              <w:br/>
              <w:t>оказания поддержки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второй год после </w:t>
              <w:br/>
              <w:t>оказания поддержки)</w:t>
            </w:r>
          </w:p>
        </w:tc>
        <w:tc>
          <w:tcPr>
            <w:tcW w:w="14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(без внешних совместителе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месячная начисленная заработная плата рабо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ные заемные (кредитные)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 них: привлечено в рамках программ государственной поддерж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5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4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.П.</w:t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744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4"/>
      <w:type w:val="nextPage"/>
      <w:pgSz w:orient="landscape" w:w="16838" w:h="11906"/>
      <w:pgMar w:left="1134" w:right="1134" w:gutter="0" w:header="72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18" w:leader="none"/>
      </w:tabs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18" w:leader="none"/>
      </w:tabs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89" w:hanging="10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basedOn w:val="Style11"/>
    <w:qFormat/>
    <w:rPr>
      <w:rFonts w:ascii="Calibri" w:hAnsi="Calibri" w:eastAsia="Calibri" w:cs="Calibri"/>
      <w:szCs w:val="22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NoSpacingChar">
    <w:name w:val="No Spacing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299BBF11A323C909A5E9A9519FB8CEB5178CB981AFFCCADF27698897E5ABE1B" TargetMode="External"/><Relationship Id="rId5" Type="http://schemas.openxmlformats.org/officeDocument/2006/relationships/hyperlink" Target="consultantplus://offline/ref=299BBF11A323C909A5E9A9519FB8CEB5178CB981AFFCCADF27698897E5B1A8805DB0B63FDB9BC199A0E5B" TargetMode="External"/><Relationship Id="rId6" Type="http://schemas.openxmlformats.org/officeDocument/2006/relationships/hyperlink" Target="consultantplus://offline/ref=299BBF11A323C909A5E9A9519FB8CEB5178CB981AFFCCADF27698897E5B1A8805DB0B63FDB9BC19EA0EEB" TargetMode="External"/><Relationship Id="rId7" Type="http://schemas.openxmlformats.org/officeDocument/2006/relationships/hyperlink" Target="consultantplus://offline/ref=299BBF11A323C909A5E9A9519FB8CEB51782B085A6FACADF27698897E5ABE1B" TargetMode="External"/><Relationship Id="rId8" Type="http://schemas.openxmlformats.org/officeDocument/2006/relationships/hyperlink" Target="http://admkholmsk.ru/" TargetMode="External"/><Relationship Id="rId9" Type="http://schemas.openxmlformats.org/officeDocument/2006/relationships/hyperlink" Target="consultantplus://offline/ref=7D5A1491B2F5B47B2E7CECAA326138BC8581DDB4DAA0AE0AA652DD21F6m1m2A" TargetMode="External"/><Relationship Id="rId10" Type="http://schemas.openxmlformats.org/officeDocument/2006/relationships/hyperlink" Target="consultantplus://offline/ref=7851EA46EF93AF18FDC045692C4E5FDBFFBCCCDA8D2295458A25CD7B52F9D6155C968131694586F7fCW1B" TargetMode="External"/><Relationship Id="rId11" Type="http://schemas.openxmlformats.org/officeDocument/2006/relationships/hyperlink" Target="consultantplus://offline/ref=7851EA46EF93AF18FDC045692C4E5FDBFFBCCCDA8D2295458A25CD7B52F9D6155C968131694F8FF2fCW9B" TargetMode="External"/><Relationship Id="rId12" Type="http://schemas.openxmlformats.org/officeDocument/2006/relationships/hyperlink" Target="consultantplus://offline/ref=7851EA46EF93AF18FDC045692C4E5FDBFFBCCCDA8D2295458A25CD7B52F9D6155C96813169458EF2fCW9B" TargetMode="External"/><Relationship Id="rId13" Type="http://schemas.openxmlformats.org/officeDocument/2006/relationships/hyperlink" Target="consultantplus://offline/ref=7851EA46EF93AF18FDC045692C4E5FDBFFBCCCDA8D2295458A25CD7B52F9D6155C96813169458EF2fCWCB" TargetMode="External"/><Relationship Id="rId14" Type="http://schemas.openxmlformats.org/officeDocument/2006/relationships/hyperlink" Target="consultantplus://offline/ref=7851EA46EF93AF18FDC045692C4E5FDBFFBCCCDA8D2295458A25CD7B52F9D6155C96813169458EF2fCW9B" TargetMode="External"/><Relationship Id="rId15" Type="http://schemas.openxmlformats.org/officeDocument/2006/relationships/hyperlink" Target="consultantplus://offline/ref=7851EA46EF93AF18FDC045692C4E5FDBFFBCCCDA8D2295458A25CD7B52F9D6155C96813169458EF2fCWCB" TargetMode="External"/><Relationship Id="rId16" Type="http://schemas.openxmlformats.org/officeDocument/2006/relationships/hyperlink" Target="consultantplus://offline/ref=7851EA46EF93AF18FDC045692C4E5FDBFFBCCCDA8D2295458A25CD7B52F9D6155C96813169458EF2fCW9B" TargetMode="External"/><Relationship Id="rId17" Type="http://schemas.openxmlformats.org/officeDocument/2006/relationships/hyperlink" Target="consultantplus://offline/ref=7851EA46EF93AF18FDC045692C4E5FDBFFBCCCDA8D2295458A25CD7B52F9D6155C96813169458EF2fCWCB" TargetMode="External"/><Relationship Id="rId18" Type="http://schemas.openxmlformats.org/officeDocument/2006/relationships/hyperlink" Target="consultantplus://offline/ref=52B8748301724D10F771099582C94C4DA1A6CC160BC2A1218172D432B675194DFB49063553C969FEQ0xDA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header" Target="header10.xml"/><Relationship Id="rId29" Type="http://schemas.openxmlformats.org/officeDocument/2006/relationships/hyperlink" Target="consultantplus://offline/ref=A5BBE47207670683494ECADCE103E8086C9C4D93178EC63E5D4C3E660968C018F2F35CED8A255A7F43EA9EM0T0F" TargetMode="External"/><Relationship Id="rId30" Type="http://schemas.openxmlformats.org/officeDocument/2006/relationships/hyperlink" Target="consultantplus://offline/ref=458E0A5EC3A093F93FA8360E8AFD8F5DE30623A6E06C4740949E5622D199EE3011A82F2AF555936F8B92D2f9VFF" TargetMode="External"/><Relationship Id="rId31" Type="http://schemas.openxmlformats.org/officeDocument/2006/relationships/hyperlink" Target="consultantplus://offline/ref=A5BBE47207670683494ECADCE103E8086C9C4D93178EC63E5D4C3E660968C018F2F35CED8A255A7F43EA9EM0T0F" TargetMode="External"/><Relationship Id="rId32" Type="http://schemas.openxmlformats.org/officeDocument/2006/relationships/header" Target="header11.xml"/><Relationship Id="rId33" Type="http://schemas.openxmlformats.org/officeDocument/2006/relationships/header" Target="header12.xml"/><Relationship Id="rId34" Type="http://schemas.openxmlformats.org/officeDocument/2006/relationships/header" Target="header1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4:25:00Z</dcterms:created>
  <dc:creator>Jean</dc:creator>
  <dc:description/>
  <cp:keywords/>
  <dc:language>en-US</dc:language>
  <cp:lastModifiedBy>Гильмиярова Любовь</cp:lastModifiedBy>
  <cp:lastPrinted>2016-06-28T14:33:00Z</cp:lastPrinted>
  <dcterms:modified xsi:type="dcterms:W3CDTF">2016-06-28T03:34:00Z</dcterms:modified>
  <cp:revision>89</cp:revision>
  <dc:subject/>
  <dc:title>О награждении благодарственным</dc:title>
</cp:coreProperties>
</file>