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1128" w:leader="none"/>
        </w:tabs>
        <w:rPr>
          <w:sz w:val="24"/>
          <w:szCs w:val="24"/>
        </w:rPr>
      </w:pPr>
      <w:r>
        <w:rPr/>
        <w:t xml:space="preserve">                   </w:t>
      </w:r>
      <w:r>
        <w:rPr>
          <w:sz w:val="24"/>
          <w:szCs w:val="24"/>
        </w:rPr>
        <w:t>30.11.2016 г.                 2089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Холмский городской округ» от 31.05.2016 № 730 «Об утверждении Порядка предоставления </w:t>
            </w:r>
            <w:r>
              <w:rPr>
                <w:bCs/>
                <w:sz w:val="24"/>
                <w:szCs w:val="24"/>
              </w:rPr>
              <w:t>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8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в целях реализации муниципальной программой «Поддержка и развитие малого и среднего предпринимательства муниципального образования «Холмский городской округ» на 2014-2020 годы», утвержденной постановлением администрации муниципального образования «Холмский городской округ» от 28.01.2014 г. № 66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1. Внести в постановление администрации муниципального образования «Холмский городской округ» от 31.05.2016 г. № 730 «Об утверждении Порядка предоставления </w:t>
      </w:r>
      <w:r>
        <w:rPr>
          <w:bCs/>
          <w:sz w:val="24"/>
          <w:szCs w:val="24"/>
        </w:rPr>
        <w:t>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»</w:t>
      </w:r>
      <w:r>
        <w:rPr>
          <w:sz w:val="24"/>
          <w:szCs w:val="24"/>
        </w:rPr>
        <w:t xml:space="preserve"> (далее – Порядок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1. В строке 3 пункта 1.2 раздела 1 «Общие положения» Порядка, исключить слово «сельскохозяйственные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пункт 4 пункта 2.1 Раздела 2 Порядка изложить в новой редакции:</w:t>
      </w:r>
    </w:p>
    <w:p>
      <w:pPr>
        <w:pStyle w:val="ConsPlus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 xml:space="preserve">«4) не имеющие задолженности по уплате налогов, сборов, пеней и штрафов за нарушение законодательства Российской Федерации о налогах и сборах, по состоянию на дату, определяемую в соответствии </w:t>
      </w:r>
      <w:r>
        <w:rPr>
          <w:color w:val="000000"/>
        </w:rPr>
        <w:t xml:space="preserve">с </w:t>
      </w:r>
      <w:r>
        <w:rPr/>
        <w:t>подпунктом 4.3.13 настоящего Порядка;»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1 пункта 2.3 Раздела 2 Порядка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>«1) не представлены документы, указанные в подпунктах 4.3.1 - 4.3.11 пункта 4.3 Раздела 4 настоящего Порядка, или представлены недостоверные сведения и документы;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аздел 4 Порядка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4.1. Администрация публикует информационное сообщение о начале приема документов на получение субсидии (конкурсных заявок) в газете «Холмская панорама» и в информационно-телекоммуникационной сети Интернет на официальном сайте администрации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admkholmsk</w:t>
        </w:r>
        <w:r>
          <w:rPr>
            <w:rStyle w:val="InternetLink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>. Срок приема конкурсных заявок составляет 20 календарных дней со дня опубликования объ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2. В день поступления конкурсной заявки администрация регистрирует дату и время поступления заявки в специальном журнале, который должен быть пронумерован, прошнурован и скреплен печатью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3. Для участия в отборе и получения субсидии субъектами представляются в администрацию следующие документы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Заявка в соответствии с формой №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4.3.</w:t>
      </w:r>
      <w:r>
        <w:rPr>
          <w:sz w:val="24"/>
          <w:szCs w:val="24"/>
        </w:rPr>
        <w:t>2. Заверенные субъектом копии договоров, а также копии платежных поручений и (или) заверенные субъектом копии кассовых документов, подтверждающих факт оплаты расходов. Вместе с копиями предъявляются оригиналы или нотариально заверенные копии представленных докумен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Заверенные субъектом копии документов, подтверждающих в соответствии с законодательством Российской Федерации факт прохождения переподготовки, повышения квалификации, с предъявлением оригиналов или нотариально заверенных копий представленных документ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Список штатных сотрудников (с указанием занимаемой должности), заверенный подписью руководителя субъекта (по состоянию на первое число месяца, в котором подана заявка на участие в отборе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5. Расчет размера субсидии в соответствии с </w:t>
      </w:r>
      <w:hyperlink w:anchor="Par36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ой №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</w:t>
      </w:r>
      <w:r>
        <w:rPr>
          <w:rFonts w:cs="Times New Roman" w:ascii="Times New Roman" w:hAnsi="Times New Roman"/>
          <w:sz w:val="24"/>
          <w:szCs w:val="24"/>
        </w:rPr>
        <w:t>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3.6. Справка субъекта о размере минимальной заработной платы, выплачиваемой работникам, и об отсутствии просроченной задолженности перед работниками по заработной плате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7. Сведения о субъекте (адрес, телефон, электронная почта, ОГРН, ИНН, должность и ФИО (полностью) руководителя) и банковских реквизитах субъекта для перечис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8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кумент, подтверждающий среднюю численность работников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среднесписочной численности работников за предшествующий отчетный год с отметкой о способе представления документов в налоговый орган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11"/>
      <w:bookmarkEnd w:id="0"/>
      <w:r>
        <w:rPr>
          <w:rFonts w:cs="Times New Roman" w:ascii="Times New Roman" w:hAnsi="Times New Roman"/>
          <w:sz w:val="24"/>
          <w:szCs w:val="24"/>
        </w:rPr>
        <w:t>- вновь созданные организации и вновь зарегистрированные индивидуальные предприниматели, по которым отчетный период еще не наступил, представляют сведения, подписанные субъектом, о средней численности работников за период с момента регистрации на момент подачи заявк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индивидуальных предпринимателей, не привлекавших наемных работников,  справка, подписанная индивидуальным предпринимателем, о том, что среднесписочная численность составляет 0 человек.</w:t>
      </w:r>
    </w:p>
    <w:p>
      <w:pPr>
        <w:pStyle w:val="ConsPlusNormal"/>
        <w:suppressAutoHyphens w:val="true"/>
        <w:ind w:firstLine="709"/>
        <w:jc w:val="both"/>
        <w:rPr>
          <w:color w:val="000000"/>
        </w:rPr>
      </w:pPr>
      <w:r>
        <w:rPr/>
        <w:t>При подаче копий документов требуется заверить представленные копии субъектом.</w:t>
      </w:r>
    </w:p>
    <w:p>
      <w:pPr>
        <w:pStyle w:val="ConsPlusNormal"/>
        <w:suppressAutoHyphens w:val="true"/>
        <w:ind w:firstLine="709"/>
        <w:jc w:val="both"/>
        <w:rPr>
          <w:color w:val="000000"/>
        </w:rPr>
      </w:pPr>
      <w:r>
        <w:rPr/>
        <w:t>Если отчетность была отправлена в электронном виде через Интернет или заказным письмом по почте, прикладывается протокол приема отчета или копии описи вложения и квитанции об оплате заказного письма, заверенные субъекто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4.3.9. Документ, подтверждающий размер выручки или балансовой стоимости активов, за предшествующий отчетный год с отметкой о способе представления документов в налоговый орган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13"/>
      <w:bookmarkEnd w:id="1"/>
      <w:r>
        <w:rPr>
          <w:rFonts w:cs="Times New Roman" w:ascii="Times New Roman" w:hAnsi="Times New Roman"/>
          <w:sz w:val="24"/>
          <w:szCs w:val="24"/>
        </w:rPr>
        <w:t>- для юридических лиц, применяющих общую систему налогообложения и систему налогообложения в виде единого налога на вмененный доход, - копии бухгалтерской (финансовой) отчетности либо налоговых декларац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индивидуальных предпринимателей, применяющих общую систему налогообложения, - копии налоговых деклараций по налогу на доходы физических лиц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юридических лиц и индивидуальных предпринимателей, применяющих упрощенную систему налогообложения, - копии налоговых декларации по налогу, уплачиваемому в связи с применением упрощенной системы налогооблож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юридических лиц и индивидуальных предпринимателей, применяющих систему налогообложения для сельскохозяйственных товаропроизводителей, - копии налоговых деклараций по единому сельскохозяйственному налог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для индивидуальных предпринимателей, применяющих систему налогообложения в виде единого налога на вмененный доход, - копии налоговых деклараций</w:t>
      </w:r>
      <w:r>
        <w:rPr>
          <w:bCs/>
          <w:sz w:val="24"/>
          <w:szCs w:val="24"/>
        </w:rPr>
        <w:t xml:space="preserve"> по единому налогу на вмененный доход для отдельных видов деятельности и</w:t>
      </w:r>
      <w:r>
        <w:rPr>
          <w:sz w:val="24"/>
          <w:szCs w:val="24"/>
        </w:rPr>
        <w:t xml:space="preserve"> справку субъекта о размере выручк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индивидуальных предпринимателей, применяющих патентную систему налогообложения, - копии патен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справка субъекта о размере выручк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копий документов, указанных в настоящем подпункте, требуется заверить представленные копии субъектом.</w:t>
      </w:r>
    </w:p>
    <w:p>
      <w:pPr>
        <w:pStyle w:val="Normal"/>
        <w:widowControl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Если отчетность была отправлена в электронном виде через Интернет или заказным письмом по почте, прикладывается протокол приема отчета или копии описи вложения и квитанции об оплате заказного письма, заверенные субъектом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15"/>
      <w:bookmarkEnd w:id="2"/>
      <w:r>
        <w:rPr>
          <w:rFonts w:cs="Times New Roman" w:ascii="Times New Roman" w:hAnsi="Times New Roman"/>
          <w:sz w:val="24"/>
          <w:szCs w:val="24"/>
        </w:rPr>
        <w:t>Вновь созданные организации и вновь зарегистрированные индивидуальные предприниматели, по которым отчетный период еще не наступил, представляют справку, подписанную субъектом, о размере выручки за период с момента регистрации на момент подачи заяв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 В случае представления документов представителем субъекта, дополнительно представляется документ, подтверждающий полномочия представителя (доверенность на представление интересов субъект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1. Вновь созданные юридические лица и вновь зарегистрированные индивидуальные предприниматели, сведения о которых  внесены в единый реестр субъектов малого и среднего предпринимательства в соответствии со статьей 4.1 Федерального закона от 24.07.2007 № 209-ФЗ «О развитии малого и среднего предпринимательства в Российской Федерации», заявляют о соответствии условиям отнесения к субъектам малого и среднего предпринимательства, установленным указанным Федеральным законом, по форме, утвержденной приказом министерства экономического развития Российской Федерации от 10.03.2016 № 113 «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3.12. Выписка из Единого государственного реестра юридических лиц или индивидуальных предпринимателей (дата составления выписки не должна превышать 30 календарных дней, предшествующих дате подачи документов на субсидию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3. Документ из налогового органа, содержащий сведения о наличии (отсутствии) задолженности по уплате налогов, сборов, пеней и штрафов за нарушение законодательства Российской Федерации о налогах и сборах (дата составления не должна превышать 30 календарных дней, предшествующих дате подачи документов на субсид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Документы, указанны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</w:t>
      </w:r>
      <w:hyperlink w:anchor="Par120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 xml:space="preserve"> – 4.3.11 настоящего Порядка, представляются субъектом в обязатель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</w:t>
      </w:r>
      <w:hyperlink w:anchor="Par131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>2 – 4.3.13 настоящего Порядка, субъект вправе представить по собственной инициатив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В случае если документы, указанные в </w:t>
      </w:r>
      <w:hyperlink w:anchor="Par13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ах </w:t>
        </w:r>
      </w:hyperlink>
      <w:r>
        <w:rPr>
          <w:rFonts w:cs="Times New Roman" w:ascii="Times New Roman" w:hAnsi="Times New Roman"/>
          <w:sz w:val="24"/>
          <w:szCs w:val="24"/>
        </w:rPr>
        <w:t>4.3.12 – 4.3.13 настоящего Порядка, не представлены субъектом, администрация напр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едеральную налоговую службу Российской Федерации в рамках межведомственного информационного взаимодействия</w:t>
      </w:r>
      <w:r>
        <w:rPr>
          <w:rFonts w:cs="Times New Roman" w:ascii="Times New Roman" w:hAnsi="Times New Roman"/>
          <w:sz w:val="24"/>
          <w:szCs w:val="24"/>
        </w:rPr>
        <w:t xml:space="preserve"> запрос о представлении указанных документов и (или) информации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6. В течение 15 рабочих дней с момента окончания приема документов, указанных в </w:t>
      </w:r>
      <w:hyperlink w:anchor="Par98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4.3 настоящего Порядка, администрация проводит проверку заявок на предмет их соответствия требованиям, установленным настоящим Порядком</w:t>
      </w:r>
      <w:r>
        <w:rPr>
          <w:color w:val="000000"/>
          <w:sz w:val="24"/>
          <w:szCs w:val="24"/>
        </w:rPr>
        <w:t xml:space="preserve">, осуществляет расчет суммы баллов и представляет их в </w:t>
      </w:r>
      <w:r>
        <w:rPr>
          <w:sz w:val="24"/>
          <w:szCs w:val="24"/>
        </w:rPr>
        <w:t>Комиссию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(далее – Комиссия)</w:t>
      </w:r>
      <w:r>
        <w:rPr>
          <w:color w:val="000000"/>
          <w:sz w:val="24"/>
          <w:szCs w:val="24"/>
        </w:rPr>
        <w:t>, состав которой утверждается правовым акто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Расчет суммы баллов осуществляется администрацией в соответствии с критериями отбора (Приложение № 1 к настоящему Порядку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>.8. Комиссия в течение 5 рабочих дней с момента получения документов проводит заседание Комиссии, на котором рассматривает поступившие заявки субъектов и рекомендует администр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(либо отказать в допуске) к отбору 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своить баллы каждому субъекту в соответствии с Приложением №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сформировать основной список субъектов, прошедших отбор и получателей финансовой поддержки – субсидии (далее - Основной список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резервный список получателей субсидии из числа субъектов, прошедших отбор, но не включенных в Основной список в связи с недостаточным наличием средств (далее - Резервный спис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9. Очередность Основного и Резервного списков формируется исходя из суммы набранных баллов в порядке убы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субъектов с равным количеством баллов очередность предоставляется субъекту, осуществляющему приоритетный вид деятельности, указанный в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се субъекты с равным количеством баллов осуществляют приоритетные виды деятельности, определенные Программой, или при отсутствии субъектов, осуществляющих такие виды деятельности, субсидия предоставляется субъекту, подавшему заявку ранее остальны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убъектов, которым предоставляется субсидия, определяется, исходя из очередности, объема предусмотренных бюджетных средств, а также потребности субъектов в соответствии с заяв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одной заявки на отбор принимается решение о предоставлении субсидии единственному претенденту при условии его соответствия требованиям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0. Протокол заседания Комиссии (далее – Протокол) в течение 5 рабочих дней оформляется, утверждается председателем Комиссии и подписывается всеми членами Комиссии, после чего в течение 2 рабочих дней с момента его подписания направляется в администр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1. Администрация в течение 3 рабочих дней со дня поступления подписанного Протокола принимает решени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едоставлении (либо об отказе в предоставлении (с указанием причины отказа)) субсидии субъект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включении субъекта в резервный список получателей субсидии на текущий финансовый год в связи с недостаточным наличием средств, предусмотренных на предоставление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имается путем издания распоряжения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12. В течение 5 дней с даты утверждения распоряжения, администрация уведомляет субъекты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3. Распоряжение публикуется в газете «Холмская панорама» и на официальном сайт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4. Субъектам, в отношении которых принято решение о предоставлении субсидии, в течение 5 рабочих дней со дня принятия решения администрацией направляются два экземпляра договора о предоставлении субсидии (далее - Договор), согласно форме № 3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ам, включенным в Резервный список, Договор направляется в течение 5 рабочих дней с момента увеличения бюджетных ассигнований и поступления их на лицевой счет администрации и (или) высвобождения средств.</w:t>
      </w:r>
    </w:p>
    <w:p>
      <w:pPr>
        <w:pStyle w:val="ConsPlusNormal"/>
        <w:ind w:firstLine="709"/>
        <w:jc w:val="both"/>
        <w:rPr/>
      </w:pPr>
      <w:r>
        <w:rPr/>
        <w:t>4.15. Субъект в течение 5 рабочих дней с момента получения Договора подписывает</w:t>
      </w:r>
      <w:r>
        <w:rPr>
          <w:color w:val="FF0000"/>
        </w:rPr>
        <w:t xml:space="preserve"> </w:t>
      </w:r>
      <w:r>
        <w:rPr/>
        <w:t>и представляет его в адрес администрации. Заключение Договора означает согласие субъекта на осуществление администрацией и органом внутреннего муниципального финансового контроля проверок соблюдения субъектом условий, целей и порядка предоставления субсидии.</w:t>
      </w:r>
    </w:p>
    <w:p>
      <w:pPr>
        <w:pStyle w:val="ConsPlusNormal"/>
        <w:ind w:firstLine="709"/>
        <w:jc w:val="both"/>
        <w:rPr/>
      </w:pPr>
      <w:r>
        <w:rPr/>
        <w:t>4.16. В случае поступления в администрацию отказа от заключения Договора либо непоступления подписанного субъектом Договора в срок, установленный пунктом 4.15 настоящего Порядка, субъекту отказывается в предоставлении субсидии.</w:t>
      </w:r>
    </w:p>
    <w:p>
      <w:pPr>
        <w:pStyle w:val="ConsPlusNormal"/>
        <w:ind w:firstLine="709"/>
        <w:jc w:val="both"/>
        <w:rPr/>
      </w:pPr>
      <w:r>
        <w:rPr/>
        <w:t>При наступлении случаев, указанных в абзаце 1 настоящего пункта, администрация выдает (направляет) субъекту мотивированный отказ в предоставлении субсидии.</w:t>
      </w:r>
    </w:p>
    <w:p>
      <w:pPr>
        <w:pStyle w:val="ConsPlusNormal"/>
        <w:ind w:firstLine="709"/>
        <w:jc w:val="both"/>
        <w:rPr/>
      </w:pPr>
      <w:r>
        <w:rPr/>
        <w:t>Отказ в предоставлении субсидии выдается (направляется) субъекту в течение 5 дней со дня наступления указанных случаев.</w:t>
      </w:r>
    </w:p>
    <w:p>
      <w:pPr>
        <w:pStyle w:val="ConsPlusNormal"/>
        <w:ind w:firstLine="709"/>
        <w:jc w:val="both"/>
        <w:rPr/>
      </w:pPr>
      <w:r>
        <w:rPr/>
        <w:t>4.17. При поступлении в администрацию подписанного Договора, администрация в течение 5 рабочих дней с момента истечения срока, указанного в пункте 4.15 настоящего Порядка, издает распоряжение о перечислении субсидии.</w:t>
      </w:r>
    </w:p>
    <w:p>
      <w:pPr>
        <w:pStyle w:val="ConsPlusNormal"/>
        <w:ind w:firstLine="709"/>
        <w:jc w:val="both"/>
        <w:rPr>
          <w:color w:val="000000"/>
        </w:rPr>
      </w:pPr>
      <w:r>
        <w:rPr/>
        <w:t>4.18. Субсидия перечисляется в течение 5 рабочих дней с момента издания распоряжения о ее перечис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9. В случае неиспользования или увеличения бюджетных ассигнований администрация объявляет дополнительный отбор субъектов на получение субсидии в порядке, установленном настоящим Порядком.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Форму № 1 к Порядку,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8. Пункт 1.2 Раздела 1 Формы № 3 к Порядку, изложить в ново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«1.2. </w:t>
      </w:r>
      <w:r>
        <w:rPr>
          <w:sz w:val="24"/>
          <w:szCs w:val="24"/>
        </w:rPr>
        <w:t>Субсидия предоставляется Субъекту в соответствии с Порядком, на основании распоряжения администрации муниципального образования «Холмский городской округ» от ______________ № ______ «О предоставлении (об отказе в предоставлении)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» (далее - Распоряжение), с учетом протокола комиссии 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от ______________ № ______ (далее - Протокол комиссии).»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Подпункт 3.1.1 п</w:t>
      </w:r>
      <w:r>
        <w:rPr>
          <w:bCs/>
          <w:sz w:val="24"/>
          <w:szCs w:val="24"/>
        </w:rPr>
        <w:t>ункта 3.1 раздела 3 формы № 3 к Порядку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«3.1.1. Перечислять на расчетный счет Субъекта денежные средства в соответствии с Порядком, Распоряжением и условиями настоящего договора.»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0. Пункт 3.3.6 </w:t>
      </w:r>
      <w:r>
        <w:rPr>
          <w:bCs/>
          <w:sz w:val="24"/>
          <w:szCs w:val="24"/>
        </w:rPr>
        <w:t>раздела 3 формы № 3 к Порядку изложить в следующей редакци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3.6. Предоставлять информацию для обеспечения формирования реестра участников бюджетного процесса, а также юридических лиц, не являющихся участниками бюджетного процесса, согласно Приложению № 2 к приказу Минфина России от 23.12.2014 г.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А.М. Сухомесов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 1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 Порядку предоставления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, утвержденному постановлением  администрации муниципального образования «Холмский городской округ»</w:t>
            </w:r>
          </w:p>
          <w:tbl>
            <w:tblPr>
              <w:tblW w:w="506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"/>
              <w:gridCol w:w="2800"/>
              <w:gridCol w:w="519"/>
              <w:gridCol w:w="1271"/>
            </w:tblGrid>
            <w:tr>
              <w:trPr/>
              <w:tc>
                <w:tcPr>
                  <w:tcW w:w="472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.05.2016 г.</w:t>
                  </w:r>
                </w:p>
              </w:tc>
              <w:tc>
                <w:tcPr>
                  <w:tcW w:w="519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bookmarkStart w:id="3" w:name="ТекстовоеПоле4"/>
                  <w:bookmarkEnd w:id="3"/>
                  <w:r>
                    <w:rPr>
                      <w:sz w:val="24"/>
                      <w:szCs w:val="24"/>
                    </w:rPr>
                    <w:t>73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701" w:right="1701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1701" w:right="1701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ЗАЯВка</w:t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боре по предоставлению субсидии на возмещение затрат на оплату образовательных услуг по переподготовке и повышению квалификации сотрудников,</w:t>
      </w:r>
      <w:r>
        <w:rPr>
          <w:b/>
          <w:sz w:val="24"/>
          <w:szCs w:val="24"/>
        </w:rPr>
        <w:t xml:space="preserve"> а также повышению предпринимательской грамотности и компетентности руководителей малых и средних предприятий</w:t>
      </w:r>
    </w:p>
    <w:p>
      <w:pPr>
        <w:pStyle w:val="Normal"/>
        <w:ind w:left="1134" w:right="11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4"/>
          <w:szCs w:val="24"/>
        </w:rPr>
        <w:t>(наименование субъекта)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в 20___ финансовую поддержку за счет средств местного бюджета и (или) бюджета Сахалинской области в форме субсидирования затра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плату образовательных услуг </w:t>
      </w:r>
      <w:r>
        <w:rPr>
          <w:rFonts w:cs="Times New Roman" w:ascii="Times New Roman" w:hAnsi="Times New Roman"/>
          <w:sz w:val="24"/>
          <w:szCs w:val="24"/>
        </w:rPr>
        <w:t xml:space="preserve">по переподготовке и повышению </w:t>
      </w:r>
      <w:r>
        <w:rPr>
          <w:rFonts w:cs="Times New Roman" w:ascii="Times New Roman" w:hAnsi="Times New Roman"/>
          <w:sz w:val="24"/>
          <w:szCs w:val="24"/>
          <w:lang w:eastAsia="en-US"/>
        </w:rPr>
        <w:t>квалификации сотрудников в размере 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сумма в цифрах и прописью)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>Общие сведения о субъект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 ОГРН (ОГРНИП) 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/счет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_______ Кор/счет 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Наименование и код </w:t>
      </w:r>
      <w:hyperlink r:id="rId4">
        <w:r>
          <w:rPr>
            <w:rStyle w:val="InternetLink"/>
            <w:sz w:val="24"/>
            <w:szCs w:val="24"/>
          </w:rPr>
          <w:t>ОКВЭД</w:t>
        </w:r>
      </w:hyperlink>
      <w:r>
        <w:rPr>
          <w:sz w:val="24"/>
          <w:szCs w:val="24"/>
        </w:rPr>
        <w:t xml:space="preserve"> основного вида экономической деятельност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 (заполняется в случае отличия от юридического адреса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________________________________ Факс 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исьмом подтверждаю, что в отношении 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4"/>
          <w:szCs w:val="24"/>
        </w:rPr>
        <w:t>(наименование субъекта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банкротства, деятельность не приостановле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Количество сотрудников, работающих на предприятии (на момент подачи заявки), составляет __________ челов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среднемесячной заработной платы, выплачиваемой работникам в предшествующем отчетном периоде, составил __________________ рубле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, отвечающее за подготовку документов (Ф.И.О., телефон)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лучае прохождения отбора и получения субсидии обязуюсь представлять в администрацию муниципального образования «Холмский городской округ» информацию в соответствии с пунктом 5.4 Порядка </w:t>
      </w:r>
      <w:r>
        <w:rPr>
          <w:bCs/>
          <w:sz w:val="24"/>
          <w:szCs w:val="24"/>
        </w:rPr>
        <w:t xml:space="preserve">предоставления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 (далее - Порядок) </w:t>
      </w:r>
      <w:r>
        <w:rPr>
          <w:sz w:val="24"/>
          <w:szCs w:val="24"/>
        </w:rPr>
        <w:t>и заключенного договора о предоставлении субсид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Я даю согласие администрации муниципального образования «Холмский городской округ» на обработку, распространение и использование моих персональных данных, а также иных данных, которые необходимы для предоставления настоящей субсидии, в том числе на получение из соответствующих органов документов, указанных в подпунктах 4.3.12 – 4.3.13 Порядка.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лагаемые документы на _____ листах.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пись руководителя _________________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4"/>
          <w:szCs w:val="24"/>
        </w:rPr>
        <w:t>«___» _______________ 20___ года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Style13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holmsk.ru/" TargetMode="External"/><Relationship Id="rId4" Type="http://schemas.openxmlformats.org/officeDocument/2006/relationships/hyperlink" Target="consultantplus://offline/ref=52B8748301724D10F771099582C94C4DA1A6CC160BC2A1218172D432B675194DFB49063553C969FEQ0xD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1:06:00Z</dcterms:created>
  <dc:creator>Jean</dc:creator>
  <dc:description/>
  <cp:keywords/>
  <dc:language>en-US</dc:language>
  <cp:lastModifiedBy>Гильмиярова Любовь</cp:lastModifiedBy>
  <cp:lastPrinted>2016-11-22T12:48:00Z</cp:lastPrinted>
  <dcterms:modified xsi:type="dcterms:W3CDTF">2017-01-24T22:03:00Z</dcterms:modified>
  <cp:revision>11</cp:revision>
  <dc:subject/>
  <dc:title/>
</cp:coreProperties>
</file>