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jc w:val="left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РАСПОРЯЖ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от      22. 06. 2017г      №     220                            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сновных показа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а социально-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я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8-2020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В соответствии с постановлением Правительства Российской Федерации от 22.07.2009 года «О порядке разработки прогноза социально-экономического развития Российской Федерации, распоряжением Правительства Сахалинской области от 30.03.2015 года № 74 «О порядке согласования основных показателей  прогнозов  социально-экономического развития муниципальных образований Сахалинской области на среднесрочную перспективу (или долгосрочную) перспективу», руководствуясь ст. 10, 42, 46 Устава муниципального образования «Холмский городской округ»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сновные показатели прогноза социально-экономического развития  муниципального образования «Холмский городской округ» на 2018-2020 годы (прилагаетс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 настоящее распоряжение на официальном сайте  администрации муниципального образования «Холмский городской округ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аспоряж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А.М. Сухом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9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8:00Z</dcterms:created>
  <dc:creator>Jean</dc:creator>
  <dc:description/>
  <cp:keywords/>
  <dc:language>en-US</dc:language>
  <cp:lastModifiedBy>Наталья Шереметова</cp:lastModifiedBy>
  <cp:lastPrinted>2017-06-26T15:48:00Z</cp:lastPrinted>
  <dcterms:modified xsi:type="dcterms:W3CDTF">2017-06-26T05:13:00Z</dcterms:modified>
  <cp:revision>30</cp:revision>
  <dc:subject/>
  <dc:title>Приложение № 5</dc:title>
</cp:coreProperties>
</file>