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РАСПОРЯЖ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8.06.2016г                   195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основных показа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гноза социально-эконом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ития 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7-2019 г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остановлением Правительства Российской Федерации от 22.07.2009 № 596 «О порядке разработки прогноза социально-экономического развития Российской Федерации», распоряжением Правительства Сахалинской области от 30.03.2015 года № 74 «О порядке согласования основных показателей прогнозов социально-экономического развития муниципальных образований Сахалинской области на среднесрочную у (или долгосрочную) перспективу», постановлением администрации муниципального образования «Холмский городской от 09.06.2015 года № 515 «Об утверждении Порядка формирования прогноза социально-экономического развития муниципального образования «Холмский городской округ» на среднесрочную перспективу», руководствуясь ст. 10, 42, 46 Устава муниципального образования «Холмский городской округ», администрации муниципального образования «Холмский городской округ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показатели прогноза социально-экономического развития муниципального образования «Холмский городской округ» на 2017-2019 годы (прилагается), пояснительная записка к основным показателям прогноза социально-экономического развития муниципального образования «Холмский городской округ» на 2017-2019 годы» (приложение № 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Разместить настоящее распоряжение на официальном сайте администрации муниципального образования 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 Контроль за исполнением настоящего распоряжения возложить на исполняющего обязанности первого заместителя главы администрации муниципального образования «Холмский городской округ» Шахрай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                                                                            А.М. Сухомесов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2:00:00Z</dcterms:created>
  <dc:creator>Наталья Шереметова</dc:creator>
  <dc:description/>
  <cp:keywords/>
  <dc:language>en-US</dc:language>
  <cp:lastModifiedBy>Наталья Шереметова</cp:lastModifiedBy>
  <cp:lastPrinted>2016-06-20T12:13:00Z</cp:lastPrinted>
  <dcterms:modified xsi:type="dcterms:W3CDTF">2016-06-29T05:55:00Z</dcterms:modified>
  <cp:revision>10</cp:revision>
  <dc:subject/>
  <dc:title/>
</cp:coreProperties>
</file>