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8 к реш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брания Холмского муниципальн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круга Сахалинской области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2.12.2024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22/7-155</w:t>
      </w:r>
    </w:p>
    <w:p>
      <w:pPr>
        <w:pStyle w:val="Normal"/>
        <w:jc w:val="right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решения Собра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Холмского муниципального округ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халин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.06.2025 № 31/7-244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ирования дефицита муниципального бюджета на 2025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плановый период 2026 и 2027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4819"/>
        <w:gridCol w:w="1970"/>
        <w:gridCol w:w="1842"/>
        <w:gridCol w:w="1701"/>
      </w:tblGrid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источ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78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редиты кредитных организаций в валюте Российской Федераци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4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3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Бюджетные кредиты из других бюджетов бюджетной системы Российской Федерации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 973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 3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 554,4</w:t>
            </w:r>
          </w:p>
        </w:tc>
      </w:tr>
      <w:tr>
        <w:trPr>
          <w:trHeight w:val="80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Изменение остатков средств на счетах по учету средств бюджет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 919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0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6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Иные источники внутреннего финансирования дефицитов бюджетов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8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: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 893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 3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 554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8" w:hanging="7088"/>
      <w:rPr/>
    </w:pPr>
    <w:r>
      <w:rPr/>
      <w:t xml:space="preserve">                                                                                                                                    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4:32:00Z</dcterms:created>
  <dc:creator>Admin</dc:creator>
  <dc:description/>
  <cp:keywords/>
  <dc:language>en-US</dc:language>
  <cp:lastModifiedBy>user</cp:lastModifiedBy>
  <cp:lastPrinted>2024-12-16T17:24:00Z</cp:lastPrinted>
  <dcterms:modified xsi:type="dcterms:W3CDTF">2025-06-27T05:4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87A93844C47EC982C1FF5F929FDDE_12</vt:lpwstr>
  </property>
  <property fmtid="{D5CDD505-2E9C-101B-9397-08002B2CF9AE}" pid="3" name="KSOProductBuildVer">
    <vt:lpwstr>1049-12.2.0.18607</vt:lpwstr>
  </property>
</Properties>
</file>