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327708" r:id="rId2"/>
        </w:object>
      </w:r>
    </w:p>
    <w:p>
      <w:pPr>
        <w:pStyle w:val="ConsPlusNormal"/>
        <w:widowControl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2.12.2024               22/7-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_ № 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брания Холм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круга Сахалин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06.2025 № 31/7-244)</w:t>
      </w:r>
    </w:p>
    <w:p>
      <w:pPr>
        <w:pStyle w:val="ConsPlusNormal"/>
        <w:widowControl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Cs/>
          <w:sz w:val="24"/>
          <w:szCs w:val="24"/>
        </w:rPr>
        <w:t>О бюджете Холмского муниципального округа Сахалинской области на 2025 год и плановый период 2026 и 2027 годов</w:t>
      </w:r>
    </w:p>
    <w:p>
      <w:pPr>
        <w:pStyle w:val="31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В соответствии с Бюджетным кодексом РФ, </w:t>
      </w:r>
      <w:r>
        <w:rPr>
          <w:rFonts w:cs="Arial" w:ascii="Arial" w:hAnsi="Arial"/>
        </w:rPr>
        <w:t xml:space="preserve">статьей 6 </w:t>
      </w:r>
      <w:r>
        <w:rPr>
          <w:rFonts w:cs="Arial" w:ascii="Arial" w:hAnsi="Arial"/>
          <w:lang w:val="en-US"/>
        </w:rPr>
        <w:t>Положени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бюджетном процессе в </w:t>
      </w:r>
      <w:r>
        <w:rPr>
          <w:rFonts w:cs="Arial" w:ascii="Arial" w:hAnsi="Arial"/>
        </w:rPr>
        <w:t>Холмском муниципальном округе Сахалинской области</w:t>
      </w:r>
      <w:r>
        <w:rPr>
          <w:rFonts w:cs="Arial" w:ascii="Arial" w:hAnsi="Arial"/>
          <w:lang w:val="en-US"/>
        </w:rPr>
        <w:t>, утвержденн</w:t>
      </w:r>
      <w:r>
        <w:rPr>
          <w:rFonts w:cs="Arial" w:ascii="Arial" w:hAnsi="Arial"/>
        </w:rPr>
        <w:t>ого</w:t>
      </w:r>
      <w:r>
        <w:rPr>
          <w:rFonts w:cs="Arial" w:ascii="Arial" w:hAnsi="Arial"/>
          <w:lang w:val="en-US"/>
        </w:rPr>
        <w:t xml:space="preserve"> решением Собрания </w:t>
      </w:r>
      <w:r>
        <w:rPr>
          <w:rFonts w:cs="Arial" w:ascii="Arial" w:hAnsi="Arial"/>
        </w:rPr>
        <w:t>Холмского муниципального округа Сахалинской области</w:t>
      </w:r>
      <w:r>
        <w:rPr>
          <w:rFonts w:cs="Arial" w:ascii="Arial" w:hAnsi="Arial"/>
          <w:lang w:val="en-US"/>
        </w:rPr>
        <w:t xml:space="preserve"> от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01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2025</w:t>
      </w:r>
      <w:r>
        <w:rPr>
          <w:rFonts w:cs="Arial" w:ascii="Arial" w:hAnsi="Arial"/>
          <w:lang w:val="en-US"/>
        </w:rPr>
        <w:t xml:space="preserve"> № </w:t>
      </w:r>
      <w:r>
        <w:rPr>
          <w:rFonts w:cs="Arial" w:ascii="Arial" w:hAnsi="Arial"/>
        </w:rPr>
        <w:t>24/7-169</w:t>
      </w:r>
      <w:r>
        <w:rPr>
          <w:rFonts w:cs="Arial" w:ascii="Arial" w:hAnsi="Arial"/>
          <w:lang w:val="en-US"/>
        </w:rPr>
        <w:t xml:space="preserve">, руководствуясь пунктом 2 части 1 статьи 30 Устава </w:t>
      </w:r>
      <w:r>
        <w:rPr>
          <w:rFonts w:cs="Arial" w:ascii="Arial" w:hAnsi="Arial"/>
        </w:rPr>
        <w:t>Холмского муниципального округа Сахалинской области</w:t>
      </w:r>
      <w:r>
        <w:rPr>
          <w:rFonts w:cs="Arial" w:ascii="Arial" w:hAnsi="Arial"/>
          <w:lang w:val="en-US"/>
        </w:rPr>
        <w:t xml:space="preserve">, Собрание </w:t>
      </w:r>
      <w:r>
        <w:rPr>
          <w:rFonts w:cs="Arial" w:ascii="Arial" w:hAnsi="Arial"/>
        </w:rPr>
        <w:t>Холмского муниципального округа Сахалинской области решило:</w:t>
      </w:r>
    </w:p>
    <w:p>
      <w:pPr>
        <w:pStyle w:val="31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bCs/>
          <w:sz w:val="24"/>
          <w:szCs w:val="24"/>
        </w:rPr>
        <w:t>Статья 1. Основные характеристики бюджета Холмского муниципального округа Сахалинской области на 2025 год и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основные характеристики бюджета Холмского муниципального округа Сахалинской области (далее – муниципального бюджета)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 прогнозируемый общий объем доходов муниципального бюджета в сумме 5 562 784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общий объем расходов муниципального бюджета в сумме 5 726 678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 дефицит муниципального бюджета в сумме 163 893,5 тыс. рублей, с учетом остатков средств, сложившихся по состоянию на 1 января 2025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муниципального бюджета на плановый период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 прогнозируемый общий объем доходов муниципального бюджета на 2026 год в сумме 4 415 398,6 тыс. рублей и на 2027 год в сумме 4 849 109,9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общий объем расходов муниципального бюджета на 2026 год в сумме     4 477 700,2 тыс. рублей, в том числе условно утвержденные расходы 44 747,3 тыс. рублей и на 2027 год в сумме 4 913 664,3 тыс. рублей, в том числе условно утвержденные расходы 82 723,7 тыс. рубле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) дефицит муниципального бюджета на 2026 год в сумме 62 301,6 тыс. рублей, на 2027 год в сумме 64 554,4 тыс. рублей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 на 2025 год в сумме 4 315 151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на плановый период 2026 и 2027 год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а) на 2026 год в сумме 3 169 367,5 тыс. рубле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) на 2027 год в сумме 3 558 022,1 тыс. рубле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Доходы муниципального бюджета на 2025 год и плановый период 2026 и 2027 год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нормативы распределения доходов в муниципальном бюджете на 2025 год и плановый период 2026 и 2027 годов согласно Приложению № 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еречень налогов, сборов и иных обязательных платежей, подлежащих зачислению в муниципальный бюджет на 2025 год и плановый период 2026 и 2027 годов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Утвердить поступление доходов по группам, подгруппам и статьям классификации доходов бюджетов бюджетной системы Российской Федерации на 2025 год и на плановый период 2026 и 2027 годов согласно Приложению № 3 к настоящему решению.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Бюджетные ассигнования муниципального бюджета на 2025 год и плановый период 2026 и 2027год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Утвердить общий объем бюджетных ассигнований, направляемых на исполнение публичных нормативных обязательств, принятых органами местного самоуправления Холмского муниципального округа Сахалин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на 2025 год, в сумме 30 166,6 тыс. рубле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26 и 2027 год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а) на 2026 год в сумме 19 960,2 тыс. рублей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) на 2027 год в сумме 17 865,6 тыс. рубле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в пределах общего объема расходов, установленного статьей 1 настоящего реш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униципального бюджета на 2025 год и плановый период 2026 и 2027 годов согласно Приложению № 4 к настоящему реш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едомственную структуру расходов муниципального бюджета на 2025 год и плановый период 2026 и 2027 годов согласно Приложению № 5 к настоящему реш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ечень и коды целевых статей и видов расходов бюджета в составе ведомственной структуры расходов муниципального бюджета на 2025 год и плановый период 2026 и 2027 годов согласно Приложению № 5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4. Утвердить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распределение</w:t>
        </w:r>
      </w:hyperlink>
      <w:r>
        <w:rPr>
          <w:rFonts w:cs="Arial" w:ascii="Arial" w:hAnsi="Arial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униципального бюджета на 2025 год и плановый период 2026 и 2027 годов согласно Приложению № 6 к настоящему решению. 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ям бюджетных средств –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 Утвердить размер резервного фонда администрации Холмского муниципального округа Сахалинской облас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25 год в сумме 5 000,0 тыс. рубл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плановый период 2026 и 2027 год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2026 год в сумме 3 000,0 тыс. рубл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2027 год в сумме 3 000,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6.Утвердить объем бюджетных ассигнований дорожного фонда Холмского муниципального округа Сахалинской облас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на 2025 год в сумме 393 563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 на 2026 год в сумме 550 918,8 тыс. рубл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на 2027 год в сумме 292 762,1 тыс. рубле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Установить, что в соответствии с пунктом 7 части 2 статьи 2 Порядка формирования и использования муниципального дорожного фонда Холмского муниципального округа Сахалинской области, утвержденного решением Собрания Холмского муниципального округа Сахалинской области от 30.01.2025 № 24/7-171 источником формирования дорожного фонда Холмского муниципального округа Сахалинской области на 2026 год является часть общих доходов муниципального бюджета в сумме 272 687,2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Статья 5. Субсидии юридическим лицам, индивидуальным предпринимателям, физическим лицам – производителям товаров, работ и услуг в рамках реализации муниципальной программы </w:t>
      </w:r>
      <w:r>
        <w:rPr>
          <w:rFonts w:cs="Arial" w:ascii="Arial" w:hAnsi="Arial"/>
          <w:b/>
          <w:bCs/>
          <w:color w:val="000000"/>
        </w:rPr>
        <w:t>«Дополнительные меры социальной поддержки населения в Холмском муниципальном округе Сахалинской области»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Субсидии из муниципального бюджета </w:t>
      </w:r>
      <w:r>
        <w:rPr>
          <w:rFonts w:cs="Arial" w:ascii="Arial" w:hAnsi="Arial"/>
          <w:bCs/>
        </w:rPr>
        <w:t>юридическим лицам</w:t>
      </w:r>
      <w:r>
        <w:rPr>
          <w:rFonts w:cs="Arial" w:ascii="Arial" w:hAnsi="Arial"/>
        </w:rPr>
        <w:t xml:space="preserve"> и индивидуальным предпринимателям (за исключением субсидий муниципальным учреждениям) – производителям товаров, работ, услуг предоставляются в рамках реализации муниципальной программы </w:t>
      </w:r>
      <w:r>
        <w:rPr>
          <w:rFonts w:cs="Arial" w:ascii="Arial" w:hAnsi="Arial"/>
          <w:bCs/>
          <w:color w:val="000000"/>
        </w:rPr>
        <w:t>«Дополнительные меры социальной поддержки населения в Холмском муниципальном округе Сахалинской области»</w:t>
      </w:r>
      <w:r>
        <w:rPr>
          <w:rFonts w:cs="Arial" w:ascii="Arial" w:hAnsi="Arial"/>
        </w:rPr>
        <w:t xml:space="preserve"> в целях возмещения затрат в связи с предоставлением дополнительных мер социальной поддержки отдельным категориям граждан, проживающим на территории Холмского муниципального округа Сахалин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рядок предоставления субсидий, предусмотренных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частью</w:t>
        </w:r>
      </w:hyperlink>
      <w:r>
        <w:rPr>
          <w:rFonts w:cs="Arial" w:ascii="Arial" w:hAnsi="Arial"/>
        </w:rPr>
        <w:t xml:space="preserve"> 1 настоящей статьи, и их возврата (в случае нарушения условий предоставления) устанавливается администрацией Холмского муниципального округа Сахалин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Статья 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убсидии юридическим лицам и индивидуальным предпринимателям – производителям товаров, работ и услуг в рамках реализации муниципальной 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Обеспечение населения Холмского муниципального округа Сахалинской области качественными услугами жилищно-коммунального хозяйств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Субсидии из муниципального бюджета </w:t>
      </w:r>
      <w:r>
        <w:rPr>
          <w:rFonts w:cs="Arial" w:ascii="Arial" w:hAnsi="Arial"/>
          <w:bCs/>
        </w:rPr>
        <w:t>юридическим лицам</w:t>
      </w:r>
      <w:r>
        <w:rPr>
          <w:rFonts w:cs="Arial" w:ascii="Arial" w:hAnsi="Arial"/>
        </w:rPr>
        <w:t xml:space="preserve"> и индивидуальным предпринимателям (за исключением субсидий муниципальным учреждениям) – производителям товаров, работ, услуг предоставляются в рамках реализации муниципальной программы «Обеспечение населения Холмского муниципального округа Сахалинской области качественными услугами жилищно-коммунального хозяйства», в целях возмещения недополученных доходов и (или) возмещения затрат в связи с производством (реализацией) товаров, выполнением работ, оказанием услуг в следующих случаях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возмещение затрат от сверхнормативного расхода материалов на очистку воды, внеплановых ремонтных работ (аварийных) для обеспечения непрерывности технологического процесса в случае возникновения аварийной ситуации, стоимость которых не включена в тариф на теплоснабжение, водоснабжение, водоотведени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возмещение затрат от сверхнормативных потерь тепловой энергии, связанных с эксплуатацией котельного оборудования, потерь через изоляцию и с утечками теплоносителя при осуществлении теплоснабж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 возмещение недополученных доходов связанных с обслуживанием пустующих муниципальных квартир и нежилых помещ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 мероприятия в области жилищно-коммунального хозяй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 возмещение затрат муниципальным предприятиям жилищно-коммунального хозяйства, предоставляющим услуги в неблагоустроенном и полу благоустроенном жилищном фонде, в том числе признанном ветхим и аварийным, в целях предотвращения банкротства;</w:t>
      </w:r>
    </w:p>
    <w:p>
      <w:pPr>
        <w:pStyle w:val="ConsPlusNormal"/>
        <w:widowControl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6) </w:t>
      </w:r>
      <w:r>
        <w:rPr>
          <w:sz w:val="24"/>
          <w:szCs w:val="24"/>
        </w:rPr>
        <w:t>на осуществление мероприятий по повышению качества предоставляемых жилищно-коммунальных услуг на территории Холмского муниципального округа Сахалинской области;</w:t>
      </w:r>
    </w:p>
    <w:p>
      <w:pPr>
        <w:pStyle w:val="ConsPlus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) на </w:t>
      </w:r>
      <w:r>
        <w:rPr>
          <w:sz w:val="24"/>
          <w:szCs w:val="24"/>
        </w:rPr>
        <w:t>возмещение затрат по содержанию и (или) обустройству муниципального имущества расположенного на территории Холмского муниципального округа Сахалинской области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8) на организацию бытового обслуживания населения на территории Холмского муниципального округа Сахалинской области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9) на возмещение затрат по вывозу снега с придомовых территорий многоквартирных домов Холмского муниципального округа Сахалин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0) на реализацию мероприятий по созданию условий для управления многоквартирными домами Холмского муниципального округа Сахали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Порядок предоставления субсидий, предусмотренных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частью</w:t>
        </w:r>
      </w:hyperlink>
      <w:r>
        <w:rPr>
          <w:rFonts w:cs="Arial" w:ascii="Arial" w:hAnsi="Arial"/>
        </w:rPr>
        <w:t xml:space="preserve"> 1 настоящей статьи, и их возврата (в случае нарушения условий предоставления) устанавливается администрацией Холмского муниципального округа Сахалинской област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iCs/>
          <w:sz w:val="24"/>
          <w:szCs w:val="24"/>
        </w:rPr>
        <w:t xml:space="preserve">Статья 7. Субсидии юридическим лицам, индивидуальным предпринимателям, крестьянским (фермерским) хозяйствам – производителям товаров, работ и услуг, в рамках реализации муниципальной программы </w:t>
      </w:r>
      <w:r>
        <w:rPr>
          <w:b/>
          <w:color w:val="000000"/>
          <w:sz w:val="24"/>
          <w:szCs w:val="24"/>
        </w:rPr>
        <w:t>«Экономическое развитие Холмского муниципального округа Сахалинской области»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  </w:t>
      </w:r>
      <w:r>
        <w:rPr>
          <w:bCs/>
          <w:iCs/>
          <w:sz w:val="24"/>
          <w:szCs w:val="24"/>
        </w:rPr>
        <w:t xml:space="preserve">Субсидии юридическим лицам, индивидуальным предпринимателям, крестьянским (фермерским) хозяйствам – производителям товаров, работ и услуг в рамках реализации муниципальной программы </w:t>
      </w:r>
      <w:r>
        <w:rPr>
          <w:color w:val="000000"/>
          <w:sz w:val="24"/>
          <w:szCs w:val="24"/>
        </w:rPr>
        <w:t>«Экономическое развитие Холмского муниципального округа Сахалинской области»</w:t>
      </w:r>
      <w:r>
        <w:rPr>
          <w:bCs/>
          <w:iCs/>
          <w:sz w:val="24"/>
          <w:szCs w:val="24"/>
        </w:rPr>
        <w:t xml:space="preserve"> предоставляются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следующих случаях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возмещение затрат на уплату процентов по кредитам, полученным в российских кредитных организац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возмещение затрат на уплату лизинговых платежей по договорам финансовой аренды (лизинга) и первого взноса при заключении договора лизи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 возмещение затрат начинающим субъектам малого предпринимательства на открытие собственного дел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на возмещение затрат, связанных с приобретением оборуд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на возмещение затрат субъектам малого и среднего предпринимательства из числа молодежи, открывшим собственное дело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)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 возмещение затрат на осуществление деятельности в области ремесел, народных художественных промыслов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на возмещение затрат, связанных с прохождением процедур подтверждения соответствия или получения аттестата, аккредитации, лицензий, деклараций, сертификатов, регистрационных удостоверений в уполномоченных органах на соответствие продукции, товаров, оборудования и услуг требованиям законодательства Российской Федерации, а также с получением сертификатов, регистрационных удостоверений по системе менеджмента качества в соответствии с международными стандартам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 связанных с приобретением объектов мобильной торговл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на возмещение затрат на осуществление деятельности в сфере гостиничного бизнес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) возмещение затрат физическим лицам, не являющимся индивидуальными предпринимателями и применяющим специальный налоговый режим «Налог на профессиональный доход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по возмещению процентной ставки по инвестиционным кредитам, оформленным в российских кредитных организация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на реализацию инвестиционных проектов на территории Холмского муниципального округа Сахалин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рядок предоставления субсидий, предусмотренных частью 1 настоящей статьи, и их возврата (в случае нарушения условий предоставления) устанавливается администрацией Холмского муниципального округа Сахалин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</w:rPr>
        <w:t>Статья 8. Субсидии юридическим лицам, индивидуальным предпринимателям, физическим лицам - производителям товаров, работ и услуг в рамках реализации муниципальной программы «Развитие сельского хозяйства в Холмском муниципальном округе Сахалинской област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</w:rPr>
        <w:t>1.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 и услуг предоставляются в рамках реализации муниципальной программы «Развитие сельского хозяйства в Холмском муниципальном округе Сахалинской области» в целях возмещения затрат, возникающих при реализации мероприятий на поддержку животноводства в личных подсобных хозяйств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Порядок предоставления субсидий, предусмотренных частью 1 настоящей статьи, и их возврата (в случае нарушения условий предоставления) устанавливается нормативными правовыми актами администрации Холмского муниципального округа Сахалин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 xml:space="preserve">Статья 9. Порядок предоставления субсидий юридическим лицам и индивидуальным предпринимателям, </w:t>
      </w:r>
      <w:r>
        <w:rPr>
          <w:b/>
          <w:bCs/>
          <w:iCs/>
          <w:sz w:val="24"/>
          <w:szCs w:val="24"/>
        </w:rPr>
        <w:t xml:space="preserve">крестьянским (фермерским) хозяйствам за счет средств муниципального бюджета. 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субсидии, указанные в статьях 5, 6, 7, 8 настоящего решения, предоставляются в следующем порядк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, определяются правовыми актами администрации Холмского муниципального округа Сахалин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е субсидий осуществляется в пределах средств, предусмотренных на эти цели в муниципальном бюджете на 2025 год и плановый период 2026 и 2027 год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оставление субсидий осуществляется на основании соглашения, заключенного главным распорядителем бюджетных средств с получателем субсидии, за исключением случаев, установленных законодательств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нтроль за целевым использованием средств субсидий осуществляет главный распорядитель бюджетных средст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муниципальный бюдж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Статья 10. Субсидии муниципальным бюджетным и автономным учрежд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Установить, что субсидии муниципальным бюджетным и автономным учреждениям предоставляются из муниципального бюджета в соответствии с порядками, утвержденными нормативными правовыми актами администрации Холмского муниципального округа Сахали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Муниципальным бюджетным и автономным учреждениям из муниципального бюджета, в том числе за счет межбюджетных трансфертов (субсидий, субвенций и иных межбюджетных трансфертов) предусматриваются субсидии на выполнение муниципального задания, в том числе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 бюджетным и автономным учреждениям в 2025 году и плановом периоде 2026 и 2027 годов из муниципального бюджета, в том числе за счет межбюджетных трансфертов (субсидий, субвенций и иных межбюджетных трансфертов) могут предоставляться субсидии на бюджетные инвестиции и субсидии на иные цели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1. Субсидии некоммерческим организациям, не являющимся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 Установить, что порядок определения объема и предоставления субсидий некоммерческим организациям, не являющимся муниципальными учреждениями, из муниципального бюджета устанавливается муниципальными правовыми актами администрации </w:t>
      </w:r>
      <w:r>
        <w:rPr>
          <w:rFonts w:cs="Arial" w:ascii="Arial" w:hAnsi="Arial"/>
        </w:rPr>
        <w:t>Холмского муниципального округа Сахалинской области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2. Субсидии некоммерческим организациям, </w:t>
      </w:r>
      <w:r>
        <w:rPr>
          <w:rFonts w:cs="Arial" w:ascii="Arial" w:hAnsi="Arial"/>
        </w:rPr>
        <w:t>не являющимся муниципальными учреждениями,</w:t>
      </w:r>
      <w:r>
        <w:rPr>
          <w:rFonts w:eastAsia="Calibri" w:cs="Arial" w:ascii="Arial" w:hAnsi="Arial"/>
          <w:lang w:eastAsia="en-US"/>
        </w:rPr>
        <w:t xml:space="preserve"> из муниципального бюджета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cs="Arial" w:ascii="Arial" w:hAnsi="Arial"/>
        </w:rPr>
        <w:t>некоммерческой организации «Фонд капитального ремонта многоквартирных домов Сахалинской области» на финансовое обеспечение затрат на проведение капитального ремонта общего имущества в многоквартирных домах Холмского муниципального округа Сахалинской области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- территориальным общественным самоуправлениям </w:t>
      </w:r>
      <w:r>
        <w:rPr>
          <w:rFonts w:cs="Arial" w:ascii="Arial" w:hAnsi="Arial"/>
        </w:rPr>
        <w:t>Холмского муниципального округа Сахалинской области</w:t>
      </w:r>
      <w:r>
        <w:rPr>
          <w:rFonts w:eastAsia="Calibri" w:cs="Arial" w:ascii="Arial" w:hAnsi="Arial"/>
          <w:lang w:eastAsia="en-US"/>
        </w:rPr>
        <w:t xml:space="preserve"> на осуществление собственных инициатив по вопросам местного значения;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мероприятий по поддержке развития садоводства и огородничества;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на поддержку деятельности социально-ориентированных некоммерческих организаций, не являющихся государственными (муниципальными) учреждениями, расположенных на территории Холмского муниципального округа Сахалинской области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2. Верхний предел муниципального внутреннего долга, предельный объем расходов на обслуживание муниципального долга Холмского муниципального округа Сахали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Утвердить верхний предел муниципального внутреннего долга Холмского муниципального округа Сахалин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на 1 января 2026 года в сумме 150 973,8 тыс.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 по выданным муниципальным гарантиям Холмского муниципального округа Сахалинской области 0,0 рубле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1 января 2027 года в сумме 213 275,4 тыс.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 по выданным муниципальным гарантиям Холмского муниципального округа Сахалинской области 0,0 рубле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1 января 2028 года в сумме 277 829,8 тыс.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ом числе по выданным муниципальным гарантиям Холмского муниципального округа Сахалинской области 0,0 рублей.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твердить предельный объем расходов на обслуживание муниципального долга Холмского муниципального округа Сахалинской области на 2025 год в сумме 50,0 тыс. рублей, на 2026 год в сумме 50,0 тыс. рублей, на 2027 год в сумме 50,0 тыс. рублей.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3. Программа муниципальных внутренних заимствований Холмского муниципального округа Сахалинской области.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color w:val="000000"/>
          <w:sz w:val="24"/>
          <w:szCs w:val="24"/>
        </w:rPr>
        <w:t>Холмского муниципального округа Сахалинской области</w:t>
      </w:r>
      <w:r>
        <w:rPr>
          <w:b/>
          <w:bCs/>
          <w:color w:val="000000"/>
        </w:rPr>
        <w:t xml:space="preserve"> </w:t>
      </w:r>
      <w:r>
        <w:rPr>
          <w:sz w:val="24"/>
          <w:szCs w:val="24"/>
        </w:rPr>
        <w:t>на 2025 год и плановый период 2026 и 2027 годов согласно Приложению № 7 к настоящему решению.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4. Источники финансирования дефицита муниципального бюджет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муниципаль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Программа муниципальных гарантий Холмского муниципального округа Сахали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. Утвердить Программу муниципальных гарантий Холмского муниципального округа Сахалинской области на 2025 год и на плановый период 2026 и 2027 годов согласно Приложению № 9 к настоящему решению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bCs/>
          <w:sz w:val="24"/>
          <w:szCs w:val="24"/>
        </w:rPr>
        <w:t>Статья 16. Особенности исполнения муницип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становить дополнительные основания для внесения изменений в сводную бюджетную роспись, без внесения изменений в настоящее решение в соответствии с решением директора Департамента финанс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1) изменение бюджетной классификации, в том числе наименования и (или) кода целевой статьи, дополнительной классификации, а также уточнение принадлежности бюджетных ассигнований к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муниципального бюджета не превышает 15 процентов средств, предусмотренных ему настоящим реш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3) перераспределение бюджетных ассигнований в пределах,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4) перераспределение бюджетных ассигнований, предусмотренных главному распорядителю бюджетных средств муниципального бюджета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5) перераспределение бюджетных ассигнований, предусмотренных главному распорядителю бюджетных средств муниципального бюджета, на финансовое обеспечение гарантий и компенсаций, связанных с расторжением трудового договора с лицами, замещающими муниципальные должности, муниципальными служащими, работниками органов местного самоуправления Холмского муниципального округа Сахалинской области и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6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средств муниципального бюджета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7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бюджета Сахалинской области, между разделами, подразделами, целевыми статьями, видами расходов бюджета в пределах ассигнований, предусмотренных главному распорядителю средств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8)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,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9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муниципальным бюджетом для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10) перераспределение бюджетных ассигнований между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муниципальным бюджетом для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11) перераспределение бюджетных ассигнований между главными распорядителями бюджетных средств, разделами, подразделами, целевыми статьями (муниципальными программами Холмского муниципального округа Сахалинской области), группами (группами и подгруппами)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муниципального округа Сахалинской области в пределах общего объема бюджетных ассигнований, предусмотренных муниципальным бюджетом в текущем финансовом году на реализацию мероприятий в рамках каждой муниципальной программы Холмского муниципального округа Сахалинской обл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09"/>
        <w:jc w:val="both"/>
        <w:rPr/>
      </w:pPr>
      <w:r>
        <w:rPr>
          <w:rFonts w:cs="Arial" w:ascii="Arial" w:hAnsi="Arial"/>
          <w:spacing w:val="-1"/>
          <w:lang w:eastAsia="ar-SA"/>
        </w:rPr>
        <w:t>12) в случае получения дотаций из других бюджетов бюджетной системы Российской Федерации</w:t>
      </w:r>
      <w:r>
        <w:rPr>
          <w:rFonts w:cs="Arial" w:ascii="Arial" w:hAnsi="Arial"/>
          <w:lang w:eastAsia="zh-CN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13) общий объем расходной части и размер профицита (дефицита) муниципального бюджета – на сумму остатков средств муниципального бюджета, сложившегося по состоянию на 1 января 2025 года.</w:t>
      </w:r>
    </w:p>
    <w:p>
      <w:pPr>
        <w:pStyle w:val="Normal"/>
        <w:tabs>
          <w:tab w:val="clear" w:pos="708"/>
          <w:tab w:val="left" w:pos="0" w:leader="none"/>
        </w:tabs>
        <w:spacing w:lineRule="atLeast" w:line="80"/>
        <w:ind w:right="-1" w:firstLine="709"/>
        <w:jc w:val="both"/>
        <w:rPr/>
      </w:pPr>
      <w:r>
        <w:rPr>
          <w:rFonts w:cs="Arial" w:ascii="Arial" w:hAnsi="Arial"/>
          <w:bCs/>
        </w:rPr>
        <w:t>2. Установить, что Департамент финансов вправе н</w:t>
      </w:r>
      <w:r>
        <w:rPr>
          <w:rFonts w:cs="Arial" w:ascii="Arial" w:hAnsi="Arial"/>
        </w:rPr>
        <w:t>аправлять в 2025 году сложившиеся по состоянию на 1 января 2025 года на едином счете муниципального бюджета остатки неиспользованных в 2024 году межбюджетных трансфертов, полученных в форме субсидий, субвенций и иных межбюджетных трансфертов, имеющих целевое назначение,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редства в валюте Российской Федерации, поступающие во временное распоряжение бюджетных, казенных, автономных учреждений в соответствии с законодательными и иными нормативными правовыми актами Российской Федерации, учитываются на лицевых счетах, открытых в Департаменте финансов, в порядке, установленном Департаментом финан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бюджетные обязательства, принятые муниципальными казенными и бюджетными учреждениями, в том числе путем заключения договоров, осуществляются в размерах, включенных в бюджетную роспись и утвержденных лимитов бюджетных обязательств на 2025 год и плановый период 2026 и 2027 г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лата договоров на содержание муниципальных учреждений, финансируемых из муниципального бюджета, производится в пределах утвержденных смет доходов и расходов, в соответствии с Методикой планирования бюджетных ассигнований на очередной финансовый год, утвержденной Департаментом финансов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ые бюджетными и казенными учреждениями обязательства, вытекающие из договоров, исполнение которых осуществляется за счет средств муниципального бюджета сверх утвержденных им ассигнований, не подлежат оплате за счет средств муниципального бюдж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709"/>
        <w:jc w:val="both"/>
        <w:rPr/>
      </w:pPr>
      <w:r>
        <w:rPr>
          <w:rFonts w:cs="Arial" w:ascii="Arial" w:hAnsi="Arial"/>
        </w:rPr>
        <w:t>5. Установить, что в случае принятия нормативного правового акта органа местного самоуправления Холмского муниципального округа Сахалинской области</w:t>
      </w:r>
      <w:r>
        <w:rPr/>
        <w:t>,</w:t>
      </w:r>
      <w:r>
        <w:rPr>
          <w:rFonts w:cs="Arial" w:ascii="Arial" w:hAnsi="Arial"/>
        </w:rPr>
        <w:t xml:space="preserve">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становить, что в 2025 году и плановом периоде 2026 и 2027 годов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"/>
      <w:bookmarkEnd w:id="0"/>
      <w:r>
        <w:rPr>
          <w:rFonts w:cs="Arial" w:ascii="Arial" w:hAnsi="Arial"/>
        </w:rPr>
        <w:t>1) авансовые платежи и расчеты по муниципальным контрактам (договорам) о поставке товаров, выполнении работ, оказании услуг, заключаемым на сумму 100 000,0 тысяч рублей и более, для обеспечения муниципальных нуж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Par2"/>
      <w:bookmarkEnd w:id="1"/>
      <w:r>
        <w:rPr>
          <w:rFonts w:cs="Arial" w:ascii="Arial" w:hAnsi="Arial"/>
        </w:rPr>
        <w:t>2) авансовые платежи и расчеты по муниципальным контрактам (договорам) о поставке товаров, выполнении работ, оказании услуг, заключаемым на сумму 100 000,0 тысяч рублей и более, муниципальными бюджетными и автоном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T:%5C%D0%91%D1%8E%D0%B4%D0%B6%D0%B5%D1%82%202022%20%D0%B3%D0%BE%D0%B4%5C%D0%9F%D0%BE%D0%BF%D1%80%D0%B0%D0%B2%D0%BA%D0%B8%201%5C%D0%BA%D0%B0%D0%B7%D0%BD%D0%B0%D1%87%D0%B5%D0%B9%D1%81%D0%BA%D0%BE%D0%B5%20%D1%81%D0%BE%D0%BF%D1%80%D0%BE%D0%B2%D0%BE%D0%B6%D0%B4%D0%B5%D0%BD%D0%B8%D0%B5.docx" \l "Par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ах 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и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T:%5C%D0%91%D1%8E%D0%B4%D0%B6%D0%B5%D1%82%202022%20%D0%B3%D0%BE%D0%B4%5C%D0%9F%D0%BE%D0%BF%D1%80%D0%B0%D0%B2%D0%BA%D0%B8%201%5C%D0%BA%D0%B0%D0%B7%D0%BD%D0%B0%D1%87%D0%B5%D0%B9%D1%81%D0%BA%D0%BE%D0%B5%20%D1%81%D0%BE%D0%BF%D1%80%D0%BE%D0%B2%D0%BE%D0%B6%D0%B4%D0%B5%D0%BD%D0%B8%D0%B5.docx" \l "Par2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ей части муниципальных контрактов (договоров) о поставке товаров, выполнении работ, оказании услуг;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) расчеты по муниципальным контрактам (договорам) о поставке товаров, выполнении работ, оказании услуг, заключаемым на сумму 100 000,0 тысяч рублей и более, для обеспечения муниципальных нужд; расчеты по муниципальным контрактам (договорам) о поставке товаров, выполнении работ, оказании услуг, заключаемым на сумму 100 000,0 тысяч рублей и более, муниципальными бюджетными и автономными учреждениями, источником финансового обеспечения которых являются межбюджетные трансферты, имеющие целевое назначение, предоставляемые из бюджета Сахалинской области на софинансирование капитальных вложений в объекты капитального строительства</w:t>
      </w:r>
    </w:p>
    <w:p>
      <w:pPr>
        <w:pStyle w:val="ConsPlu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7. Приоритетные статьи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приоритетными статьями расходов муниципального бюджета в пределах бюджетных ассигнований, утвержденных на 2025 год и на плановый период 2026 и 2027 годов по каждому главному распорядителю бюджетных средств в соответствии с Приложением № 5 к настоящему решению, являются заработная плата работников бюджетной сферы, начисления на неё, коммунальные услуги бюджетных учреждений (теплоснабжение, электроэнергия, водоснабжение, водоотведение), расходы на приобретение продуктов питания и горюче-смазочных материалов для муниципальных учреждений Холмского муниципального округа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8. Особенности обеспечения деятельности органов местного самоуправления и муниципальных учреждений Холмского муниципального округа Сахалинской области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Руководители органов местного самоуправления Холмского муниципального округа Сахалинской области, руководители казенных и бюджетных учреждений не вправе принимать в 2025 году и плановом периоде 2026 и 2027 годов решения, приводящие к увеличению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твержденного муниципальным бюджетом текущего финансового года фонда оплаты труда, за исключением случаев принятия в текущем финансовом году нормативно-правовых актов, устанавливающих повышение заработной платы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) численности муниципальных служащих, численности должностей, не являющихся должностями муниципальной службы, и численности работников бюджетной сферы, финансируемых за счет средств муниципального бюджета, за исключением случаев наделения органов местного самоуправления Холмского муниципального округа Сахалинской области отдельными государственными полномочиями в соответствии со статьей 19 Федерального закона от 06.10.2003 г. № 131-ФЗ «Об общих принципах организации местного самоуправления в Российской Федерации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4"/>
          <w:szCs w:val="24"/>
        </w:rPr>
        <w:t>Статья 19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публиковать настоящее решение в сетевом издании – </w:t>
      </w:r>
      <w:r>
        <w:rPr>
          <w:sz w:val="24"/>
          <w:szCs w:val="24"/>
          <w:lang w:val="en-US"/>
        </w:rPr>
        <w:t>kholms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ra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газете «Холмская панорама», разместить на официальном сайте администрации Холмского муниципального округа Сахалин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Статья 2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01 январ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Статья 21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настоящего решения возложить на постоянную комиссию по экономике и бюджету Собрания Холмского муниципального округа Сахалинской области (Прокопенко А.П.), Департамент финансов администрации Холмского муниципального округа Сахалинской области (Судникович Е. В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эр Холмского муниципального округа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ахалинской области                                                                                   Д.Г. Любчи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7088"/>
      <w:rPr/>
    </w:pPr>
    <w:r>
      <w:rPr/>
      <w:t xml:space="preserve">                                                                                                               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B4713E487BE314D5B30E933885965F6982373DD17B3DCD5E8883AAC58545131E3871A1A3942DDEB8567AEeFu9X" TargetMode="External"/><Relationship Id="rId5" Type="http://schemas.openxmlformats.org/officeDocument/2006/relationships/hyperlink" Target="consultantplus://offline/ref=0065100FAFAC902A092E8109C1CEDA4C4C535374BCCD1C9CD4BFDCA9C75E7952F4B2430EE5E2694063D18A39o7B" TargetMode="External"/><Relationship Id="rId6" Type="http://schemas.openxmlformats.org/officeDocument/2006/relationships/hyperlink" Target="consultantplus://offline/ref=0065100FAFAC902A092E8109C1CEDA4C4C535374BCCD1C9CD4BFDCA9C75E7952F4B2430EE5E2694063D18A39o7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32:00Z</dcterms:created>
  <dc:creator>Admin</dc:creator>
  <dc:description/>
  <cp:keywords/>
  <dc:language>en-US</dc:language>
  <cp:lastModifiedBy>user</cp:lastModifiedBy>
  <cp:lastPrinted>2024-12-16T17:24:00Z</cp:lastPrinted>
  <dcterms:modified xsi:type="dcterms:W3CDTF">2025-06-27T05:5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87A93844C47EC982C1FF5F929FDDE_12</vt:lpwstr>
  </property>
  <property fmtid="{D5CDD505-2E9C-101B-9397-08002B2CF9AE}" pid="3" name="KSOProductBuildVer">
    <vt:lpwstr>1049-12.2.0.18607</vt:lpwstr>
  </property>
</Properties>
</file>