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решению Собрания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b/>
          <w:b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22.12.2022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61/6-5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налогов, сборов и иных обязательных платежей, подлежащих зачислению в бюджет 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3 год и плановый период 2024 и 2025 год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76"/>
        <w:gridCol w:w="157"/>
      </w:tblGrid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ного источника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зачисления, %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Налог на доходы физических ли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  <w:t>Единый сельскохозяйствен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</w:t>
            </w:r>
            <w:r>
              <w:rPr>
                <w:color w:val="000080"/>
              </w:rPr>
              <w:t xml:space="preserve">, </w:t>
            </w:r>
            <w:r>
              <w:rPr/>
              <w:t>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Налог на имущество организаций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Транспорт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Налог на имущество физических ли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Земель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- в соответствии с пунктом 2 статьи 61.1 Бюджетного кодекса Российской Федераци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 муниципальной собственности (доходы, получаемые в виде арендной либо иной платы за передачу в возмездное пользование муниципального имущества, доходы в виде дивидендов по акциям, часть прибыли муниципальных унитарных предприятий, остающаяся после уплаты налогов и иных обязательных платежей), и иных доходов от использования муниципального имущества в соответствии со ст.42 Бюджетного кодекса Российской Федерации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имущества (кроме акций и иных форм участия в капитале), находящегося в муниципальной собствен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латных услуг, оказываемых муниципальными казенными учреждениям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Плата за </w:t>
            </w:r>
            <w:r>
              <w:rPr>
                <w:spacing w:val="-4"/>
              </w:rPr>
              <w:t>негативное воздействие на окружающую среду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ого образования «Холмский городской округ»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арендной платы за земельные участки, находящиеся в муниципальной собственности, а также средств от продажи права на заключение договоров аренды данных земельных участк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 за нарушение бюджетного законодательства Российской Федерации (в части муниципального бюджета), а также денежных взысканий (штрафов), установленных правовыми актами органов местного самоуправления муниципального образования «Холмский городской округ»;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сумм конфискаций, компенсаций и иных средств, в принудительном порядке изымаемых в доход городского округа в соответствии с законодательством Российской Федерации и решениями судов;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сумм от реализации конфискованных в установленном порядке орудий охоты, рыболовства и продукции незаконного природопользования, а также по искам о возмещении вреда, причиненного окружающей среде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ов от иных денежных взысканий (штрафов) 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Бюджетным кодексом Российской Федерации и иными федеральными законами</w:t>
            </w:r>
          </w:p>
        </w:tc>
      </w:tr>
      <w:tr>
        <w:trPr>
          <w:trHeight w:val="100" w:hRule="atLeast"/>
        </w:trPr>
        <w:tc>
          <w:tcPr>
            <w:tcW w:w="7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09:00Z</dcterms:created>
  <dc:creator>Король Т.П.</dc:creator>
  <dc:description/>
  <cp:keywords/>
  <dc:language>en-US</dc:language>
  <cp:lastModifiedBy>Терскова</cp:lastModifiedBy>
  <cp:lastPrinted>2018-11-15T09:06:00Z</cp:lastPrinted>
  <dcterms:modified xsi:type="dcterms:W3CDTF">2023-06-09T05:14:00Z</dcterms:modified>
  <cp:revision>48</cp:revision>
  <dc:subject/>
  <dc:title/>
</cp:coreProperties>
</file>