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2.12.2022</w:t>
      </w:r>
      <w:r>
        <w:rPr/>
        <w:t xml:space="preserve"> № </w:t>
      </w:r>
      <w:r>
        <w:rPr>
          <w:u w:val="single"/>
        </w:rPr>
        <w:t>61/6-508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 xml:space="preserve">( ред. решения Собрания МО 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/>
        <w:t>от 25.12.2023 № 8/7-3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униципального образования «Холмский городской округ» на 2023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1272"/>
        <w:gridCol w:w="13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(процент) отчисле-ний в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КТМО, на котором действует нормати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1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32 04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5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2032 04 0000 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40 04 0000 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40 04 0000 1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5020 04 0000 1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2010 04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7 14020 04 0000 180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0:08:00Z</dcterms:created>
  <dc:creator>Король Т.П.</dc:creator>
  <dc:description/>
  <cp:keywords/>
  <dc:language>en-US</dc:language>
  <cp:lastModifiedBy>Терскова</cp:lastModifiedBy>
  <cp:lastPrinted>2023-11-11T13:59:00Z</cp:lastPrinted>
  <dcterms:modified xsi:type="dcterms:W3CDTF">2023-12-26T04:32:00Z</dcterms:modified>
  <cp:revision>61</cp:revision>
  <dc:subject/>
  <dc:title/>
</cp:coreProperties>
</file>