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алогов, сборов и иных обязательных платежей, подлежащих зачислению в бюджет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2 год и плановый период 2023 и 2024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76"/>
        <w:gridCol w:w="157"/>
      </w:tblGrid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ного источник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числения, %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Налог на доходы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Единый сельскохозяйствен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</w:t>
            </w:r>
            <w:r>
              <w:rPr>
                <w:color w:val="000080"/>
              </w:rPr>
              <w:t xml:space="preserve">, </w:t>
            </w:r>
            <w:r>
              <w:rPr/>
              <w:t>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Налог на имущество организаций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Налог на имущество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Земель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- в соответствии с пунктом 2 статьи 61.1 Бюджетн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 муниципальной собственности (доходы, получаемые в виде арендной либо иной платы за передачу в возмездное пользование муниципального имущества, доходы в виде дивидендов по акциям, часть прибыли муниципальных унитарных предприятий, остающаяся после уплаты налогов и иных обязательных платежей), и иных доходов от использования муниципального имущества в соответствии со ст.42 Бюджетного кодекса Российской Федерации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 (кроме акций и иных форм участия в капитале), находящегося в муниципальной собств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, оказываемых муниципальными казенными учреждениям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Плата за </w:t>
            </w:r>
            <w:r>
              <w:rPr>
                <w:spacing w:val="-4"/>
              </w:rPr>
              <w:t>негативное  воздействие   на  окружающую сред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ого образования «Холмский городской округ»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ной платы за земельные участки, находящиеся в муниципальной собственности, а также средств от продажи права на заключение договоров аренды д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 за нарушение бюджетного законодательства Российской Федерации (в части муниципального бюджета), а также денежных взысканий (штрафов), установленных правовыми актами органов местного самоуправления муниципального образования «Холмский городской округ»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конфискаций, компенсаций и иных средств, в принудительном порядке изымаемых в доход городского округа в соответствии с законодательством Российской Федерации и решениями судов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от реализации конфискованных в установленном порядке орудий охоты, рыболовства и продукции незаконного природопользования, а также по искам о возмещении вреда, причиненного окружающей сред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ов от иных денежных взысканий (штрафов)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 и иными федеральными законами</w:t>
            </w:r>
          </w:p>
        </w:tc>
      </w:tr>
      <w:tr>
        <w:trPr>
          <w:trHeight w:val="100" w:hRule="atLeast"/>
        </w:trPr>
        <w:tc>
          <w:tcPr>
            <w:tcW w:w="7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9:00Z</dcterms:created>
  <dc:creator>Король Т.П.</dc:creator>
  <dc:description/>
  <cp:keywords/>
  <dc:language>en-US</dc:language>
  <cp:lastModifiedBy>Терскова</cp:lastModifiedBy>
  <cp:lastPrinted>2018-11-15T09:06:00Z</cp:lastPrinted>
  <dcterms:modified xsi:type="dcterms:W3CDTF">2022-07-12T00:13:00Z</dcterms:modified>
  <cp:revision>46</cp:revision>
  <dc:subject/>
  <dc:title/>
</cp:coreProperties>
</file>