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 к решению Собрания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«Холмский городской округ»</w:t>
      </w:r>
    </w:p>
    <w:p>
      <w:pPr>
        <w:pStyle w:val="Normal"/>
        <w:jc w:val="right"/>
        <w:rPr>
          <w:u w:val="single"/>
        </w:rPr>
      </w:pPr>
      <w:r>
        <w:rPr/>
        <w:t xml:space="preserve">от </w:t>
      </w:r>
      <w:r>
        <w:rPr>
          <w:u w:val="single"/>
        </w:rPr>
        <w:t>21.12.2021</w:t>
      </w:r>
      <w:r>
        <w:rPr/>
        <w:t xml:space="preserve"> № </w:t>
      </w:r>
      <w:r>
        <w:rPr>
          <w:u w:val="single"/>
        </w:rPr>
        <w:t>47/6-407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распределения доходов в бюджет муниципального образования «Холмский городской округ» на 2022 год и плановый период 2023 и 2024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700"/>
        <w:gridCol w:w="1272"/>
        <w:gridCol w:w="1351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а бюджетной классифик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(процент) отчисле-ний в бюдж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ОКТМО, на котором действует норматив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уемый на территориях городских округ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9 07012 04 0000 1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754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9 07032 04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54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9 07052 04 0000 1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754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городских округ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2032 04 0000 1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754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1994 04 0000 13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754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городских округов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2064 04 0000 13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754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2994 04 0000 13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754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5 02040 04 0000 14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754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1040 04 0000 18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754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округов (по обязательствам, возникшим до 1 января 2008 год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2010 04 0000 1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754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городских округ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 17 14020 04 0000 180 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754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0:08:00Z</dcterms:created>
  <dc:creator>Король Т.П.</dc:creator>
  <dc:description/>
  <cp:keywords/>
  <dc:language>en-US</dc:language>
  <cp:lastModifiedBy>Терскова</cp:lastModifiedBy>
  <cp:lastPrinted>2021-11-04T14:00:00Z</cp:lastPrinted>
  <dcterms:modified xsi:type="dcterms:W3CDTF">2022-11-30T06:41:00Z</dcterms:modified>
  <cp:revision>54</cp:revision>
  <dc:subject/>
  <dc:title/>
</cp:coreProperties>
</file>