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60708012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ab/>
        <w:t>30.06.2022</w:t>
        <w:tab/>
        <w:t xml:space="preserve">          54/6-465</w:t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>_____________</w:t>
      </w:r>
      <w:r>
        <w:rPr/>
        <w:t xml:space="preserve">__ № </w:t>
      </w:r>
      <w:r>
        <w:rPr>
          <w:lang w:val="en-US"/>
        </w:rPr>
        <w:t>___________</w:t>
      </w:r>
      <w:r>
        <w:rPr/>
        <w:t>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утверждении отчета об исполнении бюджета муниципального образования «Холмский городской округ» за 2021 год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 основании пункта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РЕШИЛ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 Утвердить отчет об исполнении бюджета муниципального образования «Холмский городской округ» за 2021 год по доходам в сумме 4 592 099,6 тыс. рублей, по расходам в сумме 4 598 459,8 тыс. рублей, с превышением расходов над доходами (дефицит) 6 360,2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bCs/>
        </w:rPr>
        <w:t>1.1. Доходы бюджета по кодам классификации доходов бюджетов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2. Расходы бюджета по ведомственной структуре расходов согласно приложению №2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3 Расходы бюджета по разделам, подразделам классификации расходов бюджета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1.4. Источники финансирования дефицита бюджета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bCs/>
        </w:rPr>
        <w:t>2.   Опубликовать настоящее решение в газете «Холмская панорама».</w:t>
      </w:r>
    </w:p>
    <w:p>
      <w:pPr>
        <w:pStyle w:val="Normal"/>
        <w:ind w:firstLine="709"/>
        <w:jc w:val="both"/>
        <w:rPr/>
      </w:pPr>
      <w:r>
        <w:rPr>
          <w:bCs/>
        </w:rPr>
        <w:t>3</w:t>
      </w:r>
      <w:r>
        <w:rPr>
          <w:b/>
          <w:bCs/>
        </w:rPr>
        <w:t xml:space="preserve">. </w:t>
      </w:r>
      <w:r>
        <w:rPr/>
        <w:t xml:space="preserve">Контроль за исполнением настоящего решения возложить на председателя постоянной комиссии по экономике и бюджету Собрания муниципального образования  «Холмский городской округ» (Сергеев С.Е.), Департамент финансов администрации муниципального образования «Холмский городской округ» (Судникович Е.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39:00Z</dcterms:created>
  <dc:creator>User</dc:creator>
  <dc:description/>
  <cp:keywords/>
  <dc:language>en-US</dc:language>
  <cp:lastModifiedBy>Терскова</cp:lastModifiedBy>
  <cp:lastPrinted>2022-06-28T13:39:00Z</cp:lastPrinted>
  <dcterms:modified xsi:type="dcterms:W3CDTF">2022-07-03T23:46:00Z</dcterms:modified>
  <cp:revision>53</cp:revision>
  <dc:subject/>
  <dc:title/>
</cp:coreProperties>
</file>