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36pt;height:5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48212571" r:id="rId2"/>
        </w:objec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БРАНИЕ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го образован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Холмский городской округ»</w:t>
      </w:r>
    </w:p>
    <w:p>
      <w:pPr>
        <w:pStyle w:val="Heading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</w:t>
      </w: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Normal"/>
        <w:rPr/>
      </w:pPr>
      <w:r>
        <w:rPr/>
        <w:t xml:space="preserve">       </w:t>
      </w:r>
      <w:r>
        <w:rPr/>
        <w:t>30.09.2021                  44/6-378</w:t>
      </w:r>
    </w:p>
    <w:p>
      <w:pPr>
        <w:pStyle w:val="Normal"/>
        <w:rPr>
          <w:u w:val="single"/>
        </w:rPr>
      </w:pPr>
      <w:r>
        <w:rPr/>
        <w:t>от _____________ № 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4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</w:tblGrid>
      <w:tr>
        <w:trPr>
          <w:trHeight w:val="863" w:hRule="atLeast"/>
        </w:trPr>
        <w:tc>
          <w:tcPr>
            <w:tcW w:w="400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 внесении изменений и дополнения в решение Собрания муниципального образования «Холмский городской округ» от 22.12.2020 № 36/6-300 «О бюджете муниципальног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бразования «Холмский городской округ» на 2021 год и плановый период 2022 и 2023 годов»</w:t>
            </w:r>
          </w:p>
        </w:tc>
      </w:tr>
    </w:tbl>
    <w:p>
      <w:pPr>
        <w:pStyle w:val="ConsPlusNormal"/>
        <w:widowControl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31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Бюджетным кодексом РФ, Федеральным законом РФ  от 06.10.2003 № 131-ФЗ «Об общих принципах организации местного самоуправления в Российской Федерации», Положением «О бюджетном процессе в муниципальном образовании «Холмский городской округ», утвержденным решением Собрания муниципального образования «Холмский городской округ» от 31.10.2013 № 3/5-21,  и руководствуясь пунктом 2 части 1 статьи 30 Устава муниципального образования «Холмский городской округ», Собрание муниципального образования «Холмский городской округ»</w:t>
      </w:r>
    </w:p>
    <w:p>
      <w:pPr>
        <w:pStyle w:val="Normal"/>
        <w:ind w:firstLine="709"/>
        <w:jc w:val="both"/>
        <w:rPr/>
      </w:pPr>
      <w:r>
        <w:rPr/>
        <w:t xml:space="preserve">         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Внести в решение Собрания муниципального образования «Холмский городской округ» о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22.12.2020 № 36/6-3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 бюджете муниципально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бразования «Холмский городской округ» на 2021 год и плановый период 2022 и 2023 годов</w:t>
      </w:r>
      <w:r>
        <w:rPr>
          <w:rFonts w:cs="Times New Roman" w:ascii="Times New Roman" w:hAnsi="Times New Roman"/>
          <w:bCs/>
          <w:sz w:val="24"/>
          <w:szCs w:val="24"/>
        </w:rPr>
        <w:t>» следующие изменения и дополнение:</w:t>
      </w:r>
    </w:p>
    <w:p>
      <w:pPr>
        <w:pStyle w:val="31"/>
        <w:spacing w:before="0" w:after="0"/>
        <w:ind w:left="0" w:firstLine="708"/>
        <w:jc w:val="both"/>
        <w:rPr/>
      </w:pPr>
      <w:r>
        <w:rPr>
          <w:sz w:val="24"/>
          <w:szCs w:val="24"/>
        </w:rPr>
        <w:t xml:space="preserve">1) </w:t>
      </w:r>
      <w:r>
        <w:rPr>
          <w:sz w:val="24"/>
          <w:szCs w:val="24"/>
          <w:lang w:val="ru-RU"/>
        </w:rPr>
        <w:t xml:space="preserve">Статью </w:t>
      </w:r>
      <w:r>
        <w:rPr>
          <w:sz w:val="24"/>
          <w:szCs w:val="24"/>
        </w:rPr>
        <w:t>1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Статья 1. Основные характеристики бюджета муниципального образования «Холмский городской округ» на 2021 год и плановый период 2022 и 2023 год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муниципального образования «Холмский городской округ» (далее – муниципального бюджета) на 2021 год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муниципального бюджета в сумме 4 383 303,6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муниципального бюджета в сумме 4 459 680,1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муниципального бюджета в сумме 76 376,5 тыс. рублей, с учетом остатков средств, сложившихся по состоянию на 1 января 2021 год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муниципального бюджета на плановый период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муниципального бюджета на 2022 год в сумме 3 002 000,7 тыс. рублей и на 2023 год в сумме 2 448 540,5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муниципального бюджета на 2022 год в сумме 3 043 966,7 тыс. рублей, в том числе условно утвержденные расходы 34 366,2 тыс. рублей и на 2023 год в сумме 2 491 703,5 тыс. рублей, в том числе условно утвержденные расходы 51 469,3 тыс.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муниципального бюджета на 2022 год в сумме 41 966,0 тыс. рублей, на 2023 год в сумме 43 163,0 тыс.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татью 2 изложить в следующей редакци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татья 2. Объем межбюджетных трансфертов, получаемых из других бюджетов бюджетной системы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становить объем межбюджетных трансфертов, получаемых из других бюджетов: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 2021 год в сумме 3 504 798,5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плановый период 2022 и 2023 годов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 2022 год в сумме 2 160 497,4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 2023 год в сумме 1 580 560,3 тыс. рублей.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 пункте 1 части 1 статьи 5 цифры «29 454,0» заменить цифрами «29 557,2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Часть 7 статьи 5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7. Утвердить объем бюджетных ассигнований дорожного фонда муниципального образования «Холмский городской округ»:</w:t>
      </w:r>
    </w:p>
    <w:p>
      <w:pPr>
        <w:pStyle w:val="Normal"/>
        <w:ind w:firstLine="720"/>
        <w:jc w:val="both"/>
        <w:rPr/>
      </w:pPr>
      <w:r>
        <w:rPr/>
        <w:t>1) на 2021 год в сумме 271 648,3 тыс. рублей;</w:t>
      </w:r>
    </w:p>
    <w:p>
      <w:pPr>
        <w:pStyle w:val="Normal"/>
        <w:ind w:firstLine="720"/>
        <w:jc w:val="both"/>
        <w:rPr/>
      </w:pPr>
      <w:r>
        <w:rPr/>
        <w:t>2) на плановый период 2022 и 2023 годов:</w:t>
      </w:r>
    </w:p>
    <w:p>
      <w:pPr>
        <w:pStyle w:val="Normal"/>
        <w:ind w:firstLine="720"/>
        <w:jc w:val="both"/>
        <w:rPr/>
      </w:pPr>
      <w:r>
        <w:rPr/>
        <w:t>а) на 2022 год в сумме 208 151,1 тыс. рублей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б) на 2023 год в сумме 226 338,7  тыс. рублей. </w:t>
      </w:r>
    </w:p>
    <w:p>
      <w:pPr>
        <w:pStyle w:val="Normal"/>
        <w:ind w:firstLine="720"/>
        <w:jc w:val="both"/>
        <w:rPr/>
      </w:pPr>
      <w:r>
        <w:rPr/>
        <w:t>5) Пункт 10 части 1 статьи 7 исключить.</w:t>
      </w:r>
    </w:p>
    <w:p>
      <w:pPr>
        <w:pStyle w:val="Normal"/>
        <w:ind w:firstLine="720"/>
        <w:jc w:val="both"/>
        <w:rPr/>
      </w:pPr>
      <w:r>
        <w:rPr/>
        <w:t>6) Пункт 7 части 1 статьи 8 изложить в ново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7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анных с осуществлением деятельности социально ориентированных объектов розничной торговли продовольственными товарами (социальный магазин), лекарственными средствами (социальная аптека) и объектов бытового обслуживания населения (социальная парикмахерская, социальная баня);».</w:t>
      </w:r>
    </w:p>
    <w:p>
      <w:pPr>
        <w:pStyle w:val="Normal"/>
        <w:ind w:firstLine="720"/>
        <w:jc w:val="both"/>
        <w:rPr/>
      </w:pPr>
      <w:r>
        <w:rPr/>
        <w:t>7) Статью 16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Статья 16. Верхний предел муниципального внутреннего долга, предельный объем расходов на обслуживание муниципального долга муниципального образования «Холмский городской округ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верхний предел муниципального внутреннего долга муниципального образования «Холмский городской округ»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 1 января 2022 года в сумме 88 285,4 тыс. рублей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по выданным муниципальным гарантиям муниципального образования «Холмский городской округ»   20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1 января 2023 года в сумме 130 251,4 тыс. рублей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по выданным муниципальным гарантиям муниципального образования «Холмский городской округ» 200,0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1 января 2024 года в сумме 173 414,4 тыс. рублей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по выданным муниципальным гарантиям муниципального образования «Холмский городской округ» 200,0 тыс.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редельный объем расходов на обслуживание муниципального долга муниципального образования «Холмский городской округ» на 2021 год в сумме 81,1 тыс. рублей, на 2022 год в сумме 81,1 тыс. рублей, на 2023 год в сумме 40,0 тыс. рублей.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Часть 1 статьи 20 дополнить пунктом 10) следующего содержа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0) перераспределение бюджетных ассигнований между разделами, подразделами, целевыми статьями, группами (группами, подгруппами) видов расходов классификации расходов бюджетов в пределах общего объема бюджетных ассигнований, предусмотренных муниципальным бюджетом для финансирования мероприятий муниципальной программы.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риложения 5, 6, 7, 8, 9, 10, 12, 13 14, 15 изложить в новой редакции (прилагаютс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2. Опубликовать настоящее решение в газете «Холмская панорама»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стоящее решение вступает в силу с момента опубликования в газете «Холмская панорама». </w:t>
      </w:r>
    </w:p>
    <w:p>
      <w:pPr>
        <w:pStyle w:val="Normal"/>
        <w:ind w:firstLine="709"/>
        <w:jc w:val="both"/>
        <w:rPr/>
      </w:pPr>
      <w:r>
        <w:rPr/>
        <w:t xml:space="preserve">4. Контроль за исполнением настоящего решения возложить на постоянную комиссию по экономике и бюджету Собрания муниципального образования «Холмский городской округ» (Сергеев С.Е.), Департамент финансов администрации муниципального образования «Холмский городской округ» (Судникович Е. В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эр муниципального образования</w:t>
      </w:r>
    </w:p>
    <w:p>
      <w:pPr>
        <w:pStyle w:val="Normal"/>
        <w:jc w:val="both"/>
        <w:rPr/>
      </w:pPr>
      <w:r>
        <w:rPr/>
        <w:t>«Холмский городской округ»                                                                               Д.Г. Любчин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709"/>
      <w:jc w:val="both"/>
      <w:textAlignment w:val="baseline"/>
      <w:outlineLvl w:val="4"/>
    </w:pPr>
    <w:rPr>
      <w:b/>
      <w:bCs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аголовок таблицы ссылок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40:00Z</dcterms:created>
  <dc:creator>Admin</dc:creator>
  <dc:description/>
  <cp:keywords/>
  <dc:language>en-US</dc:language>
  <cp:lastModifiedBy>User21-1</cp:lastModifiedBy>
  <cp:lastPrinted>2021-09-10T11:29:00Z</cp:lastPrinted>
  <dcterms:modified xsi:type="dcterms:W3CDTF">2021-09-30T04:06:00Z</dcterms:modified>
  <cp:revision>197</cp:revision>
  <dc:subject/>
  <dc:title/>
</cp:coreProperties>
</file>