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6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ind w:firstLine="720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2 и 2023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2 и 2023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0-12-22T06:28:00Z</dcterms:modified>
  <cp:revision>7</cp:revision>
  <dc:subject/>
  <dc:title/>
</cp:coreProperties>
</file>