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2.12.2020</w:t>
      </w:r>
      <w:r>
        <w:rPr/>
        <w:t xml:space="preserve"> № </w:t>
      </w:r>
      <w:r>
        <w:rPr>
          <w:u w:val="single"/>
        </w:rPr>
        <w:t>36/6-30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а –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304 04 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управлению  муниципальным имуществом и землепользованию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64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лесного и охотничьего хозяйства Сахалинской област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1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Губернатора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56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 (Агентство по рыболовству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антимонопо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ы по Сахалинской области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правление Министерства внутрен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4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5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6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7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8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9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0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11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12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13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14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15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16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17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18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9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20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20-11-11T14:20:00Z</cp:lastPrinted>
  <dcterms:modified xsi:type="dcterms:W3CDTF">2020-12-22T06:21:00Z</dcterms:modified>
  <cp:revision>125</cp:revision>
  <dc:subject/>
  <dc:title/>
</cp:coreProperties>
</file>