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8571096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29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6.12.2019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6-16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0 год и плановый период 2021 и 2022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6.12.2019 № </w:t>
      </w:r>
      <w:r>
        <w:rPr>
          <w:rFonts w:cs="Times New Roman" w:ascii="Times New Roman" w:hAnsi="Times New Roman"/>
          <w:sz w:val="24"/>
          <w:szCs w:val="24"/>
        </w:rPr>
        <w:t>22/6-16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0 год и плановый период 2021 и 2022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20 год и плановый период 2021 и 2022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20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4 966 743,2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114 813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48 070,2 тыс. рублей, с учетом остатков средств, сложившихся по состоянию на 1 января 2020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1 год в сумме 3 713 997,6 тыс. рублей и на 2022 год в сумме 3 095 680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1 год в сумме                   3 800 923,3 тыс. рублей, в том числе условно утвержденные расходы 40 627,7 тыс. рублей и на 2022 год в сумме 3 184 854,9 тыс. рублей, в том числе условно утвержденные расходы 67 690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1 год в сумме 86 925,7 тыс. рублей, на 2022 год в сумме 89 174,4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4 108 946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1 год в сумме 2 844 740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2 год в сумме 2 203 936,6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6 302,2» заменить на цифры «28 480,5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ункте 6 части 1 статьи 5 цифры «14 793,6» заменить на цифры «2 627,7».</w:t>
      </w:r>
    </w:p>
    <w:p>
      <w:pPr>
        <w:pStyle w:val="Normal"/>
        <w:ind w:firstLine="720"/>
        <w:jc w:val="both"/>
        <w:rPr/>
      </w:pPr>
      <w:r>
        <w:rPr/>
        <w:t>5) В пункте 7 части 1 статьи 5 цифры «565 820,4» заменить на цифры «568 235,6».</w:t>
      </w:r>
    </w:p>
    <w:p>
      <w:pPr>
        <w:pStyle w:val="Normal"/>
        <w:ind w:firstLine="720"/>
        <w:jc w:val="both"/>
        <w:rPr/>
      </w:pPr>
      <w:r>
        <w:rPr/>
        <w:t>6) Статью 17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17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1 года в сумме 62 064,2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2 года в сумме 148 989,9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238 164,3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0 год в сумме 5,4 тыс. рублей, на 2021 год в сумме 81,1 тыс. рублей, на 2022 год в сумме 81,1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1, 5, 6, 7, 8, 9, 10, 12, 13, 14, 18, 19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20-09-17T16:55:00Z</cp:lastPrinted>
  <dcterms:modified xsi:type="dcterms:W3CDTF">2020-12-22T22:59:00Z</dcterms:modified>
  <cp:revision>196</cp:revision>
  <dc:subject/>
  <dc:title/>
</cp:coreProperties>
</file>