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2.12.2020</w:t>
      </w:r>
      <w:r>
        <w:rPr/>
        <w:t xml:space="preserve"> № </w:t>
      </w:r>
      <w:r>
        <w:rPr>
          <w:u w:val="single"/>
        </w:rPr>
        <w:t>36/6-29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53"/>
        <w:gridCol w:w="5621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бюджета –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18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есоблюдение правил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финансов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304 04 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46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50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  <w:tab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по управлению  муниципальным имуществом и землепользованию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>
          <w:trHeight w:val="19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1064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лесного и охотничьего хозяйства Сахалинской област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ентство по обеспечению деятельности мировых судей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Cs/>
                </w:rPr>
                <w:t>Главой 10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3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4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Cs/>
                </w:rPr>
                <w:t>Главой 1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bCs/>
                </w:rPr>
                <w:t>Главой 1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Cs/>
                </w:rPr>
                <w:t>Главой 18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2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/>
                </w:rPr>
                <w:t>Главой 2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1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фере природополь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Росприроднадзор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1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3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1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2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7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Губернатора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</w:rPr>
                <w:t>Главой 10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3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4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56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субъекта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</w:rPr>
                <w:t>Главой 1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/>
                </w:rPr>
                <w:t>Главой 1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</w:rPr>
                <w:t>Главой 18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2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Cs/>
                </w:rPr>
                <w:t>Главой 2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 (Агентство по рыболовству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правление Федерального казначейства по Сахалинской области, Межрегиональное операционное Управление Федерального казначе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антимонополь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ы по Сахалинской области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налоговой службы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4010 02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внутренних 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Управление Министерства внутрен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</w:t>
      </w:r>
    </w:p>
    <w:sectPr>
      <w:headerReference w:type="default" r:id="rId21"/>
      <w:footerReference w:type="default" r:id="rId22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4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5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6" Type="http://schemas.openxmlformats.org/officeDocument/2006/relationships/hyperlink" Target="consultantplus://offline/ref=CF9BCCC6DE4DEFF63CB0CBF0C9B92377F034EF5DA2D5BB2F81C842799DFD0A5DABC9113F348DA9BA3D203272E7790EAE0D20FE96A5C8CFD7J5gAH" TargetMode="External"/><Relationship Id="rId7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8" Type="http://schemas.openxmlformats.org/officeDocument/2006/relationships/hyperlink" Target="consultantplus://offline/ref=8494714AA77924B3F178113DCFCDD2ED23C2CE01A692E4FA2CFB15A5452C74F6906D3DEE1FCF089D3F4598E3570B7E38F8EA8902A785IF16H" TargetMode="External"/><Relationship Id="rId9" Type="http://schemas.openxmlformats.org/officeDocument/2006/relationships/hyperlink" Target="consultantplus://offline/ref=8494714AA77924B3F178113DCFCDD2ED23C2CE01A692E4FA2CFB15A5452C74F6906D3DEC1ECA049E6D1F88E71E5C7124FBF49600B986FF64I51AH" TargetMode="External"/><Relationship Id="rId10" Type="http://schemas.openxmlformats.org/officeDocument/2006/relationships/hyperlink" Target="consultantplus://offline/ref=8494714AA77924B3F178113DCFCDD2ED23C2CE01A692E4FA2CFB15A5452C74F6906D3DEC1ECA05956F1F88E71E5C7124FBF49600B986FF64I51AH" TargetMode="External"/><Relationship Id="rId11" Type="http://schemas.openxmlformats.org/officeDocument/2006/relationships/hyperlink" Target="consultantplus://offline/ref=3286F314847C0F7308B391F7C3B981C4931C7A528DA159F6D24887665F692218D42FC6B73EA310D25700E107DE85840A9B3390FCA3CBDC23L365H" TargetMode="External"/><Relationship Id="rId12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13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14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15" Type="http://schemas.openxmlformats.org/officeDocument/2006/relationships/hyperlink" Target="consultantplus://offline/ref=CF9BCCC6DE4DEFF63CB0CBF0C9B92377F034EF5DA2D5BB2F81C842799DFD0A5DABC9113F348DA9BA3D203272E7790EAE0D20FE96A5C8CFD7J5gAH" TargetMode="External"/><Relationship Id="rId16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17" Type="http://schemas.openxmlformats.org/officeDocument/2006/relationships/hyperlink" Target="consultantplus://offline/ref=8494714AA77924B3F178113DCFCDD2ED23C2CE01A692E4FA2CFB15A5452C74F6906D3DEE1FCF089D3F4598E3570B7E38F8EA8902A785IF16H" TargetMode="External"/><Relationship Id="rId18" Type="http://schemas.openxmlformats.org/officeDocument/2006/relationships/hyperlink" Target="consultantplus://offline/ref=8494714AA77924B3F178113DCFCDD2ED23C2CE01A692E4FA2CFB15A5452C74F6906D3DEC1ECA049E6D1F88E71E5C7124FBF49600B986FF64I51AH" TargetMode="External"/><Relationship Id="rId19" Type="http://schemas.openxmlformats.org/officeDocument/2006/relationships/hyperlink" Target="consultantplus://offline/ref=8494714AA77924B3F178113DCFCDD2ED23C2CE01A692E4FA2CFB15A5452C74F6906D3DEC1ECA05956F1F88E71E5C7124FBF49600B986FF64I51AH" TargetMode="External"/><Relationship Id="rId20" Type="http://schemas.openxmlformats.org/officeDocument/2006/relationships/hyperlink" Target="consultantplus://offline/ref=3286F314847C0F7308B391F7C3B981C4931C7A528DA159F6D24887665F692218D42FC6B73EA310D25700E107DE85840A9B3390FCA3CBDC23L365H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Терскова</cp:lastModifiedBy>
  <cp:lastPrinted>2020-11-11T14:20:00Z</cp:lastPrinted>
  <dcterms:modified xsi:type="dcterms:W3CDTF">2020-12-22T06:06:00Z</dcterms:modified>
  <cp:revision>127</cp:revision>
  <dc:subject/>
  <dc:title/>
</cp:coreProperties>
</file>