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8194307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8.09.2017</w:t>
      </w:r>
      <w:r>
        <w:rPr/>
        <w:t xml:space="preserve"> № </w:t>
      </w:r>
      <w:r>
        <w:rPr>
          <w:u w:val="single"/>
        </w:rPr>
        <w:t>49/5-5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 и дополнения:</w:t>
      </w:r>
    </w:p>
    <w:p>
      <w:pPr>
        <w:pStyle w:val="31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(далее – муниципальный бюджет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 399 000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702 305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303 305,1 тыс. рублей с учетом остатков средств, сложившихся по состоянию на 1 января 2017 год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части 1 статьи 2 цифры «2 476 223,2» заменить цифрами «2 544 468,8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6 425,4» заменить цифрами «25 548,7».</w:t>
      </w:r>
      <w:r>
        <w:rPr/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татью 5 дополнить частью 8 следующего содержания: 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17 год является часть общих доходов муниципального бюджета в сумме 2 000,0 тыс. рублей.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5 части 1 статьи 6 изложить в новой редакции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«5) на осуществление мероприятий по повышению качества предоставляемых жилищно-коммунальных услуг на территории муниципального образования «Холмский городской округ;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Дополнить статьей 10.1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10.1</w:t>
      </w:r>
      <w:r>
        <w:rPr/>
        <w:t xml:space="preserve"> </w:t>
      </w:r>
      <w:r>
        <w:rPr>
          <w:b/>
        </w:rPr>
        <w:t>Субсидии юридическим лицам, индивидуальным предпринимателям, физическим лицам - производителям товаров, работ и услуг в рамках реализации муниципальной программы «Развитие торговли в муниципальном образовании «Холмский городской округ» на 2017-2020 годы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становить, что субъектам предпринимательства - производителям товаров, работ и услуг, зарегистрированных в качестве налогоплательщиков на территории муниципального образования «Холмский городской округ», предоставляются субсидии на возмещение транспортных расходов, в целях устойчивого продовольственного снабжения на территории муниципального образования «Холмский городской округ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орядок предоставления субсидий, предусмотренных </w:t>
      </w:r>
      <w:hyperlink r:id="rId4">
        <w:r>
          <w:rPr>
            <w:rStyle w:val="InternetLink"/>
          </w:rPr>
          <w:t>частью</w:t>
        </w:r>
      </w:hyperlink>
      <w:r>
        <w:rPr/>
        <w:t xml:space="preserve"> 1 настоящей статьи, и их возврата (в случае нарушения условий предоставления) устанавливается администрацией муниципального образования «Холмский городской округ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приложении № 14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9" w:hanging="0"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701"/>
        <w:gridCol w:w="709"/>
        <w:gridCol w:w="1134"/>
        <w:gridCol w:w="1134"/>
      </w:tblGrid>
      <w:tr>
        <w:trPr>
          <w:trHeight w:val="13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орговли в муниципальном образовании «Холмский городской округ»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и имущественная поддерж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8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предпринимательства на возмещение транспортных расходов, в целях устойчивого продовольственного снабжения на территории муниципального образования «Холмский городской окр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а (единовременной помощи) субъектам, осуществляющим торговую деятельность на территории муниципального образования «Холмский городской округ», на приобретение оборуд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ая и организационная поддерж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</w:tbl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701"/>
        <w:gridCol w:w="709"/>
        <w:gridCol w:w="1134"/>
        <w:gridCol w:w="1134"/>
      </w:tblGrid>
      <w:tr>
        <w:trPr>
          <w:trHeight w:val="13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орговли в муниципальном образовании «Холмский городской округ»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и имущественная поддерж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предпринимательства на возмещение транспортных расходов, в целях устойчивого продовольственного снабжения на территории муниципального образования «Холмский городской окр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ая и организационная поддерж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</w:tbl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 приложении 15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76"/>
        <w:gridCol w:w="567"/>
        <w:gridCol w:w="567"/>
        <w:gridCol w:w="1695"/>
        <w:gridCol w:w="576"/>
        <w:gridCol w:w="1134"/>
        <w:gridCol w:w="1131"/>
      </w:tblGrid>
      <w:tr>
        <w:trPr>
          <w:trHeight w:val="9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орговли в муниципальном образовании «Холмский городской округ»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4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и имущественная поддерж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предпринимательства на возмещение транспортных расходов, в целях устойчивого продовольственного снабжения на территории муниципального образования «Холмский городской окр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а (единовременной помощи) субъектам, осуществляющим торговую деятельность на территории муниципального образования «Холмский городской округ», на приобретение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6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ормационная и организационная поддерж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 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76"/>
        <w:gridCol w:w="567"/>
        <w:gridCol w:w="567"/>
        <w:gridCol w:w="1695"/>
        <w:gridCol w:w="576"/>
        <w:gridCol w:w="1134"/>
        <w:gridCol w:w="1131"/>
      </w:tblGrid>
      <w:tr>
        <w:trPr>
          <w:trHeight w:val="9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орговли в муниципальном образовании «Холмский городской округ»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4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и имущественная поддерж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предпринимательства на возмещение транспортных расходов, в целях устойчивого продовольственного снабжения на территории муниципального образования «Холмский городской окр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6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ормационная и организационная поддерж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5, 6, 7, 8, 9, 10,12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Тян А.С.), Финансовое управление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- председателя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С. В. Мищ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065100FAFAC902A092E8109C1CEDA4C4C535374BCCD1C9CD4BFDCA9C75E7952F4B2430EE5E2694063D18A39o7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7-09-22T16:04:00Z</cp:lastPrinted>
  <dcterms:modified xsi:type="dcterms:W3CDTF">2017-10-09T03:49:00Z</dcterms:modified>
  <cp:revision>179</cp:revision>
  <dc:subject/>
  <dc:title/>
</cp:coreProperties>
</file>