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object w:dxaOrig="2250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6pt;height:5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1267463" r:id="rId2"/>
        </w:objec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БРАН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Холмский городской округ»</w:t>
      </w:r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Normal"/>
        <w:rPr/>
      </w:pPr>
      <w:r>
        <w:rPr/>
        <w:t xml:space="preserve">        </w:t>
      </w:r>
      <w:r>
        <w:rPr/>
        <w:t>21.12.2021</w:t>
        <w:tab/>
        <w:t xml:space="preserve">      47/6-406</w:t>
      </w:r>
    </w:p>
    <w:p>
      <w:pPr>
        <w:pStyle w:val="Normal"/>
        <w:rPr>
          <w:u w:val="single"/>
        </w:rPr>
      </w:pPr>
      <w:r>
        <w:rPr/>
        <w:t>от _____________ № 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</w:tblGrid>
      <w:tr>
        <w:trPr>
          <w:trHeight w:val="863" w:hRule="atLeast"/>
        </w:trPr>
        <w:tc>
          <w:tcPr>
            <w:tcW w:w="400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внесении изменений в решение Собрания муниципального образования «Холмский городской округ» от 22.12.2020 № 36/6-300 «О бюджете муниципального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образования «Холмский городской округ» на 2021 год и плановый период 2022 и 2023 годов»</w:t>
            </w:r>
          </w:p>
        </w:tc>
      </w:tr>
    </w:tbl>
    <w:p>
      <w:pPr>
        <w:pStyle w:val="ConsPlus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Ф, Федеральным законом РФ  от 06.10.2003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Холмский городской округ», утвержденным решением Собрания муниципального образования «Холмский городской округ» от 31.10.2013 № 3/5-21,  и руководствуясь пунктом 2 части 1 статьи 30 Устава муниципального образования «Холмский городской округ», Собрание муниципального образования «Холмский городской округ»</w:t>
      </w:r>
    </w:p>
    <w:p>
      <w:pPr>
        <w:pStyle w:val="Normal"/>
        <w:ind w:firstLine="709"/>
        <w:jc w:val="both"/>
        <w:rPr/>
      </w:pPr>
      <w:r>
        <w:rPr/>
        <w:t xml:space="preserve">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Внести в решение Собрания муниципального образования «Холмский городской округ» от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2.12.2020 № 36/6-3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 бюджете муниципально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бразования «Холмский городской округ» на 2021 год и плановый период 2022 и 2023 годов</w:t>
      </w:r>
      <w:r>
        <w:rPr>
          <w:rFonts w:cs="Times New Roman" w:ascii="Times New Roman" w:hAnsi="Times New Roman"/>
          <w:bCs/>
          <w:sz w:val="24"/>
          <w:szCs w:val="24"/>
        </w:rPr>
        <w:t>» следующие изменения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ru-RU"/>
        </w:rPr>
        <w:t xml:space="preserve">Статью </w:t>
      </w:r>
      <w:r>
        <w:rPr>
          <w:sz w:val="24"/>
          <w:szCs w:val="24"/>
        </w:rPr>
        <w:t>1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Статья 1. Основные характеристики бюджета муниципального образования «Холмский городской округ» на 2021 год и плановый период 2022 и 2023 год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муниципального образования «Холмский городской округ» (далее – муниципального бюджета) на 2021 г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в сумме 4 531 977,3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в сумме 4 584 839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в сумме 52 861,8 тыс. рублей, с учетом остатков средств, сложившихся по состоянию на 1 января 2021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муниципального бюджета на плановый период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муниципального бюджета на 2022 год в сумме 3 022 000,7 тыс. рублей и на 2023 год в сумме 2 448 540,6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униципального бюджета на 2022 год в сумме 3 063 966,7 тыс. рублей, в том числе условно утвержденные расходы 34 366,2 тыс. рублей и на 2023 год в сумме 2 491 703,6 тыс. рублей, в том числе условно утвержденные расходы 51 469,3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муниципального бюджета на 2022 год в сумме 41 966,0 тыс. рублей, на 2023 год в сумме 43 163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тью 2 изложить в следующей редакц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атья 2. Объем межбюджетных трансфертов, получаемых из других бюджетов бюджетной системы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объем межбюджетных трансфертов, получаемых из других бюджетов: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2021 год в сумме 3 670 134,0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 плановый период 2022 и 2023 год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а 2022 год в сумме 2 180 497,4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2023 год в сумме 1 580 560,4 тыс. рублей.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пункте 1 части 1 статьи 5 цифры «29 557,2» заменить цифрами «32 601,2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пункте 6 части 1 статьи 5 цифры «3 000,0» заменить на цифры «1 500,0».</w:t>
      </w:r>
    </w:p>
    <w:p>
      <w:pPr>
        <w:pStyle w:val="Normal"/>
        <w:ind w:firstLine="720"/>
        <w:jc w:val="both"/>
        <w:rPr/>
      </w:pPr>
      <w:r>
        <w:rPr/>
        <w:t>5). Утвердить объем бюджетных ассигнований дорожного фонда муниципального образования «Холмский городской округ»:</w:t>
      </w:r>
    </w:p>
    <w:p>
      <w:pPr>
        <w:pStyle w:val="Normal"/>
        <w:ind w:firstLine="720"/>
        <w:jc w:val="both"/>
        <w:rPr/>
      </w:pPr>
      <w:r>
        <w:rPr/>
        <w:t>1) на 2021 год в сумме 269 604,8 тыс. рублей;</w:t>
      </w:r>
    </w:p>
    <w:p>
      <w:pPr>
        <w:pStyle w:val="Normal"/>
        <w:ind w:firstLine="720"/>
        <w:jc w:val="both"/>
        <w:rPr/>
      </w:pPr>
      <w:r>
        <w:rPr/>
        <w:t>2) на плановый период 2022 и 2023 годов:</w:t>
      </w:r>
    </w:p>
    <w:p>
      <w:pPr>
        <w:pStyle w:val="Normal"/>
        <w:ind w:firstLine="720"/>
        <w:jc w:val="both"/>
        <w:rPr/>
      </w:pPr>
      <w:r>
        <w:rPr/>
        <w:t>а) на 2022 год в сумме 208 151,1 тыс. рублей;</w:t>
      </w:r>
    </w:p>
    <w:p>
      <w:pPr>
        <w:pStyle w:val="Normal"/>
        <w:ind w:firstLine="720"/>
        <w:jc w:val="both"/>
        <w:rPr/>
      </w:pPr>
      <w:r>
        <w:rPr/>
        <w:t xml:space="preserve">б) на 2023 год в сумме 226 338,7 тыс. рублей. </w:t>
      </w:r>
    </w:p>
    <w:p>
      <w:pPr>
        <w:pStyle w:val="Normal"/>
        <w:ind w:firstLine="720"/>
        <w:jc w:val="both"/>
        <w:rPr/>
      </w:pPr>
      <w:r>
        <w:rPr/>
        <w:t>6) Статью 1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Статья 16. Верхний предел муниципального внутреннего долга, предельный объем расходов на обслуживание муниципального долга муниципального образования «Холмский городской округ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униципального образования «Холмский городской округ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 1 января 2022 года в сумме 64 770,7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 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3 года в сумме 106 736,7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4 года в сумме 149 899,7 тыс. рубл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по выданным муниципальным гарантиям муниципального образования «Холмский городской округ» 20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едельный объем расходов на обслуживание муниципального долга муниципального образования «Холмский городской округ» на 2021 год в сумме 26,0 тыс. рублей, на 2022 год в сумме 81,1 тыс. рублей, на 2023 год в сумме 40,0 тыс. рублей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ложения 1, 2, 5, 6, 7, 8, 9, 10, 12, 13 14, 15 изложить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азете «Холмская панорама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с момента опубликования в газете «Холмская панорама». </w:t>
      </w:r>
    </w:p>
    <w:p>
      <w:pPr>
        <w:pStyle w:val="Normal"/>
        <w:ind w:firstLine="709"/>
        <w:jc w:val="both"/>
        <w:rPr/>
      </w:pPr>
      <w:r>
        <w:rPr/>
        <w:t xml:space="preserve">4. Контроль за исполнением настоящего решения возложить на постоянную комиссию по экономике и бюджету Собрания муниципального образования «Холмский городской округ» (Сергеев С.Е.), Департамент финансов администрации муниципального образования «Холмский городской округ» (Судникович Е. В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муниципального образования</w:t>
      </w:r>
    </w:p>
    <w:p>
      <w:pPr>
        <w:pStyle w:val="Normal"/>
        <w:jc w:val="both"/>
        <w:rPr/>
      </w:pPr>
      <w:r>
        <w:rPr/>
        <w:t>«Холмский городской округ»                                                                               Д.Г. Любчин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709"/>
      <w:jc w:val="both"/>
      <w:textAlignment w:val="baseline"/>
      <w:outlineLvl w:val="4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40:00Z</dcterms:created>
  <dc:creator>Admin</dc:creator>
  <dc:description/>
  <cp:keywords/>
  <dc:language>en-US</dc:language>
  <cp:lastModifiedBy>Терскова</cp:lastModifiedBy>
  <cp:lastPrinted>2021-12-02T10:19:00Z</cp:lastPrinted>
  <dcterms:modified xsi:type="dcterms:W3CDTF">2021-12-21T00:29:00Z</dcterms:modified>
  <cp:revision>205</cp:revision>
  <dc:subject/>
  <dc:title/>
</cp:coreProperties>
</file>