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0 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2.12.2016г</w:t>
      </w:r>
      <w:r>
        <w:rPr/>
        <w:t xml:space="preserve">. № </w:t>
      </w:r>
      <w:r>
        <w:rPr>
          <w:u w:val="single"/>
        </w:rPr>
        <w:t>41/5-429</w:t>
      </w:r>
    </w:p>
    <w:p>
      <w:pPr>
        <w:pStyle w:val="Normal"/>
        <w:ind w:firstLine="72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плановый период 2018 и 2019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45"/>
        <w:gridCol w:w="1350"/>
        <w:gridCol w:w="1170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мма    гарантирования, тыс.     </w:t>
              <w:br/>
              <w:t xml:space="preserve">рублей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треб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верка  финансового состояния принципал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Юридические  </w:t>
              <w:br/>
              <w:t xml:space="preserve">ли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дусмотренных на исполнение муниципальных гарантий муниципального  образования «Холмский городской округ» по возможным гарантийным случаям, на плановый период 2018 и 2019 годы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26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3:41:00Z</dcterms:created>
  <dc:creator>Fin</dc:creator>
  <dc:description/>
  <cp:keywords/>
  <dc:language>en-US</dc:language>
  <cp:lastModifiedBy>Терскова</cp:lastModifiedBy>
  <cp:lastPrinted>2014-11-12T13:48:00Z</cp:lastPrinted>
  <dcterms:modified xsi:type="dcterms:W3CDTF">2016-12-25T23:43:00Z</dcterms:modified>
  <cp:revision>9</cp:revision>
  <dc:subject/>
  <dc:title/>
</cp:coreProperties>
</file>