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72754450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 xml:space="preserve">от </w:t>
      </w:r>
      <w:r>
        <w:rPr>
          <w:u w:val="single"/>
        </w:rPr>
        <w:t>27.05.2021</w:t>
      </w:r>
      <w:r>
        <w:rPr/>
        <w:t xml:space="preserve"> № </w:t>
      </w:r>
      <w:r>
        <w:rPr>
          <w:u w:val="single"/>
        </w:rPr>
        <w:t>41/6-354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</w:tblGrid>
      <w:tr>
        <w:trPr>
          <w:trHeight w:val="863" w:hRule="atLeast"/>
        </w:trPr>
        <w:tc>
          <w:tcPr>
            <w:tcW w:w="400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внесении изменений в решение Собрания муниципального образования «Холмский городской округ» от 22.12.2020 № 36/6-300 «О бюджете муниципа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разования «Холмский городской округ» на 2021 год и плановый период 2022 и 2023 годов»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Ф, Федеральным законом РФ  от 06.10.2003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Холмский городской округ», утвержденным решением Собрания муниципального образования «Холмский городской округ» от 31.10.2013 № 3/5-21,  и руководствуясь пунктом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Внести в решение Собрания муниципального образования «Холмский городской округ» 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2.12.2020 № 36/6-3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бюджете муницип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ния «Холмский городской округ» на 2021 год и плановый период 2022 и 2023 годов</w:t>
      </w:r>
      <w:r>
        <w:rPr>
          <w:rFonts w:cs="Times New Roman" w:ascii="Times New Roman" w:hAnsi="Times New Roman"/>
          <w:bCs/>
          <w:sz w:val="24"/>
          <w:szCs w:val="24"/>
        </w:rPr>
        <w:t>» следующие изменения: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ru-RU"/>
        </w:rPr>
        <w:t xml:space="preserve">Статью </w:t>
      </w:r>
      <w:r>
        <w:rPr>
          <w:sz w:val="24"/>
          <w:szCs w:val="24"/>
        </w:rPr>
        <w:t>1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Статья 1. Основные характеристики бюджета муниципального образования «Холмский городской округ» на 2021 год и плановый период 2022 и 2023 го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«Холмский городской округ» (далее – муниципального бюджета) на 2021 год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в сумме 3 957 958,5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в сумме 4 041 478,6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в сумме 83 520,1 тыс. рублей, с учетом остатков средств, сложившихся по состоянию на 1 января 2021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муниципального бюджета на плановый пери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на 2022 год в сумме 3 228 349,0 тыс. рублей и на 2023 год в сумме 2 537 860,5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на 2022 год в сумме 3 270 315,0 тыс. рублей, в том числе условно утвержденные расходы 34 366,2 тыс. рублей и на 2023 год в сумме 2 581 023,5 тыс. рублей, в том числе условно утвержденные расходы 51 469,3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на 2022 год в сумме 41 966,0 тыс. рублей, на 2023 год в сумме 43 163,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атью 2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тья 2. Объем межбюджетных трансфертов, получаемых из других бюджетов бюджетной системы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объем межбюджетных трансфертов, получаемых из других бюджетов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21 год в сумме 3 085 724,2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2 и 2023 год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22 год в сумме 2 386 845,7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2023 год в сумме 1 669 880,3 тыс. рублей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Часть 7 статьи 5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7. Утвердить объем бюджетных ассигнований дорожного фонда муниципального образования «Холмский городской округ»:</w:t>
      </w:r>
    </w:p>
    <w:p>
      <w:pPr>
        <w:pStyle w:val="Normal"/>
        <w:ind w:firstLine="720"/>
        <w:jc w:val="both"/>
        <w:rPr/>
      </w:pPr>
      <w:r>
        <w:rPr/>
        <w:t>1) на 2021 год в сумме 321 007,6 тыс. рублей;</w:t>
      </w:r>
    </w:p>
    <w:p>
      <w:pPr>
        <w:pStyle w:val="Normal"/>
        <w:ind w:firstLine="720"/>
        <w:jc w:val="both"/>
        <w:rPr/>
      </w:pPr>
      <w:r>
        <w:rPr/>
        <w:t>2) на плановый период 2022 и 2023 годов:</w:t>
      </w:r>
    </w:p>
    <w:p>
      <w:pPr>
        <w:pStyle w:val="Normal"/>
        <w:ind w:firstLine="720"/>
        <w:jc w:val="both"/>
        <w:rPr/>
      </w:pPr>
      <w:r>
        <w:rPr/>
        <w:t>а) на 2022 год в сумме 293 818,1 тыс. рублей;</w:t>
      </w:r>
    </w:p>
    <w:p>
      <w:pPr>
        <w:pStyle w:val="Normal"/>
        <w:ind w:firstLine="720"/>
        <w:jc w:val="both"/>
        <w:rPr/>
      </w:pPr>
      <w:r>
        <w:rPr/>
        <w:t xml:space="preserve">б) на 2023 год в сумме 312 381,7 тыс. рубл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) Статью 16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Статья 16. Верхний предел муниципального внутреннего долга, предельный объем расходов на обслуживание муниципального долга муниципального образования «Холмский городской округ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верхний предел муниципального внутреннего долга муниципального образования «Холмский городской округ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1 января 2022 года в сумме 95 429,1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  20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3 года в сумме 137 395,1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20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4 года в сумме 180 558,1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200,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едельный объем расходов на обслуживание муниципального долга муниципального образования «Холмский городской округ» на 2021 год в сумме 81,1 тыс. рублей, на 2022 год в сумме 81,1 тыс. рублей, на 2023 год в сумме 40,0 тыс. рубле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ложения 5, 6, 7, 8, 9, 10, 12, 13 14, 15 изложить в новой редакции (прилагают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«Холмская панорама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 момента опубликования в газете «Холмская панорама». </w:t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решения возложить на постоянную комиссию по экономике и бюджету Собрания муниципального образования «Холмский городской округ» (Сергеев С.Е.), Департамент финансов администрации муниципального образования «Холмский городской округ» (Судникович Е. В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эр 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Д.Г. Любчин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0:00Z</dcterms:created>
  <dc:creator>Admin</dc:creator>
  <dc:description/>
  <cp:keywords/>
  <dc:language>en-US</dc:language>
  <cp:lastModifiedBy>Терскова</cp:lastModifiedBy>
  <cp:lastPrinted>2021-05-28T09:43:00Z</cp:lastPrinted>
  <dcterms:modified xsi:type="dcterms:W3CDTF">2021-05-27T22:49:00Z</dcterms:modified>
  <cp:revision>192</cp:revision>
  <dc:subject/>
  <dc:title/>
</cp:coreProperties>
</file>