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1961239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30.07.2020</w:t>
      </w:r>
      <w:r>
        <w:rPr/>
        <w:t xml:space="preserve"> №</w:t>
      </w:r>
      <w:r>
        <w:rPr>
          <w:u w:val="single"/>
        </w:rPr>
        <w:t>30/6-23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и дополнений в решение Собрания муниципального образования «Холмский городской округ» от 26.12.2019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/6-16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0 год и плановый период 2021 и 2022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6.12.2019 № </w:t>
      </w:r>
      <w:r>
        <w:rPr>
          <w:rFonts w:cs="Times New Roman" w:ascii="Times New Roman" w:hAnsi="Times New Roman"/>
          <w:sz w:val="24"/>
          <w:szCs w:val="24"/>
        </w:rPr>
        <w:t>22/6-16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0 год и плановый период 2021 и 2022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муниципального бюджета на 2020 год и плановый период 2021 и 2022 год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 (далее – муниципального бюджета) на 2020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 4 602 927,4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4 766 235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163 308,0 тыс. рублей, с учетом остатков средств, сложившихся по состоянию на 1 января 2020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1 год в сумме 3 702 239,9 тыс. рублей и на 2022 год в сумме 3 100 655,3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1 год в сумме                   3 789 165,6 тыс. рублей, в том числе условно утвержденные расходы 40 627,7 тыс. рублей и на 2022 год в сумме 3 189 829,7 тыс. рублей, в том числе условно утвержденные расходы 67 690,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1 год в сумме 86 925,7 тыс. рублей, на 2022 год в сумме 89 174,4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в сумме 3 756 959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1 год в сумме 2 832 982,7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2 год в сумме 2 208 911,4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асть 4 статьи 5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твердить программную структуру расходов муниципального бюджета на 2020 год и плановый период 2021 и 2022 годов согласно приложению № 8 к настоящему реше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распорядителям бюджетных средств –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Часть 7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20 год в сумме 565 820,4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1 и 2022 годов:</w:t>
      </w:r>
    </w:p>
    <w:p>
      <w:pPr>
        <w:pStyle w:val="Normal"/>
        <w:ind w:firstLine="720"/>
        <w:jc w:val="both"/>
        <w:rPr/>
      </w:pPr>
      <w:r>
        <w:rPr/>
        <w:t>а) на 2021 год в сумме 279 373,7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2 год в сумме 305 054,0 тыс. рублей.». </w:t>
      </w:r>
    </w:p>
    <w:p>
      <w:pPr>
        <w:pStyle w:val="Normal"/>
        <w:ind w:firstLine="720"/>
        <w:jc w:val="both"/>
        <w:rPr/>
      </w:pPr>
      <w:r>
        <w:rPr/>
        <w:t>5) Часть 1 статьи 9 дополнить пунктом 4 следующего содержания:</w:t>
      </w:r>
    </w:p>
    <w:p>
      <w:pPr>
        <w:pStyle w:val="Normal"/>
        <w:ind w:firstLine="720"/>
        <w:jc w:val="both"/>
        <w:rPr/>
      </w:pPr>
      <w:r>
        <w:rPr/>
        <w:t>«4) на возмещение затрат, возникающих при приобретении земельных участков сельскохозяйственного назначения.».</w:t>
      </w:r>
    </w:p>
    <w:p>
      <w:pPr>
        <w:pStyle w:val="Normal"/>
        <w:ind w:firstLine="720"/>
        <w:jc w:val="both"/>
        <w:rPr/>
      </w:pPr>
      <w:r>
        <w:rPr/>
        <w:t>6) Статью 17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17. Верхний предел муниципального внутреннего долга, предельный объем расходов на обслуживание муниципального долга муниципального образования «Холмский городской окру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1 года в сумме 77 302,0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2 года в сумме 164 227,7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3 года в сумме 253 402,1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едельный объем расходов на обслуживание муниципального долга муниципального образования «Холмский городской округ» на 2020 год в сумме 81,1 тыс. рублей, на 2021 год в сумме 81,1 тыс. рублей, на 2022 год в сумме 81,1 тыс. рублей.».</w:t>
      </w:r>
    </w:p>
    <w:p>
      <w:pPr>
        <w:pStyle w:val="Normal"/>
        <w:ind w:firstLine="708"/>
        <w:jc w:val="both"/>
        <w:rPr/>
      </w:pPr>
      <w:r>
        <w:rPr/>
        <w:t>6</w:t>
      </w:r>
      <w:r>
        <w:rPr>
          <w:lang w:val="en-US"/>
        </w:rPr>
        <w:t xml:space="preserve">) </w:t>
      </w:r>
      <w:r>
        <w:rPr/>
        <w:t>В приложении № 13: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7"/>
        <w:gridCol w:w="709"/>
        <w:gridCol w:w="567"/>
        <w:gridCol w:w="708"/>
        <w:gridCol w:w="709"/>
        <w:gridCol w:w="709"/>
        <w:gridCol w:w="709"/>
        <w:gridCol w:w="1276"/>
        <w:gridCol w:w="1418"/>
        <w:gridCol w:w="1277"/>
      </w:tblGrid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СГ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5 947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60 655,3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67"/>
        <w:gridCol w:w="709"/>
        <w:gridCol w:w="567"/>
        <w:gridCol w:w="708"/>
        <w:gridCol w:w="709"/>
        <w:gridCol w:w="709"/>
        <w:gridCol w:w="709"/>
        <w:gridCol w:w="1275"/>
        <w:gridCol w:w="1276"/>
        <w:gridCol w:w="1276"/>
      </w:tblGrid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дминистратор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 до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ОСГ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2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02 2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00 655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2"/>
        <w:gridCol w:w="567"/>
        <w:gridCol w:w="567"/>
        <w:gridCol w:w="567"/>
        <w:gridCol w:w="567"/>
        <w:gridCol w:w="616"/>
        <w:gridCol w:w="518"/>
        <w:gridCol w:w="2409"/>
        <w:gridCol w:w="1276"/>
        <w:gridCol w:w="1276"/>
      </w:tblGrid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66 6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68 911,4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766 6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068 911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2"/>
        <w:gridCol w:w="567"/>
        <w:gridCol w:w="567"/>
        <w:gridCol w:w="567"/>
        <w:gridCol w:w="567"/>
        <w:gridCol w:w="616"/>
        <w:gridCol w:w="518"/>
        <w:gridCol w:w="2409"/>
        <w:gridCol w:w="1276"/>
        <w:gridCol w:w="1276"/>
      </w:tblGrid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832 9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08 911,4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832 9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208 911,4</w:t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/>
      </w:pP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567"/>
        <w:gridCol w:w="567"/>
        <w:gridCol w:w="616"/>
        <w:gridCol w:w="518"/>
        <w:gridCol w:w="2551"/>
        <w:gridCol w:w="1134"/>
        <w:gridCol w:w="1276"/>
      </w:tblGrid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егиональный Фонд софинансирования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 51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 250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/>
        <w:t>изложить в следующей редак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567"/>
        <w:gridCol w:w="567"/>
        <w:gridCol w:w="616"/>
        <w:gridCol w:w="518"/>
        <w:gridCol w:w="2551"/>
        <w:gridCol w:w="1134"/>
        <w:gridCol w:w="1276"/>
      </w:tblGrid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Региональный Фонд софинансирования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 8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 250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обавить </w:t>
      </w:r>
      <w:r>
        <w:rPr/>
        <w:t>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567"/>
        <w:gridCol w:w="567"/>
        <w:gridCol w:w="567"/>
        <w:gridCol w:w="616"/>
        <w:gridCol w:w="518"/>
        <w:gridCol w:w="2551"/>
        <w:gridCol w:w="1134"/>
        <w:gridCol w:w="1276"/>
      </w:tblGrid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я муниципальным образованиям Сахалинской области на поддержку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</w:t>
            </w:r>
          </w:p>
        </w:tc>
      </w:tr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я муниципальным образованиям Сахалинской области на поддержку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я муниципальным образованиям Сахалинской области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</w:tr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я муниципальным образованиям Сахалинской области на улучшение жилищных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убсидии бюджетам городских округов на строительство и реконструкцию (модернизацию) объектов питьевого режи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я 14, 15, 16 исключи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иложения 17 – 21 считать приложениями 14 – 18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ложения 1, 5, 6, 7, 8, 9, 10, 12, 14, 15, 16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Финансовое управление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20-06-10T11:13:00Z</cp:lastPrinted>
  <dcterms:modified xsi:type="dcterms:W3CDTF">2020-07-31T00:08:00Z</dcterms:modified>
  <cp:revision>185</cp:revision>
  <dc:subject/>
  <dc:title/>
</cp:coreProperties>
</file>