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30.07.2020</w:t>
      </w:r>
      <w:r>
        <w:rPr/>
        <w:t xml:space="preserve"> № </w:t>
      </w:r>
      <w:r>
        <w:rPr>
          <w:u w:val="single"/>
        </w:rPr>
        <w:t>30/6 –238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53"/>
        <w:gridCol w:w="5621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бюджета –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доход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униципального бюджета</w:t>
            </w:r>
          </w:p>
        </w:tc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2020 02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2020 02 0018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несоблюдение правил благоустрой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25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4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30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505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  <w:tab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3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46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проведение комплексных кадастровых рабо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15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лата за наем муниципального жилищного фон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6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компенсация затрат по уплате транспортного налог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13040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и архивного дела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по физической культуре, спор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олодежной политике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жилищно-коммунального хозяйства администрации муниципального образования «Холмский городской округ»</w:t>
            </w:r>
          </w:p>
        </w:tc>
      </w:tr>
      <w:tr>
        <w:trPr>
          <w:trHeight w:val="19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11064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0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лесного и охотничьего хозяйства Сахалинской области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ентство по обеспечению деятельности мировых судей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Cs/>
                </w:rPr>
                <w:t>Главой 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Cs/>
                </w:rPr>
                <w:t>Главой 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Cs/>
                </w:rPr>
                <w:t>Главой 10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bCs/>
                </w:rPr>
                <w:t>Главой 1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2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3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4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Cs/>
                </w:rPr>
                <w:t>Главой 1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bCs/>
                </w:rPr>
                <w:t>Главой 1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Cs/>
                </w:rPr>
                <w:t>Главой 18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2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2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Cs/>
                </w:rPr>
                <w:t>Главой 2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2010 02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фере природополь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правление Росприроднадзор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1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3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41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42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7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делами Губернатора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Cs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bCs/>
                </w:rPr>
                <w:t>Главой 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Cs/>
                </w:rPr>
                <w:t>Главой 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Cs/>
                </w:rPr>
                <w:t>Главой 10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Cs/>
                </w:rPr>
                <w:t>Главой 1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2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3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4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56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субъекта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Cs/>
                </w:rPr>
                <w:t>Главой 1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bCs/>
                </w:rPr>
                <w:t>Главой 1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Cs/>
                </w:rPr>
                <w:t>Главой 18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2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2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bCs/>
                </w:rPr>
                <w:t>Главой 2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агентство по рыболовству (Агентство по рыболовству Сахалинской област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правление Федерального казначейства по Сахалинской области, Межрегиональное операционное Управление Федерального казначей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правление Федеральной антимонополь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ы по Сахалинской области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правление Федеральной налоговой службы по Сахалинской област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ённой системы налогообложе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4010 02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3010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внутренних де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Управление Министерства внутренн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 по Сахалинской област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 в пределах их компетен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7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1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</w:t>
      </w:r>
    </w:p>
    <w:sectPr>
      <w:headerReference w:type="default" r:id="rId21"/>
      <w:footerReference w:type="default" r:id="rId22"/>
      <w:type w:val="nextPage"/>
      <w:pgSz w:w="11906" w:h="16838"/>
      <w:pgMar w:left="1701" w:right="851" w:gutter="0" w:header="709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9B3B31D32F8B88AE1ACE2D48B6C6FF53E1668F9BB58B5406A6188E2B60CBB949B4C365C752BA1Ex5g6V" TargetMode="External"/><Relationship Id="rId3" Type="http://schemas.openxmlformats.org/officeDocument/2006/relationships/hyperlink" Target="consultantplus://offline/ref=9B85A28E12BF694E1BF12922DDCD003B165E6A0D7EF8C51C5A5B7399C749AB5E6DEF515B64549271331ABC49978A8745C0767E1D088305F5ACQ5H" TargetMode="External"/><Relationship Id="rId4" Type="http://schemas.openxmlformats.org/officeDocument/2006/relationships/hyperlink" Target="consultantplus://offline/ref=2CA8BC7A2D984150F44174736B377569BB1AC816DA5E1989CA751464A23D6A7209B846855DD69D5E64EADD8A261076776AF9B4E450B73970J2S8H" TargetMode="External"/><Relationship Id="rId5" Type="http://schemas.openxmlformats.org/officeDocument/2006/relationships/hyperlink" Target="consultantplus://offline/ref=B4985AB120FF613F66912224EACCB53515FABD1F19BF85A49569704174C55D37012CE4964BED4CEB8D47DC99CB686DD662C11E8F9D5005B8X5T6H" TargetMode="External"/><Relationship Id="rId6" Type="http://schemas.openxmlformats.org/officeDocument/2006/relationships/hyperlink" Target="consultantplus://offline/ref=CF9BCCC6DE4DEFF63CB0CBF0C9B92377F034EF5DA2D5BB2F81C842799DFD0A5DABC9113F348DA9BA3D203272E7790EAE0D20FE96A5C8CFD7J5gAH" TargetMode="External"/><Relationship Id="rId7" Type="http://schemas.openxmlformats.org/officeDocument/2006/relationships/hyperlink" Target="consultantplus://offline/ref=2D691AB267EB3CBE46F466A269AB79AECEDBC94FAAE1C95327A306370A755DD416D263F933F237426410407B6830F4AD87BAA7D22325F19Fx9kEH" TargetMode="External"/><Relationship Id="rId8" Type="http://schemas.openxmlformats.org/officeDocument/2006/relationships/hyperlink" Target="consultantplus://offline/ref=8494714AA77924B3F178113DCFCDD2ED23C2CE01A692E4FA2CFB15A5452C74F6906D3DEE1FCF089D3F4598E3570B7E38F8EA8902A785IF16H" TargetMode="External"/><Relationship Id="rId9" Type="http://schemas.openxmlformats.org/officeDocument/2006/relationships/hyperlink" Target="consultantplus://offline/ref=8494714AA77924B3F178113DCFCDD2ED23C2CE01A692E4FA2CFB15A5452C74F6906D3DEC1ECA049E6D1F88E71E5C7124FBF49600B986FF64I51AH" TargetMode="External"/><Relationship Id="rId10" Type="http://schemas.openxmlformats.org/officeDocument/2006/relationships/hyperlink" Target="consultantplus://offline/ref=8494714AA77924B3F178113DCFCDD2ED23C2CE01A692E4FA2CFB15A5452C74F6906D3DEC1ECA05956F1F88E71E5C7124FBF49600B986FF64I51AH" TargetMode="External"/><Relationship Id="rId11" Type="http://schemas.openxmlformats.org/officeDocument/2006/relationships/hyperlink" Target="consultantplus://offline/ref=3286F314847C0F7308B391F7C3B981C4931C7A528DA159F6D24887665F692218D42FC6B73EA310D25700E107DE85840A9B3390FCA3CBDC23L365H" TargetMode="External"/><Relationship Id="rId12" Type="http://schemas.openxmlformats.org/officeDocument/2006/relationships/hyperlink" Target="consultantplus://offline/ref=9B85A28E12BF694E1BF12922DDCD003B165E6A0D7EF8C51C5A5B7399C749AB5E6DEF515B64549271331ABC49978A8745C0767E1D088305F5ACQ5H" TargetMode="External"/><Relationship Id="rId13" Type="http://schemas.openxmlformats.org/officeDocument/2006/relationships/hyperlink" Target="consultantplus://offline/ref=2CA8BC7A2D984150F44174736B377569BB1AC816DA5E1989CA751464A23D6A7209B846855DD69D5E64EADD8A261076776AF9B4E450B73970J2S8H" TargetMode="External"/><Relationship Id="rId14" Type="http://schemas.openxmlformats.org/officeDocument/2006/relationships/hyperlink" Target="consultantplus://offline/ref=B4985AB120FF613F66912224EACCB53515FABD1F19BF85A49569704174C55D37012CE4964BED4CEB8D47DC99CB686DD662C11E8F9D5005B8X5T6H" TargetMode="External"/><Relationship Id="rId15" Type="http://schemas.openxmlformats.org/officeDocument/2006/relationships/hyperlink" Target="consultantplus://offline/ref=CF9BCCC6DE4DEFF63CB0CBF0C9B92377F034EF5DA2D5BB2F81C842799DFD0A5DABC9113F348DA9BA3D203272E7790EAE0D20FE96A5C8CFD7J5gAH" TargetMode="External"/><Relationship Id="rId16" Type="http://schemas.openxmlformats.org/officeDocument/2006/relationships/hyperlink" Target="consultantplus://offline/ref=2D691AB267EB3CBE46F466A269AB79AECEDBC94FAAE1C95327A306370A755DD416D263F933F237426410407B6830F4AD87BAA7D22325F19Fx9kEH" TargetMode="External"/><Relationship Id="rId17" Type="http://schemas.openxmlformats.org/officeDocument/2006/relationships/hyperlink" Target="consultantplus://offline/ref=8494714AA77924B3F178113DCFCDD2ED23C2CE01A692E4FA2CFB15A5452C74F6906D3DEE1FCF089D3F4598E3570B7E38F8EA8902A785IF16H" TargetMode="External"/><Relationship Id="rId18" Type="http://schemas.openxmlformats.org/officeDocument/2006/relationships/hyperlink" Target="consultantplus://offline/ref=8494714AA77924B3F178113DCFCDD2ED23C2CE01A692E4FA2CFB15A5452C74F6906D3DEC1ECA049E6D1F88E71E5C7124FBF49600B986FF64I51AH" TargetMode="External"/><Relationship Id="rId19" Type="http://schemas.openxmlformats.org/officeDocument/2006/relationships/hyperlink" Target="consultantplus://offline/ref=8494714AA77924B3F178113DCFCDD2ED23C2CE01A692E4FA2CFB15A5452C74F6906D3DEC1ECA05956F1F88E71E5C7124FBF49600B986FF64I51AH" TargetMode="External"/><Relationship Id="rId20" Type="http://schemas.openxmlformats.org/officeDocument/2006/relationships/hyperlink" Target="consultantplus://offline/ref=3286F314847C0F7308B391F7C3B981C4931C7A528DA159F6D24887665F692218D42FC6B73EA310D25700E107DE85840A9B3390FCA3CBDC23L365H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29:00Z</dcterms:created>
  <dc:creator>Король Т.П.</dc:creator>
  <dc:description/>
  <cp:keywords/>
  <dc:language>en-US</dc:language>
  <cp:lastModifiedBy>22-6</cp:lastModifiedBy>
  <cp:lastPrinted>2020-05-20T10:25:00Z</cp:lastPrinted>
  <dcterms:modified xsi:type="dcterms:W3CDTF">2020-07-30T23:56:00Z</dcterms:modified>
  <cp:revision>117</cp:revision>
  <dc:subject/>
  <dc:title/>
</cp:coreProperties>
</file>