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1 к решению Собрания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Холмский городской округ» </w:t>
      </w:r>
    </w:p>
    <w:p>
      <w:pPr>
        <w:pStyle w:val="Normal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30.05.2018</w:t>
      </w:r>
      <w:r>
        <w:rPr/>
        <w:t xml:space="preserve"> № </w:t>
      </w:r>
      <w:r>
        <w:rPr>
          <w:u w:val="single"/>
        </w:rPr>
        <w:t>58/5-615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муниципального бюджет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местного самоуправле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661"/>
        <w:gridCol w:w="5479"/>
      </w:tblGrid>
      <w:tr>
        <w:trPr/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бюджет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-тора доход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униципального бюджета</w:t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12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(штрафы комиссии по делам несовершеннолетних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11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(штрафы административной комисс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  <w:tab/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15 1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плата за наем муниципального жилищного фонд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13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16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 (компенсация затрат по уплате транспортного налог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13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 (оформление документов на приватизацию жилья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13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культуры и архивного дела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по физической культуре, спорт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олодежной политике администрации муниципального образования «Холмский городской округ»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жилищно-коммунального хозяйства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муниципального бюджета, администрирование которых может осуществляться главными администраторами доходов муниципального бюджета в пределах их компетен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1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00 1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9B3B31D32F8B88AE1ACE2D48B6C6FF53E1668F9BB58B5406A6188E2B60CBB949B4C365C752BA1Ex5g6V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0:29:00Z</dcterms:created>
  <dc:creator>Король Т.П.</dc:creator>
  <dc:description/>
  <cp:keywords/>
  <dc:language>en-US</dc:language>
  <cp:lastModifiedBy>Терскова</cp:lastModifiedBy>
  <cp:lastPrinted>2016-02-09T09:53:00Z</cp:lastPrinted>
  <dcterms:modified xsi:type="dcterms:W3CDTF">2018-06-14T05:14:00Z</dcterms:modified>
  <cp:revision>82</cp:revision>
  <dc:subject/>
  <dc:title/>
</cp:coreProperties>
</file>