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73846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30.05.2018</w:t>
      </w:r>
      <w:r>
        <w:rPr/>
        <w:t xml:space="preserve"> № </w:t>
      </w:r>
      <w:r>
        <w:rPr>
          <w:u w:val="single"/>
        </w:rPr>
        <w:t>58/5-6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й в решение Собрания муниципального образования «Холмский городской округ» от 21.12.2017 № 52/5-546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8 год и плановый период 2019 и 2020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1.12.2017 № 52/5-54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8 год и плановый период 2019 и 2020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18 год и плановый период 2019 и 2020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18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3 311 506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432 931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21 424,5 тыс. рублей, с учетом остатков средств, сложившихся по состоянию на 1 января 2018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19 год в сумме 2 246 455,1 тыс. рублей и на 2020 год в сумме 2 057 768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19 год в сумме            2 287 400,1 тыс. рублей, в том числе условно утвержденные расходы 57 185,0 тыс. рублей и на 2020 год в сумме 2 098 868,2 тыс. рублей, в том числе условно утвержденные расходы 104 943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19 год в сумме 40 945,0 тыс. рублей, на 2020 год в сумме 41 10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8 год в сумме 2 496 031,9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19 год в сумме 1 427 540,3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0 год в сумме 1 234 149,4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асть 1 статьи 5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бщий объем бюджетных ассигнований, направляемых на исполнение публичных нормативных обязательств, принятых органами местного самоуправления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24 944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9 год в сумме 14 159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2020 год в сумме 10 117,8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асть 6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6. Утвердить размер резервного фонда администрации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18 год в сумме 9 037,5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19 и 2020 годов:</w:t>
      </w:r>
    </w:p>
    <w:p>
      <w:pPr>
        <w:pStyle w:val="Normal"/>
        <w:ind w:firstLine="720"/>
        <w:jc w:val="both"/>
        <w:rPr/>
      </w:pPr>
      <w:r>
        <w:rPr/>
        <w:t>а) на 2019 год  в сумме 1 000,0 тыс. рублей;</w:t>
      </w:r>
    </w:p>
    <w:p>
      <w:pPr>
        <w:pStyle w:val="Normal"/>
        <w:ind w:firstLine="720"/>
        <w:jc w:val="both"/>
        <w:rPr/>
      </w:pPr>
      <w:r>
        <w:rPr/>
        <w:t>б) на 2020 год в сумме 1 000,0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18 год в сумме 307 164,6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19 и 2020 годов:</w:t>
      </w:r>
    </w:p>
    <w:p>
      <w:pPr>
        <w:pStyle w:val="Normal"/>
        <w:ind w:firstLine="720"/>
        <w:jc w:val="both"/>
        <w:rPr/>
      </w:pPr>
      <w:r>
        <w:rPr/>
        <w:t>а) на 2019 год в сумме 227650,2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0 год в сумме 217 856,0 тыс. рублей.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татью 5 дополнить частью 8 следующего содержания: </w:t>
      </w:r>
    </w:p>
    <w:p>
      <w:pPr>
        <w:pStyle w:val="Normal"/>
        <w:ind w:firstLine="720"/>
        <w:jc w:val="both"/>
        <w:rPr/>
      </w:pPr>
      <w:r>
        <w:rPr/>
        <w:t>«8. Установить, что в соответствии с пунктом 7 части 2 статьи 2 Порядка формирования и использования муниципального дорожного фонда муниципального образования «Холмский городской округ», утвержденного решением Собрания муниципального образования «Холмский городской округ» от 31.10.2013г. № 3/5-18 источником формирования дорожного фонда муниципального образования «Холмский городской округ» на 2018 год является часть общих доходов муниципального бюджета в сумме 2 283,0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татью 16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6. Верхний предел муниципального внутреннего долга, предельный объем муниципального долга, предельный объем расходов на обслуживание муниципального долга муниципального образования «Холмский городской округ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19 года в сумме 130 600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0 года в сумме 171 545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1 года в сумме 192 645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 муниципального бюджета на 2018 год в сумме 815 474,6 тыс. рублей, на 2019 год в сумме 818 914,8 тыс. рублей, на 2020 год в сумме 823 618,8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муниципального образования «Холмский городской округ» на 2018 год в сумме 300,0 тыс. рублей, на 2019 год в сумме 50,0 тыс. рублей, на 2020 год в сумме 5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ложения 1, 5, 6, 7, 8, 9, 10, 12, 13, 14, 15, 16, 17, 18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Андреев Д.А.), Финансовое управление администрации муниципального образования «Холмский городской округ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муниципального образования</w:t>
      </w:r>
    </w:p>
    <w:p>
      <w:pPr>
        <w:pStyle w:val="Normal"/>
        <w:jc w:val="both"/>
        <w:rPr/>
      </w:pPr>
      <w:r>
        <w:rPr/>
        <w:t>- председателя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С. В. Мищ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18-05-31T10:36:00Z</cp:lastPrinted>
  <dcterms:modified xsi:type="dcterms:W3CDTF">2018-06-14T05:00:00Z</dcterms:modified>
  <cp:revision>163</cp:revision>
  <dc:subject/>
  <dc:title/>
</cp:coreProperties>
</file>