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3585318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 </w:t>
      </w:r>
      <w:r>
        <w:rPr/>
        <w:t>26.12.2019            22/6-168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0.12.2018 № 7/6-51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9 год и плановый период 2020 и 2021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0.12.2018 №7/6-5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9 год и плановый период 2020 и 2021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муниципального бюджета на 2019 год и плановый период 2020 и 2021 год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 (далее – муниципального бюджета) на 2019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 5 649 241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5 726 096,1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76 855,0 тыс. рублей, с учетом остатков средств, сложившихся по состоянию на 1 января 2019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0 год в сумме 4 376 157,7 тыс. рублей и на 2021 год в сумме 4 259 112,7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0 год в сумме                   4 418 605,1 тыс. рублей, в том числе условно утвержденные расходы 102 959,5 тыс. рублей и на 2021 год в сумме 4 302 115,3 тыс. рублей, в том числе условно утвержденные расходы 189 903,1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0 год в сумме 42 447,4 тыс. рублей, на 2021 год в сумме 43 002,6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9 год в сумме 4 851 139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0 и 2021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0 год в сумме 3 527 209,7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1 год в сумме 3 399 060,1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8 835,3» заменить на цифры «29 886,9»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ункте 1 части 6 статьи 5 цифры «5 000,0» заменить на цифры «2 805,0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Часть 7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19 год в сумме 629</w:t>
      </w:r>
      <w:r>
        <w:rPr>
          <w:lang w:val="en-US"/>
        </w:rPr>
        <w:t> </w:t>
      </w:r>
      <w:r>
        <w:rPr/>
        <w:t>606,9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0 и 2021 годов:</w:t>
      </w:r>
    </w:p>
    <w:p>
      <w:pPr>
        <w:pStyle w:val="Normal"/>
        <w:ind w:firstLine="720"/>
        <w:jc w:val="both"/>
        <w:rPr/>
      </w:pPr>
      <w:r>
        <w:rPr/>
        <w:t>а) на 2020 год в сумме 621 334,2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1 год в сумме 752 368,2 тыс. рублей.». </w:t>
      </w:r>
    </w:p>
    <w:p>
      <w:pPr>
        <w:pStyle w:val="Normal"/>
        <w:ind w:firstLine="720"/>
        <w:jc w:val="both"/>
        <w:rPr/>
      </w:pPr>
      <w:r>
        <w:rPr/>
        <w:t>6) Статью 16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16. Верхний предел муниципального внутреннего долга, предельный объем муниципального долга, предельный объем расходов на обслуживание муниципального долга муниципального образования «Холмский городской округ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20 года в сумме 101 681,0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  30 20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1 года в сумме 51 661,7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2 года в сумме 94 664,3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 муниципального бюджета на 2019 год в сумме 798 102,0 тыс. рублей, на 2020 год в сумме 848 948,0 тыс. рублей, на 2021 год в сумме 860 052,6 тыс. рублей.</w:t>
      </w:r>
    </w:p>
    <w:p>
      <w:pPr>
        <w:pStyle w:val="Normal"/>
        <w:ind w:firstLine="720"/>
        <w:jc w:val="both"/>
        <w:rPr/>
      </w:pPr>
      <w:r>
        <w:rPr/>
        <w:t>3. Утвердить предельный объем расходов на обслуживание муниципального долга муниципального образования «Холмский городской округ» на 2019 год в сумме 43,2 тыс. рублей, на 2020 год в сумме 100,0 тыс. рублей, на 2021 год в сумме 100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ложения 5, 6, 7, 8, 9, 10, 12, 13, 14, 15, 16, 17, 18, 19 изложить в следующе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Пятыгин С.Д.), Финансовое управление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О.И. Манжа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6</cp:lastModifiedBy>
  <cp:lastPrinted>2019-12-19T12:10:00Z</cp:lastPrinted>
  <dcterms:modified xsi:type="dcterms:W3CDTF">2019-12-26T07:42:00Z</dcterms:modified>
  <cp:revision>183</cp:revision>
  <dc:subject/>
  <dc:title/>
</cp:coreProperties>
</file>