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7.06.2019</w:t>
      </w:r>
      <w:r>
        <w:rPr/>
        <w:t xml:space="preserve"> № </w:t>
      </w:r>
      <w:r>
        <w:rPr>
          <w:u w:val="single"/>
        </w:rPr>
        <w:t>13/6-11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53"/>
        <w:gridCol w:w="5621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2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1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 50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 55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  <w:tab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23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3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рочая компенсация затрат, связанных с эксплуатацией муниципального имущества 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, спор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лодежной политике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>
          <w:trHeight w:val="19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лесного и охотничьего хозяйства Сахалинской област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Росприроднадзор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 (Агентство по рыболовству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правление Федерального казначейства по Сахалинской области, Межрегиональное операционное Управление Федерального казначе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фере транспор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правление государственного автодорожного надзора по Сахалинской области Федеральной службы по надзору в сфере транспорт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антимонополь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ы по Сахалинской области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налоговой службы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внутренних 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Управление Министерства внутрен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801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802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104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503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 (федеральные государственные органы, Банк России, органы управления государственными внебюджетными фондами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00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003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ая служба государственной регистрации, кадастра и картограф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Росреест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службы судебных приставов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4300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color w:val="0000FF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6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800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18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городских округов (штрафы за несоблюдение правил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both"/>
        <w:rPr/>
      </w:pPr>
      <w:r>
        <w:rPr/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 коде бюджетной классификации в пределах определенной законодательством Российской Федерации компетенции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yperlink" Target="consultantplus://offline/ref=74D3A04F01F19A6AE0FF175FD9D473A3E6B065EE2AFBA9A1DF3FCDF15B9294FCF3A90CCA01C80CF805A287F5D6C78944F318DCD7A151TDCB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Терскова</cp:lastModifiedBy>
  <cp:lastPrinted>2019-05-27T10:44:00Z</cp:lastPrinted>
  <dcterms:modified xsi:type="dcterms:W3CDTF">2019-06-28T04:57:00Z</dcterms:modified>
  <cp:revision>99</cp:revision>
  <dc:subject/>
  <dc:title/>
</cp:coreProperties>
</file>