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4807773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ab/>
        <w:t>27.06.2019</w:t>
        <w:tab/>
        <w:t xml:space="preserve">        13/6-115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й в решение Собрания муниципального образования «Холмский городской округ» от 20.12.2018 № 7/6-51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9 год и плановый период 2020 и 2021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0.12.2018 №7/6-5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9 год и плановый период 2020 и 2021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19 год и плановый период 2020 и 2021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19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 5 552 919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5 644 995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92 076,0 тыс. рублей, с учетом остатков средств, сложившихся по состоянию на 1 января 2019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0 год в сумме 4 147 457,1 тыс. рублей и на 2021 год в сумме 4 144 627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0 год в сумме            4 189 904,5 тыс. рублей, в том числе условно утвержденные расходы 102 959,5 тыс. рублей и на 2021 год в сумме 4 187 630,4 тыс. рублей, в том числе условно утвержденные расходы 189 903,1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0 год в сумме 42 447,4 тыс. рублей, на 2021 год в сумме 43 002,6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9 год в сумме 4 755 689,8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0 и 2021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0 год в сумме 3 298 509,1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1 год в сумме 3 284 575,2 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5 536,7»  заменить на цифры «29 217,7» тыс. рублей.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асть 7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19 год в сумме 628 501,5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0 и 2021 годов:</w:t>
      </w:r>
    </w:p>
    <w:p>
      <w:pPr>
        <w:pStyle w:val="Normal"/>
        <w:ind w:firstLine="720"/>
        <w:jc w:val="both"/>
        <w:rPr/>
      </w:pPr>
      <w:r>
        <w:rPr/>
        <w:t>а) на 2020 год в сумме 529 443,2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1 год в сумме 637 883,3 тыс. рублей.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1 статьи 7 дополнить пунктами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9) на возмещение затрат на осуществление деятельности в области ремесел, народных художественных промысл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 возмещение затрат, связанных с прохождением процедур на получение или подтверждение соответствия аттестата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на возмещение затрат, связанных с приобретением объектов мобильной торговл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на возмещение затрат на осуществление деятельности в сфере гостиничного бизнеса.».</w:t>
      </w:r>
    </w:p>
    <w:p>
      <w:pPr>
        <w:pStyle w:val="Normal"/>
        <w:ind w:firstLine="720"/>
        <w:jc w:val="both"/>
        <w:rPr/>
      </w:pPr>
      <w:r>
        <w:rPr/>
        <w:t>6) Часть 1 статьи 8 дополнить пунктом следующего содержания:</w:t>
      </w:r>
    </w:p>
    <w:p>
      <w:pPr>
        <w:pStyle w:val="Normal"/>
        <w:ind w:firstLine="720"/>
        <w:jc w:val="both"/>
        <w:rPr/>
      </w:pPr>
      <w:r>
        <w:rPr/>
        <w:t>«4) на возмещение затрат на строительство (приобретение) теплиц, материалов и оборудования по комплектации теплиц.».</w:t>
      </w:r>
    </w:p>
    <w:p>
      <w:pPr>
        <w:pStyle w:val="Normal"/>
        <w:ind w:firstLine="720"/>
        <w:jc w:val="both"/>
        <w:rPr/>
      </w:pPr>
      <w:r>
        <w:rPr/>
        <w:t>7) Часть 1 статьи 10 дополнить пунктом следующего содержания:</w:t>
      </w:r>
    </w:p>
    <w:p>
      <w:pPr>
        <w:pStyle w:val="Normal"/>
        <w:ind w:firstLine="720"/>
        <w:jc w:val="both"/>
        <w:rPr/>
      </w:pPr>
      <w:r>
        <w:rPr/>
        <w:t>«4) в целях возмещения затрат на выполнение мероприятий, предусмотренных концессионным соглашением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Часть 2 статьи 13 дополнить абзацем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на поддержку деятельности социально-ориентированных некоммерческих организаций, не являющихся государственными (муниципальными) учреждениями, расположенных на территории муниципального образования «Холмский городской округ».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татью 16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16. Верхний предел муниципального внутреннего долга, предельный объем муниципального долга, предельный объем расходов на обслуживание муниципального долга муниципального образования «Холмский городской округ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0 года в сумме 116 923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30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1 года в сумме 159 370,4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2 года в сумме 202 373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 муниципального бюджета на 2019 год в сумме 797 009,7 тыс. рублей, на 2020 год в сумме 848 948,0 тыс. рублей, на 2021 год в сумме 860 052,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едельный объем расходов на обслуживание муниципального долга муниципального образования «Холмский городской округ» на 2019 год в сумме 200,0 тыс. рублей, на 2020 год в сумме 100,0 тыс. рублей, на 2021 год в сумме 10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ложения 1, 5, 6, 7, 8, 9, 10, 12, 13, 14, 15, 16, 17, 18, 19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Пятыгин С.Д.), Финансовое управление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А. А. Летеч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19-06-13T16:00:00Z</cp:lastPrinted>
  <dcterms:modified xsi:type="dcterms:W3CDTF">2019-06-28T05:03:00Z</dcterms:modified>
  <cp:revision>170</cp:revision>
  <dc:subject/>
  <dc:title/>
</cp:coreProperties>
</file>