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2 к решению Собрания </w:t>
      </w:r>
    </w:p>
    <w:p>
      <w:pPr>
        <w:pStyle w:val="Normal"/>
        <w:ind w:firstLine="709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709"/>
        <w:jc w:val="right"/>
        <w:rPr/>
      </w:pPr>
      <w:r>
        <w:rPr/>
        <w:t>«Холмский городской округ»</w:t>
      </w:r>
    </w:p>
    <w:p>
      <w:pPr>
        <w:pStyle w:val="Normal"/>
        <w:jc w:val="right"/>
        <w:rPr>
          <w:u w:val="single"/>
        </w:rPr>
      </w:pPr>
      <w:r>
        <w:rPr/>
        <w:t xml:space="preserve">от </w:t>
      </w:r>
      <w:r>
        <w:rPr>
          <w:u w:val="single"/>
        </w:rPr>
        <w:t>29.11.2018</w:t>
      </w:r>
      <w:r>
        <w:rPr/>
        <w:t xml:space="preserve">  № </w:t>
      </w:r>
      <w:r>
        <w:rPr>
          <w:u w:val="single"/>
        </w:rPr>
        <w:t>5/6-48</w:t>
      </w:r>
    </w:p>
    <w:p>
      <w:pPr>
        <w:pStyle w:val="Normal"/>
        <w:ind w:firstLine="72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firstLine="720"/>
        <w:jc w:val="center"/>
        <w:rPr/>
      </w:pPr>
      <w:r>
        <w:rPr>
          <w:b/>
          <w:bCs/>
          <w:iCs/>
        </w:rPr>
        <w:t>Программа</w:t>
      </w:r>
      <w:r>
        <w:rPr/>
        <w:t xml:space="preserve">  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муниципальных гарантий муниципального образования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«Холмский городской округ» в валюте Российской Федерации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 2020 год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 xml:space="preserve">Перечень подлежащих предоставлению </w:t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муниципальных гарантий                             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845"/>
        <w:gridCol w:w="1350"/>
        <w:gridCol w:w="1170"/>
        <w:gridCol w:w="108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ль гарантирования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именование принципал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умма    гарантирования, тыс.     </w:t>
              <w:br/>
              <w:t xml:space="preserve">рублей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Наличие права  регрессного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требова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Проверка  финансового состояния принципал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о заимствованиям, осуществляемым в целях обеспечения земельных  участков инженерной и транспортной инфраструктурой для целей жилищного строительства       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Юридические  </w:t>
              <w:br/>
              <w:t xml:space="preserve">лица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Есть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Есть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Итого               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усмотрено в бюджете на исполнение гарантий по возможным гарантийным случая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0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.Исполнение муниципальных гарантий при наступлении гарантийного случая осуществляются за счет источников финансирования дефицита бюджета муниципального образования «Холмский городской округ»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щий объем бюджетных ассигнований, 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  <w:t>предусмотренных на исполнение муниципальных гарантий муниципального  образования «Холмский городской округ» по возможным гарантийным случаям, на 2020 год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226"/>
      </w:tblGrid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Исполнение муниципальных гарантий муниципального образования «Холмский городской округ»     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ъем бюджетных ассигнований на исполнение гарантий по возможным</w:t>
              <w:br/>
              <w:t xml:space="preserve">гарантийным случая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а счет источников финансирования дефицита муниципального бюджета  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23:41:00Z</dcterms:created>
  <dc:creator>Fin</dc:creator>
  <dc:description/>
  <cp:keywords/>
  <dc:language>en-US</dc:language>
  <cp:lastModifiedBy>Терскова</cp:lastModifiedBy>
  <cp:lastPrinted>2018-11-27T11:50:00Z</cp:lastPrinted>
  <dcterms:modified xsi:type="dcterms:W3CDTF">2018-12-05T22:49:00Z</dcterms:modified>
  <cp:revision>18</cp:revision>
  <dc:subject/>
  <dc:title/>
</cp:coreProperties>
</file>