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0093004" r:id="rId2"/>
        </w:objec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</w:t>
      </w:r>
      <w:r>
        <w:rPr/>
        <w:t>29.11.2018               5/6-48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17 № 52/5-546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8 год и плановый период 2019 и 2020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1.12.2017 № 52/5-54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8 год и плановый период 2019 и 2020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1) В</w:t>
      </w:r>
      <w:r>
        <w:rPr>
          <w:sz w:val="24"/>
          <w:szCs w:val="24"/>
          <w:lang w:val="ru-RU"/>
        </w:rPr>
        <w:t xml:space="preserve"> пункте 2</w:t>
      </w:r>
      <w:r>
        <w:rPr>
          <w:sz w:val="24"/>
          <w:szCs w:val="24"/>
        </w:rPr>
        <w:t xml:space="preserve"> части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татьи 16 цифры «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0,0» заменить на цифры «</w:t>
      </w:r>
      <w:r>
        <w:rPr>
          <w:sz w:val="24"/>
          <w:szCs w:val="24"/>
          <w:lang w:val="ru-RU"/>
        </w:rPr>
        <w:t>30 200,0</w:t>
      </w:r>
      <w:r>
        <w:rPr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я 20, 21 изложить в следующе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оящее решение дополнить приложением № 22 «Программа муниципальных гарантий муниципального образования «Холмский городской округ» в валюте Российской Федерации на 2020 г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, Финансовое управление администрации муниципального образования «Холмский городской округ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А.М. Сухоме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User21-1</cp:lastModifiedBy>
  <cp:lastPrinted>2018-11-29T16:34:00Z</cp:lastPrinted>
  <dcterms:modified xsi:type="dcterms:W3CDTF">2018-11-29T05:35:00Z</dcterms:modified>
  <cp:revision>168</cp:revision>
  <dc:subject/>
  <dc:title/>
</cp:coreProperties>
</file>