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81032755" r:id="rId2"/>
        </w:objec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ab/>
        <w:t>15.11.2018             4/6-26</w:t>
      </w:r>
    </w:p>
    <w:p>
      <w:pPr>
        <w:pStyle w:val="Normal"/>
        <w:rPr>
          <w:u w:val="single"/>
          <w:lang w:val="en-US"/>
        </w:rPr>
      </w:pPr>
      <w:r>
        <w:rPr/>
        <w:t xml:space="preserve">от </w:t>
      </w:r>
      <w:r>
        <w:rPr>
          <w:lang w:val="en-US"/>
        </w:rPr>
        <w:t>______________</w:t>
      </w:r>
      <w:r>
        <w:rPr/>
        <w:t xml:space="preserve"> № </w:t>
      </w:r>
      <w:r>
        <w:rPr>
          <w:lang w:val="en-US"/>
        </w:rPr>
        <w:t>____________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в решение Собрания муниципального образования «Холмский городской округ» от 21.12.2017 № 52/5-546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18 год и плановый период 2019 и 2020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Ф, Федеральным законом РФ  от 06.10.2003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№ 3/5-21,  и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решение Собрания муниципального образования «Холмский городской округ» от 21.12.2017 № 52/5-54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18 год и плановый период 2019 и 2020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ru-RU"/>
        </w:rPr>
        <w:t xml:space="preserve">Часть 1 статьи </w:t>
      </w:r>
      <w:r>
        <w:rPr>
          <w:sz w:val="24"/>
          <w:szCs w:val="24"/>
        </w:rPr>
        <w:t>1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муниципального образования «Холмский городской округ»  (далее – муниципального бюджета) на 2018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4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1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80,8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4 131 805,3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121 424,5 тыс. рублей, с учетом остатков средств, сложившихся по состоянию на 1 января 2018 года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ункте 1 части 1 статьи 2 цифры «3 071 686,7» заменить цифрами «3 176 719,2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ункте 1 части 1 статьи 5 цифры «23 595,1» заменить цифрами «23 575,0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 пункте 1 части 7 статьи 5 цифры «642 750,7» заменить цифрами «623 745,7»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Часть 8 статьи 5 исключи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части 3 статьи 16 цифры «300,0» заменить на цифры «57,6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иложения 5, 6, 7, 8, 9  изложить в следующей редакции (прилагаются)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, Финансовое управление администрации муниципального образования «Холмский городской округ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А.М. Сухоме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Терскова</cp:lastModifiedBy>
  <cp:lastPrinted>2018-10-11T15:08:00Z</cp:lastPrinted>
  <dcterms:modified xsi:type="dcterms:W3CDTF">2018-11-18T22:08:00Z</dcterms:modified>
  <cp:revision>165</cp:revision>
  <dc:subject/>
  <dc:title/>
</cp:coreProperties>
</file>