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7810341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ab/>
        <w:t>09.08.2018</w:t>
        <w:tab/>
        <w:t xml:space="preserve">        62/5-636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17 № 52/5-546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8 год и плановый период 2019 и 2020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</w:t>
      </w:r>
      <w:r>
        <w:rPr>
          <w:sz w:val="24"/>
          <w:szCs w:val="24"/>
          <w:lang w:val="ru-RU"/>
        </w:rPr>
        <w:t>оссийской Федерации</w:t>
      </w:r>
      <w:r>
        <w:rPr>
          <w:sz w:val="24"/>
          <w:szCs w:val="24"/>
        </w:rPr>
        <w:t>, Федеральным законом Р</w:t>
      </w:r>
      <w:r>
        <w:rPr>
          <w:sz w:val="24"/>
          <w:szCs w:val="24"/>
          <w:lang w:val="ru-RU"/>
        </w:rPr>
        <w:t xml:space="preserve">оссийской </w:t>
      </w:r>
      <w:r>
        <w:rPr>
          <w:sz w:val="24"/>
          <w:szCs w:val="24"/>
        </w:rPr>
        <w:t>Ф</w:t>
      </w:r>
      <w:r>
        <w:rPr>
          <w:sz w:val="24"/>
          <w:szCs w:val="24"/>
          <w:lang w:val="ru-RU"/>
        </w:rPr>
        <w:t>едерации</w:t>
      </w:r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1.12.2017 № 52/5-54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8 год и плановый период 2019 и 2020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Часть 1 статьи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 (далее – муниципального бюджета) на 2018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3 887 161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008 585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21 424,5 тыс. рублей, с учетом остатков средств, сложившихся по состоянию на 1 января 2018 го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части 1 статьи 2 цифры «2 496 031,9» заменить цифрами «3 071 686,7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части 1 статьи 5 цифры «24 944,5» заменить цифрами «23 595,1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части 7 статьи 5 цифры «307 164,6» заменить цифрами «642 750,7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я 1, 5, 6, 7, 8, 9 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Андреев Д.А.), Финансовое управление администрации муниципального образования «Холмский городской окру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- председатель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8-07-11T15:19:00Z</cp:lastPrinted>
  <dcterms:modified xsi:type="dcterms:W3CDTF">2018-08-22T02:57:00Z</dcterms:modified>
  <cp:revision>162</cp:revision>
  <dc:subject/>
  <dc:title/>
</cp:coreProperties>
</file>