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27429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</w:t>
      </w:r>
      <w:r>
        <w:rPr/>
        <w:t>29.06.2017                  47/5-485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16 г. № 41/5-429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7 год и плановый период 2018 и 2019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г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г.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2.12.2016 № 41/5-4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7 год и плановый период 2018 и 2019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(далее – муниципальный бюджет) на 2017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3 293 578,9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594 926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301 347,1 тыс. рублей с учетом остатков средств, сложившихся по состоянию на 1 января 2017 год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ункте 1 части 1 статьи 2 цифры «2 233 214,6» заменить цифрами «2 476 223,2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30 024,6» заменить цифрами «26 425,4».</w:t>
      </w:r>
      <w:r>
        <w:rPr/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нкт 1 части 1 статьи 9  изложить в новой редакции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«1) на возмещение затрат от оказания услуг по осуществлению регулярных пассажирских перевозок автомобильным транспортом общего пользования по социально- значимым маршрутам в границах муниципального образования «Холмский городской округ;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ложения 5, 6, 7, 8, 9, 10,12 изложить в следующе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Тян А.С.), Финансовое управление администрации муниципального образования «Холмский городской округ» (Судникович Е.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- председатель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2</cp:lastModifiedBy>
  <cp:lastPrinted>2017-06-15T15:41:00Z</cp:lastPrinted>
  <dcterms:modified xsi:type="dcterms:W3CDTF">2017-07-06T03:42:00Z</dcterms:modified>
  <cp:revision>167</cp:revision>
  <dc:subject/>
  <dc:title/>
</cp:coreProperties>
</file>